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eastAsia="Times New Roman" w:cs="Arial"/>
          <w:color w:val="000000"/>
          <w:sz w:val="20"/>
          <w:szCs w:val="20"/>
          <w:lang w:val="fr-FR"/>
        </w:rPr>
      </w:pPr>
      <w:r>
        <w:rPr>
          <w:rFonts w:eastAsia="Times New Roman" w:cs="Arial" w:ascii="Arial" w:hAnsi="Arial"/>
          <w:color w:val="000000"/>
          <w:sz w:val="20"/>
          <w:szCs w:val="20"/>
        </w:rPr>
        <w:b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color w:val="000000"/>
          <w:sz w:val="24"/>
          <w:szCs w:val="24"/>
          <w:lang w:val="fr-FR"/>
        </w:rPr>
        <w:t>Jawdat Said</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color w:val="000000"/>
          <w:sz w:val="24"/>
          <w:szCs w:val="24"/>
          <w:lang w:val="fr-FR"/>
        </w:rPr>
        <w:t>La religion et la loi</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color w:val="000000"/>
          <w:sz w:val="24"/>
          <w:szCs w:val="24"/>
          <w:lang w:val="fr-FR"/>
        </w:rPr>
        <w:t>Vision coraniq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Introduction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Recherche dans les bases de la religion et la loi d'un point de vue coranique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être humain dans la religion et le Coran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unité des prophéties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a foi en tous les prophètes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es messagers dont Dieu nous a pas parlé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es savants sont les héritiers des prophètes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a fin de la prophétie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a sortie du paranormal au traditionnel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es preuves des horizons et des âmes et leur liaison avec les versets du livre50</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e mot de l'égalité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Pas de contrainte en religion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a loi de l'annulation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e transfert du pouvoir du système musculaire au système nerveux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C'est quoi la religion et c'est quoi la loi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a paix mondiale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es conditions de la guerre dans l'islam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ère des séditions                                                                                                       </w:t>
      </w: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es paroles du prophète en ce qui concerne la vengeance: «S'il le tue , il est comme lui.»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b/>
          <w:bCs/>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b/>
          <w:bCs/>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Introduc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recherche est le résultat d'une réunion intellectuelle utile avec madame la professeur docteur en philosophie et professeur docteur en droit (Aziza Al Hibri) qui est actuellement professeur de droit à l'Université de Richmond en Virginie, et parmi ce qu'elle a dit qu'elle avait discuté avec les responsables du magazine la religion et le droit aux États-Unis des choses religieuses et juridiques sur l'Islam, et elle lui ont demandé d'assumer un numéro spécial de ce magazine, d'écrire et de correspondre tous les musulmans qu'elle veut. Et elle m'a demandée de contribuer c'est pourquoi j'ai écrit ce sujet et je le lui ai envoyé pour voir et confier la traduction </w:t>
      </w:r>
      <w:r>
        <w:rPr>
          <w:rFonts w:eastAsia="Times New Roman" w:cs="Times New Roman" w:ascii="Times New Roman" w:hAnsi="Times New Roman"/>
          <w:color w:val="000000"/>
          <w:sz w:val="24"/>
          <w:szCs w:val="24"/>
          <w:lang w:val="fr-FR"/>
        </w:rPr>
        <w:t>à</w:t>
      </w:r>
      <w:r>
        <w:rPr>
          <w:rFonts w:eastAsia="Times New Roman" w:cs="Arial" w:ascii="Arial" w:hAnsi="Arial"/>
          <w:color w:val="000000"/>
          <w:sz w:val="24"/>
          <w:szCs w:val="24"/>
          <w:lang w:val="fr-FR"/>
        </w:rPr>
        <w:t> qui elle veu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lui souhaitons succès étant bien capab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j'ai écrit j'imaginais le lecteur nommé </w:t>
      </w:r>
      <w:r>
        <w:rPr>
          <w:rFonts w:eastAsia="Times New Roman" w:cs="Times New Roman" w:ascii="Times New Roman" w:hAnsi="Times New Roman"/>
          <w:color w:val="000000"/>
          <w:sz w:val="24"/>
          <w:szCs w:val="24"/>
          <w:lang w:val="fr-FR"/>
        </w:rPr>
        <w:t>à</w:t>
      </w:r>
      <w:r>
        <w:rPr>
          <w:rFonts w:eastAsia="Times New Roman" w:cs="Arial" w:ascii="Arial" w:hAnsi="Arial"/>
          <w:color w:val="000000"/>
          <w:sz w:val="24"/>
          <w:szCs w:val="24"/>
          <w:lang w:val="fr-FR"/>
        </w:rPr>
        <w:t> qui je m'adresse, et peut-être j'ai réussi dans mes imaginations d'un côté, et je n'ai pas réussi d'un autre, et les résultats des diverses visions est régie par la loi (Le beurre s'en va sans laisser de trace et ce qui est bénéfique pour les gens reste dans le sol) en plus le public des savants sont ceux qui décident de la justesse de l'idée ou de son erreur jusqu'à l'apparition du rationnel de l'irrationnel, et chaque fois les gens se guident à ce qui est plus rationnel, et la loi de Dieu dans le l'annulation est que l'utile remplace le moins utile, et la loi de Dieu est la justice, et s'elle est différente du plus prêt de la justice on prend en compte l'interprétation du public des savants, donc si les idées sont acceptées par le filtre des savants on ne craint pas la mauvaise compréhension l'erreur étant peu probable, et ce qui est bénéfique pour les gens reste, et avec ce style s'ouvre la porte du progrès au bénéfique, et du débarrassement du beurre, et nous espérons que Dieu Tout-Puissant nous guide à ce qui est plus rationnel.</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rPr>
        <w:t>Jawdat Said</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rPr>
        <w:t>Damas le 12 Ramadan 1418</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0/1/199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Recherche sur les bases de la religion et la loi d'un point de vue coraniq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our la recherche sur la loi et la religion on doit faire des recherches sur l'être humain qui impose son existence spéciale: la religion et la loi. Et je vais essayer d'aborder le sujet sous deux aspects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D'un aspect biologique, psychologique et historiqu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2- D'un aspect religieux comme présente le Coran à cette question, de mon point de vue spécial dans l'interprétation il se peut que les deux parts se mélangent au cours de la recherche, bien que j'essayerai de rester dans la séparation entre elles et de leur utilisation ensemb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remièrement il faut définir ces deux aspects dont je parle ici et que j'ai appelé l'aspect biologique et l'aspect religieux, et pour identifier plus précisément ces deux aspects je peux dire: Le sujet est en relation avec la réalité qu'on vit, il est devant avec son soi-même et son matérialisme, et dont nous faisons partie aussi, et avec notre imagination à cette réalité , C'est sous cet aspect que je fais de la religion une perception quelle que soit sa source, car elle ne peut nous parvenir qu'imagination et a travers les symbol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our ajouter au sujet plus de clarté afin que notre départ soit de bases solides et claires il faut différencier entre les sujets que nous avons devant nous et les images mentales qui se composent chez nous envers eux, et pour ajouter au sujet plus de clarté il faut que je donne un exemple: Dans la Bible : «Jésus adressait la parole avec aux foules avec des exemples, et sans exemple il ne leur adressait pas la parole» Mathieu (13:24).</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ans le Coran: (Et on donne ces exemples aux gens et seuls les savants les comprennent)[L'araignée : 29/4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sans entrer dans les arguments existante entre la règle et l'exemple, on doit savoir que des exemples nous extrayons les règles, et que la source des faits est la règle, et que les faits sont des exemples, et l'exemple que je veux donner ici pour séparer entre les faits et les images mentales le soleil dont on prend comme exemple de clarté et d'apparition d'un côté combien ont été les images mentales erronées des êtres humains dans l'interprétation du phénomène de la nuit et du jour, et comment tous les êtres humains se sont trompés dans la compréhension du phénomène qu'ils vivaien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e même que c'est l'Homme qui a découvert l'erreur d'imagination des gens à penser que le soleil tournait autour de nous, et que c'était tout à fait le contraire, c'était nous qui tournions autour et devant elle, et ce n'était pas elle qui tournait autour de nou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gens faisaient attention à cette image mentale des personnes âgées impatients, et ils sont prêts à mourir pour elle, et à envoyer les autres à mourir à cause d'el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ce soleil était un exemple de clarté elle est devenu aussi un exemple de cachette, s'il est possible de commettre une erreur à ce niveau par tous les gens, quelle est l'interprétation qu'on peut dire: il ne peut pas commettre d'erreur jusqu'à ce qu'on se permette a nous même de condamner les gens a la mort pour leurs idées (leurs images mentales)? Comme ce fut le cas avec Galileo, qui a montré sa rétrocession, sa main sur la Bible au monde qui a nié sa vis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vec cette séquence que j'ai présenté, et l'exemple que j'ai donne, on peut distinguer entre le monde où nous vivons et dont nous faisons partie, et de notre vision du monde même si nous faisons partie. Ce contact et cette séparation entre les deux mondes le monde de la réalité et la fiction, ou l'image mentale biologique à travers le système nerveux chez l'Homme est un sujet de controverse et de recherche de la part de l'Homm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peut assimiler la pensée humaine dans ce sujet a sa vision puisque les objets très lointains se séparent de nous, et nous les voyons pas, et on ne les sentent pas, et on ne les reconnaît pas, et peut être on s'adonne aux choses très proches, et notre capacité à les voir ne nous revient pas a cause de sa proximité et de notre adonnement, donc il doit y avoir une certaine distance pour être a la portée de notre sentiment de notre contemplation et de notre relation avec elles. Et l'Homme élargit cette distance grâce a laquelle il peut traiter avec la présence autour de lui et de son soi-mêm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intenant, je vais aborder ce qui a déjà été soulevée comme titres en faisant la lumière sur la vision historique de l'Homme, et la vision religieuse prophétique à travers le Coran, et il est important pour moi de faire la lumière sur le problème de la violence historique et religieuse l'Homme étant un pivot essentiel dans la recherche de n'importe quel problème existentiel. Sans l'Homme il n'y a pas de recherch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c'est quoi l'Homme dans l'histoire et dans la religion et dans le Coran lui-même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out d'abord, historiquement, il y a quelques siècles les gens ne connaissaient rien a l'histoire de l'Homme il y a quelques milliers d'années. Mais l'anthropologie au cours des derniers siècles s'est étendue à plus de trois millions d'années, comme l'ont démontré les os de (Lucy), et l'Homme a su de l'Homme qu'il a vécu avant qu'il sache allumer le feu, et avant qu'il soit familier avec les animaux, et avant qu'il connaisse l'agriculture, dans la mesure où on peut dire que l'homme était, comme les autres êtres vivants, il ne pouvait pas intervenir pour orienter sa vie, et il ne produisait pas sa nourriture, mais ce nouveau pouvoir accordé à l'homme quand est ce qu'il a commencé, et comment l'Homme s'est-il séparé du reste des êtres humains avec cette possibilité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est dédié a connaître la marche de la création de l'Homme pas avec assiduité qui ne connait pas d'arrêt et chaque jour il a plus de connaissances et de contrô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étrange possibilité dans le pouvoir de l'Homme est inhérente dans son système nerveux en voie de développement prêt a assimiler, et peut-être la volonté de transférer l'expérience à l'autre par la parole ou la désignation des choses est l'étrange possibilité qui s'est ajoute a l'Homme, et ainsi l'Homme s'est séparé du reste des êtres humains cette séparation lointaine et coupée, et on peut dire: Tous les autres êtres vivants naissent en portant dans leurs gènes leur comportement et les connaissances avec lesquelles ils vont vivre, mais l'Homme est le seul être vivant qui naît sans les connaissances avec lesquelles il va vivre, mais il les acquit après, mais il porte la volonté d'apprendre et la société lui donne, et cette volonté d'assimiler et de comprendre est la chose étonnante qui a permit au pouvoir et a la capacité humaine de se développer progressivement, pour comprendre l'univers dans lequel il vit, et de se comprendre lui-même. Sa connaissance de l'existence s'est étendu au bord du temps et de l'espace. Et son temps et son espace se sont étendus à plus de vingt milliards d'années en temps et en espace, et il est entré dans l'atome dans l'existence, de même qu'il est entré dans le secret de sa présence dans ses gènes jusqu'à ils ont dit: Le huitième jour a commencé dans l'expansion des connaissances de l'Homme, et cette connaissance acquise par l'Homme nous donne de l'imagination, parce que penser aux êtres vivants qui ont vécu il y a plus de soixante-dix millions d'années, ces êtres vivants énormes avec d'immenses corps et des petits cerveaux où l'Homme vit en ce moment, cet être vivant avec un petit corps et un grand cerveau, donc que pourrait être l'être vivant qui va vivre sur terre après soixante dix millions d'années de notre histoire maintenan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rtes l'Homme va jouer son rôle conscient dans l'évolution de cet être qui va exister.</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plus la profondeur des connaissances de l'Homme avec le passé comment il était et comment a augmenté sa croissance sera sa capacité de connaître l'avenir et ses possibilités inhérentes à ce dernier. Cette profonde connaissance dans le passé et étendu dans l'avenir, fait acquérir a l'Homme de l'optimisme et de l'admiration avec la créativité envers le système qui régit l'univers et le fait sortir du pessimisme. Par exemple l'enfant incapable de se servir soi-même n'est pas considéré comme ayant un manque dans la créativité, alors que nous savons en quoi il pourrait se transformer, c'est pourquoi cette vision instantanée qui rend l'Homme dans l'incertitude, la confusion et le désespoir qui réduit son efficacité. Ainsi nous pouvons dire: L'Homme est Homme d'autant qu'il connaisse l'histoire de l'humanité avec profondeur et clarté.</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a connaissance historique étendue et assimilée est l'esprit de l'Homme, et l'utilisation de son système nerveux prêt a assimiler l'équivaut, et sans ce savoir et son approfondissement il y a des pénuries, de la corruption et vice-versa. Et l'absence de cette vision d'ensemble chez de nombreux noms illustres, en fait une source de pessimisme et de vision des insuffisances et d'incapacité à voir les aspects de l'innovation continue qui n'a jamais perdu son but pendant l'histoire de l'humanité, et l'histoire de l'existence avec tous les défauts qu'on peut aussi voir clairemen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Homme dans la religion et le Cora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ci, avant de commencer a exposer l'idée religieuse sur l'existence et l'Homme après l'exposition historique, il est utile d'attirer l'attention sur l'importance cruciale qui a séparé l'Homme du reste des êtres vivants, le système nerveux assimilant, et le système de la parole expéditeur, puisque à la suite de cette créativité étonnante on a la possibilité de transférer les compétences (les connaissances) du système nerveux a l'autre système nerveux a travers le symbole acoustique, puisque le système nerveux assimile les choses a travers le symbole optique (la vision des choses), mais ce qui a été assimile par l'individu a travers son expérience personnelle et sa vision optique, peut être transmise à l'autre a travers le symbole acoustique verbale. Ensuite, l'Homme créatif a inventé la transformation des symboles acoustiques en symboles optiques avec l'écriture, puisqu'ici s'est passe une grande économie au gaspillage qui se passait avec la mort de l'Homme et la mort de son expérience avec lui, puisqu'il a innové un moyen qui préserve son expérience et elle ne meurt pas avec sa mort, et cette innovation est récente dans la vie des êtres humains, puisque l'âge de l'écriture ne dépasse pas cinq mille ans, alors que l'âge du papier qui a facilite l'écriture est de mille ans ou un peu plus, alors que l'archivage électronique est de quelques décenni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l'expérience n'est transmise d'un cerveau à un autre qu'a travers le codage par la lumière ou le son, et avec la possibilité de l'erreur dans l'interprétation du vu et de l'écouté, cette erreur peut être évitée, et je pense que ceci est quelque chose de très important a laquelle on a pas fait attention, donc ils ont perdu confiance et ont doutes sur la possibilité de comprendre, et ils sont arrivés au nihilisme moderne comme l'ancien sophism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qu'on peut se tromper dans la compréhension et la vision du mouvement du soleil et on se trompe dans la compréhension de l'expression qui insinue le sens. Mais le soleil ne se trompera pas dans son mouvement en faveur de notre erreur dans sa compréhension, et ne se souciera pas de notre erreur mais elle continuera de suivre sa loi.</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peut se tromper dans la compréhension du discours audiovisuel mais le sens qui concerne l'existence qui conserve ses lois ne commettra pas d'erreur, cette erreur potentielle dans la déficience du symbole et la diminution de son efficacité dans le transfert de l'expertise, se complète et se corrige en retournant au désignée, et pas au symbole, ni l'image mentale, mais à la réalité extérieure vivant qui bat qui ne déviera pas de ses lois, et chaque fois que tu lui retourne tu la trouve tel qu'elle est, car les lois de l'existence pas ne se trompent pas quoique nous nous sommes trompés dans son interprétation et sa compréhension, et ainsi nous aurons résolu le problème du texte, du symbole et du signe chose très importante pour entrer au monde de la relig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j'ai déjà dit avant l'expression suivante et je la répète ici pour la confirmer:</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lang w:val="fr-FR"/>
        </w:rPr>
        <w:t>(Le sujet dépend de la réalité que nous vivons, car il est devant nous avec son soi-même et son matérialisme dont nous faisons partie aussi, ensuite avec notre imagination de cette réalité. De ce côté je fais aussi de la religion une perception importante, quelle que soit sa source, car il ne peut nous parvenir que visualisation et a travers des symbol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our s'en assurer il faut revenir au sujet qui en par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ci nous pouvons voir le rapport entre l'existence qui maintient ses lois qui ne changent pas, et entre nos images mentales et notre discours parlé ou écrit un rapport inséparable, car les symboles ne sont pas utiles sans expertises, et les expertises ne sont utiles que si c'est possible de la transférer a travers des symboles, ceci est le thème de la créativité chez l'Homme qui s'est libéré des restrictions du transfert de l'expertise grâce aux gènes, d'être en mesure de transporter grâce aux symboles optiques et acoustiqu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l'inspiration ou l'idée produite à partir de l'expérience à la fois ne peuvent être transférées à l'autre qu' à travers le symbole optique ou acoustique. Donc le prophète envoyé et le livre descendu, et l'Homme qui reçoit cela, est exposé à la même compréhension erronée à laquelle s'est exposé le soleil, et sans retourner à la réalité grâce a laquelle on a créé nos images mentales, on ne peut pas compter sur une image mentale, ni un symbole optique, ni acoustique. Même notre ouïe et notre vue sont inutiles lorsque l'on ne fait pas face aux faits, et cette séparation et liaison en même temps, entre les faits et les images mentales est une chose essentielle dans la vie humaine, en particulier dans le domaine religieux où la séparation a été plus difficile, et on peut dire: la religion ou le suprême ou le sacré nous a abordé de deux langages: Le langage des faits et des lois qui régissent notre existence, et le langage des symboles qui s'exprime avec l'interprétation des faits, et il faut séparer entre eux et ils ne sont pas la même chose, et si le mot feu était un feu réel il aurait brûlé la langue avec laquelle il parle, et le papier sur lequel il écrit, et il faut faire le lien entre le feu allumé à l'extérieur du mot feu, et le mot feu auquel on ne peut transférer des informations et des expertises qu'à travers un discours. Et pour que la séparation et l'union soient véritables et utiles, la référence est les faits pour améliorer la connaissance, et les symboles ou les ouvrages sont la référence dans la collecte des connaissances que les gens ont déjà acqui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double langage a été l'avantage de l'Homme pour se différencier du reste des êtres vivants, et pour continuer à apprendre les traditions de la facilitation et la conservation de ses lois par des symboles, par des livres, grâce au transfert des connaissances et de leur conservat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faire face aux faits a ses lois et ses références en comptant les conséquences bénéfiques, ainsi que faire face aux symboles a ses lois, et avec l'ampleur de son utilité et l'impossibilité de s'en dépasser, la véritable référence revient au recensement des conséquences bénéfiques. Et la science des symboles, de la signification, des langues et des physionomies, a mis des lumières utiles sur la manière de production des faits, et le style de la communication pour le transfert des connaissances et leur diffus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être capable de présenter ce sujet d'une manière simple convaincante et par l'optimisation des efforts et du temps et l'augmentation du ristourne est le but de l'achèvement de l'humanité de l'Homme et de la mise en évidence de son potentiel qui apparait peu.</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après cette vision historique de la condition humaine je tenterai de donner quelques-unes de mes conclusions d'un point de vue religieux sur le problème humanitaire à travers le Cora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out d'abord, on devrait séparer et aussi lier entre le créateur suprême le plus élevé, et l'univers dans lequel nous vivons, comme nous avons séparés et liées entre l'existence universelle et les symboles grâce auxquels on se passe les informations, et il faut aussi séparer et lier entre le cosmique et le suprême , entre le symbole et le désignée et on peut envisager l'univers tout entier un symbole du saint créateur suprême. Mais cette fois c'est le contraire car l'identification de l'être suprême est faite à travers le cosmique, et à travers lui nous obtenons la connaissance sur l'être suprêm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intenant, je vais commencer à faire face aux textes du Coran pour faire face à l'existence cosmique et humanitair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24"/>
          <w:szCs w:val="24"/>
          <w:lang w:val="fr-FR"/>
        </w:rPr>
        <w:t>L'unité des prophéti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est utile au début d'introduire l'idée du Coran sur les prophètes, et qu'ils sont selon un seul modèle, et ils sont venus avec un seul message, et que leur  nation est une seul nation, et nous mentionnons ici des paragraphes du Coran qui prouvent cela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envoyé Noé à son peuple et il a dit Ô mon peuple adorez Dieu vous n'avez aucun autre idole que lui)[Al aaraf : 7 / 5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r>
        <w:rPr>
          <w:rFonts w:eastAsia="Times New Roman" w:cs="Arial" w:ascii="Arial" w:hAnsi="Arial"/>
          <w:color w:val="000000"/>
          <w:sz w:val="24"/>
          <w:szCs w:val="24"/>
          <w:lang w:val="fr-FR"/>
        </w:rPr>
        <w:t>(Et à Aad leur frère Hood a dit: Ô mon peuple adorez Dieu vous n'avez aucun autre idole que lui)[Al aaraf : 7 / 65]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à Thamud leur frère Saleh a dit: Ô mon peuple adorez Dieu vous n'avez aucun autre idole que lui)[Al aaraf : 7 / 7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à Madian leur frère Shu'aib a dit: Ô mon peuple adorez Dieu vous n'avez aucun autre idole que lui)[Al aaraf : 7 / 8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 villages on te compte de leur nouvelles et leurs messagers sont venus avec les preuves mais ils n'étaient pas prêts a croire ce qu'ils avaient démentie avant)[Al aaraf : 7 / 10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ensuite envoyé après eux Moïse avec nos signes à Pharaon et s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euple et ils ont été injustes avec vois donc comment a été la fin des usurpateurs)[Al aaraf: 7 / 1]</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 il y a un chapitre qui s'appelle le chapitre des prophètes dans laquelle il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donné à Moïse et à Aaron le coran comme lumière et mention pour les pieux)[Les prophètes : 21/4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ci est une mention qu'on a fait descendre est-ce que vous allez le nier donc? Et nous a donné Ibrahim son sens avant et nous en étions savants)[Les prophètes : 21/50-5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nous lui avons donné Isaac et Jacob comme cadeau et nous les avons tous fait des pieux et nous avons fait d'eux des imams qui guident avec notre commandement et nous leur avons inspirées à faire des bonnes choses et d'exécuter la prière et donner l'aumône et ils nous adoraient)[Les prophètes: 21/72-7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Noah qui a crié avant et nous lui avons répondu et on l'a sauvé lui et sa famille de la grande détresse)[Les prophètes : 21/7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David et Salomon qui jugeait dans le travail du sol et nous étions témoins de leur jugement)[Les prophètes : 21/7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Job qui a appelé son Dieu que je suis malade et tu es le plus miséricordieux des miséricordieux)[les prophètes : 21/8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dris, Ismail et Zul Kifl tous patients)[Les prophètes : 21/8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Za Noune qui est parti fâché et il a cru qu'on ne lui pouvait pas et il a crié dans l'obscurité qu'il n'y a pas de dieu sauf toi louange a toi j'étais parmi les injustes)[Les prophètes : 21/8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Zakaria qui a appelé son Dieu, Dieu ne me laisse pas seul et tu es le meilleur héritier)[Les prophètes : 21/8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Nous lui avons répondu donc et nous lui avons donné Jean et nous lui avons rendu son épouse apte ils se dépêchaient pour faire les bons actes et ils nous suppliaient de leur propre gré et de peur et ils nous étaient concentrés. Et celle qui avait protégé son vagin et nous lui avons soufflé de notre esprit et nous l'avons fait elle et son fils une preuve aux mondes (c'est-à-dire Marie et son fils Jésus-Christ) cette nation est vôtre nation une seule nation et je suis votre Seigneur adorez-moi donc. Et ils se sont divisés entre eux.)</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prophètes: 21/90-93]</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 textes coraniques indiquent que le monde des prophètes est un seul monde, et qu'ils sont venus avec un seul message et un seul concept, et que leur nation est une seule nation, bien que cette seule nation ait des différences après et ils se sont divisés entre eux. Dans le coran il y a un chapitre qui s'appelle Ibrahim qui cite l'histoire d'un groupe de prophètes et cite les dénominateurs communs et l'unité de la prédication et l'objectif qu'ils veulent atteindre. Le coran dit dans ce verset (Et nous avons envoyé Moïse avec nos preuves fait sortir ton peuple des ténèbres à la lumière et fait rappelle-les des jours de Dieu certes dans cela il y a des preuves pour chaque patient remerciant)[ Ibrahim: 14 / 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firstLine="720"/>
        <w:rPr>
          <w:rFonts w:ascii="Arial" w:hAnsi="Arial" w:eastAsia="Times New Roman" w:cs="Arial"/>
          <w:color w:val="000000"/>
          <w:sz w:val="20"/>
          <w:szCs w:val="20"/>
        </w:rPr>
      </w:pPr>
      <w:r>
        <w:rPr>
          <w:rFonts w:eastAsia="Times New Roman" w:cs="Arial" w:ascii="Arial" w:hAnsi="Arial"/>
          <w:color w:val="000000"/>
          <w:sz w:val="24"/>
          <w:szCs w:val="24"/>
          <w:lang w:val="fr-FR"/>
        </w:rPr>
        <w:t>Et le coran dit dans le même verset :</w:t>
      </w:r>
    </w:p>
    <w:p>
      <w:pPr>
        <w:pStyle w:val="Normal"/>
        <w:ind w:left="0" w:firstLine="72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avez-vous pas eu des nouvelles de ceux avant vous, les gens de Noé, Aad Thamud et ceux qui sont venus après eux, seulement Dieu sait leur vrai nombre leurs messagers sont venus à eux avec des signes évidents mais ils ont retournés leurs mains à la bouche et ils ont dit nous sommes devenus mécréants avec ce que vous avez été envoyés avec et nous avons des doutes terribles sur ce que vous nous y invitez)[ Ibrahim : 14 / 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même s'il mentionne le dialogue d'un certain prophète avec son peuple, il combine tous les messagers ensemble et les fait prononcer d'un seul porte-parole avec le joyau de leur prédication et il dit donc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Leur messagers leur ont dit y-a-t-il du doute en Dieu doute fendeur des cieux et la terre, qui vous invite à vous pardonner vos péchés et de vous retarder jusqu'à un délai déterminé vous êtes des êtres humains comme nous qui veulent nous faire dévier de ce que nos ancêtres adoraient apportez-nous une autorité énoncé. Leurs messagers ont dit que nous ne sommes que des êtres humains comme vous, mais Dieu donne à qui il veut de ses esclaves et nous ne pouvions pas vous apporter d'autorité sans le consentement de Dieu et sur Dieu que les croyants confient. Et pourquoi nous ne devons pas faire confiance à Dieu et il nous a guidé nos sentiers et nous serons patients avec ce vous nous avez fait de mal et en Dieu que les confiants confient)[ Ibrahim : 14/10-1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oran mentionne aussi une série de prophètes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envoyé Noé vers son peuple et il a dit Ô mon peuple adorez Dieu vous n'avez aucun autre Dieu que lui n'avez vous pas peur?)[Les croyants : 23/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mentionne l'histoire de Noé et le déluge puis il di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nous avons créé après eux un autre siècle et nous leur avons envoyé un messager d'eux adorez Dieu vous n'avez aucun autre Dieu que lui n'avez vous pas peur?)[Les croyants : 23/31-3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il dit aussi en mettant l'accent sur l'unité des prophéties, les messages et  la nation prophétique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Puis nous avons créé après eux plusieurs autres siècles, aucune nation n'est en avance sur son délai ni en retard. Puis on a envoyé nos messagers les uns après les autres chaque fois qu'un messager est venu pour sa nation ils l'ont démenti c'est pourquoi nous les avons suivre les uns les autres et nous avons fait d'eux des contes, loin soient donc les personnes qui ne croient pas. Puis, nous avons envoyé Moïse et son frère Aaron avec nos signes et une claire autorité au pharaon et son peuple mais ils sont devenus arrogants et ils ont été des gens supérieurs ils ont dit est-ce que nous allons croire deux êtres comme nous et leur peuple nous adore ils les ont démenties et ont été parmi les péris. Et nous avons donné à Moïse le livre afin qu'ils se guident. Et nous avons fait du fils de Marie et sa mère une preuve et nous leur avons donné refuge dans une colline de stabilité et de source . Ô messagers mangez des bonnes choses et faites des bonnes œuvres je connais tout ce que vous faites. Et cette nation est votre nation et je suis votre Seigneur ayez peur de moi. Et ils se sont divisés en sectes, chaque partie étant content avec son principe) [Les croyants : 23/42-5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 versets montrent avec répétition et insistance l'unité des prophètes, l'unité du message et l'unité de leur nation, ils citent aussi comment cette seule nation s'est découpée et s'est divisée, et comment ces pièces divisées sont contentes avec ce quelles ont et ne sentent pas que cette division entre eux est la preuve qu'ils ont perdu ce que les prophètes sont venus avec d'unité de Dieu et d'unité de la nation et d'unification du contenu du messag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ans le chapitre Les bovins il mentionne l'histoire d'Abraham et de beaucoup d'autres prophètes après lui il dit donc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Abraham a dit à son père Aazar tu prends des statues comme idoles je vous vois vous et votre peuple dans une claire déviation. Et comme ça on fait voir à Ibrahim le royaume des cieux et de la terre et pour qu'il soit parmi les connaisseurs)[ Les bovins: 6/74-75 ], et le Coran suit le dialogue entre Abraham et son peuple puis il dit (et cela est notre preuve nous l'avons donné à Ibrahim sur son peuple nous élevons de plusieurs degrés qui on veut ton Seigneur est sage tout savant. Et nous lui a donné Isaac et Jacob que nous avons tous les deux guidé et nous avons guidé Noah avant et de sa descendance David, Salomon, Job, Joseph, Moïse et Aaron et ainsi on récompense les bienfaisants. Et Zakaria, Jean, Jésus et Elias tous des justes. Et Ismail, Elisha, Younes et Lot et tous nous avons préféré aux mondes. Et de leurs parents, leurs descendants et leurs frères et nous les avons choisi et guidé à un droit chemin. Cela est la guidance de Dieu vers laquelle il guide qui il veut de ses esclaves et s'ils associent tous ce qu'ils auront fait sera nul. Ceux-là à qui on a donné le livre, le pouvoir et la prophétie donc si ceux-là ne la croient pas nous l'avons confié à des gens qui ont foi en elle. Ceux-là que Dieu a guidé donc suis leur guidance dis je ne vous demande pas de bénéfice ce n'est qu'un rappel pour les mondes)[Les bovins: 6/83-9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dit assurant cette unité prophétique et l'unité du message et de la nation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détruit les siècles avant vous lorsqu'ils ont commis des injustices et leurs messagers sont venus avez les preuve et ils n'ont pas cru comme ça on récompense les criminels. Et puis nous vous fait successeurs dans la terre après eux pour voir comment vous faites)[ Younes : 10/13-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il dit commençant par Noé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récites-leur l'histoire de Noé lorsqu'il a dit à son peuple, Ô mon peuple s'il est dur pour vous a accepter mon statut et mon rappel des preuves de Dieu j'ai confié sur Dieu décidez votre cas a l'unanimité avec vos associés puis que votre cas ne soit pas un doute pour vous puis venez me consulter et ne me faites pas attendre)[ Younes: 10/7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puis nous avons envoyé après lui des messagers à leur peuples et ils leur sont venus avec des preuves mais ils n'ont pas cru à ce qu'ils ont démenti avant comme ça on marque les cœurs des agresseurs)[Younes : 10/7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uis nous avons envoyé après eux Moïse et Aaron au pharaon et son peuple avec nos preuves mais ils ont été arrogants et ils ont été des gens criminels) [Younes : 10/75]</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hapitre Hood il mentionne Noé et il tarde dans l'histoire de Noé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envoyé Noé à son peuple je suis pour vous un clair présage de n'adorer que Dieu seulement, je crains pour vous l'agonie d'un jour douloureux)[ Hood : 11/25-2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il mentionne le peuple de Aad et il di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à Aad leur frère Hood il a dit Ô mon peuple adorez Dieu vous n'avez aucun autre Dieu que lui..)[Hood : 11/5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à Thamud leur frère Saleh a dit Ô mon peuple adorez Dieu vous n'avez aucun autre Dieu que lui)[Hood : 11/6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il mentionne Madian et Shu'aib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à Madian son frère Shu'aib Ô mon peuple adorez Dieu vous n'avez aucun autre Dieu que lui..)[Hood : 11/8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suite, il mentionne l'histoire de Moïse et Pharaon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envoyé Moïse avec nos signes et une claire autorité au Pharaon)[Hood : 11/96-9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Pour Pharaon et son peuple, et ils ont suivi le chemin de Pharaon et le chemin de Pharaon n'est pas guidé )[Hood : 11/9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le coran di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a est parmi les nouvelles des villages on te le conte parmi eux qui sont debout et qui ont disparu)[Hood : 11/10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n'avons pas été injustes avec eux et ils ont été injustes avec eux-mêmes et leurs dieux qu'ils supplient hors de Dieu n'ont rien pu faire pour eux lorsque l'ordre de ton Dieu est venu et ils ne leur ont ajouté que plus de perte)[Hood : 11/10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omme ça si ton Dieu prend les villages étant injustes son châtiment est douloureux et dur)[Hood : 11/10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ans cela certainement il y a une preuve pour celui qui craint l'agonie de l'au-delà ce jour-là la population est réunie et ce jour-là est témoign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Hood : 11/10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a foi en tous les prophèt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ainsi, le Coran présente le phénomène des prophètes comme un exemple uniforme car ils partagent certaines caractéristiques il ne faut pas différencier entre eux et on peut découvrir leurs caractéristiques. De ce côté le Coran impose sur ses adeptes de croire en tous les prophètes dans plusieurs versets. Par exemple, il di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prophète a cru ce que lui a été descendu par son Seigneur et les croyants tous ont cru en Dieu, ses anges, ses livres, et ses messagers nous ne faisons pas de distinction entre l'un de ses messagers et ils ont dit nous avons entendu et nous avons obéi ton pardon notre Seigneur et a toi le retou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vache : 2 / 285]</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Dites nous avons cru en Dieu et ce qui nous a été descendu et ce qui a été descendu à Abraham, Ismaël, Isaac, Jacob et les sectes et ce qui a été donné à Moïse et Jésus et ce qui a été donné aux prophètes de leur Seigneur on ne fait pas de distinction entre l'un d'entre eux et nous lui sommes soumis. Et s'ils croient comme ce que vous avez cru ils ont été guidé et s'ils s'en vont donc ils sont en discorde)[La vache : 2/136-137]</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dit aussi: (Dis nous avons cru en Dieu et ce qui a été descendu sur nous et ce qui a été descendu sur Ibrahim, Ismail, Isaac, Jacob et les sectes et ce qui a été donné à Moïse, Jésus et aux prophètes de leur Dieu on ne fait pas de distinction entre l'un d'entre eux et nous lui sommes soumi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famille d'Imran : 3 / 84]</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Ceux qui dénient Dieu et ses messagers et qui veulent différencié entre Dieu et ses messagers et qui disent nous croyons en une partie et nous dénions une partie et qui veulent prendre entre cela une voie. Ceux-là sont vraiment sont les mécréants et nous avons préparé pour les mécréants un châtiment humiliant. Et ceux qui ont cru en Dieu et ses messagers et n'ont pas différencié entre l'un d'eux ceux-là il leur donnera leurs bénéfices et Dieu sera pardonneur et miséricordieux)[Les femmes : 4/150-15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es messagers que Dieu ne nous a pas cont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y a dans le Coran un autre phénomène en ce qui concerne les prophètes, car après avoir mentionné les prophètes avec leur nomination et leurs noms il dit : il y a des prophètes qu'on a pas mentionné, et avec ça le coran ouvre la porte à la possibilité d'identifier des prophètes qui n'ont pas été mentionné dans le Coran et qui peuvent être identifiés avec la connaissance des caractéristiques de la prophétie et des prophètes, et ceci est un autre domaine de la recherche afin de déterminer les dénominateurs communs entre les prophètes pour identifier ceux qui possèdent de tels caractéristiques, et je peut dire peut-être Socrate peut être un objet d'étude si on peut l'ajouter à eux après avoir déterminé les caractéristiques de la prophétie, pour ce que Socrates se caractérisait de vérité, d'honnêteté, et d'insistance sur la transmission de ce qu'il estimait il était chargé de promouvoir ce qu'il a été inspiré avec.</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On peut aussi donner les noms d'autres pour être un objet de réflexion et Socrate et Ebectuts peuvent être candidats pour faire des recherches sur eux. Ceci est part de la reconnaissance de tous les prophètes sans différencier entre eux selon ceux d'entre eux qui a été mentionné dans le Coran ou n'a pas été mentionné et dans ceci le coran di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On t'a inspiré comme on a inspiré à Noé et aux prophètes après lui et on a inspiré à Abraham, Ismaël, Isaac, Jacob, les sectes, Jésus, Job, Younes, Aaron, Salomon et on a donné à David des psaumes. Et des messagers qu'on t'a conté avant et des messagers qu'on ne t'a pas conté et Dieu a vraiment parlé à Moïse. Des messagers annonciateurs de bonnes nouvelles et alerteurs afin que le peuple n'ait pas de preuve contre Dieu après les messagers et Dieu était tout-puissant et sage)[Les femmes : 163-16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dit à ce sujet aussi Dieu ne nous a pas conté tous les prophètes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nous avons envoyé des messagers avant toi parmi eux dont on t'a parlé et  parmi eux dont on ne t'a pas parlé et ce n'est pas possible à un messager de venir avec une preuve sans la permission de Dieu donc si l'ordre de Dieu est venu le jugement a été juste et là-bas les injustes ont perdu)</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rdonneur : 40/7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a reconnaissance de messagers non mentionnés dans le Coran ouvre la porte à des messagers auxquels sont applicables les spécifications des messagers; où aucun messager n'est supprimé de leur reconnaissance, et ceci est une méthode et une perception qui supprime le racisme entre les êtres humains et reconnaît tous les prédicateurs et les défenseurs de la justice et de la bienfaisance, alors cette méthode est un style réussi pour la réunion de l'humanité à un seul mot sans sous-estimer un réformateur son droit, et en plus le coran reconnaît qu'aucune nation n'existe sans messager, et que toutes les nations ont été envoyé un messager et il di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w:t>
      </w: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nous avons envoyé à chaque nation un messager ..)[Les abeilles : 16/36</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à chaque nation un messager et si leur messager vient ils sont jugés avec justice et ils ne seront pas traités injustement)[ Younes : 10/4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On t'a envoyé avec la vérité annonciateur de bonnes nouvelles et alerteur et chaque nation a reçu un alerteur)[Fendeur : 35/2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es messagers  annonciateurs de bonnes nouvelles et alerteurs pour que les gens n'aient pas d'autre preuve contre Dieu après les messager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femmes : 4 / 165]</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n'a pas été des tourmenteurs  jusqu'à ce que nous ayons envoyé un messager)[Le voyage nocturne : 17/1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pouvons dire: la reconnaissance de l'existence de messagers non mentionnés dans les livres des religions monothéistes dans l'espace culturel où a été envoyé Noé et Abraham, ouvre la porte à la reconnaissance des messagers d'autres cultures que ce soit dans l'Extrême-Orient, ou en Afrique, ou les populations autochtones dans le nouveau continent. Puisque les nations maintenant ont commencé à chercher leurs anciennes cultures pour prouver son existence et son identité et cette méthode met l'humanité sur la voie de la réunification et la reconnaissance des dénominateurs communs entre les nations et leurs messagers aussi, et cette attitude est une valeur humanitaire positive pour tous les gens comme coopération, compréhension et leur reconnaissance comme participants dans la marche de l'humanité.</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ouvent je dis: les aspirations des prophètes pour l'avenir de l'humanité n'est pas venue à la vie des gens, où le principe des prophètes dans leurs plus haut buts était la concurrence des gens dans la bienfaisance, et que ceci soit l'objectif si nous revenons en arrière pour découvrir les bases qui nous permettent de sauter en avant comme revient celui qui veut sauter en arrière pour que son bond en avant soit plus puissant, et non pas revenir en arrière pour rester là-bas. Et les moyens de passage devraient avoir la possibilité de retourner en arrière non pas pour rester là-bas mais pour pouvoir faire une manœuvre pour que le progrès en avant soit plus efficac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les êtres humains n'avaient pas à leur disposition l'énergie pour avancer, et retournent en arrière pour transformer la concurrence pour faire le bien en une concurrence pour faire du mal et courir pour le faire, ce déficit n'est pas une caractéristique des êtres humains, mais la capacité de renoncer pour recourir à tous les moyens, pour que le renoncement soit plus rapide, moins coûteux et ait un meilleur rendement. Et souvenons-nous ce qu'ont subi ce qui ont invité à des lieux avancés dans un meilleur style d'extraction du potentiel de l'Homme, donc si les moyens sont presque fermés devant la majorité des gens, extrayons les leçons de l'histoire, des pionniers de la créativité pour que l'Homme se transforme au mieux de ses capacités, à propos de ceci le coran pour supporter les créateurs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tous ce qu'on te conte des nouvelles des messagers est pour assurer ton cœur et il t'est venu dans celle-ci la vérité, un avertissement et un rappel pour les croyants. Et dit à ceux qui ne croient pas travaillez pour votre statut on est travailleurs et attendez on est en train d'attendre)[Hood : 11/120-12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dit pour assurer les messagers et les défenseurs de la réforme face à ce qu'ils font face d'obstacles difficiles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usqu'à ce que les messagers aient perdu tout espoir et pensent qu'ils ont été démenti notre victoire leur est venue)[Youssef : 12/11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 il y a de nombreux versets qui condamnent le pessimisme, et que le désespoir et la perte de la confiance en Dieu ne sont pas parmi les qualités des croyants, mais parmi les qualités des non-croyants donc il di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ne perdez pas l'espoir en Dieu seulement les mécréants perdent l'espoir en Dieu)[Youssef : 12/8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s ont dit on t'a annoncé de bonnes nouvelles donc ne soit pas parmi les désespérants il a dit et seulement les égarés désespèrent de la miséricorde de Dieu)[Le giron : 15/55-5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perception du monde qu'il a été créé pour l'Homme et que l'Homme est capable de résoudre les problèmes du monde est une vision optimiste, et une valeur culturelle, qui invite a être sérieux, ce qui est une perception coranique, bien que l'esprit du pessimisme ait dominé sur les gens dans certaines étapes historiques, le coran di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vous a créé de tout ce qu'il y a dans les cieux et la terre il y a dans ça des preuves pour les gens qui pensent.)[Al Jathiya : 45/1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point de vue est coranique, et l'Homme doit s'efforcer pour connaître les traditions de l'existence et puisse l'utiliser pour l'intérêt public, et s'il ne fait pas cela, il doit savoir que l'univers y compris l'Homme est prêt à le guider pour le bien, et s'il ne fait pas cela c'est pas en raison de l'univers, il n'est pas prêt à exploiter mais c'est à l'Homme d'extraire ou d'utiliser ses forces exploitabl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es savants sont les héritiers des prophèt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ci je pense aussi avancer comme nous avons fait dans la reconnaissance des prophètes dont les nouvelles ne nous sont pas parvenus, et on peut les découvrir, on peut aussi ajouter aux prophètes d'autres genres de personnes, qui endurent ce qu'endurent les prophètes en orientant les gens sortir de la corruption et de l'effusion de sang pour propager la justice et la charité entre les ge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oran met les défenseurs de la justice entre les personnes dans le rang des prophètes; puisqu'ils trouvent ce que trouvent les prophètes d'opposition et de dommage; et la cause de cela est qu'ils commandent les gens à la justice, car le commandement à la justice et son établissement entre les gens est la tâche des prophètes. Dans le Coran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envoyé nos messagers avec des signes clairs et nous avons fait descendre avec eux le livre et la balance pour que les gens fassent la justic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fer : 57/2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va ré-éclaircir que la chose la plus sacrée apportée par les prophètes est d'appeler à établir la justice entre les gens, et on va essayer de montrer cela lorsque on montrera l'unité du message apporté par les prophèt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a fin de la prophéti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r conséquent le coran dit ajoutant les défenseurs de la justice entre personnes aux prophètes, puisqu'il montre que l'hostilité rencontrée par les prophètes est causé par leur commandement des gens à la justice, par conséquent il est dit dans le Coran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ux qui dénient les révélations d'Allah et qui tuent les prophètes injustement et qui tuent ceux entre les gens qui commandent la justice alertes-les d'un châtiment douloureux. Ceux-là qui leurs actes seront nul dans ce monde et l'au-delà et n'auront personne pour les aid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famille d'Imran : 3/21-22]</w:t>
      </w:r>
      <w:r>
        <w:rPr>
          <w:rFonts w:eastAsia="Times New Roman" w:cs="Arial" w:ascii="Arial" w:hAnsi="Arial"/>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insi le coran a ajouté le témoignage de Dieu et les anges au témoignage des savants qui établissent la justic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eu, les anges et les gens du savoir ont témoigné qu'il n'y a aucun autre dieu que lui établissant la justice..)[La famille d'Imran : 3 / 1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ci avec l'adhésion des gens qui établissent la justice à la liste des prophètes, le monde a commencé à entrer dans une nouvelle ère et un changement dans le style de la connaissance et de l'apprentissage de Dieu. Au contraire, nous voyons dans le dernier verset qu'ils témoignent de l'unicité qui est le message des prophètes. Dans ce verset les prophètes sont supprimés et  lien entre le témoignage de Dieu et le témoignage des gens du savoir qui établissent la justice. Et l'établissement de l'égalité (ou la justice) est l'unicité qui est le message des prophètes. Mais cette transmission aux gens du savoir nous prouve l'évolution des êtres humains, comme si la naissance des gens du savoir marque l'arrêt de l'ère des prophètes, et la transmission du témoignage aux gens du savoir pour qu'ils poursuivent la mission d'établir la justice entre les gens de la part des gens du, et c'est ce que l'on appelle dans le coran et l'islam (la fin de la prophétie) et la fin du rôle des prophètes , pour que commence le rôle des savants dans l'invitation à établir la justice entre les gens. L'émergence de la science et de la justice a fait de l'idéalisme un réalisme, et a fait de l'invisible un témoignage, et a fait du divin une humanité (1), et a fait de l'extraordinaire une tradition, et de faire des versements est d'établir l'uniformité entre les peuples, et a fait de l'unicité l'établissement de la justice entre les gens, ainsi il a intégré la prophétie dans la science, et l'apprentissage de Dieu est devenu une science, et il vaut mieux noter ici à quelque chose liée à l'unité de la prophétie, et cela est que les prophètes croyaient les uns les autres, et annonçaient le prophète qui viendrait après eux – comme les savants - et il les faisaient jurer de croire en lui, de le croire et de l'aider. Et si les prophètes ont fait ça, pourquoi pas les gens du savoir ne jurent pas d'établir la justice entre les gen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Dieu a pris jurement des prophètes autant je vous ai donné de livres et de sagesse et puis vous est venu un messager croyant en ce qui est avec vous, vous devez le croire et l'aider, il a dit vous avez juré et par conséquent vous avez ma parole ils ont dit nous avons juré il a dit donc soyez témoins et  je suis avec vous témoin. Et ceux qui dénient après cela, ce sont ceux-là les malfaiteurs. Veulent-ils quelque chose d'autre que la religion de Dieu et tout ce qu'il y a dans les cieux et la terre lui est soumis volontairement et involontairement et à lui ils retournent)[La famille d'Imran : 3/81-83]</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0"/>
          <w:szCs w:val="20"/>
          <w:lang w:val="fr-FR"/>
        </w:rPr>
        <w:t>(1) Il faut réviser le livre de l'auteur (Jusqu' à ce qu'ils changent ce qu'il y a dans leurs âm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Jésus fils de Marie a dit Ô enfants d'Israël, je suis le messager de Dieu croyant à ce qui entre mes mains de la Torah et annonçant les bonnes nouvelles d'un messager qui va venir après moi son nom est Ahmed mais quand il leur est venu avec les preuves ils ont dit ça c'est une magie clai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rang : 61 / 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ux qui propagent les messages de Dieu et le craignent et ne craignent personne autre que Dieu et Dieu est suffisant. Mohammed n'était le père d'aucun de vos hommes, mais le messager d'Allah et le sceau des prophètes et Dieu connaissait tout)[Les sectes : 33/39-4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idée de la fin prophétie est une idée évolutive extrêmement importante, c'est une évolution dans la méthodologie des connaissances, de l'apprentissage et de la source des connaissances, elle a ses débuts ainsi que ses long-terme résultats, des justifications et des raisons pour la fermeture de la porte d'un mode d'apprentissage et l'ouverture d'une autr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que quand le témoignage des gens de la science est comparé avec le témoignage de Dieu, c'est une déclaration que les gens sont parvenus à une sorte d'apprentissage, autre que l'apprentissage à travers des symboles, à l'apprentissage à travers des événements et les conséquences de l'histoire, donc ceci a été la déclaration de l'héritage des savants du rôle des prophèt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prophètes ont fondé et enraciné l'idée de l'unicité avec le mode des prophéties, et les gens de la science doivent transformer cette idée centrale en science et pratique, et il y a dans l'ordre que nous avons présenté de la proximité des prophètes et des gens de la science puis la fin de la prophétie, une annulation de l'allégation de quelqu'un qu'il a sa propre source de connaissances impossible pour le reste des gens, et ceci est la fermeture éternelle du mode d'apprentissage de l'inconnu à la connaissance scientifique historique avec preuv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ordre mène à la sortie de la méthodologie extraordinaire sans traditions pour entrer dans le monde scientifique des traditions. Le coran enregistre la demande des contemporains à la descente du coran, des miracles que les prophètes venaient avec avant, il leur répond: Ce livre est une preuve suffisant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s ont dit ce serait mieux s'il lui était descendu des versets de son Seigneur, dis: les versets sont chez Dieu et je ne suis qu'un avertisseur clair. Ne leur était-il pas suffisant que nous avons descendu le livre sur toi pour être récitée sur, il y a dans cela de la miséricorde et un rappel pour des gens qui croient)[L'araignée : 29/50-51]</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ceux qui ne savent pas ont dit et si Dieu nous parlait ou qu'une preuve nous vienne, ceux avant eux ont aussi dit la même chose leurs cœurs sont similaires on a éclairci les versets pour des gens qui s'assuren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vache : 2 / 11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Mais ils ont dit chimère, mais il l'a créé mais c'est un poète qu'il nous vienne avec une preuve comme a été envoyé les antécédents)[Les prophètes : 21 / 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s ont dit nous te croirons pas vous jusqu'à ce que tu nous fasses sortir du sol une source ou que tu aies un jardin de palmiers et de raisins et tu fasses sortir du sol des rivières en même temps ou que tu fasses tomber le ciel en pièces sur nous comme tu as prétendu ou que tu viennes avec Dieu et les anges face à face ou que tu aies une maison d'or ou que tu montes dans le ciel et nous ne croirons pas à ton ascension jusqu' à ce que tu nous descende un livre pour que nous le lisions, louange à Dieu n'étais-je qu'un être humain messager)[L'ascension : 17/90-9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a sortie du paranormal à la tradit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omme les gens de la science sont entres dans le monde des prophéties et la survie des gens de la science, la tradition aussi est entrée dans le monde du paranormal et les miracles se sont terminés et les traditions sont resté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e voient-ils pas qu'il n'y a que les traditions des antécédents tu ne trouveras pas de changement à la tradition d'Allah et tu ne trouveras pas de conversion à la tradition d'Allah ..)[Fendeur : 35/4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y a eu avant vous des traditions, voyagez donc sur la terre et voyez comment a été la fin de ceux qui déniaient ..)[La famille d'Imran : 3 / 13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dit: voyagez sur la terre, et examinez l'histoire des nations, et voyez comment a été la fin de ceux qui déniaient qui ont refusé la justice entre les gens, et avec cette tendance dans la preuve, la preuve et la référence se sont transformées aux conséquences de l'histoire, et dans cette tendance le coran raconte l'histoire des nations antérieures, et les conséquences de l'histoire sont la référence du cora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as tu pas vu comment ton Seigneur a fait avec le peuple de Aad, Eram des grands piliers, que jamais autre village pareil n'a été bâti dans le monde et le peuple de Thamud qui ont apporté le grand rocher dans la rivière et le peuple de Pharaon des piquets qui ont transgressé dans le pays où ils ont augmenté la corruption donc ton Seigneur leur a envoyé un fouet de châtiment douloureux eternel ton Seigneur fait les comptes)[L'aube : 89/6-14]</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s villages on les a détruit quand ils ont été injustes et on a donné rendez-vous à leur destruction)[La cave : 18/5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envoyé Moïse avec nos signes et une claire autorité au Pharaon et son peuple et ils ont suivi Pharaon et Pharaon n'est pas guidé, il guidera son peuple le jour de la Résurrection et ils les fera renter dans le feu et c'est la pire des misères, et ils ont été maudis dans cette vie et le jour du jugement ils auront le pire des châtiments, ceci est parmi les nouvelles des villages on te le conte parmi elles qui existe toujours et qui a disparu, on n'a pas été injustes avec eux mais ils ont été injustes avec eux-mêmes et leurs dieux qu'ils supplient hors Dieu n'ont rien fait pour eux quand l'ordre de ton Seigneur est venu et ils leur ont augmenté le repentir et la destruction, comme ca si ton Seigneur prend les villages étant injustes sa punition est très douloureuse, il y a dans cela une preuve)[Hood : 11/96-10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le Coran mentionne les nations qui ont été injustes et comment ils ont péri, il y a dans ce qui s'est passé aux nations après l'époque du coran de nombreuses leçons pour nous. Et si ces événements ne sont pas suffisants aussi, attendez les événements à venir pour vous assurer: Que la loi de Dieu ne change pas et ne modifie pas dans la destruction des nations qui sont injustes avec les gens et ne sont pas justes avec eux.</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détruit ces villages quand ils ont été injustes et nous avons donne rendez-vous à leur destruction)[La cave : 18/5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Il y a eu avant vous des traditions, voyagez donc sur la terre et voyez comment a été la fin de ceux qui déniaient ..)[La famille d'Imran : 3 / 137]</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ombien de villages avons-nous détruit qui ont abusé des faveurs reçues regarde donc leurs maisons n'ont été habitées après eux qu'en une petite partie et nous avons été les héritiers, et ton Seigneur n'a jamais détruit un village avant de leur envoyer un messager qui leur lit nos versets et nous n'avons jamais détruit un village sans que sa population soit injus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histoires : 28/58-5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est rempli de lois historiques, et ceci est une sortie de l'ère du paranormal à la tradition. De la même façon que les gens de la science établissant la justice sont entrés dans le monde des prophéties, et les prophéties se sont transformées en science et puis l'indépendance des gens de la science et la fin de l'ère des prophéties, ainsi l'entrée de la tradition a été un progrès dans la connaissance humaine; puisque la tradition est devenu indépendante et les gens sont sortis de l'ère du paranormal à l'historisme et la vision des conséquences de l'histoire des nations. Cette tendance était ancienne dans toutes les prophéties, sauf que l'indépendance des traditions et la sortie du paranormal est venu tard dans la vie des gens dans toutes les sociétés humaines, dans la bible par exemple il est écrit: «Méfiez-vous des faux prophètes qui vous viennent avec les habits des agneaux mais de l'intérieur ce sont des loups prédateurs, de leurs fruits vous les connaitrez.. Chaque arbre qui ne produit pas de bons fruits est coupé et jeté au feu, donc de leurs fruits vous les connaitrez ». Mathieu (7:15-2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es preuves des horizons et des âmes et leur liaison avec les versets du livr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ontenu de cette lettre si on peut l'identifier avec précision, est une raison pour résoudre de nombreux problèmes liés à la vie humaine dans son ensemble. Sur ceci on tente l'éclairage des textes avec les données des faits historiques, et avant cela on doit souligner quelque chose pour nous aider à entrer dans cette recherche, et c'est que le coran mentionne les preuves des horizons liées au versets du livr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 d'autres termes, les signes symboliques et les réalités extérieures, puisqu'on ne peut contacter les faits qu' à travers les signes symboliques parce qu'il y a dans les signes (les symboles et les choses indiqués) les lois qui peuvent être comprises et exploitées en extrayant les avantages et évitant les inconvénients. De ces angles théoriques le coran considère l'univers et les événements de l'histoire de l'humanité et les symboles qui facilitent sa compréhension, des preuves et des signes pour réaliser l'accélération du pouvoir de l'Homme sur l'existence, et lui donnent de l'espoir pour vivre éternellement après que l'Homme a commencé à exploiter l'existence et d'exploiter son soi-même pour le meilleur, et c'est pourquoi le coran dit: Nous allons leur montrer les preuves que cet univers et les événements de l'histoire, sont une preuve de la sincérité de l'aide divine à l'homme et de son aide pour atteindre les possibilités qui y sont déposés. Cela signifie que ce que les prophètes sont venus avec du ciel et ce qui a été possible pour les gens de la science de voir dans la terre fait croire l'un l'autre. Le coran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llons leur montrer nos signes dans les horizons et en eux-mêmes jusqu'à ce qu'il soit clair pour eux que c'est la vérité n'est ce pas suffisant que ton Seigneur soit témoin sur tout)[Distinguée : 41/5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qui veut dire que les indications de l'existence naturelle et des événements de l'histoire de l'humanité prouve que ce que les prophètes sont venus avec est juste et le témoignage de Dieu est suffisant sur ça et il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y a dans la création des cieux et la terre et l'alternance de la nuit et du jour et des bateaux qui flottent en mer étant utiles pour les gens et ce que Dieu a fait descendre du ciel d'eau avec laquelle il a fait revivre la terre après sa mort et il a fait répandre de chaque animal et la distribution des vents et des nuages qui se trouvent entre le ciel et la terre des signes pour les personnes qui ont du sens)[La vache : 2 / 16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y a dans la création des cieux et la terre et l'alternance de la nuit et du jour des signes pour les sages, ceux qui mentionnent Dieu debout, assis, et sur leurs parties et qui pensent à la création des cieux et de la terre, Seigneur, tu n'a pas créé ça pour rien louange à toi sauves-nous donc du châtiment du feu)[La famille d'Imran : 3/190-19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hapitre des poètes n ° 26 il mentionne les événements de l'histoire et suit chaque événement en disan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Dans cela il y a une preuve et la plupart d'entre eux n'ont pas été croyants et ton Seigneur est le Tout-Puissant, le Miséricordieux) et il répète ça huit fois pour huit événements historiques le premier est d'une scène de la nature (26/8-9, 67-68, 103-104, 121-122, 139-140, 158-159, 174-175, 190-19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mentionne ces événements historiques en détail comme indiqué dans le chapitre l'araignée n° 7 et concise comme dans le chapitre les poètes n° 26 et avec ces noms seulement comme dans le chapitre Qaf n° 5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peuple de Noé a dénié avant et les gens de Rass et Thamud et Aad et Pharaon et les frères de Lot et les gens d'Al Aiika et le peuple de Tubaa qui ont tous démenti les messagers donc ils ont mérité mon châtimen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af : 50/12-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oran résume le contenu du message de tous les prophètes, et il la met en un seul mot, et parfois dans une phrase de deux mots, puis plus que ça, et le contenu de leur message est la réalisation de ce seul mo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prophète Muhammad (que la paix et la miséricorde de Dieu soient sur lui) qui a propagé le coran aux dirigeants du monde contemporain à lui a écrit, des lettres dans lesquelles il les invitent à ce qui lui est venu du message, de celles-ci il est mentionné: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tes Ô gens du livre venez à un mot juste entre nous et vous, de n'adorer que Dieu et de ne lui rien associer et qu'on ne prenne pas les uns les autres comme idoles hors Dieu et si après ils refusent dites soyez témoins que nous sommes musulmans)[La famille d'Imran : 3 / 6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e mot de l'égalité</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mot d'égalité est le message de tous les prophètes, et après les prophéties leur message restera, le message des défenseurs de la justice entre les gens. Donc l'appel en faveur de l'égalité est le message des prophètes et les gens réformateurs, et dans la mesure où ils peuvent le comprendre et le faire comprendre, et dans la mesure où ils peuvent le pratiquer et permettre aux gens de le pratiquer, ils sont prés de Dieu (le sens de l'existence  - l'objectif de l'existence) et dans la mesure où ils peuvent former ou créer la communauté juste, la société de l'égalité, est leur statut chez Dieu.</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cela que les compétiteurs fassent la compéti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tricheurs dans la balance : 83/2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r>
        <w:rPr>
          <w:rFonts w:eastAsia="Times New Roman" w:cs="Arial" w:ascii="Arial" w:hAnsi="Arial"/>
          <w:color w:val="000000"/>
          <w:sz w:val="24"/>
          <w:szCs w:val="24"/>
          <w:lang w:val="fr-FR"/>
        </w:rPr>
        <w:t>(Pour une telle action, que travaille les travailleur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groupes rangés : 37/6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mot, le mot juste est à la fois léger et lourd, visible et invisible en même temps, et si l'Homme estime qu'il y est arrivé découvre qu'il s'est éloigné d'elle. À son seuil se sont effondrées les civilisations, et à son seuil ont péri les mauvais, et pendant sa contemplation l'intelligence de l'Homme est devenue stupide, et peut-être nous ne pouvons pas l'aborder que si nous reconnaissons que nous sommes loin de lui. Et dans la Bib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trez par la porte étroite, sa porte qui conduit à la mort est grande et sa route est attractive et de nombreuses personnes y entrent. La porte qui mène à la vie est très étroite et la route est très angoissante, et peu sont qui la trouvent" Mathieu ( 7 : 13 – 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ca l'Homme il est devenu l'un de nous; savant du bien et du mal. Et maintenant, peut-être il étendra sa main, prendra de l'arbre de la vie aussi, mangera et vivra éternellement .. Et les flammes d'une épée instable</w:t>
      </w: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pour la surveillance du chemin de l'arbre de vie" Genèse ( 3 , 21 – 24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 flammes de l'épée instable pour la surveillance du chemin de la montée qui dans la Genèse a une porte étroite et une route angoissan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thieu (7 : 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st sur lui que le Coran dit: (Uniquement ceux qui sont patients l'apprennent et seulement ceux qui sont immensément fortunés l'apprennent)[Distinguée : 41/3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r>
        <w:rPr>
          <w:rFonts w:eastAsia="Times New Roman" w:cs="Arial" w:ascii="Arial" w:hAnsi="Arial"/>
          <w:color w:val="000000"/>
          <w:sz w:val="24"/>
          <w:szCs w:val="24"/>
          <w:lang w:val="fr-FR"/>
        </w:rPr>
        <w:t>(Et le bon et le mauvais acte ne sont pas égaux repousses le mal par le bien, Traite ton ennemi comme un ami intime et seulement ceux qui sont patients l'apprennent et seulement ceux qui sont immensément fortunés l'apprennent)[Distinguée : 41/34-3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eulement les sages se souviennent, ceux qui accomplissent la promesse de Dieu, ne trahissent pas les pactes, ceux qui visitent ceux qui Dieu a ordonné de visiter, qui craignent leur Seigneur et craignent un mauvais jugement, ceux qui ont été patients pour le plaisir de leur Seigneur, ont établi la prière, ont dépensé de ce que nous leur avons donné secrètement et ouvertement et qui font un bon acte face a un mauvais, pour ceux-là la demeure fina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tonnerre : 13/19-2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ner à l'autre comme tu donnes à toi-même et t'empêcher de ce que tu empêches l'autre, ça c'est la base de la religion et l'essence de la vérité, et l'objectif des prophètes et des réformateurs et des gens du savoir. Et c'est ça Dieu, car parmi les noms de Dieu le juste et le véridique, et c'est ça qui est sacré, et c'est ça ce qu'il y a dans le Coran, la Bible, les prophètes et les livres (Venez à un mot juste)[La famille d'Imran : 3 / 64].</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a bible: «Donc tout ce que vous voulez que les gens fassent avec vous, faites aussi de même avec eux. Parce que c'est ça la loi et les prophètes) Mathieu (7 : 1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Ô toi qui agit en hypocrite tu dis à ton frère Permets-moi de faire sortir le fétu de tes yeux. Fais d'abord sortir le bois de tes yeux et ensuite tu verras bien pour faire sortir le fétu des yeux de ton frère) Mathieu (7 : 4 – 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nfer aux tricheurs dans la balance, ceux qui lorsqu'ils achètent des gens vérifient bien la balance et s'ils leur vendent trichent, ne pensent-ils pas qu'ils seront ressuscités pour un grand jour, le jour où les gens vont se mettre debout pour le Seigneur des mondes. Non, le livre des luxurieux est dans Sijjin Et vous ne pouvez pas réaliser ce qu'est Sijjin, un livre marqué)[Les tricheurs dans la balance : 83/1-9].</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a Bible: «Avec la balance avec laquelle vous mesurez le poids on vous mesure» Mathieu (7 : 1)</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st-ce que vous invitez les gens au bien et vous vous oubliez vous-même et vous récitez le livre ne comprenez-vous pas?)[La vache : 2 / 44].</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a bib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lheur à vous, Ô écrivains et pharisiens agissant en hypocrites parce que vous donnez l'aumône de la menthe, des plantes et du cumin et vous avez laissé la loi la plus lourde: la vérité, la compassion et la foi) Mathieu (23: 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eut-être que ces approches élèveront notre niveau de donner l'aumône de la menthe et du cumin pour se tourner et prendre fermement la loi la plus lourde: la vérité, la compassion et la foi, et de ne pas être parmi ceux qui suffoquent le moustique et avalent le chameau et de ne pas être comme les tombes blanchâtres qui apparaissent belles de l'extérieur, et qui de l'intérieur sont pleines d'os de morts et d'impuretés, de l'extérieur vous apparaissez aux gens comme des gens obéissants, mais de l'intérieur vous êtes plein d'hypocrisie et de péchés » Mathieu (23: 29)« il faut que notre affection ne refroidisse pas au grand nombre de péchés »c'est-à-dire on ne devraient pas se décourager du grand nombre d'errants dans l'évangile«en raison du grand nombre de péchés l'affection à beaucoup de gens refroidit, mais celui qui est patient jusqu'à la fin sera sauvé , et il prêchera cette bonne nouvelle de l'univers dans toute la terre habitée comme témoignage à toutes les nations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thieu (24 : 13 – 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s le mal et le bien ne sont pas égaux même si tu aimes le mal qui est très répandu, donc craignez Dieu ô sages pour vous sauver peut êt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table : 5 / 10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oran a résumé la question de l'unicité dans le mot jus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suite, le coran a résumé l'unicité de tous les prophètes en deux phrases dans le chapitre des abeilles n ° 1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envoyé un messager à toutes les nations pour adorer Dieu et éviter le tyran)[Les abeilles : 16/3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hapitre Al Aaraf n ° 7 le coran fait parler les prophètes avec une seule phrase que tous les prophètes réitèrent, à savoir: (ô mon peuple adorez Dieu vous n'avez aucun autre Dieu que lui)[ Al Aaraf : 7 / 5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 conséquence, il est le mot:</w:t>
      </w:r>
    </w:p>
    <w:p>
      <w:pPr>
        <w:pStyle w:val="Normal"/>
        <w:ind w:left="6945" w:hanging="0"/>
        <w:rPr>
          <w:rFonts w:ascii="Arial" w:hAnsi="Arial" w:eastAsia="Times New Roman" w:cs="Arial"/>
          <w:color w:val="000000"/>
          <w:sz w:val="20"/>
          <w:szCs w:val="20"/>
        </w:rPr>
      </w:pPr>
      <w:r>
        <w:rPr>
          <w:rFonts w:eastAsia="Times New Roman" w:cs="Arial" w:ascii="Arial" w:hAnsi="Arial"/>
          <w:color w:val="000000"/>
          <w:sz w:val="24"/>
          <w:szCs w:val="24"/>
          <w:lang w:val="fr-FR"/>
        </w:rPr>
        <w:t>1-de l'égalité.     </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2-le mot de justic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3-et le mot de piété.    </w:t>
      </w:r>
      <w:r>
        <w:rPr>
          <w:rFonts w:eastAsia="Times New Roman" w:cs="Times New Roman" w:ascii="Times New Roman" w:hAnsi="Times New Roman"/>
          <w:color w:val="000000"/>
          <w:sz w:val="24"/>
          <w:szCs w:val="24"/>
          <w:lang w:val="fr-FR"/>
        </w:rPr>
        <w:t> </w:t>
      </w:r>
    </w:p>
    <w:p>
      <w:pPr>
        <w:pStyle w:val="Normal"/>
        <w:ind w:left="652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 (et il leur a commandé le mot de piété et ils la méritaient) [La conquête : 48/2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a expliqué le mot juste avec trois explications, venez à un mot d'égalité entre nous et vous. Et le sens d'être juste est que tu aies comme moi et tu aies les mêmes devoirs que moi:</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4-de n'adorer que Dieu</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5-ne rien lui associer</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6-et de ne pas prendre les uns les autres comme idol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tous les messagers ont été envoyés avec:</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7-adorez Dieu et évitez le tyra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8-et le mot de l'association contre le mot jus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color w:val="000000"/>
          <w:sz w:val="24"/>
          <w:szCs w:val="24"/>
          <w:lang w:val="fr-FR"/>
        </w:rPr>
        <w:t>(Il t'a été révélé et à ceux avant toi que si tu associes tes actes seront annulés et tu seras parmi les perdants)[Al Zzumar : 39/65].</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insi qu'une phrase dans le chapitre la vache n ° 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9-(pas de contrainte en relig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l'a expliqué en trois phrases auss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0-la guidance s'est distinguée de la dérou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1-celui qui dénie le tyran et croit en Dieu</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w:t>
      </w: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12-s'est accroché au lien solide indissociable)[La vache : 2 / 256</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3-et c'est le mot il n'y a pas autre dieu que Dieu</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mot que le coran a attribué à tous les prophètes comme leur message (adorez Dieu et évitez le tyran) et le tyran, la tyrannie et le fait d'être tyran vient de la domination et de surmonter la limite et l'oppression. Et le coran a utilisé le mot être tyran pour Pharaon plusieurs fois. Lorsqu'il a mentionné Aad, Thamud et Pharaon il a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ux qui ont transgressé dans le pays où ils ont augmenté la corrup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ube : 89/11-1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dialogue le plus long entre les prophètes et leurs peuples dans le coran le dialogue de Moïse et Pharaon. Le nom de Pharaon a été mentionné dans le coran plus de soixante-dix fois, ainsi que Moïse plus d'une centaine de fois, le prophète Moïse avait son différend avec la plus grande, puissante et tyrannique des civilisations qui ont laissé les pyramides, symbole du pouvoir, qu'ils possédaient, c'est pourquoi le nom de Pharaon n'est plus un nom pour une personne mais un symbole de tyrannie car il est le roi dieu que le coran a fait prononcé avec des expressions indiquant la tyrannie, la domination et la classification des gens en classes; le coran fait parler Pharaon avec différentes phrases, il a dit: (Je suis votre haut seigneur)[Les arracheurs : 79/2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haraon a dit: (Ô peuple je n'ai pas su d'autre Dieu pour vous que mo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histoires : 28/3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dit: Si tu prends un autre que moi comme dieu je t'emprisonnerai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poètes : 26/2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raconté sur lui: (Pharaon s'est élevé sur terre et a fait de sa population des sectes oppressant parmi eux des groupes massacrant leurs enfants et laissant leurs femmes en vie, il était parmi les luxurieux)[Les histoires : 28/3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a mentionné treize versets et phrases pour indiquer le mot juste et le mot d'unité et  le mot évitez le tyran, parmi eux le numéro 7 et aussi le numéro 11 (celui qui dénie le tyran et croit en Dieu s'est accroché au lien solide indissociable)[La vache : 2 / 25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e même que le coran a expliqué le mot de l'égalité avec trois phrases chaque une d'elles exprimant le même sens, il a aussi montré le mot pas de contrainte en religion avec le numéro 10-11-12 et on tentera de la montrer plus tard.</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Pas de contrainte en relig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maintenant, nous voulons faire comprendre que le mot pas de contrainte en religion est la guidance, et que la contrainte dans la religion est la déroute, donc la deuxième phrase est une explication et une clarification de la première phrase, car avec la phrase (pas de contrainte en religion) la guidance s'est distinguée de la déroute , donc la contrainte est la déroute, et la non-contrainte est la guidance, et aussi la troisième phrase est une interprétation et une clarification des deux phrases précédentes. (Celui qui dénie le tyran) qui est la contrainte, et celui qui impose sa religion avec contrainte, et celui qui croit en Dieu qui décide qu'il n'existe pas de contrainte dans sa religion et la religion complètement, donc qui pratique cela s'est accroché à ce lien solide indissociab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ci, nous sommes arrivés à une grande idée fondamentale, et c'est qu'il ne faut pas propager la religion par la force et la contrainte et que la religion est l'interprétation de l'univers, c'est-à-dire toute l'existence y compris l'Homme. Et la relation entre l'Homme et avec les autres personnes est le principe et la fin, à ce point on peut rechercher la religion, ou l'idée de l'Homme sur l'existence , et l'idée que le coran veut que les gens comprennent le monde et que nous espérons capable de clarifier en termes de textes, et en termes biologiques historiqu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la foi ou l'idée que le coran veut des gens en termes de la foi (en Dieu) est que Dieu est inimaginable comme déterminée par le cora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amais il n'a eu d'égal)[La sincérité : 112 / 4]</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n'y a rien comme lui)[Le conseil : 42/11]</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yeux ne peuvent pas le voir)[Les bovins : 6 / 10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st le but de l'existence, et le sens de l'univers, sans elle l'existence perd son sens, et la croyance en Dieu est le secret de l'existence, si les êtres vivants sauf l'Homme apprend son comportement après sortir du ventre de sa mère.. La croyance en Dieu est parmi ce que l'Homme fait sortir du ventre de sa mère et non pas ce qu'il apprend après, car ce sont les gènes humains qui fabriquent son système nerveux qui imposent qu'il donne un but à l'univers, parce que la foi en Dieu est que tu ne vois pas l'existence en vain, car ce type d'interprétation vague peut admettre des avis généraux multipl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oran a abordé cette question comme su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y a dans la création des cieux et la terre et l'alternance de la nuit et du jour des signes pour les sages, ceux qui mentionnent Dieu debout, assis, et sur leurs parties et qui pensent à la création des cieux et de la terre, Seigneur, tu n'a pas créé ça pour rien louange à toi sauves-nous donc du châtiment du feu)[La famille d'Imran : 3/190-19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idée est suffisante pour que l'Homme soit croyant en Dieu qu'il ne voit pas l'univers en vain le coran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vez-vous cru que nous vous avons créés en vain et que vous ne revenez pas à nous donc louange à Dieu le roi juste)[Les croyants : 23/115-11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but de l'existence ne peut pas être pris, mais peut être compris seulement; puisque le monde a un but qu'on peut comprendre de l'atome à la galaxie, et parmi les êtres vivants les plus importants à l'homme, indique que l'univers avance à un but, et pas en vain et sans but, et ce n'est pas la prise du vent ni nul mensonge. Et toutefois quand l'Homme voit que l'univers n'a pas de but, ceci nait de la vision divisée qui ne voit pas la séquence de l'existence et ne voit pas l'existence au cours du temps. Mais le refus ne s'oriente pas vers l'existence, mais s'oriente à ceux qui imposent leurs images mentales strictes aux autres que le coran appel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ux qui inventent un mensonge contre Allah)[Younes : 10/60].</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Ils dévient de la voie de Dieu)[Le repentir : 9 / 3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lusieurs des images mentales des gens est un non-sens qui mérite le rejet, et lorsque ce non-sens est mélangé avec la majesté et la beauté existentielle la vision stricte interrompue gagne, même lorsqu'ils démentent avec leur langues que l'existence ait un but, ils démentent avec leur comportement leur invitat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un de ceux-ci m'a visité et lorsqu'il a indiqué que l'existence est en vain je lui ai dis: si ce que tu dis était vrai et tu en est convaincu tu n'aurais pas visité, et tu n'aurais pas discuté avec moi, mais ta quête prouve quelque chose: ta foi en une vérité que tu recherches, la présence d'illustres noms assumant de telles idées fait que beaucoup de gens perdent le but de la vie, et l'espoir de trouver le sens de l'existence, tandis que cette quête soit dans les gènes humains, parce que son système nerveux fabriqué par les gènes ne perd pas cet objectif, et les êtres humains découlent des utérus portant la curiosité avec un défi a chaque non-sen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exprime que la foi est né avec l'Homme et n'est pas parmi ce qu'il   acquiert après la naissance, puisque la foi dans le sens de l'existence est naturelle, le coran dit sur cec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ton Seigneur a pris des dos des fils d'Adam dos leurs progéniture et ils les a fait témoigner sur eux-mêmes ne suis-je pas votre Seigneur, ils ont dit mais non nous sommes témoins pour ne pas dire le jour du jugement, nous avons été négligents à ceci)[Al Aaraf : 7 / 17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justice et le mot juste ne sont pas en vain, car la justice et la bonté ne sont pas absurde, ni en vain, ni nul mais la tentative de cacher cela ou sa non-vision à travers l'histoire est l'absurdité, oui les gens peuvent avoir marre de la longue vie absurde qu'ils vivent mais la vie ne manque pas son bu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à cause du grand nombre de péchés l'amour refroidit» Mathieu (23: 12).</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is l'amour et le désir à la connaissance dont nait l'amour ne meurent pa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a loi d'annula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istoire impose l'objectif et le sens, parce que la chose sans une date pourrait être discontinue et en vain, mais l'histoire est la vision du présent avec le passé et l'avenir, et toute personne qui a pu voir ça clairement est dans la prière et la sainteté, à fond dans l'existence et est attiré et conduit à réaliser le mieux.</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est prêt à sacrifier son âme et ses biens afin d'atteindre son soi-même, et son aspiration à atteindre son soi-même est une flamme qui ne s'éteint pas. L'Homme peut se tromper dans la compréhension du mouvement du soleil, mais il est habilité à corriger son erreur, et il est possible qu'il ne répète pas l'erreur, et dépasse l'erreur, et l'histoire nous enseigne ça. Et celui qui n'apprend pas ça de l'histoire, l'histoire ne s'ennuie pas, c'est une professeur patiente, et l'Homme est un bon élève aussi, et efficace aussi pour comprendre la leçon de l'histoire et ses enseignements, et en fin de compte il répond à l'appel de l'histoire et avance pour le mieux, à l'économie et l'investissement, et l'Homme révèle sa capacité à travers l'histoir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peut apercevoir dans l'Homme que l'extraction du meilleur de ce qu'il a n'est pas avec son oppression et avec force, il possède l'aspiration de la connaissance, et nous devons être qualifiés dans l'exploitation de cette aspiration, et l'histoire nous donne des exemples de cet investissement. L'histoire est contre le gaspillage et la perte de temps et l'histoire ne perd pas cet objectif et elle est toujours en avance envers lui. On devrait comprendre ca de l'histoire de l'existence, c'est ce qu'on a pris sa citation du coran quand il a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llons leur montrer nos signes dans les horizons et en eux-mêmes jusqu'à ce qu'il soit clair pour eux que c'est la vérité)[Distinguée : 41/53]</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versets des horizons et des âmes divulguent la vérité qui se trouve en elles, incitent l'intelligence de l'Homme et inspirent l'Homme à jouer son rôle dans le raccourcissement du temps et l'arrivée au meilleur rendement avec le minimum de temps et d'efforts, c'est une loi significative dans le coran: ce qui distingue le bien du mal es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 ce qui concerne le beurre il disparait et ce qui est utile pour les gens reste dans le sol)[Le tonnerre : 13/1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ça la loi de l'histoire et son but qui ne s'est pas arrêté au cours de toute l'histoire, et c'est que ce qui est utile pour les gens et pas seulement pour certains d'eux, est ce qui va rester dans le sol, et cette loi est la référence ferme qui sépare la vérité du mensonge qui n'a pas de pitié pour celui qui reste en arrière, elle va l'annuler et la transformer en une chose inuti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plus bénéfique pour les gens annule le moins bénéfique, tant dans les techniques ou les images mentales, et le coran répète cette loi et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haque verset qu'on annule ou on fait oublier on vient avec une meilleure ou une similaire)[La vache : 2 / 10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assure cette loi dans le dialogue qui s'est passé entre Abraham et son peup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Raconte-les eux l'histoire d'Ibrahim quand il a dit à son père et à son peuple qu'est ce que vous adorez. Ils ont dit nous adorons des statues nous lui restons assis. Il a dit est ce qu'elles vous entendent quand vous la suppliez ou vous bénéficient ou endommagent. Ils ont dit, mais nous avons trouvé nos pères faisant ainsi)[Les poètes : 26/69-7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brahim dans son dialogue demande le rendement, le bénéfice qu'ils obtiennent de cette croyance ou comportement, et ainsi on peut envisager qu'Ibrahim est le premier (pragmatique), basé sur l'utilité publique et non pas l'utilité personnelle seulement, alors que son peuple ne regarde pas le sujet sur cette base mais le regarde sur la base que leurs parents faisaient ainsi, et le coran construit ses lois sur la base des conséquences bénéfiques dans le permis et l'interdit, ainsi il a déclaré dans la raison de l'interdiction de l'alcool que son mal est plus que son bien, ainsi il a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s te demandent sur l'alcool et les jeux de hasard, dis-leur qu'il y a un grand mal et des bénéfices pour les gens mais leur mal est plus que leur bénéfice)[La vache : 2 / 21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mentionne cette raison au juste dans le sujet de permissible et d'interdit il dit donc:</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ux qui suivent le messager prophète illettré qu'ils trouvent écrit dans la torah et l'évangile qui leur ordonne de faire le bien et leur interdit de faire le mal et leur permet les bonnes choses et leur interdit les mauvaises et leur facilite leur fardeau et les difficultés qu'ils avaient)[Al Aaraf : 7 / 15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quand il considère l'unité le message de tous les prophètes, tous les savants et tous les défenseurs de la justice parmi les gens, il dit à travers la bouche de tous les prophèt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Ô mon peuple adorez Dieu vous n'avez aucun autre idole que lu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l Aaraf : 7 / 73]</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envoyé à toutes les nations un messager pour adorer Dieu et éviter le tyran)[Les abeilles : 16/3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Ô gens du livre venez à un mot d'égalité entre nous et vou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famille d'Imran : 3 / 6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eu, les anges et les savants ont été témoin qu'il n'y a pas d'autre dieu que  lui établissant la justice)[ La famille d'Imran : 3 / 1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ci, nous trouvons que le message des prophètes, transforme la question théologique métaphysique en une question sociopolitique dans le fond. Et ous devons prêter attention à cette transition et ce changement avec intérêt afin qu'il n'y est pas de séparation entre le sacré et le commun, entre le divin et l'humain, entre ce monde et l'au delà.</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omment comprenons-nous et assurons-nous que la question religieuse est la question commune? . Les prophètes ont lié la question religieuse avec la question sociopolitique, pour donner à la question de la justice une force plus grande, mais l'histoire nous enseigne que le problème de l'Homme est un problème de rejet de l'égalité et avec les termes du coran(mot de l'égalit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famille d'Imran : 3 / 6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ui qui rejette le mot de l'égalité est quelqu'un qui s'est mis au-dessus des gens et s'est fait un saint haut dieu. Dieu dans le coran fait parler Pharaon avec cette supériorité et divinité.</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haraon a dit: (Je suis votre haut seigneur)[Les arracheurs : 79/2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a dit:(Je ne vous est pas connu d'autre dieu que mo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histoires : 28/3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a dit:(Si tu adoptes un autre dieu que moi, je t'emprisonnerai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poètes : 26/2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haraon a menacé les sorciers qui ont cru en Moïs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a dit: (vous l'avez cru avant de vous avoir donné la permission c'est votre chef qui vous a appris la magie, donc je vais vous couper les mains et les jambes de chaque côté différent et je vais vus crucifier dans les troncs des palmiers et vous saurez qui a plus de châtiment et eternel.[Taha : 20/7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dialogue d'Ibrahim avec le pharaon de son temp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d Ibrahim a dit: c'est mon Dieu qui fait vivre et mourir, il a dit c'est moi qui fait vivre et mourir)[La vache : 2 / 25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insi le message de tous les prophètes est l'entrée dans le culte de Dieu et la sortie de l'obéissance du tyran (Nous avons envoyé un messager à toutes les nations pour adorer Dieu et éviter le tyran)[Les abeilles : 16/36], entrez dans l'obéissance de Dieu et évitez le tyran, et à ce jour-ci, le problème est le même puisque certaines personnes n'acceptent pas le mot d'égalité, et certaines personnes acceptent l'obéissance de ceux qui refusent le mot d'égalité, en d'autres termes, certaines personnes se divinisent, et certaines personnes acceptent cette divinisation et ne la rejettent pas. Le message des prophètes a rompu cette relation, et a imposé la sortie de ce double emploi qui se répète, et ceci est fait à travers l'échange des sites, arrogants et vulnérables, et la relation entre eux est violente, une relation d'une force imposante, un fort qui impose sa divinité avec force et un faible qui se soumet à la force, la loi de la force est la loi de la jungle, la loi des êtres vivants avant l'Homme. Et à ce problème on est arrivés au le vif de la relation entre la religion et la loi (le nom et l'adresse du magazine des juristes aux États-Uni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xplication de cette relation et l'élimination de la confusion en elle a une importance pour résoudre le problème humanitaire ou la placer sur la voie de la solution, et les prophètes sont venus pour résoudre ce problème, et l'histoire fournit également sa solution, donc si c'est possible d'avoir la coopération entre les solutions, nous aurons donné un élan au mouvement de l'humanité pour résoudre son grand dilemme et la maladie de toutes les civilisations, et sa récupération de la schizophrénie puisque la naissance de la santé et la sortie de la crise se trouvent près, comment allons-nous faire de la relation une relation constructive et une guérison pour les cœurs et non pas une relation de souffrance, de démolition et d'handicap? Oui, quel que soit la compréhension du sujet difficile, le progrès et le développement sont accéléré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hrist décrit, la difficulté de la route qui mène à la vie comme il dit:(Comme elle est étroite la porte et pénible la route qui mène à la vi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question n'est pas une question de théologie et d'être humain, mais la question est une question sociale, d'injustice et de justice, d'égalité et de privilèges, dieux terrestres de sable et esclaves réduits en esclavage par leur ignorance, et des enseignants incertains de leurs connaissances, qui ne vaccinent pas l'esprit des gens avec la connaissance pour leur donner l'immunité de l'esclavage. Le sujet comme a dit Jésus que la paix soit sur lui:(Si la lumière qui est en toi est sombre combien va être la sombrée en to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On peut dire que le problème ne réside pas dans les tyrans injustes et les esclaves affaiblis, mais dans les enseignants (gens du savoir) démissionnaires qui se prennent pour des stupides, qui n'ont pas confiance dans la force de ce qu'ils ont, ou qui craignent le pouvoir du corps et ne connaissent pas la valeur du pouvoir de la connaissance. Pouvons-nous dire avec la langue de l'époque: Le problème est un problème d'intellectuels et non pas un problème de politiciens? Est-ce que vraiment l'intellectuel a commencé à poser le problème avec ce niveau lorsque il a commencé à parler comme un idiot(1) de (la connaissance et le pouvoir), est-ce qu'on a le droit d'examiner ces problèmes? Avons-nous le droit de perturber le confort des intellectuels qui ont acquitté leur soi-même pour mettre le blâme sur les hommes politiques qui servent les riches, sur les gens ordinaires qui ignorent le mouvement de la machine sociale, et sur ceux qui contrôlent les médias qui remplissent les circuits de la compréhension des gens, et à les convaincre qu'il n'est pas possible d'être plus créatif qu'avant, donc qui est responsable? Et peut-il y avoir une responsabilité sans autorité? Et qu'est-ce que c'est l'autorité? Et comment a été l'autorité à travers l'histoire? Est-ce que je peux dire rappelant ce que j'ai commencé cet article avec que l'évolution du système nerveux chez l'Homme, et la possibilité du transfert de l'expertise par le symbole, a créé en terre le vice-Dieu ou calife de Dieu à travers qui l'Homme peut intervenir avec sa capacité d'apprendre dans la création de son propre destin, dans la genèse lorsqu'il a parlé sur la création d'Adam:</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Seigneur Dieu a dit c'est ça l'Homme il est devenue comme l'un de nous connaissent le bien et le mal) Genèse (3: 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mangé de l'arbre de la connaissance il veut manger de l'arbre de la vie, il veut la vie éternelle, et maintenant peut-être il étendra sa main et prendra de l'arbre de la vie aussi, et mangera et vivra pour toujours (et les flammes d'un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color w:val="000000"/>
          <w:sz w:val="24"/>
          <w:szCs w:val="24"/>
          <w:lang w:val="fr-FR"/>
        </w:rPr>
        <w:t>épée instable pour la protection de l'arbre de la vie), c'est ceci au sujet de quoi Jésus que la paix soit sur lui a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omme elle est étroite la porte et pénible la route qui mène à la vi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thieu (7-14)</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L'idiot: L'ignorant sur les choses.(Le dictionnaire moyen).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e transfert du pouvoir du système musculaire au système nerveux</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évolution du système nerveux chez l'Homme a créé une nouvelle capacité et une nouvelle autorité, «je comprends tout j'ai la capacité» Et dans la bible: «vous connaissez la vérité et la vérité vous libère» Jean (8, 3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utorité de l'Homme est passée du système musculaire au système nerveux, c'est-à-dire un dispositif de conservation des informations et des expériences. Je suis l'intellectuel je suis l'autorité, «je comprends tout j'ai la capacité» Exemples (8: 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is jusqu'à présent, on n'a pas pu comprendre cette grande transition, l'évolution biologique dans le système nerveux a conduit au mouvement de la capacité là-bas, où se trouve l'autorité, mais comme elle est étroite la porte et pénible la route qui mène à la compréhension de cette transition. On peut comprendre les paroles de Jésus que la paix soit sur lui quand il dit: «Comme elle est étroite la porte et pénible la route qui mène à la vie» c'est-à-dire à la compréhension, la perception et la transition de l'autorité des muscles au système nerveux, de sorte que le problème (des femmes) dans le monde est encore liée à la non- perception de cette évolution biologique nerveuse , Ainsi que toutes les relations de pouvoir dans le monde: entre les grands et les petits (les enfants et les adultes) les hommes et les femmes, le monde des grands et le monde des petits, les propriétaires des bombes atomiques et les privés d'elles, ceux qui ont le droit (de veto) et ceux qui en sont interdits. Oui pour que la compréhension du transfert du pouvoir des muscles des dents et des ongles à la conscience de l'Homme soit difficile et douloureuse, on peut le comprendre au temps de Jésus que la paix soit sur lui, mais que cette ignorance, cette illusion et cette magie restent dominantes sur le monde contemporain aussi, c'est quelque chose qui appelle à la confusion et l'étonnement, au contraire lorsqu'on comprend ça on est choqué, et ils sont peu ceux qui se réveillent du choc, au contraire l'Homme sent qu'il perd la possibilité du dialogue, puisqu'il n'y a pas de dialogue mais la supplication de l'Homme soi-même, un dialogue entre lui et l'histoire (les événements) mais le dialogue entre lui et les gens est entrecoupé, et je sens ça depuis plus d'un tiers de siècle, et maintenant j'ai eu l'occasion de mentionner mes rêves et mes propres supplications dans (La revue de la loi et de la religion aux Etats-Unis) le pays de la liberté, la liberté de Pharaon lorsqu'il disait au monde telle qu'il est présenté par le Coran il dit donc:</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haraon a dit je ne vous fais voir que ce que je vois et je ne vous montre que le chemin de la guidance)[Pardonneur : 40/2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haraon dit également à son peuple de Moïse et de son invita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haraon a dit laissez-moi tuer Moïse et qu'il supplie son Seigneur, je crains qu'il change votre religion ou qu'il fasse apparaître la corruption dans la terre)[Pardonneur : 40/2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hemin de Pharaon est le chemin de la guidance selon sa compréhension, et Moïse doit être tué et on craint que Moïse change votre religion et votre monde, et qu'il fasse apparaître la corruption sur la terre, puisque notre façon est la bonté et c'est la meilleure façon, et l'égalité sans l'égalit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 un long dialogue entre Moïse et Aaron, et Pharaon et son peuple, Dieu dit à Moïse après une préparation et un entraînement pour le rendez-vous avec le pharaon, pour Moïse et son frère Aar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Vas toi et votre frère avec mes signes et n'arrêtez pas ma mention. Allez à Pharaon, il est devenu tyran  et dites-lui des paroles souples peut-être il se souviendra ou craindra. Ils ont dit notre Seigneur nous craignons qu'il nous domine ou qu'il soit tyran. N'ayez pas peur, je suis avec vous entendant et voyant, allez vers lui disant nous sommes les messagers de ton Seigneur envoies donc les enfants d'Israël avec nous et ne les tortures pas nous te sommes venus avec une preuve de ton Seigneur et que la paix soit sur ceux qui suivent la guidance. Il nous a été révélé que la punition est sur celui qui dément et s'en va. Il a dit qui est donc votre Seigneur Ô Moïse, notre Seigneur qui a créé tout et puis il a guidé. Il a dit, donc qu'y a-t-il sur les premiers siècles. Son savoir chez mon Seigneur, dans un livre mon Seigneur ne s'induit pas en erreur et n'oublie pas… Ils ont dit est ce que tu es venu pour nous faire sortir de notre terre avec ta magie Ô Moïse? On te viendra avec une magie pareille, donnes nous un rendez-vous que ni nous ni vous peuvent rater dans  un lieu convenable…)[Taha : 20/42-52, 57 – 5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Pharaon a demandé conseil a son entourage au sujet de Moïs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ils se sont disputés sur le sujet et ils ont cachés les murmures. Ils ont dit ces deux là sont surement des magiciens qui veulent vous faire sortir de votre terre avec leur magie et aller avec votre façon exemplaire. Préparez vos malices, ensuite prenez un rang et celui qui gagne aujourd'hui réuss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aha : 20/62-6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ne voulons pas mépriser et dévaluer la valeur des (États-Unis) pays de la liberté et de la loi, avec la comparaison qu'on fait ici entre la civilisation des (États-Unis) et la civilisation de l'Egypte ancienne, nous voulons attirer l'attention sur une chose seulement et c'est que l'autorité appartient encore à la force, et que la confiance est dans la force musculaire, des ongles, des dents et dans les bombes, et que le monde dans lequel nous vivons n'est toujours pas en mesure de faire confiance aux idées, ce n'est pas l'équilibre de la loi et le Répertoire de force la violence, jusqu'à maintenant la loi n'a aucun crédit ni référence que la force de la violence. Jusqu'à maintenant le pouvoir de la pensée et de la loi n'a pas pu être en première ligne, et n'est pas sorti de la loi de la violence et de la loi de la jungle, et nous n'avons pas pu mettre notre confiance dans le pouvoir du système nerveux, dans le pouvoir des idées, notre confiance est toujours dans les muscles et leur évolution, non pas dans le cerveau et le pouvoir intellectuel et son évolution, nous ne voulons pas condamner une certaine société, ni une certaine civilisation, nous voulons mettre nos pieds sur des bases solides pour sortir de la crise humanitaire pour créer un monde fondé sur le respect et la vénération du système nerveux capable de traiter avec ce système nerveux et changer son contenu sans casser et briser ce système avec le fer et le feu. Ce système est mince et souple, il peut résoudre les problèmes sans les casser et sans effusion de sang qui nourrit ce système sacré, parce que ce système peut résoudre les problèmes avec humilité et compassion, et non pas avec colère, cruauté et destruction, il résout les problèmes avec amour et compréhension, car la compréhension mène à l'amour.</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près cette longue et courte préface ensemble, on peut revenir à l'appel des prophètes, ils sont seuls qui ont compris l'évolution qui s'est passée lorsque l'Homme est entré dans le monde de la compréhension, le monde de la connaissance, le monde de l'Homme de la Genès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Seigneur Dieu a dit voila l'Homme il est devenu l'un de nous connaissant le bien et le mal) Genèse (3: 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st-ce que je peux rappeler une fois de plus que les prophètes sont venus pour que les gens fassent la concurrence dans les actes de bien, et nous n'avons pas compris ce qu'ils sont venus avec et nous l'avons transformé en une concurrence dans les actes du mal, donc comment va-t-on revenir à l'époque des prophètes? Le pacte qu'ils ont conclu avec Dieu à entrer dans le monde de l'amour et de la compassion, au monde de la connaissance, à la vie éternelle et au bonheur résident, au cœur saint, le cœur plein de connaissances, de miséricorde et d'amour. J'ai dit dans les premières lignes de mon article: je veux exposer l'idée du coran sur la relation de l'Homme avec l'existence, le coran mentionne ce sujet dans une scène dialogue incitant à l'imagination et à la connaissance historique en même temp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ton Seigneur a dit aux anges: Je vais envoyer sur terre un calife ils ont dit: Est-ce que tu vas envoyer sur elle celui qui va corrompre sur elle et effuser le sang et nous chérissons avec ton remerciement et nous te vénérons il a dit, je sais ce que vous ne savez pas et il a appris les noms à Adam…)</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vache : 2/30-3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parle de l'Homme quand il était un projet pas encore réalisé. Et le mot calife: Une créature chargée de tâches à réaliser, et l'objection des anges à cette créature qu'il n'est qualifié pour mener à bien cette tâche, car il va corrompre sur terre et effuser le sang, mais la réponse de Dieu: Qu'il leur a dit je sais à propos de cette créature ce que vous ne savez pas de possibilités qu'il pourrait réaliser, comme pour dire: cette possibilité s'est découlée du fait que je l'ai fait en mesure de nommer, c'est- à -dire de donner des noms aux choses, avec cette capacité l'Homme a mérité d'être député sur terre, et avec cette capacité Dieu a su dans l'Homme ce que les autre vivants n'ont pas pu savoir, au contraire la porte est encore étroite et la route pénible en face de l'Homme pour divulguer la connaissance divine de l'avenir, c'est comme si les gens vivaient encore sur les prédictions des anges de la corruption sur la terre et l'effusion de sang, et n'ont pas commencé à comprendre ce que Dieu a su sur l'Homme, et de ce qu'il lui a donné comme capacité de donner des noms, (le système nerveux en contact avec les dispositifs de réception comme l'ouïe et la vision et qui sont en contact avec le dispositif de transmission c'est- à -dire les dispositifs de prononciat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Ne lui avons-nous pas créé deux yeux, une langue et deux lèvres et nous l'avons guidé les deux chemins)[Le pays: 90/8-1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ux qui se sont opposés à la députation de l'Homme ont mentionné deux raisons pour l'opposition et ce sont: la corruption sur la terre et l'effusion de sang. La corruption c'est l'inégalité, l'arrogance et la vulnérabilité et comme résultat de cette relation la corruption et l'effusion de sang. Et l'Homme apprendra à sortir de la corruption sur la terre, et l'effusion de sang, l'Homme a vécu l'esclavage et les sacrifices humains, et il a coupé de bonnes étapes de bien dans la réduction de la corruption et l'effusion de sang quand il a réduit la corruption, et a abrogé une sorte de corruption en abolissant l'esclavage, et une sorte d'effusion de sang lorsqu'il est sorti de l'ère de l'offre des sacrifices humains, même s'il y a devant lui des types de corruption et d'effusion de sang qu'il doit également dépasser et de façon immédiate et urgente, puisqu'il ne joue plus un rôle positif, mais il s'est transformé en une charge et un scandale dans la succession sur la terre pour l'administration des affaires; pour que le un cinquième du monde vive en consommant plus de quatre cinquièmes de la production mondiale et que le un cinquième le plus pauvre vive avec 1,4 de la production mondiale est une administration corrompue, et que des millions meurent dans des guerres arrogantes et tribales à côté de l'ouïe et la vue de cet Homme qui connait maintenant le bien et le mal. Ceci se passe devant ses yeux et passe inaperçu, s'il ne contribue pas à sa continuité et à sa durée, car la condamnation morale ne le dérange pas parce qu'il n'a pas pu jusqu'à maintenant comprendre que la moralité est une économie aussi. Il n'a pas augmenté dans son niveau de compréhension pour voir la base économique de la morale et les valeurs comme si les valeurs étaient une perte... Il est nécessaire de reconsidérer la connaissance du profit et des pertes à un niveau plus lointain et un peu plus profond.</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aussi exposé la scène incitante entre Dieu et les anges dans le dialogue qui s'est passé sur l'homme et sa mission, on peut exposer un autre spectacle interactif entre Dieu et l'Homme (Adam et son épouse) et le diable. Cette nouvelle scène montre la possibilité de confier à l'Homme la promesse et la fidélité; la fidélité du système nerveux dont il s'est caractérisé et à travers lui a pu connaître la bonté du mal. «La promesse, la fidélité, le pacte, la parole, le savoir, l'acquittement» ces mots sont utilisés par le coran pour mettre en lumière la situation humanitaire distincte des autres créatures et il dit donc:</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On a exposé la promesse au ciel, la terre et les montagnes et elles ont refusées de la porter et elles ont eu compassion d'elle et l'Homme l'a porté)[Les sectes : 33/7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cieux et les autres organismes n'ont pas la capacité de distinguer le bien du mal, au contraire ils ne possèdent pas la capacité de pécher, c'est l'Homme qui maintenant a la capacité d'obéissance et de désobéissance, et a maintenant la capacité de la connaissance du bien et du mal, la connaissance du nuisible et du bénéfique, cette promesse l'Homme l'a porté, c'est une méthode pour mettre en évidence l'importance de la situation humanitaire. Mais le dialogue exposé par le coran dans un autre lieu a des détails exacts pour mettre en évidence la situation humanitaire lorsqu'il poursuit le dialogue dans la scène de députation de l'Homme sur la terre. Puisque les anges ont admis leur ignorance quand Adam a été en mesure d'utiliser les noms dans le transfert des connaissances et de l'expérience avec les symboles. Dieu a dit à Adam: ô Adam informe les anges de l'importance de l'utilisation des noms, le coran a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ô Adam informe les de leurs noms et lorsqu'il les a informé de leurs noms il a dit ne vous ai-je pas dit que je sais l'invisible du ciel et de la terre, et que je sais ce que vous révélez et ce que vous cachez)[La vache : 2 / 3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orsqu'il a demandé aux anges d'utiliser les noms ils ont dit nous n'avons pas de connaissance, Dieu a dit aux ang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nformez-moi des noms de ceux-là si vous êtes véridiques. Il ont dit nous ne sommes au courant que de ce que vous nous avez enseigné, tu es le Tout-Savant, le Sage)[La vache : 2/31-3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suite la scène se déplace à une autre situa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orsqu'on a dit aux anges prosternez vous à Adam et ils se sont prosternés sauf le diable il a refusé et a été arrogant et a été parmi les non-croyant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vache : 2 / 3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il se déplace à une autre scèn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a dit, ô Adam, habite toi et ton épouse le paradis et mangez de lui confortablement ce que vous voulez et ne vous approchez pas de cet arbre sinon vous serez parmi les injustes. Mais le diable les a fait trébuch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vache : 2/35-3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a dit: (Et le diable leur a chuchoté pour leur montrer ce qui a été caché de leurs parts privées, et il a dit votre Dieu ne vous a interdit cet arbre que pour ne pas devenir des anges ou devenir eternels et il leur a juré qu'il leur était conseiller. Donc il les a guidé avec orgueil et quand ils ont goûté à l'arbre, leurs parts privées leur sont apparues et ils ont commencée à les cacher avec les feuilles du paradis et leur Dieu les a appelé: Ne vous ai je pas interdit cet arbre et ne vous ai je pas dit que diable est pour vous un clair ennem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l Aaraf : 7/20-2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usqu'ici la scène prouve qu'Adam et son épouse ont commis ce que Dieu a interdit, et Satan a refusé de se prosterner quand Dieu lui a ordonné. Mais ce que je pense que ce qui incite à la réflexion est la position d'Adam, son épouse et le diable. Quand Dieu a fait face à Adam, son épouse et Satan, dans la tombée dans le péché et la non-application de l'ordre, la réponse d'Adam et de son épouse était: Et ici le discours est adressé depuis le début à Adam et son épouse sans discrimination ou l'omission de l'un d'eux:</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ur Dieu les a appelé: Ne vous ai je pas interdit cet arbre et ne vous ai je pas dit que diable est pour vous un clair ennemi? Ils ont dit notre Seigneur nous avons été injustes avec nous-mêmes et si tu ne nous pardonnes pas et sois miséricordieux avec nous, nous serons parmi les perdant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l Aaraf : 7/22-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dam et son épouse la femme sans essayer (de tourner et tourner) ont reconnu avec toute clarté l'injustice qui a été commis par eux, et ont demandé pardon et compassion sinon la perte tombera sur eux, et même si le coran mentionne que le diable a joué un rôle majeur dans la tentation pour qu'ils mangent de l'arbre et qu'il leur va offrir l'éternité et un royaume qui ne vieillit pas, et il leur a juré: Je suis pour vous un conseiller, Adam et son épouse n'ont pas mentionné que le diable les a séduit, au contraire ils ont supporté la responsabilité sans inculper personne, au contraire peut-être ils ont sentis que la tentative d'accuser le diable de la séduction et la déviation les fait coupables deux fois, tandis que la reconnaissance de l'erreur peut corriger l'erreur et ne complique pas la solution, et peut-être qu'Adam a mérité la succession dans la terre car il est en mesure de reconnaître l'erreur et de corriger l'erreur, tandis que la réponse du diable à sa désobéissance a ét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dit aux anges prosternez-vous à Adam et ils se sont prosternés sauf Lucifer qui n'a pas été parmi ceux qui se sont prosternés. Il a dit qui t'a empêché de te prosterner puisque je t'ai ordonné, il a dit je suis meilleur que lui, tu m'a créé de feu et tu l'a créé d'argile. Il a dit donc descends d'elle, tu n'auras pas à y être orgueilleux, sors donc tu es parmi  les misérables, il a dit délaie-moi jusqu'au jour où ils seront ressuscités, il a dit tu es parmi les délayés, il a dit puisque tu m'a dévié je te jure que je vais leur faire dévier de ton droit chemin)[Al Aaraf : 7/11-1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position du diable de sa désobéissance est qu'il a donné deux preuv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première avec son origine matérielle, c'est-à-dire avec sa race et qu'il est d'une nature différente et d'un matériel meilleur que celui d'Adam.</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a deuxième dans sa doctrine dans l'interprétation de l'existence de que la raison de sa désobéissance est due à Dieu qui lui a permis de commettre l'erreur, et peut-être on peut comprendre de ceci que le problème des êtres humains est dû à la fierté de leur race c'est-à-dire leur origine matérielle, et la doctrine c'est-à-dire leur théorie dans l'interprétation de l'existence dans les conflits ethniques, religieux ou culturels. Il ya aussi quelque chose d'autre, l'interprétation erronée du sujet ne contribue pas à résoudre le problème, mais l'interprétation correcte permet de révéler la cause de l'erreur, pour la supprimer et trouver la bonne solution, de ce côté, s'innocenter soi-même et l'accusation de l'autre n'est pas la bonne façon de résoudre le problème, mais la solution vient de soi-même et y trouver l'erreur, le coran donc s'intéresse à l'injustice infligée par l'Homme à lui-même et non l'injustice infligée par les autres quand il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qui te touche de mal vient de toi-même)[Les femmes : 4 / 79]</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ieu n'a pas été injuste avec eux, mais ils ont été injustes avec eux-mêmes)[Les abeilles : 16/3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tout jugement de l'Homme sur les autres est un jugement lui-même que ce soit du bien ou du mal.</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Celui qui fait du bien c'est pour lui-même et celui qui fait du mal c'est contre elle et ton Seigneur n'est pas injuste avec les esclaves)[Distinguée : 41/46].</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histoire nous enseigne que les civilisations ne meurent pas martyres, mais en se suicidant de la maladie interne, et ainsi se dégradent les civilisations, et ainsi s'est désintégrée l'Union soviétique, et ainsi le destin de tous les groupements humains qui se considèrent fils de Dieu et ses aimés. Et le coran définit le concept qui est appelé (orthodoxie) que ce sont eux qui se considèrent fils de Dieu et ses aimés le coran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juifs et les chrétiens ont dit, nous sommes les fils de Dieu et ses aimés Dis pourquoi donc vous punit-il avec vos péchés, au contraire vous êtes des êtres humains parmi ceux qu'il a crée)[La table : 5 / 1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loi des êtres humains s'applique à vous comme toutes les créatures de Dieu, vous n'avez pas d'avantage, Dieu n'a pas de le fils au-dessus de la législation et la loi.</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juifs ont dit les chrétiens n'ont rien à voir et les chrétiens ont dit les juifs n'ont rien à voir, et ils lisent le livre ceux qui ne savent pas ont dit les mêmes paroles, Dieu donc jugera entre eux le jour de la résurrection sur ce qu'ils étaient en désaccord)[La vache : 2 / 11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s sont tout à fait clairs les jugements édités par les gens sur les autres que les autres ne savent rien, ceci est une loi et de telles déclarations sont dites par ceux qui ne savent pas s'applique à toutes les natio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s ont dit seulement ceux qui sont juifs ou chrétiens entreront au paradis ce sont leurs aspirations dites donnez-moi votre preuve si vous êtes véridiques. Au contraire celui qui soumet sa face à Dieu étant mécène, il aura sa récompense chez Dieu et il faut avoir peur pour eux et ils ne serons jamais tristes)[La vache : 2/11-11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ous se sentent fiers d'eux-mêmes que le paradis est pour eux seulement, ce sont les vœux des êtres humains, ceux qui étaient avant eux ont dit de telles déclarations, mais la loi de Dieu dans l'histoire n'est pas basé sur les images mentales, d'ici est venue la loi de Dieu qui ne différencie pas entre les ge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n'est pas avec vos aspirations ni les aspirations des gens du livre, celui qui fait du mal sera puni et ne trouvera pas sauf Dieu d'allié ni d'aid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femmes : 4 / 1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el est le message de tous les prophètes et c'est ce qui est venu dans l'évangile sur John le baptis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d il a vu beaucoup de pharisiens et croyants venir à son baptême, il leur a dit: O fils des vipères je ne vous voit pas fuir de la colère qui va venir, fabriquez donc des fruits dignes de la repentance et ne pensez pas à vous dire nous avons Ibrahim comme père parce que je vous dit Allah est capable de faire sortir de ces pierres des fils pour Ibrahim et maintenant j'ai mis l'hache sur la racine de l'arbre donc chaque arbre qui ne produit pas un bon fruit sera coupée et jetée dans le feu) Mathieu (3: 7-1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a bib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vous dit que beaucoup viendront de l'Orient et de l'occident Maroc et s'assiéront avec Abraham, Isaac et Jacob dans le royaume des cieux, alors que les fils du royaume seront jetés dans l'obscurité extérieure, là-bas il pleureront et leurs dents craqueront) Mathieu (8: 11-1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a bib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ourquoi ne comprenez-vous pas mes paroles parce que vous ne pouvez pas entendre mes paroles, vous êtes d'un père et c'est Lucifer et vous voulez faire les désirs de votre père) John (8: 4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ccusation portée contre l'Homme par les anges que cet Homme va corrompre sur terre et effuser le sang, et les paroles de Dieu: je sais ce que vous ne savez pas, et la capacité de l'homme de donner des noms avec laquelle il va achever le savoir de Dieu pour se débarrasser de la corruption et de l'effusion de sang, peut-on sortir du jugement des anges sur l'Homme qu'il est corrupteur sur terre effuseur de sang? Et ce qu'on peut entrer à la connaissance de Dieu dans l'Homme avec un style scientifique historique qui peut persuader l'Homme, et ouvrir devant lui un avenir meilleur? Je prétends ceci et je peux comprendre ce que Dieu a su dans l'Homme. L'esprit de la recherche dans le système nerveux de l'Homme prêt pour le transfert de l'expérience et des connaissances d'un être humain à un autre avec les noms, c'est une transition du système musculaire au système nerveux, une transition de (je suis véridique et possède une autorité car je suis fort avec mes muscles) à (je suis véridique et possède une autorité car je possède un système nerveux capable de comprendr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Je comprends tout j'ai la capacité) Paraboles (8: 14</w:t>
      </w:r>
      <w:r>
        <w:rPr>
          <w:rFonts w:eastAsia="Times New Roman" w:cs="Times New Roman" w:ascii="Times New Roman" w:hAnsi="Times New Roman"/>
          <w:color w:val="000000"/>
          <w:sz w:val="24"/>
          <w:szCs w:val="24"/>
        </w:rPr>
        <w: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comprends tout j'ai la capacité à exploiter la capacité et à exploiter le monde, celui qui compte sur le système musculaire, son système nerveux n'est pas encore élaboré non, non mais il est absent de l'expérience humain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Seigneur Dieu a dit voila l'Homme il est devenu l'un devenue l'un de nous connaissant le bien et le mal) Genèse (3: 23).</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comprends tout j'ai la capacité) Paraboles (8: 14).</w:t>
      </w:r>
      <w:r>
        <w:rPr>
          <w:rFonts w:eastAsia="Times New Roman" w:cs="Times New Roman" w:ascii="Times New Roman" w:hAnsi="Times New Roman"/>
          <w:color w:val="000000"/>
          <w:sz w:val="24"/>
          <w:szCs w:val="24"/>
        </w:rPr>
        <w: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suis la sagesse j'habite l'intelligence et je trouve la connaissance des mesures) Paraboles (8-1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Vous savez la vérité et la vérité vous libère) John (8-32).</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histoire et la réalité pratique nous dit: l'homme ne fait pas sortir avec lui son comportement et sa compréhension du ventre de sa mère comme chez le reste des êtres vivants, l'Homme commence son comportement après sortir du ventre de sa mère, l'homme ne sort pas du ventre de sa mère connaissant une certaine langue, il ne sort aucune personne du ventre de sa mère connaissant une certaine langue, il peut sortir au monde du ventre de sa mère portant la volonté et la capacité d'apprendre une certaine langue, à condition d'apprendre les nom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à cause de ceci la réaction de Dieu aux anges qui ont dit de l'homme qu'il est corrupteur sur terre effuseur de sang, la réponse de Dieu a été: je sais ce que vous ne savez pas. Je lui ai donné la capacité de donner les noms c'est à dire le transfert des connaissances par le biais des symboles et avec cette capacité, il est devenu député sur terre. Dieu a dit aux anges: Je vais envoyer sur terre un député, et le sens de député veut qu'on peut lui confier la gestion des affaires, il est devenu capable de conduire ses affaires avec ses propres capacités. Il peut connaitre le bien du mal, et il peut connaitre le bénéfique du néfaste. Il va conserver le bénéfique et laisser le néfaste, je pense en recherchant ce sujet que je traite avec quelque chose de sacré avec quelque chose de nouveau dans l'existence, avec quelque chose de sophistiqué, comme si je traite avec l'enfant nouveau né porteur de capacités, le souple, chaud et prêt à croître que je devrais traiter avec doucement, souplesse et amou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créature a besoin de maternité, à la miséricorde maternelle et la pitié maternelle. Comment la mère accueille-t-elle ce nouveau-né avec fierté, admiration et beaucoup de plaisir? On doit accueillir ce nouveau-né dans l'existence avec une immense admiration, béatification, compassion et honnêteté, et on doit mener les rituels qui doivent être accordés à cette créativité émanant de l'existence, la meilleure chose dans l'existence. Et qu'est ce que la mission qu'on doit découvrir et la porter pour maintenir cette possibilité? Dieu dans le coran parle de cette âme et dit, après avoir parlé du soleil, la lune, la nuit, le jour, la terre et le ciel, il parle après de cette âme, sommet du développement dans l'existence il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âme et Il ne l'a pas ajustée, il lui a inspiré son impiété et sa piété celui qui l'ajuste est vainqueur et celui qui la rend injuste est perdan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soleil : 91/7-1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l'âme, ajustée sommet du monde et du développement, elle a la capacité facilité d'être utilisée pour le bien et la corruption, mais les gens ont eux aussi la capacité de son ajustement ou de sa profanation, le coran parle de cette étrange créature et dit: (Et nous avons créé l'Homme d'une descendance d'argile puis on l'a transformé en un sperme dans un endroit fixe puis on a transformé le sperme en un embryon et on a ensuite transformé l'embryon en une mâchée et on a transformé la mâchée en os et on a couvert les os de viande ensuite on l'a créé comme une autre créature donc que Dieu soit bénis le meilleur créateur)[Les croyants : 23 / 12-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le-ci est la meilleure créature et le sommet des créatures, c'est celui-ci à qui on a confié la gestion de la terre et le développement de la société humaine. C'est celui-ci qui est devenu connaisseur du bien et du mal, c'est celui-ci qui apprend de l'histoire, des événements et ne répète pas l'erreur, et le coran dit sur l'Homm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créé l'homme dans la meilleure forme ensuite on l'a fait le plus bas des bas sauf ceux qui croient et accomplissent les bonnes œuvres, ils auront une récompense sans tort)[Les figues : 95/4-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avec son système nerveux unique, ce système est une matière croûte prête à être remplie avec le bien et le mal et capable à apprendre le bien du mal avec les conséquences, il est donc habilité à changer, et même le corrompu accepte le changement et la réforme, il y a une merveilleuse loi dans le cora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eu ne change pas ce qu'il y a dans certains gens à moins qu'ils changent ce qu'il y a dans eux-mêmes)[Le tonnerre : 13/11].</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changement de l'Homme a la priorité. Ce système nerveux unique prêt à changer son contenu avec les noms et son enseignement et son appréhension de la manière du commencement de la création? Il y a dans le coran une profonde orientation dans la détermination de la source des connaissances après que l'Homme ait eu le système nerveux unique prêt à comprendre, le coran le guide à la source de la connaissance et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Regardez ce qu'il y a dans les cieux et la terre et ce que les signes et les vœux suffisent de gens qui ne croient pas)[Younes : 10/10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contemplation des cieux et la terre est la source de la connaissance et le coran dit aux ge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Voyagez dans la terre et voyez donc comment il a commencé la création)[L'araignée : 29/2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comprend du voyage dans la terre et sa contemplation comment a commencé la création, et c'est le savoir de comment a commencé la création qui donne à l'Homme l'autorité de l'exploitation et la différenciation du bien du mal et du bénéfique du nuisible, qui le fait entrer dans le processus de la création et de la créativité qui est un des attributs de Dieu, et ceci est la députation sur terre comme dans le cora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ton Seigneur a dit aux anges: Je vais députer sur terre un député)[La vache : 2 / 3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ci est le sens de la déclaration mentionnée dans la genès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Seigneur Dieu a dit et voila l'Homme est devenu l'un de nous connaissant le bien et le mal) Genèse (3: 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avec son système nerveux est devenu une autre création, avec ceci l'Homme est passé a un monde différent du monde des autres animaux, et d'ici il a eu une loi d'un autre type, la loi du transfert des connaissances à travers des symboles, le système musculaire est passé au système nerveux, c'est celle-ci l'évolution qui a eu lieu. Et avec cette évolution, la taille des grands muscles a été réduite et son système nerveux a grandi, mais avec ce système nerveux la force des muscles des animaux a été acquise donc il a exploité les animaux et les a élevés, et il a profité de ses muscles et a vécu seulement de ses muscles longtemps mais avec son système nerveux il a pu exploiter les muscles des animaux qui sont plus forts que l'Homme et l'Homme avec les muscles des animaux dix mille ans, puis il a exploité le feu et la vapeur, et il a attrapé avec l'électricité et a atteint le niveau qu'il a connu le secret de l'énergie solaire et des étoiles, la position du système nerveux pour l'Homme est plus élevée que toutes les énergies des étoiles et des soleils, le coran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vous a facilité tout ce qu'il y a dans les cieux et la terre de tout il y a dans cela des signes pour ceux qui réfléchissent)[Jathiya : 45/1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a vécu longtemps comptant sur ses muscles, et son efficacité a été dans ses muscles, et il n'a pas été capable de détecter la capacité de son système nerveux qu'après des souffrances graves et prolongées, c'est pourquoi quand les anges ont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st-ce que tu député sur elle celui qui va y corrompre et effuser le sang)</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vache : 2 / 3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s avaient une excuse, mais Dieu a su dans l'Homme qu'il va profiter de son système nerveux dans le recueil des informations, et de son système de prononciation transmetteur dans le transfert des informations, et qu'il va se débarrasser de la dépendance sur ses muscles dans la conservation de son soi-même et de son environnement, et le potentiel de son système nerveux n'est pas prêt à s'arrêter, Dieu a répondu aux anges, et les anges ont reconnu leur peu de savoir et ils ont soumis le savoir à Dieu, et ils ont avoué la capacité d'Adam au savoir, mais Dieu change et nous raconte une autre histoire dans le coran comme dans la genèse, c'est l'histoire des deux fils d'Adam. J'ai été influencé par cette histoire et cette nouvelle et j'ai été perplexe donc j'ai écrit un livre sur cette histoire depuis un tiers de siècle et j'ai appelé le livre (la doctrine du premier fils d'Adam ou le problème de la violenc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vis avec la pensée humaine et les civilisations, mais je prétends que j'ai la capacité de la compréhension spéciale, car j'ai le droit de comprendre différemment de ce que les gens ont compris, et je sens que Dieu, les prophètes, les livres et l'histoire m'aident et tirent de mes forces dans l'entrevue du monde. Je comprends et je touche avec les siècles de sentiment une compréhension plus élevée, et je trouve que Dieu, les prophètes et les livres me disent: avance et n'aies pas peur c'est ceci qui m'encourage, et me fait oser déclarer et adopter ce que j'ai compri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est-ce que l'histoire de ce fils d'Adam dans le coran? Il mentionne l'histoire des deux fils d'Adam disant adressant la parole à Muhammad (que la paix et la miséricorde de Dieu soient sur lui) de lire aux gens et à tout le monde les nouvelles des deux fils d'Adam avec vérit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racontes-leur la nouvelle des deux fils d'Adam avec vérité quand ils ont sacrifié un sacrifice et il a accepté de l'un d'entre eux et il n'a pas accepté de l'autre, il a dit: je vais vraiment te tuer, il a dit: Dieu accepte seulement des pieux, si tu étends ta main pour me tuer, je ne vais pas étendre ma main pour te tuer, je crains Dieu le Seigneur des mondes, je veux que tu assumes mon pêché et ton pêché et que tu sois parmi les gens de l'enfer et cela est la récompense des injustes, mais son âme lui a inspiré de tuer son frère et il l'a tué et il est devenu parmi les perdants, donc Dieu a envoyé un corbeau chercher dans le sol pour lui montrer comment enterrer son frère. Il a dit: Malédiction, est-ce j'ai été incapable d'être comme ce corbeau et enterrer mon frère donc il est devenu regrettant)[La table : 5 / 27-3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ui qui veut considérer cette histoire une réalité réelle qu'il le fasse, et celui qui veut la considérer un symbole qu'il le fasse, juste que je trouve dans cette histoire, l'élévation de l'Homme au niveau de son nouvel système nerveux, le système de compréhension, d'exploitation et de la transition de l'autorité et la loi à la sensibilisation humaine, non pas au système musculaire de l'Homme, c'est ça le développement et le premier résultat de l'évolution et de la transition, et la différenciation facultative entre le mal et le bien, et que l'autorité est pour le système de compréhension pas pour le système de violence et de coercition. L'Homme s'est développé à la loi de la compréhension et est sorti de la loi de la jungle et de la dent canine à la loi du dialogue et a assumé la responsabilité du développement et n'a pas accepté le retour à la précédente loi, un monde précédent que l'Homme a dépassé, et une mission qu'il a porté et une promesse qu'il a fait, qu'il faut tenir, et qu'il faut qu'il ne la trahisse pa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istoire du fils d'Adam tué dans le coran ajoute à l'histoire qui est dans la genèse un point de vue du fils d'Adam tué, un dialogue a eu place entre eux donc celui qui n'a pas réussi dans son travail et a échoué à résoudre son problème, au lieu de revoir son âme qui se développe, est revenu et a rechuté à l'ancien style, le style du meurtre; et il a dit à son frère Abel de qui Dieu a accepté la communion et l'acte a réussi: vraiment je vais te tuer, la genèse ne mentionne pas la réponse d'Abel dans le dialogue, et le coran mentionne la réponse d'Abel avec clarté, détermination et conscience de la part d'Abel. Abel a répondu a la menace de la part de son frère et a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tu tends ta main pour me tuer je ne tendrais pas ma main pour te tuer, je crains Dieu, seigneur des mondes)[La table : 5 / 28]. Abel n'a pas pris cette position avec réticence, mais avec résolution et conscience, assumant les conséquences et la responsabilité et avec la bonne utilisation de la nouvelle autorité acquise par l'Homme, c'est ici qu'on devrait s'arrêter pour commencer une nouvelle ère. Et Abel a inauguré avec sa position-ci, la conscience historique évolutive, que cette histoire soit vraie ou non comme histoire, sauf que l'univers témoigne, après quatre millions d'années de l'émergence de l'Homme haut de taille avec une tête haute et un système nerveux développé, de la vérité de l'histoire de Socrate. De la même façon que le monde a été témoin et même l'église a innocenté Galileo après quatre cent ans de son idée n'est pas une hérésie, je témoigne que la position d'Abel n'est pas une hérésie, au contraire c'est la position évolutive de la nouvelle vie humaine quelle qu'il soit difficile de la découvrir, cette position n'est pas une hérésie, et si c'est difficile pour nous de prouver historiquement la vérité de ce dialogue et cette position des deux fils d'Adam, sauf que l'histoire nous a enregistré une position semblable et historique et c'est la position de Socrate et son défi avec l'acceptation de la violence physique et la mort, et il a refusé d'arrêter le dialogue avec le système nerveux ou fuir du dialogue. Nous présentons ici un salut d'admiration et de concentration pour le premier fils d'Adam et Socrate, parce qu'ils ont été surs de l'évolution qui a touché l'Homme et ils ne sont pas revenus en arrière, et ils ont refusé d'accepter le retour à la loi de la force physique, ils ont offert un exemple et une position pour l'intellectuel, mais le coran présente tous les prophètes que leurs position était comme la position du fils d'Adam; parmi eux ceux qui ont été tués et parmi eux sont qui sont morts de mort naturelle et il mentionne cette position dans le dialogue de certains prophètes. Il a été mentionné dans le coran du prophète Noé, et Dieu a commandé a Muhammad (que la paix et la miséricorde de Dieu soient sur lui) de raconter pour tout le monde l'histoire de Noé comme l'histoire du fils d'Adam:</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Raconte-leur l'histoire de Noé quand il a dit à son peuple ô mon peuple si mon statut et mon rappel des versets de Dieu a été difficile pour vous, j'ai compté sur Dieu, donc décidez-vous et vos associés et que ne soyez pas confus pour prendre votre décision, puis dites-la moi et ne me laissez pas attend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Younes : 10/7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ci Noé défie le système de compréhension des gens, et se décide à être patient dans ce dialogue et l'invitation, vous pouvez faire ce que vous voulez, je vais m'adresser à vos cerveaux avec la connaissance, et pas vos corps avec du tort, et le coran rappelle le dialogue de Shoaib avec son peuple et la décision de Shoaib de dialoguer et son adhésion à ses points de v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gens qui étaient arrogants parmi son peuple ô Shoaib on va te faire sortir </w:t>
      </w: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et ceux qui t'ont cru de notre village à moins que vous revenez à notre credo, il a dit même si nous ne l'aimons pas? Nous aurons commis un mensonge sur Dieu si nous revenons à votre credo après que Dieu nous ait sauvé de lui et nous n'avons pas à y retourner..)[Al Aaraf : 7/88-8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mentionne aussi à travers la langue de tous les prophètes la décision des messagers d'être patients avec les torts causés par leurs peuples sans qu'ils fassent face aux mêmes torts, mais ils sont patients avec le tort causé et continuent à inviter, dialoguer et supporter les résultats, on ne va pas retourner au credo de la violence, on aura commis un mensonge sur Dieu si nous revenons à votre credo après que Dieu nous ait sauvé de lui, le coran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st-ce que vous n'avez pas entendu l'histoire de ceux avant vous, le peuple de Noé, Aad, Thamud, et ceux qui sont venus après eux, seulement Dieu les sait. Leurs messagers sont venus à eux avec des signes évidents mais ils ont retournés leurs mains dans leurs bouches et ils ont dit nous avons déniés ce que vous avez été envoyé avec et nous doutons horriblement de ce que vous nous y invitez. Leurs messagers ont dit .. et sur Dieu que les croyants confient. Et pourquoi ne confions-nous en Dieu et il nous a guidé nos chemins et nous serons patients avec ce que vous nous avez causé de tort et sur Dieu que les croyants confient, et ceux qui n'ont pas cru ont dit à leurs messagers on va vous faire sortir de notre terre à moins que vous revenez à notre credo..) [Ibrahim : 14/9-1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décision de patience avec les torts des peuples sans toutefois répondre au tort avec du tort, est claire à travers la langue de tous les prophètes, a été compris de la position du fils d'Adam qui a refusé d'entrer dans le conflit des corps; restent fermes dans le conflit d'idées, et n'acceptent pas le retour au credo du conflit des corps et des muscles et disen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urons commis un mensonge sur Dieu si nous revenons à votre credo après que Dieu nous ait sauvé de lui)[Al Aaraf : 7 / 8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st le credo de la loi de la jungle, la loi de la violence ou de l'inclination à celui qui possède la forc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elle est la position pacifique, et l'abstention de l'auto-défense, et la patience avec le tort, et l'insistance sur la continuation à exercer la liberté d'opinion et d'en supporter les conséquences. Ainsi se fait la consolidation de la liberté d'opinion et de conviction, pour garder la place propre et stérile, comme les chambres d'opérations chirurgicales. Cette propreté intellectuelle a été exercé par le fils d'Adam, Socrate et les prophètes, et ainsi se crée le climat de la liberté d'opinion et de convict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rmi les paradoxes qui devrait être mentionnées ici, que toutes les armées du monde sont élevées et faites sur la base de l'obéissance et l'exécution des ordres qui leur sont donnés, dans les anciens temps, les temps modernes et à notre jour. Même si certaines accusations non gênantes ont commencé à être lancées sur cette institution, et certains membres ont commencé à démissionner ou bien refusent les ordres, comme la démission du ministre français de défense dans la guerre du golfe, et le refus de certains généraux russes dans la guerre de Tchétchénie, et le phénomène de défaut qui a frappé les soldats dans la guerre du golfe et dans les guerres du Vietnam de sentiments de réprimande de la conscience, qu'ils leur cherchent des justifications, mais il y a lieu de relever que le système nerveux a ses lois spéciales puisque chaque erreur a son prix, puisqu'il n'y a plus aucune justification pour les guerres, peut-être avant elles pouvaient être justifiées, mais maintenant elles ont perdues toute justification et les jours vont révéler que l'Homme a des aspirations profond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is tous les prophètes ont remarqué ceci, et ils sont sortis de cette unanimité mondiale et se sont orientés à l'Homme et lui ont dit: Toi ô Homme tu as un seul seigneur dans le ciel que tu dois vous obéir donc si quelqu'un vient et te demande de retourner à la loi des muscles tu dois refuser sans hésiter. «Nul ne peut servir deux maîtres» Mathieu (6: 2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dorez Dieu et évitez le tyran)[Les abeilles : 16/3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out le monde veut que le soldat soit comme un fusil obéissant aux ordres, et il n'a pas le droit de les refuser, ils pensent comme ça, et ce concept est représenté au plus haut niveau (Si vous allez au combat, il y a une possibilité que vous ne mourez pas, mais si vous n'allez pas allez au combat vous allez mourir inévitablemen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ce que l'ancien pharaon à ceux qui ont refusé de le servir et sont sortis d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on credo.</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vais couper vos mains et vos pieds de parts opposées et je vais vous crucifier  dans les troncs des palmiers et vous allez savoir qui a plus de punition et est plus eternel)[Taha : 20/71], ils ont donc pris la position du fils d'Adam et ont fait face à la menace avec fermeté, de la même façon que le fils d'Adam</w:t>
      </w: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a fait a a fait face à la menace de son frère, et ils ont dit à Pharaon (On ne va pas te préférer à ce qui nous a été transmis de preuves et celui qui nous a créé, donc juge ce que tu veux juger tu jugeras seulement dans cette vie terrest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aha : 20/7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prophètes ont avoué la grâce de Dieu sur eux que Dieu leur a fait connaître le bien et le mal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Seigneur Dieu a dit voilà l'Homme, il est devenu comme l'un de nous connaissant le bien et le mal) Genèse (3: 2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qui a connu le bien et le mal ne peut pas faire le mal et obéir celui qui invite au mal, il va faire le bien et s'abstenir de faire le mal, et ce point est très important. Le premier entraînement est le retrait des actes maléfiques et la continuation de faire de bons actes. Ainsi, le savoir des prophètes, un soldat de ce type ne sera pas accepté dans les armées du monde aujourd'hui, qui va acheter une arme capable de refuser l'ordre? Qui va acheter une épée connaissant le bien et le mal et qui va faire le bien et refuser de faire le mal? C'est ce que les prophètes voulait faire de l'Homme. Ils ne veulent pas un fusil en chair et os, et sans système nerveux connaissant le bien du mal et portant un fusil de fer et de feu.</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eut-être que je simplifie les choses à un niveau banal, mais nous voulons rejeter le credo et la doctrine du fils d'Adam tueur, et nous saluons, promouvons et consolidons la doctrine du fils d'Adam, qui a dit je suis devenu connaissant le bien et le mal, et je suis sorti de la loi de la jungle. Tu peux me tuer, mais tu ne peux pas faire de moi un assassin. Tu peux me tuer, mais tu ne gagneras pas la bataille, tu peux me tuer et je vais mourir si tu me tues pas aussi, mais je ne vais pas faire ma mort d'une manière qui va te faire croire à l'utilité du meurtre, je vais te priver de croire à l'utilité du meurtre, je ne vais pas participer à donner une utilité au meurtre, et ceci va être avec mon abstention d'entrer dans la bataille des corps, donc si je me défend tu vas croire que le meurtre est utile, sert et joue un rôle, je vais changer et annuler l'intérêt du meurtre, et je faire le meurtre laid même pour toi aussi. Regardes ce que le Seigneur Dieu a dit dans la Torah au fils d'Adam tueu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le Seigneur Dieu a dit à Caen où est ton frère Abel? Il a dit: Je ne sais pas, est-ce que je suis un garde du corps pour mon frère. Il a dit: Qu'est-ce que tu as fait, le son du sang de ton frère me monte de la terre ... Donc Caen a dit au seigneur mon pêché est trop grand pour être supporté) Genèse (4: 1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e coran il dit: (et soi-même lui a inspiré de tuer son frère, donc il l'a tué et il est devenu parmi les perdants) .. Puis il a dit: (que la malédiction soit sur moi est ce que j'ai été incapable d'être comme ce corbeau et enterrer mon frère donc il est devenu regrettant)[La table : 5 / 31]. Le succès dans la guerre peut être interprété comme gloire et héroïsme, et l'assassinat de l'Homme armé qui est entouré de gardes peut être considéré un art, mais l'assassinat de celui qui ne se défend pas me et n'accepte pas de tels affrontements, un tel meurtre ne peut être considéré qu'un crime dégoûtant. C'est le style économique, autant que nous trompons nous-mêmes, et un grand nombre ne peut être tué avec cette position, comme c'est le cas dans les batailles, et on n'a pas besoin de surnaturel pour comprendre cec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lors, pourquoi on ne fait pas d'efforts pour rendre le meurtre un crime? C'est nous qui pouvons faire cela. Le fils d'Adam, les prophètes, et Socrate, ont fait du meurtre un crime, ils ont arraché toute admiration au meurtre. La torah et le coran déclarent que le fils d'Adam meurtrier a été touché de perte et les remords l'ont mangé, c'est la maladie subconsciente qui touche les soldats qui entrent dans des guerres qui sont un crime, quel que soit les fausses raisons, ce système nerveux n'est pas un jeu sans lois et objectifs. Les résultats de sa mauvaise utilisation causent des dommages sans fin, si la corruption est apparue dans les horizons à cause de ce que les mains des gens ont gagnés, donc la corruption apparaîtra dans les âmes à cause de son mauvais traitement, le monde entier vit la maladie du non ajustement avec le système nerveux.</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question s'est évolué chez Jésus et Muhammad (que la paix et la miséricorde de Dieu soient sur eux) au point qu'elle a atteinte l'amour des ennemis et la bonté envers ceux qui leur font du mal, Jésus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Vous avez entendu qu'il a été dit œil pour œil et dent pour dent mais moi je vous dis ne combattez pas le mal .. Vous avez entendu qu'il a été dit, tu aimes ton proche et tu déteste ton ennemi mais moi je vous dis aimez vos ennemis et bénissez ceux qui vous maudissent et faites du bien à ceux qui vous haïssent ... afin que vous soyez fils de votre père qui est dans les cieux, puisque son soleil se lève sur les malfaiteurs et les bienfaiteurs et pleut sur les justes et les oppresseurs, si vous aimez ceux qui vous aiment, quel bénéfice vous aurez? Ceux qui ramassent l'aumône ne font-ils pas la même chose? Mathieu (5, 38-4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dit à propos des compagnons de Muhammad ce n'est pas une chose à ses compagnons d'aimer leurs ennemis, mais il parle d'eux qu'ils aiment vraiment leurs ennemis. Il dit: (Vous voila vous les aimez et ils ne vous aiment pas et vous croyez dans le livre entier)[La famille d'Imran : 3 / 11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sujet a évolué plus chez les compagnons de Muhammad lorsqu'il les décrit qu'ils aiment vraiment leurs ennemis, non pas qu'ils leur demande de le faire seulement. J'essaie de faciliter la compréhension de l'appel de l'amour à tous les niveaux, et j'essaie de leur montrer cela, et j'essaie de faire la compréhension de l'amour des ennemis possible et non pas une folie, impossible et imaginaire comme nous avons vécu au cours de l'histoire de l'humanité entière. Je dis: Nous devons être en mesure de séparer le corps des idées, le corps nait sans porter aucun mal, mais c'est nous qui mettons le mal dans le corps et fabriquons le mal, c'est nous qui mettons dans le corps le mal.</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âme et il ne l'a pas créé parfaite donc il y a mis sa corruption et sa piété, celui qui la domine sera gagnant et celui qui la corrompt sera perdan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soleil : 91 / 7 -10].</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nous qui dominons l'âme ou la corrompons. Je leur donne un exemple donc je dis: N'est ce pas vrai quand quelqu'un est frappé par une maladie nous aimons le patient et nous détestons la maladie, en particulier si le patient est un proche? Ne sommes-nous pas en mesure de faire la différence entre le patient et la maladie, aimer le patient et détester la maladie, et essayer tout ce qui est dans notre pouvoir pour éradiquer la maladie et sauver le patient? Comment donc si vous voyez un médecin croyant à la guérison du patient en le tuant au lieu de le soulager de la maladie, qui va aller chez ce médecin? N'est-ce pas le patient dans ses pensées aussi un homme malade, qu'on peut assimiler à un patient qui a une maladie physique? N'est-il pas possible d'aimer le patient intellectuellement et de détester sa maladie? Le patient a le plus grand besoin d'amour, de bonté et de compassion, le patient intellectuellement est malade d'ignorance et de haine, il a besoin d'amour et de savoir. Quand allons nous apprendre que le savoir est amour et que l'amour est savoir? Nous allons apprendre l'industrie de l'amour, oui j'ai cru en Dieu, ses messagers et ses livres, on peut transformer la haine en amour, et ceci est le plus gros investissement, le coran dit avec une expression claire et explicit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bon acte et le mauvais ne sont pas égaux repousses le mal par le bien, traites celui que tu détestes comme un ami intime)[Distingué : 41/3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ne sont pas des vœux et des imaginations, ni des utopies. Ce sont des faits, de la science et de la certitude quand chez les prophètes et chez Dieu, et ce fait on va le découvrir au contraire il a été possible de le savoir. Annoncez les bonnes nouvelles au monde, le royaume de Dieu vient avec la langue de la science non seulement avec les annonces de la prophétie, et que le cerveau humain et le système nerveux est capable de créer ce qui est placée en lui. Est-ce que je peux crier dans le désert comme a fait Jean le baptis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an le baptiste est venu prêcher le judaïsme disant, Repentez-vous car le royaume des ciels s'est approché .. La voix d'un crieur dans le désert préparez le chemin du seigneur établissez ses chemins droits) Mathieu (3, 1-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st-ce que je peux crier et dire celui qui a fait l'explosion dans (Oklahoma City), et celui qui a fait sauter le gaz dans les tunnels de (Tokyo), celui qui a assassiné Sadate, celui qui a tué (Yitzhak Rabin), et tous ceux qui ont pris les décisions des guerres dans la deuxième moitié de ce siècle, de la guerre de Corée, du Vietnam et des deux guerres du golfe, tous ces derniers crient qu'ils sont ignorants de l'histoire et l'évolution qui a eu lieu dans le monde? Et que tous ceux qui ont été tués dans ces combats sont des sacrifices humains qui ne sont soutenus que par le fait que nos ancêtres ont été des cannibales un certain jour?</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d les gens étaient ignorants des causes des épidémies qui balayaient le monde ils ne savait pas comment est venue l'épidémie, ni comment elle est allée, mais elle laissait des morts et s'en allait. Mais après que les gens ont connu et ont pu voir les micro-organismes qui causent l'épidémie, ils peuvent maintenant l'arrêter et guérir les personnes d'elle. Et si l'épidémie frappe un pays maintenant, on peut dire à propos de lui c'est un pays qui ne connaît pas l'hygiène, et de la même façon on peut dire: les guerres qui éclatent ici et là l'ignorance sont causées par l'ignorance des êtres vivants intellectuels sacrés qui poussent les gens à commettre des massacres. Nos alimentations intellectuels sont encore contaminées comme si nous prétendons que nous interdisons les armes bactériologiques, mais nous protégeons les germes intellectuels. Je ne suis plus confus, le savoir du bénéfique et du préjudiciable va nous forcer à résoudre les problèmes, et les scientifiques vont révéler ceci et vont être en mesure de persuader, et même les économistes et les industriels ont commencé à découvrir l'importance de l'honnêteté pour que la coopération soit fructueuse, je sens de la compassion pour ceux qui ne peuvent pas comprendre cela, et je me blâme pour ne pas être en mesure de clarifier le sujet, et je vais continuer à faire des efforts et des recherches pour être capable d'éclaircir, et je ne vais pas me lasser. Le christ nous a enseigné de ne pas se lass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ombien de fois mon frère me fait une erreur et je lui pardonne. Jusqu' à sept fois. Jésus lui a dit je ne te dit pas jusqu'à sept fois, mais soixante-dix fois sept fois) Mathieu (18: 21 – 2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b/>
          <w:bCs/>
          <w:color w:val="000000"/>
          <w:sz w:val="32"/>
          <w:szCs w:val="32"/>
        </w:rPr>
        <w:t>                                                                                                                                </w:t>
      </w:r>
      <w:r>
        <w:rPr>
          <w:rFonts w:eastAsia="Times New Roman" w:cs="Times New Roman" w:ascii="Times New Roman" w:hAnsi="Times New Roman"/>
          <w:b/>
          <w:bCs/>
          <w:color w:val="000000"/>
          <w:szCs w:val="32"/>
        </w:rPr>
        <w:t> </w:t>
      </w:r>
      <w:r>
        <w:rPr>
          <w:rFonts w:eastAsia="Times New Roman" w:cs="Times New Roman" w:ascii="Times New Roman" w:hAnsi="Times New Roman"/>
          <w:b/>
          <w:bCs/>
          <w:color w:val="000000"/>
          <w:sz w:val="32"/>
          <w:szCs w:val="32"/>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Qu'est-ce que la religion? Et qu'est ce que la loi?</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est-ce qu'on va écrire dans le (journal de la religion et la loi) en Amérique? Le fils unique et fidèle de Dieu qui s'assoit dans la première rangée du monde, nous ne pouvons pas comprendre la religion ni la loi que si nous comprenons la nature humaine. Il faut qu'on croit que l'Homme peut connaître le bien et le mal, le bénéfique et le préjudiciable. Et celui qui ne croit pas qu'il reste debout sous la douche chaude et froide pour distinguer le bien du mal, et s'assure qu'il y a quelque chose nommée la claire vérité. Le coran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aveugle et le voyant ne sont pas égaux ni la lumière et les ténèbres ni l'ombre et la chaleur et les vivants et les morts ne sont pas égaux)</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Fendeur : 35/19- 2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bon acte et le mauvais ne sont pas égaux repousses le mal par le bien, traites celui que tu détestes comme un ami intime)[Distingué : 41/34].</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Homme est un récipient où on met la culture, la religion, la loi, le bien et le mal, et tant qu'on ne reconnait pas ceci on ne peut pas sortir de la corruption et des effusions de sang, et on ne peut pas reconnaître la responsabilité sur l'erreur qu'on commet comme l'a admis Adam, mais nous allons rester sur le credo de Satan, et on dit au seigneur des mondes c'est toi qui a fait le mal, est-ce que nous allons rester dans le credo du diable? La loi et les prophètes disen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On aura dit des mensonges sur Dieu si on retourne à votre credo après que Dieu nous ait sauvé d'elle)[Al Aaraf : 7 / 8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ous les êtres humains sortent de l'utérus de leurs mères sans rien savoir, et ne portent ni langue ni culture, tout rentre chez eux de nos fabrications, le coran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vous a fait sortir de l'estomac de vos mères sans rien savoir et vous a fait l'ouïe, les yeux et les cœurs pour que vous soyez reconnaissant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abeilles : 16/7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est-ce que la religion? Qu'est-ce que la loi? Conformément à la religion comme je comprends, la délivrance dans cette vie et la délivrance dans l'au-delà pour celui qui croit en elle conformément au nombre de messagers que Dieu a envoyé, et a fait descendre de livres, et a crée d'existence, conformément à ce que je comprends, la délivrance- dans tout cela est qu'on ne soit pas un outil de mal, que j'accepte le bien et je refuse le mal, que je coopère pour le bien et que je ne coopère pas avec le mal.</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aidez-vous pour la justice et la piété et ne vous aidez pas pour le péché et l'agression)[La table : 5 / 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a bible: «la vérité et la vérité je vous dis: quelque soit celui qui fait le péché est un esclave du péché» John (8: 3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loi et les prophètes nous recommandent, qu'on ne coopère pas avec le mal et qu'on ne soit pas des esclaves du mal, qu'on ne soit pas des esclaves du péché. La délivrance est qu'on ne coopère pas avec le mal, et qu'on ne soit pas un outil des esclaves du mal, et non pas tuer le malfaiteur, parce que tuer le malfaiteur c'est comme casser le verre au lieu de le laver et le nettoyer de nouveau, je m'excuse pour simplifier les choses, est-ce que nous coupons la main si elle s'est polluée ou bien nous la nettoyons et la lavons? Décapitation est lui s'il ya eu contamination? Si le style de notre médecin dans le traitement est de tuer le patient plutôt que de le guérir, et si le style de notre intellectuel dans le traitement est de décorer le meurtre des ignorants au lieu de les éduquer et de les guider, si tu ne peux pas éclairer et si je ne peux pas éclairer, comment va venir la lumière? Et si la lumière qui est en toi sombre comment va être la sombrée? Jésus décrit les intellectuels de son temps avec de nombreuses descriptions, parmi ell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ils adorent le premier banquet dans les fêtes .. Et que les gens les invitent, Monsieur, Monsieur Malheur à vous O écrivains et pharisiens insincères parce que vous fermez le royaume des cieux devant les gens, vous n'y entrez pas ni vous laissez les entrants entrer .. Malheur à vous O écrivains et pharisiens parce que vous voyagez sur mer et sur terre pour gagner un seul salaire, et quand ça arrive vous en faites un fils pour l'enfer doublement plus que vous) Mathieu (23: 6-1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problème n'est pas dans le politicien, mais dans l'intellectuel, le sel de la terre, fabricant de la culture qui fabrique la nation avec toutes ses institutions, on ne devrait pas faire des erreurs dans la compréhension, et nous devons assumer la responsabilité. Le politicien est l'outil de l'intellectuel et non pas l'inverse, la terre tourne autour du soleil et non pas l'inverse, si nous ne divulguons pas ceci on sera comme Satan nous nous acquittons et accusons les autres, la compréhension est la fonction de l'intellectuel, la compréhension et faire comprendre les autres, la responsabilité de l'intellectuel, donc si nous ne parvenons pas à comprendre et faire comprendre , qui va-t-on blâmer? On ne doit blâmer personne sauf nous-mêmes. Le prophète Muhammad (que la paix et la miséricorde de Dieu soient sur lui) dit:(celui qui trouve du bien, qu'il remercie Dieu, et celui qui trouve autrement que cela qu'il ne blâme que lui-mêm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qui te touche de pêchés est de ton âme et on t'a envoyé aux gens comme messager et Dieu suffit comme témoin)[Les femmes : 4 / 7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d nous comprenons ceci on parvient à un état de confort psychologique et de bonheur que celui qui condamne les autres et s'acquitte lui-même ne peut pas trouver, et il aura peut-être atteint ce qu'on appelle (le nirvana) en philosophie indienne, et dans la langue du coran l'arrivée au (cœur saint), et qu'il ne reste aucune haine dans le cœur envers quelqu'un. (Le jour où l'argent et les enfants ne sont d'aucune aide sauf celui qui revient à Dieu avec un cœur saint)[Les poètes : 26/88-8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problème est dans la sainteté du cœur, dans la sainteté du concept dans le cœur, la paix commence de la notion correcte de la connaissance correcte. Vous savez la vérité et la vérité vous libère) Jean (8, 32).</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vec la bonne connaissance on obtient la tranquillité dans le cœur. (Ceux qui croient et leurs cœurs sont satisfaits avec la mention de Dieu n'est-ce pas vrai que les cœurs sont rassurés avec la mention de Dieu?)[Le tonnerre : 13/2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orsqu'on acquiert la connaissance dans le cœur, la paix règne dans le cœur, et ceci se reflète dans la langue et la langue est sauvée de mentionner les pêchés, et la main cesse de faire du tort, et elle fait devenir la ruse du fils d'Adam:</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Si tu tends ta main pour me tuer je ne tendrais pas ma main pour te tuer, je crains Dieu, seigneur des mondes)[La table : 5 / 28].</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omme s'il dit: je suis entrée dans un stade où je peux comprendre avec les paroles, et faire comprendre, et avec cela je suis sorti de la violence à la paix, et du monde animal au monde de l'Homme, et si je ne peux pas comprendre et faire comprendre, je ne blâmerais personne et je ne tenterais de tuer personne, mais je me blâmerais moi-même , Et je ferais des efforts pour parvenir à la collecte des connaissances, et transférer les connaissances avec le style moderne, et je ferais pratiquer mon âme à s'engager à ceci d'un seul côté, et mon seigneur m'a dit de m'engager à cec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leur a ordonné le mot de piété et ils le méritaient et étaient de sa famille)[La conquête : 48/2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ça la religion en toute breveté. Qu'est-ce que la loi donc? C'est elle qui montre les tabous et les devoirs, la loi se génère automatiquement lorsque les gens se rencontrent, par exemple si quelqu'un entre dans une cave où il n'y a personne, il lui est permit de s'asseoir n'importe où il veut, mais s'il il y avait quelqu'un, il ne peut pas s'asseoir dans l'endroit où l'autre est assis, donc l'endroit où l'autre est assis lui est interdit, donc la génération du tabou est  automatique, les enfants quand ils jouent mettent une loi pour une partie de jeu que les deux parties respectent, et quand une violation de la loi se produit et certains veulent s'asseoir sur les dos des autres, ici devrait intervenir la conscience humaine sociale pour mettre un terme à la violation du tabou, et là surgit le problème de la loi dans ses niveaux les plus profonds, parce que la loi est censée avoir l'engagement des parties pour protéger les individus sous agression. Et la loi simplement y pensant, s'auto génère de lui automatiquement, l'abolition de la violence, l'annonce de la sortie de la violence, et la résolution des problèmes sans avoir recours à la violence, car celui qui n'accepte pas de laisser la violence, ne peut pas entrer dans le monde de la loi.</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ntrée à la loi est volontaire, et la loi n'est pas loi, si elle n'est pas appliquée à tous qui y entrent, le problème n'est pas dans la dureté de la loi ou sa douceur, mais le problème est que nul ne soit hors la loi et que la promesse ne soit pas rompue, parce qu'on peut intervenir dans la cruauté de la loi et sa douceur avec l'accord de ceux qui sont entrés dans elle, quant à son application à certains et sa non-application à d'autres, c'est ça l'injustice sur la base de laquelle se produit la destruction des société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votre seigneur n'a jamais détruit les villages qu'après leur avoir envoyé un messager leur lisant nos versets, et nous n'avons jamais détruit les villages que si ses habitants sont injustes)[Les histoires : 28/5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signification de la loi est de protéger les membres qui y entrent, ils ont fait concession à la loi pour les protéger et ils ont fait concession de recourir à leur propre protection, c'est ça le sens de la vie de l'Homme dans une société, que la société protège les membres qui y appartiennent, et juge entre eux avec justice, et si la société abandonne la protection de ses membres, la société sera revenue à la loi de la jungle. Il n'y aura pas de loi dans un endroit où les gens comptent sur leur pouvoir, et non pas sur le force de la loi et de la société. Ainsi, la loi est de mettre fin à la violence pour que la solution soit pacifique, et la démocratie ne régnera pas dans un endroit où les gens comptent sur leur propre pouvoir , ou où il y a des gens qui croient que c'est le pouvoir qu'ils ont qui va les protéger, et non pas le pouvoir de la loi et le pouvoir de la compréhension. En bref: là où domine la force physique il n'y a ni législation ni loi, et là où domine la science et la compréhension il y a la législation et la loi, et il n'y a aucune autorité pour le corps. Donc, est-ce que vous l'autorité est pour la connaissance, pour le système nerveux ou le système musculaire? C'est ça la disjonction entre la société de la violence et de la non-violence, entre l'illégalité et la légalit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loi et la violence nient les uns les autres, il n'y a pas de loi là où il ya la violence, et il n'y a pas de violence là où il y a la loi. La compréhension de ceci peut être difficile, mais la compréhension de la démocratie est prêt de la compréhension de ce sujet nuageux et lumineux en même temps dépendant du niveau de l'abordé de ce sujet. La démocratie est la solution des problèmes sans violence, et en particulier les problèmes politiques, car là où les problèmes sont résolus par la violence il n'y a pas de démocratie, et là où il y a la démocratie les problèmes ne sont pas résolus par la violence. S'il y a la loi la violence s'absente, et s'il y a la violence la loi s'absente. Nous devons beaucoup nous efforcer pour que ceci soit- ce qui est évident et caché en même temps - clair et que disparaisse l'invisibilité qui la couvre, pour devenir claire et évidente, et nous devons nous rappeler pour être en mesure de comprendre la clarté et l'invisibilité sujet du soleil, combien était caché des gens la compréhension du mouvement du soleil ? La chose la plus claire dans l'existence était la chose la plus lointaine pour être comprise, de la même façon qu'elle est cachée dans les moments de perte de mesure, qui des deux trains se déplace dans la gare, de la même façon nous est cachée l'origine du mouvement entre la violence et la loi, entre les muscles et le système nerveux, le coran a donné un exemple dans le mouvement de l'ombre sur l'invisibilité du concept du mouvement, le coran a aussi mentionné comment l'Homme est trompé par ses images mentales et les prend pour idole, comme si son image mentale est la réalité réelle, et le coran les fait ressembler aux bovins au contraire plus déviés, car les bovins marchent suivant leurs instincts et non pas suivant la connaissance du bien et du mal, puisque l'Homme qui connait le bien du mal s'il abandonne cela il corrompt plus que les bovins, puis il donne un exemple du mouvement de l'ombre, comment le soleil est une preuve pour nous du mouvement de l'ombre. Mais le soleil est aussi une preuve pour nous que nos images mentales font des erreurs dans la compréhension de la chose la plus claire qui est le soleil, mais notre erreur dans la compréhension ne changera pas le système de l'univers, et c'est nous qui changerons. Et la relation entre la loi et la violence ne changera pas aussi, quand nous avons l'illusion que nous ne serons pas en mesure de vivre sans violenc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ui qui ignore l'histoire de l'évolution de la connaissance, est celui qui peut prendre pour Dieu sa passion (ses images mentales). Mais c'est l'histoire et ses conséquences qui découvrent l'erreur de nos images mentales, l'histoire de la connaissance est la guérison de la non-prise de la compréhension comme idole par l'Homme. Quand ils ont annoncé dans l'ouest la mort de Dieu des mains de l'Homme, puis l'Homme est mort après, on peut dire que Dieu et l'Homme qui étaient dans leurs esprits sont vraiment morts, et ils sont arrivés au nihilisme de nouveau, et la cause de la mort de Dieu et l'Homme est l'absence de l'histoire, l'histoire va ressusciter Dieu et va ressusciter l'Homm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usqu'à maintenant, les pharisiens et les croyants, qui croient en Dieu et l'au-delà fondée sur leur image mentale, et ceux qui ne croient pas, ne peuvent pas expliquer la vigilance de la vie religieuse dans les peuples. L'homme ne peut pas vivre sur le fourrage des laïcs et des faux religieux. Le comportement des gens et leurs images mentales défectueuses et l'ignorance de l'histoire de la connaissance, peut cacher le caractère sacré du système nerveux chargé de violence et de mal, les gens peuvent être trompés pour quelque temps que le monde et l'Homme sont vains, mais l'histoire permanente va surmonter la corruption intérimaire qui se passe, le monde ne sera corrompra pas si on l'imagine corrompu:</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la vérité suit leurs passions, les cieux et la terre deviendraient corrompus)[Les croyants : 23/71].</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s-tu vu celui qui a pris sa passion pour idole est-ce que tu lui seras témoin? ou bien tu crois que la plupart d'entre eux entendent ou comprennent au contraire ils sont comme les bovins et plus égarés encore. N'as-tu pas vu comment ton seigneur a tendu l'ombre même et s'il voulait il le rendrait statique, puis on a fait le soleil une preuve sur elle)[Le coran : 25/43 -4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religion et la loi ne doivent pas reposer sur les passions des gens, c'est-à-dire leurs images mentales sur la religion et l'Homme, mais ces images et passions devrait être mises en balance avec la balance de l'histoire de la connaissance régie par la lo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t au beurre il disparaît et ce qui est utile pour les gens reste dans le sol) [Le tonnerre : 13/1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vec l'histoire l'Homme a connu le bien et le mal, le bénéfique et le nuisible, la vérité et le mensonge, et cette connaissance augmentera au fil du temps, notre religion et notre culture n'ont pas été construites sur des bases solides. Les institutions religieuses et les Nations Unies la plus haute institution politique mondiale qu'ils appellent la législation internationale fondée sur l'annulation de la religion, et l'annulation de la loi et le culte de la force, le culte du veau doré par exemple. Le droit du (veto) est une honte pour les intellectuels silencieux dans le monde, c'est le fruit de la plantation des intellectuels dans le monde qu'ils le veulent ou non, c'est ce que leurs mains ont fait, d'ici on sait à quel niveau la corruption du sol, et la corruption de la plante qu'a planté par l'intellectuel puisque son fruit a été: (l'institution handicapé) le fruit de la plantation de la culture du vingtième sièc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le christ que la paix de Dieu soit sur lui dit nous donnant une balance pour connaître le bien du mal, et pour la distinction des prophètes véridiques des loups arracheurs «de leurs fruits vous les connaîtrez» Est-il possible de connaître de ce fruit la faiblesse de cet arbre qui a produit ce fruit vert qui complique les problèmes et ne les résout pas? Le droit de (veto) est la religion de Pharaon et sa loi, puisqu'il dit: (Je suis votre haut seigneu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arracheurs : 79/24].</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Et il dit:(Si tu prends un dieu que moi je t'emprisonnerais)[Les poètes: 26/29</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dit aussi: (Je vais couper vos mains et vos pieds de parts opposées et je vais vous crucifier  dans les troncs des palmiers et vous allez savoir qui a plus de punition et est plus eternel)[Taha : 20/7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veto) est une annulation du mot de l'égalité, du mot de justice, de la loi, des droits de l'homme et de la démocratie, et c'est la plus grande corruption dans le monde frustré handicapé, et qui laisse la corruption sur terre et empêche la transformation des nations unies en une démocrati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ans la région où j'ai passé mon enfance, si un animal dévié du troupeau le soir, nos parents attachaient une amulette pour attacher les bouches des loups pour que les loups ne puissent pas manger l'animal perdu qui s'est dévié du troupeau. Je ne sais pas l'impact de l'amulette sur l'attachement des bouches des loups, mais je sais très bien que l'amulette des intellectuels du XXème siècle a attaché la bouche des gens avec leurs amulettes, puisque aucun d'eux n'a pu faire un effort gênant pour les protecteurs de l'institution du (veto); il n'y a pas parmi nos intellectuels Ibrahim ni Moïse ni Jésus, le christ a cru en Moïse et la torah, mais les disciples contemporains de Moïse ont démenti le christ, et Muhammad (que la paix et la miséricorde de Dieu soient sur lui) a cru en Moïse, la torah, Jésus et la bible, mais a démenti les juifs et les chrétiens, mais s'il était possible qu'un autre prophète vienne, il aurait cru en Moïse et la torah, le christ et l'évangile, et Muhammad et le coran et aurait démenti tous leurs disciples, nous sommes dans une période d'absence d'intellectuels témoins de la justice. Les adhérents des religions attendent le retour du (sauveur) et nous n'avons pas besoin qu'ils retournent, et (Alaazer) ne retournera pas et ceux qui connaissent l'histoire de la connaissance, doivent faire renaître une autre fois l'invitation des prophètes. Et jusqu'à présent, il n'y a pas beaucoup d'intellectuels - je ne cherche pas le comment – qui pèsent leur poids et peuvent distinguer le christ de l'église ni le coran des interprétations des musulmans, nos intellectuels insistent toujours sur le fait que de jeter l'enfant avec l'eau du linge comme les a justement décrit l'auteur du livre: (jalons de l'histoire de l'humanité). On raconte que Gandhi a été invité à une réunion pour discuter les droits de l'Homme, il leur a dit donc: Si vous vous êtes réunis pour discuter des devoirs de l'Homme, je vais assist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a paix mondia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 sont les prophètes qui ont appris aux gens leurs devoirs, et des intellectuels, et les intellectuels doivent aider la renaissance religieuse dans le monde, et faire des actes dignes du repentir, parce que le monde a atteint le stade de la naissance d'une démocratie mondiale, et la reconnaissance de l'égalité entre tous les êtres humains. Il faut répondre à l'appel du monde, à l'appel de l'histoire pour entrer dans la nouvelle histoire de l'humanité. Les quatre cinquièmes du monde tremblent et l'autre un cinquième est dans l'appréhension, parce que le document des nations unies ne cache pas les hontes de l'humanité mais les laisse visibles, si on n'a pas regretté la ligue des nations et les présentes nations unies ont vu le jour après deux guerres mondiales, l'unité humaine doit naitre une naissance naturelle saine et non pas une naissance césarienne, et s'il y a des gens qui parlent de la fin de l'histoire, et du choc des civilisations, on dirait qu'ils sont les protecteurs du dieu de la guerre, on doit connaître l'histoire et qu'elle n'est pas à sa fin, au contraire l'histoire nous a appris que ce sont les civilisations qui sont incapables de s'adapter à l'histoire qui propagent la notion de la fin du monde, et ce n'est pas le choc qui sert l'histoire, et c'est ce qui nous pousse à assurer une fois de plus, que les prophètes n'ont pas joué leur rôle dans l'histoire de l'humanité antérieure, mais maintenant le monde est devenu capable de leur faire comprendre que les prophètes ne sont pas venus pour concurrencer dans l'affrontement violent, les prophètes sont venus pour faire concurrencer dans les actes de bien, pour concurrencer comment parvenir à la paix mondiale, et créer la communauté mondiale où les gens sont égaux devant la loi, ayant ainsi réalisé la volonté de Dieu et l'espérance des prophètes. Et les personnes les plus proches de Dieu sont celles qui offrent plus de services aux gen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ui qui veut être premier entre vous qu'il vous soit esclave puisque le fils de l'Homme n'est pas venu pour être servi mais pour servi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thieu (20: 27 – 2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u point que les intellectuels pensent que s'ils parlent de l'enfant ils vont se salir avec l'eau de son lavage. Comme a pensé l'auteur du livre (l'histoirede la folie) et a terminée sa recherche (le travail de la folie des grandeurs) avec une sorte d'altérité hors de la portée de la raison et de la religion. Puisqu'il s'est demandé: «Si cette altérité était un début de l'opposition radicale à la culture occidentale, puisque c'est l'imagination d'une expérience originale qui se passe hors de l'histoire, et ils chuchotent que cette tentative philosophique marque les formes de la pensée moderne les plus avancées, mais vouée à l'échec» (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0"/>
          <w:szCs w:val="20"/>
          <w:lang w:val="fr-FR"/>
        </w:rPr>
        <w:t>(1) Marche philosophyque p.17 en langue arabe, Beyrouth sans da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Ce concept est voué à l'échec, c'est la pierre rejetée par les bâtisseurs de la modernité intellectuelle qui est venu dans l'évangil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ésus leur a dit: n'avez vous jamais lu dans les livres, la pierre rejetée par les bâtisseurs est devenue la base de l'angle. Le seigneur avant était cela, et il est merveilleux à nos yeux, c'est pourquoi je vous dis que le royaume de Dieu arrache de vous et donne à une nation qui exploite ses fruit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thieu (21: 42 – 43).</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avons mis en accusation dans le monde le droit de (veto), mais de la même façon qu'on renie l'erreur on doit reconnaître l'orientation vers la vérité et ceux qui s'approchent de la vérité, est-ce que je peux dire: l'odeur de la démocratie dans le monde était proche de l'invitation des prophètes, et de l'unité de Dieu et tant qu'on ne sait pas aussi, on n'est pas conscient de l'évolution de l'histoire. Ce que les prophètes sont venus avec, comme la foi dans l'égalité a commencé à entrer dans la vie des gens avec savoir et conscience. Il a été lent, pénible et rapide selon notre compréhension de la relativité du temps mais la naissance de la démocratie comme concept et réalité se trouve quel qu'il soit petit de taille était la naissance d'une nouvelle chose dans le monde, et beaucoup de facteurs se sont conjugués pour que sa naissance ait été possible et une réalité. C'était l'incarnation de l'appel des prophètes pour l'unité et pour l'expansion du sens de la loi, mais elle est né entre les effusions de sang. C'est ça la différence entre les prophètes et la démocratie avec toute brièveté: la démocratie est née dans des concepts permettant aux gens la création de la société avec le sang, et les prophètes empêchent cela et insistent sur la création de l'unité par la persuasion et non pas par la coercition et la violence, et à moins que nous comprenions cela, nous ne comprenons pas les problèmes actuels complexes dans la vie des gens. La démocratie arrive à la reconnaissance à la fin de l'inadmissibilité de la création de la gouvernance avec la violence, mais la culture qui a créé la démocratie a permis la violence et le meurtre des despotes dans ses peuples et les dominateurs sur d'autres peuples et la révolution sur eux.</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lors que les prophètes ont considéré cette violence comme illégitime, et ont insisté sur la création de la légitimité par la légitimité, alors que le concept de la culture moderne a mentionné la permission de l'utilisation de la violence pour la fabrication de la légitimité et ce manque et ce défaut sont encore poursuivis, polluent le monde et rendent tous les gens contredisant leurs positions. La survie du droit de (veto) après l'élimination de toutes ses justifications est un résultat de cette erreur.</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ppel de Jésus que la paix de Dieu soit sur lui n'était pas de modifier les gouverneurs, mais de changer la société, et d'ici les gens ont pensé que Jésus la paix soit sur lui laissait ce qui appartenait à César à César, et séparait l'unité de la politique, et séparait la religion de l'État, puisque cette pensée est fausse et contaminée et rend difficile la résolution des problèmes, tandis que la réforme de la politique c'est l'unité qui émane de la conscience des gens, et la sortie des gens de l'obéissance des pharaons arrogants dans l'exécution de leur oppression sur les gens. Combien est-il simple ce que les prophètes sont venus avec et combien est-il économique pour les fonds et les âmes? Et on doit détecter de nouveau cette technique sociopolitique, que les prophètes sont venus avec et que jusqu'à maintenant nous ne pouvons pas comprendre, et nous séparons la religion de la politique. Oui, la séparation de la justice de la politique, la religion du monde maintenant il n'y a pas d'objection que la justice soit séparée de la politique mondiale, comme ça on a séparé la politique de la justice et l'égalité, avec l'adoration de la force, de la coercition et du (veto) ceci dans la loi de ceux qui séparent la religion de la politiq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t à ceux qui mélangent la religion avec la politique, comme dans le monde musulman, ils imitent aussi le monde et se séparent des prophètes dans leur acceptation de la permission à créer la gouvernance par la violence. L'exemple supérieur de la violence algérienne maintenant est la révolution française, et non pas l'appel des prophètes, quant au monde civilisé qui ne coopère pas avec la révolution algérienne, il trahit ses principes de l'autodétermination des peuples et trahit la démocratie car il ne l'aide pas. Avec toute la crise mondiale et ils comptent toujours sur la violence, la force et le système musculaire, au lieu de la confiance et le calme à la force de la pensée. Oui, nous devons séparer entre la pensée et les muscles une séparation totale concluante, nous devons créer une barrière de connaissances entre la pensée, la contrainte et les outils de contrain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s de contrainte en religion, la guidance s'est distinguée de la non guidance, donc celui qui dénie le tyran et croit en Dieu, il s'est accroché au lien attaché inséparable ..)[La vache : 2 / 25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s d'obligation dans la croyance, dans la compréhension (la liberté de croyance) avec ceci s'est distinguée la guidance de la non guidance, et la vérité du mensonge, et le bénéfique du nuisible, donc celui qui dénie le tyran qui est la contrainte, et dénie la religion qui permet la contrainte dans la religion, et croit en Dieu qui interdit la contrainte dans la religion, donc celui qui fait ceci, il s'est accroché au lien attaché indissociable, si les philosophes ont la pierre qui convertit les métaux en or, la pierre des prophètes rejetée par les constructeurs du monde, est devenu la pierre de l'ang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ce que le christ a dit su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lui qui est tombé sur cette pierre il sera contusionné, et celui sur lequel il est tombé sur il le tue) Mathieu (21: 44).</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our cela, il a dit à l'un de ceux qui étaient avec lui qui sont venus le prendre (Si un de ceux avec Jésus tend sa main et montre son épée et frappe Abd le président des prêtres, coupe son oreille. Jésus lui a répondu:</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Remet ton épée à sa place, parce que tous ceux qui prennent avec l'épée meurent avec l'épée) Mathieu (26: 52).</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d on regarde les extensions de cette idée, nous constatons que les fidèles du christ sont restés combattants engagés à cette méthode, s'interdisant les meurtres ou la tentative de changer les idées des gens par la force, et ils sont restés en train d'annoncer les bonnes nouvelles, non seulement en Palestine, mais au cœur de Rome, la capitale de l'empire romain dont la Palestine faisait partie, et l'idée prophétique de renoncer à la violence et accepter la persécution jusqu'à la conversion des gens et la conversion de la société a continué, puis l'empereur lui-même s'est converti au christianisme. Ce n'est pas une révolution sanglante comme la révolution française et communiste, et les autres révolutions du monde, mais sans que les chrétiens tuent personne, Rome avait tourné au christianisme après quatre cent ans de lutte pacifique scientifique éthique difficile, et les victimes étaient d'une partie seulement. C'est une telle opération créative qui permettra aux citoyens de la comprendre dans l'avenir, mais le monde n'était pas capable de la conscience et la compréhension de cet événement, comme loi, technique et politiq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ce qui s'est passé au christianisme au cours des quatre cent ans de lutte, s'est passé pour les musulmans en moins de quatorze ans de prédication de la même manière des disciples du christ, et ceci de la sortie du culte du tyran au culte de Dieu, non pas avec le meurtre du tyran, mais en sortant de son obéissance dans le mal et son appel au bien. De même quand les musulmans se sont déplacés vers Médine ils n'y sont pas entrés après une bataille et une révolution sanglante, mais après une conversion persuasive sociale volontaire puisqu'une nouvelle société s'est constituée sans violence et sans avoir tué un seul homme de la société qui a disparu une disparition naturelle. Et deux personnes des musulmans seulement ont été tuées à La Mecque sous torture, et ils étaient empêchés de se défend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ux qui croient en la permission de la création de la société avec la violence ne sentent pas qu'ils font la violence leur idole et enracinent la loi de la jungle, la loi de la force, et refusent la loi, et ont confiance dans la force et ne font pas confiance dans la pensée, lorsque tu te permet la création de la société par la violence,  automatiquement tu as permis à l'autre de le faire, et tu seras ainsi entré dans le cercle vicieux, le cercle de l'idolâtrie de la force et du tyran, avec cette compréhension on pourrait entrer dans un autre monde, et c'est que si tu t'abstiens de changer la société avec la violence et tu te l'interdit une interdiction complète, tu seras entré dans un autre monde; le monde de la loi de l'Homme qui connaît le bien du mal, et si t'interdit la violence, là se crée chez l'autre le sentiment que tu as le droit d'exiger l'interdiction de la violence, sinon tu n'es pas sincère ni honnête ni avec toi-même et avec l'autre. Et le coran reporte cec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O vous qui croyez, pourquoi pas vous dites ce que vous ne faites pas, c'est une grande abomination pour Dieu de dire ce que vous ne faites pa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rang : 61/2-3].</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e là, tous les prophètes ont refusé l'usage de la violence dans l'élaboration de la société de la loi, car il est impossible de créer la société de la loi et tu crois en la violence, parce qu'elles sont contradictoires, et la chose la plus difficile avec laquelle les gens me font face dans mon appel à la non-violence et à la relance de l'idée du fils d'Adam, Socrate, Jésus et Muhammad (que la paix et la miséricorde de Dieu soient sur lui) quand je dis: les prophètes ont interdits la légitime défense quand ils sont agressés de la part de la société ou de leurs représentant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cette idée prophétique principale qui est l'idée rejetée, par le monde entier un rejet complet et il n'est pas capable de la contempler et de la rechercher, et tant que l'Homme ne comprend pas ce sujet, il ne peut entrer dans le monde des prophètes ni le monde de la démocratie, parce que les prophètes veulent créer une société où les membres ne se protègent qu'en respectant et s'attachant aux lois. Et la loi représente la troisième personne entre les contestants et s'il n'y a pas troisième - en dehors des deux pôles: le pôle de l'arrogant qui craint de perdre son arrogance, et de l'opprimé qui espère devenir arrogant- et si ce troisième est absent les deux pôles vont continuer d'échanger les positions jusqu'à l'apparition du troisième qui éliminera l'arrogance et l'oppression. C'est pourquoi les prophètes sont sortis du conflit et ont annoncé la sortie du conflit d'un seul côté, pour faciliter l'existence de la société civile et l'abolition de la société militaire, pour créer la société du système nerveux sophistiqué, et l'abolition de la société du système musculaire, et ce qu'a fait le premier fils d'Adam et les prophètes et ce que font les partisans de la paix maintenant, à notre jour il n'existe pas de troisième qui juge entre les contestants, mais il y a dans le monde deux contestants et le troisième n'est pas née. Les prophètes ont annoncés les bonnes nouvelles de ceci et se sont engagés pratiquement à l'interdiction de la permission de l'auto-défense, pour créer la société juste dans laquelle il n'y a pas d'arrogant ni opprimé, parce que l'opprimé est l'autre face de la société de l'arrogance où il n'y a pas que l'arrogant et l'opprimé. Les prophètes sont venus avec un autre monde qui n'a pas encore vu naissance pratiquement par l'Homme que dans les îles démocratiques, et d'une façon handicapée, non approfondie et faible. Mais malgré cela il est né vivant prêt à croître malgré dont il se plaignait de faiblesse et de relax, et il a augmenté sensiblement avec l'émergence de l'union européenne puisque pour la première fois dans l'histoire, un certain nombre de pays et de races différentes sur la base de l'égalité (mot d'égalité) devant la loi, et la sensibilisation des peuples et non sur la base d'un empereur despotique. C'est pourquoi l'Europe ne s'est pas unifié sous Napoléon ou Hitler mais s'unit sur la base du (mot d'égalité) devant la loi, et il n'y a pas de droit de (veto) dans l'union européenne. Et il peut devenir un modèle pour l'union mondiale pour ce qui est du principe, quant à l'O.N.U. elle ne peut pas faire cela que si la société accepte la soumission à une seule loi et l'annulation du (veto) du mond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ne sais pas si je suis clair, ou si j'ai été capable d'expliquer ce que je veux clarifier à ceux à qui je m'adresse avec ce discours, si je n'ai pas pu faire cela, je ne pas les blâmer, mais je me blâme moi-même, parce que je n'ai pas été capable de donner les exemples clairs, liés et en série qui sont sous leur expérience et leur pratique, ma convoitise dans la persuasion dépasse jusqu' à ce que je sois en mesure de m'adresser aux gens ordinaires, et je pense que les prophètes ont la caractéristique d'adresser leur discours à tous les gens et que les gens ordinaires sont les plus prêts à leur répondr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te remercie O père Seigneur du ciel et de la terre car tu as caché celle-ci des sages et tu l'as annoncé aux enfants) Mathieu (11: 25).</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Conditions de la guerre dans l'islam</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eut-être la méthode de ma recherche choque le lecteur et il dira: Comment expliquez-vous l'exhortation forte et répétée dans le coran sur la lutte et la guerre? Comment peut-on s'adapter entre la non-violence, et entre le combat et la guerre dans le coran plusieurs fois et avec insistance? Pour discuter de ce sujet on doit prendre en considération quelques aspects fondamentaux sinon on ne comprendra rie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color w:val="000000"/>
          <w:sz w:val="24"/>
          <w:szCs w:val="24"/>
          <w:lang w:val="fr-FR"/>
        </w:rPr>
        <w:t>:        D'abord on doit faire la différence ent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La société fondée sur la base de la force, la violence et la coercition, cette société illicite et illégale, la société de la jungle la société des ongles et des canines, cette société est la société que les prophètes sont venus pour l'éliminer et le supprimer, on doit faire la distinction entre cette société et ent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2- La société fondée sur La loi, la justice et la légitimité. Et pour que cette société soit légitime elle doit se composer d'une façon pacifique pour être légitime construite du fondement sur la paix, la légalité, la persuasion et la non coercition, c'est cette société qui protège ses membr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on utilise la société sur le concept qu'utilise (Arnold Toynbee) dans le sens de la civilisation et non pas l'état, les civilisations comme groupes humains immenses, peuvent être considérés comme êtres vivants distingués, nous devons reconnaître que c'est la civilisation chrétienne qui a mis en évidence l'état politique démocratique avec touts ses défauts. Un nouveau né dans la vie humaine et son équilibre de base la conscience populaire, et dépendant de la fixation de cette conscience est la fixation de la démocratie aussi, puisque il n'y a pas de droit de (veto) dans l'état démocratique et l'autorité est pour la persuasion intellectuelle même s'il y a une manipulation elle est avec la persuasion aussi, et non pas avec le terrorisme ou la coerci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avec l'émergence de la démocratie dans l'état unique, les relations entre les nations sont fondées sur la force à ce jour, alors que la force a perdu son effet réaliste, elle joue encore son rôle magiq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relations internationales doivent se transformer à la persuasion et l'acceptation volontaire et la concurrence pour la persuasion et non pas la menace par la force, on doit élever le niveau de la sensibilisation des gens jusqu'à ce que l'organisation des nations unies devienne une institution démocratique; l'institution du mot d'égalité.</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O.N.U. reste comme chaque pays différent, gouverné par un tyran et son entourage, la constitution et le parlement n'ayant pas de valeur. Mais l'O.N.U. est pire, parce que sa constitution n'a même pas l'égalité théorique, au contraire elle mentionne le droit de (veto). L'O.N.U. n'est pas une légitimité même si elle est appelée légitimité internationale, car elle perd l'égalité, et il n'y a pas d'égalité sans légitimité. Ceux qui acceptent le mot d'égalité doivent établir l'institution d'égalité, et à ce jour, le monde n'a pas confronté cette question sérieusement, car jusqu'à présent il n'y a pas dans le monde des gens qui ont confiance dans le mot d'égalité, et les gens généralement n'entrent dans les nouvelles expériences que forcés, comme si les circonstances mondiales ne sont pas encore mûres jusqu'à ils sentent la nécessité d'entrer dans la nouvelle expérienc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pour discuter de la question de la guerre commandé dans le coran, on essayera de clarifier ses conditions qui permettent la guerre ou la rendent obligatoi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remièrement- la guerre n'est pas permissible ni le meurtre pour l'imposition d'une religion par la force de la part de qui que ce soit, état ou individus, et toute menace ou contrainte pour exiger d'une personne l'acceptation d'une opinion ou d'une pensée par la force est inacceptable dans l'islam catégoriquement. Non seulement dans l'islam, mais chez tous les prophètes comme nous avons clarifie cela parce que l'unité est le refus à obéir aux ordres de tuer quelqu'un pour ses idées. Le coran dit: (pas de contrainte en religion, la guidance s'est distinguée de la non guidance, celui qui mécroit au tyran et croit en Dieu s'est maintenu au lien exemplaire inséparable)[La vache : 2 / 256]. Au contraire il interdit l'auto-défense avant la formation de la société qui protège toutes les religions et interdit le meurtre de toute personne à cause de la foi, puisque la liberté de la foi est essentielle au contraire c'est l'unité, parce que l'unité comme nous l'avons montré précédemment n'est pas une question théologique, mais une question sociopolitique, et l'unité enseigne à ses disciples premièrement de ne pas être un outil pour ceux qui veulent imposer leur religion par la force, et de refuser d'accepter une religion par la force et la coercition, puisque la vie humaine est un tabou et il est interdit de la tuer à cause des idées, et le meurtre d'une personne à cause des idées est interdit, et le coran décrit parmi les caractéristiques des esclaves croyants du miséricordieux:</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s ne tuent l'âme que Dieu a interdit qu'avec justice)[Le coran : 25/68].</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ui qui tue une âme au lieu d'une autre âme ou de la corruption sur terre est comme s'il a tué toutes les personnes du monde et celui qui la fait revivre c'est comme s'il a fait revivre toutes les personnes du monde, et nos messagers sont venus avec les preuves puis beaucoup d'entre eux seront après des gaspilleurs sur terre)[La table : 5 / 3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ce que les prophètes sont venus avec et s'y sont engagés, et c'est ce que la démocratie a atteinte après les amères expériences de l'histoire dans la prise de la liberté de religion comme principe fondamental dans toute constitution démocratiq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euxièmement – lorsque la société de la liberté de religion est créé, et cette société produit ses institutions politiques, l'institution de cette société doit protéger la liberté de religion entre les gens. Et protège leur argent et leur sang avec justice, avec le mot d'égalité, le coran s'adresse à cette société qui s'est créé avec l'acceptation volontaire du principe (Justice et égalité) pour établir la justice et l'égalité au sein de cette société dans les limites de la loi islamique et de la loi séculaire, et il est interdit d'interpréter la loi islamique et la loi séculaire sans justice qui égalise entre les gens. Et souvent, les gens objectent ici que tous les gens interprètent leur loi islamique et leur loi qu'elle est équitable, et pour répondre à cette objection, on doit aussi rappel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tre interprétation ou l'interprétation des autres n'a pas été capable de manipuler les conséquences, les résultats et les fruits que produisent leurs interprétations, car ce sont les conséquences qui vont témoigner sur la validité de l'interprétation, et les nombreuses interprétations erronées ne doivent pas nous conduire au désespoir et le nihilisme, et ils sont nombreux ceux qui se rendent au désespoir et le nihilisme à cet obstacle. Pour cela il a interdit la création et la fabrication de la société par la violence; parce que la société qui est créé par la violence doit autoriser à l'autre ce qu'il a autorisé à lui-même, donc il aura accepté la loi de la jungle et non pas la loi, et la société de la justice qui s'est créé et que la société a accepté volontairement. Si quelqu'un lui apparait qui veut imposer la loi de la jungle cette société légitime a le droit d'empêcher l'attaque de celui qui essaie d'aller contre la loi de la justice, et ce qu'est affirmé par le coran, même avec la guerre si on ne peut pas l'éviter sans guer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i deux groupes de croyants s'entretuent faites la paix entre eux et si un des groupes est injuste avec l'autre combattez l'injuste jusqu'à ce qu'il revient à l'ordre de Dieu s'il revient faites la paix entre eux avec justice et soyez justes Dieu aime les justes)[Les chambres : 49 / 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guerre de la part de la société de la justice pour arrêter ceux qui tuent les gens, et les font immigrer à cause de leurs idées ou de leur origine ethnique, est un devoir. Et peu importe le nom de la société de justice - parce que les noms ne changent pas les faits - mais qu'elle croit que l'objectif est la justice entre les gens, celui qui croit en ceci est croyant une croyance qui le sécurise en lui-même et ses biens, (ne dites pas à ceux qui t'ont salué tu n'es pas croyant)[Les femmes : 4 / 9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rce qu'il croie en la justice et il est pratiquement unificateur à Dieu, parce que l'unification est le refus du tyran et de l'injustice, celui qui mécroit le tyran qui est la contrainte, et croit en Dieu qui est la non contrainte, s'est accroché au lien exemplaire inséparable. Quant à celui qui croie au tyran et la contrainte, il associe avec Dieu, et c'est le pêché qui ne peut être pardonné, c'est pourquoi après le verset de la non contrainte dans la religion, il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eu est l'allié de ceux qui croient il les fait sortir de l'obscurité à la lumière et ceux qui mécroient leur allié est le tyran il les fait sortir de la lumière à l'obscurité)[La vache : 2 / 25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la question n'est pas avec les mots et les symboles, puisque le thème est astronomie et sociologie et non pas des langues. Si on nomme l'incrédulité foi et la foi incrédulité, et si on nommes le tyran foi et la justice incrédulité les noms ne changent pas. C'est ça la guerre autorisée dans la même société qui croit au mot d'égalité, et si quelqu'un apparait dans cette société et veut imposer avec la contrainte et la violence, il est arrêté – le hors la loi et le mot d'égalité – avec la guerre si on ne peut pas l'arrêter sans guerre, de n'importe quelle religion est l'agresseur. Et on les appelle dans la terminologie islamique (les kharijites) et (les injust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pourquoi les musulmans ont appelé les quatre califes après le prophète (guidés), car ils n'ont pas pris le pouvoir avec l'épée et l'oppression, et ils n'ont pas donné le pouvoir après eux à leurs enfants comme héritage. Et les musulmans au cours de toute leur histoire n'ont jamais nommé un des gouverneurs après ça guidé, car à partir de cette date jusqu'à aujourd'hui, la gouvernance est restée avec l'épée dans tout le monde musulman. Parce même s'ils n'ont pas été capables de faire retourner la guidance pratiquement dans leur vie réelle, ils n'ont pas perdu le sens de la guidance, et ils n'ont pas compris la guidance comme une création humaine, mais comme une création divine, Dieu a nobélisé le prophète et ses compagnons avec, c'est ça la faute des musulmans et la faute du monde contemporain pour eux et l'avant sur eux. Et la guidance n'est devenue une création humaine que les démocraties modernes très récentes, puisque le coran a ancrée dans les esprits des gens que le gouverneur qui vient avec la contrainte n'est pas guidé, au contraire c'est un tyran et illégal, mais ils ont été incapables de comprendre la possibilité du rétablissement du pouvoir légitime sans violence, donc ils sont revenus à l'acceptation de la violence dans la création du pouvoir, et sont entrés dans le cercle de la loi de la jungle une fois de plus, et n'y sont pas sortis jusqu'à ce jour, et peut-être on peut dire que : seule la Turquie a accepté le défi démocratique dans le monde musulman, et c'est le pays qui a imité l'ouest et a rejeté la religion avec une révolution similaire aux révolutions occidentales, mais maintenant ce pays qui a dépassé tout le monde musulman dans l'abolition de l'islam et du pouvoir islamique non guidé, ce même pays fait retourner de nouveau la guidance, ou la création du pouvoir de la façon de la guidance, et si cette tendance s'approfondit, la guidance pourrait revenir à l'ensemble du monde musulman, de la même façon que l'Europe de l'ouest entre dans l'union avec guidanc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 événements historiques sont des événements importants et une croissance dans le mouvement de l'humanité. Et on doit être optimistes pour accélérer son mouvement, et non pas la suspecter et en avoir peur, parce que ceux qui en ont peur de peur de perdre leurs privilèges, n'est pas dans sa place, parce que ce progrès qui se passe dans le monde est pour le bénéfice de tous, et celui qui ne comprend pas ceci, on doit l'aider à comprendre cela, et quelle que soit la compréhension de cela difficile, les gens de la compréhension et du savoir doivent clarifier même aux privilégiés qu'ils ne perdront rien sauf la peur qu'ils ont et ils gagneront la sécurité, et nous ne devons que comprendre et faire comprend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roisièmement - la relation de cette société; la société de la justice et du mot d'égalité avec le reste des sociétés. Le coran ne veut du reste des sociétés dans le monde que de laisser seulement deux chos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 Tuer les gens à cause de leur religion, c'est-à-dire à cause de leurs idées, leurs croyances, leur interprétations et leurs images mentales, quelles que soient ces imag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2- Le déplacement des gens de leurs foyers pour les mêmes raisons citées avan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si les sociétés laissent tomber ces deux choses elles ont mérité la charité et la justice. Le coran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eu ne vous interdit pas ceux qui ne vous ont pas combattu dans la religion et ne vous ont pas fait sortir de vos foyers de leur faire du bien et d'être équitables envers eux Dieu aime les équitables. Sinon Dieu, vous interdit ceux qui vous ont combattu dans la religion et vous ont fait sortir de vos foyers et ont insisté à vous faire sortir à moins que vous les suivez et ceux qui les suivent ceux-là sont les injustes)[La testée : 60 / 8-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dit aussi – s'adressant à la société de justice - d'autres société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s'ils vous laissent, ne vous combattent pas et vous font la paix, Dieu ne vous a pas donné d'autorité sur eux... Mais s'ils ne vous laissent pas et ne vous font pas la paix et n'arrêtent pas de vous combattre, prenez-les et tuez-les n'importe où ils se trouvent et ceux-là on vous a donné sur eux une claire autorité)[Les femmes : 4/90-9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st ça la constitution du combat et de la guerre sainte dans le coran, donc chaque société qui n'exerce pas l'assassinat et le déplacement à cause des idées, cette société s'est protégé lui-même et a protégé ses biens conformément à la loi coranique et la société coranique. Et toute guerre en dehors de ces conditions, c'est une guerre tyrannique et une guerre de la période de l'ignorance, et non pas la guerre permise par le coran. Et le coran dit: (Ceux qui ont cru combattent pour la cause de Dieu et ceux qui n'ont pas à cause combattent pour la cause du tyran combattez donc les amis de Satan, la ruse de Satan est faible)[Les femmes : 4 / 7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Tant qu'il y aura des meurtres des gens et leur déplacement de leurs foyers à cause de leur points de vue, le coran a donné à la société de justice - qui a créé soi-même avec légitimité – un clair pouvoir pour mettre fin à ces meurtres et déplacements par tous les moyens qui peuvent mettre fin à ces meurtres et déplacements avec les moyens les moins coûteux, et avec des combats violents s'ils ne peuvent pas être arrêtés sans combat. Donc c'est ça la guerre légitime dans le coran, car tous les versets qui commandent la guerre sont adressées à la société qui est attachée à ces conditio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on peut dire: la guerre légitime dans le coran a besoin de deux conditio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1- La condition pour la société qui pratique la guerre sainte est qu'elle ait créé la société de la loi d'une façon légitime pacifiq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2- La condition pour la société qui pratique la guerre contre elle est que cette société soit en train de tuer les gens et de les déplacer de leur foyers. Et sans ces conditions, il n'existe pas de guerre légitime dans le coran. Et s'il n'y a pas de société qui tue les gens et les déplace de leurs foyers, la guerre aura cessé dans le monde et les gens sauront entrés dans le monde de l'égalité, et les guerres sauront annulés sans regrets, et les gens sauront entrés dans la paix en group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 monde n'est plus incroyable mais il est devenu possible, non mais il est devenu insistant et nécessaire, puisque de la même façon que l'esclavage a été aboli qui a été créé à la suite des guerres, la guerre sera aboli, et toutes les énergies seront orientées pour la concurrence dans l'élaboration des moyens pour les grandes tâches et les tâches urgentes, afin de transmettre le résumé de l'effort de l'humanité aux cerveaux des gens pendant leur histoire, et si tu veux tu peux dire à leurs cerveaux ou leurs esprits, parce que c'est l'absence de l'actualité des événements des gens qui les pousse à la compréhension erronée et au comportement erronée, c'est-à-dire à la haine et à l'effusion de sang.</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spère que j'ai clarifié avec ceci la constitution du coran et des prophètes et des défenseurs de justice parmi les gens en ce qui concerne la guerre, et si nous savons ceci, ça peut nous aider à comprendre ce qui s'est passé aux musulmans comme ça s'est passé aux autres nations, puisque les musulmans ont écrit leur culture sur le coran après avoir perdu la guidance et s'adapter avec la non guidance, ils ont donc permis la prise de pouvoir par la violence, et ils n'ont pas été capables de comprendre le changement de la société par la persuasion, mais son changement par la violence et la force, avec leur nostalgie permanente à la gouvernance guidée et la méthodologie des prophètes. Mais la civilisation occidentale est venue aussi avec la permission de la création du pouvoir avec la violence et le meurtre, cette erreur a aidé à la continuité de l'erreur des musulmans, ils sont maintenant en train de faire revenir de nouveau la guidance par la révolution, alors que la société doit atteindre le niveau d'interdire la violence pour être capable de créer la guidance ou la démocratie. Donc le monde occidental vit dans la contradiction de la même façon que les musulmans vivent dans la contradiction, et il faut revenir à la méthodologie des prophètes, interdisant la violence et la coercition dans l'imposition de la religion et de la politique. Et il faut que tout le monde reconnaisse le principe des prophètes de l'inadmissibilité de la violence pour imposer la religion et pour imposer la politique, alors les petits tyrans tomberont avec les cinq grands, pour que le monde commence un nouveau ordre mondial avec justice sur le mot d'égalité. Et les intellectuels du monde doivent révéler à quel point le monde entier s'est éloigné de la religion et de l'aide de la démocratie, puisqu'ils comprennent la religion comme oppression et coercition et puisqu'ils acceptent les privilèges comme étant une loi. De la même façon que la contrainte annule la religion, les privilèges annulent la loi, et l'appel des prophètes a besoin d'un nouveau type de savants pour que le monde regagne confiance dans la religion, dans la loi et dans les êtres humains, puisque l'humanité vit une crise de confiance. Si tout le monde se tait sur la fausse du sens de la religion et de la loi, l'histoire est indifférente à ceux qui sont indifférent aux leçons de l'histoire, et leur applique sa loi qui a été appliquée aux ante passé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e la même façon si ton seigneur détruit les villages étant injustes, sa punition est douloureuse intense)[Hood : 11/102].</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dit de ceux qui ne considèrent pas avec l'histoire: il fera d'eux une leçon pour ceux qui apprennent des leçons, et ceux-là ni la terre ni le ciel ne les pleureront et le mouvement de l'histoire ne s'arrêtera pas pour eux.</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insi on l'a hérité d'autres gens et ni le ciel ni la terre les ont pleuré et ils n'ont pas été repoussés)[La fumée : 44/28-2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 on a envoyé nos messagers les uns après les autres chaque fois qu'une nation voyait son messager elle le démentait donc on les a fait se suivre les uns après les autres et on a fait d'eux des histoires, éloignement donc pour des gens qui ne croient pas)[Les croyants : 23/4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s ont été injustes avec eux-mêmes donc on a fait d'eux des histoires et on les a déchiré de toutes sortes de déchirements il y a dans cela des preuves pour tout patient remerciant)[Saba : 34/1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a marche de l'histoire est toujours sur les prévisions des anges, puisque l'humanité est toujours dans l'ère de la corruption sur la terre et l'effusion de sang et ce que Dieu a su d'elle ne s'est pas encore achevé.</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ton seigneur a dit aux anges: Je fais députer sur terre un calife ils ont dit est-ce que tu vas y mettre celui qui va y corrompre et effuser le sang... il a dit, je sais ce que vous ne savez pas et il a appris les noms à Adam)</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a vache : 2/30-31].</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un genre de relations humaines d'égalité et d'altérité a commencé à aborder quelques intellectuels étant un début d'une opposition radicale à la culture occidentale, et même toutes les cultures du monde. Puisqu'il y a une perception d'une expérience originale qui se passe en dehors de l'histoire, qui n'a jamais été enregistré pratiquement dans l'histoire dans une société qui domine cette relation consciemment, bien que certains individus ont été élevés comme un type d'êtres homosexuels. Et ceux qui ont pu noter ce type de relations et le voient comme un essai philosophique de la majorité des types de pensées modernes les plus avancées, mais elles sont voués à l'échec, puisque leurs expressions parlent de cette nouvelle relation comme un échec, s'ils ne la décrivent pas comme libre et idéale, au contraire ils estiment que ses porteurs ont été victimes de leurs idées puisque le fils d'Adam, Socrate, Jésus et Gandhi ont été tué, et n'ont pas fait attention à leur graine qu'ils ont  ensemencées et que les prophètes en ont pris soin, l'histoire maintenant a commencé à en prendre soin et l'appel est devenu sur les langues, et ils condamnent la violence même si leur condamnation est similaire à celui qui cherche la pollution visuelle dans les yeux des autres, même s'ils ne voient pas le bois dans leurs yeux. Et le meurtre n'est plus une aventure ni pousse à l'admiration, puisque la science a commencé à tâtonner avec les siècles de détection que le système nerveux est capable de comprendre et son traitement n'est pas de le casser et d'effuser son sang.</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sang du premier fils d'Adam qui a été effusé n'a pas été en vain. Le cri de son sang est encore lu par des millions d'hommes, de femmes et d'enfants même s'ils ne comprennent pas son sens. Ils lisent dans les livres saints: «que Caen a attaqué son frère Abel et l'a tué donc le seigneur a dit à Caen où est-ce qu'il est ton frère Abel? Je ne sais pas, est-ce que je suis le garde de mon frère ? Il a dit qu'est-ce que tu as fait? Le son du sang de ton frère me monte de la terre, tu es maintenant maudit du sol qui a ouvert sa bouche pour accepter le sang de ton frère de ta main ... Caen a dit au seigneur mon pêché est plus grand pour être supporté) Mathieu (4: 8-14).</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ans le coran, que les millions mémorisent par cœur, et que les centaines de millions lisent dans leur prières quotidiennes, lisent l'histoire des deux fils d'Adam, même s'ils ne connaissent pas l'étrange technique dans cet incident, la technique du nouveau système, le système nerveux humain capable d'apprendre les données de l'évolution dans l'histoire. Il dit :</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w:t>
      </w:r>
      <w:r>
        <w:rPr>
          <w:rFonts w:eastAsia="Times New Roman" w:cs="Arial" w:ascii="Arial" w:hAnsi="Arial"/>
          <w:color w:val="000000"/>
          <w:sz w:val="24"/>
          <w:szCs w:val="24"/>
          <w:lang w:val="fr-FR"/>
        </w:rPr>
        <w:t>(Et racontes-leur la nouvelle des deux fils d'Adam avec vérité quand ils ont sacrifié un sacrifice et il a accepté de l'un d'entre eux et il n'a pas accepté de l'autre, il a dit: je vais vraiment te tuer, il a dit: Dieu accepte seulement des pieux, si tu étends ta main pour me tuer, je ne vais pas étendre ma main pour te tuer, je crains Dieu le Seigneur des mondes, je veux que tu assumes mon pêché et ton pêché et que tu sois parmi les gens de l'enfer et cela est la récompense des injustes, mais son âme lui a inspiré de tuer son frère et il l'a tué et il est devenu parmi les perdants, donc Dieu a envoyé un corbeau chercher dans le sol pour lui montrer comment enterrer son frère. Il a dit: Malédiction, est-ce j'ai été incapable d'être comme ce corbeau et enterrer mon frère donc il est devenu regrettant)[La table : 5 / 27-31].</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Nous sommes probablement biologiquement les fils des tueurs, mais nous avons commencé à savoir comment nous allons être les fils du système nerveux, qui a appris les leçons de l'histoire, et de la même façon que les astronomes comprenaient l'astronomie sur la base de la centralisation de la terre, peut-être les humanistes comprennent l'Homme sur la base de la centralisation de l'Homme, non sur la base de la centralisation de l'histoire, et ils font des erreurs dans l'interprétation . Et l'erreur dans l'interprétation concerne le système nerveux humain, mais l'histoire corrige l'interprétation erronée dans l'astronomie, la médecine physique, la pédagogie psychologique et les relations social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problème n'est pas dans les textes ni l'Homme, mais le problème est dans la présentation des connaissances historiques avec une séquence sans interruption. J'espère que nous allons comprendre l'histoire sur une base continue dans le développement et non pas sur une base discontinue et au cours de l'existence de l'objet de l'étude, et non pas sur la base d'un moment de son existenc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and Pasteur faisaient des recherches dans les bouteilles de vinaigre, pour savoir comment se déplace la corruption dans les organismes, les gens étaient en train de mourir de variole, de rage et des types de maladies infectieuses, mais ceux qui recherchent dans les bouteilles des cultures, pour savoir comment se déplace la corruption à travers les organismes culturels, vont découvrir les micro-organismes intellectuels éparpillés dans notre alimentation intellectuelle et nos cultures sacrées, pour être capable de détecter les lois de la santé intellectuelle, et comme il a été possible de divulguer les lois de la santé physique, et la stérilisation des matières culturelles du virus qui mène au meurtre des gens des mains de leurs frères, il est nécessaire de détecter des moyens d'anesthésies psychologiques afin que les opérations pour l'extraction ou la destruction des cellules cancéreuses ne soient pas douloureus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orsque nous ignorions les organismes qui transmettent les maladies, de la même façon une personne qui t'aime, te fait la bise et pleure quand tu meure pourrait te transmettre la maladie. Maintenant, nous sommes comme cela; les gens dans l'église faisaient apprendre le dimanche matin aimez vos ennemis, et ce n'était pas incompatible avec ce qu'ils prêchaient de l'amour de l'ennemi de brûler avec le feu celui qui ne comprend pas certaines choses différemment. Est-ce qu'on peux mettre sous le microscope le type de ce virus intellectuel qui joue ce rôle? Et le genre de climat culturel où ce virus peut se propager? Je pense que nous consacrons un certain montant pour le (sida) et le (cancer) pour les contrôler, et généralement les gens s'intéressent à cet effort et ce qu'ils ont achevé, mais est-ce qu'en contrepartie il y a une conscience développée et une attention populaire surveillant la santé intellectuelle? Dans l'organisation de la santé mondiale ils se plaignent et fournissent des rapports de façons différentes des dépenses allouées à l'armement généreusement ici, et moins généreusement là-ba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lui qui suit cette recherche pourrait dire que je manipule les textes, oui, je ne nie pas que je manipule les textes. Tout le texte est manipulation, si on ne revient pas aux thèmes abordés par les textes, parce que le mot amour n'est pas un amour, et le mot feu n'est pas un feu, mais si on revient aux thèmes on peut corriger la manipulati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à on apprendra que la (douche) froide n'est pas la chaude, on a manipulé au cours de toute l'histoire avec les mots et les textes, sauf que l'histoire n'a pas tenu compte de nos manipulations, et les traditions de l'histoire sont restées et n'ont pas changé et n'ont pas été modifiées.(Et tu ne trouvera pas dans la tradition de Dieu de substitution et tu ne trouvera pas dans la tradition de Dieu de changement)[Fendeur : 35/43]. Et je ne compte pas seulement sur les textes, parce que notre expérience avec les textes comme êtres humains et comme monde musulman est prête pour être étudier, et la valeur des textes ne reviendra qu'après avoir appris comment traiter les sujets, et ensuite le rôle des textes reviendra avec un rôle positif.</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uisque le Prophète (que la paix et la miséricorde de Dieu soient sur lui) a dit sur cela:</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savoir est sur le point de s'élever... et cela quand le savoir disparaîtra, puis il a dit: Ziad Ben Labid, ô messager de Dieu et comment le savoir s'élèvera ou disparaîtra le savoir, et nous avons lu le coran et l'avons enseigné à nos enfants et nos enfants font lire leurs enfants, le messager de Dieu (que la paix et la miséricorde de Dieu soient sur lui) a dit que ta mère t'endeuilles O Ben Labid, je te croyais l'homme le plus savant de Médine, ou l'un des homme les plus savants de Médine, n'est-ce pas la torah et l'évangile entre les mains des juifs et des chrétiens et il a été en vain lorsqu'ils ont laissé l'ordre de Dieu, ou bien le prophète a dit, les juifs et les chrétiens ne lisent-t-ils pas la torah et l'évangile et ils ne bénéficient nullement de ce qu'il y a deda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narration est le livre des narrations d'Ahmed et a été corrigé par Ibn Kathir dans son interprétation des versets 59-66 du chapitre la tabl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ans ce dialogue qui a eu lieu entre le Prophète (que la paix et la miséricorde de Dieu soient sur lui) et son compagnon, on voit un dialogue objectif et scientifique dans tous les sens du terme, ici le prophète Muhammad (que la paix et la miséricorde de Dieu soient sur lui) ne parle pas de l'invisible, mais il parle d'une réalité vécue, et quand son compagnon objecte: que la science ne se perdra pas avec l'existence des textes, le prophète ici ne cherche pas à parler sur la base que ceci est de Dieu, ou du prophète de qui on accepte les paroles sans preuve objective, mais le retourne à une société spectatrice qui vit avec eux la perte de l'intérêt des textes et lui a été en vain pas quand elle a négligé de regarder la réalité, en plus, elle présente le sujet comme une loi et une tradition sociale dans les sociétés qui perdent le traitement avec les réalités objectives, et s'accrochent aux textes, leurs mots et leurs significations sans faire attention à leurs sujets. Puisque les mots peuvent être portés ou non portés, par exemple les mots ciel et terre sont restés les mêmes dans toutes les langues du monde, bien que leurs sens et ce que les gens pensent d'eux ont changé, et je vais essayer de clarifier le sujet avec quelques exemples, comment les sociétés manipulent les textes, en plus elles ont la possibilité de supprimer certains textes de la circulation, ou d'avoir un certain sens, et créent de nouveaux textes, redonnent l'ancien sens ou bien créent un nouveau sens pour les anciens textes, parce que le problème n'est pas un problème de textes, mais c'est un problème de compréhension, d'interprétation et de traiter avec les phénomènes de l'existence, que ce soit astronomie, vie, êtres humains, société ou histoire. Les textes qui se sont exprimées sur ces phénomènes ne sont pas les mêmes faits, puisque le texte, les mots et les lettres sont parmi les créatures du système nerveux, sont des symboles pour la circulation des informations de la même façon que les sociétés ont créé (la monnaie) et elle n'a pas de sens, et nous avec notre accord nous lui donnons de la valeur pour la circulation des marchandises, de la même façon quand nous écrivons (notre confiance en Dieu), mais notre confiance est toujours dans les muscles et non pas dans le système nerveux, et dans l'or et non pas en Dieu.</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Bien O insincères, Isaïe a prédit des choses sur vous en disant: ce peuple s'approche de moi avec sa bouche et est généreux avec ses lèvres quant à son cœur il est immensément loin de moi» Mathieu (15: 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omme si ce système nerveux n'appelle pas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eut-être que la sagesse n'appelle pas, et la compréhension ne donne-t-elle pas sa voix: je suis la sagesse j'habite dans l'intelligence et je trouve le savoir des mesures ... mon fruit est mieux que l'or et l'or pur et ma récolte est meilleure que l'argent pur, sélectionnez, dans la voie de la justice je marche) Paraboles (8: 12 – 1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paradis pour celui qui trouve la sagesse et celui qui obtient la compréhension parce que son commerce est mieux que l'argent, et son gain est meilleur que l'or pur ... Et tous tes bijoux ne l'équivalent pas .. Et toutes ses voies sont pacifiques, le seigneur a fondé la terre avec sagesse, a démontré les cieux avec compréhension, mon fils n'oublie pas celle-ci de tes yeux... ainsi elles seront une vie pour toi-même et une bénédiction pour ton cou ... si tu dors n'aies pas peur mais dors et ton sommeil sera plus délicieux)</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raboles (3: 21 – 24).</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si nous distinguons entre les images dans nos cerveaux et entre les réalités extérieures, et nous comprenons la nature des relations entre elles, et nous connaissons la balance avec laquelle nous pesons la vérité de ce qui est dans nos esprits, nous serons près de résoudre le problème humanitaire. Et si nous pouvons faire apprendre aux systèmes neurologiques humains, avec des paramètres ou références plus fiables et plus proches de l'objectivité, nous aurons mis l'Homme sur la voie on ne dit pas la vérité – à cause du sens rigide .. qui a caractérisé le mot juste - mais nous disons: le plus utile pour une période plus longu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l'humanité doit isoler les textes de la souveraineté, pour que la souveraineté à son tour se transforme en faits dont les lois sont en dehors de l'esprit des êtres humains, et sa révision se fait toujours en revenant au thèmes et leurs conséquences, donc si nous comprenons le texte sur cette base, c'est-à-dire que les textes sont transporteurs du sens et non pas le sens, là on peut comprendre que le sens de la foi est que l'univers n'est pas en vain, au contraire, l'Homme verra l'univers comme une créativité équivalente à provoquer la curiosité et l'exploitation chez l'Homme, le problème du monde humain est dans la souffrance de l'adaptation avec l'histoire qui précède l'Homme et que l'Homme s'est retardé derrière. Ceci est dû au progrès de la connaissance qui n'est pas automatique et est incontrôlable. Et les connaissances sont sur le chemin de pratiquer cette intervention, les prophètes ont su comment à tirer parti de la nature du système nerveux dans la compréhension du sens de l'existence tandis que l'intellectuel - héritier des prophètes – ne s'est pas encore adapté, puisque l'intellectuel a perdu le sens du sacré et de la bonté dans l'existence, on doit concurrencer dans l'innovation du style le plus simple et économique pour transférer ceux qui ont la capacité de réflexion sur les sujets à l'état de conscience, pour être capable de fabriquer la levure humaine qui va rénover le modèle de référence, de la manière dont (Thomas Cohen) présente dans sa recherche sur la relation entre les modèles de référence, dans son livre (la structure des révolutions scientifique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insi le problème des nations unies éparpillées dans l'ouest et l'est: des niveaux dans l'adaptation au nouveau monde dont le potentiel a évolué, et la capacité d'adaptation avec le monde qui s'accélère dans l'évolution de ses moyens techniques s'est retardée, et n'est pas capable de suivre l'évolution. Ainsi l'O.N.U. connaît l'insuffisance d'adaptation avec le monde, alors que la constitution américaine est pour le traitement intérieur, bien que cette constitution a ses propres problèmes puisqu'elle est différente de l'O.N.U.</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e la même façon, le monde musulman souffre du problème d'adaptation avec ce monde développé, ainsi il n'est pas en mesure de trouver une façon de traiter avec lui, donc il joue un jeu obsolète puisque tout le monde joue le jeu de la non adaptation avec le monde, même au niveau de l'armement, il n'y a pas plus la possibilité de résoudre les problèmes avec l'armement dans le monde donc ils jouent le jeu de la dissimulation des informations, ou bien ils exploitent la non-arrivée des informations lors de la vente et lors de l'achat d'une marchandise qui a perdu son effet et son utilité. Il n'y a pas de conscience dans le monde, ni ceux qui veulent propager la conscience, mais au contraire ceux qui veulent exploiter la perte de conscienc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e la même façon que nous ne sommes pas capables d'étudier les textes, parce que nous ignorons le traitement avec les sujets des textes, et la souveraineté est toujours pour les textes au lieu des faits. On se fait aussi des illusions dans l'interprétation des sujets et des événements avec la même erreur dans les textes: par exemple le phénomène du Japon, de l'Union Soviétique et de l'Union Européenne, l'ascension du Japon, l'éclatement de l'Union Soviétique, les facteurs de l'Union Européenne et l'émergence d'îles dans le Sud-est de l'Asie, les gens différent lorsqu'ils veulent leur trouver des noms, tout cela montre que l'intelligence humaine ou le système nerveux qui a la souveraineté, non pas les muscles ni les couteaux ni les bombes. C'est une réalité invisible et qui va la rendre visible à tout le monde? Alors que le fait de penser que les muscles des États-Unis les rendent capables de contrôler le monde est une tromperie, accepté par l'Amérique comme si elle était attaché à la poursuite de cette illusion, et ne sentant pas que c'est honteux.</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la bible, Jésus que la paix soit sur lui décrit que la porte est étroite et la route affligeant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omme elle est étroite la porte et pénible la route qui mène à la vi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thieu (7-14)</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ais le coran mentionne la position de Moïse envers le Samaritai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il leur a fait sortir le corps d'un bœuf qui a un son, et ils ont dit c'est votre Dieu et le Dieu de Moïse)[Taha : 20/8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oïse lui a dit: (Quel est ton problème O Samaritain, il a dit: j'ai vu ce qu'ils n'ont pas vu, donc j'ai pris une prise des traces du messager et je les ai rejeté et mon âme m'a ainsi inspiré, il a dit: vas-t-on tu peux dire dans la vie, ne me touchez pas et tu as un rendez-vous que tu ne peux pas rater et regarde ton idole que tu as tant adoré je vais le brûler et le jeter dans la mer pour toujours..)[Taha: 20/95-9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intellectuel à qui on a attribué le rôle du prophète n'a pas encore joué son rôle, et la conscience de son système nerveux avec l'histoire de prononcer les mots de Moïse. Regarde ton Dieu que tu as tant adoré, je vais le brûler et le jeter dans la mer pour toujour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uhammad Iqbal a publié un divan intitulé (la frappe du parleur) et il a déclaré la guerre à l'époque actuelle. Il chuchotait les problèmes de l'époque et rêvait de l'intellectuel qui joue le rôle de Moïse, non pas avec le blasphème aux prophètes, mais avec l'analyse de l'époque actuelle pour faire trembler ses traditions et la dénuder de ses camouflages convaincant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Une fille diplômée d'une haute institution culturelle m'a visitée, voulant savoir si la magie existait, puisqu'elle pensait que sa belle mère l'avait ensorcelé, je lui ai dit: Oui, la magie est une réalité mondiale qui existe, et les intellectuels du monde sont ceux qui font cette magie puisqu'ils laissent les gens dans le pouvoir de la magie de la force violente, et ne révèlent pas que ces forces violentes, de cordes et de bâtons, a perdu son effet bien que les gens imaginent qu'elles marchent, et le coran décrit les magiciens de Pharaon fascinant qu'ils ont jeté leurs cordes et leurs bâtons, pour ensorceler les gens avec.</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Soudain leurs cordes et leurs bâtons lui apparaissent qu'elles marchent à cause de leur magie)[Taha : 20/6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dans un autre lieu, le coran décrit cette scène et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and ils ont jeté, ils ont ensorcelé les yeux des gens et ils leur ont fait peur et ils sont venus avec une grande magie)[Al Aaraf : 7 / 116].</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e viens de dire que le Prophète Muhammad (que la paix et le miséricorde de Dieu soient sur lui) a dit: Quand les gens perdent la science ils ne bénéficient de rien de ce qu'il y a dans les livres, le coran soulève du sens de l'analphabète que ce n'est pas celui qui ne sait pas lire, mais celui qui s'arrête aux lettres des mots: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Parmi eux des analphabètes qui ne savent du livre que des aspirations et ils n'en sont pas sûrs)[La vache : 2 / 7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oran et le prophète Muhammad (que la paix et le miséricorde de Dieu soient sur lui) faisaient apprendre aux gens, qu'il est interdit d'utiliser la violence pour faire la société de l'égalité, et la société du mot juste, et qu'il est interdit pour la société du mot juste d'utiliser la violence, sauf avec ceux qui tuent les gens et les font émigrer de leurs foyers à cause de leurs croyances, si on ne peut pas les empêcher sans comba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toute violence qui se passe en dehors de ces conditions est une loi de la jungle, où le droit est pour les muscles et non pas pour le système nerveux, et que la violence sans ces conditions transforme toute la vie au culte du tyran, et c'est une sortie de l'adoration de Dieu qui est la tâche de tous les prophèt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envoyé à chaque nation un messager pour adorer Dieu et éviter le tyran..)[Les abeilles : 16/36].</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eu est l'ami de ceux qui croient ils les fait sortir de l'obscurité à la lumière et ceux qui ont mécru leur ami sont les tyrans ils les font sortir de la lumière à l'obscurité)[La vache : 2 / 257].</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ya des paroles du Prophète Muhammad (que la paix et le miséricorde de Dieu soient sur lui) conformément à ces conditions, qu'une foie il a rendu les armes sacrées à un tel point qu'il dit: «Dieu fera entrer trois personnes le paradis avec la même flèche, son fabricant, son porteur et celui qui l'utilise». Et cela lorsque les conditions sont réunies, et en contraste, une narration qui commande le désarmement et la destruction des armes d'une seule partie et ordonne de s'en débarrasser, et il dit aussi: Si une guerre se produit en dehors de ces conditions n'y participe pas – et c'est la guerre de la sédition et l'injustice en termes de doctrine - et il dit alors: Casse ton arc, et coupe sa corde, jettes des pierres sur ton épée et casses-la, et si tu peux fuir dans les montagnes ou les déserts avec tes chameaux, tes moutons ou ton agriculture, fais-le, alors son compagnon lui a dit: «O Messager de Dieu s'il n'a pas où recourir? Il reste dans sa maison et ferme sa porte, son compagnon lui a dit: O Messager de Dieu s'il entre à ma maison et étend sa main pour me tuer, le messager de Dieu (que la paix et le miséricorde de Dieu soient sur lui) lui a dit soit comme le premier fils d'Adam qui a dit à son frère: si tu tends ta main pour me tuer je ne tendrais pas ma main pour te tuer je crains Dieu seigneur des mondes. Et le prophète a dit: et si tu as peur que le rayon de l'épée t'éblouisse, mets ton vêtement sur ton visage il aura commis ton péché et le sie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ère des sédition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s narrations narrés sous ce titre sont tirées du résumé des traditions d'Abou Daoud du protecteur des traditions du prophète Al Mundhiri, édition de la tradition Mahométanes (1369 de l'hégire/1949 J.C., p. 142 c 6 avec les numéros 4090 - 4091 - 4093 - 4095), consécutivemen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après Muslim ben Abu Bakr d'après Abou Hourayra que Dieu soit satisfait de lui a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Messager de Dieu (que la paix et le miséricorde de Dieu soient sur lui) il y aura une sédition l'endormi sera meilleur que l'assis et l'assis sera meilleur que celui qui est debout et celui qui est debout sera meilleur que celui qui marche et celui qui marche est mieux que celui qui particip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dit: O Messager de Dieu, qu'est-ce que tu m'ordonne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dit: Celui qui a des chameaux qu'il s'en aille avec ses chameaux, et celui qui a des moutons qu'il s'en aille avec ses moutons, et celui qui a une terre qu'il s'en aille vers sa terr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dit: Et celui qui n'a rien de cela?</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dit: qu'il aille vers son épée et la claque son épée contre un rocher et qu'il se sauve tant qu'il peut se sauv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Rapporté par Muslim et rapporté par Al-Bukhari et Muslim des narrations d'Abou Al Musayyib et Abou Salama de la même façon.</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2-Et d'après Saad ben Abou Waqqas que Dieu soit satisfait de lui d'après le prophète (que la paix et le miséricorde de Dieu soient sur lui) dans cette narratio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Il a dit O messager de Dieu qu'est ce que tu penses s'il entre ma maison et étend sa main pour me tuer! Il a dit: le messager de Dieu (que la paix et le miséricorde de Dieu soient sur lui) a dit: «Sois comme le fils d'Adam et Yazid a récité – c'est-à-dire Ibn Khalid Al Ramli- (Si tu tends ta main pour me tuer)[La table : 5 / 28].</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3-Et d'après Abou Moussa Ash'ari que Dieu soit satisfait de lui a dit: Le messager de Dieu (que la paix et le miséricorde de Dieu soient sur lui) a dit:</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r>
        <w:rPr>
          <w:rFonts w:eastAsia="Times New Roman" w:cs="Arial" w:ascii="Arial" w:hAnsi="Arial"/>
          <w:color w:val="000000"/>
          <w:sz w:val="24"/>
          <w:szCs w:val="24"/>
          <w:lang w:val="fr-FR"/>
        </w:rPr>
        <w:t>(Près de l'heure du dernier jour des sédations comme les parties de la nuit obscure l'homme y devient croyant le matin et mécréant le soir, et y devient croyant le soir et mécréant le matin, l'assis y est mieux que celui qui est debout et celui qui marche est mieux que celui qui y participe donc cassez vos arcs, coupez vos cordes et frappez vos épées contre les pierres, donc si on entre – c'est-à-dire, chez l'un d'entre vous – qu'il soit comme le meilleur des fils d'Adam).</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r>
        <w:rPr>
          <w:rFonts w:eastAsia="Times New Roman" w:cs="Arial" w:ascii="Arial" w:hAnsi="Arial"/>
          <w:color w:val="000000"/>
          <w:sz w:val="24"/>
          <w:szCs w:val="24"/>
          <w:lang w:val="fr-FR"/>
        </w:rPr>
        <w:t>4-et d'après Abou Dharr que Dieu soit satisfait de lui a dit: Le messager de Dieu (que la paix et le miséricorde de Dieu soient sur lui) a dit: O Abou Dharr j'ai dit: Oui commande O messager de Dieu - et il a mentionné la narration – et il y a di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Qu'est ce que tu feras si la mort frappe les gens la maison y est pleine de sang? J'ai dit: Dieu et son messager savent plus ou bien il a dit qu'est ce que Dieu et son messager ont choisi pour moi, il a dit:« tu dois être patient »- ou bien il a dit soit patient – puis il a dit« O Abou Dharr » J'ai dit: oui commande il a dit, qu'est ce que Dieu et son messager ont choisi pour moi, il a dit:« tu es responsable de qui tu fais partie» J'ai dit O messager de Dieu-je ne prends pas mon épée et la porte sur moi? Il a dit: (Tu aura donc participé avec les gens» J'ai dit: Qu'est ce que tu me commande? Il a dit: «restes dans ta maison», j'ai dit: Et s'il entre dans ma maison? Il a dit si tu crains que le rayon de l'épée t'éblouisse prends ton vêtement sur ton visage il commettra ton péché et le sien» extrait par Ibn Majah.</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ai déjà dit que toute la culture islamique a été écrite sauf le coran, après que les musulmans aient perdu la guidance, c'est-à-dire la gouvernance guidée, et avant ils ont perdu la société guidée ou la nation guidée. Et le coran a enregistré ceci avant la mort du prophète, lorsque la société islamique a commencé à s'étendre, et les gens y sont entrés non pas par foi et le comprenant mais pour l'exploiter. Donc cette culture islamique qui s'adapte à l'égarement et la tyrannie, a supprimé les termes du port d'armes et est entré dans la société de la tyrannie. C'est pourquoi cette culture islamique avec sa richesse et sa capacité, je n'ai pas trouvé selon ma recherche, aucun musulman qui a écrit montrant la situation où le musulman doit briser ses armes et s'en débarrasser, de même je n'ai trouvé aucun livre ni aucun auteur qui a cité comme exemple la narration (Soit comme le fils d'Adam, ou casses ton épée ou casses ton arc et coupe sa corde). Et tous les chercheurs orientalistes et les spécialistes en études islamiques sont incapables de comprendre quoi que ce soit en dehors de cette culture adaptée avec le tyran, et ne peuvent pas divulguer la méthode que les prophètes sont venus avec et enregistrée par les livres saints.</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ma surprise a diminué aussi quand j'ai vu l'incapacité de la culture occidentale à l'adaptation à l'appel du christ, et j'ai compris alors les paroles du prophète Muhammad (que la paix et le miséricorde de Dieu soient sur lui). Que si les gens perdent le savoir et la lecture des événements de l'histoire, et ils ne profitent de rien de ce qu'il y a dans les livres, donc le sens des symboles écrits se perd lorsque nous ne parvenons pas à lire les événements historiques, et toutes les demandes de la démocratie, des droits de l'homme et du droit à l'autodétermination des peuples s'évaporent, puisque nous avons l'illusion de garder notre position dans le monde, avec l'horreur et non pas la connaissance, avec l'oppression et non pas avec la miséricorde.</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b/>
          <w:bCs/>
          <w:color w:val="000000"/>
          <w:sz w:val="32"/>
          <w:szCs w:val="32"/>
          <w:lang w:val="fr-FR"/>
        </w:rPr>
        <w:t>Les paroles du prophète sur la vengeance:(S'il le tue, il est comme lui)</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Un compagnon a dit: J'étais assis avec le prophète (que la paix et le miséricorde de Dieu soient sur lui) quand un homme est venu conduisant l'autre avec une chaîne puis il a dit: «O messager de Dieu celui-ci a tué mon frère, le messager de Dieu a dit (que la paix et le miséricorde de Dieu soient sur lui):Est-ce que tu l'as tué? Il a dit s'il n'avoue pas j'ai la preuve. Il a dit: Oui je l'ai tué, il a dit: Comment l'as tu tué?, il a dit: j'étais moi et lui en train de cogner d'un arbre et il m'a insulté ce qui m'a mis en colère et je l'ai frappé avec l'axe sur sa tête et il est tombé mort, le prophète (que la paix et le miséricorde de Dieu soient sur lui) lui a dit: Est-ce que tu as quelque chose a donner pour toi-même? Il a dit: je n'ai d'argent que mes vêtements et mon axe, il a dit: Est-ce que tu penses que ton peuple t'achètera?. Il a dit je ne vaux rien pour mon peuple donc il lui a jeté sa chaîne, et il a dit: «prends ton ami», et l'homme s'est lancé avec lui et quand il est parti, le messager de Dieu (que la paix et le miséricorde de Dieu soient sur lui) a dit: «S'il le tue, il est comme lui», puis il est revenu et a dit: «O messager de Dieu, j'ai été informé que tu as dit: S'il le tue, il est comme lui, et je l'ai pris avec ta permission alors le messager de Dieu (que la paix et le miséricorde de Dieu soient sur lui) a dit: Ne veux tu pas qu'il commette ton pêché et le pêché de ton ami? Il a dit: Ô prophète de Dieu, peut être il a dit: Oui cela est comme cela, il a dit il a jeté sa chaine et l'a libéré, rapporté par Muslim dans le livre de la division et des vengeances et des remboursements.</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Ainsi que la narration «Dieu n'augmente un esclave avec un pardon que gloire» Muslim dans le livre de la bonté et du lien.</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ette narration rend aussi la vengeance progressive, si la conscience des gens augmente la vengeance est annulée automatiquement. Et ce que je veux y mettre en garde maintenant dans cet article, ce n'est pas de défendre une certaine culture mais de rechercher le problème de l'Homme, le problème de la collecte des connaissances, de sortir de l'illusion que la violence peut résoudre les problèmes, on est arrivé à l'impasse, on est revenu à l'instant des deux fils d'Adam l'assassin et l'assassiné; au moment de l'émergence de l'Homme dans l'existence, à l'élévation de la place du cerveau sur les muscles et de la fonction du cerveau sur la fonction des muscles, et pour que les muscles ne fassent pas taire le cerveau et pour que le cerveau se libère de la domination des muscles. Et le cerveau ne va pas se libérer, s'il n'acquiert pas et ne découvre pas une connaissance historique, de laquelle il comprend comment il a commencé et comment s'est approfondi la connaissance humaine, et comment elle peut s'approfondir plus..</w:t>
      </w:r>
      <w:r>
        <w:rPr>
          <w:rFonts w:eastAsia="Times New Roman" w:cs="Times New Roman" w:ascii="Times New Roman" w:hAnsi="Times New Roman"/>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que l'Homme contemple dont il a été créé)[Le frappeur : 86 / 5].</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Voyagez dans la terre et contemplez comment il a commencé la création puis Dieu va créer la dernière création)[L'araignée : 29/20].</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onc si nous savons comment il a commencé, nous saurons ce qu'il va devenir et comment il va termin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numPr>
          <w:ilvl w:val="0"/>
          <w:numId w:val="0"/>
        </w:numPr>
        <w:spacing w:before="240" w:after="60"/>
        <w:ind w:left="0" w:hanging="0"/>
        <w:outlineLvl w:val="3"/>
        <w:rPr>
          <w:rFonts w:ascii="Arial" w:hAnsi="Arial" w:eastAsia="Times New Roman" w:cs="Arial"/>
          <w:b/>
          <w:b/>
          <w:bCs/>
          <w:color w:val="000000"/>
          <w:sz w:val="24"/>
          <w:szCs w:val="24"/>
        </w:rPr>
      </w:pPr>
      <w:r>
        <w:rPr>
          <w:rFonts w:eastAsia="Times New Roman" w:cs="Arial" w:ascii="Arial" w:hAnsi="Arial"/>
          <w:color w:val="000000"/>
          <w:sz w:val="24"/>
          <w:szCs w:val="24"/>
          <w:lang w:val="fr-FR"/>
        </w:rPr>
        <w:t>L'O.M.S. a publié un petit livre intitulé (réalités sur la vie) que plusieurs organisations et spécialistes y ont participé, ainsi que. Le sujet du livre, chaque semaine, un quart de million d'enfants meurent dans le monde, et lorsque ces spécialistes ont analysé le problème, ils ont constaté que la cause des décès peut être identifiée dans dix maladies, qui sont devenues connues et le coût du traitement n'est pas insupportable. Mais le problème que les spécialistes ont rencontré est comment fournir les informations aux mères qui supervisent les enfants, et elles sont ignorantes ces informations. Et ils ont dit dans l'introduction du livre: que la solution de ce problème dépend, comme dans tous les autres problèmes de la sensibilisation, l'arrivée de ces informations avec des façons simples, et de sources multiples et répétées, comme si le problème était un problème d'inculquer la conviction parmi les gens pour que leur comportement change, quand vont les spécialistes développer un livre de ce type, pour déterminer le nombre de maladies qui conduisent à l'effusion de sang, et le déplacement de millions de personnes dans le monde? Et quand et comment on peut faire arriver ces  informations aux mères, qui inculquent dans les des enfants les valeurs avec lesquelles les gens vivent dans leur vie? Et quel est le type et la quantité d'efforts que je devrais fournir pour ma part dans ce sujet? C'est cette obsession qui me pousse à parler de ce sujet, qui est laissé à l'évolution automatique au lieu de faire l'objet d'accélération, qui pourrait être faite par l'intervention de la conscience. Et j'ai essayé dans ma recherche-ci de mettre en évidence une seule maladie, les prophètes se sont mis d'accord sur sa considération une survie pour l'humanité si elle peut le contrôler, et le reste des maladies peuvent être pardonnées, mais le pêché qui ne peut être pardonné est l'erreur dans l'interprétation de l'existence; de la croire en vain et tomber dans la néantise. Et l'erreur dans l'interprétation de l'Homme; que le comportement économique est avec lui dans son oppression, sa contrainte et sa domination et non pas avec la justice et la charité envers lui. Et l'erreur dans l'interprétation résulte de l'erreur dans la compréhension de la justice, et la croyance que la justice est une perte ou que l'égalité est une perte, et cette compréhension et interprétation satanique et non pas humanitaire, qui est la fierté et l'arroganc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color w:val="000000"/>
          <w:sz w:val="24"/>
          <w:szCs w:val="24"/>
          <w:lang w:val="fr-FR"/>
        </w:rPr>
        <w:t>(Avant la rupture l'arrogance et avant la chute la fierté de l'esprit. La modestie de l'esprit avec les dépositaires est mieux que la division du butin avec les arrogants) Paraboles (16: 18 – 1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Le jour où ni argent ni enfants sont d'aucune utilité sauf celui qui revient à Dieu avec un cœur saint)[Les poètes : 26/88 – 8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 cœur ne sera pas saint, que si la fierté sort de lui et les privilèges et s'il accepte que la question est une question de mathématiques et d'équations mathématiques, et que l'équation ne sera pas résolu que si  les parties sont égaux, et est-ce qu'on peut supprimer la crainte de la perte des privilèges, cette crainte mange son cœur, de la même façon que le cœur de celui qui a perdu les privilèges cherche à les obtenir non pas les annul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elui qui ne croit pas qu'il continue dans l'expérience, et les épines ne produiront pas de raisins ni les arêtes des figues, ceci n'est pas un conseil, mais c'est un traitement réel terrain sensible, et avec la compréhension de ceci la terre s'embrasse avec le ciel, et le savoir se transforme en foi, et la foi en savoir, et l'Homme ne peux pas se sentir à l'aise que s'il comprend ceci une compréhension scientifique qui produira la tranquillité dans le cœur, et celui qui n'a pas atteint ceci par la science et la compréhension ne le sait pas, et celui qui ne comprend pas maintenant les jours vont le convaincre, et là il va comprendre contre sa volonté comment  il était dans la misère de l'illusion, comment est la connaissance une santé psychologique, comment est la connaissance le plus elle augmente le plus elle s'élargit et ouvre des horizons plus larges, et comment est le fruit de l'arbre de la connaissance une vie pour l'âm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es flammes d'une épée instable pour surveillé la route de l'arbre de la vie) Genèse (3: 24).</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Dites-moi est-ce que ceux qui savent et ceux qui ne savent pas, seulement ceux qui réfléchissent se rappellent)[Al Zumar : 39 / 9].</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Montréal, 10/1/1997</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Jawdat Said</w:t>
      </w:r>
    </w:p>
    <w:p>
      <w:pPr>
        <w:pStyle w:val="Normal"/>
        <w:ind w:left="0" w:hanging="0"/>
        <w:rPr>
          <w:rFonts w:ascii="Arial" w:hAnsi="Arial" w:eastAsia="Times New Roman" w:cs="Arial"/>
          <w:color w:val="000000"/>
          <w:sz w:val="20"/>
          <w:szCs w:val="20"/>
        </w:rPr>
      </w:pPr>
      <w:r>
        <w:rPr>
          <w:rFonts w:eastAsia="Times New Roman" w:cs="Times New Roman" w:ascii="Times New Roman" w:hAnsi="Times New Roman"/>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r>
        <w:rPr>
          <w:rFonts w:eastAsia="Times New Roman" w:cs="Arial" w:ascii="Arial" w:hAnsi="Arial"/>
          <w:b/>
          <w:bCs/>
          <w:color w:val="000000"/>
          <w:sz w:val="32"/>
          <w:szCs w:val="32"/>
          <w:lang w:val="fr-FR"/>
        </w:rPr>
        <w:t>Une invitation d'honneu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Cher professeur: Jawdat Said</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n remplacement du comité de la publication du magazine, je vous écris pour vous inviter à accepter la récompense qui a été décidée de vous donner, et il a été décidé de vous la donner dans la réunion du comité de septembre 2002, qui va se tenir le week-end du 19-21/9/2002. Et on a été très contents de savoir qu'il est possible d'avoir la chance de venir aux États-Unis pour recevoir la récompense en ce temps-là.</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comme j'ai mentionné dans une lettre antérieure, nous avons inauguré cette récompense en 1992 afin de récompenser ces penseurs, académiques, médecins et avocats qui ont consacré leur vie à la recherche et le travail dans le champ de la relation entre la foi et la loi. Et nous sommes contents d'être au niveau de vous honorer comme récompense de votre participation, avec votre savoir et dans votre société, vers une compréhension meilleure de la relation entre la loi et la religion, et comme récompense de votre exemple sur la façon de vivre pour une personne sa profession étant penseur et une personnalité croyante dans des champs la maîtrise desquels sont difficiles pour notre monde; comme l'établissement de la paix et la réalisation de la justic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la tradition a toujours été que notre récompense soit donnée durant une période de diner où le comité est réuni, entre laquelle il y a une conférence sur la loi et la religion; c'est pourquoi les participants dans cette conférence l'assistent aussi. Et on aura cette année des parleurs du Canada et la Californie sur le sujet (la démocratie mondiale et les droits de l'Homme), et je suis sûre que leur rencontre avec vous sera un honneur pour eux. Et une personne ou plus parlera de vos travaux et vos achèvements, et vous êtes invité à répondre avec le style que vous voyez convenable. Et d'autres gagnants ont parlé – par exemple – du sujet de la justice cher à leurs cœurs, ou de la façon de changer leurs opinions au cours de leur marche scientifique,</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ou d'autres sujets similaires. Mais ceci n'a pas besoin d'un discours officiel, puisque vous choisirez peut être d'exprimer ce qu'il y a dans votre cœu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moi et Howard avec Aziza et Aafraa de fixer le soir et l'emploi du temps qui vont être les plus convenables pour vous pour le programme de l'offre de la récompense. Et si vous avez aucun désir concernant ceci, nous espérons que vous fassiez savoir Aafraa cela, et qu'elle nous le fasse savoir à son tour, et pour cela la soirée va être digne de mentionner de votre part aussi.</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Et nous avons tant entendu parler de vous et de vos travaux que ça va être notre grande joie de savoir que finalement on peut se rencontrer face à face si Dieu le veut.</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lang w:val="fr-FR"/>
        </w:rPr>
        <w:t> </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rPr>
        <w:t>Sincerement, Mary A. Kilinger</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4"/>
          <w:szCs w:val="24"/>
        </w:rPr>
        <w:t>                           </w:t>
      </w:r>
      <w:r>
        <w:rPr>
          <w:rFonts w:eastAsia="Times New Roman" w:cs="Arial" w:ascii="Arial" w:hAnsi="Arial"/>
          <w:color w:val="000000"/>
          <w:sz w:val="24"/>
          <w:szCs w:val="24"/>
        </w:rPr>
        <w:t>30 juillet, 2002</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78" w:hanging="0"/>
    </w:pPr>
    <w:rPr>
      <w:rFonts w:ascii="Calibri" w:hAnsi="Calibri" w:eastAsia="Calibri" w:cs="Arial"/>
      <w:color w:val="auto"/>
      <w:sz w:val="22"/>
      <w:szCs w:val="22"/>
      <w:lang w:val="en-US" w:bidi="ar-SA" w:eastAsia="zh-CN"/>
    </w:rPr>
  </w:style>
  <w:style w:type="paragraph" w:styleId="Heading4">
    <w:name w:val="Heading 4"/>
    <w:basedOn w:val="Normal"/>
    <w:next w:val="TextBody"/>
    <w:qFormat/>
    <w:pPr>
      <w:numPr>
        <w:ilvl w:val="3"/>
        <w:numId w:val="1"/>
      </w:numPr>
      <w:spacing w:before="280" w:after="280"/>
      <w:ind w:left="0" w:hanging="0"/>
      <w:outlineLvl w:val="3"/>
    </w:pPr>
    <w:rPr>
      <w:rFonts w:ascii="Times New Roman" w:hAnsi="Times New Roman" w:eastAsia="Times New Roman" w:cs="Times New Roman"/>
      <w:b/>
      <w:bCs/>
      <w:sz w:val="24"/>
      <w:szCs w:val="24"/>
    </w:rPr>
  </w:style>
  <w:style w:type="character" w:styleId="Style13">
    <w:name w:val="خط الفقرة الافتراضي"/>
    <w:qFormat/>
    <w:rPr/>
  </w:style>
  <w:style w:type="character" w:styleId="4Char">
    <w:name w:val="عنوان 4 Char"/>
    <w:basedOn w:val="Style13"/>
    <w:qFormat/>
    <w:rPr>
      <w:rFonts w:ascii="Times New Roman" w:hAnsi="Times New Roman" w:eastAsia="Times New Roman" w:cs="Times New Roman"/>
      <w:b/>
      <w:bCs/>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42:00Z</dcterms:created>
  <dc:creator>bsher </dc:creator>
  <dc:description/>
  <cp:keywords/>
  <dc:language>en-US</dc:language>
  <cp:lastModifiedBy>bsher </cp:lastModifiedBy>
  <dcterms:modified xsi:type="dcterms:W3CDTF">2008-10-22T13:26:00Z</dcterms:modified>
  <cp:revision>1</cp:revision>
  <dc:subject/>
  <dc:title/>
</cp:coreProperties>
</file>