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54"/>
        <w:jc w:val="both"/>
        <w:rPr/>
      </w:pP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قدي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بيّ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5</w:t>
      </w:r>
      <w:r>
        <w:rPr>
          <w:szCs w:val="28"/>
          <w:rtl w:val="true"/>
        </w:rPr>
        <w:t>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7</w:t>
      </w:r>
      <w:r>
        <w:rPr>
          <w:szCs w:val="28"/>
          <w:rtl w:val="true"/>
        </w:rPr>
        <w:t>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8</w:t>
      </w:r>
      <w:r>
        <w:rPr>
          <w:szCs w:val="28"/>
          <w:rtl w:val="true"/>
        </w:rPr>
        <w:t>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0</w:t>
      </w:r>
      <w:r>
        <w:rPr>
          <w:szCs w:val="28"/>
          <w:rtl w:val="true"/>
        </w:rPr>
        <w:t>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4</w:t>
      </w:r>
      <w:r>
        <w:rPr>
          <w:szCs w:val="28"/>
          <w:rtl w:val="true"/>
        </w:rPr>
        <w:t>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لف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16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9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1/1983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حَمْ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ِ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َسَلا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بَاد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فَى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َبّ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َّا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ِنَّ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َمِي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ليِمُ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فُسِهِم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1</w:t>
      </w:r>
      <w:r>
        <w:rPr>
          <w:szCs w:val="28"/>
          <w:rtl w:val="true"/>
        </w:rPr>
        <w:t xml:space="preserve"> "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غَيِّر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ِعْم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ْعَم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فُسِهِمْ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3</w:t>
      </w:r>
      <w:r>
        <w:rPr>
          <w:szCs w:val="28"/>
          <w:rtl w:val="true"/>
        </w:rPr>
        <w:t xml:space="preserve"> "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سئ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ا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ه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ش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ي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ي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ل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ع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َّ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هي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شن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ك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ب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ي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قد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ذ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َّ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8</w:t>
      </w:r>
      <w:r>
        <w:rPr>
          <w:szCs w:val="28"/>
          <w:rtl w:val="true"/>
        </w:rPr>
        <w:t>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َّ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ُّ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َرَسَان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مُ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س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ن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ي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قي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ل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اد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في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ْصِ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ه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ي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ط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أ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ع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ئ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ر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طوي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ب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أَشي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سي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عْ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رِك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شأْ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ش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تص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</w:rPr>
        <w:t>1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قب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ط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2</w:t>
      </w:r>
      <w:r>
        <w:rPr>
          <w:szCs w:val="28"/>
          <w:rtl w:val="true"/>
        </w:rPr>
        <w:t xml:space="preserve"> 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2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دخَل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َ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ض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ُنضِج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ج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ظ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فظ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و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قو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ا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ف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ُوْد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و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د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ج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د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از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تا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مأ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ص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مئ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ع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ق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أت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ع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و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مر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َّم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إغف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س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ش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س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س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خ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TextBody"/>
        <w:ind w:firstLine="45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ضي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و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زاء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ق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و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د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وا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ا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و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ه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ش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ثب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ا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ِن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ا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ه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ط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نا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د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ت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ق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صائ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ه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متعاض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ج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ر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Heading2"/>
        <w:ind w:left="1218" w:firstLine="454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ً</w:t>
      </w:r>
    </w:p>
    <w:p>
      <w:pPr>
        <w:pStyle w:val="Heading3"/>
        <w:ind w:left="2494" w:firstLine="454"/>
        <w:jc w:val="both"/>
        <w:rPr/>
      </w:pPr>
      <w:r>
        <w:rPr>
          <w:rtl w:val="true"/>
        </w:rPr>
        <w:t>وجا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اً</w:t>
      </w:r>
    </w:p>
    <w:p>
      <w:pPr>
        <w:pStyle w:val="Heading2"/>
        <w:ind w:left="1218" w:firstLine="45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ة</w:t>
      </w:r>
    </w:p>
    <w:p>
      <w:pPr>
        <w:pStyle w:val="Heading3"/>
        <w:ind w:left="2494" w:firstLine="454"/>
        <w:jc w:val="both"/>
        <w:rPr/>
      </w:pPr>
      <w:r>
        <w:rPr>
          <w:rtl w:val="true"/>
        </w:rPr>
        <w:t>وصي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</w:t>
      </w:r>
    </w:p>
    <w:p>
      <w:pPr>
        <w:pStyle w:val="TextBody"/>
        <w:ind w:firstLine="454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ُ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ا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ث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اس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ي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ق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خ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ك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عط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اط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لب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ط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ار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ماتي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ج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ك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ك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ئ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زق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م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ق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ه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م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حزق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مكُّ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خ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د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ماهير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ي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ائ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دَع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أ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ُيِق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بن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ط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ن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حَمُّلِ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هن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ن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ه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أ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ق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ز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ك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ح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ف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Heading4"/>
        <w:ind w:left="1360" w:firstLine="454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</w:p>
    <w:p>
      <w:pPr>
        <w:pStyle w:val="Heading5"/>
        <w:ind w:left="2636" w:firstLine="454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رى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در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حس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ُص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ج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ُز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ج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ذك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ئ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سي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ع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Style w:val="FootnoteCharacters"/>
          <w:rStyle w:val="FootnoteAnchor"/>
          <w:szCs w:val="28"/>
        </w:rPr>
        <w:footnoteReference w:customMarkFollows="1" w:id="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و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أي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ا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ز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ش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</w:rPr>
        <w:t>30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خ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او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ف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م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حظ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غْفُ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أل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ع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ِ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ت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غ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ن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5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س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ط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م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ط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ع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ه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مأني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ئ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أس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راس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ج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س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ر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ظ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ط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سُنّ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ام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َشرِ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ف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ج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قو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ص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ي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نا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غ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ما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د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و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وضّ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ن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نا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ق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ح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9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لتتب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ش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ح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َ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ت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أم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بس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ج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َّ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ه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شكل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ر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ج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لن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ه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د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ذ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ه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و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فه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اب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ع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خ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ح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و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ز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تدع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ظ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نا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ح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ثق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لغش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أق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اع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َّ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ي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ث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د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ئ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سُنّ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جْتَمَع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نّ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رْدٍ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szCs w:val="28"/>
          <w:rtl w:val="true"/>
        </w:rPr>
        <w:t xml:space="preserve">) –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منك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ع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نَذْ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غل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أ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ُلَّ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مِ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ظ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ت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ب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ئ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غ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ر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ر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نظ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تعا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في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اد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زي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ولو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شع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عث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ي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وي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ض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نر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ت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زر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اخ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ات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ن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ان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جاب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ص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غ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ج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جتمع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ط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ؤول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ؤول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ش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ب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ط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ب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ّبْط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مو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ؤ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و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م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أ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- </w:t>
      </w:r>
      <w:r>
        <w:rPr>
          <w:szCs w:val="28"/>
        </w:rPr>
        <w:t>43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ع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م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ب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>أصلُ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ث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ى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ل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2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ت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ت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»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ب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نِعْم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غ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ع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نعم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اغ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ز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خ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أصبح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ع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و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ترا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تض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َ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در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كُّ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جي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َّا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لخ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ي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ت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جَ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rFonts w:cs="Arial" w:ascii="Arial" w:hAnsi="Arial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ف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لن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لاط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سط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ج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rFonts w:cs="Arial" w:ascii="Arial" w:hAnsi="Arial"/>
          <w:szCs w:val="28"/>
          <w:rtl w:val="true"/>
        </w:rPr>
        <w:t>[</w:t>
      </w:r>
      <w:r>
        <w:rPr>
          <w:rStyle w:val="FootnoteCharacters"/>
          <w:rStyle w:val="FootnoteAnchor"/>
          <w:rFonts w:cs="Arial" w:ascii="Arial" w:hAnsi="Arial"/>
          <w:szCs w:val="28"/>
        </w:rPr>
        <w:footnoteReference w:customMarkFollows="1" w:id="7"/>
        <w:t>(</w:t>
      </w:r>
      <w:r>
        <w:rPr>
          <w:rStyle w:val="FootnoteCharacters"/>
          <w:rFonts w:cs="Arial" w:ascii="Arial" w:hAnsi="Arial"/>
          <w:szCs w:val="28"/>
        </w:rPr>
        <w:t>2</w:t>
      </w:r>
      <w:r>
        <w:rPr>
          <w:rStyle w:val="FootnoteCharacters"/>
          <w:rFonts w:cs="Arial" w:ascii="Arial" w:hAnsi="Arial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د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…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َوْ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َ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دين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َ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ِز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ِ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ِ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َدْ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َ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وع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مَ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ض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ه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ِلَ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َمَّنْت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ْجُوْب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وق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ُصُ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ج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غ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را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ًنْ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ُ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جاة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ز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ب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اد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ي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ك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ج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ج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ا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ر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يع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… </w:t>
      </w:r>
      <w:r>
        <w:rPr>
          <w:szCs w:val="28"/>
          <w:rtl w:val="true"/>
        </w:rPr>
        <w:t>وأدَّ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ع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لعُ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َّ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دا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ل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ات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ش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س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ص</w:t>
      </w:r>
      <w:r>
        <w:rPr>
          <w:szCs w:val="28"/>
        </w:rPr>
        <w:t>11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ل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ا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وْ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َّه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ي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َفْل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أنشأ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ف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ِجَ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َصَّلت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دي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ه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ح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ف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ر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بْتَدَع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ل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ُ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متع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عر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ل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ف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72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ظلم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جه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ه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لق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س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َفل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كَّا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سَّا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زكي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جل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َلا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ج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ج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َنفس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وَّ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لهم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جُ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َقْوا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8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ل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لَح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َكَّا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ا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سَّا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د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ل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ج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غَيِّروُ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نفُسِه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ب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ج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س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ف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س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طف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ود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جس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ر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الع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ل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: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>-</w:t>
      </w:r>
      <w:r>
        <w:rPr>
          <w:szCs w:val="28"/>
        </w:rPr>
        <w:t>10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ز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ط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و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ث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ؤث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جتا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rStyle w:val="FootnoteCharacters"/>
          <w:rStyle w:val="FootnoteAnchor"/>
          <w:szCs w:val="28"/>
        </w:rPr>
        <w:footnoteReference w:customMarkFollows="1" w:id="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« </w:t>
      </w:r>
      <w:r>
        <w:rPr>
          <w:szCs w:val="28"/>
          <w:rtl w:val="true"/>
        </w:rPr>
        <w:t>و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ا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ز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ُج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ْجَ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َّ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َّ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1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« </w:t>
      </w:r>
      <w:r>
        <w:rPr>
          <w:szCs w:val="28"/>
          <w:rtl w:val="true"/>
        </w:rPr>
        <w:t>ف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تد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Heading1"/>
        <w:ind w:firstLine="45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43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َ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ِ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68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ف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دَ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ّ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ز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ِكَ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ؤ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ِحكم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ْم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69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ش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ته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ل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جُ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8</w:t>
      </w:r>
      <w:r>
        <w:rPr>
          <w:szCs w:val="28"/>
        </w:rPr>
        <w:t>،</w:t>
      </w:r>
      <w:r>
        <w:rPr>
          <w:szCs w:val="28"/>
        </w:rPr>
        <w:t>10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خ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ج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ُث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ط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ش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ذَّ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ر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ك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مَنّ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َ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حض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د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ن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ين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م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كنَّا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فرأ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مْنُو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أَنْت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ق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فرأ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أ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رع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64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ف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فرأ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مْنُو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ت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4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ر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طمئِ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ثو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قْضِ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يثاق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ن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3</w:t>
      </w:r>
      <w:r>
        <w:rPr>
          <w:szCs w:val="28"/>
          <w:rtl w:val="true"/>
        </w:rPr>
        <w:t xml:space="preserve"> - .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ث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خف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يث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غ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5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58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هوّ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ك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ك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َ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ز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ز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حض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ص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ش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7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سر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َتْ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ُد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إ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ب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را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ع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م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-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ّ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َّأ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ز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ح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غ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5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ن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ئ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ذ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غي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1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أ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ف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ر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ثب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ل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مَلا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غْفُ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6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د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ط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تخ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ا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يئ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ز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ُز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غ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و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ظها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ِكْ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ثا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ت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غ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5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ت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بشم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حاط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م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ق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ر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ه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س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ه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ش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7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و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رَ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1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د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صي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ع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ُكَمِّ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و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عالُ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زيل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ت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ز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د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ح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بيَّ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ر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َّ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ذَّ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َعِيْبُ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افيز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ب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ص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لك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ب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َ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حتم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ي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ماتيك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ك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ط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ح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روليتا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لك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ك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اب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را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جد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ب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لكت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خ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ك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ك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طا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زي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ب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ك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َّالي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ذ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ٍم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ب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عب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اه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خ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…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د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ذ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عْم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ِّ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تنا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طا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ي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ل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ُ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ز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رج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كتس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ب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ِبراتُ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زا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د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سلح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غ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ض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ر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َلُوْ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1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غر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يؤث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و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الي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ود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جس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ر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ز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اه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دْمِج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حنُ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د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3</w:t>
      </w:r>
      <w:r>
        <w:rPr>
          <w:szCs w:val="28"/>
          <w:rtl w:val="true"/>
        </w:rPr>
        <w:t xml:space="preserve"> : «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ضُ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ا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خ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ر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ت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شت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لو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باد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ج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عارض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ج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ه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ار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خرج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ح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ح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خ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ب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بسا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ح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ك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ك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ت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ب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ب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ك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ب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ر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ك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ج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و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بي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ح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- .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ضر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ن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ص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علاق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ع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خلق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ص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ُج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ذ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ذ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آ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ج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ف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لق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ع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ت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م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يخ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ز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نتج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ر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ج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لح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د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ح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ه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ه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ص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ش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ث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طل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ز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آ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ر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ب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ج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ؤث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لا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ز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ئ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ن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ج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ج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ط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يّ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ن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و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دَّ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ط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عي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دْع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ري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رب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ز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م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ت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ه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ه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ل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ل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ه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ط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ُ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ُف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نَاجز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ع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ه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دق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خا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ظ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غ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ض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يخ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ض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ز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بلوم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بلوم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يد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ت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ا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خ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يد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س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د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ق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ك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ه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ي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ث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بلوماس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ك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خ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ك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ك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ع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و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راتي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ر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يزنها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َّ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راتي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س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ً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ق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ص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خ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ح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ح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إ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س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ر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ص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خَ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عي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خ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لغ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ب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د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ق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ذ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ن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تس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س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يع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ذ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حجامِ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ي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ِّ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لاط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َ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ق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ط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َ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خص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ش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طبي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ر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ند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صاص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ل</w:t>
      </w:r>
      <w:r>
        <w:rPr>
          <w:rStyle w:val="FootnoteCharacters"/>
          <w:rStyle w:val="FootnoteAnchor"/>
          <w:szCs w:val="28"/>
        </w:rPr>
        <w:footnoteReference w:customMarkFollows="1" w:id="1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ِ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س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ق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ا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عط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س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نقا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س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خ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زا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ُ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جت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حق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ك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حج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ي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ق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ج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ذ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س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ل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ي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تخرج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ي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قذ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ع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ن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د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ث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ته</w:t>
      </w:r>
      <w:r>
        <w:rPr>
          <w:rStyle w:val="FootnoteCharacters"/>
          <w:rStyle w:val="FootnoteAnchor"/>
          <w:szCs w:val="28"/>
        </w:rPr>
        <w:footnoteReference w:customMarkFollows="1" w:id="1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و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هم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هي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ن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حذ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حذ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كم</w:t>
      </w:r>
      <w:r>
        <w:rPr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اعتب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خ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رس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ئ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فر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ف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ض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ض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س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نق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ف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خب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ظ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ادَّ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ك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جخَّ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ا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اب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نظ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ت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ا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17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سو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س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و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ث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ت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ث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نب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ج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س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أ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ب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ود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نب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ق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شر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ست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وا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فع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عوا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فع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دِ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مت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ح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س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ي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ث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1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ت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ا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ف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تق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ه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م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وا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د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ه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س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ه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س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ري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ا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تو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خفا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ق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َّ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ئ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خ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د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ضا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ف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خ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ؤ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شون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ش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ص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ل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ق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ي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تأ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ش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ص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ض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ف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أ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ق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)</w:t>
      </w:r>
      <w:r>
        <w:rPr>
          <w:rStyle w:val="FootnoteCharacters"/>
          <w:rStyle w:val="FootnoteAnchor"/>
          <w:szCs w:val="28"/>
        </w:rPr>
        <w:footnoteReference w:customMarkFollows="1" w:id="1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ث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ل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ف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ن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فيها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َ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ب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… </w:t>
      </w:r>
      <w:r>
        <w:rPr>
          <w:szCs w:val="28"/>
          <w:rtl w:val="true"/>
        </w:rPr>
        <w:t>ول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ب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ح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تج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ش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ك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ق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الف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ي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ب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ت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ف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فا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ك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ط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ك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)</w:t>
      </w:r>
      <w:r>
        <w:rPr>
          <w:rStyle w:val="FootnoteCharacters"/>
          <w:rStyle w:val="FootnoteAnchor"/>
          <w:szCs w:val="28"/>
        </w:rPr>
        <w:footnoteReference w:customMarkFollows="1" w:id="2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تب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م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م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ارث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ش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وار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ش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د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م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ماط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ا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ي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ؤ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ائ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ز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ق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ز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-</w:t>
      </w:r>
      <w:r>
        <w:rPr>
          <w:rStyle w:val="FootnoteCharacters"/>
          <w:rStyle w:val="FootnoteAnchor"/>
          <w:szCs w:val="28"/>
        </w:rPr>
        <w:footnoteReference w:customMarkFollows="1" w:id="21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ق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ق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َم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غ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شا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ز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لذ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د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ذ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ف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نب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اد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ل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را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ز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تن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ن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ضا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خ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ف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سو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ض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ل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لغ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م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شاء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د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ش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ذك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زي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ه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ائ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ذ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او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ائ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ك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هادفيل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لق</w:t>
      </w:r>
      <w:r>
        <w:rPr>
          <w:szCs w:val="28"/>
          <w:rtl w:val="true"/>
        </w:rPr>
        <w:t xml:space="preserve">) –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5</w:t>
      </w:r>
      <w:r>
        <w:rPr>
          <w:szCs w:val="28"/>
          <w:rtl w:val="true"/>
        </w:rPr>
        <w:t xml:space="preserve"> - 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كّ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ضي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ر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ه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أْوِي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رَّاسِخ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عِل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و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غا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ض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ج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س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حج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دُنِّيَّ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ستن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ع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ب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ذ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ارس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ار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برر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ه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عتق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ك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ط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ط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ط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نو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ف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تع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8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ق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س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هز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ظ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حو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1</w:t>
      </w:r>
      <w:r>
        <w:rPr>
          <w:szCs w:val="28"/>
          <w:rtl w:val="true"/>
        </w:rPr>
        <w:t xml:space="preserve"> - </w:t>
      </w:r>
      <w:r>
        <w:rPr>
          <w:szCs w:val="28"/>
        </w:rPr>
        <w:t>15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جز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ت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اع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ت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ز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ث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ذ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ر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ا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</w:rPr>
        <w:t>10</w:t>
      </w:r>
      <w:r>
        <w:rPr>
          <w:szCs w:val="28"/>
          <w:rtl w:val="true"/>
        </w:rPr>
        <w:t xml:space="preserve"> _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: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ن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ر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تب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في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ث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ذك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ج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غري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اور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عو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ت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6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د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م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اورو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ر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جا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ذ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د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و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ئ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ذ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ع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 »</w:t>
      </w:r>
      <w:r>
        <w:rPr>
          <w:rStyle w:val="FootnoteCharacters"/>
          <w:rStyle w:val="FootnoteAnchor"/>
          <w:szCs w:val="28"/>
        </w:rPr>
        <w:footnoteReference w:customMarkFollows="1" w:id="2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ه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غل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ز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وأقس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و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ستكب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- </w:t>
      </w:r>
      <w:r>
        <w:rPr>
          <w:szCs w:val="28"/>
        </w:rPr>
        <w:t>44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ال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ك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ست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ان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</w:rPr>
        <w:t>5</w:t>
      </w:r>
      <w:r>
        <w:rPr>
          <w:szCs w:val="28"/>
          <w:rtl w:val="true"/>
        </w:rPr>
        <w:t xml:space="preserve">"-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ا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نائ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ظ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ف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46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ستعي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صب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ر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وذ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ئ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خلف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29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ي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ي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خلاف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لف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ختب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ط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حام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ص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4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ب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د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جأ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ر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ص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4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ق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ك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ك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ر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</w:t>
      </w:r>
      <w:r>
        <w:rPr>
          <w:rStyle w:val="FootnoteCharacters"/>
          <w:rStyle w:val="FootnoteAnchor"/>
          <w:szCs w:val="28"/>
        </w:rPr>
        <w:footnoteReference w:customMarkFollows="1" w:id="2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ع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ك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ك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د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ذ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س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مأني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م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ت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ر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ْقِ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و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2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ظ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ُ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حو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و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د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ق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ن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ب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ب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و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م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ح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ان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23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ك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ذ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ع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ك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ج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سَأ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ك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م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عي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ص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أي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غي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ل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ا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ز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نح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انو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تك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ح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ذا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ُقرِئُ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ناؤُ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ئُون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َكِلت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بِ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را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ق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جُ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جي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ِع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ِ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هِ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5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ب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ث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ب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ق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</w:rPr>
        <w:t>118</w:t>
      </w:r>
      <w:r>
        <w:rPr>
          <w:szCs w:val="28"/>
          <w:rtl w:val="true"/>
        </w:rPr>
        <w:t xml:space="preserve"> _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خذ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</w:rPr>
        <w:t>80</w:t>
      </w:r>
      <w:r>
        <w:rPr>
          <w:szCs w:val="28"/>
          <w:rtl w:val="true"/>
        </w:rPr>
        <w:t xml:space="preserve"> _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و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</w:rPr>
        <w:t>24</w:t>
      </w:r>
      <w:r>
        <w:rPr>
          <w:szCs w:val="28"/>
          <w:rtl w:val="true"/>
        </w:rPr>
        <w:t xml:space="preserve"> _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صو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ان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</w:rPr>
        <w:t>123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يَحد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ا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ه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ِ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» </w:t>
      </w:r>
      <w:r>
        <w:rPr>
          <w:szCs w:val="28"/>
          <w:rtl w:val="true"/>
        </w:rPr>
        <w:t>وي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د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تل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ر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ز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ن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غ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ز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غ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ض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س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َّن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خ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ظ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ي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ظ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حر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ع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عتق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ن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ئ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أ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ى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6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</w:t>
      </w:r>
      <w:r>
        <w:rPr>
          <w:szCs w:val="28"/>
          <w:rtl w:val="true"/>
        </w:rPr>
        <w:t xml:space="preserve"> - «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1</w:t>
      </w:r>
      <w:r>
        <w:rPr>
          <w:szCs w:val="28"/>
          <w:rtl w:val="true"/>
        </w:rPr>
        <w:t xml:space="preserve"> - . « </w:t>
      </w:r>
      <w:r>
        <w:rPr>
          <w:szCs w:val="28"/>
          <w:rtl w:val="true"/>
        </w:rPr>
        <w:t>لي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7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هم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ض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تد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ه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ص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قد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مِّ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ت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ط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ع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ق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ي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ي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غ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غ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غ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غل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س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ع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مت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ؤ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ُ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شا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ص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ح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ث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متع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ع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ْو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به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جُ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من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رُب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كْر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مْ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ُرْج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حَ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ِقا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زي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ح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ض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ك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ق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عا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ن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ت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ضا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ا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ضا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وق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غ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ذكر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Heading6"/>
        <w:ind w:left="2069" w:firstLine="454"/>
        <w:jc w:val="both"/>
        <w:rPr/>
      </w:pP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نْدَر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ِكْرٌ</w:t>
      </w:r>
    </w:p>
    <w:p>
      <w:pPr>
        <w:pStyle w:val="Heading7"/>
        <w:ind w:left="2919" w:firstLine="454"/>
        <w:jc w:val="both"/>
        <w:rPr/>
      </w:pPr>
      <w:r>
        <w:rPr>
          <w:rtl w:val="true"/>
        </w:rPr>
        <w:t>سَا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َيّاً</w:t>
      </w:r>
    </w:p>
    <w:p>
      <w:pPr>
        <w:pStyle w:val="Heading6"/>
        <w:ind w:left="2069" w:firstLine="454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رٌ</w:t>
      </w:r>
    </w:p>
    <w:p>
      <w:pPr>
        <w:pStyle w:val="Heading7"/>
        <w:ind w:left="2919" w:firstLine="454"/>
        <w:jc w:val="both"/>
        <w:rPr/>
      </w:pPr>
      <w:r>
        <w:rPr>
          <w:rtl w:val="true"/>
        </w:rPr>
        <w:t>ف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ياً</w:t>
      </w:r>
    </w:p>
    <w:p>
      <w:pPr>
        <w:pStyle w:val="TextBody"/>
        <w:ind w:firstLine="454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س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ج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0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ز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7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ص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7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و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ُ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5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ِلْم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ِتَا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ضِ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س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52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ئ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ؤ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ث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و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مَانِيّ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َانِي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م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وء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ْز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23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ز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ذا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ص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ي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ر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وع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ظ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ب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ظ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ح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ئا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ُحم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ذ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ثا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بغ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27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واج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علمُ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ص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ا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ان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ذ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ف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ان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ر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م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ز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ق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ماعي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حا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سأل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43</w:t>
      </w:r>
      <w:r>
        <w:rPr>
          <w:szCs w:val="28"/>
          <w:rtl w:val="true"/>
        </w:rPr>
        <w:t xml:space="preserve"> - . </w:t>
      </w:r>
      <w:r>
        <w:rPr>
          <w:szCs w:val="28"/>
          <w:rtl w:val="true"/>
        </w:rPr>
        <w:t>و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ق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ح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ماعي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حاق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قو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أ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ا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أ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41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66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ي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. « </w:t>
      </w:r>
      <w:r>
        <w:rPr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وَلّ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لِيل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ْر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8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ئ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ج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16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ستثن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5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</w:rPr>
        <w:t>17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Style w:val="FootnoteCharacters"/>
          <w:rStyle w:val="FootnoteAnchor"/>
          <w:szCs w:val="28"/>
        </w:rPr>
        <w:footnoteReference w:customMarkFollows="1" w:id="2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ار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آبائيو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ُطار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و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َر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َبَ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ز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دا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ق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وا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ك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ثُب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ص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ئ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ح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ما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ك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حام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ذ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ض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ن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ل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ط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ع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20</w:t>
      </w:r>
      <w:r>
        <w:rPr>
          <w:szCs w:val="28"/>
          <w:rtl w:val="true"/>
        </w:rPr>
        <w:t xml:space="preserve"> - .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4</w:t>
      </w:r>
      <w:r>
        <w:rPr>
          <w:szCs w:val="28"/>
          <w:rtl w:val="true"/>
        </w:rPr>
        <w:t xml:space="preserve"> - .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عص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بس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ك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8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ب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ثو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د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ص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ث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ط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ش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ف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ز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…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»</w:t>
      </w:r>
      <w:r>
        <w:rPr>
          <w:rStyle w:val="FootnoteCharacters"/>
          <w:rStyle w:val="FootnoteAnchor"/>
          <w:szCs w:val="28"/>
        </w:rPr>
        <w:footnoteReference w:customMarkFollows="1" w:id="2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ائ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طر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ب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ذا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ر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ب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تضي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ح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ح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ح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ظ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ش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د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ب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-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-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0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ذ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ب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ج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خص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ن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ئ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يديولوج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صا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ا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صاص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عُو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ع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ئ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ر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ر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شغ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ّ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ثو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سنر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53</w:t>
      </w:r>
      <w:r>
        <w:rPr>
          <w:szCs w:val="28"/>
          <w:rtl w:val="true"/>
        </w:rPr>
        <w:t xml:space="preserve"> - .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ف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ز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ّ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ِاط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مي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6</w:t>
      </w:r>
      <w:r>
        <w:rPr>
          <w:szCs w:val="28"/>
          <w:rtl w:val="true"/>
        </w:rPr>
        <w:t xml:space="preserve"> - 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قب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وب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ا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ي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نه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ضَاء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ُ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َّ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قيد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ثي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ع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د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8</w:t>
      </w:r>
      <w:r>
        <w:rPr>
          <w:szCs w:val="28"/>
          <w:rtl w:val="true"/>
        </w:rPr>
        <w:t xml:space="preserve"> - .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فحسب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ن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15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َر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رث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محت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لغ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ه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غ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ماد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ن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عر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ن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مك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ب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طمأ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ف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و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س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7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سأ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47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ص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ف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79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ك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رض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05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2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ين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رض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71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ت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ذَّ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1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كَذِّبُو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ذَّ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فا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5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كَذَّبْت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كب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ز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59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9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75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5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44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ذ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ز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ست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6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7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ض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8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كا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تق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>!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دُّ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ذ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ضر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ع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ع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ص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ق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ق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ه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غ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ن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ائ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ط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ق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ح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قرآ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شو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ع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08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خط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نَظَّم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خط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ُ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ط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خط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ق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خط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ساع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ثب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ُ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بد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ظ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نظ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ا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ر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ن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ا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ب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ش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ظي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ُحُ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ج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ُع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ئ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ش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ذ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ذ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ا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َج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يج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زه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د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اع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ذ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لاط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َمز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مْز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شك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ُستت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ب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وّ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ص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ا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ز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ُلمح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50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9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6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ض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و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1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أ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4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…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ان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… </w:t>
      </w:r>
      <w:r>
        <w:rPr>
          <w:szCs w:val="28"/>
          <w:rtl w:val="true"/>
        </w:rPr>
        <w:t>ف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حد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ه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بد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… </w:t>
      </w:r>
      <w:r>
        <w:rPr>
          <w:szCs w:val="28"/>
          <w:rtl w:val="true"/>
        </w:rPr>
        <w:t>ولتق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خان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او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ب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د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ن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ه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ر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ص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69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غ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باد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ج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حيح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م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كِ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ن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ب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و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ُّ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ب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د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ي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متح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طب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ي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تب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ا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وغ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ز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و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ب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أ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…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ًشُ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ح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ن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ذ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نو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.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م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ح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ش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م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ْشِ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ا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ب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سو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صا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ض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أَمَانِيِّك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َانِي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ْ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مَ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وء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جْز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جِ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ِيّ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صِيرً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23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ه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ا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َق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خ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َب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دخُ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داع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ط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طي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خف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ا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عويض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ن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ضح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سبَحَتِ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ُ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وع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ضا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عظ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فت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1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تزع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تك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ر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ُقْرأ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لت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واعج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منح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2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س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ب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ض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ثن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كاليا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اري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شا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ؤ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بق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داخ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ينسُب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نْسُ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ُصدَّ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شك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ن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ج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صاد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أ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طا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عل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52</w:t>
      </w:r>
      <w:r>
        <w:rPr>
          <w:szCs w:val="28"/>
          <w:rtl w:val="true"/>
        </w:rPr>
        <w:t xml:space="preserve"> . «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أ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34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اخ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ف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كَّ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اتبع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8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70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خ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م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04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خ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ح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ئ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لف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ئ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ؤ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70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ز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ب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باء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47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غ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ُ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تجاه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خ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أت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3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از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ج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ئ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ر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لب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ثب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ج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خ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جئ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ف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ش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ن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أ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ع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برر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قر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ص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احظ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ط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خ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س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غ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هم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شع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ج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رد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أ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غ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ل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ع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غ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م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Heading8"/>
        <w:ind w:left="1785" w:firstLine="454"/>
        <w:jc w:val="both"/>
        <w:rPr/>
      </w:pPr>
      <w:r>
        <w:rPr>
          <w:rtl w:val="true"/>
        </w:rPr>
        <w:t>جَوْ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فَا</w:t>
      </w:r>
    </w:p>
    <w:p>
      <w:pPr>
        <w:pStyle w:val="Heading9"/>
        <w:ind w:left="2210" w:firstLine="454"/>
        <w:jc w:val="both"/>
        <w:rPr/>
      </w:pPr>
      <w:r>
        <w:rPr>
          <w:rtl w:val="true"/>
        </w:rPr>
        <w:t>ح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فَا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ع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ق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ُد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همّ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د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قِصَّ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ر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ُ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ل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ُضْعِف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َ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ه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فِعْ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انْفِعَالُ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مح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غل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غلغ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و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ض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شع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ع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خا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ار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د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ل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خرج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ث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ك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فعال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ثي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ارت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ذم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َّهات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ش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ق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ا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ص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ج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ف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ماس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ُع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ض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ص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فعا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ا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ش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ث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ق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ك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ث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ر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ث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ثا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ؤ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ا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ط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ُضج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ُ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صائ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تيشة</w:t>
      </w:r>
      <w:r>
        <w:rPr>
          <w:szCs w:val="28"/>
          <w:rtl w:val="true"/>
        </w:rPr>
        <w:t>)</w:t>
      </w:r>
      <w:r>
        <w:rPr>
          <w:rStyle w:val="FootnoteCharacters"/>
          <w:rStyle w:val="FootnoteAnchor"/>
          <w:szCs w:val="28"/>
        </w:rPr>
        <w:footnoteReference w:customMarkFollows="1" w:id="33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نف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خر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سف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ُبث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ك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در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لا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را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تا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خ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ر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طا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ردو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صد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م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اش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ت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غ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ر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لت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خاء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ي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ز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ت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ش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خاطرا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شار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ص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ز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كل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ث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بريطا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و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وس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ج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س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ز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باغض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ُنةٌ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طا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4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طا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ز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ت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ث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كلت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ه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را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م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ن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5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و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م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5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ع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را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را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طا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ط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حص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ص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ب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و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ت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ت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تَه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3</w:t>
      </w:r>
      <w:r>
        <w:rPr>
          <w:szCs w:val="28"/>
          <w:rtl w:val="true"/>
        </w:rPr>
        <w:t xml:space="preserve"> -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د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ب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با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ا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ك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نا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ق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د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ري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ك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صاص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ظ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با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جيه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س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ئ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ؤسس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اغت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ص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غت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ب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نا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ه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كان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ن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ص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ط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اط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1"/>
        <w:ind w:firstLine="454"/>
        <w:jc w:val="both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ل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شا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ه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جان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ز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او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ًنّ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د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ُ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ن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ص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نز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ه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ف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ر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ز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فت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ط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ق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يب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… </w:t>
      </w:r>
      <w:r>
        <w:rPr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ل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ق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ئ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ز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ع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خط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ي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سو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ز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ح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نح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ا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د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ج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حرا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ح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أ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حراف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ز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ف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اد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ح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ح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و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اتهم</w:t>
      </w:r>
      <w:r>
        <w:rPr>
          <w:rStyle w:val="FootnoteCharacters"/>
          <w:rStyle w:val="FootnoteAnchor"/>
          <w:szCs w:val="28"/>
        </w:rPr>
        <w:footnoteReference w:customMarkFollows="1" w:id="36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ف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ا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صرف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َ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ب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فواه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ح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َع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ُع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رائِ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ا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ت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7"/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ض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ك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ك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غ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ِي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م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ُعجزُ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ش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مي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ع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ن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ط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ئ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ح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أ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بر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ؤُ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حراف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ِيم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ز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ب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ط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ح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صَف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ق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تف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دَاج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فق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َيطر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طف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ع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ح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بي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طب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ق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يط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ِ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ماء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جلُّ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خطئ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عم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فظ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ب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رط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َتَاد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ر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و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ل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ُ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سي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َاء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ف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قدَّ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ِ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نا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ت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طَأ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ِصم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زِّ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و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ثَ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ه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ُ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زل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خ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ف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ط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خ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ف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ر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د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ؤ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</w:t>
      </w:r>
      <w:r>
        <w:rPr>
          <w:rStyle w:val="FootnoteCharacters"/>
          <w:rStyle w:val="FootnoteAnchor"/>
          <w:szCs w:val="28"/>
        </w:rPr>
        <w:footnoteReference w:customMarkFollows="1" w:id="3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ت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جا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ا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إ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عج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ص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ص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َّ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خ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يد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Style w:val="FootnoteCharacters"/>
          <w:rStyle w:val="FootnoteAnchor"/>
          <w:szCs w:val="28"/>
        </w:rPr>
        <w:footnoteReference w:customMarkFollows="1" w:id="39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ئ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ق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ق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ف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خ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رد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ي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ي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ن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قر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</w:rPr>
        <w:t>135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د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ت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ط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szCs w:val="28"/>
          <w:rtl w:val="true"/>
        </w:rPr>
        <w:t>) 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اط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ق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ض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م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طاق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اق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ع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تأث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تأث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تجا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ق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و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طم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ص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ت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ع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خ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قع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</w:rPr>
        <w:t>4</w:t>
      </w:r>
      <w:r>
        <w:rPr>
          <w:szCs w:val="28"/>
          <w:rtl w:val="true"/>
        </w:rPr>
        <w:t xml:space="preserve">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تب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ارك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خا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ٌ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ح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مع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اط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ونسي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َّ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ف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قع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خ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ي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اع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ف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ص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خ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ش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يش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ا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ا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أ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مت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خ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-</w:t>
      </w:r>
      <w:r>
        <w:rPr>
          <w:szCs w:val="28"/>
        </w:rPr>
        <w:t>11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-</w:t>
      </w:r>
      <w:r>
        <w:rPr>
          <w:szCs w:val="28"/>
        </w:rPr>
        <w:t>30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مو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 -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 - 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ب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يج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-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</w:rPr>
        <w:t>45</w:t>
      </w:r>
      <w:r>
        <w:rPr>
          <w:szCs w:val="28"/>
          <w:rtl w:val="true"/>
        </w:rPr>
        <w:t>-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يج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 -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-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</w:rPr>
        <w:t>5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(</w:t>
      </w:r>
      <w:r>
        <w:rPr>
          <w:szCs w:val="28"/>
        </w:rPr>
        <w:t>5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-</w:t>
      </w:r>
      <w:r>
        <w:rPr>
          <w:szCs w:val="28"/>
        </w:rPr>
        <w:t>62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-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 -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ش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فهو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-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اه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-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اهت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ض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-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ط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ي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9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ع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ح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-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خ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ت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م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-</w:t>
      </w:r>
      <w:r>
        <w:rPr>
          <w:szCs w:val="28"/>
        </w:rPr>
        <w:t>161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ن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ه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ك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ي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 (</w:t>
      </w:r>
      <w:r>
        <w:rPr>
          <w:szCs w:val="28"/>
        </w:rPr>
        <w:t>1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-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6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ط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غ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خط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ش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8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 (</w:t>
      </w:r>
      <w:r>
        <w:rPr>
          <w:szCs w:val="28"/>
        </w:rPr>
        <w:t>18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 (</w:t>
      </w:r>
      <w:r>
        <w:rPr>
          <w:szCs w:val="28"/>
        </w:rPr>
        <w:t>18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غ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بر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8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ض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8</w:t>
      </w:r>
      <w:r>
        <w:rPr>
          <w:szCs w:val="28"/>
          <w:rtl w:val="true"/>
        </w:rPr>
        <w:t xml:space="preserve"> -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8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ض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يط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را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ورا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9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غ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</w:t>
      </w:r>
      <w:r>
        <w:rPr>
          <w:szCs w:val="28"/>
          <w:rtl w:val="true"/>
        </w:rPr>
        <w:t xml:space="preserve"> -</w:t>
      </w:r>
      <w:r>
        <w:rPr>
          <w:szCs w:val="28"/>
        </w:rPr>
        <w:t>212</w:t>
      </w:r>
      <w:r>
        <w:rPr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1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19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2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2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2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خ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</w:rPr>
        <w:t>20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لف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ب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را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د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ئ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اً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»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الف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firstLine="454"/>
        <w:jc w:val="both"/>
        <w:rPr/>
      </w:pP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ع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عمل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ي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ن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ق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ز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=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ج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= </w:t>
      </w:r>
      <w:r>
        <w:rPr>
          <w:szCs w:val="28"/>
          <w:rtl w:val="true"/>
        </w:rPr>
        <w:t>ال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د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=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ب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غيرت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ت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ص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ق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ز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س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و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غيرّ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قلِّ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ِّمة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بح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تمع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ثانيا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شم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ي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ن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قب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عجا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ل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هش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مص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توجيه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رآن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لأست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هش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مص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أضو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لأخ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ح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ح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أضو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قم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لأخ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ح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ح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م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ه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المحتو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وضو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بع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ب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دخ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ش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جت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رد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ني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خرو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غيير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ج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غييري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جان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غي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ق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و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ق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تي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ف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ل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غي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غييري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فه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غي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خري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ر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اجتماع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لو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فس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يظه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هما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فا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و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وضو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لق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ننُ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بو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سن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آ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ف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انفعا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نه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طبي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د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فكا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ؤلف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يم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حتو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firstLine="454"/>
              <w:jc w:val="both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</w:tr>
    </w:tbl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454"/>
        <w:jc w:val="both"/>
        <w:rPr>
          <w:szCs w:val="28"/>
        </w:rPr>
      </w:pPr>
      <w:r>
        <w:rPr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«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وي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ب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خ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TextBodyIndent"/>
        <w:rPr/>
      </w:pP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sectPr>
      <w:footnotePr>
        <w:numFmt w:val="decimal"/>
      </w:footnote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آ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ئ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4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ديث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وليتي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  <w:t xml:space="preserve">« </w:t>
      </w:r>
      <w:r>
        <w:rPr>
          <w:szCs w:val="28"/>
          <w:rtl w:val="true"/>
        </w:rPr>
        <w:t>و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وليتيك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ت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صاب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» 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</w:t>
      </w:r>
      <w:r>
        <w:rPr>
          <w:szCs w:val="28"/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ي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2</w:t>
      </w:r>
      <w:r>
        <w:rPr>
          <w:szCs w:val="28"/>
          <w:rtl w:val="true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2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5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6</w:t>
      </w:r>
      <w:r>
        <w:rPr>
          <w:szCs w:val="28"/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جت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ر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6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5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2</w:t>
      </w:r>
      <w:r>
        <w:rPr>
          <w:szCs w:val="28"/>
          <w:rtl w:val="true"/>
        </w:rPr>
        <w:t xml:space="preserve"> .</w:t>
      </w:r>
    </w:p>
  </w:footnote>
  <w:footnote w:id="1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7</w:t>
      </w:r>
      <w:r>
        <w:rPr>
          <w:szCs w:val="28"/>
          <w:rtl w:val="true"/>
        </w:rPr>
        <w:t xml:space="preserve"> .</w:t>
      </w:r>
    </w:p>
  </w:footnote>
  <w:footnote w:id="1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6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1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0</w:t>
      </w:r>
      <w:r>
        <w:rPr>
          <w:szCs w:val="28"/>
          <w:rtl w:val="true"/>
        </w:rPr>
        <w:t xml:space="preserve"> - </w:t>
      </w:r>
      <w:r>
        <w:rPr>
          <w:szCs w:val="28"/>
        </w:rPr>
        <w:t>1160</w:t>
      </w:r>
      <w:r>
        <w:rPr>
          <w:szCs w:val="28"/>
          <w:rtl w:val="true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 xml:space="preserve"> - </w:t>
      </w:r>
      <w:r>
        <w:rPr>
          <w:szCs w:val="28"/>
        </w:rPr>
        <w:t>50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ي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ي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خت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ك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ب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ق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37</w:t>
      </w:r>
      <w:r>
        <w:rPr>
          <w:szCs w:val="28"/>
          <w:rtl w:val="true"/>
        </w:rPr>
        <w:t xml:space="preserve"> - .</w:t>
      </w:r>
    </w:p>
  </w:footnote>
  <w:footnote w:id="3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.</w:t>
      </w:r>
    </w:p>
  </w:footnote>
  <w:footnote w:id="3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5</w:t>
      </w:r>
      <w:r>
        <w:rPr>
          <w:szCs w:val="28"/>
          <w:rtl w:val="true"/>
        </w:rPr>
        <w:t xml:space="preserve"> -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تي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ق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طلق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ذك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ث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يق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را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خاط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ف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س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</w:rPr>
        <w:t>18</w:t>
      </w:r>
      <w:r>
        <w:rPr>
          <w:szCs w:val="28"/>
          <w:rtl w:val="true"/>
        </w:rPr>
        <w:t xml:space="preserve"> - .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5</w:t>
      </w:r>
      <w:r>
        <w:rPr>
          <w:szCs w:val="28"/>
          <w:rtl w:val="true"/>
        </w:rPr>
        <w:t xml:space="preserve">  .</w:t>
      </w:r>
    </w:p>
  </w:footnote>
  <w:footnote w:id="3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ظ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</w:t>
      </w:r>
      <w:r>
        <w:rPr>
          <w:szCs w:val="28"/>
          <w:rtl w:val="true"/>
        </w:rPr>
        <w:t xml:space="preserve"> - </w:t>
      </w:r>
      <w:r>
        <w:rPr>
          <w:szCs w:val="28"/>
        </w:rPr>
        <w:t>169</w:t>
      </w:r>
      <w:r>
        <w:rPr>
          <w:szCs w:val="28"/>
          <w:rtl w:val="true"/>
        </w:rPr>
        <w:t xml:space="preserve"> .</w:t>
      </w:r>
    </w:p>
  </w:footnote>
  <w:footnote w:id="3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…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18" w:hanging="0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94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60" w:hanging="0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636" w:hanging="0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69" w:hanging="0"/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19" w:hanging="0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85" w:hanging="0"/>
      <w:outlineLvl w:val="7"/>
    </w:pPr>
    <w:rPr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10" w:hanging="0"/>
      <w:outlineLvl w:val="8"/>
    </w:pPr>
    <w:rPr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45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23:24:00Z</dcterms:created>
  <dc:creator>Eng.Safaa Sasa</dc:creator>
  <dc:description/>
  <dc:language>en-US</dc:language>
  <cp:lastModifiedBy>Bsher Said</cp:lastModifiedBy>
  <dcterms:modified xsi:type="dcterms:W3CDTF">2001-02-09T08:45:00Z</dcterms:modified>
  <cp:revision>3</cp:revision>
  <dc:subject/>
  <dc:title>حتى يغيروا ما بأنسفهم</dc:title>
</cp:coreProperties>
</file>