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&gt;#��</w:t>
        <w:tab/>
        <w:t>##f</w:t>
        <w:tab/>
        <w:t>#h</w:t>
        <w:tab/>
        <w:t>#����S</w:t>
        <w:tab/>
        <w:t>T</w:t>
        <w:tab/>
        <w:t>U</w:t>
        <w:tab/>
        <w:t>V</w:t>
        <w:tab/>
        <w:t>W</w:t>
        <w:tab/>
        <w:t>X</w:t>
        <w:tab/>
        <w:t>Y</w:t>
        <w:tab/>
        <w:t>Z</w:t>
        <w:tab/>
        <w:t>[</w:t>
        <w:tab/>
        <w:t>\</w:t>
        <w:tab/>
        <w:t>]</w:t>
        <w:tab/>
        <w:t>^</w:t>
        <w:tab/>
        <w:t>_</w:t>
        <w:tab/>
        <w:t>`</w:t>
        <w:tab/>
        <w:t>a</w:t>
        <w:tab/>
        <w:t>b</w:t>
        <w:tab/>
        <w:t>c</w:t>
        <w:tab/>
        <w:t>d</w:t>
        <w:tab/>
        <w:t>e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@</w:t>
        <w:tab/>
        <w:t>#�#�0##^##bjbj�F�F</w:t>
        <w:tab/>
        <w:t>##$�#�,�,̔#0#��#��#��#��#�#�#RL#&lt;�#�#�##�#�C#�C#�C#�C#�#�L#&lt;#�#�t#�#�Q#�Q#�Q#�Q#�Q#�Q#�Q#�Q##s## s# s# s# s# s# s#$gv#R#�x#fDs###�#�Q#�Q#�Q#�Q#�Q#Ds#�#�#�Q#�Q#at###a##a##a#�Q#�#�#�Q#�#�Q##s##a#�Q##s##a##a#�#�##a#�Q#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h���#�C#�Z#�#a#Ba#�#wt#0�t##a##y#�[#�#y##a###��#��#�l#��#�##y#�##a#$�Q#�Q##a#�Q#�Q#�Q#�Q#�Q#Ds#Ds#�#�#D=#�C#d\#�#�#�#�C####</w:t>
        <w:t>C#F# C#'#(#F# "#/#E#</w:t>
        <w:t>'#D#E#-#*#H#I#</w:t>
        <w:t>'#D#E#H#6#H#9##'#D#5#A#-#)###'#D#E#-#*#H#I####'#D#E#B#/#E#)####*#E#G#J#/#: D#:#)# '#D#-#1#H#A# H#D#:#)# '#D#E#9#'#F#J####E#*#I# J#A#B#/# '#D#C#*#'#(# E#9#F#'#G# H#,#/#H#'#G####D#:#)# '#D#-#1#H#A# H#D#:#)# H#'#D#E#9#'#F#J####'#(#F# "#/#E# H#'#D#A#1#B# '#D#E#*#5#'#1#9#)####'#D#B#1#"#F# H#'#D#*#'#1#J#.####'#D#%#F#3#'#F# H#'#D#C#(#1####'#D#A#5#D# '#D###H#D#: '#D#3#D#7#)# H#'#D#E#9#1#A#)####'#D#'#.#*#5#'#5# H#'#D#E#$#3#3#)####'#D#9#D#E# H#'#D#9#E#D####'#D#D#:#)# H#-#A#8# '#D#*#,#'#1#(####G#D# '#D#3#D#7#)# G#J# '#D#E#9#1#A#)####'#D#3#D#7#)# H#'#D#E#9#1#A#)# A#J# 6#H#!# '#D#4#9#H#1# H#'#D#D#'#4#9#H#1####'#D#3#D#7#)# H#9#D#'#B#*#G#'# (#B#H#)# '#D#,#3#/# H#B#H#)# '#D#9#D#E# ###E#A#G#H#E# '#D#*#:#J#J#1# C#E#'# J#7#1#-#G# '#D###F#(#J#'#!####'#D#F#2#'#9# '#D#A#C#1#J# H#'#D#F#2#'#9# '#D#,#3#/#J####1#-#D#)# '#D#'#1#*#B#'#!# '#D#%#F#3#'#F#J####'#D###F#(#J#'#!# H#-#1#J#)# '#D#A#C#1####'#D#4#9#H#1# (#'#D###E#F# H#'#D#+#B#)# (#'#D###A#C#'#1####%#(#1#'#G#J#E# H#3#B#H#7# E#1#,#9#J#)# '#D#"#(#'#!####'#D#9#/#D# H#A#5#D# E#9#*#1#C# '#D###A#C#'#1# 9#F# E#9#*#1#C# '#D###,#3#'#/####'#D#%#3#D#'#E# H# (D#'# %#C#1#'#G# A#J# '#D#/#J#F#)###D#'# 7#'#9#)# A#J# E#9#5#J#)####'#D#%#D#G#J# '#D#3#E#'#H#J# H#'#D#3#A#D#J# '#D###1#6#J####'#D#J#E#'#F# H#'#D#8#D#E####'#D#%#J#E#'#F# H#E#0#G#(# '#(#F# "#/#E# '#D###H#D####'#D#A#5#D# '#D#+#'#F#J#: '#D#.#H#A# E#F# '#D#E#9#1#A#)####(#/#'#J#'#*# '#D#*#A#C#J#1# (#@# (C#F# C#'#(#F# "#/#E#)###'#(#F# "#/#E# H#E#4#C#D#)# '#D#A#3#'#/######+#1# '#D#E#F#'#.# '#D#+#B#'#A#J# A#J# "#D#J#)# '#D#*#A#C#J#1######E#1#'#6# '#D#,#3#/# H###E#1#'#6# '#D#A#C#1# H#'#D#F#A#3####(#D# ##F#*#E# (#4#1####'#D#E#3#D#E#H#F# H#9#(#1# '#D#*#'#1#J#.####'#D#%#D#G# H#*#5#H#1#'#*#F#'# 9#F#G####'#D#H#'#B#9# H#E#'# (#'#D###F#A#3####E#1#,#9#J#)# '#D#9#H#'#B#(####'#D#9#/#E#J#)# A#J# '#D#A#D#3#A#)# '#D#-#/#J#+#)####/#1#'#3#)# '#D#*#'#1#J#.# A#J# '#D#E#/#)# '#D#7#H#J#D#)####+#E# ,#9#D#F#'# '#D#4#E#3# 9#D#J#G# /#D#J#D#'#K####'#D#H#'#B#9# H#'#D#5#H#1# '#D#0#G#F#J#)####(#F#'#!# '#D#-#J#'#)# '#D#1#'#4#/#)####'#D#.#H#A# E#F# '#D#E#9#1#A#)####'#D#.#1#H#,# E#F# D#9#(#)# '#D#B#'#G#1# H#'#D#E#B#G#H#1####'#D#B#1#"#F# H# (D#'# %#C#1#'#G# A#J# '#D#/#J#F#)###E#J#2#'#F# '#D#2#(#/# H#'#D#F#'#A#9####'#D#*#H#-#J#/# H# (D#'# %#C#1#'#G# A#J# '#D#/#J#F#)###E#J#2#'#F# '#D#9#H#'#B#(####(#J#F# '#D#1#4#/# H#'#D#:#J####'#D#,#G#'#/# H# (D#'# %#C#1#'#G# A#J# '#D#/#J#F#)###9#H#'#B#(# '#D#*#(#'#3# '#D#1#4#/# (#'#D#:#J####*#9#E#J#E# E#(#/### '#D#D#'#%#C#1#'#G####'#D#9#'#D#E# H#9#B#J#/#)# '#D#*#4#'#$#E####'#D#A#5#D# '#D#+#'#D#+#: B#1#'#!#*#'#F# D#D#B#1#"#F####A#9#D# '#D#D#G# H#A#9#D# '#D#%#F#3#'#F####'#D#'#1#*#(#'#7# '#D#H#+#J#B# (#J#F# '#D#B#1#'#!#*#J#F####E#H#B#A# '#D#B#1#"#F# E#F# '#D#0#J# J#F#3#(#H#F# ##.#7#'#$#G#E# %#D#I# '#D#D#G####*#H#J#F#(#J# H#F#8#'#E# 3#J#1# '#D#-#6#'#1#)####'#3#*#+#E#'#1# 7#'#B#'#*# '#D###7#A#'#D######+#1# '#D#E#9#1#A#)# '#D#*#'#1#J#.#J#)# A#J# '#D#%#F#3#'#F####'#-#*#A#'#D# '#D#B#1#"#F# (#'#D#E#H#'#B#A# '#D#*#'#1#J#.#J#)# '#D#5#-#J#-#)####(#J#F# '#D#F#8#1# H#'#D#'#F#*#8#'#1####'#D#*#'#1#J#.# H#A#1#2# '#D#-#B# E#F# '#D#(#'#7#D####'#D#B#1#"#F# H#'#D#*#'#1#J#.####'#D#E#3#D#E#H#F# H#'#D#*#'#1#J#.####'#D#*#'#1#J#.# H#'#D#-#,#)# '#D#%#(#1#'#G#J#E#J#)####'#D#E#B#/#3# H#'#D#F#'#A#9####'#D#9#H#'#B#(# '#D#E#9#,#D#)# H#'#D#9#H#'#B#(# '#D#E#$#,#D#)####'#D#/#.#H#D# %#D#I# E#9#(#/# '#D#*#'#1#J#.####E#0#G#(# (#D#'#D# H#E#0#G#(# '#(#F# "#/#E####(#D#'#D# H#*#:#J#J#1# E#'# (#'#D###F#A#3####'#D#J###3# H#'#D#C#A#1####'#D#,#F#H#F# H#'#D#3#-#1# H#'#D#1#-#E#)# H#'#D#9#0#'#(####'#D###F#(#J#'#!# H#'#D#1#-#E#)####E#F# /#D#'#D#'#*# -#1#(# '#D#.#D#J#,####'#D#B#1#'#!#*#'#F# H#5#1#A# '#D#%#F#3#'#F# 9#F# '#D#"#J#'#*######E#1#'#6# '#D#A#C#1# H#,#1#'#+#J#E#G####'#D#A#5#D# '#D#1#'#(#9#: '#D#:#J#1#J#)# H#'#D#,#F#H#F# '#D###9#8#E####'#D#F#*#'#&amp;#,# '#D#E#9#,#D#)# H#'#D#F#*#'#&amp;#,# '#D#E#$#,#D#)####A#H#C#H# H#'#D#*#'#1#J#.####B#'#F#H#F# '#D#.#J#1# H#'#D###(#B#I####'#D#9#/#D# H#'#D#E#3#'#H#'#)# A#J# '#D#B#'#F#H#F####'#D#.#J#1# '#D#D#-#8#J# H#'#D#.#J#1# '#D###/#H#E####'#D#E#9#1#A#)# '#D#*#'#1#J#.#J#)# H#'#D#*#7#9#J#E# 6#/# '#D#A#3#'#/####.#A#'#!# '#D#9#H#'#B#(# '#D#E#$#,#D#)# ##H# %#.#A#'#$#G#'####(#J#F# '#D#"#(#'#!# H#'#D###(#F#'#!####(#D# *#-#(#H#F# '#D#9#'#,#D#)# H#*#0#1#H#F# '#D#"#.#1#)######(#H# 0#1# A#J# '#D#*#'#1#J#.####E#4#C#D#)# '#D#A#G#E####'#D#/#D#J#D# '#D#0#G#F#J# H#'#D#/#D#J#D# '#D#H#'#B#9#J####A#G#E#F#'# '#D#.#'#7#&amp;# D#D#1#3#H#D####/#D#'#D#'#*# '#D#9#0#'#(# H#F#*#'#&amp;#,#G####'#D#F#B#/# '#D#0#'#*#J# H#'#D#E#1#'#,#9#)####*#:#J#J#(# E#9#'#F#J# B#5#)# '#(#F# "#/#E####'#D#(#4#1#J#)# (#J#F# '#D#,#E#H#/# H#'#D#*#:#J#J#1####'#D#F#3#(#J#)# A#J# '#D#-#J#'#)# '#D#%#F#3#'#F#J#)####F#-#H# C#*#'#(#)# '#D#*#'#1#J#.# '#D#%#F#3#'#F#J####*#3#'#$#D#'#*# A#J# E#H#6#H#9# '#D#1#4#/####'#D#7#A#D# H#7#1#-# '#D###3#&amp;#D#)####'#D#.#D#B# '#D#,#3#/#J# H#'#D#.#D#B# '#D#A#C#1#J####'#D#*#C#(#1# H#'#D#'#F#5#1#'#A# 9#F# "#J#'#*# '#D#D#G####*#:#J#J#1# '#D#-#C#H#E#'#*# H#*#:#J#J#1# '#D###A#C#'#1####'#D#C#(#1# H#'#D#*#:#J#J#1####*#-#3#J#F# ##3#D#H#(# '#D#.#7#'#(####'#D###F#(#J#'#!# H#*#3#1#J#9# 9#E#D#J#)# '#D#*#:#J#J#1####'#D#A#5#D# '#D#.#'#E#3#: '#D#%#F#3#'#F# H#'#D#*#'#1#J#.####A#H#C#H# H#F#J#*#4#G# H#E#1#,#9#J#)# '#D#*#'#1#J#.####'#D#%#F#3#'#F# H#'#D#*#:#J#J#1####'#D#%#9#/#'#E# '#D#,#3#/#J# H#'#D#%#9#/#'#E# '#D#A#C#1#J# H#'#D#,#F#H#F####E#4#C#D#)# '#D#D#:#)####'#D#D#:#)# H#'#D#9#H#'#B#(####'#D#%#F#3#'#F# H#E#4#C#D#)# '#D#D#:#)####'#D#-#B# H#'#D#(#'#7#D# H#'#D#9#H#'#B#(####'#D#E#,#*#E#9#'#*# H#'#D#*#E#1#C#2# -#H#D# '#D#0#'#*####,#/#D#J#)# '#D#9#D#'#B#)# (#J#F# '#D#'#3#*#C#(#'#1# H#'#D#'#3#*#6#9#'#A####'#D#E#3#D#E#H#F# H#5#F#'#9#)# '#D#3#D#'#E####'#D#1#4#/# H#G#/#A# '#D#H#,#H#/####'#D#%#F#3#'#F# H#B#'#F#H#F# '#D#*#6#'#/####D#F#A#3# '#D#%#F#3#'#F#J#)# (#J#F# '#D#A#,#H#1# H#'#D#*#B#H#I####'#D###F#(#J#'#!# H#-#1#E#)# '#D#F#A#3# '#D#%#F#3#'#F#J#)####(#F#'#!# '#D#1#4#/# (#'#D#1#4#/####'#D#A#5#D# '#D#3#'#/#3#: A#J# /#D#'#D#'#*# "#J#)# '#D#H#-#/#)# '#D###H#1#H#(#J#)####'#D#*#'#1#J#.# J#2#J#D# '#D#'#D#*#(#'#3####'#D#*###E#D# A#J# '#D#"#J#'#*# '#D#*#'#1#J#.#J#)####*#B#(#D# '#D#-#3#F#'#*# H#1#A#6# '#D#3#J#&amp;#'#*####'#D#:#A#D#)# H#'#D#9#0#'#(# '#D###D#J#E####'#D#*#1#'#+# '#D###H#1#(#J# H#'#D#3#H#B# '#D#E#4#*#1#C#)####'#D#3#9#J# '#D#/#$#H#(# D#*#-#B#J#B# '#D#G#/#A####'#D#A#,#1# '#D#,#/#J#/# H#C#D#E#)# '#D#3#H#'#!####*#H#,#J#G# '#D#7#'#B#'#*# H#'#3#*#+#E#'#1#G#'####'#D#%#F#3#'#F# (#J#F# '#D#*#2#C#J#)# H#'#D#*#/#3#J#)####'#D#3#H#B# '#D###H#1#(#J#)# H#'#D#1#4#/####'#D#9#D#E# B#(#D# '#D#E#'#D####'#D#%#F#3#'#F# H#'#D#*#3#.#J#1####'#D#*#'#1#J#.# H#'#D#E#3#*#B#(#D####'#D#J###3# H#'#D#C#A#1####E#4#C#D#)# '#D#9#D#'#B#)# (#J#F# '#D#%#F#3#'#F# H###.#J#G# '#D#%#F#3#'#F####'#D#3#H#B# '#D###H#1#(#J#)# H#C#D#E#)# '#D#3#H#'#!####C#J#A# (#/### .#D#B# '#D#H#-#/#)# '#D###H#1#(#J#)####'#D#H#-#/#)# '#D###H#1#(#J#)# H#'#D#*#5#H#A####'#D#*#.#D#5# E#F# '#D#%#C#1#'#G# (#'#*#,#'#G#J#G####'#D#'#*#-#'#/# '#D#3#H#A#J#*#J# H#'#D#%#C#1#'#G####'#D#5#J#F#J#H#F# (#J#F# '#D#%#C#1#'#G# H#'#D#1#4#/####'#D#B#1#'#!#*#'#F# '#D#*#'#1#J#.#J#)# H#'#D#E#'#H#1#'#&amp;#J#)# D#D#B#1#"#F####F#E#H#0#,# '#D#B#1#'#!#)# '#D#*#'#1#J#.#J#)#: (B#5#)# B#H#E# J#H#F#3#)###'#D#:#1#(# H#'#D#9#(#+#J#)####:#'#&amp;#J#)# '#D#H#,#H#/####'#D#B#1#"#F# H#'#D#4#C####F#G#'#J#)# '#D#-#D#H#D# '#D#(#7#H#D#J#)####'#D#4#C# (#J#F# '#D#H#3#'#&amp;#D# H#'#D#:#'#J#'#*####3#(#J#D# '#D#'#*#-#'#/# '#D###H#1#(#J# H#3#(#J#D# '#D#'#*#-#'#/# '#D#3#H#A#J#*#J######H#1#(#)# H#'#D#9#0#'#(# '#D###D#J#E####'#D#A#5#D# '#D#3#'#(#9#: E#0#G#(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0#G#(# '#(#F# "#/#E# H#'#D###F#(#J#'#!####'#D#-#6#'#1#'#*# H#*#-#/#J# '#D#C#/#-# '#D#%#F#3#'#F#J####'#D###F#(#J#'#!# H#-#1#C#)# '#D#C#/#-# '#D#%#F#3#'#F#J####*#7#G#J#1# '#D#B#D#(# H#'#D#J#/# H#'#D#D#3#'#F####'#D#2#J#:# H#'#D#'#D#*#(#'#3####'#D#C#A#1# '#D#/#F#J#H#J# H#'#D#C#A#1# '#D###.#1#H#J####'#D#/#C#*#H#1# '#D#(#H#7#J# H#C#*#'#(# '#D#,#G#'#/####B#H#E# J#H#F#3# H#*#A#'#/#J# '#D#9#0#'#(####E#3#J#1#)# '#D#*#B#/#E# '#D#*#'#1#J#.#J####'#D#%#F#3#'#F# H###E#'#F#)# '#D#*#'#1#J#.####E#J#2#'#F# '#D#-#B# H#'#D#(#'#7#D####'#D#B#*#D# H#'#D#*#G#,#J#1####'#(#F# "#/#E# H#'#D#J#/# '#D#(#J#6#'#!####3#(#J#D# '#D#1#4#/# A#J# E#0#G#(# '#(#F# "#/#E####E#0#G#(# '#(#F# "#/#E# H#'#D#*#.#D#5# E#F# '#D#'#D#*#(#'#3####'#D#E#3#D#E#H#F# H#E#-#'#H#D#)# 5#F#9# '#D#1#4#/# (#'#D#:#J####7#1#J#B# '#D#-#B# H#7#1#J#B# '#(#F# "#/#E# H#'#D###F#(#J#'#!####3#(#J#D# '#D#1#4#/# H#3#(#J#D# '#D#/#J#E#B#1#'#7#J#)####E#H#B#A# '#(#F# "#/#E# E#H#B#A# D#'# D#(#3# A#J#G####E#1#'#*#(# '#D#9#E#D####'#D#E#4#C#D#)# '#D#%#3#D#'#E#J#)# H#'#D#*#-#/#J# '#D#A#C#1#J####'#D#-#B# H#'#D#(#'#7#D# A#J# '#D#B#1#"#F# H#A#J# *#5#H#1#'#*#F#'####'#D#F#(#J# r� H#'#D#B#H#)# '#D#A#C#1#J#)####'#D#*#(#'#3# '#D#1#4#/# (#'#D#:#J####'#D#H#6#H#-# H#'#D#F#B#'#!# A#J# E#0#G#(# '#(#F# "#/#E####'#D###F#(#J#'#!# H#'#D#5#(#1# 9#D#I# '#D###0#I####'#D#%#3#D#'#E# H#%#D#:#'#!# '#D#F#5#1#)# '#D#,#'#G#D#J#)####'#D#H#-#/#)# '#D###H#1#(#J#)# H#'#D#A#C#1# '#D#9#'#D#E#J####'#D###E#E# '#D#E#*#-#/#)# H#'#D#9#4#'#&amp;#1#J#)####'#D###7#A#'#D# H#'#C#*#3#'#(# '#D#E#A#'#G#J#E####'#D#%#F#3#'#F# H#9#D#E# '#D#*#:#J#J#1####'#D#E#3#'#H#'#)# H#'#D#B#6#'#!# 9#D#I# '#D#8#D#E# H#'#D#A#3#'#/####E#F# *###J#J#/# '#D#8#D#E# %#D#I# '#D#H#B#H#A# (#H#,#G#G####F#-#H# '#D#9#/#D# H#'#D#E#3#'#H#'#)####'#D#B#1#"#F# J#F#B#D# E#5#/#1# '#D#E#9#1#A#)# %#D#I# '#D#*#'#1#J#.####</w:t>
        <w:t>'#D#E#B#/#Q#P#E#)#</w:t>
        <w:t>'#D#-#E#/# 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D#'#E# 9#D#I# 9#(#'#/#G# '#D#0#J# '#5#7#A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"#E#1#J#F# (#'#D#B#3#7# E#F# '#D#F#'#3#.</w:t>
        <w:t>G#0#G# '#D#5#A#-#'#*# E#B#/#E#)# H#E#/#.#D# %#D#I# E#4#C#D#)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4#C#D#)# ##(#F#'#!# "#/#E#. H#B#/# B#5#Q#N# '#D#D#G# 9#D#J#F#'# F#(### '#(#R#F#N#J#R# "#/#E# A#J# E#H#B#A#J#G#E#'# H###O#3#D#H#(#J#G#E#'# A#J# -#D#Q#P# '#D#E#4#C#D#'#*#: E#H#B#A# H###O#3#D#H#(# E#F# J#-#D# '#D#E#4#C#D#)# H#J#9#'#D#,# '#D#E#1#6# (#'#D#B#*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H#B#A# H###3#D#H#(# E#F# D#'# J#B#(#D# ##F# J#C#H#F# -#D#Q#O# '#D#E#4#C#D#'#*# H#9#D#'#,# '#D###E#1#'#6# (#'#D#B#*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*#F#9# 9#F# '#D#/#.#H#D# %#D#I# G#0#'# '#D###3#D#H#(# A#J# -#D#Q#P# '#D#E#4#C#D#'#*#.</w:t>
        <w:t>H#D#B#/# '#B#*#1#(#*# '#D#(#4#1#J#)# E#F# %#E#C#'#F#J#)# *#A#G#E# F#(### '#(#R#F#N#J#R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0#D#C# '#D#F#(### '#D#9#8#J#E# '#D#0#J# 7#'#D#E#'# ##9#1#6# 9#F#G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9#*#(#1#H#'# -#D#Q# '#D#E#4#C#D#'#*# (###O#3#D#H#(# '#D#'#E#*#F#'#9# 9#F# '#D#/#.#H#D# A#J# '#D#9#F#A# ,#F#H#F#'#K# H#*#1#'#,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C#H#F#H#'# J#/#1#C#H#F# ##F# G#0#'# '#D#E#H#B#A# G#H# '#D#-#D# '#D#0#J# J#*#5#A# (#'#D#.#J#1# H#'#D###(#B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'#D###O#3#D#H#(# '#D#'#B#*#5#'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'#D#*#7#H#1# H#'#D#.#1#H#,# E#F# E#1#-#D#)# 4#1#J#9#)# E#'# B#(#D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4#1#J#9#)# '#D#:#'#(#.</w:t>
        <w:t>F#9#E# D#B#/# H#5#D#*# '#D#(#4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D# ##(#F#'#!# "#/#E# A#J# *#7#H#1#G#E# '#D#*#B#F#J# H#9#(#1# *#,#'#1#(#G#E# '#D#*#'#1#J#.#J#)# %#D#I# ##F# -#D# '#D#E#4#C#D#'#*# (#'#D#9#F#A# -#D# '#F#*#-#'#1#J#. H#5#D#H#'# %#D#I# '#D#7#1#J#B# '#D#E#3#/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(#B# %#D#'#Q# ##F# J#C#*#4#A#H#'# '#D#H#3#'#&amp;#D# '#D###.#1#I# D#-#D# '#D#E#4#C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G#0#'# '#D#-#B# .#5#Q#N#5#*# C#D#Q#N# ,#G#H#/#J# '#D#E#*#H#'#6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'# D#'# ##4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*#1#/#/# A#J# '#D#B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'#D#(#-#H#+# '#D#*#J# 3#*#C#*#(# A#J# G#0#'# '#D#E#H#6#H#9# 3#*#C#H#F# ##A#6#D# E#F# C#*#'#(#J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D#J# E#F# A#6#D# %#D#'# ##F#F#J# 5#/#E#*# 9#B#H#D# '#D#C#+#J#1#J#F# (#7#1#-#J# D#4#J#!# D#E# J#3#E#9#H#'# (#G#.</w:t>
        <w:t>H#%#0#'# D#E# *#F#A#9# '#D#C#D#E#'#*# A#J# %#.#1#'#,# '#D#%#F#3#'#F# E#F# '#D#9#F#A# A#3#*#.#1#,#G# F#*#'#&amp;#,# H#9#H#'#B#(# '#D#C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"#F# D#F#'# ##F# F#*#9#D#E#!!..</w:t>
        <w:t>%#F# '#D#0#J# J#E#F#9# '#D#9#1#(# H#'#D#E#3#D#E#J#F# E#F# *#A#G#E# G#0#'# '#D#E#H#6#H#9# G#H# E#4#C#D#)# (%#3#1#'#&amp;#J#D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E# D#'# J#1#H#F# D#G#'# -#D#'#K# %#D#'#Q# '#D#9#F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3#'#3#)# - A#J# H#6#9#G#E# '#D#E###3#'#H#J# - ##/#1#C#H#'# ##F# E#4#C#D#*#G#'# D#'# *#O#-#D#Q#O# (#'#D#9#F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G#H# '#D#0#J# ##D#,###G#E# %#D#I# '#D#3#D#'#E# E#9# %#3#1#'#&amp;#J#D#!!!</w:t>
        <w:t>##J#G#'# '#D#9#1#(#! ##J#G#'# '#D#E#3#D#E#H#F#! ##1#J#/# ##F# ##/#D#C#E# 9#D#I# ##3#D#H#(# J#-#D# '#D#E#4#C#D#)# '#D#%#3#1#'#&amp;#J#D#J#)# H#'#D#%#E#(#1#J#'#D#J#)#.</w:t>
        <w:t>'#D#E#4#C#D#)# D#J#3#*# A#J# (%#3#1#'#&amp;#J#D#) H#D#'# A#J# '#D#%#E#(#1#J#'#D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4#C#D#)# A#J# '#D###E#1#'#6# '#D#*#J# F#-#E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H#1#+#F#'#G#'# 9#F# "#(#'#!#F#'# '#D#0#J#F# A#B#/#H#'# '#D#1#4#/# H#'#D#1#4#'#/# E#F#0# 2#E#F# 7#H#J#D#.</w:t>
        <w:t>D#B#/# 9#D#E#F#'# '#D#1#-#E#F# ##F# '#D#E#4#C#D#)# E#F# 9#F#/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*# E#F# 9#F#/# ##9#/#'#&amp;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E#F# 9#F#/# '#D#4#J#7#'#F# A#B#'#D#: (B#O#D#R# G#O#H#N# E#P#F#R# 9#P#F#R#/#P# ##N#F#R#A#O#3#P#C#O#E#R#) ] "#D# 9#E#1#'#F#: 3/165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*#9#'#D#I# J#F#B#D# 9#F# '#D#4#J#7#'#F# B#H#D#G#: (H#N#E#N#'# C#N#'#F#N# D#P#J# 9#N#D#N#J#R#C#O#E#R# E#P#F#R# 3#O#D#R#7#N#'#F#M# %#P#D#'# ##N#F#R# /#N#9#N#H#R#*#O#C#O#E#R# A#N#'#3#R#*#N#,#N#(#R#*#O#E#R# D#P#J# A#N#D#'# *#N#D#O#H#E#O#H#F#P#J# H#N#D#O#H#E#O#H#'# ##N#F#R#A#O#3#N#C#O#E#R#) ] %#(#1#'#G#J#E#: 14/22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'#1#J#.# H#9#H#'#B#(# '#D###O#E#H#1# 5#/#B#*# G#0#'# '#D#*#-#D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C#'#F# D#'# J#2#'#D# J#4#C# A#J# G#0#'# A#D#J#*#0#C#1# -#1#(# '#D#.#D#J#,# '#D#+#'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F#3#J#F#'# %#3#1#'#&amp;#J#D# -#J#F# *#-#1#C#*# '#D###E#1#'#6# '#D#*#J# (#J#F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9#H#F#'# ##9#/#'#!#F#'# '#D#%#E#(#1#J#'#D#J#J#F# H#'#D#9#'#D#E# ,#E#J#9#'#K# D#J#.#D#5#H#F#'# E#F# 9#/#H#F#'# '#D#/#'#.#D#J#.</w:t>
        <w:t>'#D#D#G# *#9#'#D#I# J#B#H#D# D#F#'#: ('#F#8#O#1#O#H#'#) ] '#D###F#9#'#E#: 6/11 [ %#D#I# '#D#E#'#6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 *#C#A# ##-#/#'#+# '#D#E#'#6#J# A#@# ('#F#*#N#8#P#1#O#H#'#)   ] G#H#/# 11/122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'# D#E# J#C#A# '#D#E#'#6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E#'# 3#J###*#J# 3#J#-#E#D#C#E# 9#D#I# '#D#'#B#*#F#'#9#:</w:t>
        <w:t>(##N#D#N#J#R#3#N# E#P#F#R#C#O#E#R# 1#N#,#O#D#L# 1#N#4#P#J#/#L#) ] G#H#/#: 21/78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D#J#3# A#J#C#E# E#F# J#A#C#1# A#J# '#D#3#D#'#E# A#J#E#'# (#J#F#F#'### A#J# ##F# F#-#D# E#4#C#D#'#*# '#D#9#1#(# H#'#D#E#3#D#E#J#F# (#'#D#3#D#'#E#!!..</w:t>
        <w:t>%#F#F#'# F#(#C#J# H#F#5#1#.# ##E#'#E# '#D#9#'#D#E# H#F#B#H#D#: (%#3#1#'#&amp;#J#D#) D#'# *#B#(#D# '#D#3#D#'#E#. H###F#'# ##B#H#D# D#C#E#: '#5#F#9#H#'# '#D#3#D#'#E# (#J#F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1#H#F# C#J#A# ##F# '#D#9#'#D#E# 3#J#-#*#1#E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.#7#(# H#/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1#H#F# C#J#A# ##F# ##E#1#J#C#'# 3#*#*#.#D#I# 9#F# (%#3#1#'#&amp;#J#D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*#H#'#5#D# E#9#F#'# ##H#1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B#/#1#F#'# '#D#5#J#F#.</w:t>
        <w:t>-#J#F# F#B#J#E# '#D#3#D#'#E# (#J#F#F#'# 3#*#*#.#D#I# ##E#1#J#C#'# 9#F# (%#3#1#'#&amp;#J#D#) C#E#'# *#.#D#*# E#F# B#(#D# 9#F# (1#E#H#2#'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'# *#*#.#D#I# (#1#J#7#'#F#J#)# '#D#"#F# 9#F# (G#H#F#:# C#H#F#: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3#*#7#J#9# '#D#%#3#1#'#&amp;#J#D#J#H#F# '#D#E#C#H#+# H#'#D#9#J#4# A#J# A#D#3#7#J#F# (#E#,#1#/# ##F# F#B#H#D# F#-#F#: D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F#B#(#D# H#,#H#/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D#'# F#2#'#D# 9#'#,#2#J#F#  9#F# A#G#E# G#0#G# '#D#"#J#'#*#.</w:t>
        <w:t>G#0#'# G#H# '#D#9#'#D#E# '#D#,#/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.#D#B# '#D#D#G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,#9#D# D###-#/# B#1#/#)# 9#D#I# %#0#D#'#D#G# %#D#'#Q# %#0#'# 1#6#J# '#D#%#F#3#'#F# (#0#D#C#.</w:t>
        <w:t>E#*#I# 3#F#*#9#D#E# H#F#1#I###</w:t>
        <w:t>%#F# '#D#0#J# D#'# J#*#9#D#E# '#D###(#5#'#1# (#H#'#3#7#)# '#D###-#/#'#+# H#'#D#*#'#1#J#.# ## A#3#J#*#9#D#E# '#D###(#5#'#1# (#'#D#"#D#'#E# H#'#D###+#E#'#F# '#D#*#J# 3#J#/#A#9#G#'# ,#2#'#!#K# D#G# 9#D#I# %#:#D#'#B# 3#E#9#G# H#(#5#1#G#.</w:t>
        <w:t>##D#'# E#F# C#'#F#*# D#G# ##O#0#F#'#F# A#D#J#3#E#9#! H#E#F# C#'#F#*# D#G# 9#J#F#'#F# A#D#J#(#5#1#! (H#N#C#N###N#J#Q#P#F#R# E#P#F#R# "#J#N#)#M# A#P#J# '#D#3#Q#N#E#N#'#H#N#'#*#P# H#N#'#D###1#R#6#P# J#N#E#O#1#Q#O#H#F#N# 9#N#D#N#J#R#G#N#'# H#N#G#O#E#R# 9#N#F#R#G#N#'# E#O#9#R#1#P#6#O#H#F#N#) ] J#H#3#A#: 12/105 [.</w:t>
        <w:t>A#D#F#*#C#D#E# 9#F# '#D#3#D#'#E# A#J#E#'# (#J#F#F#'#! C#J#A# J#E#C#F# ##F# J#*#-#B#B# G#0#'# '#D#3#D#'#E# E#F# /#H#F# ##F# J#.#3#1# E#F#'# 4#J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1#6#'#K# H#D#'# 2#9#'#E#)### (#D# J#C#3#(# '#D#,#E#J#9# H#J#1#(#-# '#D#,#E#J#9# H#J#-#*#1#E#G#E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A#1#-# '#D#4#9#H#(# ##J#6#'#K#.</w:t>
        <w:t>##J#F# '#D#E#+#B#A# '#D#B#'#/#1# 9#D#I# ##F# J#A#*#-# A#E#G# D#J#*#C#D#E# (#G#0#'###</w:t>
        <w:t>%#F#G#E# (5#O#E#Q#L# (#O#C#R#E#L# 9#O#E#R#J#L#) ] '#D#(#B#1#)#: 2/18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G#N#D#R# *#O#-#P#3#Q#O# E#P#F#R#G#O#E#R# E#P#F#R# ##N#-#N#/#M# ##N#H#R# *#N#3#R#E#N#9#O# D#N#G#O#E#R# 1#P#C#R#2#'#K#) ] E#1#J#E#: 19/98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(#(# 3#C#H#*#F#'# ##F#F#'# D#'# F#2#'#D# F#N#-#P#F#Q#L# %#D#I# (#7#D# J#H#-#/#F#'# (#'#D#9#F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F#3#*#7#J#9# ##F# F#*#C#D#E# %#D#'#Q# -#J#F# J#.#1#,# E#F# B#D#H#(#F#'# G#0#'# '#D#-#F#J#F#.</w:t>
        <w:t>F#9#E# %#F#F#'# D#'# F#3#E#9# H#D#'# F#-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F#G#'#1# B#'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D#C#H#*# '#D#D#G# B#'#/#E#: (##N#*#N#I# ##N#E#R#1#O# '#D#D#Q#N#G#P# A#D#'# *#N#3#R#*#N#9#R#,#P#D#O#H#G#O#) ]      '#D#F#-#D#: 16/1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'#D#E# J#*#E#D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H#9#/# '#D#D#G# D#'#(#/# ##F# J#*#-#B#B#: (J#O#1#P#J#/#O#H#F#N# D#P#J#O#7#R#A#P#&amp;#O#H#'# F#O#H#1#N# '#D#D#Q#N#G#P# (#P###N#A#R#H#N#'#G#P#G#P#E#R# H#N#'#D#D#Q#N#G#O# E#O#*#P#E#Q#O# F#O#H#1#P#G#P#) ] '#D#5#A#: 61/8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'#D#1#:#E# E#F# '#D#0#J#F# D#'# J#(#5#1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F#'# 9#D#I# (#J#F#)# H#J#B#J#F# E#F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9#D#I# ##3#'#3# '#D#: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9#D#I# ##3#'#3# '#D#4#G#'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A#J# '#D#3#E#'#!# A#B#7# (#D# H#A#J# '#D###1#6# ##J#6#'#K#.</w:t>
        <w:t>,#H#/#*# 3#9#J#/#</w:t>
        <w:t>(#&amp;#1# 9#,#E# 6/11/1996</w:t>
        <w:t>*#E#G#J#/#</w:t>
        <w:t>D#:#)# '#D#-#1#H#A# H#D#:#)# '#D#E#9#'#F#J#</w:t>
        <w:t>� C#F# C#'#(#F# "#/#E# �(1) ##H# � C#F# C#.#J#1# '#(#F#J# "#/#E# �(2).</w:t>
        <w:t>E#'# G#0#'# '#D#C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E#9#F#'#G### H#E#F# '#D#0#J# *#C#D#E# (#G# H#E#*#I# ## H#D#E#F# H#D###J# 2#E#'#F# C#'#F# G#0#'# '#D#C#D#'#E# E#H#,#G#'#K###!</w:t>
        <w:t>G#D# -#B#'#K# ##F# G#0#'# '#D#C#D#'#E# B#'#D#G# 1#3#H#D# '#D#D#G# r�## A#%#0#'# C#'#F# '#D#0#J# B#'#D# G#0#'# '#D#C#D#'#E# G#H# 1#3#H#D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E#'#0#'# C#'#F# G#0#'# '#D#C#D#'#E# E#H#6#9# '#3#*#G#2#'#!# H#3#.#1#J#)###</w:t>
        <w:t>H#J#B#H#D# D#J# B#'#&amp;#D# ##E#'#E# '#D#E#D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C#1#'#K# G#0#'# '#D#C#D#'#E#: ##F#'# ##1#J#/# ##F# ##/#.#D# '#D#,#F#)# 4#'#G#1#'#K# 3#A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1#A#H#9# '#D#1##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E#7###7#&amp;# '#D#1###3# E#3#*#3#D#E#'#K# C#'#(#F# "#/#E#. H#'#D#C#D#'#E# '#D#0#J# E#F# G#0#'# '#D#F#H#9# C#+#J#1# H#C#+#J#1# ,#/#'#K#.</w:t>
        <w:t>%#0#'# C#'#F# � C#F# C#'#(#F# "#/#E# � C#D#'#E#'#K# B#'#D#G# '#D#1#3#H#D# r� ## A#D#E#'#0#'# G#0#'# '#D#C#D#'#E# E#F#(#H#0# H#E#3#*#G#,#F# %#D#I# G#0#G# '#D#/#1#,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G#0#'# '#D#4#C#D# E#F# '#D#%#,#E#'#9### +#E# E#'# E#9#F#I# '#D#%#,#E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*#C#H#F###</w:t>
        <w:t>D#E#'#0#'# D#E# J#0#C#1# '#D#E#3#D#E#H#F# G#0#'# '#D#-#/#J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3#*#4#G#/#H#'# (#G# A#J# 4#1#H#-#'#*#G#E### (#D# D#E#'#0#'# J#C#*#(#H#'# -#H#D#G# C#*#'#(#'#K# .#'#5#'#K# E#'# C#*#(#H#'# -#H#D# ##-#'#/#J#+# ##H# "#J#'#*# E#9#J#F#)###</w:t>
        <w:t>D#P#E#N# G#,#1# '#D#E#3#D#E#H#F# G#0#'# '#D#-#/#J#+# %#D#I# /#1#,#)# ##F#Q#N# ##-#/#'#K# D#E# J#3#*#4#G#/# (#G# A#J# C#*#'#(# B#/#J#E# ##H# -#/#J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Q# ##F# J#C#H#F# E#F# '#D#C#*#(# '#D#*#J# *#-#5#J# ##B#H#'#D# '#D#1#3#H#D# r�## ##E#'# ##F# J#O#3#*#4#G#/# (#G# C###E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E#1# J#B#*#6#J# '#D#H#,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J#B#H#D# 9#D#E#'#!# '#D###5#H#D# ## A#D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E#'# E#B#/#'#1# ,#/#H#I# B#H#'#9#/# 9#D#E# ##5#H#D# '#D#A#B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,#/#H#I# B#H#'#9#/# 9#D#E# E#5#7#D#-# '#D#-#/#J#+# '#D#*#J# *#+#(#*# ##F# -#/#J#+#'#K# E#'# B#/# B#'#D#G# '#D#1#3#H#D# r�## H#E#'# G#J# '#D#B#H#'#9#/# H#'#D###5#H#D# H#'#D###9#E#'#D# H#'#D#E#E#'#1#3#'#*# '#D#*#J# *#O#E#C#Q#N#F#F#'# E#F# 1#A#6# E#'# B#'#D#G# '#D#D#G# H#1#3#H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,#'#G#D# E#'# B#'#D#'#G# H###C#Q#/#'#G### H#E#'# ,#/#H#I# ##F# J#C#H#F# '#D#B#H#D# E#H#,#H#/#'#K# A#J# '#D#B#1#"#F# ##H# A#J# C#*#(# '#D#-#/#J#+###</w:t>
        <w:t>E#*#I# J#A#B#/# '#D#C#*#'#(# E#9#F#'#G# H#,#/#H#'#G###</w:t>
        <w:t>D#J#3# %#+#(#'#*# ##F# G#0#'# '#D#C#D#'#E# E#H#,#H#/#'#K# A#J# '#D#B#1#"#F# ##H# C#*#(# '#D#5#-#'#-# G#H# '#D#,#G#/# '#D#0#J# J#F#(#:#J# ##F# J#(#0#D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E#'# J#F#(#:#J# ##F# *#(#0#D# '#D#,#G#H#/# A#J#G# G#H# '#C#*#4#'#A# (9#D#E# ,#/#J#/#) J#(#J#F# C#J#A# J#A#B#/# '#D#C#*#'#(# H#'#D#C#D#'#E# B#J#E#*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*#A#B#/# '#D#A#C#1#)# E#9#F#'#G#'# H#,#/#H#'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6#D# 3#9#J# '#D#F#'#3# A#J# '#D#-#J#'#)# '#D#/#F#J#'# H#G#E# J#-#3#(#H#F# '#F#G#E# J#-#3#F#H#F# 5#F#9#'#K#.</w:t>
        <w:t>G#0#'# 9#D#E# ,#/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D#J#3# ,#/#J#/#'#K#! %#F#G# 4#J#!# B#/#J#E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F#3#*#7#J#9# ##F# F#-#H#D# G#0#'# '#D#B#/#J#E# %#D#I# 9#D#E# H#'#6#-#. C#J#A# J#E#C#F# ##F# *#0#G#(# ##/#1#'#,# '#D#1#J#'#-# ,#G#H#/#O# C#D# '#D#0#J#F# J#3#9#H#F# (#C# %#E#C#'#F#'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3#*#-#6#1#H#F# C#D# ##3#D#-#*#G#E# ## D#J#+#(#*#H#'# 5#-#)# -#/#J#+# ##H# A#C#1#)# ##H# E#A#G#H#E# E#9#J#F###</w:t>
        <w:t>%#F# G#F#'#C# *#:#J#1#'#*#M# *#-#/#+# A#J# '#D#F#A#H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E#D#J#'#*#M# *#-#/#+# D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(#B#I# E#9#G#'# ##J# B#J#E#)# D#D#C#*#'#(# H#'#D#-#/#J#+#. H#*#,#'#1#(# '#D###B#/#E#J#F# H#'#D#.#3#'#&amp;#1# '#D#-#/#J#+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 G#0#G# '#D###E#H#1# *#A#B#/# B#J#E#*#G#'# %#2#'#!# ##H#6#'#9# E#9#J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(#J#&amp;#)# ##H# E#F#'#.# E#9#J#F#.</w:t>
        <w:t>H#(#9#(#'#1#)# ##.#1#I# ##B#H#D#: E#*#I# J#A#B#/# '#D#C#*#'#(# ## '#D#B#1#"#F# (#'#D#0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'#F#*#A#'#9# (#G# H#E#F#G###! E#'# G#H# '#D#*#:#J#1# '#D#0#J# J#,#1#A# C#D#'#E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'#E# '#D#1#3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C#E#)# '#D#-#C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##*#J# C#B#H#)# 6#'#:#7#)# E#*#-#C#E#)# (#C#D# '#D#E#B#/#3#'#*###.. C#J#A# J#*#3#D#D# G#0#'# '#D#H#(#'#!# /#H#F# ##F# J#O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H#F# ##F# J#O#-#3#Q#N# (#G### D#J#D#H#J# '#D###9#F#'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:#D#B# '#D#B#D#H#(# H#'#D###A#&amp;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6#9# '#D#:#4#'#H#'#*# 9#D#I# '#D###9#J#F# H#'#D###H#B#'#1# A#J# '#D#"#0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/# ,#E#J#9# '#D#E#F#'#A#0#.</w:t>
        <w:t>C#F#*# B#/# 0#C#1#*# B#5#)# *#/#D# 9#D#I# 4#J#!# E#F# G#0#G# '#D#E#9#'#F#J# A#J# E#B#/#E#)# C#*#'#(# (##J#G#'# '#D#E#-#D#A#H#F#! '#D#D#G# D#'# '#D#E#D#C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E#F#J#*# ##F# J#*#H#'#A#1# '#D#/#'#1#3#H#F# D#D#'#F#*#(#'#G# %#D#I# G#0#'# '#D#,#'#F#(# E#F# '#D#E#4#C#D#)# A#J# E#3#*#H#'#G# '#D###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'#D#E#-#J#7# '#D#0#J# J#O#D#:#J# A#J#G# '#D#D#G# '#D#1#3#H#D# H#'#D#A#C#1# H#'#D#A#G#E# H#'#D#%#/#1#'#C#: (H#N#%#P#F#R# *#N#/#R#9#O#G#O#E#R# %#P#D#N#I# '#D#R#G#O#/#N#I# A#N#D#N#F#R# J#N#G#R#*#N#/#O#H#'# %#P#0#'#K# ##N#(#N#/#'#K#) ] '#D#C#G#A#: 18/57 [.</w:t>
        <w:t>C#+#J#1#'#K# E#'# ##0#C#1# B#H#D# '#D#1#3#H#D# A#J# '#D#C#J#A#J#)# '#D#*#J# J#N#A#B#/# '#D#F#'#3# A#J#G#'# '#D#'#F#*#A#'#9# (#'#D#C#*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3#*#4#G#'#/#G# r� (#'#D#*#'#1#J#.# /#D#J#D#'#K# 9#D#I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J#5#D# '#D#%#F#3#'#F# %#D#I# /#1#,#)# D#'# J#,#/# A#J#G#'# 3#(#J#D#'#K# %#D#'#Q# ##F# J#B#0#A# (#F#A#3#G# %#D#I# '#D#9#0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B#'#K# D#J#3# :#J#1# '#D#9#0#'#(# E#H#B#8#'#K# D###E#+#'#D# G#$#D#'#!# ## 9#0#'#(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0#'#(# '#D#(###3# '#D#0#J# J#0#J#B#G# (#9#6#G#E# D#(#9#6#.</w:t>
        <w:t>9#F# 2#J#'#/# (#F# D#(#J#/# ##F#G# B#'#D#: 0#C#1# '#D#F#(#J# r� 4#J#&amp;#'#K# A#B#'#D#: � H#0#D#C# 9#F#/# 0#G#'#(# '#D#9#D#E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D#*#: J#'# 1#3#H#D# '#D#D#G#! H#C#J#A# J#0#G#(# '#D#9#D#E# H#F#-#F# F#B#1### '#D#B#1#"#F# H#F#B#1#&amp;#G# ##(#F#'#!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(#F#'#$#F#'# J#B#1#&amp;#H#F#G# ##(#F#'#!#G#E# %#D#I# J#H#E# '#D#B#J#'#E#)### A#B#'#D#: � +#C#D#*#C# ##E#C# J#'# 2#J#'#/# / %#F#R# C#F#*# D###1#'#C# E#F# ##A#B#G# 1#,#D# (#'#D#E#/#J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D#J#3#*# G#0#G# '#D#J#G#H#/# H#'#D#F#5#'#1#I# (###J#/#G#E# '#D#*#H#1#'#)# H#'#D#%#F#,#J#D# H#D#'# J#F#*#A#9#H#F# E#E#'# A#J#G#E#'# (#4#J#!# �(1).</w:t>
        <w:t>D#H# '#7#Q#D#9#*#O# 9#D#I# C#*#'#(# 5#J#F#J# E#C#*#H#(# (#'#D###-#1#A# '#D#5#J#F#J#)# ## D#E# ##C#F# D###A#G#E# -#1#A#'#K# H#'#-#/#'#K# E#E#'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'#D#"#F# D#E# ##9#D#'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##3#*#H#6#-# C#J#A# ##F# '#D#D#:#)# '#D#5#J#F#J#)# ##H# -#1#H#A#G#'# J#E#C#F# D#D#0#J#F# D#'# J#9#1#A#H#F# D#:#)# (#9#6#G#E# ##F# J#B#1#$#H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##F# '#D#-#1#H#A# H#'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9#F#I# '#D#0#J# J#A#G#E#H#F#G# H#'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 D#'# J#*#C#D#E#H#F# D#:#)# H#'#-#/#)#!</w:t>
        <w:t>D#9#D# E#'# J#B#1#(# G#0#'# '#D###E#1# H#-#/#)# '#D#-#1#H#A# '#D#9#1#(#J#)# H#'#D#A#'#1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##F#G# 1#:#E# H#-#/#)# '#D#-#1#H#A# D#'# J#E#C#F# A#G#E# '#D#E#9#F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1#J#(# E#F# G#0#'# E#'# J#B#'#D# D#F#'# E#F# ##F# '#+#F#J#F# E#F# '#D#5#J#F#J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:#E# ##F#G#E#'# D#'# J#9#1#A#'#F# D#:#)# (#9#6#G#E#'# H#J#B#1#"#F# '#D#1#E#H#2# (#D#:#*#J#F# E#.#*#D#A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'# J#A#G#E#'#F# E#F# '#D#C#D#E#)# ##H# '#D#-#1#A# E#9#F#I#K# H#'#-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+#D#'#K# 5#H#1#)# '#D#3#1#J#1# *#/#D# 9#D#I# E#C#'#F# '#D#F#H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 '#3#E# '#D#3#1#J#1# E#.#*#D#A#'#K# D#/#I# C#D# H#'#-#/# E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0#'# '#D#1#E#2# J#/#D# 9#D#I# '#D#3#1#J#1# (#,#E#J#9# '#D#D#:#'#*#.</w:t>
        <w:t>G#0#'# F#E#H#0#,# 3#(#B# D#*#B#1#J#(# '#D#E#9#F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'#0#'# ##1#J#/# ##F# ##B#H#D###!!</w:t>
        <w:t>D#:#)# '#D#-#1#H#A# H#D#:#)# '#D#E#9#'#F#J#:</w:t>
        <w:t>G#D# ##3#*#7#J#9# ##F# ##B#H#D#: %#F# G#F#'#C# D#:#)# E#9#'#F#M# D#'# *#*#5#D# (#'#D#-#1#H#A# H#'#D#1#E#H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:#)# E#A#'#G#J#E# .#'#1#,#)# 9#F# '#D#C#D#E#'#*### ##J# ##F# '#D#E#A#'#G#J#E# H#'#D#E#9#D#H#E#'#*# H#'#D#9#D#'#B#'#*# *#:#/#H# :#J#1# E#A#G#H#E#)# H#:#J#1# E#B#(#H#D#)# H#:#J#1# E#9#D#H#E#)# E#F# .#D#'#D# '#D#C#D#E#'#*# '#D#*#J# 3#J#B#*# D#D#*#9#(#J#1# 9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H#E#+#'#D# 0#D#C# ##F# E#H#B#A# '#(#F# "#/#E# H#9#D#'#B#*#G# E#9# ##.#J#G# G#J# E#F# F#H#9# '#D#9#D#'#B#'#*# '#D#E#A#'#G#J#E#J#)# '#D#E#1#A#H#6#)#.</w:t>
        <w:t>%#0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G# '#D#9#D#'#B#)# '#D#E#1#A#H#6#)# (#G#0#'# '#D#E#3#*#H#I# :#J#1# B#'#(#D#)# D#D#/#.#H#D# %#D#I# E#A#'#G#J#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1#3#H#D# r� -#J#F# ,#'#!# %#D#I# B#1#J#4# D#E# *#C#F# '#D#E#4#C#D#)# (#J#F#G# H#(#J#F#G#E# E#4#C#D#)# D#:#)# 9#1#(#J#)# ##H# A#'#1#3#J#)# ##H# 1#H#E#'#F#J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C#'#F# '#D#F#2#'#9# F#2#'#9#N# E#A#'#G#J#E# 9#D#'#&amp;#B#J#)# *#5#H#1#J#)# D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D#'# J#/#.#D# %#D#I# G#0#G# '#D#D#:#)# '#D#E#A#'#G#J#E#J#)# D#'# J#E#C#F# '#D#B#(#H#D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F#'# *#H#,#/# E#1#,#9#J#)# ##.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1#,#9#J#)# *#*#E#+#D# A#J# E#F#8#H#E#)# E#F# '#D#9#D#'#&amp;#B# H#'#D#E#A#'#G#J#E# *#$#/#J# /#H#1#'#K# E#9#J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/#E#)# .#'#5#)# D#D#E#,#*#E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'#K# C#'#F#*# G#0#G# '#D#.#/#E#)#.</w:t>
        <w:t>%#F# (#-#+# '#D#E#4#C#D#)# (#G#0#'# '#D#E#3#*#H#I# B#/# (#/### J#/#.#D# %#D#I# '#D#H#9#J# '#D#%#F#3#'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0#G# '#D#E#4#C#D#)# B#/#J#E#)# B#/#E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H#9#J# (#G#'# /#1#,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Q#N# ##/#F#I# /#1#,#'#*# G#0#'# '#D#H#9#J# G#H# '#D#%#-#3#'#3# (#G#0#G# '#D#8#'#G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J#*#E#+#D# A#J# B#H#D# '#D#%#F#3#'#F# '#D#9#'#/#J#: D#H# H#D#/#*# A#J# (#D#/# C#0#'# ## D#C#F#*# 9#D#I# /#J#F# ##G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 9#D#I# E#F#8#H#E#*#G#E# '#D#E#A#'#G#J#E#J#)# A#J# *#A#3#J#1# E#(#/### '#D#C#H#F# H#E#5#J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7#1#B# '#D#F#,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B#/#3#'#*# '#D#F#5#Q#J#Q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4#.#5#J#'#*# '#D#E#1#,#9#J#)# '#D#E#*#H#'#1#+#)#. G#0#G# 3#F#)# -#J#'#)# '#D###E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-#J#F# J#B#H#D#: D#C#F#*# 9#D#I# /#J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A#G#E# E#F#G# ##F# E#F# '#D#E#E#C#F# D#G# ##F# J#A#G#E# '#D#H#,#H#/# (###O#3#D#H#(# A#G#E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1#I# '#D#9#'#D#E# H#'#D#B#J#E# H#'#D#.#7### H#'#D#5#H#'#(# (#7#1#J#B#*#G#E#.</w:t>
        <w:t>G#0#'# '#D#H#9#J# J#*#E#*#9# (#G# C#D# A#1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Q# 0#D#C# '#D#0#J# J#C#H#F# 9#D#I# /#1#,#)# E#9#J#F#)# E#F# '#D#A#D#3#A#)# *#,#9#D#G# J#D#:#J# G#0#'# '#D#E#F#7#D#B# '#D#0#J# J#/#1#C#G# C#D# '#D#F#'#3#.</w:t>
        <w:t>%#F# '#D#'#F#7#D#'#B# E#F# E#(#/###  E#A#G#H#E#M# H#H#'#B#9# *#-#*# '#D#H#9#J# H#'#D#E#D#'#-#8#)# E#3#'#9#/#L# ,#/#'#K# 9#D#I# (#F#'#!# B#'#9#/#)# D#D#'#F#7#D#'#B# '#D#5#-#J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E#*#'#(#9#)# (#9#/# '#D#'#F#7#D#'#B# B#/# D#'# *#*#J#3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'#1#J#.# G#H# '#D#0#J# J#9#D#E#F#'# C#J#A# J#C#H#F# '#D#'#F#7#D#'#B# 5#9#(#'#K# H#'#D#E#*#'#(#9#)# ##5#9#(#.</w:t>
        <w:t>##D#J#3# 9#D#E#'#K# ,#/#J#/#'#K# ##F# F#C#*#4#A# C#J#A# ##F# '#D#C#*#'#(# J#A#B#/# ##F# J#C#H#F# F#'#A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C#H#F# H#3#J#D#)# D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'#F#G# J#*#-#H#D# (#/#D#'#K# 9#F# 0#D#C# %#D#I# ##/#'#)# D#E#F#9# '#D#E#9#1#A#)###!!</w:t>
        <w:t>G#0#'# '#D#9#D#E# G#H# ##-#H#,# E#'# F#-#*#'#,# %#D#J#G# D#F#3#*#J#B#8# E#F# 3#(#'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E#F# F#H#E#F#'# '#D#9#E#J#B# '#D#0#J# D#E# *#3#'#9#/#F#'# '#D#B#1#H#F# 9#D#I# '#D#*#.#D#5# E#F#G#.</w:t>
        <w:t>%#F# '#D#9#D#H#E# C#D#G#'# *#*#C#H#F# .#D#'#D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D#H#E#O# '#D#%#F#3#'#F#J#)# D#'#2#'#D#*# -#/#J#+#)# '#D#9#G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3#D#E#H#F# %#D#I# '#D#"#F# J#4#C#H#F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9#D#E# -#J#F# J#(#/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(#/### E#F#C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9#D#E# '#D#A#D#C# (#/### E#F#C#1#'#K#. H#'#D#E#3#D#E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H#'# ##1#-#(# 5#/#1#'#K# A#J# *#A#G#E# '#D#9#D#H#E# '#D#E#'#/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'#F#G#E# J#.#'#A#H#F# .#H#A#'#K# 4#/#J#/#'#K# H#-#3#'#3#'#K# H#/#B#J#B#'#K# E#F# '#D#9#D#H#E# '#D#%#F#3#'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4#J#)# ##F# J#8#G#1# ##F# *#5#H#1#'#*#F#'# 9#F# '#D#%#F#3#'#F# '#D#*#J# ##9#7#J#F#'#G#'# '#D#B#/#'#3#)# '#D#%#D#G#J#)# D#J#3#*# 5#-#J#-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8#G#1# D#F#'# ##F# *#5#H#1#'#*#F#'# 9#F# '#D#%#F#3#'#F# '#D#*#J# ##9#7#J#F#'#G#'# '#D#B#/#'#3#)# '#D#%#D#G#J#)# D#J#3#*# 5#-#J#-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8#G#1# D#F#'# ##F# G#0#G# '#D#*#5#H#1#'#*# '#D#*#J# (#F#J#F#'#G#'# H#,#9#D#F#'# D#G#'# 5#A#)# '#D#B#/#'#3#)# '#D#%#D#G#J#)# .#'#7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'# F#8#F# '#F#G# %#0#'# 8#G#1# .#7### A#%#F# '#D#0#J# 8#G#1# .#7#$#G# G#H# '#D#E#B#/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##F# ##G#H#'#!#F#'# '#D#E#/#F#3#)# G#J# '#D#*#J# 8#G#1# .#7#$#G#'#!</w:t>
        <w:t>D#G#0#'# D#'#(#/# E#F# %#B#'#E#)# '#D#9#D#E# '#D#E#*#5#D# (#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1#A#)# '#D#C#J#A#J#)# '#D#*#J# J#5#F#9# (#G#'# '#D#%#F#3#'#F# H#'#D#E#,#*#E#9# 4#1#F#B#)# J#-#(#3# F#A#3#G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3#(# D#G#0#G# '#D#4#1#F#B#)# C#D# '#D#-#E#'#J#)# H#'#D#B#/#'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/#1#,#)# '#F#G# J#/#'#A#9# 9#F# 4#1#F#B#*#G# -#*#I# '#D#E#H#*#.</w:t>
        <w:t>E#F# G#F#'# F#3#*#7#J#9# ##F# F#A#G#E# C#J#A# ##F# '#D#E#F#8#H#E#)# '#D#F#J# D#E#D#E#G#'# '#D#E#3#D#E#H#F# (#9#/# ##F# A#B#/#H#'# '#D#1#4#/# D#J#3# A#J#G#'# � C#F# C#'#(#F# "#/#E# � H#D#J#3# A#J#G#'# -#/#J#+# 0#G#'#(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-#J#+# ,#G#D#F#'# %#E#C#'#F# 0#G#'#(# '#D#9#D#E# ## (#/#D#J#D# '#9#*#1#'#6# '#D#E#9#*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H#D#G#: C#J#A# J#0#G#(# '#D#9#D#E# H#F#-#F# F#B#1### 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A#8# C#D#E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E#J#2# E#-#C#E#)# H#E#*#4#'#(#G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/#F#'# E#A#3#1#H#F# C#(#'#1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E#C#F# ##F# F#C#H#F# E#+#D# '#D#J#G#H#/# H#'#D#F#5#'#1#I# A#:#J# %#E#C#'#F#J#)# '#D#6#D#'#D#.</w:t>
        <w:t>D#B#/# H#5#D# (#F#'# '#D###E#1# %#D#I# ##F#F#'# ##.#1#,#F#'# '#D#*#H#1#'#)# H#'#D#%#F#,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##F# J#C#H#F# A#J#G#E#'# 4#J#!# J#F#*#A#9# 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'#D#"#F# C#D# '#D#0#J#F# J#(#-#+#H#F# A#J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(#-#+#H#F# 9#E#'# J#E#C#F# ##F# J#C#H#F# A#J#G#E#'# E#F# '#D#*#-#1#J#A# H#'#D#*#(#/#J#D# H#'#D#*#:#J#J#1# H#'#D#.#7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*#H#,#G# (#9#/# D#F#1#I# E#'#0#'# A#J#G#E#'# E#F# '#D#F#H#1# H#'#D#G#/#I# H#'#D###E#H#1# '#D#*#J# J#E#C#F# ##F# *#C#H#F# F#'#A#9#)#. A#G#D# J#E#C#F# ##H# D#'# J#E#C#F# ##F# F#1#I# A#J# '#D#*#H#1#'#)# H#'#D#%#F#,#J#D# E#'# B#'#D#G# '#D#D#G# 9#F#G#E#'#: (%#P#F#Q#N#'# ##N#F#2#N#D#R#F#N#'# '#D#*#Q#N#H#R#1#N#'#)#N# A#P#J#G#N#'# G#O#/#K#I# H#N#F#O#H#1#L# J#N#-#R#C#O#E#O# (#P#G#N#'# '#D#F#Q#N#(#P#J#Q#O#H#F#N# '#D#Q#N#0#P#J#F#N# ##N#3#R#D#N#E#O#H#'# D#P#D#Q#N#0#P#J#F#N# G#N#'#/#O#H#'# H#N#'#D#1#Q#N#(#Q#N#'#F#P#J#Q#O#H#F#N# H#N#'#D###-#R#(#N#'#1#O# (#P#E#N#'# '#3#R#*#O#-#R#A#P#8#O#H#'# E#P#F#R# C#P#*#N#'#(#P# '#D#D#Q#N#G#P# H#N#C#N#'#F#O#H#'# 9#N#D#N#J#R#G#P# 4#O#G#N#/#N#'#!#N#) ] '#D#E#'#&amp;#/#)#: 5/44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B#N#A#Q#N#J#R#F#N#'# 9#N#D#N#I# "#+#N#'#1#P#G#P#E#R# (#P#9#P#J#3#N#I# '#(#R#F#P# E#N#1#R#J#N#E#N# E#O#5#N#/#Q#P#B#'#K# D#P#E#N#'# (#N#J#R#F#N# J#N#/#N#J#R#G#P# E#P#F#R# '#D#*#Q#N#H#R#1#N#'#)#P# H#N#"#*#N#J#R#F#N#'#G#O# '#D#%#F#,#P#J#D#N# A#P#J#G#P# G#O#/#K#I# H#N#F#O#H#1#L# H#N#E#O#5#N#/#Q#P#B#'#K# D#P#E#N#'# (#N#J#R#F#N# J#N#/#N#J#R#G#P# E#P#F#R# '#D#*#Q#N#H#R#1#N#'#)#P# H#N#G#O#/#K#I# H#N#E#N#H#R#9#P#8#N#)#K# D#P#D#R#E#O#*#Q#N#B#P#J#F#N#) ] '#D#E#'#&amp;#/#)#: 5/46 [## H#D#C#F# A#J# E#F#8#H#E#*#F#'# '#D#*#J# 5#F#9#F#'#G#'# F#(#0#F#'# C#D# 0#D#C# H#1#'#!#F#'# (#3#G#H#D#)# E#/#G#4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D#F#'#: ##H#D#&amp;#C# 6#D#H#'# D###F#G#E# :#J#1#H#'# C#*#(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9#/# A#J#G#'# G#/#I# H#F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 F#-#F# A#9#D#I# '#D#E#-#,#)# '#D#(#J#6#'#!# '#D#*#J# -#A#8#G#'# '#D#D#G# *#9#'#D#I#!!!..</w:t>
        <w:t>%#F# E#-#'#H#D#)# '#D#%#5#D#'#-# '#F#7#D#'#B#'#K# E#F# '#D#F#5#H#5# A#D#J#D#)# '#D#,#/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(#/# E#F# 5#F#'#9#)# E#F#8#H#E#)# E#A#'#G#J#E#J#)# ,#/#J#/#)# *#E#C#F#F#'# E#F# '#D#'#F#*#A#'#9# (#'#D#C#*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(#5#1#F#'# (#'#D#4#J#!# '#D#0#J# -#/#+# -#*#I# A#O#B#/# '#D#'#F#*#A#'#9# E#F# '#D#*#H#1#'#)# H#'#D#%#F#,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4#J#!# '#D#0#J# .#'#A# E#F#G# '#D#1#3#H#D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0#1# (###F# -#/#H#+#G# D#D#E#3#D#E#J#F# 3#J#,#9#D#G#E# D#'# J#F#*#A#9#H#F# (#'#D#C#*#'#(# '#D#0#J# (#J#F# ##J#/#J#G#E#.</w:t>
        <w:t>G#D# J#E#C#F# 9#F#/# G#0#G# '#D#F#B#7#)# ##F# F#F#*#(#G# %#D#I# H#,#H#/# -#'#D#)# J#A#B#/# '#D#F#'#3# A#J#G#'# '#D#'#3#*#A#'#/#)# E#F# '#D#C#*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F#(#-#+# (#9#/# 0#D#C# 9#F# '#D#C#J#A#J#)# '#D#*#J# *#E#C#F#F#'# E#F# -#5#1# G#0#G# '#D#-#'#D#)# H#9#2#D#G#'# H#*#-#/#J#/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1#A#)# '#D#9#H#'#E#D# '#D#*#J# *#$#/#J# %#D#I# *#C#H#J#F#G#'# H#*#1#3#J#.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8#1#H#A# '#D#*#J# *#6#7#1# ##G#D#G#'# D#D#E#1#'#,#9#)# H#'#D#*#5#-#J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E#F# '#D#2#E#F# J#-#*#'#,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(#D# C#E# E#F# '#D#9#0#'#(#'#*# '#D#E#$#D#E#)# '#D#*#J# J#(#0#D#G#'# ##G#D# G#0#G# '#D#-#'#D#)# D#F#A#3#G#E# A#J#E#'# (#J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E#'# (#J#F#G#E# H#(#J#F# :#J#1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J#6#7#1#H#'# D#D#H#5#H#D# %#D#I# '#D#E#1#'#,#9#)# '#D#*#5#-#J#-#.</w:t>
        <w:t>'#(#F# "#/#E# H#'#D#A#1#B# '#D#E#*#5#'#1#9#)#:</w:t>
        <w:t>9#D#J#F#'# ##F# F#9#1#A# C#J#A# J#0#J#B# ##G#D# '#D#E#0#'#G#(# (#9#6#G#E# D#(#9#6# '#D#9#0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*#/#'#H#D#H#F# '#D#*#9#0#J#(# H#'#D#B#*#D# A#J#E#'# (#J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0#J#B# ##G#D# '#D###/#J#'#F# (#9#6#G#E# D#(#9#6# '#D#9#0#'#(# H#'#D#B#*#D# H#'#D#*#4#1#J#/# E#F# '#D#/#J#'#1# H#E#7#'#1#/#)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##F# '#D#(#4#1# J#9#J#4#H#F# A#J# '#D#-#1#H#(# '#D#3#'#.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##H#B#A#H#'# '#D#-#1#H#(# '#D#3#'#.#F#)# '#3#*#(#/#D#H#'# (#G#'# (#-#1#H#(# ##.#1#I# E#9# ##7#1#'#A# ##.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D#B#H#G#'# 9#F# D#E# *#C#F# E#H#,#H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F# -#J#'#*#G#E# D#J#3# A#J#G#'# *#-#/#Q#M# %#D#'# D#D#E#H#*# '#D#3#'#.#F# ##H# '#D#(#'#1#/#.</w:t>
        <w:t>%#F# '#(#F# "#/#E# '#D#E#E#*#F#9# 9#F# '#D#/#.#H#D# A#J# -#D#(#)# '#D#B#*#D# D#J#3# 7#1#A#'#K# A#J# ##J# E#F# G#0#G# '#D#9#D#'#B#'#*# '#D#E#9#J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##D#J#3# (#9#/# '#(#F# "#/#E# 1#,#D# 1#4#J#/### ##D#J#3# A#J#C#E# 1#,#D# 1#4#J#/###</w:t>
        <w:t>D#'# B#/#1#)# D#F#'# 9#D#I# *#5#H#1# -#'#D#)# :#J#1# -#'#D#)# '#D#*#F#'#A#3# A#J# A#9#D# '#D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A#J#F#'# E#F# J#*#-#/#I# (#A#9#D# '#D#.#J#1# H#J#.#1#,# E#F# '#D#*#-#/#J# (#A#9#D# '#D#4#1#.</w:t>
        <w:t>G#D# J#E#C#F# ##F# '#7#E#-# %#D#I# '#D#-#5#H#D# 9#D#I# '#D#E#-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J#E#C#F# ##F# F#(#4#1# (#E#,#*#E#9# A#J#G# E#F# G#H# 9#D#I# E#0#G#(# '#(#F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J#.#1#,# E#F# *#D#C# '#D#A#1#B# '#D#E#*#5#'#1#9#)# 9#D#I# '#D#%#J#0#'#!###</w:t>
        <w:t>G#D# D#J# '#D#-#B# A#J# ##F# ##F#*#4#D# E#F# (#7#H#F# '#D#C#*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E#.#'#D#A#'#*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(#B#'#J#'# '#D#-#1#H#(# H#'#D#5#1#'#9#'#*#: � C#F# C#'#(#F# "#/#E# �##!!</w:t>
        <w:t>G#D# C#'#F# 1#3#H#D# '#D#D#G# r� .#J#'#D#J#'#K# ##H# -#'#D#E#'#K# ##H# E#G#H#H#3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B#'#D# D#5#'#-#(#G# 3#9#/# (#F# ##(#J# H#B#'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5#'#-#(#G# ##(#J# 1# '#D#:#A#'#1#J# ##F# J#C#H#F#'# C#'#(#F# "#/#E# -#J#F# *#-#/#+# '#D#A#*#F###</w:t>
        <w:t>G#D# C#'#F# E#6#'#/#'#K# D#A#7#1#)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J#-#D#H# D#D#C#+#J#1#J#F# ##F# J#8#F#H#'### H#0#D#C# -#J#F# J#B#H#D#H#F# D#J#: %#F# E#H#B#A# '#(#F# "#/#E# E#6#'#/# D#D#A#7#1#)# '#D#(#4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##F# '#D#A#7#1#)# '#D#(#4#1#J#)# E#F# 5#F#9#G#E# 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E#F# .#D#B#G#E# G#E#!!</w:t>
        <w:t>F#9#E# %#F# E#0#G#(# '#(#F# "#/#E# D#'# J#/#.#D# %#D#I# E#F#8#H#E#*#F#'# '#D#A#C#1#J#)# '#D#*#J# F#8#F#G#'# /#J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0#G#(# '#(#F# "#/#E# D#J#3# E#F# G#0#'# '#D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E#F# ##-#C#'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'# D#F# ##,#'#/#D# C#+#J#1#'#K# A#J# 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F#5#H#5# D#J#3#*# C#'#A#J#)# H#-#/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(#J# ##J#6#'#K# D#J#3# C#'#A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 A#J# B#H#D#G# *#9#'#D#I#: ('#D#D#Q#N#G#O# ##N#9#R#D#N#E#O# -#N#J#R#+#O# J#N#,#R#9#N#D#O# 1#P#3#N#'#D#N#*#N#G#O#) ] '#D###F#9#'#E#: 6/124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6#'#!#)#K# D#G#0#'# '#D#E#9#F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D###F# B#1#J#4#'#K# ##H# '#D#9#1#(# C#'#F#H#'# .#'#1#,#J#F# 9#F# '#D#7#(#'#&amp;#9# '#D#(#4#1#J#)# ## (#D# D###F#G#E# C#'#F#H#'# A#J# E#1#-#D#)# J#E#C#F#G#E# E#9#G#'# '#D#*#A#'#9#D# E#9# '#D#F#5# E#G#E#'# C#'#F# G#0#'# '#D#F#5# 5#9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##1#6#J#*#G#E# ##H# E#A#G#H#E#J#*#G#E# D#E# *#C#F# E#:#D#B#)#.</w:t>
        <w:t>%#F# '#D#%#:#D#'#B# D#'# J#2#'#D# E#3#*#E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0#G# '#D#-#'#D#)# 5#'#1#*# B#'#(#D#)# D#D#/#1#'#3#)# H#'#D#C#4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J# '#D#"#F# A#J# -#'#D#)# *#E#G#J#/#J#)# D#D#'#F#*#B#'#D# (#G#'# D#*#C#H#F# 9#D#E#'#K# E#1#&amp;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(#*#9#D#E# '#D#*#'#1#J#.# H#1#$#J#)# '#D#F#E#'#0#,# '#D#9#/#J#/#)#.</w:t>
        <w:t>'#D#B#1#"#F# H#'#D#*#'#1#J#.#:</w:t>
        <w:t>##1#J#/# ##F# ##-#J#J# F#E#H#0#,#'#K# E#F# '#D#F#E#'#0#,# '#D#*#J# E#1#Q#*# 9#D#I# '#D#(#4#1#J#)# .#D#'#D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J# ##1#I# A#J#G# *#,#3#J#/#'#K# D#E#F#G#,# 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(#/# E#F# H#6#9#G# *#-#*# '#D#6#H#!#.</w:t>
        <w:t>%#F# 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:#E# 3#9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J#0#C#1# '#D#H#6#H#!# H#'#D#E#J#1#'#+# %#D#'#Q# E#1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E# E#1#Q#)# 0#C#1# B#5#5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H#B#'#&amp;#9# '#D#B#1#H#F# '#D#E#'#6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F#F# '#D#G#D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'#B#(#)# '#D#0#J#F# D#'# J#9#*#(#1#H#F# (#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5#/#B#H#F# ##F# A#J# '#D#*#'#1#J#.# H###-#/#'#+# '#D#B#1#H#F# 9#(#1#)#K# H#9#8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*#E#C#F#H#F# E#F# A#G#E# ##H# *#5#/#J#B# ##F# ##-#/#'#+# '#D#*#'#1#J#.# G#J# E#1#,#9# 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1#,#9#F#'# D#F#A#G#E# ##F# ##-#C#'#E# '#D#B#1#"#F# 5#'#/#B#)###</w:t>
        <w:t>C#J#A# F#1#,#9# D#D#*#'#1#J#.# B#J#E#*#G# '#D#E#1#,#9#J#)### C#J#A# ##D#:#J#F#'# '#D#*#'#1#J#.### H#C#J#A# 1#A#9#F#'# ##F#A#3#F#'# A#H#B# '#D#*#'#1#J#.#  H#A#H#B# B#H#'#F#J#F#G# H#A#H#B# '#D#(#4#1###</w:t>
        <w:t>'#D#%#F#3#'#F# H#'#D#C#(#1#:</w:t>
        <w:t>%#F# '#D#3#C#1# '#D#C#(#1# H#'#D#%#/#E#'#F# '#D#E#3#*#9#5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J#E#3#C# (#.#F#'#B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3#/# 9#D#J#G#E# E#F#'#A#0# '#D#A#G#E# ## G#H# 1#A#9#G#E# D###F#A#3#G#E# A#H#B# E#3#*#H#'#G#E# '#D#(#4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E#'# J#,#9#D#G#E# J#9#*#B#/#H#F# '#F#G#E# D#J#3#H#'# E#+#D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G#E# E#.#D#H#B#'#*# D###.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G#H# E#0#G#(# %#(#D#J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*#.#0# 3#(#J#D# %#(#D#J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'#(#*#D#J# (#G# ## -#1#E# E#F# '#D#G#/#'#J#)# H#'#D#*#H#(#)# H#'#D#*#1#'#,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'#1# J#*#-#/#I# '#D#D#G# H#'#D###F#(#J#'#!# H#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B#H#D#: (D###O#6#P#D#Q#N#F#Q#N#G#O#E#R#) ] '#D#F#3#'#!#: 4/119 [ H# (D###O#2#N#J#Q#P#F#N#F#Q#N# D#N#G#O#E#R# A#P#J# '#D###1#R#6#P# H#D###O#:#R#H#P#J#N#F#Q#N#G#O#E#R# ##N#,#R#E#N#9#P#J#F#N#) ] '#D#-#,#1#: 15/39 [ H# (D###B#R#9#O#/#N#F#Q#N# D#N#G#O#E#R# 5#P#1#N#'#7#N#C#N# '#D#R#E#O#3#R#*#N#B#P#J#E#N#) ] '#D###9#1#'#A#: 7/16 [ H# (D#N#&amp;#P#F#R# ##N#.#Q#N#1#R#*#N#F#P#J# %#P#D#N#I# J#N#H#R#E#P# '#D#R#B#P#J#N#'#E#N#)#P# D###-#R#*#N#F#P#C#N#F#Q#N# 0#O#1#Q#P#J#Q#N#*#N#G#O# %#D#'#Q#N# B#N#D#P#J#D#'#K#) ] '#D#%#3#1#'#!#: 17/62 [. '#D#'#3#*#C#(#'#1# G#H# (#6#'#9#)# %#(#D#J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##F# *#1#I# F#A#3#C# H#9#4#J#1#*#C# H#B#H#E#C# H#E#0#G#(#C# H#/#J#F#C# A#H#B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C#E# ##-#(#'#!# '#D#D#G# H###(#F#'#$#G# '#D#H#-#J#/#H#F# H#9#J#'#D#G# '#D#E#A#6#D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9#E#D#*#E# '#D#5#'#D#-#'#*# ##E# D#E# *#9#D#E#H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C#E# D#B#1#'#(#*#C#E# D#3#*#E# (#-#'#,#)# %#D#I# 5#'#D#-# '#D###9#E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##F#*#E# '#D#E#A#6#D#H#F# 9#F#/# '#D#D#G# (#'#D#'#F#*#3#'#(# A#B#7# H#D#H# E#F# /#H#F# ##9#E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G# D#F# J#/#.#D# '#D#,#F#)# %#D#'#Q# E#F# C#'#F# E#F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 '#D#"#.#1#J#F# D#J#3#H#'# 9#D#I# 4#J#!#. H#'#D#C#(#1# G#H# '#D#0#J# J#,#9#D#C# *#-#*#B#1# '#D#"#.#1#J#F# H#*#-#*#A#8# D#F#A#3#C# (#'#D#'#E#*#J#'#2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1#A#6# ##F# J#7#(#B# 9#D#J#C# '#D#B#'#F#H#F# '#D#0#J# J#7#(#Q#B# 9#D#I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E#H#B#A# '#D#%#(#D#J#3#J# D#'# J#,#9#D#C# B#1#J#(#'#K# E#F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E#7#1#H#/#'#K# E#F# 1#-#E#*#G# H#B#1#J#(#'#K# E#F# 9#0#'#(#G#.</w:t>
        <w:t>E#'# G#0#'# '#D#C#(#1# '#D#.#(#J#+# '#D#E#D#H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E#+#B#'#D#O# 0#1#)# E#F#G# *#E#F#9# '#D#%#F#3#'#F# E#F# '#D#/#.#H#D# %#D#I# '#D#,#F#)#: � D#'# J#/#.#D# '#D#,#F#)# E#F# C#'#F# A#J# B#D#(#G# E#+#B#'#D# -#(#)# E#F# C#(#1# �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'#D#G# E#F# ,#1#+#H#E# .#(#J#+# J#-#H#Q#N#D# '#D#%#F#3#'#F# '#D#E#C#1#E# %#D#I# E#-#1#H#E# H#E#7#1#H#/# E#F# 1#-#E#)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,#E#D#)# '#D#5#Q#'#:#1#J#F#: (A#N#'#.#R#1#O#,#R# E#P#F#R#G#N#'# A#N#%#P#F#Q#N#C#N# 1#N#,#P#J#E#L#. H#N#%#P#F#Q#N# 9#N#D#N#J#R#C#N# '#D#D#Q#N#9#R#F#N#)#N# %#P#D#N#I# J#N#H#R#E#P# '#D#/#Q#P#J#F#P#) ] '#D#-#,#1#: 15/34-35 [.</w:t>
        <w:t>*###E#D# %#D#I# E#1#6# '#D#C#(#1# H#,#1#+#H#E# '#D#C#(#1# '#D#0#J# D#'# J#,#H#2# D###-#/# E#F# '#D#.#D#B# ##F# J#/#9#J#G#: %#F# '#D#C#(#1#J#'#!# 1#/#'#!# 0#J# '#D#,#D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-#'#H#D# ##F# J#*#B#E#5#G# ##O#.#1#,# E#F# 1#,#E#)# '#D#D#G# E#/#-#H#1#'#K#.</w:t>
        <w:t>%#F# '#(#F# "#/#E# D#E# J#C#F# E#*#C#(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G# C#'#F# C#(#J#1#'#K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F#G# 1#A#6# '#D#C#(#1# H#'#D#C#(#1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E#C#F# ##F# J#.#7#1# A#J# (#'#D# E#F# C#'#F# 9#D#I# E#0#G#(#G# H#9#D#I# E#H#B#A#G# H#9#D#I# '#D#.#D#A#J#)# '#D#*#J# C#'#F# J#F#7#D#B# E#F#G#'# ##F# J#*#C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F# J#F#2#D# %#D#I# 3#'#-#*#G# E#+#B#'#D# 0#1#)# E#F# '#D#C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(#E#H#B#A#G# G#0#'# -#5#F# F#A#3#G# E#F# '#D#C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(#D#:# G#0#'# '#D#E#(#D#:# D#F# J#,#/# '#D#C#(#1# %#D#I# F#A#3#G# 3#(#J#D#'#K#.</w:t>
        <w:t>9#F# '#D#0#J# D# J#*#7#G#1# %#D#I# G#0#G# '#D#/#1#,#)# D#'# J#E#C#F# ##F# J#C#H#F# ,#F#/#J#'#K# 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9#(#/#'#K# 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C#'#F# J#7#J#9# G#H#'#G# ##H# '#-#/#'#K# E#F# '#D#9#(#'#/# A#J# B#*#D# '#D#F#A#3# '#D#*#J# -#1#Q#E#G#'# '#D#D#G# D#'# J#E#C#F# ##F# J#/#.#D# A#J# ,#F#H#/# '#D#D#G# '#D#0#J#F# J#C#H#F#H#F# E#H#6#9# ##E#'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-#J#+# J#C#H#F# ##G#D#'#K# D###F# *#H#6#9# A#J# 9#F#B#G# ##1#H#'#-# '#D#F#'#3# H#-#E#'#J#*#G#'#.</w:t>
        <w:t>'#D#A#5#D# '#D###H#D#</w:t>
        <w:t>'#D#3#D#7#)# H#'#D#E#9#1#A#)#</w:t>
        <w:t>'#D#'#.#*#5#'#5# H#'#D#E#$#3#3#)#:</w:t>
        <w:t>(H#N#D#R#*#N#C#O#F#R# E#P#F#R#C#O#E#R# ##O#E#Q#N#)#L# J#N#/#R#9#O#H#F#N# %#P#D#N#I# '#D#R#.#N#J#R#1#P#) ] "#D# 9#E#1#'#F#: 3/104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A#N#D#N#H#R#D#'# F#N#A#N#1#N# E#P#F#R# C#O#D#Q#P# A#P#1#R#B#N#)#M# E#P#F#R#G#O#E#R# 7#N#'#&amp;#P#A#N#)#L#) ] '#D#*#H#(#)#: 9/122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A#N#'#3#R###N#D#O#H#'# ##N#G#R#D#N# '#D#0#Q#P#C#R#1#P#) ] '#D#F#-#D#: 16/43 [.</w:t>
        <w:t>'#D###E#)# H#'#D#A#1#B#)# H#'#D#7#'#&amp;#A#)# H###G#D# '#D#0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G#'# ##D#A#'#8# *#/#D# 9#D#I# '#D#E#.#*#5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 E#5#7#D#-# ##G#D# '#D#0#C#1# G#H# '#D###C#+#1# /#D#'#D#)# 9#D#I# E#H#6#H#9# '#D#'#.#*#5#'#5# ##H# '#D#*#.#5#5# A#J# '#D#E#9#'#1#A# H#'#D#E#G#F# '#D#F#8#1#J#)# H#'#D#9#D#E#J#)#.</w:t>
        <w:t>%#F# H#,#H#/# '#D#*#.#5#5#'#*# '#D#E#9#1#A#J#)# H#'#D#9#E#D#J#)# ##E#1# ,#H#G#1#J# A#J# '#D#-#J#'#)# '#D#'#,#*#E#'#9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0#D#C# *#B#3#J#E# '#D#9#E#D# A#J# '#D#-#J#'#)# '#D#%#F#3#'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E#'#J#2# ##9#6#'#!# '#D#,#3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5#1#'#A# C#D# E#F#G#'# %#D#I# H#8#J#A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G#0#'# J#9#/# *#.#Q#5#'#K#. H#D#D#E#.#*#5#J#F# H#,#H#/#G#E# '#D#.#'#5# -#J#+# J#C#H#Q#F#H#F# '#D#E#$#3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$#3#3#)# ##G#D# '#D#0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$#'#D# ##G#D# '#D#0#C#1# G#H# '#3#*#4#'#1#*#G#E#.</w:t>
        <w:t>'#D#E#,#*#E#9# C#'#D#(#F#J#'#F# H#C#'#D#,#3#/# D#G# ##9#6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'# 9#6#H# A#J# '#D#,#3#/# 0#H# '#.#*#5#'#5# J#B#H#E# (#G# A#J# -#'#D#)# '#D#'#F#A#5#'#D# H#'#D#'#*#5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F#A#5#'#D# '#D#'#.#*#5#'#5#'#*# H#'#*#5#'#D# (#9#6#G#'# (#(#9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.#D#D# A#J# G#0#'# J#$#/#J# %#D#I# 3#1#7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-#J#F# D#'# J#9#H#/# '#D#9#6#H# J#9#E#D# 6#E#F# '#D#H#5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.#'#1#,#G#.</w:t>
        <w:t>C#J#A# J#E#C#F# A#G#E# '#D#'#.#*#5#'#5#'#*### H###F# C#D# '#.#*#5#'#5# J#C#H#F# E#,#E#H#9#*#G# ##H# ##G#D# 0#C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*#C#H#F# 5#D#)# ##G#D# '#D#0#C#1# G#$#D#'#!# (#'#D#E#,#*#E#9# ## (#(#B#J#)# '#D###9#6#'#!###</w:t>
        <w:t>E#'# G#J# '#D#9#D#'#B#)# (#J#F# '#D#E#9#1#A#)# H#'#D#3#Q#O#D#7#)### H#C#J#A# *#F#A#5#D# H#*#*#5#D# (#'#D#3#D#7#)### '#D#3#D#7#)# '#D#H#'#9#J#)# H#'#D#3#D#7#)# '#D#D#'#4#9#H#1#J#)# ## '#D#E#9#1#A#)# '#D#H#'#9#J#)# H#'#D#E#9#1#A#)# '#D#D#'#4#9#H#1#J#)#.</w:t>
        <w:t>-#J#F# F#B#H#D#: E#'# G#J# '#D#9#D#'#B#)# (#J#F# '#D#E#9#1#A#)# H#'#D#3#D#7#)### A#C###F#F#'# F#B#H#D#: E#'# G#J# '#D#9#D#'#B#)# (#J#F# ##5#-#'#(# '#D#9#D#E# H###5#-#'#(# '#D#9#E#D### (#J#F# '#D#A#C#1# H#'#D#3#D#H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 '#D#9#D#E# H#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 ##G#D# '#D#*#A#C#J#1# H###G#D# '#D#*#F#A#J#0#. A#J# '#D#-#J#'#)# '#D#9#E#D#J#)# ##G#D# '#D#A#C#1# ##9#D#I# /#1#,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G#D# '#D#*#F#A#J#0# G#E# '#D#E#G#F#/#3#H#F# H#'#D#9#E#'#D# '#D#E#F#A#0#H#F#.</w:t>
        <w:t>'#D#9#D#E# H#'#D#9#E#D#:</w:t>
        <w:t>D#'#(#/# E#F# '#D#9#D#'#B#)# '#D#3#H#J#)# (#J#F# '#D#A#C#1# H#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9#E#D# %#0#'# '#F#A#5#D# 9#F# '#D#A#C#1# C#'#F# '#D#A#3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C#3# 5#-#J#-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 G#J# '#D#9#D#'#B#)# (#J#F# '#D#%#J#E#'#F# H#'#D#9#E#D# '#D#5#'#D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E#,#1#/# '#D#9#E#D###</w:t>
        <w:t>C###F# '#D#E#4#C#D#)# *#1#,#9# %#D#I# '#D#9#D#E# H#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J#E#C#F# ##F# *#C#H#F# '#D#9#D#'#B#)# 3#H#J#)# (#J#F# '#D#9#D#E# H#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 3#D#7#)# '#D#E#9#1#A#)# H#3#D#7#)# '#D#9#E#D### D###J#G#E#'# '#D#3#D#7#)###</w:t>
        <w:t>A#J# '#D#(#/#'#J#)# '#D#9#E#D# G#H# '#D#0#J# J#F#*#,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+#J#1#'#K# E#'# J#C#H#F# 0#D#C# (#'#D#E#5#'#/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*#1#*#(#7# '#D###3#(#'#(# (#'#D#F#*#'#&amp;#,# A#J#.#D#B# '#D#9#E#D# '#D#5#'#D#-# '#D#F#'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1#(#7# '#D#%#F#3#'#F# '#D#9#E#D# '#D#F#'#A#9# (###3#(#'#(#G# A#J#-#/#+# '#D#9#D#E# H#*#-#/#+# '#D#E#9#1#A#)#.</w:t>
        <w:t>G#C#0#'# J#C#H#F# (#/#!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+# '#D#9#E#D# B#(#D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D#E# F#*#J#,#)# 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-#J#F# J#*#1#'#C#E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9#'#/# %#F#*#'#,#G# J#5#(#-# '#D#9#D#E# ##H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0#J# D#'# J#9#D#E# '#D###-#/#'#+# H#'#D###9#E#'#D# '#D#3#'#(#B#)# H#F#*#'#&amp;#,#G#'# ## J#*#1#'#,#9# 9#D#E#G# H#J#*#1#'#,#9# 9#E#D#G#.</w:t>
        <w:t>%#0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'# C#'#F# '#D#9#E#D# G#H# '#D###H#D# A#J# '#D#(#/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'#D#'#3#*#E#1#'#1# H#'#D#*#7#H#1# J#C#H#F# (#*#(#'#/#D# '#D#E#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+# *#*#1#'#C#E# '#D###9#E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*#'#,# %#D#I# '#D#9#D#E# C#J# D#'# F#F#3#'#G#'# A#*#6#J#9# '#D#*#,#'#1#(#.</w:t>
        <w:t>%#F# '#D#E#9#1#A#)# '#D###H#D#H#J#)# D#D#9#E#D# A#J# (#/#!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##H#D#H#J#)# D#D#9#D#E# A#J# %#F#*#'#,# '#D#9#E#D# '#D#5#'#D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C#F# %#8#G#'#1# G#0#'# '#D#*#(#'#/#D# (#J#F# '#D###H#D#H#J#'#*# E#F# .#D#'#D# '#D#9#D#'#B#)# (#J#F# '#D#'#3#E# H#'#D#E#3#E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E#3#E#I# G#H# '#D###H#D#. A#J# (#/#!# '#D#.#D#B# H#A#J# H#D#'#/#)# ##4#J#'#!# H#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*###*#I# '#D###3#E#'#!# H#'#D###D#A#'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9#F#/# '#D#'#3#*#E#1#'#1# A#J# '#D#-#J#'#)# '#D#9#E#D#J#)# *###*#I# '#D###3#E#'#!# ##H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7#A#D# J#*#9#D#E# '#D###3#E#'#!# H#'#D#-#1#H#A# ##H#D#'#K# +#E# '#D#C#D#E#'#*# +#E# E#9#'#F#J# '#D#C#D#E#'#*#.</w:t>
        <w:t>D#'# '#F#A#5#'#D# H#D#'# '#3#*#B#D#'#D# D#D#9#D#E# 9#F# 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9#D#E# 9#H# 9#E#D# E#*#1#'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J#B#/#Q#E# C#9#D#E# J#6#E# '#D#*#,#'#1#(# '#D#9#E#D#J#)# C#J# D#'# *#F#3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 D#'# *#9#'#/# '#D#*#,#'#1#(# :#J#1# '#D#F#'#A#9#)#.</w:t>
        <w:t>'#D#D#:#)# H#-#A#8# '#D#*#,#'#1#(#:</w:t>
        <w:t>D#B#/# 6#'#9#*# '#D#*#,#'#1#(# -#J#F# D#E# J#C#F# G#F#'#C# H#3#'#&amp;#D# D#-#A#8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C#F# '#D#F#'#3# J#3#*#.#/#E#H#F# '#D#6#H#!# H#'#D#5#H#*# D#-#A#8# G#0#G# '#D#*#,#'#1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C#H#F#H#'# J#3#*#.#/#E#H#F# ##J# H#3#J#D#)# D#0#D#C# 3#H#I# /#E#'#: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F#3#'#F# J#F#3#I# H#J#.#7#&amp;# H#J#E#H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C#'#F#*# '#D#*#,#'#1#(# *#O#F#3#I# H#*#E#H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-#J#F# '#3#*#.#/#E# '#D#%#F#3#'#F# '#D#C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H#6#9# '#D###3#E#'#!# '#D#D#A#8#J#)# +#E# '#D#C#*#'#(#J#)# 5#F#9# 0#'#C#1#)# :#J#1# B#'#(#D#)# D#D#E#H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*# '#D#H#3#J#D#*#'#F# ('#D#5#H#*# '#D#3#E#9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5#H#1#)# '#D#(#5#1#J#)#) B#'#(#D#*#J#F# D#D#.#7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'# A#J# '#D#H#B#*# 0#'#*#G# B#'#(#D#*#'#F# D#D#*#5#-#J#-# H#%#C#E#'#D# '#D#F#B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G#F#'# 5#'#1# '#D#C#D#'#E# H#'#D#C#*#'#(#)# H#C#D# H#3#'#&amp;#D# -#A#8# '#D#5#H#1# '#D#0#G#F#J#)# /#'#.#D#)# A#J# E#4#C#'#)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##F#H#'#9# '#D#.#7#'#(# ##5#(#-#*# E#-#D# /#1#'#3#)# A#J# 9#D#E# '#D#D#3#'#F#J#'#*# H#9#D#E# '#D#/#D#'#D#)# H#'#D#1#E#2#.</w:t>
        <w:t>C#D# G#0#G# '#D###E#H#1# E#*#5#D#)# (#9#'#D#E# '#D###3#E#'#!# H#*#7#H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##F# 5#'#1# '#D#9#D#E# E#F#B#H#D#'#K# (#'#D#5#H#*# H#'#D#5#H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 *#E#C#F# '#D#F#'#3# E#F# '#D#'#*#5#'#D# E#(#'#4#1#)# (#/#H#F# H#'#3#7#)# 9#(#1# '#D#5#H#*# H#'#D#5#H#1#)# F# H#'#D#5#H#*# H#'#D#5#H#1#)# H#%#F# C#'#F#'# :#J#1# -#B#J#B#J#J#F# %#D#'#Q# ##F#G#E#'# B#'#(#D#'#F# D#D#*#5#-#J#-# (#'#D#F#8#1# %#D#I# '#D#9#H#'#B#(# '#D#F#'#A#9#)#.</w:t>
        <w:t>F#9#H#/# %#D#I# '#D#9#D#'#B#)# (#J#F# '#D#3#D#7#)# H#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 '#D#9#D#E# H#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J#G#E#'# C#'#F# ##H#D#'#K###</w:t>
        <w:t>A#J# '#D#(#/#!# C#'#F# '#D#9#E#D# ##H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G# F#*#,# '#D#9#D#E# H#*#1#'#C#E#*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##F#G# D#'#(#/# E#F# '#D#*#9#1#A# 9#D#I# '#D#9#D#H#E# H#'#D#E#9#'#1#A# '#D#E#*#1#'#C#E#)# 5#'#1# '#D#9#D#E# ##H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'#2#'#D#*# '#D###H#D#H#J#)# D#D###9#E#'#D# -#J#F# F#1#J#/# ##F# F#C#3#(# 9#D#E#'#K# ,#/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9#E#D# G#H# E#5#/#1# 2#J#'#/#)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G#F#'# C#'#F# B#H#D#G# *#9#'#D#I#: ('#F#8#O#1#O#H#'#) ] '#D###F#9#'#E#: 6/11 [ %#D#I# '#D#E#'#6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 ('#F#*#N#8#P#1#O#H#'#) ] G#H#/# 11/122 '#D#E#3#*#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9#D#H#E# '#D#E#3#*#B#(#D# %#F#E#'# *#+#(#*# H#*#B#(#D# (#9#/# *#7#(#J#B#G#'# A#J# '#D#H#'#B#9# H#'#D#F#8#1# %#D#I# 9#H#'#B#(# G#0#'# '#D#*#7#(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8#G#H#1# '#D#9#H#'#B#(# B#/# J#-#*#'#,# %#D#I# 2#E#F# 7#H#J#D#.</w:t>
        <w:t>##4#9#1# ##F#F#'# B#/# -#/#/#F#'# ,#/#D# H#2#H#,#J#)# '#D#9#D#'#B#)# (#J#F# '#D#9#D#E# H#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1#A#F#'# 3#D#7#)# '#D#9#D#E# H#3#D#7#)# '#D#9#E#D#: (H#N#E#P#F#R# C#O#D#Q#P# 4#N#J#R#!#M# .#N#D#N#B#R#F#N#'# 2#N#H#R#,#N#J#R#F#P#) ] '#D#0#'#1#J#'#*#: 51/49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2#H#,#J#F# .#D#B#'# E#F# F#A#3# H#'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'#D#9#E#D# .#D#B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D#E# (#*#1#'#C#E#G# -#'#2# '#D#E#1#*#(#)# '#D###H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E#9#1#A#)# '#D###9#E#'#D# '#D#3#'#(#B#)# G#J# '#D#*#J# 3#E#J#*# 9#D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E#9#1#A#)# '#D#E#3#*#B#(#D# '#D#0#J# D#E# J#*#-#B#B# (#9#/# H#D#E# *#1# 9#H#'#B#(#G# A#*#3#E#I# *#H#B#9#'#K# ##H# A#1#6#J#)# ##H# .#J#'#D#'#K# 9#D#E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3#E#I# 9#D#E#'#K#.</w:t>
        <w:t>H#D#*#-#/#J#/# '#D#9#D#'#B#)# (#J#F# '#D#9#D#E# H#'#D#9#E#D# J#E#C#F#F#'# ##F# F#3#*#4#G#/# (#C#D#E#)# '#D#1#3#H#D# r�: � '#D#E#$#E#F# D#'# J#D#/#:# E#F# -#,#1# H#'#-#/# E#1#*#J#F# �(1). G#0#G# '#D#,#E#D#)# ##H# '#D#9#(#'#1#)# ##H# '#D#.#7#'#(# ##H# '#D#-#/#J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B#1#1# ##3#(#B#J#)# '#D#*#,#1#(#)# 9#D#I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.#7### '#D#0#J# J#B#9# A#J# *#,#1#(#)# D#E# *#-#/#+# E#F# B#(#D# D#'# J#F#A#J# '#D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F#A#J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*#C#1#'#1# '#D#.#7### '#D#0#J# -#/#+# 3#'#(#B#'#K# A#J# 9#E#D# D#'#-#B# G#H# '#D#0#J# J#F#A#J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A#J# '#D#'#3#*#A#'#/#)# E#F# '#D#*#,#1#(#)# '#D#3#'#(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 ##F# G#0#G# '#D#*#,#1#(#)# D#E# *#5#1# 9#D#E#'#K# ##H# 0#C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-#/#+#*# A#J# -#J#F# :#A#D#)# ##H# F#3#J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J#F#(#:#J# ##D#'#Q# J#/#A#9# +#E#F# '#D#*#,#1#(#)# E#1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G#H# '#D#9#D#E# H#'#D#%#J#E#'#F#.</w:t>
        <w:t>'#D#9#D#E# ##H#D#'#K# A#J# '#D#*#,#'#1#(# '#D#*#J# *#-#B#B#*# 3#'#(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E#D# ##H#D#'#K# A#J# '#D#*#,#'#1#(# '#D#*#J# D#E# *#*#-#B#B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G#F#'# J#E#C#F#F#'# ##F# F#B#H#D#: '#D#9#D#E# D#G# ##H#D#H#J#)# (#'#9#*#(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E#D# D#G# ##H#D#H#J#)# (#'#9#*#(#'#1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(#-#+# A#J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 E#*###.#1#'#K# A#J# '#D#H#D#'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 D#G# '#D###H#D#H#J#)# D#D#'#3#*#A#'#/#)# E#F# '#D#*#,#'#1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C#0#'# A#'#D#9#D#E# D#G# '#D#3#D#7#'#F# A#J# '#D#'#3#*#A#'#/#)# E#F# '#D#*#,#'#1#(# '#D#3#'#(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E#D# D#G# '#D###H#D#H#J#)# H#'#D#3#D#7#'#F# H#'#D#-#,#)# H#'#D#(#1#G#'#F# A#J# H#D#'#/#)# '#D#9#D#H#E# H#'#D#E#9#'#1#A# '#D#,#/#J#/#)#.</w:t>
        <w:t xml:space="preserve"> H#E#F# G#F#'# A#%#F# '#D#%#F#3#'#F# -#J#F# D#'# J#F#*#(#G# %#D#I# (#/#!# '#D#.#D#B# ## J#9#7#J# '#D###H#D#H#J#)# D#D#9#D#E# 9#D#I# 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9#D#E# (#E#'# 3#(#B# 5#'#1# 6#1#H#1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G#F#'# ,#'#!# '#D#-#+# 9#D#I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.#0# '#D#E#1#*#(#)# '#D###H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5#'#1# D#G# *#'#1#J#.# J#F#(#:#J# ##F# J#-#A#8# H#D#'# J#F#3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F#,#/# ##F# '#D#(#.#'#1#J# E#+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B#/# (#'#(#'#K# A#J# 5#-#J#-#G# A#'#D#: (#'#(#L#: '#D#9#D#E# B#(#D# '#D#9#E#D#.</w:t>
        <w:t>H#D#C#F#F#'# F#,#/# ##J#6#'#K# -#+#'#K# C#(#1#'#K# 9#D#I# 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9#D#E# H#'#D#%#J#E#'#F# A#J# '#D#B#1#"#F# E#B#1#H#F#'#F# /#'#&amp;#E#'#K# (#'#D#9#E#D# '#D#5#'#D#-#: (%#P#F#Q#N# '#D#Q#N#0#P#J#F#N# "#E#N#F#O#H#'# H#N#9#N#E#P#D#O#H#'# '#D#5#Q#N#'#D#P#-#N#'#*#P#) ] E#1#J#E#: 19/96 [.</w:t>
        <w:t>-#J#F# J#3#*#B#1# 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3#*#B#1# 9#H#'#B#(#G# J#5#J#1# 9#D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5#J#1# '#D#9#E#D# *#'#(#9#'#K# D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F#A#B#/# '#D#9#D#E# F#6#7#1# %#D#I# '#D#B#J#'#E# (#9#E#D# J#-#*#E#D# '#D#.#7### H#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4#G#/#*# D#G# '#D###-#/#'#+# 9#D#I# '#D#E#/#)# '#D#7#H#J#D#)# A###9#7#I# F#*#J#,#)# (.#J#1# H###(#B#I#) *#-#H#Q#D# %#D#I# 9#D#E# ##J#6#'#K#.</w:t>
        <w:t>'#D#9#E#D# ##H#D#'#K# A#J# (#/#!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D#E# ##H#D#'#K# A#J# F#B#D# F#*#J#,#)# 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E#'# 2#H#,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 '#D#9#D#E# J#.#D#B# E#F# '#D#9#E#D#: (.#N#D#N#B#N#C#O#E#R# E#P#F#R# F#N#A#R#3#M# H#N#'#-#P#/#N#)#M# H#N#,#N#9#N#D#N# E#P#F#R#G#N#'# 2#N#H#R#,#N#G#N#'#) ] '#D###9#1#'#A#: 7/189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D#B# '#D#9#D#E# E#F# 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5#'#1#'# 2#H#,#J#F# J#F#*#,#'#F# '#D#9#E#D# '#D#5#'#D#-#.</w:t>
        <w:t>G#D# '#D#3#D#7#)# G#J# '#D#E#9#1#A#)###</w:t>
        <w:t>G#D# J#E#C#F# D#F#'# '#D#"#F# ##F# F#-#/#/# '#D#9#D#'#B#)# (#J#F# '#D#3#D#7#)# H#'#D#E#9#1#A#)### H#%#0#'# B#D#*#: %#F# '#D#3#D#7#)# G#J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D# ##C#H#F# B#/# -#/#/#*# '#D#9#D#'#B#)# (#J#F# '#D#3#D#7#)# H#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1#1#*# ##F# '#D#E#9#1#A#)# G#J# '#D#3#D#7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C#D#'#G#E#'# E#F#*#H#,#'#F# D#D#9#E#D# '#D#0#J# J#D#/# '#D#E#9#1#A#)# H#'#D#3#D#7#)###</w:t>
        <w:t>%#F#C# (#9#/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8#'#G#1# '#D#-#J#'#)# *#3#*#7#J#9# ##F# *#B#H#D#: 9#F# '#D#3#D#7#)# E#F#A#5#D#)# 9#F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'#5#)# -#J#F# *#F#8#1# %#D#I# '#D#H#'#B#9# A#*#1#I# '#D#9#D#E#'#!# :#J#1# '#D###E#1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D#E#'#!# H#'#D#3#D#'#7#J#F# D#J#3#H#'# 4#J#&amp;#'#K# H#'#-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F# ##J#F# -#/#+# G#0#'# '#D#A#5#D### H#G#D# D#J# '#D#-#B# A#J# ##F# ##B#H#D#: '#D#E#9#1#A#)# G#J# '#D#3#D#7#)### H#G#D# ##F#'# E#.#7#&amp;# (#G#0#'# '#D#B#H#D# H#E#*#,#'#G#D# D#D#H#'#B#9# '#D#0#J# J#A#B### '#D#9#J#F###</w:t>
        <w:t>D#'# *#9#,#D# 9#D#J# ##J#G#'# '#D###.# '#D#B#'#1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9#D#J# ##*#E#C#F# E#F# 4#1#-# G#0#G# '#D#9#D#'#B#)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*#B#(#D#*# E#'# B#E#*# (#G# E#F# 4#1#-# D#D#9#D#'#B#)# (#J#F# '#D#9#D#E# H#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D#C#J#A#J#)# '#D#*#J# J#*#(#'#/#D#'#F# '#D#E#H#'#B#9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C#H#F# G#0#'# ##H#D#'#K# E#F# ,#'#F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'#C# ##H#D#'#K# E#F# ,#'#F#(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'# A#G#E#*# 0#D#C# H#'#7#E###F#F#*# %#D#J#G# ## A#3#*#*#E#C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%#F# 4#'#!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A#G#E# '#D#%#4#C#'#D#J#)# '#D#+#'#F#J#)# A#J# '#D#9#D#'#B#)# (#J#F# '#D#E#9#1#A#)# H#'#D#3#D#7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##1#J#/# ##F# ##7#E#&amp;#F# %#D#I# '#F#C# A#G#E#*# C#J#A# J#D#/# '#D#9#E#D#O# '#D#9#D#E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1#4#Q#P#/# '#D#9#D#E# (#9#/# 0#D#C# 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2#1#'#9#)# C#'#F#*# *#-#/#+# *#D#B#'#&amp;#J#'#K# A#J# '#D#(#/#'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%#F#3#'#F# 1#'#B#(# E#'# J#-#/#+# A#C#4#A# B#'#F#H#F# '#D#2#1#'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9#/# ##F# 9#D#E# C#J#A#J#)# '#D#2#1#'#9#)# E#F# '#D#H#'#B#9# ## *#/#.#D# H#B#'#E# (#'#D#2#1#'#9#)# H#%#F#*#'#,# '#D#:#0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C#0#'# A#%#F# '#D#2#1#'#9#)# '#D#E#,#*#E#9#J#)# *#-#/#+# ##E#'#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-#/#'#+# '#D#'#,#*#E#'#9#J#)# *#F#*#,# '#D#3#D#7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J#F#'# ##F# F#1#'#B#(# E#'# J#-#/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3#*#.#1#,# B#H#'#F#J#F#G# H#3#F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F#3#*#.#1#,# B#H#'#F#J#F#G# H#3#F#F#G# E#F# '#D#H#'#B#9# F#5#J#1# 9#D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*#E#C#F# E#F# %#9#'#/#)# '#D#%#F#*#'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3#J#7#1# 9#D#I# '#D#E#H#6#H#9# H#F#H#,#G#G# H#F#3#.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G#0#'# '#D###3#'#3# 3###*#-#/#+# 9#F# '#D#E#9#1#A#)# H#'#D#3#D#7#)#.</w:t>
        <w:t>'#D#3#D#7#)# H#'#D#E#9#1#A#)# A#J# 6#H#!# '#D#4#9#H#1# H#'#D#D#'#4#9#H#1#</w:t>
        <w:t>E#'# G#H# *###H#J#D# B#H#D#F#'# '#D#3#D#7#)# H#'#D#E#9#1#A#)# 4#J#!# H#'#-#/### H#E#'# G#H# *#A#3#J#1# '#D#'#F#A#5#'#D# '#D#0#J# F#1#'#G# (#J#F#G#E#'###</w:t>
        <w:t>G#D# ##3#*#7#J#9# ##F# ##B#H#D# D#C#: %#F# '#D#3#D#7#)# +#E#1#)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1#)# F#H#9# .#'#5# E#F# '#D#E#9#1#A#)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D# '#D#E#9#1#A#)# ##F#H#'#9###</w:t>
        <w:t>F#9#E# J#'# ##.#J#! '#D#E#9#1#A#)# ##F#H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F#'#C# 9#D#E# 1#'#3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G#F#'#C# 9#D#E# :#J#1# 1#'#3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F#'#C# 9#D#E# 4#9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F#'#C# 9#D#E# D#'#4#9#H#1#.</w:t>
        <w:t>##8#F# ##F# G#0#G# '#D#F#B#7#)# (#-#'#,#)# %#D#I# E#2#J#/# E#F# '#D#*###E#D# H#'#D#4#1#-# H#'#D#*#-#D#J#D# H#'#D#*#A#C#J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/#9#F#J# ##4#1#-# D#C# '#D#4#9#H#1# H#'#D#D#'#4#9#H#1# B#D#J#D#'#K#.</w:t>
        <w:t>%#F# '#D#D#'#4#9#H#1# G#H# 4#9#H#1# 3#'#(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*#-#H#D# %#D#I# D#'#4#9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-#'#H#D# ##F# ##(#J#F# 0#D#C# A#J#E#'# ##3#H#B#G# D#C#:</w:t>
        <w:t>%#0#'# -#'#H#D#F#'# ##F# F#A#G#E# B#H#D#G# *#9#'#D#I#: (A#N#H#N#1#N#(#Q#P# '#D#3#Q#N#E#N#'#!#P# H#N#'#D###1#R#6#P# %#P#F#Q#N#G#O# D#N#-#N#B#Q#L# E#P#+#R#D#N# E#N#'# ##N#F#Q#N#C#O#E#R# *#N#F#7#P#B#O#H#F#N#) ] '#D#0#'#1#J#'#*#: 51/23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F#'# F#3###D#: E#'# G#0#'# '#D#@# (E#P#+#R#D#N# E#N#'# ##N#F#Q#N#C#O#E#R# *#N#F#7#P#B#O#H#F#N#)## E#'#0#'# J#-#/#+# -#J#F# F#F#7#B### H#C#J#A# 5#1#F#'# F#F#7#B###</w:t>
        <w:t>##8#F# ##F# A#G#E# G#0#'# '#D#E#H#6#H#9# J#-#*#'#,# %#D#I# *###E#D# H#9#H#/#)# %#D#I# '#D#H#1#'#!# D#E#9#1#A#)# '#D#C#J#A#J#)# '#D#*#J# 5#1#F#'# (#G#'# F#F#7#B# (#J#3#1# H#3#G#H#D#)#.</w:t>
        <w:t>%#F# H#1#'#!# G#0#'# '#D#F#7#B# '#D#3#G#D# '#D#E#J#3#H#1# D#'#4#9#H#1# J#3#J#1# 3#D#H#C#F#'# '#D#D#A#8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C#'#F# A#J# '#D#3#'#(#B# 4#9#H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*#-#H#D# (#1#3#H#.#G# %#D#I# D#'#4#9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5#1#F#'# F#*#-#/#+# /#H#F# ##F# F#A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%#E#C#'#F#F#'# ##F# F#3#*#H#6#-# '#D#3#D#H#C# '#D#4#9#H#1#J# H#'#D#D#'#4#9#H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E#B#'#1#F#)# -#'#D#)# '#D#%#F#3#'#F# '#D#0#J# J#*#-#/#+# D#:#*#G# '#D###5#D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F#3#'#F# '#D#0#J# J#*#9#D#E# D#:#)# ,#/#J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##A#9#'#D#G#'# H###3#E#'#!#G#'# H#B#H#'#9#/#G#'# '#D#F#-#H#J#)# H#B#H#'#9#/# *#1#C#J#(# '#D#'#3#E# H#'#D#A#9#D# H#'#D#%#.#(#'#1# H#'#D#'#3#*#A#G#'#E# H#'#D#F#A#J# H#'#D#%#+#(#'#*# &amp; </w:t>
        <w:t>G#0#G# '#D###4#J#'#!# *#-#/#+# ##E#'#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E#'#1#3#G#'# 9#E#D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-#J#'#F#'#K# F#*#9#D#E# '#D#F#7#B# '#D#3#D#J#E# (#/#H#F# /#1#'#3#)# '#D#B#H#'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-#J#'#F#'#K# F#/#1#3# '#D#B#H#'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%#F#G# A#J# C#+#J#1# E#F# '#D###-#J#'#F# J#5#9#(# 9#D#J#F#'# *#7#(#J#B# '#D#B#H#'#9#/# '#D#*#J# F#9#1#A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'# (#'#D#0#'#*# 9#D#I# '#D#1#:#E# E#F# ##F#F#J# *#.#5#5#*# A#J# B#H#'#9#/# '#D#D#:#)# '#D#9#1#(#J#)# ## ##4#9#1# ##F#F#J# D#E# '#3#*#7#9# ##F# ##-#H#D# G#0#G# '#D#B#H#'#9#/# %#D#I# '#D#D#'#4#9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##N#D#R#-#F# A#J# '#D###9#1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G#F#'# B#'#D# D#F#'# ##3#'#*#0#*#F#'#: � '#D#F#-#H# 5#F#9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D#-#F# 9#'#/#*#F#'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F# J#(#-#+#H#F# E#H#6#H#9# '#D#D#:#)# '#D#9#1#(#J#)# J#B#H#D#H#F# 9#F#G#'#: %#F#G#'# D#:#)# '#D##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D#:#)# '#D###E# *#$#.#0# 3#D#J#B#)# (#/#H#F# /#1#'#3#)# B#H#'#9#/#.</w:t>
        <w:t>%#F# *#4#(#J#G# '#D#D#G# 3#(#-#'#F#G# H#*#9#'#D#I# D#D#%#J#E#'#F# H#'#D#C#A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8#'#G#1# '#D#C#H#F# H#'#D#7#(#J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"#J#'#*# '#D###1#6# H#'#D#3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B#H#D#G#: (A#N#H#N#1#N#(#Q#P# '#D#3#Q#N#E#N#'#!#P# H#N#'#D###1#R#6#P# %#P#F#Q#N#G#O# D#N#-#N#B#Q#L# E#P#+#R#D#N# E#N#'# ##N#F#Q#N#C#O#E#R# *#N#F#7#P#B#O#H#F#N#) ] '#D#0#'#1#J#'#*#: 51/23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*#4#(#J#G# A#J#G# /#D#'#D#)# C#(#J#1#)# J#F#(#:#J# ##F# F#9#J#G#'#.</w:t>
        <w:t>%#0#'# 9#1#A#F#'# E#'#0#'# -#/#+# H#E#'#0#'# J#-#/#+# -#J#F# F#F#7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-#/#+# '#D#F#7#B# (#3#G#H#D#)# H#J#3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3#*#.#/#E# '#D###D#A#'#8# A#J# '#D#F#7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'#D#9#D#'#B#)# '#D#*#J# *#1#(#7# '#D###D#A#'#8# (#'#D#E#9#'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*#*#1#3#.# '#D#E#9#'#F#J# D#/#I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F#A#5#D# '#D#3#D#H#C# 9#F# '#D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5#J#1# '#D#%#F#3#'#F# J#B#H#D# E#'#D#'# J#A#9#D#: ((J#N#'# ##N#J#Q#O#G#N#'# '#D#Q#N#0#P#J#F#N# "#N#E#N#F#O#H#'# D#P#E#N# *#N#B#O#H#D#O#H#F#N# E#N#'# D#'# *#N#A#R#9#N#D#O#H#F#N#) ] '#D#5#A#: 61/2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9#D#'#B#)# G#0#'# '#D#9#D#E# '#D#1#'#3#.# H#'#D#9#D#E# '#D#3#7#-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'# 9#1#A#F#'# G#0#G# '#D###E#H#1# A#%#F#F#'# F#3#*#7#J#9# ##F# F#5#D# %#D#I# '#D#-#B#: (A#N#H#N#1#N#(#Q#P# '#D#3#Q#N#E#N#'#!#P# H#N#'#D###1#R#6#P# %#P#F#Q#N#G#O# D#N#-#N#B#Q#L# E#P#+#R#D#N# E#N#'# ##N#F#Q#N#C#O#E#R# *#N#F#7#P#B#O#H#F#N#).</w:t>
        <w:t>%#F# '#D#%#F#3#'#F# '#D#0#J# J#-#'#H#D# *#9#D#E# 1#C#H#(# '#D#/#1#'#,#)# '#D#G#H#'#&amp;#J#)# J#9#'#F#J# C#+#J#1#'#K# A#J# (#/#'#J#)# *#9#D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4#C#D#)# '#D#*#J# J#9#'#F#J# E#F#G#'# G#J# '#D#C#J#A#J#)# '#D#*#J# *#-#A#8# D#G# *#H#'#2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(#9#/# ##F# *#*#1#3#.# D#/#J#G# G#0#G# '#D#E#G#'#1#)# J#3#*#7#J#9# ##F# J#+#B# (#D#'# 4#9#H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C#F#G# ##F# J#*#-#/#+# /#H#F# ##F# J#C#H#F# B#D#B#'#K# E#F# E#4#C#D#)# *#H#'#2#F#G#.</w:t>
        <w:t>G#0#'# '#D#0#J# J#-#/#+# 9#F#/# *#9#D#E# 1#C#H#(# '#D#/#1#'#,#)# '#D#G#H#'#&amp;#J#)# ## G#H# '#D#0#J# J#-#/#+# 9#F#/# *#9#D#E# B#J#'#/#)# '#D#3#J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'#D#C#*#'#(#)# 9#D#I# '#D#"#D#)# '#D#C#'#*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0#J# J#-#/#+# E#9#F#'# A#J# E#H#6#H#9# '#D#D#: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A#J# C#D# G#0#G# '#D###-#H#'#D# J#*#-#H#D# '#D###E#1# E#F# '#D#4#9#H#1# %#D#I# "#D#J#)#M# A#H#B# '#D#4#9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 %#D#I# '#D#D#'#4#9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G#0#G# '#D#7#1#J#B#)# *#9#E#D# ##9#6#'#!# C#+#J#1#)# E#F# ,#3#E# '#D#%#F#3#'#F# "#D#J#'#K# H#(#/#H#F# *#/#.#D# H#'#9#M# E#F#'#: (H#N#A#P#J# ##N#F#A#O#3#P#C#O#E#R# ##N#A#N#D#'# *#O#(#R#5#P#1#O#H#F#N#) ] '#D#0#'#1#J#'#*#: 51/21 [.</w:t>
        <w:t>##F#'# D#3#*# E#'#G#1#'#K# A#J# 3#H#R#B# '#D###E#+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A#G#F#'#C# ##E#+#D#)# ##3#G#D# H###B#1#(# E#F#'#D#'#K# H#*###H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G#H# '#D#A#1#B# (#J#F# '#D#9#D#E# '#D#F#'#,#-# H#'#D#E#9#D#E# '#D#0#J# J#*#9#(# H#J#O#*#9#(# '#D#*#D#E#J#0# /#H#F# 7#'#&amp;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*#E#C#F# E#F# 4#9#H#1#G# H#D#'# 4#9#H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J#*#E#*#9# (#'#F#3#,#'#E# (#J#F#G#E#'# G#H# '#D#0#J# J#9#E#D# 9#E#D#'#K# 3#H#J#'#K#: (##N#A#N#E#N#F#R# J#N#E#R#4#P#J# E#O#C#P#(#Q#'#K# 9#N#D#N#I# H#N#,#R#G#P#G#P# ##N#G#R#/#N#I# ##N#E#Q#N#F#R# J#N#E#R#4#P#J# 3#N#H#P#J#'#K# 9#N#D#N#I# 5#P#1#N#'#7#M# E#O#3#R#*#N#B#P#J#E#M###) ] '#D#E#D#C#: 67/22 [.</w:t>
        <w:t>%#F# '#D#4#9#H#1# H#'#D#D#'#4#9#H#1# -#J#F# J#*#F#'#B#6#'#F# J#-#/#+# '#D#E#1#6# '#D#F#A#3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J#F#A#5#D# '#D#4#9#H#1# 9#F# '#D#D#'#4#9#H#1# J#-#/#+# '#D#F#A#'#B# H#'#D#C#0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A#J# 5#H#1#)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4#9#H#1# '#D#%#F#3#'#F# 9#F#/#G#'# D#'# B#/#1#)# D#G# 9#D#I# A#G#E# '#D#H#'#B#9# '#D#E#'#+#D# ##E#'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 G#0#'# J#*#H#6#-# (#B#H#D# '#D#4#'#9#1#:</w:t>
        <w:t>H#E#F# F#C#/# '#D#/#F#J#'# 9#D#I# '#D#E#1#!# ##F# J#1#I#</w:t>
        <w:tab/>
        <w:tab/>
        <w:t>9#/#H#'#K# D#G# E#'# E#F# 5#/#'#B#*#G# (#/#Q#O#</w:t>
        <w:t>C#J#A# F#-#D# G#0#G# '#D#%#4#C#'#D#J#)### C#J#A# F#.#1#,# '#D#%#F#3#'#F# E#F# -#'#D#)# (H#N#%#P#0#N#'# B#P#J#D#N# D#N#G#O#E#R#: D#'# *#O#A#R#3#P#/#O#H#'# A#P#J# '#D###1#R#6#P# B#N#'#D#O#H#'#: %#P#F#Q#N#E#N#'# F#N#-#R#F#O# E#O#5#R#D#P#-#O#H#F#N# ##N#D#'# %#P#F#Q#N#G#O#E#R# G#O#E#R# '#D#R#E#O#A#R#3#P#/#O#H#F#N# H#N#D#N#C#P#F#R# D#'# J#N#4#R#9#O#1#O#H#F#N#) ] '#D#(#B#1#)#: 2/11-12 [## C#J#A# F#1#/#G# %#D#I# '#D#-#'#D#)# '#D#3#H#J#)### H#C#J#A# F#.#D#5#G# E#F# (##N#A#N#E#N#F#R# 2#O#J#Q#P#F#N# D#N#G#O# 3#O#H#!#O# 9#N#E#N#D#P#G#P# A#N#1#N#"#G#O# -#N#3#N#F#'#K# ] A#'#7#1#: 35/8 [## C#J#A# F#.#1#,#G# E#F# ('#D#Q#N#0#P#J#F#N# 6#N#D#Q#N# 3#N#9#R#J#O#G#O#E#R# A#P#J# '#D#R#-#N#J#N#'#)#P# '#D#/#Q#O#F#R#J#N#'# H#N#G#O#E#R# J#N#-#R#3#N#(#O#H#F#N# ##N#F#Q#N#G#O#E#R# J#O#-#R#3#P#F#O#H#F#N# 5#O#F#R#9#'#K#) ] '#D#C#G#A#: 18/104 [.</w:t>
        <w:t>%#F# '#D#3#9#J# D#%#J#,#'#/# -#D#Q#M# D#G#0#G# '#D#%#4#C#'#D#J#)# G#H# '#D#0#J# J#/#A#9#F#J# D###F# ##C#*#(# G#0#'# '#D#C#*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0#J# /#A#9#F#J# B#(#D# +#D#'#+#J#F# 3#F#)# %#D#I# C#*#'#(#)# C#*#'#(#: (E#0#G#(# '#(#F# "#/#E# '#D###H#D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 5#D#)# G#0#G# '#D#%#4#C#'#D#J#)# (#'#D#9#D#'#B#)# (#J#F# '#D#3#D#7#)# H#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 '#D#9#D#E#'#!# H#'#D###E#1#'#!### ##J#F# '#D#.#7##### ##J#F# '#D#.#D#D### G#D# '#D#.#D#D# A#J# '#D#-#/#+# '#D#H#'#B#9# ##E#'#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A#J# '#D#5#H#1#)# '#D#D#'#4#9#H#1#J#)# '#D#B#/#J#E#)# '#D#.#'#7#&amp;#)# '#D#*#J# *#*#-#C#E# (#F#'###</w:t>
        <w:t>%#F#F#'# D#E# F#C#4#A# '#D#B#'#F#H#F# H#'#D#"#D#J#)# '#D#*#J# *#,#9#D# E#F# '#D#%#F#3#'#F# E#F#3#,#E#'#K# A#J# 4#9#H#1#G# H#D#'# 4#9#H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*#,#G#'#K# A#J# 3#9#J#G# F#-#H# '#D###F#A#9# H#'#D###/#H#E#.</w:t>
        <w:t>%#F# '#D#3#J#'#3#)# E#1#*#(#7#)# (#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'#D#9#D#E# E#1#*#(#7# (#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D#E# G#H# '#D#0#J# J#F#(#:#J# ##F# J#C#4#A# B#'#F#H#F# '#D#3#D#7#)# (#E#1#'#B#(#*#G#'# H#*#-#/#J#/# "#D#J#'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A#G#E#F#'# '#D#"#D#J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9#D#E# J#F#(#:#J# D#G# ##F# J#3#.#1# 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C#G#1#(#'#!# E#+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*# *#5#9#B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-#J#F# C#4#A#F#'# B#H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"#D#J#'#*# *#-#C#E#F#'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.#1#F#'#G#'# D#5#'#D#-#F#'# (#9#/# ##F# C#'#F#*# *#*#-#C#E# (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C#G#1#(#'#!# D#J#3# E#F# 7#(#J#9#*#G#'# ##F# *#.#/#E# '#D#%#F#3#'#F# ## (#D# F#-#F# '#D#0#J#F# F#3#*#7#J#9# ##F# F#3#*#.#/#E#G#'#.</w:t>
        <w:t>A#J# '#D#H#'#B#9# ## %#F# '#D#*#A#C#J#1# A#J# 4#J#!# D#E# J#A#C#1# A#J#G# E#F# B#(#D# ##E#1# 5#9#(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9#'#/#)# '#D#F#'#3# 9#H#'#E# H#9#D#E#'#!#K# ##F# J#8#F#H#'# ##E#F# C#D# '#D#E#4#C#D#'#*# B#/# -#D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D#'# *#H#,#/# E#4#C#D#)# B#'#(#D#)# D#D#-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'#3#'#K# F#'#/#1#J#F# E#F# ##5#-#'#(# '#D#A#6#H#D# '#D#0#J#F# D#/#J#G#E# G#H#3# A#J# '#D#*#A#C#J#1# A#J# '#D#D#'#E#A#C#1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A#J# '#D#*#A#C#J#1# A#J#E#'# D#'# D#E# J#3#E#9# '#D#F#'#3# (#G# E#F# B#(#D#.</w:t>
        <w:t>%#F# 9#/#E# '#D#3#E#'#9# J#-#E#J# '#D#E#3#E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/#E# '#D#3#E#'#9# (#'#D#5#H#'#(# J#-#E#J# '#D#.#7### '#D#E#3#E#H#9# (#G# H#'#D#E#9#'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,#9#D# '#D#*#A#C#J#1# '#D#,#/#J#/# 5#9#(#'#K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/#1#,#)# ##F# *#H#E#'#3# C#H#F# B#'#D#: � %#F# '#D#A#C#1#)# '#D#,#/#J#/#)# D#'# J#E#C#F# ##F# *#F#*#4#1# A#J# ,#J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A#J# '#D#,#J#D# '#D#0#J# (#9#/#G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 (#9#6# 3#D#A#F#'# B#/# *#F#(#G#H#'# %#D#I# G#0#'# '#D#4#J#!# -#J#F# B#1#Q#1#H#'# ##F# '#D#9#'#/#)# '#D#E#9#'#5#1#)# -#1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F#-#F# E#+#D#'#K# B#/# F#*#(#F#I# A#C#1#)#K# 9#O#0#(# 5#'#-#(#G#'# E#F# '#,#D#G#'# A#J# 2#E#'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*# A#J# '#D#3#,#F# D###F#G# ##9#D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E#'# F###.#0#G#'# F#-#F# (#3#G#H#D#)# H#J#3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J#4#9#1#F#'# ##-#J#'#F#'#K# (#E###3#'#)# 7#H#D# '#D#2#E#F# '#D#0#J# *#3#*#:#1#B#G# '#D###A#C#'#1# '#D#,#/#J#/#)# (#J#F# F#4###*#G#'# H#B#(#H#D#F#'# (#G#'#.</w:t>
        <w:t>B#/# F#B#(#D# '#D###A#C#'#1# '#D#,#/#J#/#)# A#J# '#D#*#B#F#J#'#*# '#D#E#'#/#J#)# ('#D#*#C#F#H#D#H#,#J#'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F#,#/# 5#9#H#(#)# A#J# B#(#H#D# '#D#*#B#F#J#'#*# '#D#,#/#J#/#)# A#J# 9#D#E# '#D#'#,#*#E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'#D#9#D#'#B#)# (#J#F# '#D#3#D#7#)# H#'#D#E#9#1#A#)# A#J# '#D#E#,#*#E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G# '#D#*#B#F#J#'#*# '#D#*#J# *#B#D#(# '#D#F#8#1#J#'#*# '#D#B#/#J#E#)# D#'# F#B#(#D#G#'# (#3#G#H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D#'# *#*#-#H#D# %#D#I# '#D#D#'#4#9#H#1# 9#F#/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*#-#H#D# '#D#4#9#H#1# %#D#I# '#D#D#'#4#9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*#-#H#D# '#D#9#D#E# %#D#I# '#D#1#3#H#.#.</w:t>
        <w:t>H#F#9#H#/# %#D#I# E#H#6#9# '#D#3#D#7#)# H#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G#H# '#D#4#J#!# '#D#.#A#J# '#D#0#J# D#E# J#O#3#E#9# (#G# E#F# B#(#D# A#J# '#D#9#D#'#B#)# (#J#F# '#D#3#D#7#)# H#'#D#E#9#1#A#)###!</w:t>
        <w:t>%#0#'# A#G#E#F#'# '#D#9#D#'#B#)# (#J#F# '#D#4#9#H#1# H#'#D#D#'#4#9#H#1# A#(#%#E#C#'#F#F#'# ##F# F#A#G#E# '#D#9#D#'#B#)# (#J#F# '#D#E#9#1#A#)# H#'#D#3#D#7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%#E#C#'#F#F#'# ##F# F#6#9# '#D#3#D#7#)# E#9# '#D#D#'#4#9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9#1#A#)# E#F# '#D#4#9#H#1#.</w:t>
        <w:t>'#D#3#D#7#)# 9#F#/#F#'# *#*#(#9# '#D#D#'#4#9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*#(#9# '#D#4#9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4#9#H#1#F#'# D#E# J#*#1#3#.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F#3#,#E# E#9# '#D#E#A#G#H#E# '#D#,#/#J#/# D#D#3#D#7#)# H#D#'# 2#'#D# '#D#E#A#G#H#E# '#D#B#/#J#E# '#D#E#*#1#3#.# G#H# '#D#0#J# J#5#F#9# '#D#3#D#7#)# 9#F#/#F#'#.</w:t>
        <w:t>%#F# '#D#E#A#G#H#E# '#D#,#J#/# D#D#3#D#7#)# D#E# J#*#9#E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*#-#H#D# %#D#I# '#D#D#'#4#9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A#G#H# B#D#B#L# H#3#7#-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9#1#A# -#*#I# '#D#*#C#D#E# (#D#:#)# '#D#E#A#G#H#E# '#D#,#/#J#/# ## A#6#D#'#K# 9#F# ##F# F#C#H#F# (#D#J#:#J#F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*#5#J#1# D#F#'# 3#D#J#B#)# F#B#H#D# (#G#'# '#D#4#9#1# H#'#D###/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+#'#D# 0#D#C# ##F# E#9#1#A#*#F#'# (#'#D#/#J#E#B#1#'#7#J#)# D#E# *#/#.#D# (#9#/# A#J# H#9#J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6#D#'#K# 9#F# ##F# *#*#-#H#D# %#D#I# '#D###9#E#'#B# H#'#D#D#'#4#9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J#G# A#%#F# '#D#3#D#7#)# :#J#1# E#*#A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9#D#'#B#)# 9#6#H#J#)# D#G#'# E#9# '#D#/#J#E#B#1#'#7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 D#'# 9#D#'#B#)# (#J#F# '#D#3#D#7#)# '#D#B#/#J#E#)# '#D#E#*#1#3#.#)# H#'#D#3#D#7#)# '#D#,#/#J#/#)# '#D#B#D#B#)# '#D#G#4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J# D#E# J#4#*#/# B#H#'#E#G#'# (#'#D#1#3#H#.# (#9#/#.</w:t>
        <w:t>H#D#G#0#'# F#B#H#D#: %#F# 9#D#E#F#'# E#*#.#D#A# 9#F# 3#D#7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##F# 9#D#E#F#'# *#9#E#B# D#*#-#H#D#*# '#D#3#D#7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*#Q#N#(#9#*# 9#D#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D# J#E#C#F# D#F#'# ##F# F#B#H#D#: %#F# %#J#E#'#F#F#'# ##J#6#'#K# D#E# J#(#D#:# /#1#,#)# '#D#'#7#E#&amp;#F#'#F### H###F#F#'# C#%#(#1#'#G#J#E# '#D#0#J# D#'# J#2#'#D# J#1#J#/# ##F# J#7#E#&amp;#F# B#D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1#J#/# ##F# J#1#I# E#5#/#'#B#J#)# '#D#9#D#E# '#D#,#/#J#/#: (H#N#%#P#0#R# B#N#'#D#N# %#P#(#R#1#N#'#G#P#J#E#O# 1#N#(#Q#P# ##N#1#P#F#P#J# C#N#J#R#A#N# *#O#-#R#J#P# '#D#R#E#N#H#R#*#N#I# B#N#'#D#N# ##N#H#N#D#N#E#R# *#O#$#R#E#P#F#R# B#N#'#D#N# (#N#D#N#I# H#N#D#N#C#P#F#R# D#P#J#N#7#R#E#N#&amp;#P#F#Q#N# B#N#D#R#(#P#J#) ] '#D#(#B#1#)#: 2/260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/#D#Q#G# '#D#D#G# 9#D#I# 4#J#!# J#7#E#&amp;#F# B#D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1#A#9# E#3#*#H#I# %#J#E#'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J#E#C#F# D#F#'# ##F# F#1#A#9# E#F# E#3#*#H#I# %#J#E#'#F#F#'### C#J#A# F#,#/# '#D#/#D#'#D#)# 9#D#I# %#E#C#'#F#J#)# %#-#J#'#!# '#D#1#4#/# '#D#0#J# E#'#*# E#F#0# 2#E#F# :#J#1# B#1#J#(### 1#(#Q#N# ##1#F#J# C#J#A# *#-#J#J# '#D#1#4#/# '#D#E#J#*#!!!..</w:t>
        <w:t>##J#G#'# '#D#B#'#1#&amp;# '#D#F#G#E# '#D#B#D#B# '#D#-#1#J#5# '#D#E#*#*#(#9#: '#F#*#(#G# %#D#I# E#'# 3#B#*#G# %#D#J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D#E# ##C#F# (#D#J#:#K# A#J# C#4#A# H#*#-#D#J#D# H#*#A#C#J#C# '#D#E#H#6#H#9#.</w:t>
        <w:t>%#F#F#J# ##4#9#1# ##F#F#J# '#3#*#7#9#*# ##F# '#A#*#-# F#A#B#'#K# ##H# +#B#(#'#K# %#D#I# 9#'#D#E# J#E#C#F# '#B#*#-#'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'# ##G#J#(# (#'#D#4#(#'#(# ##F# J#B#*#-#E#H#'# '#D#5#9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,#/#H#'# '#D#-#D# H#J#E#3#C#H#'# (#'#D###3#(#'#(# H#J#3#.#1#H#'# E#D#C#H#*# '#D#3#E#H#'#*# H#'#D###1#6#:</w:t>
        <w:t>##J#R#B#P#8#R# B#/#1#)# '#D#.#'#D#B# A#J#C#N#!</w:t>
        <w:t>'#F#*#(#G# %#D#I# G#0#G# '#D#F#B#7#)#: D#E#'#0#'# D#E# J#*#-#H#D# 9#D#E#F#'# %#D#I# J#B#J#F# (#9#/### H#D#E#'#0#'# D#'# 2#'#D# '#D#J#B#J#F# '#D#B#/#J#E# J#-#C#E# '#D#9#D#E# '#D#,#/#J#/# '#D#0#J# J#A#B#/# '#D#7#E###F#J#F#)###</w:t>
        <w:t>'#D#0#J# ##1#J#/# ##F# ##B#H#D#G# G#H# ##F# '#D#3#D#7#)# C#"#D#J#)# D#'#2#'#D#*# *#'#(#9#)# D#D#9#D#E# H#E#*#H#D#/#)# 9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9#D#E# G#H# '#D#3#D#7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D#E# '#D#0#J# D#'# 3#D#7#'#F# D#G# G#H# '#D#9#D#E# '#D#B#D#B# '#D#0#J# D#E# J#B#A# 9#D#I# B#/#E#J#G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J#:#1#F#C# *#B#D#(# '#D#9#D#E# '#D#B#/#J#E# A#J# '#D#(#D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%#0#'# ,#'#!# '#D#9#D#E# '#D#1#'#3#.# '#D#E#7#E#&amp;#F# A#3#*#*#-#H#D# '#D#3#D#7#)# %#D#J#G# -#'#D#'#K#.</w:t>
        <w:t>C###F# D#3#'#F# -#'#D# '#D#3#D#7#)# J#B#H#D# D#D#9#D#E#'#!#: D#'# *#D#H#E#H#F#J# H#D#H#E#H#'# ##F#A#3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C#'#F# D#J# 9#D#J#C#E# E#F# 3#D#7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C#E# D#E# *#-#5#D#H#'# '#D#9#D#E# '#D#E#7#E#&amp;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A#9#D#*#E# D#3#9#J#*#E# %#D#I# .#/#E#*#C#E# (#/#D# .#/#E#*#C#E# 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 9#D#E#C#E# ##6#9#A# H###B#D#Q#O# 1#3#H#.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C#E# *#.#'#A#H#F# 3#D#7#)# E#F#3#H#.#)# A#'#*# ##H#'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E#*#D#C#H#'# 3#D#7#)# '#D#9#'#D#E# '#D#,#/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0#D#C# .#A#*#E# '#D#9#D#E# '#D#E#F#3#H#.# H#C#J#A# ##.#'#A# 9#D#E#C#E# '#D#G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.#'#A#H#F# E#F# ##F#C#E# *#F#*#3#(#H#F# %#D#I# 1#C#F# H#'#G#F# D#J#3# D#G# B#H#'#E###!</w:t>
        <w:t>'#D#3#D#7#)# H#9#D#'#B#*#G#'# (#B#H#)# '#D#,#3#/# H#B#H#)# '#D#9#D#E#:</w:t>
        <w:t>G#D# ##3#*#7#J#9# ##F# ##4#C#C# (#'#D#9#D#E# '#D#0#J# F#E#D#C#G### H#G#D# J#E#C#F# ##F# J#C#H#F# '#D#C#4#A# 9#F# G#0#'# '#D#9#D#E# %#D#I# G#0#G# '#D#/#1#,#)# E#F# '#D#5#9#H#(#)###</w:t>
        <w:t>%#F#C#E# ##J#G#'# '#D#9#D#E#'#!#! D#E# *#3#*#7#J#9#H#'# ##F# *#C#4#A#H#'# B#'#F#H#F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H#)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9#*#2#H#'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9#1#A#H#'# '#D#B#H#'#F#J#F# '#D#*#J# *#-#C#E# E#9#1#C#)# '#D#9#D#E# H#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*#E#C#F#H#'# E#F# A#5#D# B#'#F#H#F# '#D#9#D#E# H#B#H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2#D#*#E# *#1#(#7#H#F# B#H#)# '#D#9#D#E# (#B#H#)# '#D#,#3#/#.</w:t>
        <w:t>G#D# J#E#C#F# D#C#E# ##F# *#E#*#D#C#H#'# B#H#)# '#D#9#D#E# -#*#I# *#-#Q#D#H#'# 3#D#7#'#F# '#D#9#D#E###</w:t>
        <w:t>%#F#C#E# *#.#'#A#H#F# E#F# B#H#)# '#D#,#3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A#,#/#J#1# ##F# *#O#-#1#E#H#'# E#F# '#D#3#D#7#'#F# -#J#F# *#1#J#/#H#F# ##F# *#/#.#D#H#'# A#J# 5#1#'#9# E#9# '#D#,#3#/# H#D#J#3# E#9# '#D#9#D#E# H#(#B#H#'#F#J#F#G#.</w:t>
        <w:t>%#F# '#D#.#H#A# E#F# B#H#)# '#D#,#3#/# J#E#D#C#C#E# ##J#G#'# '#D#9#D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##.#0# B#H#)# '#D#A#G#E# H#'#D#9#D#E# E#C#'#F#*#G#'# A#J# ##F#A#3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D#E# J#H#,#/# %#D#I# '#D#"#F# E#F# J#*#H#B#A# E#F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D#D#-#8#)# H#'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A#C#1# (#'#D#B#H#)# H#'#D#3#D#7#'#F# '#D#B#'#G#1# '#D#0#J# *#E#D#C#G# '#D#E#9#1#A#)#: (B#N#/#R# C#N#'#F#N#*#R# D#N#C#O#E#R# ##O#3#R#H#N#)#L# -#N#3#N#F#N#)#L# A#P#J# %#P#(#R#1#N#'#G#P#J#E#N# H#N#'#D#Q#N#0#P#J#F#N# E#N#9#N#G#O# %#P#0#R# B#N#'#D#O#H#'# D#P#B#N#H#R#E#P#G#P#E#R#: %#P#F#Q#N#'# (#O#1#N#"#!#O# E#P#F#R#C#O#E#R# H#N#E#P#E#Q#N#'# *#N#9#R#(#O#/#O#H#F#N# E#P#F#R# /#O#H#F#P# '#D#D#Q#N#G#P#) ] '#D#E#E#*#-#F#)#: 60/4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-#N#'#,#Q#N#G#O# B#N#H#R#E#O#G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N#'#D#: ##N#*#O#-#N#'#,#Q#O#H#F#P#J# A#P#J# '#D#D#Q#N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B#N#/#R# G#N#/#N#'#F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'# ##N#.#N#'#A#O# E#N#'# *#O#4#R#1#P#C#O#H#F#N# (#P#G#P# %#P#D#'#Q#N# ##N#F#R# J#N#4#N#'#!#N# 1#N#(#Q#P#J# 4#N#J#R#&amp;#K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3#P#9#N# 1#N#(#Q#P#J# C#O#D#Q#N# 4#N#J#R#!#M# 9#P#D#R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A#N#D#'# *#N#*#N#0#N#C#Q#N#1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C#N#J#R#A#N# ##N#.#N#'#A#O# E#N#'# ##N#4#R#1#N#C#R#*#O#E#R# H#N#D#'# *#N#.#N#'#A#O#H#F#N# ##N#F#Q#N#C#O#E#R# ##N#4#R#1#N#C#R#*#O#E#R# (#P#'#D#D#Q#N#G#P# E#N#'# D#N#E#R# J#O#F#N#2#Q#P#D#R# (#P#G#P# 9#N#D#N#J#R#C#O#E#R# 3#O#D#R#7#N#'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##N#J#Q#O# '#D#R#A#N#1#P#J#B#N#J#R#F#P# ##N#-#N#B#Q#O# (#P#'#D###N#E#R#F#P# %#P#F#R# C#O#F#*#O#E#R# *#N#9#R#D#N#E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Q#N#0#P#J#F#N# "#E#N#F#O#H#'# H#N#D#N#E#R# J#N#D#R#(#P#3#O#H#'# %#P#J#E#N#'#F#N#G#O#E#R# (#P#8#O#D#R#E#M# ##O#H#R#D#N#&amp;#P#C#N# D#N#G#O#E#R# '#D###E#R#F#O# H#N#G#O#E#R# E#O#G#R#*#N#/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*#P#D#R#C#N# -#O#,#Q#N#*#O#F#N#'# "#*#N#J#R#F#N#'#G#N#'# %#P#(#R#1#N#'#G#P#J#E#N# 9#N#D#N#I# B#N#H#R#E#P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N#1#R#A#N#9#O# /#N#1#N#,#N#'#*#M# E#N#F#R# F#N#4#N#'#!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Q#N# 1#N#(#Q#N#C#N# -#N#C#P#J#E#L# 9#N#D#P#J#E#L#) +#E# 0#C#1# ##3#E#'#!# 3#(#9#)# 9#4#1# F#(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9#/# 0#D#C# J#B#H#D#: (H#N#E#P#F#R# "#(#N#'#&amp;#P#G#P#E#R# H#N#0#O#1#Q#P#J#Q#N#'#*#P#G#P#E#R# H#N#%#P#.#R#H#N#'#F#P#G#P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'#,#R#*#N#(#N#J#R#F#N#'#G#O#E#R# H#N#G#N#/#N#J#R#F#N#'#G#O#E#R# %#P#D#N#I# 5#P#1#N#'#7#M# E#O#3#R#*#N#B#P#J#E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0#N#D#P#C#N# G#O#/#N#I# '#D#D#Q#N#G#P# J#N#G#R#/#P#J# (#P#G#P# E#N#F#R# J#N#4#N#'#!#O# E#P#F#R# 9#P#(#N#'#/#P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H#R# ##N#4#R#1#N#C#O#H#'# D#N#-#N#(#P#7#N# 9#N#F#R#G#O#E#R# E#N#'# C#N#'#F#O#H#'# J#N#9#R#E#N#D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O#H#R#D#N#&amp;#P#C#N# '#D#Q#N#0#P#J#F#N# "#*#N#J#R#F#N#'#G#O#E#R# '#D#R#C#P#*#N#'#(#N# H#N#'#D#R#-#O#C#R#E#N# H#N#'#D#F#Q#O#(#O#H#Q#N#)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%#P#F#R# J#N#C#R#A#O#1#R# (#P#G#N#'# G#N#$#O#D#'#!#P# A#N#B#N#/#R# H#N#C#Q#N#D#R#F#N#'# (#P#G#N#'# B#N#H#R#E#'#K# D#N#J#R#3#O#H#'# (#P#G#N#'# (#P#C#N#'#A#P#1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O#H#R#D#N#&amp;#P#C#N# '#D#Q#N#0#P#J#F#N# G#N#/#N#I# '#D#D#Q#N#G#O# A#N#(#P#G#O#/#N#'#G#O#E#R# '#B#R#*#N#/#P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O#D#R#: D#'# ##N#3#R###N#D#O#C#O#E#R# 9#N#D#N#J#R#G#P# ##N#,#R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R# G#O#H#N# %#P#D#'#Q#N# 0#P#C#R#1#N#I# D#P#D#R#9#N#'#D#N#E#P#J#F#N#) ] '#D###F#9#'#E#: 6/80-90 [.</w:t>
        <w:t>C#J#A# F#9#J#/# '#D#-#J#'#)# %#D#I# '#D#-#H#'#1# '#D#%#(#1#'#G#J#E#J### C#J#A# F#9#J#/# '#D#-#J#'#)# %#D#I# '#D#E#F#G#,# '#D#F#(#H#J### C#J#A# J#E#C#F# ##F# F#N#B#R#D#(# '#D#H#,#H#/# '#D#(#4#1#J# A#J# '#D#A#C#1# 1###3#'#K# 9#D#I# 9#B#(### H#C#J#A# F#3#*#7#J#9# %#-#/#'#+# F#B#D#)# '#F#B#D#'#(#J#)# A#J# '#D#-#J#'#)# '#D#'#,#*#E#'#9#J#)# E#+#D# '#D#'#F#B#D#'#(#'#*# '#D#*#J# -#/#+#*# A#J# 9#D#E# '#D#A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E# '#D#-#J#'#)# '#D#9#6#H#J#)###</w:t>
        <w:t>C#J#A# F#3#*#7#J#9# ##F# F#,#9#D# A#G#E# '#D#*#'#1#J#.# '#D#E#'#6#J# '#D#0#J# -#/#+# D#D#A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F#B#D#'#(# '#D###E#H#1# 1###3#'#K# 9#D#I# 9#B#(# -#J#F# F#O#B#6#*# F#8#1#J#)# E#1#C#2#J#)# '#D###1#6# D#D#C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*# '#D#4#E#3# /#D#J#D#'#K# 9#D#I# 5#/#B# '#D#D#G### (+#O#E#Q#N# ,#N#9#N#D#R#F#N#'# '#D#4#Q#N#E#R#3#N# 9#N#D#N#J#R#G#P# /#N#D#P#J#D#'#K#) ] '#D#A#1#B#'#F#: 25/45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/#D#J#D#'#K# 9#D#I# %#E#C#'#F#J#)# '#F#B#D#'#(# '#D#A#G#E# A#J# '#D#4#J#!# '#D#0#J# F#1#'#G# H#'#6#-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 1#(#E#'# J#C#H#F# .#'#/#9#'#K# D#B#6#J#)# '#D#4#E#3# H#9#D#'#B#*#G#'# (#'#D###1#6#. C#J#A# F#B#D#(# -#1#C#)# '#D#B#H#)# H#'#D#9#D#E### A#F#-#F# D#'# F#2#'#D# F#8#F# ##F# '#D#9#D#E# J#/#H#1# -#H#D# '#D#B#H#)#! C#J#A# 3#F#B#D#(# G#0#'# '#D#H#G#E### D#F#A#G#E# ##F# '#D#B#H#)# G#J# '#D#*#J# *#/#H#1# -#H#D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N#,#9#D# '#D###E#1#'#!# 9#D#I# ##(#H#'#(# '#D#9#D#E#'#!# D#'# '#D#9#C#3###</w:t>
        <w:t>H#D#C#F# %#D#I# ##J# E#/#I# J#E#C#F#F#'# ##F# F#+#B# (#'#D#E#9#1#A#)# (#E#H#,#(# G#0#G# '#D###A#C#'#1###</w:t>
        <w:t>%#F# '#D#/#E#'#:# '#D#(#4#1#J# B#'#(#D# D#D#.#7### H#B#'#(#D# D#D#'#F#.#/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E#E#C#F# ##F# J#-#5#D# %#,#E#'#9# *#'#E# 9#D#I# 5#-#)# ##E#1# .#'#/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H#'#B#9# J#8#D# J#*#-#/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D#'# J#3#J#1# H#A#B# ##G#H#'#!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##,#D# G#0#'# B#D#*# H#D#'# ##2#'#D# ##B#H#D#: %#F# '#D#0#G#F# '#D#(#4#1#J# D#J#3# G#H# '#D#E#1#,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'#D#H#'#B#9# G#H# '#D#E#1#,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H#'#B#9# G#H# '#D#0#J# 3#J#5#-#-# ##H#G#'#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'#1#J#.# G#H# '#D#E#1#,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##-#/#'#+# '#D#E#'#6#J#)# H#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%#F# '#D#D#G# *#9#'#D#I# J#B#H#D# D#F#'#: ('#F#R#8#O#1#H#'#) ] '#D###F#9#'#E#: 6/11 [ %#D#I# '#D#*#'#1#J#.# D#*#*#E#C#F#H#'# E#F# A#G#E# E#'# ##B#H#D#G# D#C#E#.</w:t>
        <w:t>D#B#/# H#+#B#H#'# (###0#G#'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 D#E# J#C#4#A#H#'# 6#9#A# '#D#0#G#F# H#G#4#'#4#*#G# H#%#E#C#'#F# '#F#.#/#'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G# D#J#3# E#9#5#H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##D#Q#N#G#H#'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*#(#J#F# D#G#E# ##F#G# D#'# J#H#+#B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J#F#.#/#9# (#'#D#3#1#'#(# ## A###9#D#F#H#'# E#H#*# '#D#%#F#3#'#F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G#*#/#H#'# %#D#I# F#,#E# '#D#B#7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3#J#1# '#D#*#'#1#J#.# E#F#0# B#(#D# H#5#H#D# '#D#(#4#1#J#)# %#D#I# -#'#D#)# '#D#H#9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9#1#A#H#'# ##F# '#D#H#9#J# '#D#(#4#1#J# ##J#6#'#K# E#1#-#D#)# E#F# E#1#'#-#D# %#(#/#'#9# '#D#.#'#D#B# ,#D#Q#N# ,#D#'#D#G#.</w:t>
        <w:t>'#F#8#1#H#'# %#D#I# '#D#E#,#'#D# '#D#0#J# J#*#,#D#I# A#J#G# 0#H# '#D#,#D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F#8#1#H#'# %#D#I# '#D#C#J#A#J#)# '#D#*#J# (#/### (#G#'# '#D#.#D#B# H#'#D#%#(#/#'#9# '#D#%#D#G#J# A#J# '#D#H#,#H#/# '#D#E#'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'# C#D#E#'# *###E#D#F#'# '#D#%#(#/#'#9# C#D#E#'# 9#D#E#F#'# 9#8#E#)# '#D#E#(#/#9#.</w:t>
        <w:t>D#B#/# C#'#F# E#'# J#3#E#I#: 9#5#1# '#D#F#H#'#1# ## '#F#*#B#'#D#'#K# E#F# '#D#*#5#H#1# '#D#H#+#F#J# D#G# A#J# '#D#9#5#H#1# '#D#3#'#(#B#)# ## %#D#I# *#5#H#1# H#+#F#J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-#J#F# ,#9#D#H#'# '#D#%#F#3#'#F# G#H# '#D#E#1#,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3#Q#,#/#H#'# (#0#D#C# '#D#E#1#,#9#J#)# E#1#Q#)# ##.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*#E#C#F#H#'# E#F# *#F#2#J#G# '#D#D#G# 9#F# .#D#B#G#: (H#N#D#N#E#R# J#N#C#O#F#R# D#N#G#O# C#O#A#O#H#K#'# ##N#-#N#/#L#) ] '#D#%#.#D#'#5#: 112/4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D#N#J#R#3#N# C#N#E#P#+#R#D#P#G#P# 4#N#J#R#!#L#) ] '#D#4#H#1#I#: 42/11 [.</w:t>
        <w:t>E#A#G#H#E# '#D#*#:#J#J#1# C#E#'# J#7#1#-#G# '#D###F#(#J#'#!#</w:t>
        <w:t>C#E# G#H# 5#9#(#L# '#D#H#5#H#D# %#D#I# 9#E#B# '#D#*#H#-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%#D#'# J#3#*#(#G# 9#D#J#F#'# '#D#.#'#D#B# (#'#D#E#.#D#H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'# E#G#E#'# -#N#D#Q#N#B#F#'# A#%#F# '#D#B#J#'#3# '#D#0#J# J#B#H#E# (#G# 0#G#F#F#'# J#.#0#D#F#'#.</w:t>
        <w:t>%#F# 3#$#'#D# %#(#1#'#G#J#E# 9#D#J#G# '#D#3#D#'#E#: (1#N#(#Q#P# ##N#1#P#F#P#J# C#N#J#R#A#N# *#O#-#R#J#P# '#D#R#E#N#H#R#*#N#I#) ] '#D#(#B#1#)#: 2/260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$#'#D# E#H#3#I# 9#D#J#G# '#D#3#D#'#E#: (1#N#(#Q#P# ##N#1#P#F#P#J# ##N#F#8#O#1#R# %#P#D#N#J#R#C#N#) ] '#D###9#1#'#A#: 7/143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F# '#D#3#$#'#D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,#H#'#(#'#F# '#D#D#0#'#F# 1#/#Q#N# (#G#E#'# '#D#D#G# *#9#'#D#I# 9#D#J#G#E#'# ## J#B#H#D#'#F# D#F#'#: '#F#8#1#H#'# %#D#I# '#D#H#'#B#9# '#D#0#J# .#D#B#G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-#'#H#D#H#'# ##F# *#F#8#1#H#'# %#D#I# '#D#D#G# A#*#B#9#H#'# A#J# '#D#.#7### H#'#D#Q#D#(#3# H#'#D#B#J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D#G# .#'#1#,# '#D#B#J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'#1#,# '#D#E#+#D#J#)#.</w:t>
        <w:t>D#B#/# ,#'#!# '#D###F#(#J#'#!# (#A#G#E# ,#/#J#/# D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,#'#$#H#'# (#4#J#!# B#D#(# A#G#E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%#F#3#'#F# :#/#'# 9#N#D#N#E#'#K# ,#/#J#/#'#K# D#G# B#H#'#F#J#F#G# '#D#.#'#5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:#J#J#1#G# J#C#H#F# (#*#:#J#J#1# E#'# (#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:#J#1# F#A#3#G# 5#'#1# E#E#C#F#'#K# /#H#F# B#*#D# D#D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H#F# 3#A#C# D#D#/#E#'#!#.</w:t>
        <w:t>D#B#/# 5#'#1# E#E#C#F#'#K# ##.#0# '#D#9#3#D# /#,#H#F# B#*#D# '#D#F#Q#N#-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E#,#1#/# '#D#%#J#E#'#F# (#%#E#C#'#F# *#:#J#J#1# E#'# (#'#D###F#A#3# 5#'#1# E#H#B#A#'#K# J#A#*#-# D#5#'#-#(#G# 7#1#J#B#'#K# %#D#I# *#:#J#J#1# H#%#2#'#D#)# E#'# (#F#A#3# '#D#%#F#3#'#F# E#F# :#J#1# %#2#'#D#)# F#A#3#G#.</w:t>
        <w:t>G#0#G# '#D#F#B#D#)# G#J# E#'# ,#'#!# (#G# '#D###F#(#J#'#!# -#J#F# A#5#D#H#'# %#2#'#D#)# E#'# (#'#D#F#A#3# 9#F# %#2#'#D#)# '#D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2#'#D# (#0#D#C# '#D#F#2#'#9# H#'#D#.#D#7# (#J#F# '#D###E#1#J#F#.</w:t>
        <w:t>G#D# J#E#C#F# ##F# J#C#H#F# G#0#'# G#H# '#D#A#1#B#'#F# '#D#0#J# "#*#'#G# '#D#D#G# *#9#'#D#I# D###F#(#J#'#&amp;#G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D###F#G#E# ,#E#J#9#'#K# ,#'#$#H#'# (#G# A#F#-#F#: (D#'# F#O#A#N#1#Q#P#B#O# (#N#J#R#F#N# ##N#-#N#/#M# E#P#F#R#G#O#E#R#) ] '#D#(#B#1#)#: 2/136 [.</w:t>
        <w:t>G#D# J#3#'#9#/#F#'# G#0#'# '#D#A#G#E#  9#D#I# %#/#1#'#C# ##F# '#D#F#A#3# 5#'#1#*# E#-#1#H#E#)# D###F#G# 5#'#1# (#'#D#%#E#C#'#F# %#2#'#D#)# E#'# (#'#D#F#A#3# /#H#F# %#2#'#D#)# '#D#F#A#3### F#9#E# 5#'#1# (#'#D#%#E#C#'#F# %#2#'#D#)# '#D#E#1#6# /#H#F# %#2#'#D#)# '#D#E#1#J#6# (#B#*#D#G#.</w:t>
        <w:t>%#F# G#0#'# '#D#A#G#E# .#(#1# 9#,#J#(# H#F#(### 9#8#J#E# D#E# J#*#H#6#-# %#D#I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F#*# A#J# 1#J#(# E#F# 0#D#C# A#'#1#,#9# %#D#I# F#A#3#C#: G#D# *#4#9#1# ##F# G#0#'# '#D#E#A#G#H#E# 5#'#1# H#'#6#-#'#K# D#/#J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C# B#'#/#1# 9#D#I# ##F# *#A#C#1# (#G# ,#J#/#'#K# H#*#*###E#D#G###</w:t>
        <w:t>G#D# F#3#*#7#J#9# ##F# F#C#4#A# ##F#A#3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F#:#J#1# E#'# (#G#'# A#J# G#0#'# '#D#E#H#6#H#9###</w:t>
        <w:t>G#D# E#'# *#2#'#D# A#C#1#)# %#2#'#D#)# '#D#F#A#3# (#/#D# %#2#'#D#)# E#'# (#G#'# G#J# '#D#E#3#J#7#1#)# 9#D#J#F#'###</w:t>
        <w:t>*#-#/#+#*#O# %#D#J#C# 3#'#(#B#'#K# 9#F# 0#D#C# '#D#7#(#J#(# '#D#0#J# D#'# J#,#/# 9#D#'#,#'#K# D#E#1#6# '#D#E#1#J#6# %#D#'# (#%#2#'#D#)# '#D#,#3#/# D#'# '#D#E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H# /#'#&amp;#E# '#D#*#A#C#J#1# A#J# '#D#C#J#A#J#)# '#D#*#J# J#*#.#D#5# (#G#'# E#F# '#D#E#1#J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'#D#C#J#A#J#)# '#D#*#J# J#*#.#D#5# (#G#'# E#F# '#D#E#1#6#.</w:t>
        <w:t>G#D# *#4#9#1# E#9#J# ##F# '#D###A#C#'#1# '#D#E#3#J#7#1#)# 9#D#J#F#'# H#9#D#I# +#B#'#A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-#B#'#/# H#'#D###:#D#'#D# '#D#*#J# A#J# B#D#H#(#F#'# ## %#F#E#'# F#*#,#*# 9#F# 9#/#E# A#G#E#F#'# D#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%#E#C#'#F# E#9#'#D#,#)# '#D#F#A#3# H#%#2#'#D#)# E#'# (#G#'# E#F# E#1#6# /#H#F# %#2#'#D#*#G#'###</w:t>
        <w:t>%#F#F#'# -#J#F# F#C#4#A# '#D#E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C#4#A# %#E#C#'#F#J#)# %#2#'#D#*#G# /#H#F# B#*#D# '#D#E#1#J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/#H#F# B#*#D# '#D#E#.#7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3#J#5#(#-# G#0#'# '#D#9#D#E# C#(#J#1#'#K# H#F#(### 9#8#J#E#'#K#: (9#N#E#Q#N# J#N#*#N#3#N#'#!#N#D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N#F#R# '#D#F#Q#N#(#N### '#D#R#9#N#8#P#J#E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Q#N#0#P#J# G#O#E#R# A#P#J#G#P# E#O#.#R#*#N#D#P#A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N#D#'#Q#N# 3#N#J#N#9#R#D#N#E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O#E#Q#N# C#N#D#'#Q#N# 3#N#J#N#9#R#D#N#E#O#H#F#N#) ] '#D#F#(###: 78/1-5 [.</w:t>
        <w:t>%#F# E#'# ,#'#!# (#G# '#D###F#(#J#'#!# D#E# J#*#-#B#B# (#9#/# A#J# -#J#'#)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5#1# E#A#G#H#E#'#K# E#*#/#'#H#D#'#K# A#J#E#'# (#J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(J#N#'# -#N#3#R#1#N#)#K# 9#N#D#N#I# '#D#R#9#P#(#N#'#/#P# E#N#'# J#N###R#*#P#J#G#P#E#R# E#P#F#R# 1#N#3#O#H#D#M# %#P#D#Q#N#'# C#N#'#F#O#H#'# (#P#G#P# J#N#3#R#*#N#G#R#2#P#&amp;#O#H#F#) ] J#3#: 36/30 [. G#D# F#3#*#7#J#9# ##F# F#A#G#E# ##F#F#'# D#'# F#2#'#D# F#3#*#G#2#&amp;# (#'#D###F#(#J#'#!# H#(#E#'# ,#'#$#H#'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E#'# ,#'#$#H#'# E#F# '#,#D#G# D#E# J###*# 9#G#/#G# A#J# -#J#'#)# '#D#F#'#3# (#9#/###</w:t>
        <w:t>%#F# '#D#B#1#"#F# D#N#J#O#D#-#Q#O# 9#D#I# G#0#'# '#D#E#A#G#H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,#'#!#F#'# F#(#$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D#E# F#A#G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-#5#D# D#F#'# 9#D#E# (#E#'# ,#'#$#H#'# (#G#: (H#N#D#N#*#N#9#R#D#N#E#O#F#Q#N# F#N#(#N###N#G#O# (#N#9#R#/#N# -#P#J#F#M#) ] 5#: 38/88 [.</w:t>
        <w:t>%#F#F#'# D#'# F#2#'#D# F#9#1#6# 9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3#*#7#J#9# ##F# F#*#A#C#1# A#J#G#: (B#O#D#R# %#P#F#Q#N#E#N#'# ##N#9#P#8#O#C#O#E#R# (#P#H#N#'#-#P#/#N#)#M#: ##N#F#R# *#N#B#O#H#E#O#H#'# D#P#D#Q#N#G#P# E#N#+#R#F#N#I# H#N#A#O#1#N#'#/#N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O#E#Q#N# *#N#*#N#A#N#C#Q#N#1#O#H#'# E#N#'# (#P#5#N#'#-#P#(#P#C#O#E#R# E#P#F#R# ,#P#F#Q#N#)#M#) ] 3#(###: 34/46 [.</w:t>
        <w:t>G#D# *#3#'#!#D# '#D#F#'#3# 9#F# '#D#F#(### '#D#9#8#J#E# A#9#D#'#K### D#E#'#0#'# J#B#H#D# '#D#D#G# *#9#'#D#I#: (B#O#D#R# G#O#H#N# F#N#(#N###L# 9#N#8#P#J#E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F#R#*#O#E#R# 9#N#F#R#G#O# E#O#9#R#1#P#6#O#H#F#N#) ] 5#: 38/67-68 [##</w:t>
        <w:t>E#'# G#0#'# '#D#4#J#!# '#D#E#H#-#Q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(### '#D#9#8#J#E# '#D#0#J# ,#'#!# (#G# '#D###F#(#J#'#!# ,#E#J#9#'#K###</w:t>
        <w:t>E#'# G#0#'# '#D#A#1#B#'#F# '#D#0#J# ##F#H#D#G# '#D#D#G# H#F#2#Q#D#G# 9#D#I# 9#(#/#G# D#J#C#H#F# D#D#9#'#D#E#J#F# F#0#J#1#'#K#: (*#N#(#N#'#1#N#C#N# '#D#Q#N#0#P#J# F#N#2#Q#N#D#N# '#D#R#A#O#1#R#B#N#'#F#N# 9#N#D#N#I# 9#N#(#R#/#P#G#P# D#P#J#N#C#O#H#F#N# D#P#D#R#9#N#'#D#N#E#P#J#F#N# F#N#0#P#J#1#'#K#) ] '#D#A#1#B#'#F#: 25/1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%#P#F#R# *#N#*#Q#N#B#O#H#'# '#D#D#Q#N#G#N# J#N#,#R#9#N#D#R# D#N#C#O#E#R# A#O#1#R#B#N#'#F#'#K#) ] '#D###F#A#'#D#: 8/29 [.</w:t>
        <w:t>'#D#D#G#E# '#,#9#D# D#F#'# A#1#B#'#F#'#K#!!..</w:t>
        <w:t>H#'#,#9#D# D#F#'# E#J#2#'#F#'#K#!!.. F#E#J#2# (#G# (#J#F# '#D#.#7### H#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 '#D#:#J# H#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 '#D#6#D#'#D# H#'#D#G#/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 '#D#A#3#'#/# H#'#D#5#D#'#-#.</w:t>
        <w:t>'#D#D#G#E# D#'# *#,#9#D#G# E#D#*#(#3#'#K# 9#D#J#F#'# A#F#6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,#9#D# D#F#'# F#H#1#'#K# H#A#1#B#'#F#'#K# F#.#1#,# (#G# E#E#'# F#-#F# A#J#G# E#F# '#D#A#3#'#/# H#'#D###-#B#'#/# H#3#A#C# '#D#/#E#'#!#.</w:t>
        <w:t>%#F#F#J# ##.#'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,#1#$# 9#D#I# ##F# ##B#H#D#: %#F#F#J# (#5#1#*# 4#J#&amp;#'#K# D#E# J#1#G# '#D#1#'#$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-#E#/# %#B#(#'#D# 1#-#E#G# '#D#D#G# C#'#F# J#4#9#1# (#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5#1#*# ##A#G#E# 9#D#J#G# '#F#G# C#'#F# J#1#I# ##4#J#'#!# D#E# J#1#G#'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J#B#1### /#J#H#'#F# '#D###3#1#'#1# H#'#D#1#E#H#2# J#4#9#1# ##F# %#B#(#'#D#'#K# C#'#F# J#*###,#,# -#1#B#)# H#*#H#B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C#'#F# J#1#I# A#J# '#D#1#E#'#/# 4#9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9#1#H#B# '#D#(#/#1# /#H#1#'#*# '#D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B#H#D#:</w:t>
        <w:t>E#'# A#N#4#N#I# 0#'# '#D#3#Q#P#1#Q#N# :#J#1#J# A#J# '#D#(#4#1#</w:t>
        <w:tab/>
        <w:tab/>
        <w:t>D#E# J#+#B#Q#P#(# F#'#8#E# E#+#D#J# '#D#/#Q#O#1#N#1#</w:t>
        <w:t>5#J#/# ##A#C#'#1#J# 8#(#'#!# D#E# *#1#E#</w:t>
        <w:tab/>
        <w:tab/>
        <w:tab/>
        <w:t>D#E# *#3#J#(# (#9#/# E#F# B#J#/# '#D#9#/#E#</w:t>
        <w:t>##F#'# A#J# J###3# E#F# '#D#5#-#(# '#D#B#/#J#E#</w:t>
        <w:tab/>
        <w:tab/>
        <w:tab/>
        <w:t>E#4#9#D# 7#O#H#1#J# D#J#:#4#'#G# C#D#J#E#</w:t>
        <w:t>H#C#'#F# J#4#C#H# ##F# ##A#C#'#1#G# D#'# *#1#H#,# A#J# G#0#G# '#D###3#H#'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G#0#G# '#D###3#H#'#B# D#J#3# A#J#G#'# E#F# J#4#*#1#J# J#H#3#A#G# H#J#B#H#D#:</w:t>
        <w:t>##F#'# D#-#F#L# 6#1#(# 5#N#9#N#/#'#</w:t>
        <w:tab/>
        <w:tab/>
        <w:tab/>
        <w:t>##F#'# 5#H#*#L# 4#'#9#1#J# J###*#J# :#/#'#K#</w:t>
        <w:t>/#H#F# 9#5#1#J# C#D#Q#O# B#/# .#A#J#</w:t>
        <w:tab/>
        <w:tab/>
        <w:tab/>
        <w:t>E#'# (#G#0#'# '#D#3#H#B# J#O#4#R#1#I# J#H#3#A#J#</w:t>
        <w:t>D#B#/# 9#4#*# E#9# %#B#(#'#D# H###A#C#'#1#G# 2#E#'#F#'#K# 7#H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F#*# ##/#H#1# E#9#G# A#J# '#D#5#-#'#1#I# H#'#D#(#1#'#1#J# H#'#D###A#D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9#F# ##J# 4#J#!# C#'#F# J#(#-#+# %#B#(#'#D###</w:t>
        <w:t>%#F#G# C#'#F# J#(#-#+# 9#F# B#H#)# '#D#0#'#*# H###3#1#'#1# %#+#(#'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 E#H#'#7#F# '#D#6#9#A# A#J# '#D#0#'#*# H#1#E#H#2# F#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C#'#F# J#(#-#+# A#J# E#9#'#F#J# (B#N#/#R# ##N#A#R#D#N#-#N# E#N#F#R# 2#N#C#Q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B#N#/#R# .#N#'#(#N# E#N#F#R# /#N#3#Q#N#'#G#N#'#) ] '#D#4#E#3#: 91/9-10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: (##3#1#'#1# %#+#(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E#H#2# F#A#J# '#D#0#'#*#).</w:t>
        <w:t>%#F# '#D#0#J# *#9#(# A#J# '#D#(#-#+# J#B#Q#1# B#J#E#)# '#D#*#9#(# A#J# '#D#(#-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9#1#A# ##F# '#F#4#1#'#-# '#D#5#/#1# J#3#(#B#G# ##D#E#.</w:t>
        <w:t>-#J#F# C#'#F# %#B#(#'#D# J#1#J#/# ##F# J#H#,#2# A#C#1#*#G# ## C#'#F# J#B#H#D#:</w:t>
        <w:t>F#C#*#)# .#0#G#'# C#3#J#A# E#.#2#E#</w:t>
        <w:tab/>
        <w:tab/>
        <w:t>H#'#F#5#1#A# 9#F#J# %#0#'# D#E# *#A#G#E#</w:t>
        <w:t>'#D#F#2#'#9# '#D#A#C#1#J# H#'#D#F#2#'#9# '#D#,#3#/#J#:</w:t>
        <w:t>E#'# G#J# '#D#F#C#*#)# '#D#*#J# ##1#J#/# ##F# ##B#H#D#G#'# D#C### E#'# '#D#0#J# ,#'#!# (#G# '#D###F#(#J#'#!# E#F# '#D#A#1#B#'#F# H#'#D#G#/#I# H#'#D#0#C#1#I# H#'#D#1#-#E#)# H#'#D#E#H#9#8#)# H#'#D#F#,#'#)### E#'# G#H# '#D#4#J#!# '#D#0#J# /#9#H#'# %#D#J#G# -#J#F# F#'#/#H#'#: -#J#Q#N# 9#D#I# '#D#A#D#'#-### E#'# G#0#'# '#D#A#H#2# '#D#E#(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0#G# '#D#*#,#'#1#)# '#D#1#'#(#-#)###</w:t>
        <w:t>%#F#G#E# -#1#Q#1#H#'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1#B#H#'# (#J#F# '#D#F#2#'#9# '#D#A#C#1#J# H#'#D#F#2#'#9# '#D#,#3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/#.#D#H#'# '#D#F#'#3# %#D#I# 9#'#D#E# ,#/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H#,#/#H#'# 9#'#D#E#'#K# E#F# '#D#-#H#'#1# H#*#:#J#J#1# E#'# (#'#D###F#A#3#.</w:t>
        <w:t>D#B#/# .#1#,#H#'# E#F# 9#'#D#E# '#D#*#-#/#J# (#'#D#9#6#D#'#*# '#D#*#J# F#H#9# "#.#1# E#F# '#D#*#-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(#F# "#/#E# '#D###H#D# G#H# ##H#D# E#F# *#-#/#I# 9#6#D#'#*# '#D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*#B#D# %#D#I# E#,#'#D# "#.#1# E#F# '#D#*#-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F#(#J#'#!# ,#E#J#9#'#K# /#9#H#'# %#D#I# G#0#'# '#D#'#F#*#B#'#D# E#F# 9#'#D#E# '#D#-#J#H#'#F# '#D#0#J# *#-#C#E#G# '#D#8#'#A#1# H#'#D###F#J#'#(# H#'#D#9#6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9#'#D#E# "#.#1# H#E#3#*#H#I# E#.#*#D#A#. (D#'# %#P#C#R#1#N#'#G#N# A#P#J# '#D#/#Q#P#J#F#P# B#N#/#R# *#N#(#N#J#Q#N#F#N# '#D#1#Q#O#4#R#/#O# E#P#F#R# '#D#:#N#J#Q#P#) ] '#D#(#B#1#)#: 2/256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-#B#'#K# B#/# *#(#J#F# '#D#1#4#/# E#F# '#D#:#J###</w:t>
        <w:t>%#F# A#1#B#'#F# '#D###F#(#J#'#!# D#'#2#'#D# E#4#*#(#G#'#K# H#E#D#*#(#3#'#K# 9#D#J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(#/# D#F#'# E#F# %#6#'#!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G#E# '#D#9#D#'#B#)# '#D#*#J# *#1#(#7# '#D#A#1#B#'#F# (#'#D#6#J#'#!# A#J# B#H#D#G# *#9#'#D#I#: (H#N#D#N#B#N#/#R# "#*#N#J#R#F#N#'# E#O#H#3#N#I# H#N#G#N#'#1#O#H#F#N# '#D#R#A#O#1#R#B#N#'#F#N# H#N#6#P#J#N#'#!#K# H#N#0#P#C#R#1#K#'# D#P#D#R#E#O#*#Q#N#B#P#J#F#N#) ] '#D###F#(#J#'#!#: 21/48 [.</w:t>
        <w:t>H#(#E#,#1#/# ##F# J#A#G#E# '#D#%#F#3#'#F# ##F# 5#1#'#9# '#D###A#C#'#1# E#.#*#D#A# 9#F# 5#1#'#9# '#D###,#3#'#/# ## J#C#H#F# B#/# /#.#D# 9#'#D#E#'#K# ,#/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J#E#J#2# H#J#A#5#D# 9#'#D#E# '#D###A#C#'#1# 9#F# 9#'#D#E# '#D###,#3#'#/# ## J#C#H#F# B#/# ##E#3#C# (#'#D#A#1#B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B#H#D# '#D#A#5#D# '#D#0#J# D#J#3# (#'#D#G#2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E#J#2#'#F#: (H#N#'#D#3#Q#N#E#N#'#!#N# 1#N#A#N#9#N#G#N#'# H#N#H#N#6#N#9#N# '#D#R#E#P#J#2#N#'#F#N#) ] '#D#1#-#E#F#: 55/7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E#3#C# (#@# (D#'# %#P#C#R#1#N#'#G#N# A#P#J# '#D#/#Q#P#J#F#P#) ] '#D#(#B#1#)#: 2/256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J#9#H#/# J#3#*#.#/#E# B#H#)# '#D###,#3#'#/# D#A#1#6# '#D#/#J#F# H#'#D#9#B#J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3#*#.#/#E# '#D#%#C#1#'#G# '#D#,#3#/#J# A#J# A#1#6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D#E# J#*#-#1#1# '#D#%#F#3#'#F# H#J#*#7#G#1# H#J#A#5#D# E#9#1#C#)# '#D#A#C#1# 9#F# E#9#1#C#)# '#D#,#3#/# D#'# J#C#H#F# B#/# /#.#D# A#J# '#D#*#H#-#J#/#.</w:t>
        <w:t>%#F# %#4#1#'#C# H#.#D#7# E#9#1#C#)# '#D#,#3#/# A#J# E#9#1#C#)# '#D#A#C#1# ## G#H# %#4#1#'#C# A#J#E#'# J#,#(# *#H#-#J#/#G#. %#F# '#D#B#H#)# '#D#'#C#1#'#G#J#)# F#O#3#.#*# A#J# 9#'#D#E# '#D###A#C#'#1# (#@# (D#'# %#P#C#R#1#N#'#G#N# A#P#J# '#D#/#Q#P#J#F#P#) H#D#C#F#'# F#9#J#4# '#D#E#F#3#H#.#.</w:t>
        <w:t>%#F# '#D#E#F#G#2#E#J#F# A#C#1#J#'#K# J#-#'#H#D#H#F# ,#N#1#Q#N# ##5#-#'#(# '#D###A#C#'#1# %#D#I# '#D#E#9#'#1#C# '#D#,#3#/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J#F#(#:#J# 9#D#I# ##5#-#'#(# '#D###A#C#'#1# ##F# J#C#H#F#H#'# E#F# '#D#H#9#J# H#'#D#H#6#H#-# (#-#J#+# J#3#*#7#J#9#H#F# A#5#D# '#D###E#1#J#F# 9#F# (#9#6#G#E#'# A#5#D#'#K# *#'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B#9#H#F# A#J#E#'# J#3#9#I# '#D#"#.#1#H#F# %#D#I# %#J#B#'#9#G#E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B#/#1# '#D#0#J# J#C#H#F# A#J#G# ##5#-#'#(# '#D#A#C#1# :#'#E#6#J#F# H#:#J#1# 5#1#J#-#J#F# H#D#'# H#'#6#-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##5#-#'#(# '#D#5#1#'#9# '#D#,#3#/#J# D#F# J#C#A#H#'# 9#F# '#D#*#D#H#J#-# (#'#D#,#3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*#E#'#/#H#F# A#J# '#*#G#'#E# '#D#"#.#1#J#F# (###F#G#E# J#1#J#/#H#F# '#D#B#6#'#!# 9#D#I# '#D#,#3#/#.</w:t>
        <w:t>/#9#F#J# ##*#-#/#+# %#D#J#C# 9#F# E#J#D#'#/# '#D###A#C#'#1# H#*#7#H#1#G#'# H#1#3#H#.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/#9#F#J# ##*#-#/#+# 9#F# *#'#1#J#.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 *#'#1#J#.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 *#'#1#J#.# '#D#%#J#E#'#F#.</w:t>
        <w:t>%#F# '#D#%#J#E#'#F# G#H# '#D#9#D#E# '#D#1#'#3#.# '#D#0#J# H#B#1# A#J# '#D#B#D#(# H#5#/#B#G# 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4#*#1#7# ##F# J#C#H#F# G#0#'# '#D#0#J# H#B#1# A#J# '#D#B#D#(# H#5#/#B#G# '#D#9#E#D# 5#H#'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%#J#E#'#F# B#/# J#*#9#D#B# (#'#D#.#7### C#E#'# B#/# J#*#9#D#B# (#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H# B#/# J#C#H#F# %#J#E#'#F#'#K# (#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C#H#F# %#J#E#'#F#'#K# (#'#D#,#(#*# H#'#D#7#'#:#H#*#.</w:t>
        <w:t>H#D#C#F# E#'# 4#'#F# *#'#1#J#.# '#D###A#C#'#1# H#*#'#1#J#.# '#D#9#D#E# H#'#D#A#G#E###</w:t>
        <w:t>A#'#D#A#C#1#)# *#*#C#H#F# ,#F#J#F#K# A#J# '#D#(#/#'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J###*#J# '#D#E#.#'#6# '#D#E#A#'#,#&amp;# A#*#H#D#/# H#D#'#/#)# G#4#)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/#G#'# *#C#H#F# (#-#'#,#)# %#D#I# 1#9#'#J#)# H#*#1#(#J#)# H#/#9#E#.</w:t>
        <w:t>9#F# E#J#D#'#/# A#C#1#)# A#5#D# E#9#1#C#)# '#D#,#3#/# 9#F# E#9#1#C#)# '#D#A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E#1#'#A#B#'#K# D#H#D#'#/#)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B#(#D# 0#D#C# -#J#F# C#'#F# '#D#%#F#3#'#F# E#4#1#H#9#'#K# D#D#%#J#,#'#/#: (H#N#%#P#0#R# B#N#'#D#N# 1#N#(#Q#O#C#N# D#P#D#R#E#N#D#'#&amp;#P#C#N#)#P#: %#P#F#Q#P#J# ,#N#'#9#P#D#L# A#P#J# '#D###1#R#6#P# .#N#D#P#J#A#N#)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N#'#D#O#H#'#: ##N#*#N#,#R#9#N#D#O# A#P#J#G#N#'# E#N#F#R# J#O#A#R#3#P#/#O# A#P#J#G#N#'# H#N#J#N#3#R#A#P#C#O# '#D#/#Q#P#E#N#'#!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F#N#-#R#F#O# F#O#3#N#(#Q#P#-#O# (#P#-#N#E#R#/#P#C#N# H#N#F#O#B#N#/#Q#P#3#O# D#N#C#N### B#N#'#D#N#: %#P#F#Q#P#J# ##N#9#R#D#N#E#O# E#N#'# D#'# *#N#9#R#D#N#E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9#N#D#Q#N#E#N# "#/#N#E#N# '#D###3#R#E#N#'#!#N# C#O#D#Q#N#G#N#'#) ] '#D#(#B#1#)#: 2/30-31 [.</w:t>
        <w:t>D#B#/# C#'#F# '#D#%#F#3#'#F# E#4#1#H#9#'#K# H#.#7#)# H#G#/#A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C#F# E#F#(#9#+#'#K# %#D#I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F#E#H#0#,#'#K# A#J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D#B#'#K# "#.#1# E#F# '#D#%#(#/#'#9# '#D#E#-#J#1# H#'#D#*#7#H#1# :#J#1# '#D#B#'#(#D# D#D#A#G#E# H#'#D#E#-#J#1# D#D#%#/#1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J#-#E#D# %#E#C#'#F# '#D#A#3#'#/# H#%#E#C#'#F# '#D#5#D#'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0#J#F# 9#'#5#1#H#'# E#J#D#'#/#G# D#E# J#*#E#C#F#H#'# E#F# A#G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9#0#1#G#E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C#*#A#I# (#'#F# B#'#D#: (%#P#F#Q#P#J# ##N#9#R#D#N#E#O# E#N#'# D#'# *#N#9#R#D#N#E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9#N#D#Q#N#E#N# "#/#N#E#N# '#D###3#R#E#N#'#!#N# C#O#D#Q#N#G#N#'#).</w:t>
        <w:t>%#F# '#D#E#*#4#'#&amp;#E#J#F# E#9#0#H#1#H#F# D###F#G#E# D#E# J#9#1#A#H#'# B#'#F#H#F# '#D#.#D#B# H#D#E# J#/#1#3#H#'# *#'#1#J#.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/#1#C#H#'# ##H# %#(#/#'#9# E#3#*#E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A#G#E# D#'# J#3#*#7#J#9#H#F# ##F# J#*#5#H#1#H#'# %#(#/#'#9#'#K#.</w:t>
        <w:t>%#F#G#E# D#E# J#A#G#E#H#'# 3#F#)# '#D#.#D#B# H#*#'#1#J#.# '#D#%#(#/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E#C#'#F#J#)# '#3#*#E#1#'#1# '#D#%#(#/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J#A#G#E#H#'# '#D#E#1#,#9# H#'#D#B#'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C#'#F# ,#H#'#(# '#D#D#G# E#B#*#6#(#'#K# H#E#E#*#/#'#K# H#:#J#1# B#'#(#D# D#D#%#:#D#'#B#: (%#P#F#Q#P#J# ##N#9#R#D#N#E#O# E#N#'# D#'# *#N#9#R#D#N#E#O#H#F#N#).</w:t>
        <w:t>1#-#D#)# '#D#'#1#*#B#'#!# '#D#'#F#3#'#F#J#</w:t>
        <w:t>##*#1#C#O# 9#'#D#E# '#D#: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'#D#E# '#D#E#D#'#&amp;#C#)# '#D#0#J#F# *#H#B#9#H#'# '#D#A#3#'#/# E#F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'#D#E# '#D#,#F# '#D#0#J#F# B#'#D#H#'#: (H#N###N#F#Q#N#'# D#'# F#N#/#R#1#P#J# ##N#4#N#1#Q#L# ##O#1#P#J#/#N# (#P#E#N#F#R# A#P#J# '#D#R###1#R#6#P# ##N#E#R# ##N#1#N#'#/#N# (#P#G#P#E#R# 1#N#(#Q#O#G#O#E#R# 1#N#4#N#/#'#K#) ] '#D#,#F#: 72/110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9#H#/# %#D#I# 9#'#D#E#F#'# D###/#1#3# C#J#A# C#'#F# A#G#E# '#D#F#'#3# D#H#6#9#G#E# H#%#E#C#'#F#'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C#'#F# *#A#'#9#D#G#E# E#9# '#D#%#(#/#'#9# '#D#0#J# '#H#/#9# A#J#G#E# H#'#D#1#H#-# '#D#,#/#J#/#)# '#D#*#J# 5#O#(#:# (#G#'# '#D#H#,#H#/# -#J#F# F#O#A#.#*# '#D#1#H#-# A#J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9#D#Q#E# '#D#'#3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O#E#1# (#'#D#B#1#'#!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H#C#P#D# %#D#J#G# '#5#D#'#-# 0#'#*#G# (#0#'#*#G# H#*#:#J#J#1# H#6#9#G# 9#F# 7#1#J#B# *#:#J#J#1# E#'# (#F#A#3#G# H#*#2#C#J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*#9#'#E#D# E#9# '#D#H#'#B#9# H#'#D#F#8#1# %#D#I# '#D#9#H#'#B#(#.</w:t>
        <w:t>D#B#/# F#A#.# A#J# '#D#%#F#3#'#F# 1#H#-# '#D#A#G#E# H#'#D#9#D#E# H#'#D#E#9#1#A#)# H#'#D#'#C#*#3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##F#2#D# %#D#J#G# '#D#1#H#-#: (H#N#C#N#0#N#D#P#C#N# ##N#H#R#-#N#J#R#F#N#'# %#P#D#N#J#R#C#N# 1#O#H#-#'#K# E#P#F#R# ##N#E#R#1#P#F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N#'# C#O#F#R#*#N# *#N#/#R#1#P#J# E#N#'# '#D#R#C#P#*#N#'#(#O# H#N#D#'# '#D#R#%#P#J#E#N#'#F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C#P#F#R# ,#N#9#N#D#R#F#N#'#G#O# F#O#H#1#K#'# F#N#G#R#/#P#J# (#P#G#P# E#N#F#R# F#N#4#N#'#!#O# E#P#F#R# 9#P#(#N#'#/#P#F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Q#N#C#N# D#N#*#N#G#R#/#P#J# %#P#D#N#I# 5#P#1#N#'#7#M# E#O#3#R#*#N#B#P#J#E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5#P#1#N#'#7#P# '#D#D#Q#N#G#P# '#D#Q#N#0#P#J# D#N#G#O# E#N#'# A#P#J# '#D#3#Q#N#E#N#'#H#N#'#*#P# H#N#E#N#'# A#P#J# '#D###1#R#6#P# ##N#D#'# %#P#D#N#I# '#D#D#Q#N#G#P# *#N#5#P#J#1#O# '#D###E#O#H#1#O#) ] '#D#4#H#1#I#: 42/52-53 [.</w:t>
        <w:t>C#J#A# F#9#1#A# '#D#(#4#1# (#E#'# F#A#.# A#J#G#E### C#J#A# F#G#/#J#G#E# %#D#I# E#'# ##H#/#9# A#J#G#E# E#F# %#E#C#'#F#'#*# '#D#C#4#A# 9#F# '#D#C#H#F# H#'#D#0#'#*# H#5#H#D#'#K# %#D#I# '#D#B#/#1#)# H#'#D#*#3#.#J#1# H#(#F#'#!# '#D#9#'#D#E# '#D#,#/#J#/###!!</w:t>
        <w:t xml:space="preserve">%#F# '#D#0#J# ##O#H#/#9# </w:t>
        <w:t xml:space="preserve"> A#J#G#E# G#H# '#D#9#D#E# '#D#B#'#(#D# D#D#2#J#'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H#-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H#-# B#'#F#H#F# -#J#'#)# '#D#,#3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F#H#F# '#D#1#H#-# '#D#0#J# G#H# '#D#9#D#E# H#'#D#C#*#'#(# H#'#D#A#G#E# H#'#D#*#3#.#J#1#: (H#N#C#N#0#N#D#P#C#N# ##N#H#R#-#N#J#R#F#N#'# %#P#D#N#J#R#C#N# 1#O#H#-#'#K# E#P#F#R# ##N#E#R#1#P#F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N#'# C#O#F#R#*#N# *#N#/#R#1#P#J# E#N#'# '#D#R#C#P#*#N#'#(#O# H#N#D#'# '#D#R#%#P#J#E#N#'#F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C#P#F#R# ,#N#9#N#D#R#F#N#'#G#O# F#O#H#1#K#'# F#N#G#R#/#P#J# (#P#G#P# E#N#F#R# F#N#4#N#'#!#O# E#P#F#R# 9#P#(#N#'#/#P#F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Q#N#C#N# D#N#*#N#G#R#/#P#J# %#P#D#N#I# 5#P#1#N#'#7#M# E#O#3#R#*#N#B#P#J#E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5#P#1#N#'#7#P# '#D#D#Q#N#G#P# ) ] '#D#4#H#1#I#: 42/52-53 [.</w:t>
        <w:t>D#B#/# .#N#1#N#,#R#*#N# ##J#G#'# '#D#%#F#3#'#F# E#F# B#H#'#F#J#F# 9#'#D#E# '#D#,#3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1#*#A#9#*# 9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C# .#D#B# "#.#1# F#A#.# A#J#C# '#D#1#H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*#F#C#5# H#D#'# *#*#1#'#,#9#. D#'# *#1#,#9# %#D#I# B#'#F#H#F# '#D#,#3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*#E#3#C# (#B#'#F#H#F# '#D#1#H#-# H#'#D#9#D#E# H#'#D#A#C#1# H#'#D#'#(#/#'#9#. D#'# *#.#A# H###E#3#C# (#F#H#1# '#D#*#'#1#J#.#. D#'# *#F#3#N# *#'#1#J#.#C#. D#B#/# C#F#*# G#J#/#1#H#,#J#F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*#-#H#D#*# %#D#I# 9#F#'#5#1# ##.#1#I# A#J# B#D#(# '#D#4#E#H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5#1#*# E#9# D#'#(#'#*# '#D#(#1#'#C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*#-#H#D#*# %#D#I# 2#G#1#)# H#+#E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*#-#H#D#*# %#D#I# C#'#&amp;#F# -#J#Q#M# J#3#E#9# H#J#(#5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F#A#.# A#J#C# '#D#1#H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*# *#*#7#D#9# %#D#I# E#B#9#/# /#B# 9#F#/# E#D#J#C# E#B#*#/#1# A#J# '#D#.#'#D#/#J#F#!!..</w:t>
        <w:t>'#3#E#9# E#'# J#B#H#D#G# ,#D#'#D# '#D#/#J#F# '#D#H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-#H#'#1# '#D#0#J# ,#1#I# (#J#F# '#D#E#1###)# '#D#*#J# *#7#(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 '#D#-#E#5# '#D#0#J# C#'#F# A#J# '#D#B#/#1# ## *#B#H#D# '#D#E#1###)# E#.#'#7#(#)# '#D#-#E#5# '#D#0#J# *#H#B#/# '#D#F#'#1# *#-#*#G#: ##J#*#G#'# '#D#-#E#5#)#! D#B#/# C#F#*# E#'#/#)# A#J# '#D#*#1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'#(#*#3#E#*# 2#G#1#)# A#J# '#D#F#(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*#-#H#D#*# %#D#I# +#E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"#F# *#F#6#,#J#F# D#*#1#*#B#J# ##C#+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*#*#-#H#D#J# %#D#I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*#B#H#D# '#D#-#E#5#)#: ##J#*#G#'# '#D#3#J#/#)#! ##H#B#/#J# '#D#F#'#1# ##C#+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 ##F#6#,# H###*#-#H#Q#D# %#D#I# E#1#*#(#)# ##9#D#I# H###3#E#I#..</w:t>
        <w:t>.#0# G#0#G# '#D#B#5#)# J#'# ##.#J# H#*###E#D# A#J#G#'# -#5#)# E#F# '#D#2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'#E#D# C#J#A# C#'#F# '#D#%#F#3#'#F# A#J# 9#'#D#E# '#D#,#3#/# +#E# (#/### J#/#.#D# A#J# 9#'#D#E# '#D#1#H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##E#D# C#J#A# 3#J#*#,#1#/# E#F# 9#'#D#E# '#D#,#3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'#D#"#F# J#*#/#1#(# 9#D#I# G#0#'# '#D#*#,#1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 J#9#J#4# A#J# '#D#,#3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F#G# 3#H#A# J#*#-#1#1# E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H#A# D#F# J#*#1#'#,#9# %#D#I# '#D#H#1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A# J#*#-#1#1# E#F# B#'#F#H#F# '#D#,#3#/# D#J#/#.#D# %#D#I# B#'#F#H#F# '#D#1#H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E#'# A#9#D#G# '#(#F# "#/#E# D#J#+#(#*# B#/#1#)# '#D#.#'#D#B# A#J#G#.</w:t>
        <w:t>D#B#/# /#4#F# B#'#F#H#F# '#D#1#H#-# ## B#'#F#H#F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9#E# %#F#G# ##C#D# E#F# 4#,#1#)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7#D#9# %#D#I# '#D#.#D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� H#B#/# H#O#6#9# 9#D#I# 7#1#J#B# 4#,#1#)# '#D#-#J#'#)# D#G#J#(# 3#J#A# E#*#B#D#(# �.</w:t>
        <w:t>'#D###F#(#J#'#!# H#-#1#J#)# '#D#A#C#1#:</w:t>
        <w:t>E#'# G#J# B#5#)# '#D#9#D#E# H#'#D#E#9#1#A#)# A#J# *#'#1#J#.# '#D#(#4#1### E#'# B#5#)# '#D#(#'#(# '#D#0#J# A#*#-# D#D#A#C#1### G#D# '#D#A#C#1# ,#'#&amp;#2### G#D# D#C# -#B# A#J# ##F# *#A#C#1# H#*#-#'#H#1# F#A#3#C# H#*#*###E#D#  H#*#*#/#(#1### G#D# D#C# -#B# A#J# ##F# *#F#'#,#J# F#A#3#C# .#'#1#,# 0#'#*#C# (#5#H#*# E#3#E#H#9# ## G#D# D#C# -#B# A#J# ##F# *#-#'#H#1# '#D#"#.#1### G#D# D#C# -#B# A#J# ##F# *#A#C#1# A#J# '#D###4#J#'#!#: C#J#A# -#/#+#*### H#A#J# '#D###E#H#1# C#J#A# *#-#/#+### G#D# D#1#H#-#C# -#B# A#J# ##F# *#*#E#1#F# H#*#A#C#1# A#J# .#D#B# '#D#3#E#'#H#'#*# H#'#D###1#6### G#D# D#C# -#B# A#J# ##F# *#*#A#C#1# A#J# '#D#E#(#/### H#'#D#E#5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'#D###H#D#I# H#'#D#"#.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/#F#J#'# H#'#D#9#D#J#'###</w:t>
        <w:t>G#0#'# E#'# ,#'#!# (#G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,#'#$#H#'# E#F# ##,#D# ##F# J#-#C#E#H#'# -#1#J#)# '#D#A#C#1# H#J#2#J#D#H#'# '#D#9#1#'#B#J#D# '#D#*#J# *#B#A# ##E#'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,#'#$#H#'# (#E#(#/###: (D#'# %#P#C#R#1#N#'#G#N# A#P#J# '#D#/#Q#P#J#F#P#).</w:t>
        <w:t>'#1#A#9# '#D#%#C#1#'#G# H###7#D#B# '#D#1#H#-# *#-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'#D#1#H#-# D#*#3#E#H# H#*#*#9#D#E# E#F# 9#+#1#'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*#9#D#E# ##D#'# *#3#B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/#9#H#'# '#D#1#H#-# *#3#E#H# %#D#I# .#'#D#B#G#'#. %#F#G#'# E#*#,#G#)# F#-#H#G#!!..</w:t>
        <w:t>D#B#/# 9#D#Q#E# '#D###F#(#J#'#!# '#D#F#'#3# C#J#A# J#A#C#Q#1#H#F# A#J# '#D###4#J#'#!# '#D#*#J# D#E# J#A#C#Q#P#1#R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'#D###F#(#J#'#!# G#E# '#D#0#J#F# ,#'#$#H#'# (#E#'# D#E# J#3#E#9# (#G# E#F# 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G#E# '#D#B#/#H#)# A#J# '#D#%#(#/#'#9# H#'#D#.#1#H#,# 9#F# '#D#E###D#H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##C#(#1# %#(#/#'#9#'#*#G#E# ##F#G#E# D#E# J#7#'#D#(#H#'# (###F# J#3#E#-# D#G#E# (#'#D#*#A#C#J#1# H#'#D#B#H#D# H#'#D#-#/#J#+# H#'#D#-#H#'#1# ## (#D# E#'#1#3#H#'# '#D#*#A#C#J#1# 9#E#D#J#'#K#.</w:t>
        <w:t>D#B#/# '#9#*#(#1#H#'# 0#D#C# E#F# ##B#/#3# '#D#H#'#,#(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,#'#$#H#'# ##J#6#'#K# (#'#D#A#1#B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,#'#$#H#'# (#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A#9#H#'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C#1#H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C#1#H#'# '#3#*#.#/#'#E# '#D#B#H#)# '#D#,#3#/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E#,#'#D#'#*# '#D#A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G#H# '#D#A#1#B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G#H# '#D#B#H#D# '#D#A#5#D# '#D#0#J# E#'# G#H# (#'#D#G#2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G#0#'# '#D#A#5#D# (#J#F# '#D#'#3#*#.#/#'#E# '#D#,#3#/#J# H#'#D#'#3#*#.#/#'#E# '#D#A#C#1#J# ## *#E# '#D#'#1#*#B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(#J#F# '#D#1#4#/# E#F# '#D#:#J#.</w:t>
        <w:t>D#B#/# "#E#F#H#'# (#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"#E#F#H#'# (#'#D#1#H#-# '#D#0#J# F#A#.# A#J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2#E#H#'# C#D#E#)# '#D#*#B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1#*#/#H#'# 9#D#I# ##9#B#'#(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E#N#F#R# B#N#(#P#D#N# E#N#(#/### (D#'# %#P#C#R#1#N#'#G#N# A#P#J# '#D#/#Q#P#J#F#P#) ## A#B#/# ##E#F# 9#D#I# H#,#H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E#I# F#A#3#G# H#/#J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1#6#G# H#/#J#'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7#D#(# E#F#G# (#9#/# 0#D#C# 4#J#!#: (A#N#%#P#F#R# '#9#R#*#N#2#N#D#O#H#C#O#E#R# A#N#D#N#E#R# J#O#B#N#'#*#P#D#O#H#C#O#E#R# H#N###N#D#R#B#N#H#R#'# %#P#D#N#J#R#C#O#E#R# '#D#3#Q#N#D#N#E#N# A#N#E#N#'# ,#N#9#N#D#N# '#D#D#Q#N#G#O# D#N#C#O#E#R# 9#N#D#N#J#R#G#P#E#R# 3#N#(#P#J#D#'#K#) ] '#D#F#3#'#!#: 4/90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D#'# *#N#B#O#H#D#O#H#'# D#P#E#N#F#R# ##N#D#R#B#N#I# %#P#D#N#J#R#C#O#E#R# '#D#3#Q#N#D#'#E#N# D#N#3#R#*#N# E#O#$#R#E#P#F#'#K# ] '#D#F#3#'#!#: 4/94 [.</w:t>
        <w:t>%#F#C# (#%#D#B#'#!# '#D#3#D#'#E# 5#1#*# E#$#E#F#'#K# (###9#8#E# E#'# ,#'#!# (#G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E#P#F#*# 9#D#I# F#A#3#C# H#A#C#1#C# H#/#J#F#C# H#/#J#'#1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'#K# C#'#F# /#J#F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J#'#K# C#'#F# ##A#C#'#1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%#D#B#'#&amp;#C# '#D#3#D#'#E# *#/#.#D# A#J# E#E#D#C#)# '#D#D#'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E#E#D#C#)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.#1#,# E#F# E#E#D#C#)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E#D#C#)# '#D#:#J# H#'#D#7#'#:#H#*#.</w:t>
        <w:t>'#F#8#1# %#D#I# '#D#9#'#D#E# H#'#(#-#+# 9#F# E#C#'#F#)# G#0#G# '#D#A#C#1#)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B#(#D# ##F# *#9#1#A# E#C#'#F#*#G#'# A#J# '#D#9#'#D#E# *###C#/# E#F# ##F#G#'# B#/# *#H#6#-#*# D#/#J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H#,#/#*# ##F#G#'# D#E# *#*#H#6#-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C# D#'#2#D#*# *#4#C# A#J#G#'# H#*#*#1#/#/# ## A#'#9#D#E# ##F# '#D#%#J#E#'#F# D#E# J#/#.#D# %#D#I# B#D#(#C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D#E# *#B#*#F#9# (#'#D#3#D#'#E# H#'#D#%#3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2#D#*# 9#D#I# /#J#F# '#D###N#9#1#'#(# '#D#0#J#F# B#'#D# '#D#D#G# *#9#'#D#I# A#J#G#E#: (B#N#'#D#N#*#R# '#D###9#R#1#N#'#(#O# "#E#N#F#Q#N#'# B#O#D#R# D#N#E#R# *#O#$#R#E#P#F#O#H#'# H#N#D#N#C#P#F#R# B#O#H#D#O#H#'# ##N#3#R#D#N#E#R#F#N#'# H#N#D#N#E#Q#N#'# J#N#/#R#.#O#D#R# '#D#%#J#E#N#'#F#O# A#P#J# B#O#D#O#H#(#P#C#O#E#R#) ] '#D#-#,#1#'#*#: 49/14 [.</w:t>
        <w:t>%#F# '#D#E#F#G#2#E# A#J# E#9#1#C#)# '#D###A#C#'#1# G#H# '#D#0#J# J#D#,### %#D#I# E#9#1#C#)# '#D###,#3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A#G#E# G#0#'# ,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J#*#1#C# E#9#1#C#)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B#/#1# 9#D#I# '#D#5#(#1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E#1#Q#F# F#A#3#G# 9#D#I# C#3#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9#H#/# %#D#I# E#9#1#C#)# '#D###,#3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J#9#H#/# %#D#I# '#D#,#'#G#D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E#B#'#(#D# 9#'#D#E# '#D#1#H#-# H#9#'#D#E# '#D#C#*#'#(#.</w:t>
        <w:t>%#F# '#D#C#*#'#(# G#H# '#D#1#H#-#: (H#N#C#N#0#N#D#P#C#N# ##N#H#R#-#N#J#R#F#N#'# %#P#D#N#J#R#C#N# 1#O#H#-#'#K# E#P#F#R# ##N#E#R#1#P#F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N#'# C#O#F#R#*#N# *#N#/#R#1#P#J# E#N#'# '#D#R#C#P#*#N#'#(#O# H#N#D#'# '#D#R#%#P#J#E#N#'#F#O#) ] '#D#4#H#1#I#: 42/52 [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##E#D# '#D#C#*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##E#D# '#D#A#1#B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.#D#7# E#9#1#C#)# '#D#A#C#1# (#E#9#1#C#)# '#D#,#3#/#.</w:t>
        <w:t>/#9#F#'# F#D#7#A# E#F# 9#(#'#1#*#F#'# 4#J#&amp;#'#K# 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(#/#D# ##F# F#B#H#D# C#D#E#)# (E#9#1#C#)#) '#D#*#J# *#H#-#J# (#'#D#5#1#'#9# '#D#A#C#1#J# ## /#9#F#'# F#3#*#.#/#E# C#D#E#)# (E#9#*#1#C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F#B#H#D#: %#F# E#F# J#.#D#7# E#9#*#1#C# '#D###A#C#'#1# (#E#9#*#1#C# '#D###,#3#'#/# ## D#E# J#9#1#A# E#9#F#I# '#D#A#1#B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5#1# D#G# A#1#B#'#F# ##H# E#J#2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*#(#J#F# D#G# '#D#1#4#/# E#F# '#D#:#J#.</w:t>
        <w:t>%#F# '#D#.#1#H#,# E#F# G#0#'# '#D#.#D#7# 4#J#!# ##3#'#3#J# C#J# J#-#/#+# '#D#A#1#B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*#E# '#D#*#E#J#J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2#H#D# '#D#'#4#*#(#'#G# H#'#D#'#D#*#(#'#3#.</w:t>
        <w:t>'#D#4#9#H#1# (#'#D###E#F# H#'#D#+#B#)# (#'#D###A#C#'#1#:</w:t>
        <w:t>##J#G#'# '#D#E#3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G#'# '#D#E#$#E#F#! D#'# *#D#(#3# %#J#E#'#F#C# (#'#D#/#F#3# H#'#D#8#D#E# H#'#D#,#'#G#D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F#3# '#D#"#J#'#*# '#D#*#J# 3#B#*#G#'# D#C# E#F# 3#H#1#)# '#D###F#9#'#E# A#J# E#-#'#,#)# %#(#1#'#G#J#E# 9#D#J#G# '#D#3#D#'#E# D#B#H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(#1#'#G#J#E# '#D#0#J# 4#9#1# (#3#D#'#E#)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D#'#E#)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/#1#'#C# '#D#5#-#J#-# D#D#E#4#C#D#)# ## -#/#+#*# D#G# '#D#'#3#*#F#'#1#)# H#'#D#G#/#'#J#)#: (##N#*#O#-#N#'#,#Q#O#H#F#P#J# A#P#J# '#D#D#Q#N#G#P# H#N#B#N#/#R# G#N#/#N#'#F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 '#D#4#9#H#1# (#'#D#G#/#'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G#J#E#F#)# '#D#A#C#1#J#)# ## J#2#J#D# '#D#4#9#H#1# (#'#D#.#H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D#G#0#'# B#'#D# %#(#1#'#G#J#E# 9#D#J#G# '#D#3#D#'#E#: (H#D#'# ##N#.#N#'#A#O#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4#9#H#1# J#9#(#Q#1# 9#F# -#'#D#)# A#C#1#J#)# 1#'#&amp;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E#C#F# -#/#H#+#G#'# (#'#D#'#/#9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*###*#I# %#D#'# (#*#H#'#A#B# *#'#E# (#J#F# '#D#4#9#H#1# H#'#D#D#'#4#9#H#1# A#J# E#H#6#H#9# '#D##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G#0#'# 9#D#J#F#'# ##F# F#A#G#E# C#D#E#)#: (D#'# ##N#.#N#'#A#O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F#-#D#D#G#'# H#F#A#C#C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,#2#&amp;#G#'# %#D#I# 9#F#'#5#1#G#'# '#D###H#D#J#)#.</w:t>
        <w:t>-#J#F# B#'#D# %#(#1#'#G#J#E# C#D#E#)#: (D#'# ##N#.#N#'#A#O#) ## -#'#H#D# ##F# J#4#1#-#G#'# H#J#-#D#D#G#'# ##J#6#'#K# A#B#'#D#: (H#N#D#N#'# *#N#.#N#'#A#O#H#F#N# ##N#F#Q#N#C#O#E#R# ##N#4#R#1#N#C#R#*#O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C#N#J#R#A#N# ##N#.#N#'#A#O# E#N#'# ##N#4#R#1#N#C#R#*#O#E#R#) ] '#D###F#9#'#E#: 6/80-81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F# 3#D#7#'#F# '#D#.#H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J#F# 3#D#7#'#F# '#D###E#F### E#F# 0#'# '#D#0#J# J#*#3#D#7# 9#D#J#G# '#D#.#H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0#'# '#D#0#J# J###*#J#G# '#D###E#F###</w:t>
        <w:t>'#D#.#H#A# A#J# '#D#*#-#D#J#D#: G#H# '#D#.#4#J#)# E#F# H#B#H#9# '#D#.#3#'#1#)# A#J# E#'#D#M# ##H# 4#1#A# ##H# E#C#'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J#-#/#+# E#F# *#B#/#J#1# '#D#E#H#B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*#5#H#1#'#*# '#D#*#J# J#E#*#D#C#G#'# '#D#%#F#3#'#F# 9#D#I# E#'# J#*#E#*#9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D#F# J#3#D#(# 4#J#&amp;#'#K# J#E#D#C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9#D#D# %#(#1#'#G#J#E# 9#D#J#G# '#D#3#D#'#E# -#/#H#+# '#D#.#H#A# H#9#/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D#C#F# 9#D#J#F#'# ##F# F#O#1#,#9# E#9#F#I# '#D#4#1#C# ##J#6#'#K# %#D#I# 9#F#'#5#1#G# '#D###H#D#J#)#.</w:t>
        <w:t>D#B#/# C#'#F# %#(#1#'#G#J#E# E#F#3#,#E#'#K# E#9# F#A#3#G# H###A#C#'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'#D#(#/#'#J#)# H#-#*#I# '#D#F#G#'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H# '#D#0#J# H#'#,#G# '#D###5#F#'#E# H#9#(#'#/#*#G#'# A#J# E#,#*#E#9#G# (#'#D#*#3#'#$#D# '#D#%#(#1#'#G#J#E#J# '#D#C#(#J#1#: (B#N#'#D#N# G#N#D#R# J#N#3#R#E#N#9#O#H#F#N#C#O#E#R# %#P#0#R# *#N#/#R#9#O#H#F#N# H#R# J#N#F#R#A#N#9#O#H#F#N#C#O#E#R# ##N#H#R# J#N#6#O#1#Q#O#H#F#N### B#N#'#D#O#H#'#: (#N#D#R# H#N#,#N#/#R#F#N#'# "#(#N#'#!#N#F#N#'# C#N#0#N#D#P#C#N# J#N#A#R#9#N#D#O#H#F#N#) ] '#D#4#9#1#'#!#: 26/72-74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J#9#H#/# %#D#I# '#D#E#1#,#9#J#)# '#D###3#'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E#1#,#9#J#)# '#D#F#A#9# H#'#D#6#1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G#0#'# '#D#E#9#F#I# C#'#F# %#(#1#'#G#J#E# G#H# '#D#(#1#'#:#E#'#*#J# '#D###H#D# '#D#0#J# 3###D# 9#F# F#A#9# '#D###4#J#'#!# H#6#1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'#D#0#J#F# C#'#F#H#'# J#-#'#,#H#F#G# ## A#C#'#F#*# E#1#,#9#J#*#G#E# *#3#*#F#/# %#D#I# '#D#"#(#'#!#: ((#N#D#R# H#N#,#N#/#R#F#N#'# "#(#N#'#!#N#F#N#'# C#N#0#N#D#P#C#N# J#N#A#R#9#N#D#O#H#F#N#).</w:t>
        <w:t>D#E# J#6#J#9# %#(#1#'#G#J#E# '#D#E#1#,#9#J#)# '#D###3#'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D#'# H#G#J# B#'#F#H#F# '#D#D#G# A#J# E#9#1#A#)# '#D#-#B# H#'#D#(#'#7#D#: (C#N#0#N#D#P#C#N# J#N#6#R#1#P#(#O# '#D#D#Q#N#G#O# '#D#R#-#N#B#Q#N# H#N#'#D#R#(#N#'#7#P#D#N# A#N###N#E#Q#N#'# '#D#2#Q#N#(#N#/#O# A#N#J#N#0#R#G#N#(#O# ,#O#A#N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##N#E#Q#N#'# E#N#'# J#N#F#A#N#9#O# '#D#F#Q#N#'#3#N# A#N#J#N#E#R#C#O#+#O# A#P#J# '#D###1#R#6#P#) ] '#D#1#9#/#: 13/17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G#H# '#D#B#'#F#H#F# '#D#0#J# J#-#C#E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1#H#-# '#D#9#'#D#E# '#D#0#J# *#,#3#/# A#J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J#9#F#J# ##F# '#D###F#A#9# G#H# '#D#0#J# 3#J#(#B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##B#D# F#A#9#'#K# 3#J#2#H#D# E#G#E#'# 7#'#D#*# -#J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G#E#'# '#E#*#/# 9#1#6#'#K# H#9#E#B#'#K#.</w:t>
        <w:t>'#D#.#J#1# H#'#D###(#B#I# G#H# '#D#0#J# 3#H#A# J#3#*#E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2#(#/# 3#H#A# J#0#G#(# ,#A#'#!#K# :#J#1# E###3#H#A#M# 9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*#(#C#J# 9#D#J#G# ##1#6# H#D#'# 3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0#J# 3#J###*#J# (#/#D#'#K# E#F#G# G#H# '#D###F#A#9#.</w:t>
        <w:t>%#F# '#D#0#J# J#/#1#C# B#'#F#H#F# '#D#*#'#1#J#.# H#3#F#)# '#D#D#G# H#E#J#2#'#F# '#D#F#A#9# H#'#D#6#1#1# ## J#*#.#D#5# E#F# '#D#4#1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2#H#D# 9#F#G# '#D#.#H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5#(#-# E#+#D# %#(#1#'#G#J#E# 9#D#J#G# '#D#3#D#'#E# '#D#0#J# B#'#D#: (H#N#C#N#J#R#A#N# ##N#.#N#'#A#O# E#N#'# ##N#4#R#1#N#C#R#*#O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'# *#N#.#N#'#A#O#H#F#N# ##N#F#Q#N#C#O#E#R# ##N#4#R#1#N#C#R#*#O#E#R# (#P#'#D#D#Q#N#G#P# E#N#'# D#N#E#R# J#O#F#N#2#Q#P#D#R# (#P#G#P# 9#N#D#N#J#R#C#O#E#R# 3#O#D#R#7#N#'#F#'#K# A#N###N#J#Q#O# '#D#R#A#N#1#P#J#B#N#J#R#F#P# ##N#-#N#B#Q#O# (#P#'#D###E#R#F#) ] '#D###F#9#'#E#: 6/81 [.</w:t>
        <w:t>(#9#/# G#0#'# '#D#*#-#D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9#D#E# E#B#'#E# %#(#1#'#G#J#E# 9#D#J#G# '#D#3#D#'#E# A#J# *#'#1#J#.# '#D#F#(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*#'#1#J#.# '#D#E#1#,#9#J#)# '#D#*#J# *#A#5#D# '#D#-#B# 9#F# '#D#(#'#7#D#: (##N#H#R#D#N#I# '#D#F#Q#N#'#3#P# (#P#%#P#(#R#1#N#'#G#P#J#E#N# D#N#D#Q#N#0#P#J#F#N# '#*#Q#N#(#N#9#O#H#G#O# H#N#G#N#0#N#'# '#D#F#Q#N#(#P#J#Q#O# H#N#'#D#Q#N#0#P#J#F#N# "#E#N#F#O#H#'#) ] "#D# 9#E#1#'#F#: 3/68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%#P#F#Q#N# %#P#(#R#1#N#'#G#P#J#E#N# D###H#Q#N#'#G#L# -#N#D#P#J#E#L#) ] '#D#*#H#(#)#: 9/114 [.</w:t>
        <w:t>%#(#1#'#G#J#E# H#3#B#H#7# E#1#,#9#J#)# '#D#"#(#'#!#:</w:t>
        <w:t>%#(#1#'#G#J#E# G#H# '#D#0#J# 3#E#'#F#'# '#D#E#3#D#E#J#F# (G#O#H#N# 3#N#E#Q#N#'#C#O#E#R# '#D#R#E#O#3#R#D#P#E#J#F#N# E#P#F#R# B#N#(#R#D#O#) ] '#D#-#,#: 22/78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0#J# *#-#/#+# (#'#D#B#'#F#H#F# '#D#C#H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F#H#F# '#D#2#(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'#F#*# '#D#-#,#)# '#D#%#(#1#'#G#J#E#J#)#: (B#N#'#D#N# G#N#D#R# J#N#3#R#E#N#9#O#H#F#N#C#O#E#R# %#P#0#R# *#N#/#R#9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R# J#N#F#R#A#N#9#O#H#F#N#C#O#E#R# ##N#H#R# J#N#6#O#1#Q#O#H#F#N#) ] '#D#4#9#1#'#!#: 26/72-73 [.</w:t>
        <w:t>G#0#'# G#H# B#'#F#H#F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G#0#'# A#-#3#(# ## (#D# G#H# B#'#F#H#F# '#D#-#D#'#D# H#'#D#-#1#'#E#: (J#N#3#R###N#D#O#H#F#N#C#N# 9#N#F#R# '#D#R#.#N#E#R#1#P# H#N#'#D#R#E#N#J#R#3#P#1#P# B#O#D#R#: A#P#J#G#P#E#N#'# %#P#+#R#E#L# C#N#(#P#J#1#L# H#N#E#N#F#N#'#A#P#9#O# D#P#D#F#Q#N#'#3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+#R#E#O#G#O#E#N#'# ##N#C#R#(#N#1#O# E#P#F#R# F#N#A#R#9#P#G#P#E#N#'# ) ] '#D#(#B#1#)#: 2/219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%#+#E#G#E#'# ##C#(#1# E#F# F#A#9#G#E#'# *#-#H#D#'# %#D#I# 1#,#3#: (%#P#F#Q#N#E#N#'# '#D#R#.#N#E#R#1#O# H#N#'#D#R#E#N#J#R#3#P#1#O# H#N#'#D###F#5#N#'#(#O# H#N#'#D###2#R#D#'#E#O# 1#P#,#R#3#L# E#P#F#R# 9#N#E#N#D#P# '#D#4#Q#N#J#R#7#N#'#F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'#,#R#*#N#F#P#(#O#H#G#O# D#N#9#N#D#Q#N#C#O#E#R# *#O#A#R#D#P#-#O#H#F#N#) ] '#D#E#'#&amp;#/#)#: 5/90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E#'# '#D#-#D#'#D# A#G#H# '#D#7#J#(# '#D#F#'#A#9#: (J#O#-#P#D#Q#O# D#N#G#O#E#R# '#D#7#Q#N#J#Q#P#(#N#'#*#P# H#N#J#O#-#N#1#Q#P#E#O# 9#N#D#N#J#R#G#P#E#R# '#D#R#.#N#(#N#'#&amp;#P#+#N#) ] '#D###9#1#'#A#: 7/57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G#F#'# C#'#F#*# '#D#B#'#9#/#)# '#D#A#B#G#J#)# '#D#4#'#E#D#)#: � '#D#H#'#,#(# G#H# E#'# C#'#F# F#'#A#9#'#K# ##H# :#'#D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1#'#E# G#H# E#'# C#'#F# 6#'#1#'#K# /#'#&amp;#E#'#K# ##H# :#'#D#(#'#K# �.</w:t>
        <w:t>G#0#'# G#H# '#D#B#'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G# G#J# '#D#E#1#,#9#J#)# '#D#*#J# F#9#1#A# (#G#'# '#D#-#B# E#F# 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5#-#)# E#F# '#D#.#7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'# '#F#*#G#I# %#D#J#G# E#-#E#/# %#B#(#'#D# -#J#F# /#1#3# '#D#-#6#'#1#'#*# H#'#D#+#B#'#A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1#1# ##F# '#D#-#C#E# D###J# E#F# '#D#-#6#'#1#'#*# ##H# '#D#+#B#'#A#'#*# J#C#H#F# D#G#'# ##H# 9#D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F#8#1# %#D#I# F#E#H#0#,# '#D#%#F#3#'#F# '#D#0#J# *#F#*#,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'# 0#C#1#G# '#D#%#F#,#J#D# D#D#*#A#1#J#B# (#J#F# '#D###F#(#J#'#!# H#E#/#9#J# '#D#F#(#H#)# -#J#F# B#'#D#: � E#F# +#E#'#1#G#E# *#9#1#A#H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J#E#C#F# ##F# *#,#F#J# E#F# '#D#-#3#C# *#J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4#H#C# 9#F#(#'#K# �.</w:t>
        <w:t>%#F# '#D#E#1#,#9#J#)# D#'# *#C#H#F# A#J# '#D#"#(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C#'#F# *#A#C#J#1#F#'# E#+#D# *#A#C#J#1# B#H#E# %#(#1#'#G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'#D#E#1#,#9#J#)# G#J# E#5#J#1# E#'# C#'#F# 9#D#J#G# '#D#"#(#'#!# .#D#'#D# '#D#*#'#1#J#.#.</w:t>
        <w:t>%#F#G#'# D#J#3#*# A#J# '#D#'#F#*#3#'#(# %#D#I# '#D#D#G# H#E#D#'#&amp;#C#*#G# H#C#*#(#G# H#1#3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 (D#N#J#R#3#N# (#P###N#E#N#'#F#P#J#Q#P#C#O#E#R# H#N#D#'# ##N#E#N#'#F#P#J#Q#P# ##N#G#R#D#P# '#D#R#C#P#*#N#'#(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N#F#R# J#N#9#R#E#N#D#R# 3#O#H#!#K#'# J#O#,#R#2#N# (#P#G#P#) ] '#D#F#3#'#!#: 4/123 [.</w:t>
        <w:t>E#'# B#5#)# E#9#*#1#C# '#D###A#C#'#1# A#J# '#D#*#'#1#J#.### C#J#A# *#9#'#E#D# '#D#F#'#3# E#9# E#4#C#D#)# '#D#A#G#E# .#D#'#D# '#D#*#'#1#J#.### C#J#A# *#9#'#E#D#H#'# E#9# E#9#*#1#C# '#D###A#C#'#1# H#'#D###,#3#'#/###</w:t>
        <w:t>G#D# '#3#*#7#'#9#H#'# ##F# J#A#5#D#H#'# E#9#*#1#C# '#D###A#C#'#1# 9#F# E#9#*#1#C# '#D###,#3#'#/### G#D# '#3#*#7#'#9#H#'# ##F# J#F#'#/#H#'# (#G#0#'# '#D#A#5#D# ##H# J#9#E#D#H#'# D#G###</w:t>
        <w:t>D#B#/# B#'#E# '#D#E#$#1#.# J#F#(#J# (#1#5#/# '#D#*#'#1#J#.# .#D#'#D# +#D#'#+#)# "#D#'#A# E#F# '#D#3#F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C#1# F#-#H# 3#*#)# 4#.#5#J#'#*# D#'# *#2#'#D# *#$#+#1# A#J# '#D#9#'#D#E# ##C#+#1# E#F# :#J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G#E# C#H#F#A#H#4#J#H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H#0#'# H#'#D#E#3#J#-# H#E#-#E#/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C#1# ##F# '#D#B#'#3#E# '#D#E#4#*#1#C# '#D###9#8#E# '#D#0#J# J#E#J#2# G#0#G# '#D#+#D#)# 9#F# :#J#1#G#'# ##F#G#E# C#'#F#H#'# J#/#9#H#F# %#D#I# '#D#.#1#H#,# E#F# 9#(#'#/#)# '#D#E#,#*#E#9# ('#D#"#(#'#!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##C#+#1#G#E# C#'#F#H#'# J#$#E#F#H#F# (#-#J#'#)# ##.#1#I#.</w:t>
        <w:t>%#F# '#D#*#E#C#F# E#F# '#D#.#1#H#,# E#F# E#1#,#9#J#)# '#D#"#(#'#!# ## J#O#9#/# *#7#H#1#'#K# A#J# -#J#'#)# '#D#%#F#3#'#F# H#*#'#1#J#.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*# A#C#1#)# '#D#*#H#-#J#/# '#D#%#(#1#'#G#J#E#J# '#D#*#J# *#,#9#D# '#D#E#1#,#9#J#)# A#J# '#D#F#A#9# H#'#D#6#1#1# ## D#E# *#5#1# E#1#,#9#'#K# E#H#-#/#'#K# (#J#F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*#7#H#1# '#D#(#4#1# (#9#/# D#J#*#.#0#H#'# E#F# E#J#2#'#F# '#D#F#A#9# H#'#D#6#1#1# ##3#'#3#'#K# A#J# *#-#/#J#/# '#D#E#1#,#9#J#)#.</w:t>
        <w:t>%#F# C#D# ,#E#'#9#)# *#1#I# A#J# "#(#'#&amp;#G#'# E#1#,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3#B#H#7# E#1#,#9#J#)# '#D#"#(#'#!# ##-#/#+#*# (#D#(#D#)# A#J# '#D#9#'#D#E# '#D#A#D#3#A#J# A#J# '#D#9#5#1# '#D#-#/#J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Q#E#'# J#(#/### '#D#A#D#'#3#A#)# (#9#/# (#%#B#'#E#)# '#D#B#'#F#H#F# '#D#E#H#-#/# (#J#F# '#D#F#'#3# ,#E#J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2#'#D#*# 1#H#-# '#D#'#3#*#C#(#'#1# *#-#H#D# /#H#F# *#9#E#J#E# '#D#B#'#9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H#-#J#/# '#D#E#1#,#9#J#)#.</w:t>
        <w:t>%#F# E#,#D#3# '#D###E#F# '#D#0#J# E#-# D#(#9#6# ##9#6#'#&amp;#G# -#B# '#D#F#B#6# ('#D#A#J#*#H#) ## D#J#3# .#'#6#9#'#K# D#D#B#'#F#H#F# '#D#9#'#E# '#D#E#H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*#-#C#E# A#J#G# B#'#F#H#F#: (##N#F#N#'# 1#N#(#Q#O#C#O#E#R# '#D###9#R#D#N#I#) ] '#D#F#'#2#9#'#*#: 79/24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B#'#F#H#F# '#D#0#J# J#B#H#D#: ##F#'# B#H#J# ,#3#/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4#*#1#7# ##F# ##C#H#F# B#H#J#'#K# A#C#1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,#(# 9#D#J# ##F# ##H#-#/# '#D#B#'#F#H#F# H###7#(#Q#B#G# 9#D#I# '#D#,#E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D#'# ##B#(#D# C#D#E#)# '#D#3#H#'#!# H#D#'# C#D#E#)# '#D#*#B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1#6#I# ##F# *#C#H#F# C#D#E#)# *#H#-#J#/# '#D#F#'#3# ##E#'#E# '#D#B#'#F#H#F# G#J# '#D###9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##*#F#'#2#D# 9#F# ##F# ##C#H#F# ##F#'# '#D###9#D#I#!!..</w:t>
        <w:t>G#D# F#3#*#7#J#9# ##F# F#5#-#-# G#0#'# '#D#E#J#2#'#F# H#F#H#,#/# '#D#H#2#F# (#'#D#B#3#7###</w:t>
        <w:t>'#D#9#/#D# H#A#5#D# E#9#*#1#C# '#D###A#C#'#1# 9#F# E#9#*#1#C# '#D###,#3#'#/#</w:t>
        <w:t>##J#G#'# '#D#F#'#3#! %#F#C#E# *#-#(#H#F# '#D#H#2#F# (#'#D#B#3#7# H#'#D#9#/#D# E#'# /#E#*#E# E#8#D#H#E#J#F# H#E#3#*#6#9#A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-#J#F# *#5#J#1# D#C#E# '#D#3#J#7#1#)# H#'#D#B#H#)# ## A#3#H#A# *#1#A#6#H#F# C#D#E#)# '#D#3#H#'#!# H#C#D#E#)# '#D#*#H#-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B#(#D#H#F# ##F# J#*#3#'#H#I# '#D#F#'#3# ,#E#J#9#'#K# ##E#'#E# C#D#E#)# '#D#3#H#'#!# H#E#J#2#'#F# H#'#-#/#.</w:t>
        <w:t>'#E#*#-#P#F#R# 0#'#*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9#1#A# '#F#C# D#F# *#3#*#7#J#9# ##F# *#C#H#F# 9#'#/#D#'#K# ## %#D#'# %#0#'# A#5#D#*# E#9#*#1#C# '#D###A#C#'#1# 9#F# E#9#*#1#C# '#D###,#3#'#/# (#'#7#E#&amp;#F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(#D#*# B#'#F#H#F# E#9#*#1#C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A#6#*# %#/#.#'#D# E#9#*#1#C#  '#D###,#3#'#/# A#J# E#9#*#1#C# '#D###A#C#'#1#.</w:t>
        <w:t>J#F#(#:#J# ##F# *#5#D# %#D#I# %#J#E#'#F# '#(#F# "#/#E# H#E#H#B#A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J#C#H#F# B#H#D#C# E#7#'#(#B#'#K# D#9#E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D#F# *#C#H#F# 5#'#/#B#'#K# (#'#/#9#'#&amp;#C# B#(#H#D# C#D#E#)# '#D#3#H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/#9#'#&amp;#C# '#F#C# A#5#D#*# E#9#*#1#C# '#D###A#C#'#1# 9#F# E#9#*#1#C# D###,#3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F#5#/#Q#B# ##F#C# A#G#E#*# '#D#G#/#A# H#'#D#E#:#2#I# E#F# B#H#D#G# *#9#'#D#I#: (H#N#E#N#'# F#N#B#N#E#O#H#'# E#P#F#R#G#O#E#R# %#P#D#'#Q#N# ##N#F#R# J#O#$#R#E#P#F#O#H#'# (#P#'#D#D#Q#N#G#P# '#D#R#9#N#2#P#J#2#P# '#D#R#-#N#E#P#J#/#P#) ] '#D#(#1#H#,#: 85/8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'#Q# H#D#F# F#5#/#B# ##F#C# A#G#E#*# '#D#E#:#2#I# H#'#D#G#/#A# '#D#0#J# ,#'#!# E#F# '#,#D#G# '#D###F#(#J#'#!# '#D#0#J#F# B#'#D#H#'#: (H#N#D#N#F#N#5#R#(#P#1#N#F#Q#N# 9#N#D#N#I# E#N#'# "#0#N#J#R#*#O#E#O#H#F#N#'#) ] %#(#1#'#G#J#E#: 14/12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'#D#G#/#A# H#'#D#E#:#2#I# E#F# B#H#D#G# *#9#'#D#I#: (H#N#D#N#B#N#/#R# C#O#0#Q#P#(#N#*#R# 1#O#3#O#D#L# E#P#F#R# B#N#(#R#D#P#C#N# A#N#5#N#(#N#1#O#H#'# 9#N#D#N#I# E#N#'# C#O#0#Q#P#(#O#H#'# H#N###O#H#0#O#H#'# -#N#*#Q#N#I# ##N#*#N#'#G#O#E#R# F#N#5#R#1#O#F#N#'# H#N#D#'# E#O#(#N#/#Q#P#D#N# D#P#C#N#D#P#E#N#'#*#P# '#D#D#Q#N#G#P#) ] '#D###F#9#'#E#: 6/34 [.</w:t>
        <w:t>%#F#C# %#F# D#E# *#5#D# %#D#I# %#J#E#'#F# '#(#F# "#/#E# H#A#G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F#C# D#'# *#C#H#F# /#.#D#*# E#9#*#1#C# '#D###A#C#'#1# H#D#'# 0#B#*# B#H#'#F#J#F#G#'#.</w:t>
        <w:t>%#F# '#D###E#H#1# D#'#2#'#D#*# E#D#*#(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%#F#F#'# D#E# F#$#E#F# (#9#/# (#A#9#'#D#J#)# 9#'#D#E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4#9#1# ##F#F#'# F#3#*#7#J#9# ##F# F#1#(#-# E#9#*#1#C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A#F#-#F# E#F#G#2#E#H#F# B#(#D# ##F# F#/#.#D# %#D#I# G#0#'# '#D#E#9#*#1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E#H#,#(# G#0#G# '#D#9#B#D#J#)# A#%#F#F#'# 3#F#.#F#B# '#D###A#C#'#1# A#J# E#G#/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F#/#A#F#G#'# -#J#Q#)# ## E#*#I# 5#'#1# D#F#'# B#H#)# H#3#D#7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F#5#(#1# 9#D#I# ##J# A#C#1# J#.#'#D#A#F#'#.</w:t>
        <w:t>C#E# E#1#Q#)# *#C#1#1# G#0#'# A#J# *#'#1#J#.#F#'###!!</w:t>
        <w:t>E#'#0#'# J#-#/#+# D#/#9#'#)# -#1#J#)# '#D#1###J#.</w:t>
        <w:t>E#'#0#'# J#-#/#+# D#/#9#'#)# A#C#1#)# (D#'# %#P#C#R#1#N#'#G#N# A#P#J# '#D#/#Q#P#J#F#P#)##</w:t>
        <w:t>*###E#D# A#J# B#H#D#G# *#9#'#D#I#: (A#N#5#N#(#N#1#O#H#'# 9#N#D#N#I# E#N#'# C#O#0#Q#P#(#O#H#'# H#N###O#H#0#O#H#'#) ] '#D###F#9#'#E#: 6/34 [!</w:t>
        <w:t>%#0#'# C#F#*# D#'# *#5#(#1# 9#D#I# '#D#*#C#0#J#(# H#'#D###0#J#)# A#J# E#9#*#1#C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D#,### (#/#D#'#K# 9#F# 0#D#C# %#D#I# E#9#*#1#C# '#D###,#3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C# (#/#D# ##F# J#*#9#E#B# /#.#H#D#C# %#D#I# 9#'#D#E# '#D###A#C#'#1# H#*#F#-#1#A# 9#F#G#.</w:t>
        <w:t>D#'# *#*#-#/#+# 9#F# '#D###A#C#'#1# -#J#F# *#C#H#F# A#J# E#9#*#1#C# '#D###,#3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##A#C#'#1# 9#F#/#G#'# D#F# J#C#H#F# D#G#'# E#C#'#F# A#J# E#J#/#'#F# *#*#5#'#1#9# A#J#G# '#D###,#3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H#,#/# ##F#'#3# J#D#*#2#E#H#F# (#E#9#*#1#C# '#D###A#C#'#1# 9#D#I# ##3#'#3# /#'#&amp;#E# H#+#'#(#*# H#'#3#*#1#'#*#J#,#J#.</w:t>
        <w:t>%#F# '#D#0#J#F# J#F#,#Q#1#H#F# %#D#I# E#9#'#1#C# '#D###,#3#'#/# (#'#D#*#-#1#4#'#*# H#'#D#'#J#0#'#!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$#D#'#!# D#E# J#*#9#E#B#H#'# A#J# '#D#%#J#E#'#F# (#9#'#D#E# '#D###A#C#'#1# H#D#E# J#A#G#E#H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(#'#D#%#E#C#'#F# %#.#1#'#,#G#E# E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$#D#'#!# '#D#0#J#F# D#J#/#G#E# '#3#*#9#/#'#/# D#D#.#1#H#,# E#F# 9#'#D#E# '#D###A#C#'#1# H#'#D#H#B#H#9# A#J# -#(#'#&amp;#D# '#D#:#H#'#J#)# H#'#D#%#:#H#'#!# ## ,#/#J#1# (#G#E# ##D#'# J#F#,#-#H#'# A#J# E#9#*#1#C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H#:#F# F#,#-#H#'# A#J# E#9#'#1#C# '#D###,#3#'#/# ## A#%#F#G#E# D#F# J#3#*#7#J#9#H#'# ##F# J#-#J#H#'# B#H#'#F#J#F# E#9#*#1#C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A#'#B#/# '#D#4#J#!# D#'# J#9#7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A#N#B#N#/#N# E#9#*#1#C# '#D###A#C#'#1# H#'#F#,#1#Q#N# %#D#I# -#E###)# '#D#E#9#'#1#C# '#D#,#3#/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D#F# J#3#*#7#J#9# ##F# J#-#E#J# 9#'#D#E# '#D###A#C#'#1# H#B#H#'#F#J#F#G#.</w:t>
        <w:t>H#D#'# J#C#A#J# E#,#1#/# '#D#'#F#*#5#'#1# A#J# E#9#*#1#C# '#D###A#C#'#1# (#B#'#F#H#F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/#H#F# %#4#1#'#C# E#9#*#1#C# '#D#,#3#/# A#J# '#D#5#1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D#'#D#*#2#'#E# (#'#D###A#C#'#1# H#B#H#'#F#J#F#G#'# (#9#/# 0#D#C# J#C#H#F# ##5#9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'#5#)# %#0#'# C#'#F# G#0#'# '#D###3#D#H#(# ,#/#J#/#'#K# A#J# 9#'#D#E# '#D#A#C#1#.</w:t>
        <w:t>%#F# 9#G#/# /#9#H#)# '#D###F#(#J#'#!# D#E# J###*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2#'#D# /#9#H#*#G#E# A#J# 1#-#E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'# 3#*#H#D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-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1#I# '#D#F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9#D#J#F#'# ##F# F#9#D#E# ,#J#/#'#K# A#J# ##J# H#6#9# F#-#F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J# '#D###E#1#'#6# '#D#.#7#J#1#)# '#D#*#J# F#-#E#D#G#'# H#D#'# *#8#G#1# %#D#'# A#J# -#J#F#G#'#.</w:t>
        <w:t>E#F# G#F#'# C#'#F# ,#H#'#(# E#H#3#I# 9#D#J#G# '#D#3#D#'#E# D#(#F#J# %#3#1#'#&amp;#J#D# -#J#F# '#3#*#(#7#$#H#'# '#D#A#H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0#C#1# '#D#D#G# D#F#'# G#0#'# '#D#-#H#'#1#:</w:t>
        <w:t>(B#N#'#D#O#H#'#: ##O#H#0#P#J#F#N#'# E#P#F#R# B#N#(#R#D#P# ##N#F#R# *#N###R#*#P#J#N#F#N#'# H#N#E#P#F#R# (#N#9#R#/#P# E#N#'# ,#P#&amp;#R#*#N#F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N#'#D#N#: 9#N#3#N#I# 1#N#(#Q#O#C#O#E#R# ##N#F#R# J#O#G#R#D#P#C#N# 9#N#/#O#H#Q#N#C#O#E#R# H#N#J#N#3#R#*#N#.#R#D#P#A#N#C#O#E#R# A#P#J# '#D###1#R#6#P# A#N#J#N#F#8#O#1#N# C#N#J#R#A#N# *#N#9#R#E#N#D#O#H#F#N#) ] '#D###9#1#'#A#: 7/129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D# '#D#D#G# *#9#'#D#I#: (+#O#E#Q#N# ,#N#9#N#D#R#F#N#'#C#O#E#R# .#N#D#'#&amp;#P#A#N# A#P#J# '#D###1#R#6#P# E#P#F#R# (#N#9#R#/#P#G#P#E#R# D#P#F#N#F#R#8#O#1#N# C#N#J#R#A#N# *#N#9#R#E#N#D#O#H#F#N#) ] J#H#F#3#: 10/14 [.</w:t>
        <w:t>'#D#%#3#D#'#E# H# (D#'# %#P#C#R#1#N#'#G#N# A#P#J# '#D#/#Q#P#J#F#P#):</w:t>
        <w:t>D#B#/# *#B#/#E# '#D#*#'#1#J#.# *#B#/#E#'#K# C#(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7#9#*# '#D#(#4#1#J#)# E#1#'#-#D# E#*#9#(#)# %#D#I# ##F# '#6#7#1#*# D#B#(#H#D# E#(#/###: (D#'# %#P#C#R#1#N#'#G#N# A#P#J# '#D#/#Q#P#J#F#P#).</w:t>
        <w:t>H#B#/# *#-#/#+# '#D#E#$#1#.# *#H#J#F#(#J# 9#F# A#C#1#)# (D#'# %#P#C#R#1#N#'#G#N# A#P#J# '#D#/#Q#P#J#F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D#: � D#B#/# ,#'#!# (#G#'# '#D#%#3#D#'#E# E#F# 2#E#F# (#9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B#(#D#G#'# F#-#F# G#F#'# A#J# (#1#J#7#'#F#J#'# %#D#'# A#J# H#B#*# E#*###.#1# ,#/#'#K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%#F# E#4#C#D#)# %#J#1#D#F#/#'# %#D#I# '#D#"#F# E#F# 9#B#'#(#J#D# 9#/#E# 1#3#H#.# *#D#C# '#D#A#C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'#D#A#C#1#)# H#D#/#*# 9#D#I# C#D# -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1#,#*# E#F# '#D###1#-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A#C#'#1# '#D#,#/#J#/#)# '#D#E#.#'#D#A#)# D#E#'# G#H# 3#'#&amp;#/# A#J# '#D#E#,#*#E#9# ## *###*#J# 4#'#0#)# H#E#F#C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A#J# '#D#A#D#C# ##H# '#D#-#J#'#)# ##H# '#D#F#A#3# '#D#%#F#3#'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*#O#1#A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J#*#9#1#A# 9#D#J#G#'# (#9#6# '#D###4#.#'#5# '#D#0#J#F# D#G#E# B#/#1#)# 9#D#I# '#D#*##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J#(#/#$#H#F# (#'#D#*#-#/#+# (#G#'# -#*#I# *#O#B#(#D# E#F# '#D#E#D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*#F#*#4#1# H#*#G#E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*#*#1#3#.# A#J# '#D###9#E#'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J#9#H#/#H#F# J#0#C#1#H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(#F#H#F# 3#D#H#C#G#E# 9#D#J#G#'# /#H#F# 4#9#H#1# E#F#G#E#.</w:t>
        <w:t>%#F# E#4#C#D#)# '#D#*#/#J#F# H#B#(#H#D# *#:#J#J#1# '#D#/#J#F# D#'#2#'#D#*# E#4#C#D#)# (#4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/#J#F# C#'#F# J#H#D#/# E#9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(#D# %#F# '#D#%#F#3#'#F# J#C#*#3#(#G# (#9#/# H#D#'#/#*#G# E#F# E#,#*#E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9#/# 0#D#C# J#,#*#G#/# '#D#E#,#*#E#9# D#D#E#-#'#A#8#)# 9#D#I# /#J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3#E#-# D###(#F#'#&amp;#G# (#'#D#.#1#H#,# 9#F#G#.</w:t>
        <w:t xml:space="preserve"> D#B#/# /#A#9#*# '#D#%#F#3#'#F#J#)# +#E#F#'#K# (#'#G#8#'#K# -#*#I# B#(#D# '#D#F#'#3# '#D#A#C#1#)# '#D#B#'#&amp;#D#)# (#@# (D#'# %#P#C#R#1#N#'#G#N# A#P#J# '#D#/#Q#P#J#F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:#F# C#'#F#H#'# D#E# J#7#E#&amp;#F#H#'# %#D#J#G#'# (#9#/#.</w:t>
        <w:t>%#F# '#D#9#'#D#E# '#D#%#3#D#'#E#J# J#1#A#6# G#0#G# '#D#A#C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 J#B#(#D#G#'# A#J# E#3#*#H#I# '#D###/#J#'#F# E#9# C#+#J#1# E#F# '#D#3#7#-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A#C#1# '#D#"#.#1# '#D#E#9#'#1#6# :#J#1# E#B#(#H#D# %#D#I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'#3# A#J# '#D#9#'#D#E# '#D#%#3#D#'#E#J# D#E# J#B#(#D#H#'# -#1#J#)# '#D#A#C#1# (#'#7#E#&amp;#F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B#(#D#H#G#'# '#6#7#1#'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J# %#D#I# '#D#"#F# D#E# *#F#*#4#1# (#J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:#E# (#1#H#2#G#'# /#9#H#)# 9#1#J#6#)# A#J# '#D#/#3#'#*#J#1# '#D#E#3#,#D#)#.</w:t>
        <w:t>%#F#G#'# D#E# *#O#3#,#D# A#J# '#D#B#D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7#E#&amp;#F# '#D#F#'#3# %#D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/#D#J#D# 9#D#I# -#/#'#+#)# 9#G#/# '#D#%#F#3#'#F# A#J# '#D#/#.#H#D# %#D#I# 9#'#D#E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6#D#'#K# 9#F# B#(#H#D# '#D#E#1#,#9#J#)# '#D#E#H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B#(#H#D# (D#'# %#P#C#R#1#N#'#G#N# A#P#J# '#D#/#Q#P#J#F#P#) H#D#'# %#C#1#'#G# A#J# '#D#3#J#'#3#)#.</w:t>
        <w:t>%#F# A#C#1#)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C#1#)# '#D#.#6#H#9# D#D#7#'#:#H#*# H#'#D#.#H#A# E#F#G# H#E#F# *#-#/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'#*#'#F# '#D#A#C#1#*#'#F# 1#'#3#.#*#'#F# A#J# D#'# 4#9#H#1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H#,#H#/#*#'#F# (#B#H#)# A#J# E#,#*#E#9#'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/#1#,#)# ##F#J# B#D#*# E#1#Q#)#: %#F# '#D#9#D#E# H#'#D#9#B#D# A#J# E#,#*#E#9#'#*#F#'# '#D#%#F#3#'#F#J#)# C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2#'#D#'# E#.#D#H#B#J#F# B#'#5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1#I# ##G#D# '#D#G#H#I# H#'#D#7#:#J#'#F# A#J# '#D#9#'#D#E# C#D#G# ##J# -#'#,#)# %#D#I# E#/#'#1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 '#D#G#H#I# D#J#*#1#(#9# 9#D#I# 9#1#4# '#D#B#H#)# H#J#/#9#H# '#D#9#D#E# H#'#D#9#B#D# D#J#$#/#J#'# 7#B#H#3# '#D#'#-#*#1#'#E# H#'#D#7#'#9#)# H#'#D#+#F#'#!# D#G# H#D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J#$#E#1#'#F# (#'#D#'#F#5#1#'#A# A#J#F#5#1#A#'#F# H#G#E#'# J#*#E#*#E#'#F# (#C#D#E#'#*# *#/#D# 9#D#I# 4#J#!# E#F# '#D#'#E#*#9#'#6# '#D#/#'#.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##F# A#J#G#E#'# 4#J#!# E#F# 9#/#E# '#D#.#,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 D#'# J#H#,#/# H#9#J# J#,#9#D#G#E# J#.#,#D#H#F# E#F# G#0#G# '#D#4#G#'#/#)# '#D#E#8#D#E#)# '#D#*#J# D#'# J#H#,#/# A#J#G#'# 4#J#!# E#F# '#D#6#J#'#!#.</w:t>
        <w:t>(#D# %#F# H#N#1#N#+#N#)#N# '#D###F#(#J#'#!# E#F# '#D#"#E#1#J#F# (#'#D#B#3#7# E#F# '#D#F#'#3# D#'# J#2#'#D#H#F# E#*#A#1#B#J#F# H#E#(#9#+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9#'#1#A# (#J#F#G#E# H#D#'# *#"#2#1# H#D#'# *#9#'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J#4#C#D#H#'# 3#D#7#)# 1#B#'#(#)# 9#D#I# '#D#A#3#'#/# A#J# '#D###1#6# D#J#B#H#E#H#'# (#/#H#1# '#D#4#G#'#/#)# D#D#-#B# H#'#D#B#H#'#E#)# (#'#D#B#3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##F#G#E# %#D#I# '#D#"#F# D#'# J#4#9#1#H#F# (###J# E#3#$#H#D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9#D#E#H#F# ##F# 9#D#J#G#E# E#3#$#H#D#J#)# '#D#B#J#'#E# (#/#H#1# '#D#%#F#0#'#1# H#'#D#*#(#4#J#1# H#*#H#9#J#)# '#D#F#'#3# %#D#I# *#'#1#J#.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*#-# ##9#J#F#G#E# %#D#I# E#3#*#B#(#D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4#9#'#1#G#E# (###F#G#E# J#3#*#7#J#9#H#F# ##F# J#*#-#1#1#H#'# E#F# 9#(#'#/#)# '#D#.#7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C#F#G#E# ##F# J#F#5#1#H#'# '#D#5#H#'#(#.</w:t>
        <w:t>%#F# ##B#D# E#'# J#,#(# 9#D#I# '#D#"#E#1#J#F# (#'#D#B#3#7# E#F# '#D#F#'#3# G#H# ##F# J#1#4#/#H#'# '#D#F#'#3# %#D#I# ##D#'# J#/#.#D#H#'# %#D#I# '#D#E#9#'#1#C# '#D#,#3#/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J#C#H#F#H#'# (#F#'#/#B# (###J#/#J# -#1#Q#'#3# '#D#'#E#*#J#'#2#'#*# A#J# '#D#9#'#D#E#.</w:t>
        <w:t>%#F# A#C#1#)# ##D#'# J#*#-#H#D# '#D#%#F#3#'#F# %#D#I# (#F#/#B#J#)# H#3#H#7# (#J#/# '#D#,#D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.#1#,# E#F# ##F# J#C#H#F# E#,#1#/# ##/#'#)# (#J#/# ##5#-#'#(# '#D#'#E#*#J#'#2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J# A#C#1#)# E#G#E#)# H#3#G#D#)# '#D#*#7#(#J#B# E#G#E#'# *#1#'#!#I# D#F#'# ##F#G#'# 5#9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G#F#'# C#'#F# '#D#E#3#J#-# 9#D#J#G# '#D#3#D#'#E# J#B#H#D#: � ##J#G#'# '#D#E#*#9#(#H#F# A#J# '#D#9#'#D#E# G#D#E#H#'# %#D#J#Q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 F#J#1#J# .#A#J#A# �.</w:t>
        <w:t>%#F# G#0#'# '#D#(#/#J#D# .#A#J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'#F#*#(#G# '#D#%#F#3#'#F# %#D#J#G# H#N#,#N#/#N#G#O# .#J#1#'#K# H###(#B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C#F#F#'# ##F# F#C#4#A# G#0#'# '#D#(#/#J#D# A#J# '#D#E#.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J#F#'# (#9#/# '#D#C#4#A# 9#F# G#0#'# '#D#(#/#J#D# ##F# F#-#H#D#G# %#D#I# +#B#'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9#D#E# 1#'#3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D#'#4#9#H#1# J#G#J#E#F# 9#D#J#G# '#D#4#9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*#*#-#H#D# '#D#3#D#7#)# %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##F# J#C#H#F# D#'#4#9#H#1#'#K# :#J#1# E#6#(#H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(#D#'#K# D#D#'#F#A#,#'#1# /#H#F# 6#H#'#(#7#.</w:t>
        <w:t>D#'#(#/# E#F# A#G#E# G#0#G# '#D#*#B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(#/# E#F# C#4#A# G#0#'# '#D#E#F#,#E# '#D#+#1# '#D#E#9#7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(#/# E#F# A#*#-# '#D###3#E#'#9# H#'#D###(#5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(#/# E#F# '#3#*#+#E#'#1# G#0#'# '#D#C#F#2#!!..</w:t>
        <w:t>%#F# '#D#,#J#H#4# A#J# '#D#9#'#D#E# C#D#G# *#9#D#E# '#D#,#F#H#/# ##F# J#7#J#9#H#'# '#D###H#'#E#1# H#J#F#A#0#H#G#'# B#(#D# '#D#'#9#*#1#'#6# 9#D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9#E# '#D#9#'#D#E# C#D#G# J#1#(#J# ,#F#H#/#G# 9#D#I# ##F# J#C#H#F#H#'# (#F#'#/#B# E#,#1#/#)# E#F# '#D#%#-#3#'#3# H#'#D#*#E#J#J#2# H#'#D#A#1#B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C#H#F#H#'# E#,#1#/#J#F# E#F# '#D#E#-#'#C#E#)# '#D#0#G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J#2#'#F# '#D#0#J# J#A#1#B# (#J#F# '#D#.#7### H#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J#G#E# A#B#7# ##F# J#F#A#0#H#'# '#D###H#'#E#1# '#D#*#J# *###*#J#G#E# E#F# B#'#/#*#G#E# H#2#9#E#'#&amp;#G#E#.</w:t>
        <w:t>G#0#'# '#D###E#1# ##J#6#'#K# J#$#C#/# '#D#A#C#1#)# '#D#*#J# ##B#H#D#G#'# E#F# ##F# 9#G#/# '#D###F#(#J#'#!# D#E# J#(#/##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9#E# %#F#G# D#E# J###*#P# %#D#I# -#J#'#)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O#A#G#E# E#F# B#P#(#D#G#E# -#*#I# '#D#"#F#.</w:t>
        <w:t>D#'# 7#'#9#)# A#J# D#E#9#5#J#)#</w:t>
        <w:t>D#B#/# ,#'#!# '#D###F#(#J#'#!# (#4#J#!# 9#,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,#'#$#H#'# (#A#C#1#)# � D#'# 7#'#9#)# A#J# E#9#5#J#)# �(1).</w:t>
        <w:t>G#0#G# '#D#A#C#1#)# 9#E#J#B#)# H#(#3#J#7#)# H#5#9#(#)# A#J# "#F# H#'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E#B#G#'# F#'#(#9# E#F# (#3#'#7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9#H#(#*#G#'# *#C#E#F# A#J# 3#G#H#D#*#G#'#.</w:t>
        <w:t>D#'# 7#'#9#)# A#J# E#9#5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F#A#J#0# D#D###H#'#E#1# /#H#F# B#'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/#H#F# 4#1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##/#.#D# '#D###F#(#J#'#!# %#D#I# '#D#F#'#3# G#0#G# '#D#A#C#1#)# '#D#'#F#B#D#'#(#J#)# ('#D#C#H#(#1#F#J#C#J#)#) A#J# 3#D#H#C# '#D#%#F#3#'#F#.</w:t>
        <w:t>� D#'# 7#'#9#)# A#J# E#9#5#J#)# �!!..</w:t>
        <w:t>E#'# G#J# '#D#E#9#5#J#)### C#J#A# F#A#G#E#G#'# ##E# C#J#A# F#A#G#E# '#D#7#'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F#-#5#D# 9#D#I# '#D#A#1#B#'#F# H#'#D#E#J#2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##</w:t>
        <w:t>F#9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E#'# ##1#J#/# ##F# ##(#-#+#G# H#'#C#4#A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1#J#/# ##F# '#(#-#+# E#9#F#I# '#D#7#'#9#)# H#E#9#F#I# '#D#E#9#5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*#I# *#-#J#F# G#0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*#I# *#-#J#F# *#D#C### E#'# G#H# '#D#E#J#2#'#F# '#D#0#J# J#(#J#F# C#D# G#0#'### -#B#'#K# %#F#G#'# A#C#1#)# 9#D#H#J#)# %#D#G#J#)#.</w:t>
        <w:t>'#D#%#D#G#J# '#D#3#E#'#H#J# H#'#D#3#A#D#J# '#D###1#6#J#</w:t>
        <w:t>'#D#7#'#9#)# D#D#G# H#'#D#E#9#5#J#)# D#D#7#'#:#H#*#!!..</w:t>
        <w:t>H#D#C#F# C#J#A# F#*#9#1#A# 9#D#I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H#C#J#A# F#*#9#1#A# 9#D#I# '#D#7#'#:#H#*###</w:t>
        <w:t>J#F#(#:#J# ##F# F#,#/# /#D#J#D#'#K# 9#D#I# G#0#'# '#D#4#J#!# '#D#9#D#H#J# '#D#3#E#'#H#J# E#F# '#D#9#'#D#E# '#D#3#A#D#J# '#D###1#6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9#D#H#J# '#D#3#E#'#H#J# ,#9#D# (#1#G#'#F#G# H#/#D#J#D#G# A#J# '#D#9#'#D#E# '#D###1#6#J# '#D#3#A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0#D#C# %#D#'# D###F# G#0#'# '#D#9#'#D#E# G#H# '#D#0#J# J#B#9# *#-#*# ##3#E#'#9#F#'# H###(#5#'#1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0#J# F#3#*#7#J#9# ##F# F#A#G#E#G# H#F#/#1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F# 0#'# '#D#0#J# J#3#*#7#J#9# ##F# J#B#J#E# '#D#/#D#J#D# '#D###1#6#J# 9#D#I# G#0#'# '#D#9#D#H#J# '#D#3#E#'#H#J###!!..</w:t>
        <w:t>%#F# '#D#9#D#H#J# J###E#1#F#'# ##F# F#F#8#1# %#D#I# 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F#F#8#1# %#D#I# '#D#.#3#'#&amp;#1# H#'#D#E#1#'#(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B#H#D# D#F#'#: '#F#8#1#H#'# %#D#I# '#D#%#-#5#'#!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F#8#1#H#'# %#D#I# '#D#E#+#D#'#*#.</w:t>
        <w:t>G#0#'# '#D#9#D#H#J# J#E#C#F# ##D#'# J#C#H#F# -#B#J#B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F#3#(#)# 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%#0#'# C#'#F# /#D#J#D#G# 3#A#D#J#'#K# H###1#6#J#'#K# H#H#'#B#9#J#'#K# H#9#J#F#J#'#K# H#(#5#1#J#'#K# H#%#-#5#'#&amp;#J#'#K# (1#J#'#6#J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3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..).</w:t>
        <w:t>##J#F# H#1#+#)# '#D###F#(#J#'#!# '#D#0#J#F# J#,#9#D#H#F# '#D###1#6# *#O#-#/#Q#P#+# '#D#D#Q#N#:#H# H#'#D#'#4#*#(#'#G# H#'#D#'#D#*#(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-#/#+# '#D#-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3#J#7#1# '#D#9#(#+#J#)# H#'#D#*#4#'#$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*#1#'#.#I# '#D#,#G#H#/#.</w:t>
        <w:t>%#F#G#E# J#D#:#H#F#:</w:t>
        <w:t>(D#'# *#N#3#R#E#N#9#O#H#'# D#P#G#N#0#N#'# '#D#R#B#O#1#R#"#F#P# H#N#'#D#R#:#N#H#R#'# A#P#J#G#P# D#N#9#N#D#Q#N#C#O#E#R# *#N#:#R#D#P#(#O#H#F#N#) ] A#5#D#*#: 41/26 [.</w:t>
        <w:t>(J#O#1#P#J#/#O#H#F#N# D#P#J#O#7#R#A#P#&amp;#O#H#'# F#O#H#1#N# '#D#D#Q#N#G#P# (#P###N#A#R#H#N#'#G#P#G#P#E#R# H#N#'#D#D#Q#N#G#O# E#O#*#P#E#Q#O# F#O#H#1#P#G#P#) ] '#D#5#A#: 61/8 [.</w:t>
        <w:t>J#1#J#/#H#F# D#D#3#-#1# ##F# J#(#B#I#:</w:t>
        <w:t>(H#N#D#'# J#O#A#R#D#P#-#O# '#D#3#Q#N#'#-#P#1#O# -#N#J#R#+#O# ##N#*#N#I#) ] 7#G#: 20/69 [.</w:t>
        <w:t>E#F# '#D#0#J# 3#J#,#9#D# '#D#A#1#B#'#F# (#J#/# '#D#F#'#3###</w:t>
        <w:t>E#F# 0#'# '#D#0#J# 3#J#,#9#D#F#'# F#A#G#E# ##F# '#D#D#G# E#9#F#'# A#J# '#D###1#6# C#E#'# G#H# A#J# '#D#3#E#'#!### F#D#B#'#G# 9#F#/# '#D#E#1#J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/# '#D#,#'#&amp;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/# '#D#,#'#G#D# ## -#J#F#E#'# F#C#H#F# E#9#G#E# F#C#H#F# E#9# '#D#D#G#.</w:t>
        <w:t>%#F#G# B#1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1#J#(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B#1#(# E#F# -#(#D# '#D#H#1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B#1#(# %#D#J#F#'# E#F# ,#'#1#F#'# '#D#,#'#G#D# '#D#0#J# G#H# ##-#H#,# E#'# J#C#H#F# %#D#I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A#1#B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-#B#F#)# %#F#9#'#4#!!..</w:t>
        <w:t>('#D#Q#N#0#P#J#F#N# "#E#N#F#O#H#'# H#N#D#N#E#R# J#N#D#R#(#P#3#O#H#'# %#P#J#E#N#'#F#N#G#O#E#R# (#P#8#O#D#R#E#M# ##O#H#R#D#N#&amp;#P#C#N# D#N#G#O#E#R# '#D###E#R#F#O# H#N#G#O#E#R# E#O#G#R#*#N#/#O#H#F#N# H#N#*#P#D#R#C#N# -#O#,#Q#N#*#O#F#N#'# "#*#N#J#R#F#N#'#G#N#'# %#P#(#R#1#N#'#G#P#J#E#N# 9#N#D#N#I# B#N#H#R#E#P#G#P#) ] '#D###F#9#'#E#: 6/82-83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D#N#H#R# C#N#'#F#N# E#P#F#R# 9#P#F#R#/#P# :#N#J#R#1#P# '#D#D#Q#N#G#P# D#N#H#N#,#N#/#O#H#'# A#P#J#G#P# '#.#R#*#P#D#'#A#'#K# C#N#+#P#J#1#'#K#) ] '#D#F#3#'#!#: 4/82 [.</w:t>
        <w:t>J#F#(#:#J# 9#D#J#F#'# ##F# F#*###E#D# A#J# '#D#,#G#'#2# '#D#'#,#*#E#'#9#J# /#'#&amp;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 F#*#A#C#1# A#J# '#D#C#*#'#(# H#A#B# %#4#'#1#'#*# '#D#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 F#*#A#C#1# A#J# '#D#H#'#B#9# H#A#B# %#4#'#1#'#*# '#D#C#*#'#(#.</w:t>
        <w:t>%#F# '#D#C#H#F# E#3#.#1# D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E#'# A#J# 0#D#C# '#D#E#,#*#E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 ##F# (#%#E#C#'#F# '#D#%#F#3#'#F# ##F# J#3#.#1# '#D#E#,#*#E#9# H#J#,#9#D#G# E#F#6#(#7#'#K# (#B#H#'#F#J#F# '#D#*#2#C#J#)# H#'#D#*#/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 G#0#'# (#'#D#*#9#'#E#D# E#9# '#D#B#'#(#D#J#)# '#D#E#H#,#H#/#)# A#J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*#9#'#E#D# E#9# '#D#B#H#)# '#D#E#H#,#H#/#)# D#/#I# G#0#'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J# *#,#9#D#G# B#(#D#'#K# D#D#*#2#C#J#)# H#'#D#*#/#3#J#)#.</w:t>
        <w:t>'#D#%#J#E#'#F# H#'#D#8#D#E#</w:t>
        <w:t>('#D#Q#N#0#P#J#F#N# "#E#N#F#O#H#'# H#N#D#N#E#R# J#N#D#R#(#P#3#O#H#'# %#P#J#E#N#'#F#N#G#O#E#R# (#P#8#O#D#R#E#M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J# F#*#9#'#E#D# E#9# '#D#%#F#3#'#F# E#F# E#F#8#H#1# G#0#G# '#D#"#J#)# J#F#(#:#J# ##F# F#9#1#A# '#D#%#J#E#'#F# H#'#D#8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E#C#'#F#J#)# '#D#'#D#*#(#'#3# (#J#F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##E#F# H#'#D#G#/#'#J#)# %#F#E#'# J#-#/#+#'#F# -#J#F# J#2#H#D# '#D#'#D#*#(#'#3# (#J#F# '#D#%#J#E#'#F# H#'#D#8#D#E#.</w:t>
        <w:t>%#0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F#(#:#J# 9#D#J#F#'# ##H#D#'#K# ##F# F#A#5#D# (#/#B#)# (#J#F# '#D#%#J#E#'#F# H#'#D#8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2#'#D# '#D#D#(#3# -#5#D#*# '#D#G#/#'#J#)# H#'#D###E#F#.</w:t>
        <w:t>G#D# F#3#*#7#J#9# ##F# *#B#*#1#(# E#F# A#G#E# C#D#M# E#F# '#D#%#J#E#'#F# H#'#D#8#D#E###</w:t>
        <w:t>D#9#D# %#E#C#'#F#J#)# A#G#E# '#D#8#D# ##B#1#(# E#F# %#E#C#'#F#J#)# A#G#E# '#D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%#J#E#'#F# J#*#H#6#-# -#J#F# F#A#G#E# '#D#8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%#J#E#'#F# B#/# J#C#H#F# (#'#D#-#B# H#B#/# J#C#H#F# (#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/# J#C#H#F# %#J#E#'#F#'#K# (#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C#H#F# %#J#E#'#F#'#K# (#'#D#7#'#:#H#*#.</w:t>
        <w:t>%#F#F#'# %#F# F#8#1#F#'# %#D#I# '#D#9#'#D#E# F#,#/# ##F#Q#N# '#D#%#J#E#'#F# E#H#,#H#/# %#D#I# /#1#,#)# ##F# A#J# '#D#F#'#3# E#F# J#-#1#B# F#A#3#G# A#J# 3#(#J#D# E#'# J#$#E#F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(#0#D# E#'#D#G# H#C#D# %#E#C#'#F#'#*#G# A#J# 3#(#J#D# E#9#*#B#/#G# '#D#0#J# 1#(#E#'# J#C#H#F# .#7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Q# G#0#'# '#D#%#J#E#'#F# E#(#9#+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G#0#'# A#-#3#(# ## (#D# %#F# G#0#'# '#D#%#J#E#'#F# B#/# J#C#H#F# 9#'#E#D#'#K# 3#D#(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J#C#H#F# 9#'#E#D#'#K# 3#D#(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J#H#,#G#G# %#D#I# '#D#%#J#,#'#(# ##H# '#D#3#D#(# G#H# F#-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9#D#J#F#'# ##F# F#(#-#+# A#J# '#D#C#J#A#J#)# '#D#*#J# *#E#C#F#F#'# E#F# ##F# F#H#,#G#G# %#D#I# '#D#%#J#,#'#(# D#'# %#D#I# '#D#3#D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'# 3#J#$#/#J# (#F#'# %#D#I# A#G#E# E#H#6#H#9# '#D#8#D#E#.</w:t>
        <w:t>'#D#8#D#E# 6#/# '#D#9#/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6#/#G#'# *#*#E#J#2# '#D###4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/#D# G#H# '#D#E#3#'#H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B#'#D# D#D#C#J#3# '#D#0#J# J#O#-#E#D# 9#D#I# ,#'#F#(# E#F# '#D#(#9#J#1# 9#/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C#H#F# 9#D#I# '#D#(#9#J#1# 9#/#D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 C#J#3#'#F# E#*#9#'#/#D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*#H#'#2#F# '#D#-#E#D# 9#D#I# 8#G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E#'# C#'#F#'# E#*#3#'#H#J#J#F# C#'#F# '#D#-#E#D# ##C#+#1# *#H#'#2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'#.#*#D#A#'# '#.#*#D# '#D#-#E#D# H#5#9#(# *#-#B#J#B# '#D#*#H#'#2#F#.</w:t>
        <w:t>'#D#R#9#N#/#R#D#O# G#H# ##F# *#9#7#J# D#D#"#.#1# E#+#D# E#'# *#9#7#J# D#F#A#3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##F# *#9#7#J# D#F#A#3#C# E#+#D# E#'# *#9#7#J# D#D#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*#1#A#6# G#0#'# *#C#H#F# H#'#B#9#'#K# A#J# '#D#8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B#/#1# 1#A#6#C# D#D#9#/#D# (#B#/#1# E#'# *#B#9# A#J# '#D#8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B#D#J#D#'#K# A#B#D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C#+#J#1#'#K# A#C#+#J#1#.</w:t>
        <w:t>*###E#D# G#0#'# H#D#'# *#6#J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D#*#(#3# 9#D#J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(#B#/#1# E#'# J#D#*#(#3# 9#D#J#C# (#B#/#1# E#'# *#A#B#/# E#F# '#D###E#F# H#'#D#G#/#'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,#*#E#9# '#D#0#J# J#B#9# A#J#G# '#D#'#D#*#(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.#*#D#7# F#8#'#E#G# (#'#D#8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A#B#/# ##(#F#'#$#G# '#D###E#F# H#'#D#G#/#'#J#)#.</w:t>
        <w:t>##-#J#'#F#'#K# ##4#9#1# ##F#F#J# ##B#*#1#(# E#F# '#D#%#E#3#'#C# (#*#B#F#J#)# '#D#E#,#*#E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##4#9#1# ##F# "#D#J#'#*# '#D#E#,#*#E#9# B#/# .#1#,#*# E#F# '#D#8#D#'#E# H#5#'#1#*# *#-#*# '#D#6#H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F#-#*#A#8# (#'#D#F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F#E#3#C# (#'#D#6#J#'#!# D#%#2#'#D#)# '#D#D#(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D#'#E#3#'#C# (#'#D###E#F# '#D#/#'#.#D#J# H#'#D#1#'#-#)# '#D#F#A#3#J#)# H#'#D#%#-#3#'#3# (#'#D#G#/#'#J#)###</w:t>
        <w:t>%#F# '#D###E#F# ##G#E# E#F# '#D#G#/#'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C# %#0#'# -#5#D#*# 9#D#I# '#D###E#F# 4#9#1#*# '#F#C# E#G#*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/#E#*# .#'#&amp;#A#'#K# A#%#F#C# D#E# *#G#*#/# H#D#E# J#-#5#D# D#C# '#D###E#F#.</w:t>
        <w:t>F#9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A# 9#F#/# '#D#E#C#'#F# '#D#0#J# *#4#9#1# A#J#G# ##F#C# ##6#9#*# '#D#E#A#'#*#J#-# H#:#'#(# 9#F#C# '#D#F#H#1# H#-#5#D# D#/#J#C# '#D#'#D#*#(#'#3#.</w:t>
        <w:t>C#J#A# ##3#*#7#J#9# ##F# ##E#3#C# (#'#D#%#J#E#'#F# '#D#0#J# D#J#3# E#D#*#(#3#'#K# (#8#D#E# -#*#I# ##-#5#Q#P#D# '#D###E#F# H#'#D#G#/#'#J#)###</w:t>
        <w:t>'#D#%#J#E#'#F# H#E#0#G#(# '#(#F# "#/#E# '#D###H#D#</w:t>
        <w:t>G#D# F#3#*#7#J#9# ##F# F#A#G#E# ##F# '#D#%#J#E#'#F# '#D#0#J# D#'# J#4#H#(#G# '#D#8#D#E# D#'# J#E#C#F# ##F# J#C#H#F# %#D#'# 9#F# 7#1#J#B# E#0#G#(# '#(#F# "#/#E# '#D###H#D###</w:t>
        <w:t>%#F# '#D#E#,#*#E#9# '#D#0#J# D#'# J#E#1# (#E#0#G#(# '#(#F# "#/#E# D#J#3# :#J#1# 1#'#4#/# A#-#3#(# ## (#D# %#F# %#J#E#'#F#G# D#'# J#E#C#F# %#D#'# ##F# J#C#H#F# E#D#*#(#3#'#K# (#'#D#8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'#D#'#D#*#(#'#3# G#H# E#'# J#O#A#B#/#G# '#D###E#F# H#'#D#G#/#'#J#)#.</w:t>
        <w:t>9#F# '#D#E#,#*#E#9# '#D#0#J# J#5#F#9#G# '#D#B#'#*#D# G#H# E#,#*#E#9# J#D#*#(#3# (#'#D#8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4#9#1# (#'#D##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J#C#H#F# B#/# 3#F#Q#N# 3#F#Q#N#)# H#H#6#9# B#'#F#H#F#'#K# D#J#3# A#J#G# C#D#E#)# '#D#3#H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*#C#H#F# A#J#G# C#D#E#)# '#D#3#H#'#!# H#B#/# .#1#B# '#D#9#G#/# H#.#1#B# '#D#E#3#'#H#'#)# H#3#F#Q#N# '#D#8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A#%#F# '#D#E#,#*#E#9# '#D#0#J# D#'# J#E#1#Q# (#'#(#F# "#/#E# J#C#H#F# E#(#F#J#'#K# 9#D#I# B#'#F#H#F# D#'# E#3#'#H#'#)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F#H#F# J###.#0# (#7#1#J#B#)# '#D#*#3#D#3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9#7#J# '#D#-#B# D#5#'#-#(# 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B#/#'#1# '#D#E#3#'#H#'#)# A#J#G# ##F#G# J#,#9#D# D#D#"#.#1# '#D#-#B# A#J# ##F# J###.#0# (#'#D#B#H#)# C#E#'# ##.#0# '#D##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G#0#'# D#F# J#F#B#7#9# '#D#8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E#(#F#J# 9#D#I# '#D#.#1#'#(#.</w:t>
        <w:t>G#0#'# G#H# '#D#*#J#G# '#D#0#J# H#5#D# %#D#J#G# '#D#9#'#D#E# '#D#%#3#D#'#E#J# 9#F#/#E#'# F#(# 7#1#J#B# '#D#3#H#'#!# '#D#0#J# J#$#/#J# %#D#I# '#D#3#D#'#E#.</w:t>
        <w:t>G#0#'# G#H# 7#1#J#B# '#D#'#E#*#J#'#2#'#*# '#D#*#J# *#$#.#0# (#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'#D#7#1#J#B# '#D#0#J# J#$#/#J# %#D#I# '#D#:#J# '#D#E#3#*#E#1#.</w:t>
        <w:t>%#F#F#J# D#'# ##3#*#7#J#9# ##F# ##H#6#-# G#0#G# '#D###A#C#'#1# (#9#(#'#1#)# ,#J#/#)# H#'#6#-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##8#F# ##F#F#J# 3#'#G#E#*# A#J# /#A#9#G#'# %#D#I# '#D###E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4#J#!# E#F# '#D#H#6#H#-#.</w:t>
        <w:t>J#F#(#:#J# ##F# F#*#0#C#1# ##F#F#'# %#0#'# 5#F#9#F#'# B#'#F#H#F#'#K# 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Q# B#'#F#H#F# C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J#F#(#:#J# ##F# J#7#(#B# 9#D#I# '#D#,#E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J#F#'# H#9#D#I# 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B#'#D# 9#J#3#I# 9#D#J#G# '#D#3#D#'#E#: � C#D# E#F# '#.#0# (#'#D#3#J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3#J#A# J#G#D#C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'#D#B#'#F#H#F# '#D#5#-#J#-#.</w:t>
        <w:t>'#D#A#5#D# '#D#+#'#F#J#</w:t>
        <w:t>'#D#.#H#A# E#F# '#D#E#9#1#A#)#</w:t>
        <w:t>(#/#'#J#'#*# '#D#*#A#C#J#1# (#@# (C#F# C#'#(#F# "#/#E#):</w:t>
        <w:t>E#F#0# 2#E#F# (#9#J#/# C#'#F# J#.#7#1# D#J# ##F# ##C#*#(# D#C#*#'#(# (E#0#G#(# '#(#F# "#/#E# '#D###H#D#) ,#2#!#'#K# +#'#F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 '#D#E#H#6#H#9# D#E# J#C#F# D#J#F#*#G#J# D#H# ##F#F#J# C#*#(#*# ,#2#!#'#K# +#'#F#J#'#K# A#J# 0#D#C# '#D#H#B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4#9#1#*# '#D#"#F# ##F# 9#D#J# ##F# ##C#*#(# ,#2#!#'#K# +#'#D#+#'#K#.</w:t>
        <w:t>-#J#F# C#*#(#*# C#*#'#(#  (E#0#G#(# '#(#F# "#/#E# '#D###H#D#) B#(#D# +#D#'#+#J#F# 3#F#)# ## C#F#*# ##4#9#1# ##F#F#J# D#E# ##*#E#C#F# E#F# %#J#6#'#-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0#D#C# (#9#J#/# '#D#E#F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 0#D#C# 4#9#1#*# A#J# -#J#F#G#'# (#6#1#H#1#)# ##F# ##3#,#D# '#D###A#C#'#1# '#D#E#*#H#'#A#1#)# H###F#4#1#G#'# (#3#1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 '#D#G#'#,#3# '#D#0#J# C#'#F# J#-#+#F#J# 9#D#I# F#4#1#G#'# 9#D#I# '#D#1#:#E# E#F# 9#D#'#Q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.#H#A#J# E#F# ##F# ##6#J#9# *#-#*# ##1#,#D# '#D#A#*#F# /#H#F# ##F# ##3#,#D# 1###J#J# A#J# 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##,#D# G#0#'# 9#N#B#N#/#R#*#O# A#5#D#'#K# A#J# '#D#C#*#'#(# (#9#F#H#'#F#: (D#D#%#9#D#'#F# H#D#J#3# D#D#%#B#F#'#9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9#'#E# 1990 /#9#J#*# %#D#I# %#E#'#1#)# '#D#4#'#1#B#)# A#J# '#D#.#D#J#,# D###*#-#/#+# 9#F# E#0#G#(# '#(#F# "#/#E# '#D##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F#'#C# B#'#D# D#J# E#-#E#/# 3#'#D#E# '#D#B#'#3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4#.#5# '#D#0#J# /#9#'#F#J#: D#B#/# "#F# '#D###H#'#F# C#J# *#C#*#(# E#F# ,#/#J#/# C#*#'#(#'#K# D#'# J#G#/#A# %#D#I# '#D#%#9#D#'#F# A#B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D#D#%#B#F#'#9# ##J#6#'#K#.</w:t>
        <w:t>H#E#9# ##F# F#A#3#J# C#'#F#*# *#1#'#H#/#F#J# D###C#*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E# ##C#F# D###(#/### A#J# '#D#*#F#A#J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C#*#(#*# (#9#6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'# D#E# *#5#D# %#D#I# -#/# %#.#1#'#,# C#*#'#(# C#'#E#D# A#J# G#0#'# '#D#E#H#6#H#9#.</w:t>
        <w:t>D#B#/# 7#'#D#(#F#J# '#D#C#+#J#1#H#F# E#E#F# J#9#1#A#H#F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9#1#A#H#F# G#'#,#3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C#*#'#(#)# A#J# G#0#'# '#D#E#H#6#H#9# H#(#*#F#A#J#0# G#0#'# '#D#G#'#,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E#F#G#E# '#D#C#'#*#(# 9#(#/# '#D#-#D#J#E# ##(#H# 4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.#*#J# D#J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:#J#1#G#E#'# C#+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F#*# ##4#9#1# (#5#-#)# 7#D#(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E# J#C#F# '#D###E#1# D#J#5#D# %#D#I# /#1#,#)# '#D#*#F#A#J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D#9#H#'#&amp;#B# '#D#*#7#D#9# %#D#I# '#D#F#6#,# H#'#D#*#C#'#E#D#.</w:t>
        <w:t>H#A#J# 9#'#E# 1995 ##D#-#*# 9#D#J#Q#N# ##.#*#J# D#J#D#I# ##F# ##2#H#1#G#E# A#J# C#F#/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F#*# B#(#D# 0#D#C# B#/# 1#A#6#*# 7#D#(#G#'# E#1#'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A#J# G#0#G# '#D#E#1#Q#)# H#'#A#B#*# C#J# D#'# ##5#/#E#G#'# (#1#A#6# 7#D#(#G#'# H#%#D#-#'#-#G#'# '#D#4#/#J#/# H#:#J#1# '#D#9#'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##F#G#'# ##4#9#1#*#F#J# ##F# '#D###E#1# 3#J#(#B#I# A#J# B#D#(#G#'# %#F# 1#A#6#*# '#D#2#J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(#D#*# H###F#'# :#J#1# E#B#*#F#9# (#,#/#H#I# G#0#G# '#D#2#J#'#1#)#.</w:t>
        <w:t>C#'#F#*# *#1#I# ##F# '#D#A#1#5#)# E#H#'#*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'# B#/# D#'# *#*#H#'#A#1# (#3#G#H#D#)# E#1#Q#)# ##.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 D#'# *#H#,#/# E#H#'#F#9# E#D#-#)# H#E#9#B#H#D#)# *#-#H#D# /#H#F# *#-#B#J#B# '#D#2#J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*# *#B#H#D# D#J#: 1#(#E#'# *#*#E#C#F# G#F#'#C# E#F# C#*#'#(#)# '#D#,#2#!# '#D#+#'#F#J# D#C#*#'#(#  (E#0#G#(# '#(#F# "#/#E# '#D###H#D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7#'#D# 9#D#J#G# '#D###E#/# H#D#E# J#*#-#B#B# (#9#/#.</w:t>
        <w:t>H#A#J# '#D#F#G#'#J#)# :#'#/#1#*# /#E#4#B# %#D#I# C#F#/#'# (#1#A#B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1#1#F#'# (#9#E#Q#'#F# H###B#E#F#'# A#J#G#'# .#E#3#)# ##J#'#E# C#'#F#*# -#'#A#D#)# (#'#D#-#/#J#+# 9#F# E#0#G#(# '#(#F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##.#0#F#'# 7#1#J#B#F#'# %#D#I# C#F#/#'# '#D#*#J# (#B#J#*# A#J#G#'# E#F# *#'#1#J#.# 4/7 %#D#I# 17/8/1995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B#J#F#'# '#D#F#'#3# G#F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2#1#F#'# '#D#H#D#'#J#'#*# '#D#E#*#-#/#)# .#D#'#D# G#0#G# '#D#E#/#)# H#9#/#F#'# E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J#H#E# '#D#+#D#'#+#'#!# ,#E#9#*# D#J# '#D###H#1#'#B# H#B#'#D#*#: J#F#(#:#J# ##F# *#C#*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H#9#/#*#G#'# ##F# ##(#/### A#J# 5#(#'#-# '#D#J#H#E# '#D#*#'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D#E# ##C#F# ##/#1#J# C#J#A# 3###(#/### '#D#C#*#'#(#)#.</w:t>
        <w:t>'#3#*#J#B#8#*# A#J# '#D#3#'#9#)# '#D#+#'#D#+#)# 5#(#'#-#'#K# H###F#'# ##A#C#1# A#J# G#0#'# '#D#E#H#6#H#9# '#D#%#F#3#'#F#J# '#D#C#(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-#'#H#D#'#K# %#(#1#'#2# ##G#E#J#)# E#H#B#A# '#(#F# "#/#E# '#D#0#J# 1#A#6# '#D#/#.#H#D# A#J# E#:#'#E#1#)# '#D#9#F#A#.</w:t>
        <w:t>'#(#F# "#/#E# H#E#4#C#D#)# '#D#A#3#'#/#</w:t>
        <w:t>-#J#F# C#*#(#*# 9#F# E#0#G#(# ##F# "#/#E# ## '#.#*#1#*# G#0#'# '#D#9#F#H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J# C#F#*# ##-#3#Q#O# ##F# G#0#'# '#D#E#H#6#H#9# G#H# E#4#C#D#)# '#D#%#F#3#'#F# E#F# 9#G#/# '#(#F# "#/#E# '#D###H#D# '#D#B#/#J#E# A#J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E#3#*#B#(#D# '#D#0#J# J#E#C#F# ##F# J#.#6#9# D#E#F#8#H#1#F#'#.</w:t>
        <w:t>C#'#F#*# '#D#*#G#E#)# '#D#*#J# H#,#G#*# D#D#%#F#3#'#F# -#J#F# '#3#*#.#D#A# A#J# '#D###1#6# '#F#G# 3#N#J#O#A#R#3#P#/#O# A#J#G#'# H#J#3#A#C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C#'#F# G#F#'#C# 0#F#(# ##C#(#1# A#J# %#/#'#F#)# '#D#%#F#3#'#F# D#'#*#Q#O#G#E# (#G#.</w:t>
        <w:t>D#B#/# 0#C#1#H#'# '#D#A#3#'#/# H#3#A#C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0#C#1#H#'# 9#/#E# '#D#%#J#E#'#F# (#'#D#D#G# H#'#D#J#H#E# '#D#"#.#1# H#E#E#'#1#3#*#G# '#D#*#H#,#G# %#D#I# '#D#E#4#1#B# H#'#D#E#:#1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/#D# 9#D#I# ##F# E#4#C#D#)# '#D#A#3#'#/# H#3#A#C# '#D#/#E#'#!# G#J# ##E#Q#O# '#D#E#4#C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 '#D#*#5#H#1#'#*# '#D#*#J# *#$#/#I# %#D#I# E#E#'#1#3#)# G#0#'# '#D#7#B#3# '#D#A#8#J#9# ## G#J# E#F# ##C#(#1# '#D#9#J#H#(# '#D#*#J# J#E#C#F# ##F# *#H#,#Q#N#G# D#D#%#F#3#'#F# '#D#%#/#'#F#)# 9#D#J#G#'#.</w:t>
        <w:t>##4#9#1# ##F# G#0#G# '#D#*#G#E#)# '#D#*#J# H#,#G#*#G#'# '#D#E#D#'#&amp;#C#)# D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J# '#D#*#G#E#)# '#D#*#J# 3#J#H#,#G#G#'# '#D#F#'#3# A#J# '#D#E#3#*#B#(#D# '#D#(#9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*#3#'#!#D#H#F#: C#J#A# C#'#F# '#D#F#'#3# J#E#'#1#3#H#F# G#0#G# '#D#7#B#H#3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*#9#,#(#H#F# C#+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-#E#/#H#F# '#D#D#G# D###F#G#E# *#.#D#5#H#'# E#F# *#B#/#J#E# '#D#B#1#'#(#J#F# '#D#(#4#1#J#)#.</w:t>
        <w:t>H#C#D#E#'# B#1###*# ##H# *#0#C#1#*# 9#'#/#'#*# '#D#E#C#3#J#C#J#J#F# A#J# *#B#/#J#E# '#D#B#1#'#(#J#F# '#D#(#4#1#J#)# '#D#C#+#J#1#)# '#D#9#/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.#1#'#,# B#D#H#(#G#'# H#G#J# *#F#(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4#9#1#*# '#F#G# D#'#(#/# E#F# /#1#'#3#)# 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-#D#J#D# '#D#%#F#3#'#F# '#D#0#J# J#-#E#D# 7#(#J#9#)# E#2#/#H#,#)# B#'#(#D#)# D#D#*#2#C#J#)# H#B#'#(#D#)# D#D#*#/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C#3#J#C#J#H#F# '#D#0#J#F# F#*#-#/#+# 9#F#G#E# C#'#F#H#'# J#9#J#4#H#F# (#9#/# F#2#H#D# '#D#B#1#"#F# H#.#*#E# '#D#F#H#(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D#'#(#/# E#F# %#9#'#/#)# /#1#'#3#)# '#D#H#6#9# '#D#(#4#1#J# '#D#0#J# C#'#F# J#9#J#4# 9#D#J#G# '#D#E#C#3#J#C#J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-#/#'#+# '#D#*#'#1#J#.# B#'#(#D#)# D###F# J#9#'#/# A#G#E#G#'# H#*#A#3#J#1#G#'# E#F# ,#/#J#/# A#J# C#D# 9#5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3#D#'#E# '#D#0#J# ,#'#!# (#G# '#D###F#(#J#'#!# ,#E#J#9#'#K# 3#J#O#C#*#4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9#'#/# A#G#E#G# H#*#A#3#J#1#G# A#J# C#D# 9#5#1# (#E#'# J#*#D#'#!#E# E#9# '#D###H#6#'#9# '#D#*#'#1#J#.#J#)# D#0#D#C# '#D#9#5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F#A#G#E# E#F# ,#/#J#/# C#J#A# C#4#A# '#D#%#F#3#'#F# '#D#F#'#1# H#'#D#2#1#'#9#)# H#'#D#C#*#'#(#)#.</w:t>
        <w:t>%#F#F#J# C#D#E#'# *#-#/#+#*# 9#F# '#D#*#G#E#)# '#D#E#H#,#G#)# D#D#%#F#3#'#F# E#F# '#D#A#3#'#/# H#3#A#C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 ,#H#'#(# '#D#D#G# *#9#'#D#I# 9#F# G#0#G# '#D#*#G#E#)# H#G#H# ##F# '#D#D#G# J#9#D#E# A#J# G#0#'# '#D#%#F#3#'#F# E#'# D#E# J#9#D#E#G# '#D#E#*#Q#N#G#P#E#H#F# ## ##H#'#,#G# (#'#D#3#$#'#D# '#D#*#B#D#J#/#J# '#D#0#J# J#O#6#J#9# E#:#2#I# '#D#-#/#J#+# H###G#E#J#)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B#H#D#G#E#: C#J#A# 9#D#E#H#'# ##F# G#0#'# '#D#E#.#D#H#B# 3#J#A#3#/# A#J# '#D###1#6# H#J#3#A#C# '#D#/#E#'#!###</w:t>
        <w:t>%#F#G#E# J#(#.#9#H#F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6#J#9#H#F# '#D#E#:#2#I# H#'#D#G#/#A# E#F# '#D#.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-#J#F# J#*#F#'#H#D#H#F# '#D#,#'#F#(# '#D#0#J# D#'# J#*#5#D# (#-#D#Q#P# '#D#E#4#C#D#)# '#D#*#J# ##1#'#/# '#D#D#G# ##F# J#3#H#B# '#D#.#(#1# E#F# ,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E# D#'# J#H#,#G#H#F# '#F#*#(#'#G#G#E# %#D#I# '#D#C#J#A#J#)# '#D#*#J# F#*#.#D#5# (#G#'# F# '#D#*#G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*#H#,#G#H#F# %#D#I# '#D#3#$#'#D# 9#F# '#D#C#J#A#J#)# '#D#*#J# E#C#F#*# '#D#E#D#'#&amp;#C#)# E#F# E#9#1#A#)# E#3#*#B#(#D# '#D#%#F#3#'#F# H#A#3#'#/#G# H#3#A#C#G# D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9# ##F# '#D#D#G# *#9#'#D#I# D#E# J#(#-#+# G#0#'# '#D###E#1# H#%#F#E#'# B#'#D#: (%#P#F#Q#P#J# ##N#9#R#D#N#E#O# E#N#'# D#'# *#N#9#R#D#N#E#O#H#F#N#) ] '#D#(#B#1#)#: 2/30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9#D#E# A#J# G#0#'# '#D#%#F#3#'#F# 4#J#&amp;#'#K# J#.#*#D#A# 9#F# '#D#9#D#E# '#D#0#J# 9#F#/#C#E# 9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B#'#D# (#9#/# 0#D#C# E#(#'#4#1#)#: (H#N#9#N#D#Q#N#E#N# "#/#N#E#N# '#D###3#R#E#N#'#!#N# C#O#D#Q#N#G#N#'#) ] '#D#(#B#1#)#: 2/31 [.</w:t>
        <w:t>E#F# '#D#0#J# 3#J#C#*#(# 9#F# B#H#D#G# *#9#'#D#I#: (H#N#9#N#D#Q#N#E#N# "#/#N#E#N# '#D###3#R#E#N#'#!#N# C#O#D#Q#N#G#N#'#)## D#'# (#D# E#F# G#E# '#D#0#J#F# 3#J#C#*#(#H#F# 9#F# 9#D#E# "#/#E# D#D###3#E#'#!###</w:t>
        <w:t>%#F# ##G#E#J#)# G#0#'# '#D#E#H#6#H#9# *#C#E#F# A#J# ##F# '#D#D#G# *#9#'#D#I# ##4#'#1# (#G#0#'# %#D#I# '#D#E#J#2#)# '#D#*#J# J#E#*#'#2# (#G#'# "#/#E# 9#F# (#'#B#J# '#D#E#.#D#H#B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J#2#)# '#D#*#9#D#E# (#'#D#1#E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G#0#'# 3#J#*#,#'#H#2# '#D#%#F#3#'#F# '#D#A#3#'#/# H#3#A#C# '#D#/#E#'#!#.</w:t>
        <w:t>(#G#0#G# '#D#E#J#2#)# '#D#9#,#J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/#'#)# '#D#*#J# *#-#5#/# '#D#E#9#1#A#)# J#*#E#C#F# '#D#%#F#3#'#F# E#F# '#D#'#1#*#B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.#D#5# E#F# E#4#'#C#D# '#D#A#3#'#/# H#3#A#C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D#'# J#*#0#H#B# E#9#'#F#J# (H#N#9#N#D#Q#N#E#N# "#/#N#E#N# '#D###3#R#E#N#'#!#N#) D#'# J#/#.#D# %#D#I# 9#'#D#E# '#D#%#F#3#'#F# H#%#E#C#'#F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D#'#(#/# E#F# (#-#+# 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H#D#H# C#E#B#/#E#)# H#E#/#.#D# D#/#1#'#3#)# '#D#%#F#3#'#F#.</w:t>
        <w:t>%#0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3#F#/#.#D# %#D#I# E#0#G#(# '#(#F# "#/#E# H#F#-#F# D#'# F#E#D#C# ##/#H#'#*# '#D#(#-#+# H#'#D#E#9#1#A#)### H#F#-#F# D#'# F#9#1#A# '#D#%#E#C#'#F#J#'#*# '#D#E#3#*#B#(#D#J#)# '#D#(#3#J#7#)# '#D#E#1#*#(#7#)# (#*#9#D#E# "#/#E# D#D###3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%#E#C#'#F#J#'#*# '#D#*#J# *#-#B#B#*# A#J# '#D#E#'#6#J# (#H#'#3#7#)# B#/#1#)# "#/#E# 9#D#I# %#7#D#'#B# '#D###3#E#'#!#.</w:t>
        <w:t>H#C#E#'# F#O#H#'#,#N#G# '#D#J#H#E# (#3#$#'#D#M# 9#F# '#D#C#J#A#J#)# '#D#*#J# 9#D#E#*# '#D#E#D#'#&amp;#C#)# (#G#'# ##F# '#D#%#F#3#'#F# 3#J#A#3#/# A#J# '#D###1#6# H#J#3#A#C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0#D#C# H#'#,#G# '#D###H#D#H#F# E#H#6#H#9# *#9#D#E# "#/#E# D#D###3#E#'#!# (#E#+#D# G#0#'# '#D#%#-#(#'#7# H#'#D#*#4#H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(#-#+#H#'# 9#F# '#D###3#E#'#!# '#D#*#J# *#9#D#E#G#'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 '#D#D#:#)# '#D#*#J# *#9#D#E# (#G#'# G#0#G# '#D###3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(#-#+#H#'# A#J# ##F# '#D###3#E#'#!# '#D#E#F#7#H#B#)# ##H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C#*#H#(#)# +#'#F#J#'#K# G#J# '#D#H#3#J#D#)# '#D#H#-#J#/#)# D#F#B#D# '#D#.#(#1#'#*# E#F# /#E#'#:# %#F#3#'#F# %#D#I# /#E#'#:# %#F#3#'#F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Q#N# '#D#%#F#3#'#F# (#G#0#G# '#D#H#3#J#D#)# J#*#E#C#F# E#F# *#2#C#J#)# F#A#3#G# ##H# *#/#3#J#*#G#'#.</w:t>
        <w:t>C#J#A# F#(#/### '#D#(#-#+# H#E#F# ##J#F### H#E#'#0#'# 3#F#B#H#D# A#J#G### H#G#D# 3#F#*#E#C#F# (#'#D#(#-#+# H#'#D#C#*#'#(#)# E#F# *#B#1#J#(# '#D#E#H#6#H#9# H#*#(#3#J#7#G###</w:t>
        <w:t>##8#F# ##F#F#'# J#E#C#F# ##F# F#2#J#/# A#J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G#E#'# C#'#F#*# G#0#G# '#D#2#J#'#/#)# 6#&amp;#J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J#F#(#:#J# ##F# F#(#.#3# ,#G#H#/#F#'# E#G#E#'# C#'#F#*# ,#/#H#'#G#'# B#D#J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9#D#E#F#'# '#D#C#J#A#J#)# '#D#*#J# -#/#+# (#G#'# '#D#*#B#/#E# '#D#(#4#1#J# 9#(#1# '#D#F#E#H# '#D#(#7#J#!#  H#'#D#C#&amp;#J#(# H#'#D#E#6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E# '#D#G#'#&amp;#D# E#F# '#D#(#4#1# '#D#0#J#F# E#'#*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F# 9#'#F#H#'# '#D#C#+#J#1# E#F# '#D#"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-#/#+# G#0#'# '#D#*#B#/#E# '#D#(#7#J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G#0#G# '#D#E#9#1#A#)# F#3#*#7#J#9# ##F# F#-#/#/# '#*#,#'#G#'#*#F#'# '#D#E#3#*#B#(#D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9#D#J#F#'# ##F# F#B#H# (#G# A#J# 3#(#J#D# '#D#*#B#/#E# '#D#E#F#4#H#/#.</w:t>
        <w:t>%#F#G#'# D#,#G#H#/# E#(#'#1#C#)# H#E#B#/#3#)# E#G#E#'# C#'#F#*# 6#&amp;#J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9#1#A# E#'# (#O#0#D# A#J# 3#(#J#D# /#A#9# '#D#E#9#1#A#)# %#D#I# '#D###E#'#E# ## D#E# J#-#B#1# ,#G#H#/#G# E#G#E#'# C#'#F#*# 6#&amp;#J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G#0#'# '#D###3#'#3# 3#*#*#H#'#5#D# E#-#'#H#D#'#*# *#3#D#B# '#D#-#'#&amp;#7# '#D###E#D#3# '#D#0#J# 9#D#J#F#'# ##F# F#*#,#'#H#2#G#.</w:t>
        <w:t>##+#1# '#D#E#F#'#.# '#D#+#B#'#A#J# A#J# "#D#J#)# *#A#C#J#1# '#D#%#F#3#'#F#</w:t>
        <w:t>'#D#E#H#6#H#9# ##H#D#'#K# D#J#3# E#H#6#H#9# *#B#/#J#E# ##/#D#)# D#D#%#B#F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(#-#+# A#J# E#H#B#A# '#D#%#F#3#'#F# E#F# '#D###/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9#1#A#)# '#D#C#J#A#J#)# '#D#*#J# J#5#F#9# (#G#'# G#0#'# '#D#E#H#B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-#/#J#/# '#D#4#1#H#7# '#D#*#J# J#F#(#:#J# ##F# *#*#H#A#1# A#J# /#D#J#D# E#'# D#J#C#H#F# E#B#(#H#D#'#K# A#J# ,#H#Q#M# +#B#'#A#J# 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4#1#H#7# '#D#*#J# J#F#(#:#J# ##F# *#*#H#A#1# A#J# '#D#%#F#3#'#F# D#J#5#D# %#D#I# /#1#,#)# '#D#B#/#1#)# 9#D#I# *###E#D# '#D#/#D#J#D# H#'#D#*#9#'#E#D# E#9#G#. %#F#G# (#-#+# A#J# E#'# J#-#/#+# /#'#.#D# '#D#%#F#3#'#F#.</w:t>
        <w:t>%#F#F#'# %#F# D#E# F#E#*#D#C# *#5#H#1#'#K# 9#F# '#D#H#6#9# '#D#%#F#3#'#F#J# '#D#0#J# J#-#/#/# A#G#E# '#D#%#F#3#'#F# D#E#H#6#H#9# E#'# ##H# B#/#1#*#G# 9#D#I# '#D#*#9#'#E#D# E#9# '#D###/#D#)# ## A#%#F# ,#G#H#/#F#'# '#D#*#J# F#(#0#D#G#'# *#C#H#F# 9#/#J#E#)# '#D#A#'#&amp;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(#/# %#0#F# E#F# '#D#9#H#/#)# %#D#I# '#D#.#D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 F#*#E#C#F# E#F# '#D#B#A#2# %#D#I# '#D###E#'#E#.</w:t>
        <w:t>D#B#/# E#1#Q#*# '#D#(#4#1#J#)# (#E#1#'#-#D# J#F#(#:#J# ##F# F#3#*#-#6#1#G#'# H#D#'# F#F#3#'#G#'# ##H# F#:#A#D# 9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 G#J# 4#1#H#7# '#3#*#-#6#'#1#G#'### H#D#E#'#0#'# J#C#+#1# '#D#B#1#"#F# E#F# '#D#/#9#H#)# %#D#I# '#D#0#C#1# H#'#D#*#0#C#J#1# H#9#/#E# '#D#H#B#H#9# A#J# '#D#:#A#D#)### H#C#E# G#J# E#1#Q#'#*# '#D#*#0#C#J#1# '#D#*#J# J#F#(#:#J# ##F# F#B#H#E# (#G#'# -#*#I# J#(#/### '#D#*#0#C#1###</w:t>
        <w:t>J#-#/#+#F#'# '#D#B#1#"#F# (###F# '#D#(#4#1# J#5#D#H#F# %#D#I# /#1#,#)# E#F# 9#/#E# '#D#B#/#1#)# 9#D#I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,#9#D#G#E# D#'# J#3#9#H#F# %#D#I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G#0#'# A#-#3#(# ## (#D# J#B#'#H#E#H#F# '#D#A#G#E# (#C#D# ,#G#H#/#G#E#.</w:t>
        <w:t>A#'#D#%#F#3#'#F# J#5#D# %#D#I# /#1#,#)# D#'# J#C#H#F# B#'#(#D#'#K# E#9#G#'# D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G# D#E#E#*#9# ##F# F#*#(#9# '#D#H#6#9# '#D#%#F#3#'#F#J# A#J# 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-#J#F# J#5#A# E#F# ##-#H#'#D#G# ##F#G# J#1#A#6# '#D#*##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9#,#2# 9#F# '#D#A#G#E# H#'#D#*#0#C#1#.</w:t>
        <w:t>J#F#(#:#J# ##F# F#/#1#3# G#0#G# '#D#-#'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'#D#'#*# '#D###.#1#I# '#D#*#J# *#,#9#D#G# J#A#G#E# '#D#E#H#6#H#9# 9#D#I# 9#C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1#I# '#D#3#J#&amp;# -#3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3#F# 3#J#&amp;#'#K#: (2#O#J#Q#P#F#N# D#N#G#O# 3#O#H#!#O# 9#N#E#N#D#P#G#P# A#N#1#N#"#G#O# -#N#3#N#F#'#K#) ] A#'#7#1#: 35/8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F#*#A#9# E#F# 3#E#9#G# H#(#5#1#G#: (%#P#F#Q#N# '#D#Q#N#0#P#J#F#N# C#N#A#N#1#O#H#'# 3#N#H#N#'#!#L# 9#N#D#N#J#R#G#P#E#R# ##N###N#F#0#N#1#R#*#N#G#O#E#R# ##N#E#R# D#N#E#R# *#O#F#0#P#1#R#G#O#E#R# D#'# J#O#$#R#E#P#F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N#*#N#E#N# '#D#D#Q#N#G#O# 9#N#D#N#I# B#O#D#O#H#(#P#G#P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9#N#D#N#I# 3#N#E#R#9#P#G#P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9#N#D#N#I# ##N#(#R#5#N#'#1#P#G#P#E#R# :#P#4#N#'#H#N#)#L#) ] '#D#(#B#1#)#: 2/6-7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G# J#5#D# %#D#I# /#1#,#)# J#B#(#D# E#9#G#'# *#B#/#J#E# F#A#3#G# H#'#D#"#.#1#J#F# B#1#'#(#J#F# A#J# 3#(#J#D# '#D#-#A#'#8# 9#D#I# E#'# A#J# 0#G#F#G#.</w:t>
        <w:t>%#F#F#J# ##B#*#1#-# 9#D#I# '#D#4#(#'#(# '#D#0#J#F# J#/#1#3#H#F# '#D#/#1#'#3#'#*# '#D#F#A#3#J#Q#N#)# H#'#D#'#,#*#E#'#9#J#Q#N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*###E#D#H#F# A#J# *#'#1#J#.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9#D#'#B#)# '#D#%#F#3#'#F# 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8#1#H#F# %#D#I# E#'# J#B#/#E#G# '#D#B#1#"#F# A#J# G#0#'# '#D#E#H#6#H#9# ## ##F# J#,#9#D#H#'# E#F# G#0#G# '#D#F#B#'#7# E#4#'#1#J#9# ##(#-#'#+# J#B#/#E#H#F#G# A#J# ##7#1#H#-#'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*#9#E#B#H#F# A#J# /#1#'#3#*#G#'# H#*#H#6#J#-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*#9#1#A#H#F# E#/#I# 9#E#H#E#J#)# G#0#G# '#D#-#'#D#'#*# A#J# '#D#(#4#1# H#'#D#8#1#H#A# '#D#*#J# *#1#'#A#B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5#9#H#(#'#*# '#D#*#J# *#-#H#D# /#H#F# C#4#A#G#'# A#J# '#D#E#,#*#E#9#'#*#.</w:t>
        <w:t>%#F# /#1#'#3#)# '#D#F#'#3# D#D#E#,#*#E#9#'#*# '#D###.#1#I# :#J#1# E#,#*#E#9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E#C#F#G#E# E#F# A#G#E# H#%#/#1#'#C# ##F#Q# '#D#F#'#3# J#1#H#F# '#D#-#3#F#)# 3#J#&amp;#)# H#'#D#3#J#&amp;#)# -#3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 J#F#2#G#H#F# ##F#A#3#G#E# 9#F# ##F# J#5#'#(#H#'# (#G#0#'# '#D#E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(#/###*# '#D#/#1#'#3#'#*# '#D#%#F#3#'#F#J#)# (#'#D#C#4#A# 9#F# G#0#G# '#D#-#'#D#'#*#.</w:t>
        <w:t>C#J#A# F#.#/#9# '#D#E#1#!# F#A#3#G# /#H#F# ##F# J#4#9#1### (H#N#%#P#0#N#'# B#P#J#D#N# D#N#G#O#E#R#: D#'# *#O#A#R#3#P#/#O#H#'# A#P#J# '#D###1#R#6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N#'#D#O#H#'#: %#P#F#Q#N#E#N#'# F#N#-#R#F#O# E#O#5#R#D#P#-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D#'# %#P#F#Q#N#G#O#E#R# G#O#E#R# '#D#R#E#O#A#R#3#P#/#O#H#F#N# H#N#D#N#C#P#F#R# D#'# J#N#4#R#9#O#1#O#H#F#N#) ] '#D#(#B#1#)#: 2/11-12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%#P#F#R# *#N#/#R#9#O#G#O#E#R# %#P#D#N#I# '#D#R#G#O#/#N#I# A#N#D#N#F#R# J#N#G#R#*#N#/#O#H#'# %#P#0#'#K# ##N#(#N#/#'#K#) ] '#D#C#G#A#: 18/57 [.</w:t>
        <w:t>##E#1#'#6# '#D#,#3#/# H###E#1#'#6# '#D#A#C#1# H#'#D#F#A#3#</w:t>
        <w:t>J#B#H#D# (#9#6#G#E# A#J# '#D#*#A#1#J#B# (#J#F# ##E#1#'#6# '#D#,#3#/# H###E#1#'#6# '#D#F#A#3#: %#F# '#D#%#F#3#'#F# -#J#F# J#B#1### 9#F# '#D###E#1#'#6# '#D#,#3#/#J#)# J#.#4#I# ##F# J#C#H#F# E#5#'#(#'#K# 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-#J#F# J#B#1### 9#F# '#D###E#1#'#6# '#D#F#A#3#J#)# D#'# J#4#9#1# (#G#0#'# '#D#4#9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C#H#F# F#A#3#G# E#7#E#&amp;#F#)# %#D#I# '#F#G# E#-#5#Q#N#F# 6#/#G#'#.</w:t>
        <w:t>H#D#'#2#'#D#*# '#D#/#1#'#3#'#*# '#D#*#J# *#B#'#E# -#H#D# G#0#G# '#D#B#6#'#J#'# *#E#4#J# 9#D#I# '#3#*#J#-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J# E#*#G#E#)# (#'#D#%#:#1#'#B# A#J# '#D#H#G#E# H#'#D#.#J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'#5#)# -#J#F# J#*#H#,#G# '#D#(#'#-#+# %#D#I# /#1#'#3#)# +#B#'#A#)# E#,#*#E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F#'#3# B#'#/#1#H#F# 9#D#I# 1#$#J#)# 9#J#H#(# 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 D#'# J#B#/#1#H#F# 9#D#I# 1#$#J#)# 9#J#H#(#G#E# 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J#H#(#G#E# %#E#'# ##F#G#'# :#J#1# B#'#(#D#)# D#D#1#$#J#)# E#7#D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E#'# ##F#G#'# %#0#'# 1#$#J#*# F#O#8#1# %#D#J#G#'# 9#D#I# ##F#Q#N#G#'# .#A#J#A#)# H#7#A#J#A#)# H#:#J#1# ,#/#J#1#)# (#'#D#(#-#+# H#'#D#F#B#'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E#B#'#(#D# J#O#F#R#8#1# %#D#I# '#D#9#J#H#(# '#D#5#'#/#1#)# 9#F# '#D#"#.#1#J#F# 9#D#I# ##F#G#'# 9#8#J#E#)# C#'#D#,#(#'#D# '#D#3#'#-#B#)# '#D#E#'#-#B#)#.</w:t>
        <w:t>D#B#/# C#'#F# (#9#6# '#D#5#H#A#J#)# ##B#/#1# E#F# :#J#1#G#E# 9#D#I# '#D#/#.#H#D# %#D#I# G#0#'# '#D#-#1#E# '#D#E#-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C#'#F# (#9#6# 9#D#E#'#!# '#D#F#A#3# H#'#D#E#$#1#.#H#F# '#D#0#J#F# J#/#1#3#H#F# '#D#A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'#1#J#.# E#'# (#'#D##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B#H#E#H#F# (#E#B#'#1#F#)# '#D#E#,#*#E#9#'#*# H#'#D#+#B#'#A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2#J#/# '#-#*#E#'#D# C#4#A# '#D#9#E#I# '#D#A#C#1#J# -#J#F# J#1#I# '#D#%#F#3#'#F# ##G#D# +#B#'#A#*#J#F# *#*#G#E# C#D# H#'#-#/#)# E#F#G#E#'# '#D###.#1#I# (#'#D#,#F#H#F# H#'#D#A#3#'#/# A#J# 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##G#D#G#'# E#F# ##5#-#'#(# '#D#,#-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1#I# F#A#3#G#'# '#D#'#(#F#)# '#D#H#-#J#/#)# D#D#3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0#J# J#9#J#4# +#B#'#A#)# +#'#D#+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1#I# F#E#'#0#,# G#'#*#J#F# '#D#+#B#'#A#*#J#F# ##H# '#D#/#J#F#J#F# ##H# '#D#E#0#G#(#N#J#R#F# ## J#5#J#1# ##C#+#1# B#/#1#)# 9#D#I# C#4#A# '#D###A#C#'#1# H#'#D###H#G#'#E# '#D#*#J# *#-#1#C# 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1#I# C#J#A# ##F# C#D#'# '#D#,#E#'#9#*#J#F# '#D#E#*#F#'#2#9#*#J#F# E#F# F#H#9# H#'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E#'# 2#'#/# '#D#*#H#3#9# A#J# G#0#G# '#D#/#1#'#3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5#7#/#E# '#D#(#'#-#+# (#9#/#/# C#(#J#1# E#F# '#D#+#B#'#A#'#*# '#D#E#*#F#H#9#)# ## C#D#E#'# *#E#C#F# E#F# C#4#A# '#D#.#5#'#&amp;#5# '#D#9#'#E#)# '#D#*#J# *#-#C#E# '#D#+#B#'#A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A#1#H#B# '#D#6#&amp;#J#D#)# '#D#E#H#,#H#/#)# (#J#F#G#'#.</w:t>
        <w:t>H#%#0#'# *#E#C#F# /#'#1#3# '#D#%#F#3#'#F#J#'#*# E#F# '#D#H#5#H#D# %#D#I# G#0#G# '#D#1#$#J#)# +#E# 1#,#9# %#D#I# '#D#B#1#"#F# ## A#%#F#G# 3#J#(#5#1# E#B#/#'#1# '#D#'#G#*#E#'#E# '#D#0#J# J#9#7#J#G# '#D#B#1#"#F# D#*#4#'#(#G# '#D#B#D#H#(# (#J#F# '#D#+#B#'#A#'#*# '#D#*#J# *#1#I# C#D# H#'#-#/#)# E#F#G#'# F#A#3#G#'# E#B#/#3#)# H#E#*#3#'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E#'# *#1#I# '#D#"#.#1#J#F# E#O#/#N#F#Q#N#3#'#*# -#B#J#1#)#.</w:t>
        <w:t>H#J#6#1#(# '#D#B#1#"#F# '#D#E#+#D# (#'#D#J#G#H#/# H#'#D#F#5#'#1#I# A#J#B#H#D#: (H#N#B#N#'#D#N#*#R# '#D#R#J#N#G#O#H#/#O# H#N#'#D#F#Q#N#5#N#'#1#N#I# F#N#-#R#F#O# ##N#(#R#F#N#'#!#O# '#D#D#Q#N#G#P# H#N###N#-#P#(#Q#N#'#$#O#G#O#) ] '#D#E#'#&amp;#/#)#: 5/18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J#F#8#1# '#D#E#3#D#E# %#D#J#G#E#'# (#*#9#'#D#M# C#(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4#/#)# '#D#9#D#H# '#D#0#J# J#E#F#-#G# D#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*#E#C#F# E#F# ##F# J#1#'#G#E#'# 4#J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3#*#7#J#9# ##F# J#A#G#E# ##F# '#D#"#.#1#J#F# J#F#8#1#H#F# %#D#J#G# (#'#D#E#F#8#'#1# 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/#H#F# ##F# J#C#H#F# D#/#J#G# ##H# D#/#J#G# ##J# E#J#2#'#F# H#E#B#J#'#3#.</w:t>
        <w:t>(#D# '#F#*#E# (#4#1#!</w:t>
        <w:t>%#F# '#D#B#H#E#J#'#*# H#'#D#E#0#'#G#(# '#D#A#C#1#J#)# 9#'#,#2#)# 9#F# 1#$#J#)# F#A#3#G#'# ## A#D#'#(#/# E#F# *#B#/#J#E# ##E#+#D#)# C#+#J#1#)# D#E#3#'#9#/#*#G#'# 9#D#I# '#D#1#$#J#)# (###F# '#D#"#.#1#J#F# (#4#1# ##J#6#'#K#.</w:t>
        <w:t>D#B#/# *#A#'#.#1# %#(#D#J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9#*#(#1# F#A#3#G# 9#'#D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.#D#B# E#F# F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.#D#B# E#F# 7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##I# ##F# A#G#E#G# G#0#'# E#F# '#C#(#1# H###-#3#F# H###9#8#E# '#D#E#0#'#G#(# '#D#A#C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2#'#D# '#D#(#4#1# J#*#E#*#9#H#F# (#-#8# H#'#A#1# E#F# G#0#J#F# '#D#'#A#*#.#'#1#J#F# '#D#%#(#D#J#3#J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/#J#G#E# C#'#E#D# '#D#'#3#*#9#/#'#/# D#(#0#D# '#D###E#H#'#D# H#'#D###F#A#3# A#J# 3#(#J#D# '#D#9#P#1#B# H#'#D#E#0#G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##B#H#D# '#D#E#0#G#(# ##9#F#J# C#D# '#D#'#F#*#E#'#!#'#*# '#D#1#$#J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E#'# A#J#G#'# E#.#*#D#A# '#D###/#J#'#F# H#'#D###J#/#J#H#D#H#,#J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,#E#J#9#G#'# E#0#'#G#(# A#C#1#J#)#.</w:t>
        <w:t>H#-#J#F# J#*#-#/#+# '#D#B#1#"#F# 9#F# '#D#F#'#3# '#D#0#J#F# B#'#D#H#'#: (F#N#-#R#F#O# ##N#(#R#F#N#'#!#O# '#D#D#Q#N#G#P# H#N###N#-#P#(#Q#N#'#$#O#G#O#) ## J#B#H#D# D#G#E#: (B#O#D#R# A#N#D#P#E#N# J#O#9#N#0#Q#P#(#O#C#O#E#R# (#P#0#O#F#O#H#(#P#C#O#E#R### (#N#D#R# ##N#F#R#*#O#E#R# (#N#4#N#1#L# E#P#E#Q#N#F#R# .#N#D#N#B#N#) ] '#D#E#'#&amp;#/#)#: 5/18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J#9#0#(# '#D#E#-#(# -#(#J#(#G### ##D#J#3# E#'# J#F#2#D# (#'#D#E#3#D#E#J#F# '#D#"#F# 9#0#'#(# E#G#J#F### H#E#9# 0#D#C# A#F#-#F# ##(#F#'#$#G# H###-#(#'#$#G# 1#6#J# ##E# D#E# J#1#6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'#D#E#G#E# ##F# J#F#2#D# 9#D#J#F#'# '#D#9#0#'#(# H#A#B# B#'#F#H#F# '#D#D#G# H#3#F#*#G# A#J# .#D#B#G# ## (#D# '#D#E#G#E# 9#H# ##F# F#(#B#I# ##(#F#'#!#G# '#D#H#-#J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1#/# 9#D#J#G#E# '#D#D#G# (###F# (#F#H#)# '#D#D#G# H#E#-#(#*#G# D#J#3#*# (#'#D#'#/#9#'#!#:</w:t>
        <w:t xml:space="preserve">H#'#D#/#9#'#H#I# %#F#R# D#E# *#B#J#E#H#'# 9#D#J#G#'# </w:t>
        <w:tab/>
        <w:tab/>
        <w:t>(#J#Q#F#'#*# ## ##(#F#'#$#G#'# ##/#9#J#'#!#</w:t>
        <w:t>((#N#D#R# ##N#F#R#*#O#E#R# (#N#4#N#1#L# E#P#E#Q#N#F#R# .#N#D#N#B#N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G#H# '#D#1#/# 9#D#I# '#D#0#J#F# '#/#9#H#'# (#F#H#Q#)# '#D#D#G# H#E#-#(#*#G# D###F#A#3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B#'#D#H#'#: (F#N#-#R#F#O# ##N#(#R#F#N#'#!#O# '#D#D#Q#N#G#P# H#N###N#-#P#(#Q#N#'#$#O#G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O#D#R#: A#N#D#P#E#N# J#O#9#N#0#Q#P#(#O#C#O#E#R# (#P#0#O#F#O#H#(#P#C#O#E#R### (#N#D#R# ##N#F#R#*#O#E#R# (#N#4#N#1#L# E#P#E#Q#N#F#R# .#N#D#N#B#N#).</w:t>
        <w:t>E#F# '#D#0#J# 3#J#C#*#(# *#-#*# G#0#'# '#D#9#F#H#'#F#: ((#N#D#R# ##N#F#R#*#O#E#R# (#N#4#N#1#L#)## E#F# '#D#0#J# 3#J#(#J#F# D#D#F#'#3# ##F# '#D#3#Q#O#F#)# '#D#(#4#1#J#)# H#'#D#B#'#F#H#F# '#D#%#F#3#'#F#J# D#'# J#-#'#(#J# '#-#/#'#K# E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 '#D#C#D#E#'#*# '#D#*#J# J#*#3#E#I# (#G#'# '#D#F#'#3# E#'# '#F#2#D# '#D#D#G# (#G#'# E#F# 3#D#7#'#F#: (%#P#F#R# G#P#J#N# %#P#D#'# ##N#3#R#E#N#'#!#L# 3#N#E#Q#N#J#R#*#O#E#O#H#G#N#'# ##N#F#R#*#O#E#R# H#N#"#(#N#'#$#O#C#O#E#R# E#N#'# ##N#F#2#N#D#N# '#D#D#Q#N#G#O# (#P#G#N#'# E#P#F#R# 3#O#D#R#7#N#'#F#M#) ] '#D#F#,#E#: 53/23 [.</w:t>
        <w:t>%#F#F#'# D#'# F#2#'#D# F#/#Q#N#9#J# ##F# :#J#1#F#'# D#'# J#E#C#F# ##F# J#/#.#D# '#D#,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Q# '#D#"#.#1#J#F# D#J#3#H#'# 9#D#I# 4#J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(#J#9# '#D#,#F#)# H#F#*#H#'#2#9#G#'# A#J#E#'# (#J#F#F#'# A#B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F#'# F#3#.#1# E#F# '#D#0#J#F# (#'#9#H#G#'# E#F# B#(#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F# 0#'# '#D#0#J# 3#J#C#*#(# A#J# E#9#F#I#: ((#N#D#R# ##N#F#R#*#O#E#R# (#N#4#N#1#L#)## H#E#F# 0#'# '#D#0#J# 3#J#A#G#E# E#9#F#I# (D#N#J#R#3#N# (#P###N#E#N#'#F#P#J#Q#P#C#O#E#R# H#N#D#'# ##N#E#N#'#F#P#J#Q#P# ##N#G#R#D#P# '#D#R#C#P#*#N#'#(#P# E#N#F#R# J#N#9#R#E#N#D#R# 3#O#H#!#'#K# J#O#,#R#2#N# (#P#G#P#) ] '#D#F#3#'#!#: 4/123 [.</w:t>
        <w:t>D#B#/# A#1#Q#:#*# G#0#G# '#D#C#D#E#'#*# E#F# E#9#F#'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*#O#E#D### (#'#D#E#9#F#I# E#F# ,#/#J#/### H#C#J#A# *#E# *#A#1#J#:#G#'# E#F# B#(#D### E#F# '#D#0#J# 3#J#/#1#3# G#0#'# '#D#E#H#6#H#9###</w:t>
        <w:t>%#F#F#'# F#A#1#:# '#D#C#D#E#'#*# E#F# E#9#F#'#G#'#  H#F#E#D#$#G#'# (#E#9#'#F#M# F#1#J#/#G#'# H#F#G#H#'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4#A# G#0#'# E#A#J#/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:#J#1# C#4#A#G# 3#*#8#D# '#D#C#D#E#'#*# *#.#/#9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.#/#'#9# '#D#C#D#E#'#*# H#*#A#1#J#:#G#'# H#*#-#1#J#A#G#'# H#E#D###G#'# H#*#H#,#J#G#G#'# D#'# J#:#J#1# B#H#'#F#J#F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G#E#'# B#D#F#'#: %#F# '#D#D#G# E#9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F#,#/#G# J#*#.#D#I# 9#F#G# H#J#0#J#B#F#'# (###3# (#9#6#F#'# (#9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*#:#J#1# B#'#F#H#F# '#D#D#G#: (A#N#D#N#F#R# *#N#,#P#/#N# D#P#3#O#F#Q#N#)#P# '#D#D#Q#N#G#P# *#N#(#R#/#P#J#D#'#K# H#N#D#N#F#R# *#N#,#P#/#N# D#P#3#O#F#Q#N#)#P# '#D#D#Q#N#G#P# *#N#-#R#H#P#J#D#'#K#) ] A#'#7#1#: 35/43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F#-#F# '#D#0#J#F# 3#F#*#: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J#*#:#J#1# E#A#G#H#E#F#'# 9#F# '#D#D#G# H#B#H#'#F#J#F#G# H#3#F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E#D# '#D#D#G# -#*#I# F#E#D#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F#B#H#E# (#'#D#-#1#H#(# -#*#I# F#E#D#Q#N# H#F#4#9#1# H#F#$#E#F# (###F#G#'# D#'# *#.#/#E# ##5#-#'#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*#7#D#(# E#F#G#E# ##+#E#'#F#'#K# (#'#G#8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7#D#(# '#D#E#2#J#/#: (G#N#D#R# E#P#F#R# E#N#2#P#J#/#M#) ] B#: 50/30 [.</w:t>
        <w:t>'#D#E#3#D#E#H#F# H#9#P#(#N#1#O# '#D#*#'#1#J#.#:</w:t>
        <w:t>J#5#D# '#D#%#F#3#'#F# %#D#I# /#1#,#)# *#,#9#D#G# :#J#1# B#'#/#1# 9#D#I# '#D#A#G#E# ## G#0#G# '#D#E#B#H#D#)# 5#-#J#-#)# (#4#1#7#J#G#'# '#D#2#E#'#F#J# H#'#D#E#C#'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2#E#'#F# 3#J#1#:#E#F#'# 9#D#I# B#(#H#D# '#D#-#B#'#&amp;#B# 7#H#9#'#K# ##H# C#1#G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 F#C#A#P# '#D###/#D#)# '#D#*#J# 3#J#B#*# D#-#5#H#D# '#D#A#G#E# A#'#F#*#8#1# '#D#E#3#*#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##/#D#)# 3#*###*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 *#*#E#C#F#H#'# '#F#*#E# E#F# '#D#H#5#H#D# %#D#J#G#'# A#%#F# ##(#F#'#!#C#E# ##H# ##-#A#'#/#C#E# 3#J#5#D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.#1#,# E#F# ##5#D#'#(#G#E# E#F# *#C#H#F# D#G# '#D#B#/#1#)# 9#D#I# '#D#A#G#E# H#'#D#*#:#J#J#1#.</w:t>
        <w:t>##J#F# '#D#4#9#1#'#!### ##J#F# '#D#C#*#'#(### ##J#F# '#D#E#*#(#5#1#H#F# 8# '#D#0#J#F# J#*#E#C#F#H#F# E#F# 1#$#J#)# '#D#-#/#+# H#A#G#E#G# (#3#F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(#D#J#:#G# C#E#'# A#G#E#H#G#.</w:t>
        <w:t>D#B#/# ##D#:#J#F#'# 9#P#(#1# '#D#*#'#1#J#.# H#B#H#'#F#J#F# '#D###-#/#'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##D#:#I# 9#P#(#1# '#D#*#'#1#J#.# A#%#F#G# 3#J#O#7#N#'#D#(# (#/#A#9# '#D#+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8#D# J#/#A#9# '#D#+#E#F# %#D#I# ##F# J#E#D#Q#N# H#J#6#7#1# %#D#I# B#(#H#D# '#D###4#J#'#!# '#D#*#J# 8#D# J#1#A#6#G#'# 7#H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5#'#:#1#'#K# E#7###7#&amp;# '#D#1###3#: (H#N#B#N#/#R# .#N#D#N#*#R# E#P#F#R# B#N#(#R#D#P#G#P#E#R# '#D#R#E#N#+#O#D#'#*#O#) ] '#D#1#9#/#: 13/6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9#N#'#/#'#K# H#N#+#N#E#O#H#/#N# H#N###N#5#R#-#N#'#(#N# '#D#1#Q#N#3#Q#P# H#N#B#O#1#O#H#F#'#K# (#N#J#R#F#N# 0#N#D#P#C#N# C#N#+#P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C#O#D#'#Q#K# 6#N#1#N#(#R#F#N#'# D#N#G#O# '#D#R###N#E#R#+#N#'#D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C#O#D#'#Q#K# *#N#(#Q#N#1#R#F#N#'# *#N#*#R#(#P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B#N#/#R# ##N#*#N#H#R#'# 9#N#D#N#I# '#D#R#B#N#1#R#J#N#)#P# '#D#Q#N#*#P#J# ##O#E#R#7#P#1#N#*#R# E#N#7#N#1#N# '#D#3#Q#N#H#R#!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A#N#D#N#E#R# J#N#C#O#H#F#O#H#'# J#N#1#N#H#R#F#N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N#D#R# C#N#'#F#O#H#'# D#'# J#N#1#R#,#O#H#F#N# F#O#4#O#H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0#N#'# 1#N###N#H#R#C#N# %#P#F#R# J#N#*#Q#N#.#P#0#O#H#F#N#C#N# %#P#D#'#Q#N# G#O#2#O#H#'#K# ##N#G#N#0#N#'# '#D#Q#N#0#P#J# (#N#9#N#+#N# '#D#D#Q#N#G#O# 1#N#3#O#H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R# C#N#'#/#N# D#N#J#O#6#P#D#Q#O#F#N#'# 9#N#F#R# "#D#P#G#N#*#P#F#N#'# D#N#H#R#D#'# ##N#F#R# 5#N#(#N#1#R#F#N#'# 9#N#D#N#J#R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3#N#H#R#A#N# J#N#9#R#D#N#E#O#H#F#N# -#P#J#F#N# J#N#1#N#H#R#F#N# '#D#R#9#N#0#N#'#(#N# E#N#F#R# ##N#6#N#D#Q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1#N###N#J#R#*#N# E#N#F#R# '#*#Q#N#.#N#0#N# %#P#D#N#G#N#G#O# G#N#H#N#'#G#O# ##N#A#N###N#F#R#*#N# *#N#C#O#H#F#O# 9#N#D#N#J#R#G#P# H#N#C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E#R# *#N#-#R#3#N#(#O# ##N#F#Q#N# ##N#C#R#+#N#1#N#G#O#E#R# J#N#3#R#E#N#9#O#H#F#N# ##N#H#R# J#N#9#R#B#P#D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R# G#O#E#R# %#P#D#'#Q#N# C#N#'#D###F#R#9#N#'#E#P# (#N#D#R# G#O#E#R# ##N#6#N#D#Q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D#N#E#R# *#N#1#N#I# %#P#D#N#I# 1#N#(#Q#P#C#N# C#N#J#R#A#N# E#N#/#Q#N# '#D#8#Q#P#D#Q#N# H#N#D#N#H#R# 4#N#'#!#N# D#N#,#N#9#N#D#N#G#O# 3#N#'#C#P#F#K#'# +#O#E#Q#N# ,#N#9#N#D#R#F#N#'# '#D#4#Q#N#E#R#3#N# 9#N#D#N#J#R#G#P# /#N#D#P#J#D#'#K#) ] '#D#A#1#B#'#F#: 25/38-45 [.</w:t>
        <w:t>D#E# J#0#C#1# '#D#B#1#"#F# ##-#C#'#E# '#D#E#H#'#1#J#+# %#D#'# E#1#Q#)# H#'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E# E#1#Q#)# 0#C#1# ##-#C#'#E# G#D#'#C# '#D###E#E# H#F#G#H#6#G#'###: (H#N#C#O#D#'#Q#K# 6#N#1#N#(#R#F#N#'# D#N#G#O# '#D#R###N#E#R#+#N#'#D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C#O#D#'#Q#K# *#N#(#Q#N#1#R#F#N#'# *#N#*#R#(#P#J#1#'#K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E#1#Q#)# 0#C#1# A#1#9#H#F# 0#J# '#D###H#*#'#/### 0#J# '#D###G#1#'#E#'#*# '#D#*#J# *#*#-#/#I# '#D###,#J#'#D#: (H#N#D#N#B#N#/#R# ##N#1#R#3#N#D#R#F#N#'# E#O#H#3#N#I# (#P#"#J#N#'#*#P#F#N#'# H#N#3#O#D#R#7#N#'#F#M# E#O#(#P#J#F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D#N#I# A#P#1#R#9#N#H#R#F#N# H#N#E#N#D#N#&amp;#P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'#*#Q#N#(#N#9#O#H#'# ##N#E#R#1#N# A#P#1#R#9#N#H#R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##N#E#R#1#O# A#P#1#R#9#N#H#R#F#N# (#P#1#N#4#P#J#/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N#B#R#/#O#E#O# B#N#H#R#E#N#G#O# J#N#H#R#E#N# '#D#R#B#P#J#N#'#E#N#)#P# A#N###N#H#R#1#N#/#N#G#O#E#R# '#D#F#Q#N#'#1#N# H#N#(#P#&amp;#R#3#N# '#D#R#H#P#1#R#/#O# '#D#R#E#N#H#R#1#O#H#/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##O#*#R#(#P#9#O#H#'# A#P#J# G#N#0#P#G#P# D#N#9#R#F#N#)#K# H#N#J#N#H#R#E#N# '#D#R#B#P#J#N#'#E#N#)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P#&amp;#R#3#N# '#D#1#Q#P#A#R#/#O# '#D#R#E#N#1#R#A#O#H#/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0#N#D#P#C#N# E#P#F#R# ##N#F#R#(#N#'#!#P# '#D#R#B#O#1#N#I# F#N#B#O#5#Q#O#G#O# 9#N#D#N#J#R#C#N# E#P#F#R#G#N#'# B#N#'#&amp;#P#E#L# H#N#-#N#5#P#J#/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8#N#D#N#E#R#F#N#'#G#O#E#R# H#N#D#N#C#P#F#R# 8#N#D#N#E#O#H#'# ##N#F#A#O#3#N#G#O#E#R# A#N#E#N#'# ##N#:#R#F#N#*#R# 9#N#F#R#G#O#E#R# "#D#P#G#N#*#O#G#O#E#R# '#D#Q#N#*#P#J# J#N#/#R#9#O#H#F#N# E#P#F#R# /#O#H#F#P# '#D#D#Q#N#G#P# E#P#F#R# 4#N#J#R#!#M# D#N#E#Q#N#'# ,#N#'#!#N# ##N#E#R#1#O# 1#N#(#Q#P#C#N# H#N#E#N#'# 2#N#'#/#O#H#G#O#E#R# :#N#J#R#1#N# *#N#*#R#(#P#J#(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C#N#0#N#D#P#C#N# ##N#.#R#0#O# 1#N#(#Q#P#C#N# %#P#0#N#'# ##N#.#N#0#N# '#D#R#B#O#1#N#I# H#N#G#P#J#N# 8#N#'#D#P#E#N#)#L# %#P#F#Q#N# ##N#.#R#0#N#G#O# ##N#D#P#J#E#L# 4#N#/#P#J#/#L#) ] G#H#/#: 11/96-102 [. (H#N#9#N#'#/#K#'# H#N#+#N#E#O#H#/#N# H#N#B#N#/#R# *#N#(#N#J#Q#N#F#N# D#N#C#O#E#R# E#P#F#R# E#N#3#N#'#C#P#F#P#G#P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2#N#J#Q#N#F#N# D#N#G#O#E#R# '#D#4#Q#N#J#R#7#N#'#F#O# ##N#9#R#E#N#'#D#N#G#O#E#R# A#N#5#N#/#Q#N#G#O#E#R# 9#N#F#R# '#D#3#Q#N#(#P#J#D#P# H#N#C#N#'#F#O#H#'# E#O#3#R#*#N#(#R#5#P#1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B#N#'#1#O#H#F#N# H#N#A#P#1#R#9#N#H#R#F#N# H#N#G#N#'#E#N#'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B#N#/#R# ,#N#'#!#N#G#O#E#R# E#O#H#3#N#I# (#P#'#D#R#(#N#J#Q#P#F#N#'#*#P# A#N#'#3#R#*#N#C#R#(#N#1#O#H#'# A#P#J# '#D###1#R#6#P# H#N#E#N#'# C#N#'#F#O#H#'# 3#N#'#(#P#B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C#O#D#'#Q#K# ##N#.#N#0#R#F#N#'# (#P#0#N#F#R#(#P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E#P#F#R#G#O#E#R# E#N#F#R# ##N#1#R#3#N#D#R#F#N#'# 9#N#D#N#J#R#G#P# -#N#'#5#P#(#'#K# H#N#E#P#F#R#G#O#E#R# E#N#F#R# ##N#.#N#0#N#*#R#G#O# '#D#5#Q#N#J#R#-#N#)#O# H#N#E#P#F#R#G#O#E#R# E#N#F#R# .#N#3#N#A#R#F#N#'# (#P#G#P# '#D###1#R#6#N# H#N#E#P#F#R#G#O#E#R# E#N#F#R# ##N#:#R#1#N#B#R#F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C#N#'#F#N# '#D#D#Q#N#G#O# D#P#J#N#8#R#D#P#E#N#G#O#E#R# H#N#D#N#C#P#F#R# C#N#'#F#O#H#'# ##N#F#R#A#O#3#N#G#O#E#R# J#N#8#R#D#P#E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&amp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*#P#D#R#C#N# '#D###E#R#+#N#'#D#O# F#N#6#R#1#P#(#O#G#N#'# D#P#D#F#Q#N#'#3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J#N#9#R#B#P#D#O#G#N#'# %#P#D#'#Q#N# '#D#R#9#N#'#D#P#E#O#H#F#N#) ] '#D#9#F#C#(#H#*#: 29/38-43 [.</w:t>
        <w:t>C#J#A# F#9#J#/# '#D#-#J#'#)# %#D#I# E#H#'#*# '#D#*#'#1#J#.# H#'#D###-#/#'#+###</w:t>
        <w:t>C#E# J#(#/#&amp;# '#D#B#1#"#F# H#J#9#J#/# ##E#+#D#)# '#D#*#'#1#J#.# H###-#/#'#+#G# '#D#*#J# -#/#+#*# A#J# '#D#E#'#6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J#-#+# 9#D#I# '#F#*#8#'#1# '#D#E#2#J#/# D#J#*#,#D#I# '#D#B#'#F#H#F# H#3#F#)# '#D#D#G###</w:t>
        <w:t xml:space="preserve">C#J#A# A#1#:#F#'# G#0#G# '#D#"#J#'#*# '#D#C#+#J#1#)# E#F# '#D#E#9#F#I### H#C#J#A# 5#1#F#'# F#E#1#Q# 9#D#J#G#'# 5#E#'#K# H#9#E#J#'#F#'#K### </w:t>
        <w:t>G#D# F#3#*#7#J#9# %#9#'#/#)# '#D#'#G#*#E#'#E# (###-#/#'#+# '#D#*#'#1#J#.### H#G#D# F#3#*#7#J#9# ##F# F#3#*#.#1#,# '#D#-#'#D#'#*# '#D#F#A#3#J#)# '#D#*#J# C#'#F# 9#D#J#G#'# '#D#F#'#3# E#F# .#D#'#D# '#D#B#5#5# '#D#B#1#"#F#J#)### H#G#D# F#3#*#7#J#9# ##F# F#9#1#A# '#D#E#5#'#&amp;#(# '#D#*#J# -#/#+#*# D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H#'#F#J#F# '#D#*#J# *#1#(#7# '#D###-#H#'#D# '#D#F#A#3#J#)# (#*#D#C# '#D#9#H#'#B#(###</w:t>
        <w:t>E#'# G#H# '#D#*#'#1#J#.### H#E#'# G#H# '#D#-#/#+### E#'# ##1#C#'#F# '#D#-#/#+# '#D#*#'#1#J#.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-#D#D#G### H#E#'# G#H# ##5#:#1# ,#2#!# J#*#1#C#(# E#F#G# '#D#*#'#1#J#.# (#-#J#+# F#3#*#7#J#9# ##F# F#9#2#D#G# D#F#B#H#D# 9#F#G# %#F#G# -#/#+# *#'#1#J#.#J###</w:t>
        <w:t>C#J#A# J#(#/### '#D#-#/#+# '#D#*#'#1#J#.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*#7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H# E#5#J#1#G# H#E#"#D#G# H#9#'#B#(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9#D#'#B#)# 0#D#C# C#D#G# (#B#'#F#H#F# '#D#*#:#J#J#1### (%#P#F#Q#N# '#D#D#Q#N#G#N# D#'# J#O#:#N#J#Q#P#1#O# E#N#'# (#P#B#N#H#R#E#M# -#N#*#Q#N#I# J#O#:#N#J#Q#P#1#O#H#'# E#N#'# (#P###N#F#A#O#3#P#G#P#E#R#) ] '#D#1#9#/#: 13/11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G#H# B#'#F#H#F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J#/#D# 9#D#I# ##F# E#'# (#'#D###F#A#3# G#H# E#5#/#1# '#D#G#D#'#C# H#'#D#F#,#'#)#.</w:t>
        <w:t>%#F# E#'# (#'#D###F#A#3#  G#H# E#F# 5#F#9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(#G#E# E#F# 9#H#'#B#(# G#H# E#F# 5#F#9# '#D#D#G#: (A#N#C#O#D#'#Q#K# ##N#.#N#0#R#F#N#'# (#P#0#N#F#R#(#P#G#P#) ] '#D#9#F#C#(#H#*#: 29/40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 (C#O#D#'#Q#K# G#N#/#N#J#R#F#'#) ] '#D###F#9#'#E#: 6/84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E#F#G#E# E#F# '#3#*#-#(# '#D#9#E#I# 9#D#I# '#D#G#/#I#. </w:t>
        <w:t>H#'#D#*#'#1#J#.# C#E#'# J#B#H#D# '#(#F# .#D#/#H#F#: � A#J# 8#'#G#1#G# D#'# J#2#J#/# 9#D#I# ##.#(#'#1# 9#F# '#D###J#'#E# H#'#D#/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(#'#7#F#G# F#8#1# H#*#-#B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9#D#J#D# D#D#C#'#&amp;#F#'#*# H#E#(#'#/#&amp;#G#'# /#B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E# (#C#J#A#J#'#*# '#D#H#B#'#&amp;#9# H###3#(#'#(#G#'# 9#E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H# D#0#D#C# ##5#J#D# A#J# '#D#-#C#E#)# 9#1#J#B# �.</w:t>
        <w:t>C#J#A# F#-#D#D# '#D#*#'#1#J#.# H###-#/#'#+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A#G#E#G#'### C#J#A# 3#F#A#G#E# ##J#'#E# '#D#D#G# H#F#*#0#C#1#G#'### (H#N#0#N#C#Q#P#1#R#G#O#E#R# (#P###N#J#Q#N#'#E#P# '#D#D#Q#N#G#P#) ] %#(#1#'#G#J#E#: 14/5 [.</w:t>
        <w:t>'#D#%#D#G# H#*#5#H#1#'#*#F#'# 9#F#G#:</w:t>
        <w:t>'#D#-#/#+# E#-#C#H#E# (#.#(#'#J#'# '#D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/#9#F#J# ##.#(#1#C# ##F# E#'# (#F#A#3#C# G#H# %#D#G#C# H#/#J#F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##A#C#'#1#C# G#J# %#D#G#C# H#/#J#F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B#D#F#'#: %#F# ##A#C#'#1#C# D#F# *#:#F# 9#F#C# 4#J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##F#F#'# B#D#F#'#: %#F# %#D#G#C# D#E# J#:#F# 9#F#C# 4#J#&amp;#'#K#: (A#N#E#N#'# ##N#:#R#F#N#*#R# 9#N#F#R#G#O#E#R# "#D#P#G#N#*#O#G#O#E#R# '#D#Q#N#*#P#J# J#N#/#R#9#O#H#F#N# E#P#F#R# /#O#H#F#P# '#D#D#Q#N#G#P# E#P#F#R# 4#N#J#R#!#M#) ] G#H#/#: 11/101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%#P#0#N#'# 1#N###N#H#R#C#N# %#P#F#R# J#N#*#Q#N#.#P#0#O#H#F#N#C#N# %#P#D#'#Q#N# G#O#2#O#H#'#K#: ##N#G#N#0#N#'# '#D#Q#N#0#P#J# (#N#9#N#+#N# '#D#D#Q#N#G#O# 1#N#3#O#H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R# C#N#'#/#N# D#N#J#O#6#P#D#Q#O#F#N#'# 9#N#F#R# "#D#P#G#N#*#P#F#N#'# D#N#H#R#D#'# ##N#F#R# 5#N#(#N#1#R#F#N#'# 9#N#D#N#J#R#G#N#'#) ] '#D#A#1#B#'#F#: 25/41-42 [.</w:t>
        <w:t>D#H# B#D#F#'#: E#'# ##:#F#*# 9#F#G#E# ##A#C#'#1#G#E# 4#J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: %#F# C#'#/# D#J#6#D#F#'# 9#F# ##A#C#'#1#F#'# ## D#E#'# *#N#:#N#J#Q#1#N# E#F# '#D#E#H#6#H#9# 4#J#!#.</w:t>
        <w:t>%#F# %#D#G#C# G#H# *#5#H#1#C# 9#F# %#D#G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C#J#A#J#)# '#D#*#J# *#A#G#E#G# 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5#H#1#C# 9#F# *#5#1#A#'#*#G# H#E#B#'#J#J#3#G# H#E#H#'#2#J#F#G#.</w:t>
        <w:t>%#F#F#'# F#9#8#E# '#D#D#G# C#+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A#J# H#'#B#9# '#D###E#1# F#9#8#E# ##A#C#'#1#F#'# 9#F#G# H#F#*#E#3#C# (#G#'#.</w:t>
        <w:t>D#B#/# C#'#F# '#D#0#J#F# J#F#'#5#(#H#F# '#D#F#(#J# '#D#9#/#'#!# ## J#+#B#H#F# (###A#C#'#1#G#E# H#J#B#H#D#H#F#: (%#P#F#R# C#N#'#/#N# D#N#J#O#6#P#D#Q#O#F#N#'# 9#N#F#R# "#D#P#G#N#*#P#F#N#'# D#N#H#R#D#'# ##N#F#R# 5#N#(#N#1#R#F#N#'# 9#N#D#N#J#R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3#N#H#R#A#N# J#N#9#R#D#N#E#O#H#F#N# -#P#J#F#N# J#N#1#N#H#R#F#N# '#D#R#9#N#0#N#'#(#N# E#N#F#R# ##N#6#N#D#Q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1#N###N#J#R#*#N# E#N#F#R# '#*#Q#N#.#N#0#N# %#P#D#N#G#N#G#O# G#N#H#N#'#G#O# ##N#A#N###N#F#R#*#N# *#N#C#O#H#F#O# 9#N#D#N#J#R#G#P# H#N#C#P#J#D#'#K#) ] '#D#A#1#B#'#F#: 42-43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C# -#J#F# *#+#B# (###A#C#'#1#C# /#H#F# ##F# *#1#(#7#G#'# (#'#D#9#H#'#B#(# ## A#%#F# %#J#E#'#F#C# (#'#D#D#G# J#*#3#'#H#I# (#'#D#%#J#E#'#F# (#'#D#5#F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*# '#D#9#(#1#)# (#'#D###3#E#'#!# ## (#D# (#'#D#E#-#*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*#5#H#1# '#D#0#J# *#-#E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##C#'#F# 9#F# '#D#D#G# ##E# '#D#5#F#E#: (H#N#0#N#D#P#C#O#E#R# 8#N#F#Q#O#C#O#E#R# '#D#Q#N#0#P#J# 8#N#F#N#F#*#O#E#R# (#P#1#N#(#Q#P#C#O#E#R# ##N#1#R#/#N#'#C#O#E#R# A#N###N#5#R#(#N#-#R#*#O#E#R# E#P#F#R# '#D#R#.#N#'#3#P#1#P#J#F#N#) ] A#5#D#*#: 41/23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J#N#8#O#F#Q#O#H#F#N# (#P#'#D#D#Q#N#G#P# :#N#J#R#1#N# '#D#R#-#N#B#Q#P# 8#N#F#Q#N# '#D#R#,#N#'#G#P#D#P#J#Q#N#)#P#) ] "#D# 9#E#1#'#F#: 3/154 [.</w:t>
        <w:t>%#F# E#'# (#F#A#3#C# 9#F# %#D#G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 '#D#*#'#1#J#.# G#H# '#D#0#J# J#6#D#C# H#J#G#/#J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*#9#'#E#D#*# E#9# 3#F#F# '#D#*#'#1#J#.# H#B#H#'#F#J#F# '#D#D#G# ## A#3#*#-#5#D# 9#D#I# '#D#9#H#'#B#(# 3#H#'#!# ##C#F#*# *#$#E#F# (#'#D#D#G# ##H# (#'#D#5#F#E# ##H# (#B#H#'#F#J#F# '#D#C#H#F#: (C#O#D#'#Q#K# F#O#E#P#/#Q#O# G#N#$#D#'#!# H#G#$#D#'#!#) ##J# '#D#0#J#F# J#9#E#D#H#F# D#D#/#F#J#'# H#'#D#0#J#F# J#9#E#D#H#F# D#D#"#.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C#'#F# J#1#J#/# '#D#9#'#,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C#'#F# J#1#J#/# '#D#"#.#1#)#.</w:t>
        <w:t>H#'#D#E#,#*#E#9# '#D#0#J# J#9#E#D# H#A#B# 3#F#F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G#0#G# '#D#3#F#F# *#F#,#J#G# A#J# '#D#9#'#B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"#.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9#E#D#G# G#H# '#D#0#J# J#F#,#J#G# A#J# '#D#/#F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4#1#'#&amp;#9# '#D#*#J# H#6#9#G#'# '#D#D#G# D#D#F#,#'#)# A#J# '#D#J#H#E# '#D#"#.#1# ## G#J# '#D#*#J# *#(#F#J# '#D#/#F#J#'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1#,#9# %#F# 4#&amp;#*# %#D#I# '#D###9#E#'#D# '#D#*#J# *#1#A#9# /#1#,#'#*#C# A#J# '#D#"#.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,#/#G#'# G#J# '#D#*#J# *#(#F#J# /#F#J#'#C# 9#D#I# ##-#3#F# H#,#G#.</w:t>
        <w:t>'#D#H#'#B#9# H#E#'# (#'#D###F#A#3#:</w:t>
        <w:t>%#F# '#D#5#H#1# '#D#0#G#F#J#)# '#D#*#J# F#9#7#J#G#'# D#D###3#E#'#!# H#'#D#1#E#H#2# H#'#D###A#C#'#1# '#D#*#J# F#-#E#D#G#'# G#J# '#D#*#J# *#-#C#E#F#'# H#*#4#C#D# E#A#'#G#J#E#F#'# H#E#9#*#B#/#'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C#D#E#)# H#'#-#/# E#.#*#5#1#)# ##B#H#D#: %#F# E#'# (#'#D###F#A#3# G#H# '#D#0#J# J#5#F#9# '#D#H#B#'#&amp;#9#.</w:t>
        <w:t>H#D#C#F# E#'# G#H# '#D#4#J#!# '#D#0#J# (#'#D###F#A#3### C#J#A# J#-#D# (#'#D##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*#B#(#D#G###H#G#D# J#-#/#+# 0#D#C# *#D#B#'#&amp;#J#'#K###</w:t>
        <w:t>E#'# G#J# ##1#C#'#F# '#D#*#:#J#J#1### ##J#F# E#C#'#F#G### E#F# '#D#0#J# J#: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0#'# J#:#J#1### E#'#0#'# J#1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0#'# J#5#F#9### H#9#D#I# ##J# ##3#'#3# J#1#A#9# H#J#6#9###</w:t>
        <w:t>C#J#A# J#5#D#-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A#3#/### C#J#A# J#2#C#J# 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/#3#J#G#'### C#J#A# J#5#D# %#D#I# '#D#G#/#I# ##H# '#D#6#D#'#D###</w:t>
        <w:t>E#'# G#H# '#D#E#1#,#9# A#J# '#D#A#3#'#/# H#'#D#5#D#'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.#J#1# H#'#D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F#'#A#9# H#'#D#6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G#/#'#J#)# H#'#D#6#D#'#D###</w:t>
        <w:t>%#F# '#D#A#3#'#/# H#'#D#5#D#'#-# J#3#*#H#J#'#F# %#F# D#E# J#O#F#8#1# %#D#I# '#D#9#H#'#B#(#: (H#N#E#N#'# J#N#3#R#*#N#H#P#J# '#D###9#R#E#N#I# H#N#'#D#R#(#N#5#P#J#1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'#D#8#Q#O#D#O#E#N#'#*#O# H#N#D#'# '#D#F#Q#O#H#1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'# '#D#8#Q#P#D#Q#O# H#N#D#'# '#D#R#-#N#1#O#H#1#O#) ] A#'#7#1#: 35/19-21 [.</w:t>
        <w:t>E#'# G#J# /#1#,#'#*# '#D#-#1#'#1#)# '#D#*#J# J#*#-#E#D#G#'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9#J#4# A#J#G#'# (#'#1#*#J#'#-### E#'# G#J# /#1#,#'#*# '#D#-#1#'#1#)# '#D#*#J# J#G#D#C# H#J#*#,#E#/# A#J#G#'# '#D#E#,#*#E#9# ##H# J#-#*#1#B###</w:t>
        <w:t>E#'# G#J# '#D#9#D#'#B#'#*# '#D#5#'#D#-#)# H#'#D#A#'#3#/#)# A#J# '#D#E#,#*#E#9### C#J#A# F#9#E#I# 9#F# G#0#G# '#D#9#D#'#B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B#/#1# 9#D#I# %#(#5#'#1#G#'### E#'# 3#(#(# G#0#'# '#D#9#,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3#(#(# *#F#2#J#G# '#D#0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*#2#J#F# 3#H#!# '#D#9#E#D# A#J#*#-#H#D# %#D#I# -#O#3#R#F#M# A#J# F#8#1#F#'### D#E#'#0#'# %#0#'# B#'#E# '#D#%#F#3#'#F# (#'#D#9#E#D# (#F#A#3#G# ## J#1#'#G# -#3#F#'#K# H#E#9#B#H#D#'#K# H#E#B#(#H#D#'#K# H#,#E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9#E#D#G# '#D#"#.#1# J#5#J#1# 8#D#E#'#K# H#/#F#3#'#K# H#-#B#'#1#)# H#,#F#H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5#D#-# '#D#9#'#D#E# %#D#'# (#%#2#'#D#*#G# H#*#/#E#J#1#G###</w:t>
        <w:t>E#'# E#J#2#'#F# '#D#-#3#F# H#'#D#B#(#-### G#D# 5#H#1#F#'# '#D#0#G#F#J#)# G#J# E#J#2#'#F# '#D#-#3#F# H#'#D#B#(#-### H#%#0#'# C#'#F#*# 5#H#1#F#'# G#J# '#D#E#J#2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D#D#"#.#1# 5#H#1#G# '#D#0#G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9#*#(#1#G#'# E#1#,#9#'#K# 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'#3#*#H#I# '#D#E#J#2#'#F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3#'#H#I# '#D#H#2#F# A#J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E#B#/#'#1# E#'# ##B#/#3# F#A#3#J# H###/#F#3# '#D#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J#5#/#B# ##J#6#'#K# ##F# ##C#H#F# E#/#F#3#'#K# A#J# F#8#1# '#D#"#.#1#.</w:t>
        <w:t>G#D# F#E#D#C# '#D#B#/#1#)# 9#D#I# ##F# F#*###E#D# G#0#'# '#D#E#H#6#H#9###</w:t>
        <w:t>'#D###E#1# D#J#3# (#-#3#(# ##G#H#'#&amp;#F#'# ##H# ##G#H#'#!# 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9#D#I# -#3#(# 3#F#F# '#D#D#G# '#D#*#J# D#'# *#*#(#/#D# H#D#'# *#*#: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J# D#'# J#*#-#H#D# (#E#H#,#(#G#'# '#D#-#3#F# %#D#I# B#(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(#-# %#D#I# -#3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3#*#H#J# '#D#-#3#F#)# H#D#'# '#D#3#J#&amp;#)# A#J# E#J#2#'#F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E#'# *#3#*#H#J# A#J# E#H#'#2#J#F#F#'# '#D#-#3#F#)# H#'#D#3#J#&amp;#)#. (#D# H#*#*#-#H#D# '#D#3#J#&amp;#)# %#D#I# -#3#F#)# (2#J#F# D#G# 3#H#!# 9#E#D#G# A#1#"#G# -#3#F#'#K#) H#C#0#D#C# '#D#9#C#3#.</w:t>
        <w:t>%#F# ##G#H#'#!#F#'# D#J#3#*# E#9#5#H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##G#H#'#!# 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(#4#1# ,#E#J#9#'#K# .#7#'#$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J#1# '#D#.#7#'#&amp;#J#F# G#E# '#D#0#J#F# J#F#8#1#H#F# %#D#I# 9#H#'#B#(# ##G#H#'#&amp;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C#4#A#H#F# ##.#7#'#!#G#E# H#J#:#J#1#H#F#G#'#.</w:t>
        <w:t>##J#G#'# '#D#%#F#3#'#F#! %#F#C# D#'# *#3#*#7#J#9# ##F# *#1#I# H#,#G#C# (#9#J#F#J#C# %#D#'# %#0#'# '#3#*#9#F#*# (#E#1#"#)# 9#'#C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3#*#7#J#9# ##F# *#1#I# B#A#'#C# %#D#'# (#E#1#"#*#J#F#.</w:t>
        <w:t>##J#G#'# '#D#%#F#3#'#F# D#'# *#+#B# (#A#G#E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'# 7#'#D#E#'# .#/#9# G#0#'# '#D#A#'#3#B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+#B# (#'#D#*#'#1#J#.# H#9#H#'#B#(# '#D###E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+#B# (#(#5#1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(#5#1#C# D#'# J#-#H#D# '#D#3#1#'#(# E#'#!#K#.</w:t>
        <w:t>D#B#/# 0#C#1# '#D#B#1#"#F# A#J# 3#H#1#)# '#D#A#1#B#'#F# ##-#/#'#+#'#K# *#'#1#J#.#J#)# 9#/#J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0#C#1# E#H#3#I# H#G#'#1#H#F# H#A#1#9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-#/#+# 9#F# 9#'#/# H#+#E#H#/# H###5#-#'#(# '#D#1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1#H#F# ('#D###B#H#'#E#) '#D#C#+#J#1#)# '#D#*#J# C#'#F#*# (#J#F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B#'#D#: (H#N#%#P#0#N#'# 1#N###N#H#R#C#N# %#P#F#R# J#N#*#Q#N#.#P#0#O#H#F#N#C#N# %#P#D#'#Q#N# G#O#2#O#H#'#K# ##N#G#N#0#N#'# '#D#Q#N#0#P#J# (#N#9#N#+#N# '#D#D#Q#N#G#O# 1#N#3#O#H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R# C#N#'#/#N# D#N#J#O#6#P#D#Q#O#F#N#'# 9#N#F#R# "#D#P#G#N#*#P#F#N#'# D#N#H#R#D#'# ##N#F#R# 5#N#(#N#1#R#F#N#'# 9#N#D#N#J#R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3#N#H#R#A#N# J#N#9#R#D#N#E#O#H#F#N# -#P#J#F#N# J#N#1#N#H#R#F#N# '#D#R#9#N#0#N#'#(#N# E#N#F#R# ##N#6#N#D#Q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1#N###N#J#R#*#N# E#N#F#R# '#*#Q#N#.#N#0#N# %#P#D#N#G#N#G#O# G#N#H#N#'#G#O# ##N#A#N###N#F#R#*#N# *#N#C#O#H#F#O# 9#N#D#N#J#R#G#P# H#N#C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E#R# *#N#-#R#3#N#(#O# ##N#F#Q#N# ##N#C#R#+#N#1#N#G#O#E#R# J#N#3#R#E#N#9#O#H#F#N# ##N#H#R# J#N#9#R#B#P#D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R# G#O#E#R# %#P#D#'#Q#N# C#N#'#D###F#R#9#N#'#E#P# (#N#D#R# G#O#E#R# ##N#6#N#D#Q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D#N#E#R# *#N#1#N#I# %#P#D#N#I# 1#N#(#Q#P#C#N# C#N#J#R#A#N# E#N#/#Q#N# '#D#8#Q#P#D#Q#N# H#N#D#N#H#R# 4#N#'#!#N# D#N#,#N#9#N#D#N#G#O# 3#N#'#C#P#F#K#'# +#O#E#Q#N# ,#N#9#N#D#R#F#N#'# '#D#4#Q#N#E#R#3#N# 9#N#D#N#J#R#G#P# /#N#D#P#J#D#'#K#) ] '#D#A#1#B#'#F#: 25/41-45 [.</w:t>
        <w:t>A#J# G#0#G# '#D#B#5#5# J#0#C#1# '#D#B#1#"#F# 9#D#I# ##-#H#'#D# '#D#E#'#6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'#F#G# D#E# J#C#F# (#E#B#/#H#1#G#E# '#D#3#E#'#9# H#'#D###(#5#'#1# H#'#D#*#9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##F# '#D#0#J#F# J#*#5#A#H#F# (#G#0#G# '#D###H#5#'#A# G#E# C#'#D###F#9#'#E# ## (#D# G#E# ##6#D#Q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%#P#0#N#'# 1#N###N#H#R#C#N# %#P#F#R# J#N#*#Q#N#.#P#0#O#H#F#N#C#N# %#P#D#'#Q#N# G#O#2#O#H#'#K# ##N#G#N#0#N#'# '#D#Q#N#0#P#J# (#N#9#N#+#N# '#D#D#Q#N#G#O# 1#N#3#O#H#D#'#K#) ] '#D#A#1#B#'#F#: 25/41 [.</w:t>
        <w:t>%#F# G#/#A#J# E#F# G#0#'# '#D#3#J#'#B# *#D#E#3# '#D#-#'#D#)# '#D#%#F#3#'#F#J#)# H#7#(#J#9#)# '#.#*#D#'#A# '#D#A#G#E# A#J# *#A#3#J#1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*#A#3#J#1# '#D#H#,#H#/# B#/# J#*#F#'#B#6# E#9# *#A#3#J#1# H#A#G#E# E#,#*#E#9# "#.#1# %#D#I# /#1#,#)# *#O#A#R#B#P#/#O# '#D#7#1#A#J#F# '#D#B#/#1#)# 9#D#I# '#D#*#A#'#G#E# H#'#D#*#H#'#5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4#C#D#)# G#J# ##F# '#D#%#F#3#'#F# B#/# J#2#J#F# D#G# 3#H#!# 9#E#D#G# A#J#1#'#G# -#3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J#A#G#E# '#D#%#F#3#'#F# '#F#G# 9#D#I# .#7### ##H# 9#D#I# 5#H#'#(#####!</w:t>
        <w:t>E#1#,#9#J#)# '#D#9#H#'#B#(#:</w:t>
        <w:t>%#F# '#D#F#8#1# A#J# '#D#9#H#'#B#(# '#D#F#'#*#,#)# 9#F# C#D# -#/#+# G#H# '#D#0#J# J#$#/#J# (#'#D#%#F#3#'#F# %#D#I# A#G#E# E#'# %#0#'# C#'#F# 9#D#I# 5#H#'#(# H#-#B# ##H# 9#D#I# .#7### H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D# -#/#+# 7#(#J#9#*#G# '#D#.#'#5#)# H#F#H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F#G#'# '#D#E#9#,#D# H#E#F#G#'# '#D#E#$#,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,#D# '#D###A#1#'#/# D#J#3# C###,#D# '#D###E#E# H# (D#P#C#O#D#Q#P# ##O#E#Q#N#)#M# ##N#,#N#D#L#) ] J#H#F#3#: 10/49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H#'#B#(# B#/# D#'# *#8#G#1# %#D#'# (#9#/# E#&amp;#'#*# '#D#3#F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8#G#1# (#9#6#G#'# (#9#/# 9#4#1#'#*# '#D#3#F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D#'#(#/# E#F# A#G#E# G#0#G# '#D#E#H#'#6#J#9# (###E#+#D#)# H#'#6#-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+#'#D# '#D#0#J# ##1#J#/# ##F# ##6#1#(#G# G#H# ##F# '#D#F#'#3# C#E#'# J#.#7#&amp;#H#F# A#J# *#A#3#J#1# -#1#C#)# '#D###A#D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0#D#C# J#.#7#&amp;#H#F# A#J# *#A#3#J#1# ##F# ##6#1#(#G# G#H# ##F# '#D#F#'#3# C#E#'# J#.#7#&amp;#H#F# A#J# *#A#3#J#1# -#1#C#)# '#D###A#D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0#D#C# J#.#7#&amp;#H#F# A#J# *#A#3#J#1# -#1#C#)# '#D###A#D#'#C# H#3#J#1#G#'# A#J# '#D#E#,#*#E#9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5#(#-#H#F# :#J#1# B#'#/#1#J#F# 9#D#I# *#E#J#J#2# '#D#.#7### E#F# 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*#E#3#C#H#F# (#'#D###A#C#'#1# '#D#.#'#7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3#.#1#H#F# E#F# '#D###A#C#'#1# '#D#5#-#J#-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3#*#G#2#&amp;#H#F# (###A#C#'#1# '#D#1#3#D# H#'#D###F#(#J#'#!# ## B#'#D# *#9#'#D#I#: (##N#E#R# *#N#-#R#3#N#(#O# ##N#F#Q#N# ##N#C#R#+#N#1#N#G#O#E#R# J#N#3#R#E#N#9#O#H#F#N# ##N#H#R# J#N#9#R#B#P#D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R# G#O#E#R# %#P#D#'#Q#N# C#N#'#D###F#R#9#N#'#E#P# (#N#D#R# G#O#E#R# ##N#6#N#D#Q#O# 3#N#(#P#J#D#'#K#) ] '#D#A#1#B#'#F#: 25/44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9#/# G#0#G# '#D#"#J#)# E#(#'#4#1#)# B#'#D#: (##N#D#N#E#R# *#N#1#N#I# %#P#D#N#I# 1#N#(#Q#P#C#N# C#N#J#R#A#N# E#N#/#Q#N# '#D#8#Q#P#D#Q#N# H#N#D#N#H#R# 4#N#'#!#N# D#N#,#N#9#N#D#N#G#O# 3#N#'#C#P#F#K#'# +#O#E#Q#N# ,#N#9#N#D#R#F#N#'# '#D#4#Q#N#E#R#3#N# 9#N#D#N#J#R#G#P# /#N#D#P#J#D#'#K#) ] '#D#A#1#B#'#F#: 25/45 [.</w:t>
        <w:t>%#F# -#1#C#)# '#D#8#D# H#3#C#H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D#'#D#)# '#D#4#E#3# 9#D#I# G#0#G# '#D#-#1#C#)# E#H#6#H#9# ,#/#J#1# (#'#D#*###E#D# H#'#D#*#9#E#B#. C#J#A# J#E#C#F# A#G#E# '#D#-#1#C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E#C#F# -#/#H#+# '#D#'#4#*#(#'#G# A#J# -#1#C#)# '#D###,#3#'#E# H#3#C#H#F#G#'###</w:t>
        <w:t>C#F#*# ##6#1#(# E#+#D#'#K# D#A#G#E# G#0#'# '#D#E#H#6#H#9# '#D#,#D#J# H#'#D#.#A#J# (#E#+#D# "#.#1# H#G#H# ##F# '#D#%#F#3#'#F# ##-#J#'#F#'#K# J#C#H#F# 1#'#C#(#'#K# A#J# -#'#A#D#)# ##H# B#7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##*#J#G# D#-#8#'#*# J#D#*#(#3# 9#D#J#G# A#G#E# ##J# '#D#E#1#C#(#J#F# ##H# '#D#B#7#'#1#J#F# G#H# '#D#E#*#-#1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F#*# ##3###D# '#D#F#'#3# '#D#9#'#/#J#J#F# 9#E#'# %#0#'# -#/#+# E#9#G#E# G#0#'# '#D###E#1# ##-#J#'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,#J#(#H#F#F#J# (#'#D#%#J#,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##3###D#G#E# C#J#A# C#F#*#E# *#E#J#2#H#F# (#J#F# '#D#3#'#C#F# H#'#D#E#*#-#1#C### A#J#B#H#D# (#9#6#G#E#: ##F#8#1# %#D#I# 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B#H#D# "#.#1#: ##F#8#1# %#D#I# '#D#9#E#H#/# '#D#E#:#1#H#3# A#J# '#D###1#6#. '#D#4#'#G#/# G#F#'# G#H# ##F# '#D#%#F#3#'#F# -#J#F# J#D#*#(#3# 9#D#J#G# ##E#1# '#D#-#1#C#)# H#J#4#C# A#J# ##F# '#D#E#*#-#1#C# G#H# ##H# '#D#"#.#1# ## J#D#,### %#D#I# +#'#D#+# .#'#1#,# 9#F#G#E#'# D#J#*#E#C#F# E#F# *#-#/#J#/# '#D#3#'#C#F# E#F# '#D#E#*#-#1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-#J#F# J#D#*#(#3# '#D#-#3#F# H#'#D#B#(#J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5#'#D#-# H#'#D#A#'#3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5#H#'#(# H#'#D#.#7### ## A#J# G#0#G# '#D#-#'#D#)# J#C#H#F# '#D#*#F#'#2#9# B#'#&amp;#E#'#K# (#J#F# '#D#A#1#B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8#F# C#D#L# E#F#G#E# '#F#G# G#H# '#D#E#5#J#(# '#D#B#'#(#6# 9#D#I# '#D#J#B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F# G#H# '#D#+#'#D#+# '#D#0#J# J#2#J#D# '#D#'#D#*#(#'#3# A#J# G#0#'# '#D#E#H#6#H#9### %#F#G# '#D#9#H#'#B#(# H#'#D#E#"#D#'#*# H#'#D#F#*#'#&amp;#,# H#E#5#J#1# '#D###E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'#D#*#'#1#J#.# H#'#D#G#D#'#C# ##H# '#D#F#,#'#-# '#D#0#J# J#8#G#1# C#F#*#J#,#)# D###A#C#'#1# '#D###E#E# H###9#E#'#D#G#'#.</w:t>
        <w:t>C#E# G#H# 3#G#D# H#(#3#J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G#H# 5#9#(# H#E#9#B#/# G#0#'# '#D#E#H#6#H#9###</w:t>
        <w:t>9#F# G#0#'# '#D#E#H#6#H#9# D#J#.#A#I# 9#D#I# '#D#A#D#3#A#)# '#D#9#'#D#E#J#)# '#D#E#9#'#5#1#)# A#J# F#G#'#J#)# '#D#B#1#F# '#D#9#4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,#H#D#)# 3#1#J#9#)# 9#D#I# E#F#*#,#'#*# '#D#A#D#3#A#)# '#D#-#/#J#+#)# *#,#9#D#F#'# F#/#1#C# ##F#F#'# B#/# H#5#D#F#'# %#D#I# ,#/#'#1# E#3#/#H#/# E#F# '#D#9#,#2# 9#F# %#/#1#'#C# '#D#-#B# H#'#D#(#'#7#D# H#'#D#5#H#'#(# H#'#D#.#7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3#F# H#'#D#B#(#J#-#.</w:t>
        <w:t>'#D#9#/#E#J#)# A#J# '#D#A#D#3#A#)# '#D#-#/#J#+#)#:</w:t>
        <w:t>%#F# 9#/#E# A#G#E# 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H#6#H#9# '#D#E#"#D#'#*# H#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'#D#0#J# C#'#F# '#D#3#(#(# A#J# %#9#D#'#F#G#E# E#H#*# '#D#D#G# H#E#H#*# '#D#-#B#J#B#)# H#E#H#*# '#D#*#9#'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A#D#'#3#A#)# '#D#B#1#F# '#D#9#4#1#J#F# C#4#A#H#'# 9#F# ##F# E#'# C#'#F#H#'# J#9#*#B#/#H#F# '#F#G# '#D#-#B# H#'#D#%#D#G#J# '#D#E#*#9#'#D#J# ## D#J#3# -#B#'#K# H#D#'# %#D#G#J#'#K# H#D#'# E#*#9#'#D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(#'#7#D# H#4#J#7#'#F#J# H#3#'#A#D#.</w:t>
        <w:t>'#3#*#E#9# %#D#I# A#H#C#H# '#D#0#J# J#D#.#5# A#D#3#A#)# F#J#*#4#)# H#J#4#1#-#G#'# %#0# J#B#H#D#: � '#D#*#'#1#J#.# (#'#D#F#3#(#)# %#D#I# F#J#*#4#)# &amp;  G#H# H#B#'#&amp;#9# 9#/#'#H#'#*# /#F#J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A#3#J#1#'#*# E#A#1#H#6#)# (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J#'#*# E#F#-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H#'#J#'#*# E#,#J#/#)# *#3#*#1# H#1#'#!#G#'# ##-#B#1# '#D#:#'#J#'#*# &amp;  '#D#*#'#1#J#.# E#5#F#H#9# E#F# -#H#'#/#+# H#4#*#'#*# H###-#/#'#+# 9#1#6#J#)# H###C#'#0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3#*# D#G# ##J#)# 9#D#'#B#)# (#*#A#*#-# '#D#-#B#J#B#)# &amp;  %#F# *#'#1#J#.# '#D#-#B#J#B#)# G#H# *#'#1#J#.# .#7### H#*#9#3#A# &amp;  H#%#0#'# C#'#F#*# '#D###4#J#'#!# '#D#H#-#J#/#)# '#D#*#J# J#E#C#F# '#9#*#(#'#1#G#'# %#D#G#J#)# G#J# '#D#.#7### H#'#D#6#D#'#D# H#'#D#C#0#(#!!.. E#'#0#'# 3#J#-#5#D# %#0#'# '#*#6#-# ##F# '#D#D#G# F#A#3#G# ('#D#-#B#J#B#)#) G#J# C#0#(#*#F#'# '#D#%#B#/#'#E# 9#G#/#'#K### &amp;  � ] E#J#4#J#D# A#H#C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3#J#1#)# A#D#3#A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5# 100 [.</w:t>
        <w:t>-#J#F# C#F#*# ##B#H#D# D#D#F#'#3#: %#F# '#D#*#'#1#J#.# G#H# E#5#/#1# E#9#1#A#)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H#'# J#H#'#,#G#H#F#F#J# H#J#B#H#D#H#F#: C#J#A# *#B#H#D#: %#F# '#D#*#'#1#J#.# G#H# E#5#/#1# E#9#1#A#)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'#1#J#.# C#D#G# ##C#'#0#J#(# H#*#4#H#J#G#'#*# H#*#-#1#J#A#'#*### A###B#H#D# D#G#E#: ##J#G#'# '#D###-#(#)#! D#J#3# '#D#*#'#1#J#.# G#H# C#'# C#*#(#G# '#D#'#*#-#'#/# '#D#3#H#A#J#J#*#J# 9#F# 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*#'#1#J#.# G#H# E#"#D# '#D#'#*#-#'#/# '#D#3#H#A#J#J#*#J# H#E#5#J#1#G#. 9#F# G#0#'# '#D#E#"#D# H#'#D#E#5#J#1# D#'# J#E#C#F# *#C#0#J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J#F#3#A# '#D###C#'#0#J#(# H#J#C#4#A# '#D#2#J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'#1#J#.# D#J#3# E#'# C#*#(#G# '#D#E#-#(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E#'# C#*#(#G# '#D#E#(#:#6#H#F#. '#D#*#'#1#J#.# D#'# J#6#J#9# G#/#A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-#J#/# 9#F# E#3#'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.#7#&amp;# :#'#J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'#D#D#Q#N#G#O# :#N#'#D#P#(#L# 9#N#D#N#I# ##N#E#R#1#P#G#P# H#N#D#N#C#P#F#Q#N# ##N#C#R#+#N#1#N# '#D#F#Q#N#'#3#P# D#'# J#N#9#R#D#N#E#O#H#F#N#) ] J#H#3#A#: 12/21 [.</w:t>
        <w:t>%#F# *#'#1#J#.# ##E#1#J#C#'# D#J#3# G#H# E#'# J#C#*#(#G# '#D###E#1#J#C#J#H#F# 9#F# ##F#A#3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E#'# J#C#*#(#G# '#D#0#J#F# J#C#1#G#H#F#G#E# ##H# J#-#(#H#F#G#E# ## (#D# G#H# '#D#E#5#J#1# '#D#0#J# 3#J#$#H#D# -#'#D# ##E#1#J#C#'# A#J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8#1#)# '#D#*#J# J#F#8#1# (#G#'# '#D#0#J# 3#J###*#H#F# (#9#/# .#E#3#)# E#&amp;#)# 9#'#E# %#D#I# '#D#F#*#J#,#)# '#D#*#J# "#D# %#D#J#G#'# H#6#9# ##E#1#J#C#'# H#'#D###E#1#J#C#J#J#F#.</w:t>
        <w:t>H#'#D#-#6#'#1#)# '#D#A#1#9#H#F#J#)# E#+#D# 9#D#I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'#0#'# B#'#D# '#D#E#$#1#.#H#F# 9#F# '#D#A#1#'#9#F#)# '#D#0#J#F# 3#.#1#H#'# '#D#F#'#3# D#(#F#'#!# '#D###G#1#'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*#C#H#F# E#+#H#I#K# D#4#.#5# H#'#-#/#M# ##H# 4#.#5#J#F### H#E#'#0#'# B#'#D#H#'# 9#F# (#J#*# '#D#D#G# '#D#-#1#'#E# '#D#0#J# (#F#'#G# %#(#1#'#G#J#E# 9#D#J#G# '#D#3#D#'#E# A#J# *#D#C# '#D###J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C#H#F# E#+#'#(#)# D#D#F#'#3# H###E#F#'#K###</w:t>
        <w:t>##J#F# (#F#H# ##E#J#)### ##J#F# '#D#9#(#'#3#J#H#F### ##J#F# '#D#9#+#E#'#F#J#H#F###</w:t>
        <w:t>%#F# '#D#*#'#1#J#.# D#J#3# C#E#'# A#G#E#G# F#J#*#4#)# (###F#G# '#D#C#0#(#)# '#D###B#/#E# 9#G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'#D#E#C#'#F# H#'#D#2#E#'#F# '#D#0#J# *#,#D#*# A#J#G# 9#8#E#)# '#D#D#G# (#/#J#9# '#D#3#E#'#H#'#*# H#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##-#3#F# C#D# 4#J#!# .#D#B#G#.</w:t>
        <w:t>%#F# '#D#A#D#'#3#A#)# '#D#0#J#F# D#'# J#1#H#F# A#J# '#D#.#D#B# -#C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1#H#F# '#D#*#'#1#J#.# %#D#'# D#9#J#F#'#K# J#*#(#9# D#9#J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$#3#'#K# E#*#*#'#(#9#'#K# ## D#'# J#3#*#7#J#9#H#F# ##F# J#1#H#'# ##J# -#3#F#)# A#J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D#'# J#1#H#F# %#D#'# '#D#A#3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(#5#1#H#F# %#D#'# D#-#8#)# "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9#E#I# ##9#J#F#G#E# 9#F# C#D# 4#J#!# %#D#'# '#D#A#3#'#/# H#3#A#C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C#'#F# 4#'#F#G# ##D#'# J#1#I# *#7#H#1#'#K# H#2#J#'#/#)# H#*#-#3#F#'#K# A#J# '#D#.#D#B# ## D#'# J#E#C#F# %#D#'# ##F# J#C#H#F# E#*#4#'#&amp;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3#*#-#J#D# ##F# J#C#H#F# ,#'#/#'#K# A#J# 3#9#J#G# D#D#%#5#D#'#-#.</w:t>
        <w:t>%#F# '#D#J###3# E#B#1#H#F# (#'#D#C#A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E#-#(#7# D#D#9#E#D# E#'#F#9# E#F# '#D#-#1#C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4#H#(#F#G#H#1# '#D#E#*#4#'#&amp;#E# D#'# J#E#C#F#G# ##F# J#1#I# A#J# '#D#.#D#B# ,#E#'#D#'#K# H#-#3#F#'#K# H#*#B#/#E#'#K#. H#'#D#'#D#*#(#'#3# A#J# G#0#G# '#D#E#H#'#6#J#9# J#,#9#D# '#D#F#'#3# -#J#'#1#I# J#'#&amp;#3#J#F# :#J#1# ,#'#/#J#F# A#J# '#D#*#:#D#(# 9#D#I# '#D#A#3#'#/#. %#F#G#E# D#'# J#1#H#F# A#J# '#D#%#F#3#'#F# %#D#'# '#D#3#F#*#J#F# '#D###H#D#J#J#F# E#F# 7#A#H#D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D#*#J#F# J#B#0#1# A#J#G#E#'# 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9#,#2# 9#F# ##F# J#*#.#D#5# E#F# ##B#0#'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D#'# J#1#H#F# E#3#*#B#(#D#G# H#4#(#'#(#G# H#3#9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9#D#E#H#F# ##F# *#'#1#J#.#G# '#D#E#3#*#B#(#D#J# ##C#(#1# '#E#*#/#'#/#'#K# E#F# -#J#'#*#G# '#D#7#A#H#D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F#3#'#F# D#'#2#'#D# A#J# 9#G#/# 7#A#H#D#*#G#: (C#N#D#'#Q#N# D#N#E#Q#N#'# J#N#B#R#6#P# E#N#'# ##N#E#N#1#N#G#O#) ] 9#(#3#: 80/23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(#/# E#F# A#G#E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3###D# 3#'#&amp;#D#: E#'# 7#'#&amp;#D# G#0#'# '#D#C#D#'#E### D#'# -#1#,# A#J# G#0#'# '#D#C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J# ##1#I# ##F# D#G# 7#'#&amp;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 (#9#6#F#'# D#'# J#A#G#E# A#J# ##H#D# '#D###E#1# ##F# D#G#0#'# '#D#C#D#'#E# +#E#'#1#'#K# C#(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E#1#1#*# (#G#0#G# '#D#E#1#'#-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9#D#E# 5#9#H#(#'#*# '#D#7#1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9#D#E# A#H#B# 0#D#C# ##F#G# E#F# '#D#E#E#C#F# ##F# ##C#H#F# E#.#7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##1#I# '#D#3#1#'#(# H###-#3#(#G# E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9# 0#D#C# ##4#9#1# ##F# '#D#9#'#D#E# A#J# *#B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*###.#1#*# #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9#'#D#E# D#'# J#*#H#B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F#*# 2#(#/#'#K# A#3###0#G#(# ,#A#'#!#K# H#:#J#1# E###3#H#A# 9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'#F# A#J#E#'# ##B#H#D#G# F#A#9# H#A#'#&amp;#/#)# A#3#J#E#C#+# -#*#I# J###*#J# E#'# G#H# ##C#+#1# F#A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C#+#1# H#6#H#-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4#/# *###D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3#G#D# A#G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J#3#1# *#B#(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9#*#B#/# ##F#G#  D#H# C#'#F# D#/#J# 9#D#E# ##C#+#1# ## D#C#'#F# C#D#'#E#J# ##C#+#1# %#J#,#'#2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E#+#D#*#J# ##C#+#1# H#6#H#-#'#K# H###C#(#1# *###+#J#1#'#K# H###3#1#9# *#:#J#J#1#'#K#.</w:t>
        <w:t>/#1#'#3#)# '#D#*#'#1#J#.# A#J# '#D#E#/#)# '#D#7#H#J#D#)#:</w:t>
        <w:t>D#B#/# (#/### '#D#E#$#1#.#H#F# '#D#"#F# J#*#D#E#3#H#F# G#0#'# '#D#'#*#,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/#1#3#)# '#D#-#H#D#J#'#*# '#(#*#C#1#*# /#1#'#3#)# '#D#*#'#1#J#.# A#J# '#D#E#/#Q#)# ##H# '#D#A#*#1#)# '#D#7#H#J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4#9#1# 1#H#'#/# G#0#G# '#D#E#/#1#3#)# ##F# '#D###-#C#'#E# D#'# *#C#H#F# 5#'#&amp;#(#)# %#D#'# %#0#'# C#'#F#*# E#9#*#E#/#)# 9#D#I# '#D###2#E#F#)# '#D#7#H#J#D#)# ##J# '#D#9#H#'#B#(# '#D#*#J# *#3#*#E#1# 7#H#J#D#'#K# ##H# *###*#J# E#*###.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J#4#9#1#H#F# ##F# -#C#E#G#E# 9#D#I# '#D###-#/#'#+# J#C#H#F# '#C#+#1# 9#E#B#'#K# H#E#H#6#H#9#J#)# C#D#E#'# '#(#*#9#/#F#'# 9#F#G#'# A#J# '#D#2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'#D#'#*#,#'#G# A#J# /#1#'#3#)# '#D#*#'#1#J#.# J#9#/# *#B#/#E#'#K# F#-#H# '#D###3#D#H#(# '#D#F#(#H#J# '#D#/#J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-#H# ##3#D#H#(# '#D###F#(#J#'#!# '#D#0#J#F# C#'#F#*# D#G#E# B#/#1#)# 9#D#I# '#D#5#(#1# 9#D#I# E#(#'#/#&amp;#G#E# -#J#F# C#'#F# '#D#F#'#3# J#3#.#1#H#F# E#F#G#E#.</w:t>
        <w:t>D#B#/# 6#1#(# 9#J#3#I# 9#D#J#G# '#D#3#D#'#E# E#+#D#'#K# 9#D#I# 0#D#C# A#J# '#D#%#F#,#J#D# -#J#F# *#-#/#+# 9#F# '#D###F#(#J#'#!# '#D#C#0#(#)# '#D#0#J#F# J###*#H#F# (#D#(#'#3# '#D#-#E#D#'#F# H#G#E# A#J# '#D#/#'#.#D# 0#&amp;#'#(# .#'#7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3###D#H#G#: J#'# E#9#D#E#: C#J#A# F#E#J#2#G#E### A#B#'#D# D#G#E# (#,#E#D#)# H#'#-#/#)# B#5#J#1#)# H#D#C#F#G#'# 7#H#J#D#)# '#D#E#:#2#I# H#9#E#J#B#)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,#'#(#G#E# B#'#&amp;#D#'#K#: � E#F# +#E#'#1#G#E# *#9#1#A#H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J#E#C#F# ##F# *#,#F#J# E#F# '#D#4#H#C# 9#F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-#3#C# *#J#F#'#K# �.</w:t>
        <w:t>%#F#G# '#D#E#F#G#,# '#D#*#'#1#J#.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'#D#E#J#2#'#F# '#D#-#3#'#3# '#D#/#B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J#'#K# C#'#F#*# 5#9#H#(#*#G# ## A#%#F#G# G#H# '#D#E#1#,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9#(#1# '#D#B#1#"#F# '#D#C#1#J#E# 9#F# G#0#'# '#D#E#9#F#I# A#J# 3#H#1#)# '#D#1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(#9#/# ##F# 0#C#1# B#'#F#H#F# '#D#*#:#J#J#1# A#J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J#(#/### E#E#'# (#'#D##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(#'#D###F#A#3# J###*#J# E#F# *###E#D# '#D###-#/#'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-#/#'#+# (#9#H#'#B#(#G#'# H#.#H#'#*#J#E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9#/# 0#D#C# 0#C#1# ##F# '#D#E#'#!# '#D#0#J# J#F#2#D# E#F# '#D#3#E#'#!# J#-#*#H#J# 9#D#I# '#D#-#J#'#)# H#'#D#F#E#'#!# C#E#'# J#-#*#H#J# 9#D#I# '#D#2#(#/# H#'#D#1#:#H#)# A#B#'#D#: (##N#F#2#N#D#N# E#P#F#R# '#D#3#Q#N#E#N#'#!#P# E#N#'#!#K# A#N#3#N#'#D#N#*#R# ##N#H#R#/#P#J#N#)#L# (#P#B#N#/#N#1#P#G#N#'# A#N#'#-#R#*#N#E#N#D#N# '#D#3#Q#N#J#R#D#O# 2#N#(#N#/#'#K# 1#N#'#(#P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P#E#Q#N#'# J#O#H#B#P#/#O#H#F#N# 9#N#D#N#J#R#G#P# A#P#J# '#D#F#Q#N#'#1#P# '#(#R#*#P#:#N#'#!#N# -#P#D#R#J#N#)#M# ##N#H#R# E#N#*#N#'#9#M# 2#N#(#N#/#L# E#P#+#R#D#O#G#O#) +#E# 1#(#7# '#D#(#J#'#F# '#D#%#D#G#J# (#J#F# G#0#'# '#D#2#(#/# H#(#J#F# '#D#-#B# H#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5#-#J#-# H#'#D#.#'#7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6#'#1# H#'#D#F#'#A#9# A#J# E#3#J#1#)# '#D#*#'#1#J#.# A#B#'#D#: (C#N#0#N#D#P#C#N# J#N#6#R#1#P#(#O# '#D#D#Q#N#G#O# '#D#R#-#N#B#Q#N# H#N#'#D#R#(#N#'#7#P#D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##N#E#Q#N#'# '#D#2#Q#N#(#N#/#O# A#N#J#N#0#R#G#N#(#O# ,#O#A#N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##N#E#Q#N#'# E#N#'# J#N#F#A#N#9#O# '#D#F#Q#N#'#3#N# A#N#J#N#E#R#C#O#+#O# A#P#J# '#D###1#R#6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N#0#N#D#P#C#N# J#N#6#R#1#P#(#O# '#D#D#Q#N#G#O# '#D###E#R#+#N#'#D#N#) ] '#D#1#9#/#: 13/17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*#P#D#R#C#N# '#D###E#R#+#N#'#D#O# F#N#6#R#1#P#(#O#G#N#'# D#P#D#F#Q#N#'#3#P# H#N#E#N#'# J#N#9#R#B#P#D#O#G#N#'# %#D#'#Q#N# '#D#R#9#N#'#D#P#E#O#H#F#N#) ] '#D#9#F#C#(#H#*#: 29/43 [.</w:t>
        <w:t>H#A#J# '#D#%#F#,#J#D# ##F# 9#J#3#I# 9#D#J#G# '#D#3#D#'#E# C#'#F# J#C#D#E# '#D#F#'#3# (###E#+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C#F# J#C#D#E#G#E# (#:#J#1# ##E#+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9#D#E# C#D#G# J#C#H#F# (#'#D###E#+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B#/#1# 9#D#I# '#3#*#-#6#'#1# '#D###E#+#'#D# '#D#H#'#6#-#)# G#H# '#D###B#/#1# 9#D#I# '#D#*#9#D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9#D#E# '#D#B#/#J#1# G#H# '#D#0#J# J#B#/#E# '#D#9#D#E# D#D#F#'#3# A#J# ##E#+#D#)# *#,#9#D#G#E# J#B#*#1#(#H#F# E#F# '#D#E#H#6#H#9# ##C#+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B#D# *#(#3#J#7# '#D#9#D#E# 9#F# '#C#*#4#'#A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(#3#J#7# '#D#9#D#E# G#H# A#F# E#F# ##9#8#E# '#D#A#F#H#F# '#D#,#E#J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B#/#1#G# %#D#'# E#F# J#9#'#F#J#G#.</w:t>
        <w:t>+#E# ,#9#D#F#'# '#D#4#E#3# 9#D#J#G# /#D#J#D#'#K#</w:t>
        <w:t>%#F# '#D#E#+#D# '#D#0#J# ##*#F#'#H#D#G# E#1#'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C#+#1# E#F# '#D#D#A# H#'#D#/#H#1#'#F# -#H#D#G# G#H# E#+#D# '#D#4#E#3#: (+#O#E#Q#N# ,#N#9#N#D#R#F#N#'# '#D#4#Q#N#E#R#3#N# 9#N#D#N#J#R#G#P# /#N#D#P#J#D#'#K#) ] '#D#A#1#B#'#F#: 25/45 [. '#D#4#E#3# /#D#J#D# 9#D#I# %#E#C#'#F# -#/#H#+# '#D#'#4#*#(#'#G# A#J# ##H#6#-# '#D#H#'#6#-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C#'#F# J#4#*#(#G# 9#D#J#F#'# -#1#C#)# -#'#A#D#*#J#F# E#*#,#'#H#1#*#J#F# ## A#%#F# '#D#'#4#*#(#'#G# A#J# -#1#C#)# '#D#4#E#3# A#J# '#D#*#'#1#J#.# C#'#F# 9#,#J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4#E#3# '#D#*#J# J#6#1#(# (#G#'# '#D#E#+#D# A#J# '#D#H#6#H#-# H#'#D#8#G#H#1# ## C#'#F#*# -#1#C#*#G#'# E#D#*#(#3#)# '#D#*#(#'#3#'#K# 4#/#J#/#'#K# 9#D#I# ,#E#J#9# '#D#F#'#3# E#F# ##J#'#E# (#/#!# '#D#.#D#B# '#D#%#F#3#'#F# %#D#I# ##J#'#E# B#1#J#(#)# -#J#F# C#4#A# '#D#F#'#3# ##F# '#D#4#E#3# *#/#H#1# -#H#D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E# G#E# '#D#0#J#F# J#/#H#1#H#F# -#H#D#G#'#.</w:t>
        <w:t>C#E# C#'#F# E#'# '#9#*#B#/#G# '#D#F#'#3# E#F# ##F# '#D#4#E#3# *#/#H#1# -#H#D# 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(#D#:# G#0#'# '#D#1#3#H#.# A#J# '#D#'#9#*#B#'#/# (#G#0#G# '#D#8#'#G#1#)# /#1#,#)# ##F#G#E# C#'#F#H#'# E#3#*#9#/#J#F# D###F# J#E#H#*#H#'# H#J#F#2#D#H#'# '#D#E#H#*# (#'#D#"#.#1#J#F# A#J# 3#(#J#D# (#B#'#!# G#0#G# '#D#(#/#G#J#)# '#D#H#'#6#-#)# '#D#,#D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'# A#J# '#D#-#B#J#B#)# C#'#F#*# .#A#J#)# ##4#/# '#D#.#A#'#!#.</w:t>
        <w:t>##D#J#3# 9#(#1#)# 9#8#J#E#)# ##F# *#C#H#F# '#D#4#E#3# '#D#3#'#7#9#)# '#D#*#J# *#E#/# '#D###1#6# (#'#D#F#H#1# H#'#D#6#J#'#!# H#'#D#/#A#!# E#H#6#9# '#4#*#(#'#G# H#.#7### A#J# '#D#*#A#3#J#1# E#F# '#D#F#'#3# ,#E#J#9#'#K### ##D#J#3#*# '#D#4#E#3# '#D#/#D#J#D# '#D###3#7#9# 9#D#I# '#D#.#7### A#J# *#A#3#J#1# '#D#-#1#C#)###</w:t>
        <w:t>D#B#/# 3#,#D# '#D#*#'#1#J#.# ##-#/#'#+# C#4#A# G#0#'# '#D#.#7### '#D#9#8#J#E# (###3#D#H#(# ##-#/#+# 6#,#)# A#J# '#D#9#'#D#E# C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E#F#0# 9#G#/# D#J#3# (#'#D#(#9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##-#/#'#+# C#D#G#'# 3#,#D#*# (#/#B#)# A#J# E#-#'#C#E#'#*# H#/#A#'#9#'#*# H#1#/#H#/# H#*#G#,#E#'#*# H#%#/#'#F#'#*# H#3#.#1#J#'#*#.</w:t>
        <w:t>(##N#D#N#E#R# *#N#1#N#I# %#P#D#N#I# 1#N#(#Q#P#C#N# C#N#J#R#A#N# E#N#/#Q#N# '#D#8#Q#P#D#Q#N# H#N#D#N#H#R# 4#N#'#!#N# D#N#,#N#9#N#D#N#G#O# 3#N#'#C#P#F#K#'# +#O#E#Q#N# ,#N#9#N#D#R#F#N#'# '#D#4#Q#N#E#R#3#N# 9#N#D#N#J#R#G#P# /#N#D#P#J#D#'#K#) ] '#D#A#1#B#'#F#: 25/45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,#9#D# '#D#4#E#3# /#D#J#D#'#K# 9#D#I# G#0#'# '#D#'#E#*#/#'#/# H#'#D#*#B#D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/#D#J#D#'#K# 9#D#I# .#A#'#!# -#1#C#)# '#D###A#D#'#C#.</w:t>
        <w:t>C#E# C#'#F# 5#9#(#'#K# ##F# J#B#D#(# '#D#F#'#3# *#5#H#1#'#*#G#E# 9#F# G#0#G# '#D#-#1#C#)# H#J#:#J#1#H#'# 8#F#G#E# ##H# J#B#J#F#G#E# %#D#I# '#D#9#C#3# *#E#'#E#'#K### A#%#0#'# C#'#F#*# '#D#4#E#3# '#D#*#J# G#J# E#6#1#(# '#D#E#+#D# A#J# '#D#H#6#H#-# H#'#D#8#G#H#1# (#G#0#G# '#D#/#1#,#)# E#F# '#D#.#A#'#!# H#'#D#'#4#*#(#'#G# ## A#E#'# G#J# '#D###E#H#1# '#D#*#J# J#E#C#F# ##F# *#C#H#F# ##H#6#-# E#F#G#'# -#*#I# F#/#9#J# ##F#F#'# D#'# J#E#C#F# ##F# F#B#9# A#J# '#D#.#7### A#J# A#G#E#G#'# H#*#A#3#J#1#G#'###</w:t>
        <w:t>##D#'# J#E#C#F# ##F# *#9#*#(#1# E#F# G#0#G# '#D#-#'#/#+#)# '#D#C#H#F#J#)# A#F#$#E#F# (#B#H#D#G# *#9#'#D#I#: (D#'# %#P#C#R#1#N#'#G#N# A#P#J# '#D#/#Q#P#J#F#P#) (A#J# '#D#*#A#3#J#1#) A#D#'# F#(#J#-# '#D#%#C#1#'#G# A#J# A#1#6# '#D#*#A#'#3#J#1# H#'#D#"#1#'#!# H#'#D#A#G#H#E# E#G#E#'# C#'#F#*# H#'#6#-#)# H#,#D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'# E#G#E#'# C#'#F#*# H#'#6#-#)# H#,#D#J#)# ## A#D#F# *#C#H#F# A#J# H#6#H#-# H#,#D#'#!# 8#'#G#1#)# '#D#4#E#3###</w:t>
        <w:t>%#F# E#F# 1#-#E#)# '#D#D#G# (#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-#E#*#G#E# (#(#9#6# ## ##F# *#A#'#G#E#H#'# ##H# *#A#'#G#E# (#9#6#G#E# 9#D#I# ##F#G# D#'# E#'#F#9# E#F# (#B#'#!# '#D#*#A#'#3#J#1# '#D#E#.#*#D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-#E#D# '#D#(#4#1# (#'#D#B#H#)# H#'#D#%#C#1#'#G# 9#D#I# B#(#H#D# *#A#3#J#1# E#9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4#E#3# /#D#J#D# 9#D#I# '#D#H#B#H#9# A#J# '#D#*#A#3#J#1# '#D#.#'#7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*#A#B#H#'# 9#D#I# ##F# J#C#H#F# D#D#*#A#3#J#1# '#D#.#'#7#&amp;# '#D#-#E#'#J#)# H#'#D#-#B# A#J# '#D#-#J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9#/#E# -#E#'#J#)# '#D#*#A#3#J#1# '#D#.#'#7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A#B#/# '#D#-#E#'#J#)# D#D#*#A#3#J#1# '#D#5#-#J#-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-#J#F# *#B#(#D# -#E#'#J#)# '#D#.#7### *#C#H#F# ,#9#D#*# D#F#A#3#C# '#D#-#E#'#J#)# H#'#D#-#B# A#J# '#D#-#J#'#)# ## D###F# '#D#"#.#1# J#F#8#1# %#D#J#C# 9#D#I# '#F#C# E#.#7#&amp;# ##J#6#'#K#.</w:t>
        <w:t>C#E# E#F# '#D#2#E#F# 3#F#-#*#'#,# D#A#G#E# G#0#'# '#D#E#H#6#H#9### H#G#H# ##F#C# D#F# *#C#H#F# E#-#E#J#'#K# %#D#'# %#0#'# -#E#J#*# '#D#"#.#1# H###9#7#J#*# D#G# F#A#3# '#D#-#B# '#D#0#J# *#9#7#J#G# D#F#A#3#C#.</w:t>
        <w:t>'#D#H#'#B#9# H#'#D#5#H#1# '#D#0#G#F#J#)#</w:t>
        <w:t>%#F# E#4#'#9#1#F#'# H###G#H#'#!#F#'# H#5#H#1#F#'# '#D#0#G#F#J#)# *#5#F#9# E#H#'#B#A#F#'# E#F# '#D###-#/#'#+# H#'#D###4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0#G# '#D#5#H#1# H#'#D###A#C#'#1# H#'#D###G#H#'#!# '#D#*#J# A#J# F#A#H#3#F#'# D#'# *#:#J#1# -#B#'#&amp;#B# '#D###4#J#'#!# H#'#D###-#/#'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*#(#B#I# C#E#'# G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C#'#F#*# '#D###4#J#'#!# *#*#:#J#1# (#*#:#J#1# ##A#C#'#1#F#'# D#E#'# ##E#C#F# D#D#C#H#F# ##F# J#(#B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9#E# (H#N#D#N#H#R# '#*#Q#N#(#N#9#N# '#D#R#-#N#B#Q#O# ##N#G#R#H#N#'#!#N#G#O#E#R# D#N#A#N#3#N#/#N#*#R# '#D#3#Q#N#E#N#'#H#N#'#*#O# H#N#'#D###1#R#6#O# H#N#E#N#F#R# A#P#J#G#P#F#Q#N#) ] '#D#E#$#E#F#H#F#: 23/71 [.</w:t>
        <w:t>D#H# C#'#F# '#D###E#1# C#E#'# 8#F# '#D#F#'#3# D#A#3#/# F#8#'#E# '#D#C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*#1#*#(# 9#D#I# 0#D#C# ##F# *#/#H#1# '#D###,#1#'#E# '#D#(#9#J#/#)# (#E#D#'#J#J#F# '#D#3#F#J#F# '#D#6#H#&amp;#J#)# -#H#D#F#'# .#D#'#D# ##(#9# H#9#4#1#J#F# 3#'#9#)#.</w:t>
        <w:t>H#C#E#'# C#'#F# ##E#1# -#1#C#)# '#D###1#6# H#'#D#4#E#3# E#4#*#(#G#'#K# 9#D#I# '#D#F#'#3# ## A#%#F# 9#D#'#B#)# '#D#-#C#'#E# H#'#D#3#J#'#3#J#J#F# (###F#8#E#)# H#B#H#'#F#J#F# 3#J#1# '#D#E#,#*#E#9#'#*# *#4#*#(#G# 9#D#J#G#E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E# J#8#F#H#F# ##F# -#1#C#)# '#D#E#,#*#E#9#'#*# %#F#E#'# J#5#F#9#G#'# '#D#-#C#'#E# '#D#3#J#'#3#J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8#F#H#F# ##F# '#D#4#9#H#(# (#E#F# A#J#G#'# E#F# '#D#E#A#C#1#J#F# H###G#D# '#D#9#D#E# D#'# *###+#J#1# D#G#E# 9#D#I# G#0#G# '#D#8#'#G#1#)#.</w:t>
        <w:t>H#D#C#F# '#D#A#1#B# (#J#F# A#G#E#F#'# '#D#.#'#7#&amp;# D#*#A#3#J#1# -#1#C#)# '#D#4#E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G#E#F#'# '#D#.#'#7#&amp;# D#*#A#3#J#1# -#1#C#)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##F# '#D#4#E#3# D#'# *#*###+#1# E#7#D#B#'#K# (###A#C#'#1#F#'# F#-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 D#J#3# D#/#J#G#'# E#4#'#9#1# H#9#H#'#7#A# F#-#H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J# D#'# *#:#6#(# H#D#'# *#A#1#-# (###A#C#'#1#F#'# F#-#H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3#J#'#3#J#J#F# J#.#*#D#A#H#F# 9#F# '#D#4#E#3# H#'#D#C#H#'#C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E# J#*###+#1#H#F# (###A#C#'#1#F#'# H#J#:#5#(#H#F# ##H# J#A#1#-#H#F# (#3#(#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 A#J# '#D#9#'#D#E# 3#J#'#3#J#J#F# J#*#1#C#H#F# '#D#3#J#'#3#)# '#3#*#,#'#(#)# D###A#C#'#1# H#"#1#'#!# 4#9#H#(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G# '#D###A#C#'#1# H#'#D#"#1#'#!# '#D#*#J# J#E#C#F# ##F# *#*#:#J#1# H#*#*#(#/#D# %#E#'# %#D#I# ##9#D#I# ##H# %#D#I# ##3#A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E#'# %#D#I# '#D###E#'#E# ##H# %#D#I# '#D#.#D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B#'#(#D#)# D#D#*#:#J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J#A#G#E# '#D#*#'#1#J#.# H#B#'#F#H#F# 3#J#1#G# ## G#H# '#D#0#J# J#3#*#7#J#9# ##F# J#E#3#C# /#A#)# *#H#,#J#G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D# F#3#*#7#J#9# ##F# F#C#4#A# B#'#F#H#F# E#0#G#(# '#(#F# "#/#E### H#G#D# F#3#*#7#J#9# ##F# F#/#1#C# '#D#5#9#H#(#'#*# '#D#*#J# *#H#'#,#G# '#(#F# "#/#E# '#D#0#J# J#*#-#/#I# (#'#D#E#3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*#-#/#I# '#D#"#.#1# '#D#0#J# J#*#-#/#'#G# (#'#D#-#1#(###</w:t>
        <w:t>%#F#G# 9#'#D#E# E#.#*#D#A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.#*#D#A# (#C#D# ,#2#&amp;#J#'#*#G# H#C#D#J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9#'#D#E# J#/#H#1# '#D#5#1#'#9# A#J#G# (#J#F# '#D#A#G#E# H#'#D#B#G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B#G#1# A#J# 9#'#D#E# '#D#A#G#E# D#'# J#,#/#J#. G#D# F#3#*#7#J#9# ##F# F#A#G#E# ##F# 9#'#D#E# '#D#B#G#1# D#J#3# C#9#'#D#E# '#D#A#G#E###</w:t>
        <w:t>-#J#F# J#9#,#2# 9#'#D#E# '#D#A#G#E# J#(#/### 9#'#D#E# '#D#B#G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'#D#E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E#'# 9#'#D#E#'#F# E#.#*#D#A#'#F# *#E#'#E#'#K# ## 9#'#D#E# '#D#A#G#E# 9#'#D#E# ,#/#J#/# ,#/#'#K# A#J# /#F#J#'# '#D#C#'#&amp;#F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E# D#E# J#*#C#J#A#H#'# E#9#G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*#7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.#1#H#,# E#F# 9#'#D#E# '#D###F#9#'#E# %#D#I# 9#'#D#E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9#'#D#E# -#E#D# '#D###E#'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9#'#D#E# '#D#1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9#'#D#E# '#D#%#(#/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9#'#D#E# '#D#*#A#'#G#E# (#'#D#1#E#H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9#'#D#E# J#E#C#F# A#J#G# F#B#D# '#D#9#H#'#B#(# (#'#D#1#E#H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3#*#7#J#9# '#D#F#'#3# A#J#G# ##F# J#*#A#'#G#E#H#'# (#'#D#C#D#E#'#*# D#'# (#'#D#Q#D#C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9#'#D#E# J#D#*#2#E# A#J#G# '#D#F#'#3# (#'#D#C#D#E#'#*#: (H###N#D#R#2#E#N#G#O#E# C#N#D#P#E#)#N# '#D#*#Q#N#B#R#H#I#) ] '#D#A#*#-#: 48/26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*#2#E#H#'# C#D#E#)# '#D#*#B#H#I#.</w:t>
        <w:t>(#F#'#!# '#D#-#J#'#)# '#D#1#'#4#/#)#</w:t>
        <w:t>E#'# G#J# '#D#-#J#'#)# '#D#1#'#4#/#)### C#J#A# F#9#+#1# 9#D#J#G#'### C#J#A# F#C#*#4#A#G#'# H#F#*#9#1#A# 9#D#J#G#'### E#'# G#J# '#D###1#6#J#)# '#D#5#D#(#)# D#D#'#F#7#D#'#B# F#-#H# '#D#1#4#/### G#D# J#E#C#F# ##F# ##.#/#9#C# H###,#1#C# %#D#J#G#'### G#D# J#E#C#F# ##F# ##3#-#1#C# D###/#.#D#C# %#D#I# 9#'#D#E# B#1#J#(# H#(#9#J#/# ,#/#'#K###</w:t>
        <w:t>C#F#*# ##(#-#+# E#9# (#F#'#*# ##.#*#J# (#9#6# '#D#E#H#'#6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4#9#1#*# ##F#G#F#Q#N# ##/#1#C#F# '#D#A#1#B# (#J#F# '#D#'#B#*#F#'#9# H#'#D#%#B#F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/#1#,#)# '#D#%#B#F#'#9# /#1#,#)# E#*#B#/#E#)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C# -#J#F# *#7#1#-# E#H#6#H#9#C# '#D#0#J# *#8#F# '#F#C# A#G#E#*#G# *#4#9#1# ##F#C# 9#'#,#2# *#E#'#E#'#K# 9#F# F#B#D#G# %#D#I# 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'# G#J# '#D#9#H#'#&amp;#B# /#H#F# 0#D#C### E#'# G#J# 7#(#J#9#)# A#G#E# '#D#%#F#3#'#F### H#E#'# G#J# '#D#9#H#'#&amp;#B# '#D#*#J# *#E#F#9# '#D#A#G#E### G#D# '#D#E#4#C#D#)# A#J# '#D#"#.#1# '#D#0#J# D#'# J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G#J# 9#F#/# '#D###F#'# '#D#0#J# D#'# J#*#E#C#F# E#F# '#D#%#A#G#'#E### ##J#F# '#D#F#B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F# '#D#.#D#D###</w:t>
        <w:t>E#F# '#D#3#G#D# 9#D#J#F#'# ##F# F#/#J#F# '#D#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9#0#1# '#D##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9#H#/#)# %#D#I# '#D##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0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F#A#3# G#H# E#F#G#,# 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:#J#J#1# E#'# (#'#D###F#A#3# G#H# H#8#J#A#)# '#D###B#H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(#:#J# ##D#'# F#F#C#1# G#0#'# '#D###E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J#F#'# ##F# F#8#D# E#*#E#3#C#J#F# (#G#0#'# '#D#E#(#/###: '#D#*#:#J#J#1# E#F# 9#F#/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H#8#J#A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9#,#2#F#'# J#F#(#:#J# ##F# F#*#9#1#A# (#'#D#9#,#2# E#F# :#J#1# ##F# F#F#C#1# '#D#H#8#J#A#)# '#D#E#F#'#7#)# (#F#'#. D#B#/# .#D#B# '#D#D#G# '#D#C#H#F# E#3#.#1#'#K# D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 J#*#3#.#1# A#G#0#'# D#'# J#9#F#J# '#F#G# :#J#1# B#'#(#D# D#D#*#3#.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9#F#J# ##F#F#'# E#B#5#1#H#F#. 9#D#J#F#'# ##D#'# F#6#J#9# G#0#G# '#D#B#'#9#/#)# D###F# *#6#J#J#9#G#'# J#$#/#J# %#D#I# A#3#'#/# A#J# '#D#H#,#H#/# H#3#A#C# D#D#/#E#'#!#. 9#D#J#F#'# ##D#'#Q# F#4#H#G# G#0#G# '#D#9#D#'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J#F#(#:#J# ##F# J#C#H#F# G#F#'#C# -#1#,# E#F# '#D#'#9#*#1#'#A# (#'#D#B#5#H#1# H#'#D#F#B#5# 4#J#&amp;#'#K# A#4#J#&amp;#'#K# (#/###(# H#J#B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 G#H# '#D#E#H#B#A# '#D#3#D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E#H#B#A# 0#'#C# '#D#0#J# J#*#G#E# '#D#H#,#H#/# (###F#G# :#J#1# B#'#(#D# D#D#*#3#.#J#1#. H#-#*#I# B#H#D#G# *#9#'#D#I#: (H#N#%#P#F#R# *#N#/#R#9#O#G#O#E#R# %#P#D#N#I# '#D#R#G#O#/#N#I# A#N#D#N#F#R# J#N#G#R#*#N#/#O#H#'# %#P#0#K#'# ##N#(#N#/#'#K#) ] '#D#C#G#A#: 18/57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F#(#:#J# ##F# F#A#G#E#G# (#8#1#H#A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(###F# E#'# (###F#A#3#G#E# :#J#1# B#'#(#D# D#D#*#:#J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*###E#D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E#3#C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J#,#9#D#C# 9#D#I# '#D#E#H#B#A# '#D#3#D#J#E# '#D#0#J# J#-#+#F#'# 9#D#I# ##F#*# F#C#E#D# '#D#F#B#5# '#D#0#J# J#9#*#1#J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##F# F#B#9#/# H#F#B#H#D#: '#D###E#1# E#3#*#-#J#D#. B#/# J#C#H#F# E#3#*#-#J#D#'#K# 6#E#F# %#E#C#'#F#J#'#*#F#'# '#D#-#'#D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%#E#C#'#F#J#'#*# D#J#3#*# E#9#'#B#)# H#+#'#(#*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J# B#'#(#D#)# D#D#F#E#H# H#'#D#'#C#*#E#'#D#.</w:t>
        <w:t>G#0#'# '#D#%#J#E#'#F# '#D#1#'#3#.# G#H# '#D#0#J# J#,#9#D#F#J# ##3#9#I# D#D#H#5#H#D# %#D#I# E#'# G#H# ##B#1#(# D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*#H#A#J#1# %#E#C#'#F#J#'#*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3#'#9#/# '#D#*#4#H#J#G# H#'#D#'#*#G#'#E# 9#D#I# -#D# '#D#E#4#C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(#/# E#F# '#D#9#H#/#)# %#D#I# '#D#'#9#*#1#'#A# (#'#D#F#B#5# '#D#0#J# F#9#'#F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G#H# B#'#(#D# D#D#%#*#E#'#E# H#'#D#%#C#E#'#D#.</w:t>
        <w:t>F#9#H#/# %#D#I# 3#$#'#D#F#'# '#D###H#D#: E#'# G#J# '#D#-#J#'#)# '#D#1#'#4#/#)### H#E#'# G#J# '#D###1#6#J#)# '#D#*#J# 3#F#F#7#D#B# E#F#G#'# D#(#F#'#!# '#D#-#J#'#)# '#D#1#'#4#/#)#.</w:t>
        <w:t>%#F#F#J# ##-#'#H#D# ##F# ##(#J#Q#F# ##F# '#D###1#6#J#)# '#D###3#'#3#J#)# G#J# '#D#'#9#*#1#'#A# (#%#E#C#'#F# '#D#*#B#/#E# %#D#I# '#D#-#J#'#)# '#D#1#'#4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8#1# %#D#I# '#D#C#H#F# 9#D#I# ##F#G# B#'#(#D# D#D#*#1#4#J#/# F#-#H# '#D###A#6#D# /#'#&amp;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F#H#F# '#D#2#(#/# J#1#4#/# %#D#I# G#0#'#.</w:t>
        <w:t>G#0#'# '#D#E#H#B#A# G#H# E#H#B#A# 9#B#'#&amp;#/#J# H#H#,#H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 %#F#F#J# ##A#G#E# '#D#H#,#H#/# 9#D#I# '#F#G# D#E# J#O#.#D#B# H#J#F#*#G# .#D#B#G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D#J#3# E#9#1#6#'#K# D#D#-#*#Q#P# H#'#D#*#9#1#J#)# H#'#D#'#F#B#1#'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D#'# J#2#'#D# J#.#D#B# H#J#2#'#/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3#*#B#(#D#G# .#J#1# E#F# E#'#6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D#G# 3#(#-#'#F#G# H#*#9#'#D#I# D#'#2#'#D# J#2#J#/# A#J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'#F#H#F# A#J# 0#D#C# G#H# ##F# '#D#2#(#/# J#0#G#(# H#J#2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'#A#9# J#E#C#+# H#J#*#1#3#.#.</w:t>
        <w:t>G#0#'# G#H# '#D#B#'#F#H#F# '#D#0#J# 3#'#1# 9#D#J#G# '#D#C#H#F# E#F#0# E#D#'#J#J#F# '#D#3#F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9#G#/# '#D#C#'#&amp;#F#'#*# '#D#(#/#'#&amp;#J#)# '#D#*#J# D#E# *#2#D# %#E#C#'#F#'#*#G#'# *#2#/#'#/# %#D#I# ##F# .#O#D#B# '#D#%#F#3#'#F# '#D#9#,#J#(# '#D#E#C#1#E#: (+#O#E#Q#N# ##N#F#4#N###R#F#N#'#G#O# .#N#D#R#B#'#K# "#.#N#1#N# A#N#*#N#(#N#'#1#N#C#N# '#D#D#Q#N#G#O# ##N#-#R#3#N#F#O# '#D#R#.#N#'#D#P#B#P#J#F#N#) ] '#D#E#$#E#F#H#F#: 23/14 [ '#D#0#J# J#2#J#/# A#J# .#D#B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2#/#'#/# E#.#D#H#B#'#*#G# C#A#'#!#)# H#*#3#.#J#1#'#K# H#%#1#4#'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-#1#,# A#J# ##F# J#D#*#(#3# G#0#'# '#D###E#1# 9#D#I# C#+#J#1# E#F# '#D#,#F# H#'#D###F#3#: (H#N###N#F#Q#N#'# D#'# F#N#/#R#1#P#J# ##N#4#N#1#Q#L# ##O#1#P#J#/#N# (#P#E#N#F#R# A#P#J# '#D###1#R#6#P# ##N#E#R# ##N#1#N#'#/#N# (#P#G#P#E#R# 1#N#(#Q#O#G#O#E#R# 1#N#4#N#/#'#K#) ] '#D#,#F#: 72/10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'#F# A#J#F#'# E#F# J#*#4#C#C# A#J# G#0#'# '#D###E#1# ## A#%#F#G# D#'# J#H#,#/# E#F# D#'# J#9#*#B#/# ##F# '#D#D#G# J#1#J#/# (#F#'# '#D#J#3#1# D#'# '#D#9#3#1#: (%#P#F#Q#N#'# 3#N#E#P#9#R#F#N#'# B#O#1#R#"#F#'#K# 9#N#,#N#(#'#K# J#N#G#R#/#P#J# %#P#D#N#I# '#D#1#Q#O#4#R#/#P# A#N#"#E#N#F#Q#N#'# (#P#G#P# H#N#D#N#F#R# F#O#4#R#1#P#C#N# (#P#1#N#(#Q#P#F#N#'# ##N#-#N#/#'#K#) ] '#D#,#F#: 72/1-2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F#*# A#J# 4#C# E#F# G#0#'# A#*#H#B#A# H#*###E#D# '#D#H#,#H#/# H#'#C#4#A# B#'#F#H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##E#D# C#J#A# (#/##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##E#D# *#-#3#F# '#D#.#D#B# .#D#'#D# '#D#E#/#)# '#D#7#H#J#D#)# A#J# '#D#2#E#F# '#D#E#'#6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##F# '#D#%#F#3#'#F# C#'#F# J###C#D# D#-#E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 J###*#C# .#(#1# 0#D#C# A#'#1#,#9# %#D#I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C# %#F# A#B#/#*# G#0#'# '#D#E#(#/### '#D###H#D# H#'#D###3#'#3#J# A#%#F#C# 3#*#8#D# E#*#4#'#&amp;#E#'#K# J#'#&amp;#3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H#A# D#F# *#F#4#7# D#D#9#E#D# '#D#,#'#/# 9#D#I# *#-#3#J#F# '#D#C#H#F# (#F#A#3#J#)# A#J#'#6#)# E#*#A#'#&amp;#D#)#.</w:t>
        <w:t>*###E#D# E#F#7#D#B#'#*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##E#C#F#C# ##F# *#9#1#A# '#D#*#B#/#E# '#D#0#J# -#5#D# A#J# '#D#E#'#6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C# *#3#*#7#J#9# ##F# *#*#5#H#1# %#E#C#'#F#J#'#*# '#D#*#-#3#F# A#J# '#D#E#3#*#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C# *#*#E#C#F# E#F# *#5#H#1# '#D#F#4###)# '#D#"#.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D#G#0#G# '#D#F#4###)# '#D###H#D#I# F#4###)# "#.#1#)# E#*#B#/#E#)# A#J# '#D#E#3#*#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G#0#G# '#D#/#F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9#E# A#J# G#0#G# '#D#/#F#J#'#.</w:t>
        <w:t>%#F# '#D#'#F#*#B#'#D# %#D#I# (#-#H#+# ##.#1#I# /#H#F# '#D#*#E#C#F# E#F# G#0#G# '#D#E#(#'#/#&amp;# J#,#9#D# '#D#(#F#'#!# .#1#'#(#'#K# ##H# 9#D#I# 4#A#'# ,#1#A# G#'#1#.</w:t>
        <w:t>D#B#/# *#9#D#E# '#D#F#'#3# C#J#A# J#9#7#H#F# '#D#5#-#)# D#D###,#3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(#E#9#1#A#)# B#'#F#H#F# '#D###,#3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/### '#D#%#F#3#'#F# (#*#9#D#E# B#'#F#H#F# 5#-#)# '#D##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G# G#J# '#D#H#8#J#A#)# '#D###3#'#3#J#)# D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B#1#"#F# D#'# J#9#7#J# '#D###H#D#H#J#)# D#9#D#'#,# E#1#6# '#D#B#D#(# '#D#,#3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D#9#D#'#,# E#1#6# '#D#B#D#(# '#D#F#A#3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:#1#F#C# '#D#-#/#J#+# '#D#0#J# J#F#*#4#1# H#J#H#-#I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##F# '#D#9#'#D#E# J#3#J#1# %#D#I# ##3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:#1#3#*# (###B#H#'#D#M# F#3#(#*# %#D#I# '#D#1#3#H#D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H#'#!# 5#-#*# F#3#(#*#G#'# %#D#I# '#D#1#3#H#D# r� ##H# D#E# *#5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F#'# F#.#7#&amp;# A#J# A#G#E#G#'# H#*###H#J#D#G#'#.</w:t>
        <w:t>%#F# E#F#'#.#F#'# '#D#A#C#1#J# (#E#3#*#H#J#'#*#G# '#D#9#D#J#'# H#'#D#/#F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4#(#9# (#G#0#G# '#D#E#H#1#+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G#H# E#'# J#H#-#I# %#D#I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J###3# H#'#D#B#F#H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2#'#D# 3#'#/#*#F#'# H#B#'#/#*#F#'# '#D#A#C#1#J#H#F# J#F#+#1#H#F# E#+#D# G#0#G# '#D###A#C#'#1# E#F# :#J#1# -#0#1# ##H# H#,#D#.</w:t>
        <w:t>G#0#G# '#D###1#6#J#)# '#D#*#4#'#$#E#J#)# D#'# J#F#(#*# A#J#G#'# -#N#(#Q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J# B#J#9#'#F# D#'# *#O#E#3#C# E#'#!#K# H#D#'# *#O#F#(#*#O# C#D##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F#*#H#,#G# (#H#9#J# %#D#I# G#0#G# '#D#E#*#'#G#'#*# '#D#E#E#J#*#)### H#C#J#A# *#3#*#3#D#E# '#D###E#E# '#D#A#'#4#D#)# %#D#I# E#+#D# G#0#G# '#D#/#9#'#H#I# D#*#3#H#:# A#4#D#G#'# H#9#,#2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O#(#9#/# 9#F# F#A#3#G#'# '#D#D#Q#N#H#E# H#'#D#E#3#$#H#D#J#)###</w:t>
        <w:t>D#B#/# E#1#1#*# (#G#0#'# '#D#E#H#6#H#9# A#J# H#B#*# E#(#C#1# E#F# -#J#'#*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D#*# D#F#A#3#J#: E#F# '#D#0#J# 3#J#F#0#1# F#A#3#G# H#J#,#'#G#/# A#J# 3#(#J#D# 4#J#!# E#C#*#H#(# 9#D#J#G# '#D#A#4#D# H#9#/#E# '#D#F#,#'#-### H#G#D# D#G#0#G# '#D#A#C#1#)# ##3#'#3# A#J# '#D#B#1#"#F### 1#,#9#*# %#D#I# '#D#B#1#"#F# H#B#1###*#G# C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E# ##,#/# 4#J#&amp;#'#K# E#F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:#F#E#'# H#,#/#*# (A#N#E#N#F#R# J#N#9#R#E#N#D#R# E#P#+#R#B#N#'#D#N# 0#N#1#Q#N#)#M# .#N#J#R#1#'#K# J#N#1#N#G#) ] '#D#2#D#2#D#)#: 99/7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 (E#N#F#R# C#N#'#F#N# J#N#8#O#F#Q#O# ##N#F#R# D#N#F#R# J#N#F#5#O#1#N#G#O# '#D#D#Q#N#G#O# A#P#J# '#D#/#Q#O#F#R#J#N#'# H#N#'#D#"#.#P#1#N#)#P# A#N#D#R#J#N#E#R#/#O#/#R# (#P#3#N#(#N#(#M# %#P#D#N#I# '#D#3#Q#N#E#N#'#!#P# +#O#E#Q#N# D#P#J#N#B#R#7#N#9#R# A#N#D#R#J#N#F#8#O#1#R# G#N#D#R# J#O#0#R#G#P#(#N#F#Q#N# C#N#J#R#/#O#G#O# E#N#'# J#N#:#P#J#8#O#) ] '#D#-#,#: 22/15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##E#D# A#J# C#D#E#)# ('#D#/#F#J#'#) H#*###C#/# E#F#G#'#.</w:t>
        <w:t>%#F# '#D#E#H#6#H#9# ##C#(#1# E#F# G#0#'# H#'#.#7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 *#C#A#P# '#D###/#D#)# '#D#*#J# 3#(#B#*# A#J# '#D#*#'#1#J#.# '#D#E#'#6#J# ## A#@# ('#F#R#*#8#P#1#H#'#) ] '#D#'#F#9#'#E#: 6/158 [ '#D###/#D#)# '#D#*#J# 3#J###*#J# (#G#'# '#D#*#'#1#J#.# '#D#E#3#*#B#(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3#H#A# J###*#J#C#E# (#E#'# D#'# *#3#*#7#J#9#H#F# /#A#9#G# ##H# '#D#*#9#'#E#J# 9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-#3#(# 4#9#H#1#J# A#%#F# 0#D#C# D#E# J#9#/# (#9#J#/#'#K#: (%#P#F#Q#N#G#O#E#R# J#N#1#N#H#R#F#N#G#O# (#N#9#P#J#/#'#O# H#N#F#N#1#N#'#G#O# B#N#1#P#J#(#'#K#) ] '#D#E#9#'#1#,#: 70/6-7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7#H#(#I# D###H#D#&amp;#C# '#D#0#J#F# 3#J#5#D#-#H#F# E#'# ##A#3#/#G# '#D#F#'#3#.</w:t>
        <w:t>%#F#F#J# ##(#-#+# E#H#6#H#9# '#D#-#J#'#)# '#D#1#'#4#/#)# D###A#G#E# ##1#C#'#F#G#'# H#4#1#H#7#G#'# H#%#E#C#'#F# %#9#'#/#*#G#'# H#-#E#'#J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##B#H#D#: '#D#-#J#'#)# '#D#1#'#4#/#)# A#%#F#F#J# ##1#J#/# ##F# ##/#.#D# 9#'#D#E#'#K# ,#/#J#/#'#K# C#E#'# J#B#H#D#'# %#B#(#'#D#:</w:t>
        <w:t>*#,#D#H# D#G# 1#$#J#'#G# C#H#F#'#K# E#-#/#+#'#K#</w:t>
        <w:tab/>
        <w:tab/>
        <w:t>(#P#/#R#9#N# '#D#E#P#+#'#D#P# J#1#H#B#G# *#5#H#J#1#G#</w:t>
        <w:t>A#%#0#'# ,#D#I# 5#H#*# '#D###0#'#F# E#F#'#E#G#</w:t>
        <w:tab/>
        <w:tab/>
        <w:t>4#'#/# '#D#0#J# A#J# -#D#E#G# *#9#(#J#1#G#</w:t>
        <w:t>H#D#D#/#.#H#D# %#D#I# -#J#'#)# '#D#1#4#/# /#9#F#J# ##-#/#+#C# (#A#C#1#)# ##.#1#I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1#,#H#'# '# *#3#'#9#/# 9#D#I# *#F#8#J#A# '#D#7#1#J#B# H#3#(#J#D# '#D#1#4#'#/#.</w:t>
        <w:t>C#'#F#*# '#D#-#J#'#)# '#D###H#D#I# D#D#(#4#1#J#)# E#(#F#J#)# 9#D#I# '#D#.#'#1#B#'#*# '#D#E#'#-#B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9#D#I# H#6#H#-# '#D#3#F#F# '#D#*#J# D#'# *#*#:#J#1# H#D#'# *#*#(#/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%#J#,#'#2# ##B#H#D#: D#B#/# A#O#3#Q#1# '#D#B#1#"#F# 9#D#I# '#D#7#1#J#B#)# '#D#B#/#J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##3#'#3# '#D#.#H#'#1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9# ##F# '#D#B#1#"#F# C#'#F# %#J#0#'#F#'#K# (#0#G#'#(# 9#G#/# '#D#.#H#'#1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9# ##F# '#D#B#1#"#F# C#'#F# %#J#0#'#F#'#K# (#0#G#'#(# 9#G#/# '#D#.#H#'#1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9#D#'#F#'#K# (#E#,#J#!# '#D#-#J#'#)# '#D#3#Q#O#F#N#F#P#J#Q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'# ##/#1#C#G# (#H#6#H#-# '#D#A#J#D#3#H#A# E#-#E#/# %#B#(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-#+#G# (#H#9#J# H#*#9#E#Q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(#:#E#H#6# H#*#D#B#'#&amp;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G# '#D#A#C#1#)# ##J#6#'#K# *#B#9# 9#F#/# E#A#*#1#B# 7#1#B# J#6#D# A#J#G#'# '#D#3#'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##-#H#,# E#'# J#C#H#F# %#D#I# *#5#-#J#-# E#3#'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6#D# '#9#*#E#/#'#K# 9#D#I# '#D#.#'#1#B# '#D#0#J# (#E#,#1#/# ##F# *#3#*#-#6#1#G# ## *#C#H#F# B#/# /#.#D#*# A#J# '#D#8#D#'#E# H#'#D#*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3#1#9#'#F# E#'# F#F#B#D#(# %#D#I# '#D#.#H#'#1#B# H#'#D#*#A#3#J#1#'#*# '#D#.#'#1#B#)# 9#F#/# '#D###2#E#'#*# H#'#D#E#-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8#G#1# '#D#*#A#3#J#1#'#*# '#D#.#'#1#B#J#)# A#J# C#D# '#D#E#3#*#H#J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##F# /#'#1#3#'#K# *#*#(#9# 8#H#'#G#1# '#D#9#H#/#)# %#D#I# '#D#.#H#'#1#B# A#J# E#,#*#E#9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H#,#/#G#'# A#J# E#.#*#D#A# '#D#E#3#*#H#J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H#,#/#G#'# A#J#E#'# *#*#F#'#B#D#G# '#D#5#-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E#'# J#/#H#Q#F#G# '#D#C#*#Q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'#D#9#D#E#'#F#J#H#F# D#E# J#*#.#D#5#H#'# E#F# '#D#.#H#'#1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B#/#1#)# D#G#E# 9#D#I# 9#1#6# '#D#E#H#'#6#J#9# (#9#E#D#J#)# H#%#B#F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E# J#.#*#1#9#H#F# '#D#E#9#,#2#'#*# H#'#D#C#1#'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D#D###F#(#J#'#!# H#'#D###H#D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D#3#J#'#3#J#J#F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'# J#(#-#+#H#F# D#G#E# 9#F# F#3#(# J#G#H#/#J# -#J#F# J#C#1#G#H#F#G#E# ## A#%#F#G#E# J#(#-#+#H#F# D#G#E# 9#F# '#D#.#H#'#1#B# -#J#F# J#-#(#H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##3#1#9# E#'# J#*#-#H#D# '#D#%#9#,#'#(# %#D#I# E#B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*#-#H#D# E#9#G# '#D#1#,#D# '#D#0#J# C#'#F# E#9#B#/# '#D###E#D# A#J# '#D#.#D#'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9#E#J#D# D#D#9#/#H# H#E#/#Q#N#9# D#D#1#4#/#.</w:t>
        <w:t>C#J#A# 3#F#*#.#D#5# E#F# G#0#G# '#D#(#J#&amp;#)# '#D#E#H#(#H#!#)# '#D#E#D#H#+#)# (#C#D# '#D###1#,#'#3### D#B#/# H#5#A# '#D#D#G# '#D#.#E#1# H#'#D#E#J#3#1# (###F#G#'# 1#,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'#F# '#D#.#E#1# *#H#'#2#F# '#D#,#3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J#3#1# 7#1#J#B#'#K# D#3#1#B#)# 9#D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5#'#(# E#D#,### 9#F#/# '#D###2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*# G#0#G# C#D#G#'# 1#,#3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E# G#F#'#C# E#F# ##1#,#'#3# A#J# -#J#'#*#F#'# *#A#3#/# 9#D#J#F#'# '#D#A#C#1# H#'#D#-#J#'#)#.</w:t>
        <w:t>E#F# G#F#'# E#G#E#'#K# ##F# F#/#.#D# -#J#'#)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 F#A#G#E# '#(#F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/# C#'#F# E#F# ##1#4#/# '#D#1#'#4#/#J#F# '#D#0#J#F# /#4#F#H#'# '#D#-#J#'#)# '#D#%#F#3#'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E#H#B#A#G# 1#/#'#K# 9#E#D#J#'#K# 9#D#I# '#D#0#J#F# '#*#G#E#H#'# '#D#%#F#3#'#F# (###F#G# J#3#A#C# '#D#/#E#'#!# H#J#A#3#/# A#J# 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##F#G# :#J#1# ,#/#J#1# (#'#D#'#3#*#.#D#'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1#/# '#D#D#G# *#9#'#D#I# 9#D#J#G#E#: (%#P#F#Q#P#J# ##N#9#R#D#N#E#O# E#N#'# D#N#'# *#N#9#R#D#N#E#O#H#F#N#) ] '#D#(#B#1#)#: 2/30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9#D#E# A#J# G#0#'# '#D#C#'#&amp;#F# '#D#9#,#J#(# E#'# D#'# *#9#D#E#H#F#: (H#N#9#N#D#Q#N#E#N# "#/#N#E#N# '#D###3#R#E#N#'#!#N# C#O#D#Q#N#G#'#) ] '#D#(#B#1#)#: 2/31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9#D#E# '#D###3#E#'#!# G#H# '#D#3#(#J#D# %#D#I# *#1#'#C#E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E#'# 3#J#E#C#F# '#D#%#F#3#'#F# E#F# 3#D#H#C# 3#(#J#D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%#B#'#E#)# '#D#-#J#'#)# '#D#1#'#4#/#)# H#'#D#E#,#*#E#9# '#D#1#'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%#D#I# '#D#"#F# F#B#/#3# '#D#,#G#D# H#D#'# F#B#/#3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.#'#A# E#F# '#D#9#D#E# D###F#G# %#F# 8#G#1# A#3#H#A# J#2#J#D# ,#G#D#F#'# H###H#G#'#E#F#'#.</w:t>
        <w:t>'#D#.#H#A# E#F# '#D#E#9#1#A#)#:</w:t>
        <w:t>/#9#F#J# ##B#5# 9#D#J#C# B#5#)# *#+#(#*# D#C# ##F# ,#E#J#9# '#D#0#J#F# D#'# J#3#D#C#H#F# 3#(#J#D# '#D#1#4#/# J#.#'#A#H#F# E#F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*#9#(#J#1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,#E#J#9# '#D#0#J#F# D#'# J#9#1#A#H#F# '#D#9#D#E# J#.#'#A#H#F# E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O# 3#J#2#J#D# ,#G#D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E# J#8#F#H#F# ##F# 2#H#'#D# ,#G#D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2#H#'#D#L# D#H#,#H#/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H#,#H#/#G#E# E#(#F#J# 9#D#I# '#D#,#G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 '#D#0#J# F#,#G#D#G### H#E#'# '#D#0#J# F#.#'#A# ##F# F#A#B#/#G### H#E#'# G#0#'# '#D#0#J# F#.#'#A# E#F#G###</w:t>
        <w:t>D#B#/# *#B#/#E# E#J#4#J#D# A#H#C#H# %#D#I# (#-#+# G#0#'# '#D#E#H#6#9# H#C#'#F# J#B#H#D# 9#F# '#D#E#9#1#A#)# ('#D#D#H#:#H#3#) ##H# '#D#.#7#'#(# ##H# '#D#+#B#'#A#)#: � ##J#F# G#J# '#D#-#6#'#1#)# '#D#*#J# *#(#/#H# A#J# '#D#8#'#G#1#)# ##F#G#'# C#'#F#*# '#C#+#1# '#-#*#1#'#E#'#K# D#D#.#7#'#(# E#F# -#6#'#1#*#F#'### ##J#F# *#E# *#C#1#J#E#G# ##-#3#F# H#'#C#+#1### ##J#F# *#E# *#-#1#J#1#G# ,#0#1#J#'#K# A#J#E#'# J#(#/#H### H###J#F# &amp; ## :#J#1# ##F#G# J#(#/#H# D#J# ##F# F#H#9#'#K# E#F# '#D#.#H#A# J#.#*#A#J# H#1#'#!# G#0#'# '#D#*#B#/#J#1# '#D#8#'#G#1#J# D#D#.#7#'#(# H#*#-#*# G#0#'# '#D#-#(# '#D#8#'#G#1#J# D#D#H#:#H#3# &amp;  C#D# 4#J#!# J#,#1#J# C#E#'# D#H# ##F#G# ##1#J#/# E#-#H# 9#D#'#E#'#*# 8#G#H#1#G# F#A#3#G#'# 6#E#F# ##D#'#9#J#(# '#D#A#C#1# H#'#D#D#: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H#,#/# A#J# E#,#*#E#9#F#'# H#A#J# C#D# '#D#E#,#*#E#9#'#*# '#D###.#1#I# C#E#'# ##*#5#H#1# - D#C#F# -#3#(# '#H#,#G# H#*#B#7#J#9#'#*# E#.#*#D#A#)# - .#H#A# 9#E#J#B# E#F# '#D#D#H#:#H#3# ('#D#E#9#1#A#)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H#9# E#F# '#D#.#H#A# '#D###5#E# 6#/# G#0#G# '#D###-#/#'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6#/#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6#/# G#0#'# '#D#/#H#J# '#D#6#.#E# '#D#E#*#H#'#5#D# H#'#D#E#.#*#D#7# D#D#.#7#'#(#.</w:t>
        <w:t>H#%#0#'# ##1#/#F#'# - D#'# ##B#H#D# E#-#H# G#0#'# '#D#.#H#A# - (#D# *#-#D#J#D#G# 6#E#F# 4#1#H#7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6#E#F# D#9#(#*#G# H#"#+#'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J#D#2#E# - 9#D#I# E#'# '#9#*#B#/# - '#*#.#'#0# B#1#'#1#'#*# +#D#'#+#)# J#B#'#H#E#G#'# A#C#1#F#'# '#D#J#H#E# � ] E#J#4#J#D# A#H#C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8#'#E# '#D#.#7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5# 33 - 34 [.</w:t>
        <w:t>'#D#.#H#A# E#F# '#D#E#9#1#A#)# E#9# '#D#*#B#/#J#1# '#D#8#'#G#1#J# 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G#0#'# '#D#.#H#A# E#F# '#D#E#9#1#A#)### D#E#'#0#'# G#H# 9#E#J#B# A#J# C#D# '#D#E#,#*#E#9#'#*### '#D#3#(#(# A#J# 0#D#C# ##F# '#D#%#F#3#'#F# D#'# J#2#'#D# J#.#6#9# D#D#9#(#)# '#D#3#J#/# H#'#D#9#(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9#(#)# '#D#B#'#G#1# H#'#D#E#B#G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B#/#1#)# D#G# 9#D#I# '#D#.#1#H#,# E#F# G#0#G# '#D#D#9#(#)# '#D#*#J# '#F#-#5#1# A#J#G#'# 7#H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(#'#D#E#9#1#A#)# '#D#8#'#G#1#J#)# J#5#D# '#D#%#F#3#'#F# %#D#I# ##F# J#B#G#1# 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9#E#Q#*# G#0#G# '#D#E#9#1#A#)# A#'#F#G# 3#J#3#.#1# '#D#0#J# J#B#G#1# '#D#F#'#3# (#'#D#E#9#1#A#)# H#1#(#E#'# J#5#J#1# E#B#G#H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'# J#.#4#'#G#.</w:t>
        <w:t>G#0#'# G#H# '#D#.#H#A# E#F# C#4#A# '#D#-#B#J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.#H#A# E#F# B#(#H#D# '#D#E#3#'#H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E#B#G#H#1# -#J#F# J#3#9#I# D#D#.#1#H#,# E#E#'# G#H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G#/#A# %#D#I# '#D#3#H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D#'# J#G#/#A# %#D#I# ##F# J#*#-#H#D# %#D#I# B#'#G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A#%#F# '#D#5#1#'#9# E###3#'#H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C#'#/# '#D#-#D#B#)# *#C#H#F# E#A#1#: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J# D#J#3#*# E#A#1#:#)#.</w:t>
        <w:t>%#F# '#D#3#H#'#!# H#'#D#9#/#D# J#2#J#D# '#D#B#'#G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J#2#J#D# '#D#E#B#G#H#1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A#%#F# '#D#'#-#*#A#'#8# (#'#D#B#G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.#H#A# E#F# 2#H#'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'#D#3#9#J# D#,#9#D# '#D#E#B#G#H#1# B#'#G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 G#0#'# J#.#/#9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##F# G#0#G# '#D#D#9#(#)# 3#1#E#/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'#1#J#.# D#E# J#9#7#F#'# F#E#'#0#,# B#'#/#1#)# 9#D#I# '#D#'#3#*#E#1#'#1# A#J# '#D#.#1#H#,# E#F# /#'#&amp;#1#)# '#D#B#'#G#1# H#'#D#E#B#G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.#1#H#,# E#F# '#D#D#9#(#)# '#D#B#/#J#E#)#.</w:t>
        <w:t>G#0#'# G#H# *#-#D#J#D# '#D#.#H#A# 6#E#F# 4#1#H#7#G# H#6#E#F# D#9#(#*#G# H#"#+#'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J#B#'#H#E# A#C#1#F#'# '#D#J#H#E# '#*#.#'#0# B#1#'#1# '#D#.#1#H#,#. %#F# B#(#H#D# '#D#3#H#'#!# E#O#:#1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'#3#*#9#D#'#!# '#D#0#J# J#3#-#1# '#D#(#4#1# D#'# J#2#'#D# J#3#J#7#1# 9#D#I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"#(#'#!# G#E# '#D#0#J# .#1#,#H#'# (#%#5#1#'#1# E#F# D#9#(#)# '#D#B#'#G#1# H#'#D#E#B#G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G#E# .#1#,# '#D#"#E#1#H#F# (#'#D#B#3#7# E#F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2#'#D#*# '#D#(#4#1#J#)# *#*#3#D#B# G#0#'# '#D#,#/#'#1# '#D###E#D#3# '#D#0#J# J#E#C#F# ##F# *#-#/#+# D#G# F#*#H#!#'#*# *#3#'#9#/# 9#D#I# *#3#D#B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E#'# F#3#9#I# %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G# G#J# '#D#*#9#H#J#0#)# '#D#*#J# F#1#J#/# ##F# F#A#C# (#G#'# '#D#3#-#1# '#D###C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3#-#1# '#D#0#J# .#/#9# ##9#J#F# '#D#F#'#3# .#D#'#D# '#D#*#'#1#J#.#: (J#N#'# -#N#3#R#1#N#)#K# 9#N#D#N#I# '#D#R#9#P#(#N#'#/#P# E#N#'# J#N###R#*#P#J#G#P#E#R# E#P#F#R# 1#N#3#O#H#D#M# %#P#D#'#Q#N# C#N#'#F#O#H#'# (#P#G#P# J#N#3#R#*#N#G#R#2#P#&amp;#O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D#N#E#R# J#N#1#N#H#R#'# C#N#E#R# ##N#G#R#D#N#C#R#F#N#'# B#N#(#R#D#N#G#O#E#R# E#P#F#R# '#D#R#B#O#1#O#H#F#P#) ] J#3#: 36/30-31 [.</w:t>
        <w:t>C#J#A# F#.#1#,# E#F# /#H#Q#'#E#)# '#D#B#'#G#1# H#'#D#E#B#G#H#1# %#D#I# -#J#'#)# '#D#1#4#/# H#'#D#3#H#'#!### C#J#A# F#6#J#!# 8#D#E#'#*# '#D#*#'#1#J#.# '#D#0#J# J#*#B#/#E# (#(#7#!# 4#/#J#/# %#D#I# '#D#H#9#J### C#J#A# J#O#.#A#J# 9#D#J#F#'# (#7#$#G# H#'#.#*#D#'#7#G# '#D#3#9#J# '#D#-#+#J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B#/#E# '#D#1#'#3#.# '#D#+#'#(#*# %#D#I# '#D#G#/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.#1#H#,# E#F# H#G#E# '#D#9#(#+#J#)###</w:t>
        <w:t>'#D#.#1#H#,# E#F# D#9#(#)# '#D#B#'#G#1# H#'#D#E#B#G#H#1#</w:t>
        <w:t>'#D#E#3###D#)# B#1#J#(#)# H#(#9#J#/#)# A#J# 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J#2#'#D# E#F# '#D#E#E#C#F# A#G#E# '#D#*#'#1#J#.# 9#D#I# ##F#G# D#9#J#F# J#*#(#9# D#9#J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3#'#/# J#*#(#9#G# A#3#'#/# '#C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A#G#E# D#D#*#'#1#J#.# G#H# '#D#J###3# H#G#H# '#D#C#A#1# '#D#F#'#*#,# 9#F# '#D#9#,#2# 9#F# 1#$#J#)# G#/#A# '#D#*#'#1#J#.# H#%#1#'#/#)# '#D#D#G#: (H#N#'#D#D#Q#N#G#O# :#N#'#D#P#(#L# 9#N#D#N#I# ##N#E#R#1#P#G#P# H#N#D#N#C#P#F#Q#N# ##N#C#R#+#N#1#N# '#D#F#Q#N#'#3#P# D#'# J#N#9#R#D#N#E#O#H#F#N#) ] J#H#3#A#: 12/21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%#P#F#Q#N#G#O#E#R# J#N#1#N#H#R#F#N#G#O# (#N#9#P#J#/#'#O# H#N#F#N#1#N#'#G#O# B#N#1#P#J#(#'#K#) ] '#D#E#9#'#1#,#: 70/6-7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F#'# F#9#1#A# 3#(#(# (#9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D#E#-# 3#(#(# B#1#(#G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'#D###E#1# D#J#3# %#9#,#'#2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*#'#1#J#.# H#*#1#'#C#E# D#D#6#-#'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6#-#'#J#'# '#D#9#,#2# 9#F# '#D#*#(#5#J#1# H#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D#G# :#'#D#(# 9#D#I# ##E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*#9#D#E# '#D#%#F#3#'#F# E#F# '#D###D#E# H#E#F# '#D#+#E#F# '#D#0#J# J#/#A#9#G# A#J# C#D# E#1#Q#)# *#3#*#G#H#J#G# D#9#(#)# '#D#B#'#G#1# H#'#D#E#B#G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C#1#P#G# ((#C#3#1# '#D#1#'#!#) H#'#D#E#C#1#N#G# ((#A#*#-# '#D#1#'#!#).</w:t>
        <w:t>H#'#D#5#9#H#(#)# '#D###H#D#I# *#C#E#F# A#J# .#H#A# '#D#B#'#G#1# E#F# ##F# J#9#H#/# E#B#G#H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'#D#+#'#F#J#)# A#G#J# A#J# 4#G#H#)# '#D#E#B#G#H#1# ##F# J#5#J#1# B#'#G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(#'#/#D# '#D#E#H#'#B#9# 9#(#1# '#D#*#'#1#J#.# ##9#,#2# '#D#F#'#3# 9#F# 1#$#J#)# -#D#Q#M# +#'#D#+# J#9#'#A#J# '#D#7#1#A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D#'#(#/# E#F# *###E#D# '#D#5#9#H#(#*#J#F# *###E#D#'#K# C#(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E#'# .#'#A#J#*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1#9#'#F# E#'# J#*#-#H#D# '#D#4#J#!# %#D#I# 6#/#G#. A#C#J#A# F#3#*#7#J#9# ##F# F#.#1#,# E#F# G#0#G# '#D#+#F#'#&amp;#J#)# '#D#H#+#F#J#)# %#D#I# '#D#*#H#-#J#/###</w:t>
        <w:t>G#D# J#C#H#F# E#,#F#H#F#'#K# ##H# 3#'#-#1#'#K# E#F# B#'#E# J#/#9#H# %#D#I# G#0#'### H#D#7#'#D#E#'# H#5#A# '#D#F#'#3# '#D###F#(#J#'#!# (#'#D#3#-#1# H#'#D#,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B#5#I# E#'# H#5#D# %#D#J#G# E#F# *###E#Q#N#D#G#E# D#'# J#*#,#'#H#2# ##F# J#C#H#F# H#5#A#'#K# D#G#E# (###F#G#E# E#+#'#D#J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J#'#D#J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:#J#1# H#'#B#9#J#J#F#.</w:t>
        <w:t>%#F# '#D###+#E#'#F# '#D#*#J# *#*#7#D#(#G#'# '#D#H#'#B#9#J#)# '#D#*#J# *#*#(#9# '#D###-#D#'#E# H#'#D#.#J#'#D#'#*# :#'#D#J#)# H#(#'#G#8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'# A#9#D#G# '#(#F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D# D#/#J# E#F# '#D#B#/#1#)# E#'# J#E#C#Q#F#F#J# E#F# %#(#1#'#2# ##F# '#(#F# "#/#E# '#D#0#J# .#1#,# E#F# D#9#(#)# '#D#B#'#G#1# H#'#D#E#B#G#H#1# ## .#1#,# E#F# '#D#+#F#'#&amp;#J#)# '#D#H#+#F#J#)# %#D#I# '#D#*#H#-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J#E#C#F# D#F#'# ##F# F#3#D#7# 9#D#J#G# (#9#6# '#D###6#H#'#!# D#%#.#1#'#,#G# E#F# '#D#3#-#1# H#'#D#,#F#H#F# H#'#D#.#3#1#'#F### G#D# F#3#*#7#J#9# ##F# F#(#7#D# '#D#3#-#1# H#F#1#A#9# '#D#,#F#H#F# H#F#8#G#1# '#D#.#3#'#1#)# '#D#*#J# *#*#1#*#(# 9#D#I# '#D#H#+#F#J#)# H#'#D#.#6#H#9# D#D#9#(#)# '#D#B#'#G#1# H#'#D#E#B#G#H#1### E#*#I# 3#J#4#9#1# '#D#B#'#G#1# H#'#D#B#'#*#D# (#'#D#.#3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*#I# 3#J#F#/#E# H#J#*#H#(###</w:t>
        <w:t>D#B#/# H#5#A# '#D#D#G# '#(#F# "#/#E# '#D#B#'#*#D# (###F#G# B#*#D# ##.#'#G# A###5#(#-# E#F# '#D#.#'#3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'#C#*#4#A# ,#G#D#G# ##5#(#-# E#F# '#D#F#'#/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:#F# E#'# J#F#2#D# E#F# -#J#A# 9#D#I# '#(#F# "#/#E# '#D#0#J# .#1#,# E#F# '#D#H#+#F#J#)# '#D#+#F#'#&amp;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D#9#(#)# '#D#B#'#G#1# H#'#D#E#B#G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J#C#H#F# 3#(#(#'#K# B#1#J#(#'#K# D#%#8#G#'#1# '#D#.#3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*#1#*#(# 9#D#I# 0#D#C# '#D#F#/#E# H#'#D#.#1#H#,# E#F# '#D#H#+#F#J#)# %#D#I# '#D#*#H#-#J#/#.</w:t>
        <w:t>G#D# D#J# ##F# ##7#E#9# A#J# C#4#A# '#D#3#-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,#9#D# E#'# J#1#'#G# '#D#F#'#3# E#3#*#-#J#D#'#K# ## B#1#J#(# '#D#*#F#'#H#D# E#9#B#H#D#'#K###</w:t>
        <w:t>F#9#E# %#F#F#J# ##7#E#9# A#J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9#'#D#E# E#F#/#A#9# %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E#/#A#H#9# 1#:#E#'#K# 9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7#1#J#B# *#H#-#J#/# '#D#'#*#,#'#G# D#'# 9#H#/#)# 9#F#G#.</w:t>
        <w:t>'#F#8#1# E#'#0#'# -#5#D# H#J#-#5#D# D#D#0#J#F# J#1#J#/#H#F# '#D#F#C#H#5# ##H# '#D#.#1#H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D#E# *#C#A# '#D###+#E#'#F# '#D#*#J# /#A#9#*# -#*#I# '#D#"#F# ## A#G#D# ,#G#F#E# *#B#H#D#: G#D# E#F# E#2#J#/### H#D#F# J#E#D#Q# '#D#D#G# -#*#I# *#E#D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:#J#1# -#*#I# *#:#J#1#H#'#.</w:t>
        <w:t>D#B#/# .#1#,# '#(#F# "#/#E# E#F# D#9#(#)# '#D#E#C#1#P#G# H#'#D#E#C#1#N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1#,# E#F# D#9#(#)# '#D#B#'#*#D# '#D#E#3#*#9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D#9#(#)# '#D#E#B#*#H#D# '#D#0#J# J#8#F# ##F# -#D#Q# '#D#E#4#C#D#)# J#*###*#I# (#E#B#'#(#D#)# '#D#B#*#D# (#%#1#'#/#)# '#D#B#*#D#.</w:t>
        <w:t>G#D# '#3#*#7#9#*# ##F# *#B#*#1#(# E#F# A#G#E# '#D#E#4#C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4#C#D#)# ##F# '#D#B#'#*#D# H#'#D#E#B#*#H#D# -#J#F#E#'# J#C#H#F#'#F# E#F# 5#F#A# H#'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6#E#F# D#9#(#)# H#'#-#/#)# G#J# D#9#(#)# '#D#B#'#G#1# H#'#D#E#B#G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##E#1# D#'# J#*#:#J#1# (#%#-#D#'#D# ##-#/#G#E#'# E#C#'#F# '#D#"#.#1#.</w:t>
        <w:t>G#D# D#J# ##F# '#7#E#9# A#J# *#,#D#J#)# '#D#E#H#6#H#9### G#D# D#J# ##F# ##6#9# '#D#E#4#C#D#)# *#-#*# '#D#E#,#G#1### C#J#A# J#E#C#F# ##F# J#C#H#F# '#D#B#'#G#1# H#'#D#E#B#G#H#1# 6#E#F# D#9#(#)# H#'#-#/#)# H#/#J#F# H#'#-#/# H#F#8#'#E# H#'#-#/### J#C#H#F#'#F# C#0#D#C# -#J#F# J#*#(#'#/#D#'# '#D#E#H#'#B#9# A#B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 J#.#1#,#'#F# E#F# B#'#F#H#F# D#9#(#)# '#D#B#'#G#1# H#'#D#E#B#G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/#G#'# J#C#H#F#'#F# E#F# F#H#9# H#'#-#/#. H#D#C#F# G#F#'#C# B#'#F#H#F# "#.#1# H#D#9#(#)# ##.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3#*#7#J#9# ##F# *#.#1#,# E#F# D#9#(#)# '#D#B#G#1# '#D#E#*#F#'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'# A#9#D#G# '#(#F# "#/#E# H#'#D###F#(#J#'#!# ,#E#J#9#'#K# H#'#D#"#E#1#H#F# (#'#D#B#3#7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D#F# *#N#-#D#Q#N# H#*#F#2#D# '#D#/#J#E#B#1#'#7#J#)# /#J#'#1# B#H#E# %#D#'# %#0#'# .#1#,#H#'# E#F# D#9#(#)# *#(#'#/#D# '#D#9#F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*##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##E#D# E#+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9#D#J# ##.#/#9# F#A#3#J# -#J#F# ##8#F# ##F#F#J# 5#1#*# B#1#J#(#'#K# E#F# '#D#-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9#'#D#E# 4#H#Q#G# '#(#F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4#H#G# '#D###F#(#J#'#!# H#'#D#"#E#1#J#F# (#'#D#B#3#7# E#F# '#D#F#'#3# 1#:#E# ##F#G#E# .#'#1#,# '#D#D#9#(#)# D#'# /#'#.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D#'#(#/# E#F# '#D#.#1#H#,# E#F# D#9#(#)# '#D#1#Q#(# H#'#D#9#(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*###D#Q#G# H#'#D#*#9#(#/# D#D#(#4#1#.</w:t>
        <w:t>%#F#F#J# 3#9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J# ##4#9#1# ##F#F#J# ##E#4#J# 9#D#I# (#J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0#'# J#G#E#F#J# %#F# :#E#J# 9#D#J#C#E# A#D#E# *#*#E#C#F#H#'# E#F# 1#$#J#)# E#'# ##1#'#G### D#'# (#D# J#G#E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7#E#9#J# 5#'#1# A#J# ##F# ##B#F#9# '#D#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##9#/# '#C#*#A#J# (#'#F# J#A#G#E#F#J# H#J#A#G#E# E#0#G#(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%#F# 4#'#!# A#D#J#9#*#(#1#F#J# E#,#F#H#F#'#K# C#'#(#F# "#/#E# '#D#B#*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9#E# 5#1#*# ##(#4#Q#1# (#E#'# 9#D#E# '#D#D#G# A#J# '#D#%#F#3#'#F# E#F# '#D#B#/#1#)# 9#D#I# *#1#C# '#D#A#3#'#/# A#J# '#D###1#6# H#'#D#.#1#H#,# E#F# 3#A#C# '#D#/#E#'#!#.</w:t>
        <w:t>G#D# D#J# E#F# -#1#,# %#F# ##7#D#*# A#J# '#D#(#-#+# H#'#D#/#1#3# H#'#D#D#A# H#'#D#/#H#1#'#F# D#C#4#A# '#D#3#-#1# '#D#0#J# J#O#3#J#7#1# 9#D#J#F#'### ##D#J#3# ,#/#J#1#'#K# (#F#'# ##F# F#(#/#&amp;# H#F#9#J#/# C#J# J#(#/### 8#G#H#1# E#D#'#E#-# '#D#A#C#1#)# '#D#,#/#J#/#)# '#D#B#/#J#E#)###</w:t>
        <w:t>D#J#3# D#/#J#F#'# F#E#H#0#,# B#'#(#D# D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E#F# B#(#D# (#9#6# '#D#F#'#3# E#G#E#'# B#D#Q# 9#/#/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F#J# ##7#E#9# A#J# %#J#5#'#D# G#0#'# '#D#E#A#G#H#E# %#D#I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1#*# ##1#'#G# B#1#J#(#'#K#.</w:t>
        <w:t>'#7#D#(# H#D#'# *#6#,#1# E#F# E#7#D#(#</w:t>
        <w:tab/>
        <w:tab/>
        <w:t>A#"#A#)# '#D#7#'#D#(# ##F# J#6#,#1#'#</w:t>
        <w:t>##E#'# *#1#I# '#D#-#(#D# (#*#C#1#'#1#G#</w:t>
        <w:tab/>
        <w:tab/>
        <w:t>A#J# '#D#5#.#1#)# '#D#5#E#'#!# B#/# ##+#1#'#</w:t>
        <w:t>(H#N#%#P#F#Q#N# E#P#F#R# '#D#R#-#P#,#N#'#1#N#)#P# D#N#E#N#'# J#N#*#N#A#N#,#Q#N#1#O# E#P#F#R#G#O# '#D###F#R#G#N#'#1#O# &amp;  H#N#%#P#F#Q#N# E#P#F#R#G#N#'# D#N#E#N#'# J#N#4#Q#N#B#Q#N#B#O# A#N#J#N#.#R#1#O#,#O# E#P#F#R#G#O# '#D#R#E#N#'#!#O# H#N#%#P#F#Q#N# E#P#F#R#G#N#'# D#N#E#N#'# J#N#G#R#(#P#7#O# E#P#F#R# .#N#4#R#J#N#)#P# '#D#D#Q#N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'#D#D#Q#N#G#O# (#P#:#N#'#A#P#D#M# 9#N#E#Q#N#'# *#N#9#R#E#N#D#O#H#F#N#) ] '#D#(#B#1#)#: 2/74 [.</w:t>
        <w:t>##A#*#7#E#9#H#F# ##F# J#$#E#F#H#'# D#C#E### F#9#E# F#7#E#9# A#J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$#E#F# (#'#F# *#:#J#J#1# E#'# (#'#D###F#A#3# H#8#J#A#)# (#4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##F#F#'# F#3#*#7#J#9# ##F# F#:#J#1# %#0#'# ##.#0#F#'# (#4#1#H#7# '#D#*#:#J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4#*#1#7# ##F# J#*#E# '#D#*#:#J#J#1# A#J# G#0#G# '#D#D#-#8#)#.</w:t>
        <w:t>-#J#F# C#*#(#*# E#0#G#(# '#(#F# "#/#E# '#D##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.#7# 9#D#J# (#9#6# ##5#/#B#'#&amp;#J# '#D#.#D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9#*#(#1#H#G# *#+#(#J#7#'#K# D#G#E#E# '#D#E#3#D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(#9#/# 9#4#1#J#F# 3#F#)# ,#'#!#F#J# ##-#/# G#$#D#'#!# '#D###5#/#B#'#!# H#'#9#*#1#A# D#J# B#'#&amp;#D#'#K#: C#F#*# 9#'#1#6#*#C# B#(#D# 9#4#1#J#F# 3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'#D#"#F# ##4#9#1# ##F#G# D#J#3# ##E#'#E#F#'# E#F# 7#1#J#B# :#J#1# G#0#'# '#D#7#1#J#B#.</w:t>
        <w:t>##D#J#3# E#F# '#D#H#'#,#(# 9#D#J#F#'# ##F# F#+#(#*# H#F#(#0#D# '#D#,#G#/# D#D#(#D#'#:# -#*#I# J#C#H#F# E#(#F#J#'#K### ##D#J#3# '#D#2#E#F# G#H# '#D#0#J# J#C#4#A# -#B#J#B#)# '#D###A#C#'#1# H#B#J#E#G#'###</w:t>
        <w:t>F#9#E# %#F#F#'# F#$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J#F#'# ##F# F#H#6#-# %#J#E#'#F#F#'# C#J# J#*#(#J#F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2#J#D# '#D#'#D#*#(#'#3# '#D#0#J# -#/#+# (#J#F# '#D#1#4#/# H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D#J#3# E#F# H#'#,#(#F#'# ##F# F#,#*#G#/# A#J# %#2#'#D#)# '#D#'#D#*#(#'#3### F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J#'# F#*#'#(#9# '#D#3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J#'# F#,#*#G#/# A#J# '#D#(#-#+# 9#F# '#D#7#1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J#'# F#(#-#+# 9#E#'# A#B#/#F#'#G# .#D#'#D# E#3#J#1#*#F#'# A#J# '#D#*#'#1#J#.#. D#E# J#A#*#P# '#D###H#'#F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E# F#O#D#B# 6#H#!#'#K# 9#D#I# (#9#6# "#J#'#*# 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'#D#C#J#A#J#)# '#D#*#J# J#*#(#J#F# A#J#G#'# '#D#1#4#/# E#F# '#D#:#J#.</w:t>
        <w:t>'#D#B#1#"#F# H# (D#'# %#P#C#R#1#N#'#G#N# A#P#J# '#D#/#Q#P#J#F#P#):</w:t>
        <w:t>(D#'# %#P#C#R#1#N#'#G#N# A#P#J# '#D#/#Q#P#J#F#P# B#N#/#R# *#N#(#N#J#Q#N#F#N# '#D#1#Q#O#4#R#/#O# E#P#F#R# '#D#:#N#J#Q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E#N#F#R# J#N#C#R#A#O#1#R# (#P#'#D#7#Q#N#'#:#O#H#*#P# H#N#J#O#$#R#E#P#F#R# (#P#'#D#D#Q#N#G#P# A#N#B#N#/#R# '#3#R#*#N#E#R#3#N#C#N# (#P#'#D#R#9#O#1#R#H#N#)#P# '#D#R#H#O#+#R#B#N#I# D#'# '#F#A#P#5#N#'#E#N# D#N#G#N#'# H#N#'#D#D#Q#N#G#O# 3#N#E#P#J#9#L# 9#N#D#P#J#E#L#) ] '#D#(#B#1#)#: 2/256 [.</w:t>
        <w:t>C#J#A# 3###*#(#J#F# '#D#1#4#/# E#F# '#D#:#J# E#F# G#0#G# '#D#"#J#)### C#J#A# ##9#J#/# %#D#J#G#'# '#D#E#9#F#I### C#J#A# 3###-#H#D#G#'# %#D#I# "#J#)# F#'#3#.#)# H#B#/# ,#9#D#G#'# '#D#E#3#D#E#H#F# "#J#)# E#F#3#H#.#)###</w:t>
        <w:t>D#B#/# ,#'#!#*# G#0#G# '#D#"#J#)# A#J# 3#H#1#)# '#D#(#B#1#)# (#9#/# "#J#)# '#D#C#1#3#J# E#(#'#4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"#J#)# '#D#C#1#3#J# G#J# '#D#"#J#)# '#D#*#J# ,#9#D#G#'# '#D#E#3#D#E#H#F# '#D#*#9#H#J#0#)# '#D#*#J# *#-#A#8# '#D#%#F#3#'#F# E#F# '#D#4#1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F#,#/#G#'# E#9#D#B#)# A#J# (#J#H#*# '#D#E#3#D#E#J#F# A#J# C#D# ##F#-#'#!# 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3#J#'#1#'#*#G#E# D#*#-#E#J#G#'# E#F# '#D#9#J#F# '#D#-#'#3#/#)# H#E#F# '#D#-#H#'#/#+#. H#G#J# "#J#)# *#9#8#J#E# '#D#D#G# H#*#B#/#J#3#G# H#*#F#2#J#G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� H#B#/# B#'#D# 1#3#H#D# '#D#D#G# R� A#J#E#'# 5#-# 9#F#G# ##F#G#'# ##9#8#E# "#J#)# A#J# C#*#'#(# '#D#D#G# �(1): ('#D#D#Q#N#G#O# D#'# %#P#D#N#G#N# %#P#D#'#Q#N# G#O#H#N# '#D#R#-#N#J#Q#O# '#D#R#B#N#J#Q#O#H#E#O# D#'# *#N###R#.#O#0#O#G#O# 3#P#F#N#)#L# H#N#D#'# F#N#H#R#E#L#) ] '#D#(#B#1#)#: 2/255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 (D#'# %#D#G# %#D#'# '#D#D#G#) G#J# ##H#D# E#'# J#7#D#(# E#F# '#D#%#F#3#'#F# '#D#F#7#B# (#G# D#J#/#.#D# %#D#I# '#D#%#3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B#'#D#G#'# E#H#B#F#'#K# (#G#'# /#.#D# '#D#,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0#F#(# B#'#(#D# D#D#:#A#1#'#F# %#D#'# 0#F#(# '#D#0#J# J#4#1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 '#D#0#J# J#F#C#1# (D#'# '#D#G# %#D#'# '#D#D#G#): (%#P#F#Q#N# '#D#D#Q#N#G#N# D#'# J#N#:#R#A#P#1#O# ##N#F#R# J#O#4#R#1#N#C#N# (#P#G#P# H#N#J#N#:#R#A#P#1#O# E#N#'# /#O#H#F#N# 0#N#D#P#C#N# D#P#E#N#F#R# J#N#4#N#'#!#O#) ] '#D#F#3#'#!#: 4/48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C#'#F#*# "#.#1# C#D#'#E#G# B#(#D# ##F# J#:#'#/#1# '#D#/#F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/#D#J#D#'#K# 9#D#I# ##F#G# E#'#*# 9#D#I# '#D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##F# /#.#H#D#G# %#D#I# '#D#%#3#D#'#E# C#'#F# (#'#D#F#7#B# (#G#'#.</w:t>
        <w:t>E#J#2#'#F# '#D#2#(#/# H#'#D#F#'#A#9#</w:t>
        <w:t>E#'# E#9#F#I# '#D#*#H#-#J#/### E#'# E#9#F#I# '#D#4#1#C### E#'# E#9#F#I# '#D#1#4#/### C#J#A# F#A#G#E# '#D###E#H#1### E#'# E#9#F#I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-#5#D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9#D#E# ##F#F#'# A#G#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+#B# (#A#G#E#F#'###</w:t>
        <w:t>G#F#'# ##9#H#/# %#D#I# '#D#B#H#D# D#D#E#1#Q#)# '#D###D#A# ##F# '#/#9#'#!#C# 5#-#)# '#D#A#G#E# D#J#3# /#D#J#D#'#K# 9#D#I# 5#-#*#G# A#9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J#C# ##F# *#9#1#6# A#G#E#C# 9#D#I# '#D#E#3#7#1#)# D#*#B#J#3#G# 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'#D#E#J#2#'#F# D#*#2#J#F#G# 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5#-# G#F#'#C# C#'#F# 5#-#J#-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A#G#H# 2#(#/# ,#A#'#!# D#'# .#J#1# A#J#G#.</w:t>
        <w:t>'#9#1#6# A#G#E#C# 9#D#I# E#J#2#'#F# '#D#2#(#/# H#'#D#F#'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*#9#1#A# G#D# G#H# 5#-#J#-# -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5#-#J#-# G#H# '#D#0#J# J#E#C#+# A#J# 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2#(#/# G#H# '#D#0#J# J#0#G#(# ,#A#'#!#K#: (D#N#J#R#3#N# (#P###N#E#N#'#F#P#J#Q#P#C#O#E#R# H#N#D#'# ##N#E#N#'#F#P#J#Q#P# ##N#G#R#D#P# '#D#R#C#P#*#N#'#(#P# E#N#F#R# J#N#9#R#E#N#D#R# 3#O#H#!#'#K# J#O#,#R#2#N# (#P#G#P#) ] '#D#F#3#'#!#: 4/123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J#A#G#E# 3#H#!#'#K# J#,#2# (#G#. C#J#A# F#*#(#J#F# '#D#A#G#E# '#D#5#-#J#-# E#F# '#D#A#G#E# '#D#3#B#J#E### C#J#A# F#(#J#F# '#D#0#&amp;#(# E#F# '#D#-#N#E#N#D### C#J#A# F#*#(#J#F# '#D#1#4#/# E#F# '#D#:#J### E#F# +#E#'#1#G#E# *#9#1#A#H#F#G#E#. C#J#A# F#9#1#A# '#D#+#E#'#1### F#9#1#A#G#'# E#F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-#H#'#/#+# '#D#/#G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*#'#1#J#.# D#'# J#-#H#Q#D# '#D#.#7### %#D#I# 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A#1#2#G#E#'# (#E#J#2#'#F# /#B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0#G#(# (#'#D#2#(#/# ,#A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(#B#I# '#D#F#'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(#E#'# J#4#*#(#G# 9#D#J#F#'# '#D###E#1# E#/#Q#)# E#F# '#D#2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/# *#7#H#D# H#B#/# *#B#5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B#'#F#H#F# D#'# J#6#J#9# ##(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'#1#J#.# 4#'#G#/# 9#D#I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H#'#/#+# '#D#*#'#1#J#.# 4#'#G#/#)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 *#C#F# C#'#A#J#)# D#:#A#D#*#F#'# 9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*#'#1#J#.# E#3#*#9#/#Q#L# D###F# J#9#J#/# F#A#3#G# H#J#3#*#H#A#J# '#D#+#E#F# H#J#O#.#6#9# 1#B#'#(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*#'#1#J#.# D#'# J#E#D# E#F# '#D#*#C#1#'#1# H#D#F# J#E#D# '#D#D#G# -#*#I# *#E#D#H#'#.</w:t>
        <w:t>'#D#B#1#"#F# H#E#(#/### '#D#*#H#-#J#/#</w:t>
        <w:t>%#0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*#'#1#J#.# H#'#D###-#/#'#+# G#J# '#D#*#J# 3#*#C#4#A# H#*#-#/#/# E#9#F#I# (D#'# %#D#G# %#D#'# '#D#D#G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9#H#)# '#D###F#(#J#'#!# ,#E#J#9#'#K# G#J# (D#'# %#D#G# %#D#'# '#D#D#G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A#B#/#F#'# +#E#1#'#*# '#D#*#H#-#J#/# H#E#F#'#A#9#G### C#J#A# A#B#/#F#'# (D#'# %#D#G# %#D#'# '#D#D#G#)## G#D# B#D#F#'# 9#D#I# '#D#D#G# %#F#G# '#+#F#'#F# ##H# +#D#'#+#)# ##H# ##1#(#9#)# ##H# ##F#G# E#*#9#/#/# '#D#0#'#*### G#D# ,#'#!# '#D###F#(#J#'#!# D#J#9#D#E#H#'# '#D#F#'#3# *#H#-#J#/# '#D#D#G# H###F#G# 0#'#*# .#'#D#B#)# D#D#C#H#F# H#'#D#-#J#'#)###</w:t>
        <w:t>D#'# ##9#*#B#/# ##F# G#0#'# '#D###E#1# E#4#C#D#)# ##3#'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*#H#-#J#/# 0#'#*# '#D#D#G# ##E#1# A#7#1#J# A#J# '#D#F#'#3# '#D#0#J#F# J#*###E#D#H#F# A#J# .#D#B# '#D#3#E#'#H#'#*# H#'#D###1#6#: (H#N#J#N#*#N#A#N#C#Q#N#1#O#H#F#N# A#P#J# .#N#D#R#B#P# '#D#3#Q#N#E#N#'#H#N#'#*#P# H#N#'#D###1#R#6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N#(#Q#N#F#N#'# E#N#'# .#N#D#N#B#R#*#N# G#N#0#N#'# (#N#'#7#P#D#'#K# 3#O#(#R#-#N#'#F#N#C#N# A#N#B#P#F#N#'# 9#N#0#N#'#(#N# '#D#F#Q#N#'#1#P#) ] "#D# 9#E#1#'#F#: 3/191 [.</w:t>
        <w:t>G#0#'# '#D#F#H#9# E#F# '#D#*#H#-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H#-#J#/# '#D#.#'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'#D#B#1#4#J#H#F# '#D#0#J#F# F#3#E#J#G#E# C#A#'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H#'# J#$#E#F#H#F# (#G#: (H#N#J#N#*#N#A#N#C#Q#N#1#O#H#F#N# A#P#J# .#N#D#R#B#P# '#D#3#Q#N#E#N#'#H#N#'#*#P# H#N#'#D###1#R#6#P# 1#N#(#Q#N#F#N#'# E#N#'# .#N#D#N#B#R#*#N# G#N#0#N#'# (#N#'#7#P#D#'#K# 3#O#(#R#-#N#'#F#N#C#N# A#N#B#P#F#N#'# 9#N#0#N#'#(#N# '#D#F#Q#N#'#1#P#) ] '#D#2#.#1#A#: 43/9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D#N#&amp;#P#F#R# 3#N###N#D#R#*#N#G#O#E#R# E#N#F#R# .#N#D#N#B#N#G#O#E#R# D#N#J#N#B#O#H#D#O#F#Q#N# '#D#D#Q#N#G#O# A#N###N#F#Q#N#I# J#O#$#R#A#N#C#O#H#F#N#) ] '#D#2#.#1#A#:43/87 [.</w:t>
        <w:t>(#9#6#G#E# J#3#E#J# G#0#'# '#D#*#H#-#J#/# *#H#-#J#/# '#D#1#(#H#(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F#'#C# *#H#-#J#/#'#F# :#J#1# G#0#'# '#D#*#H#-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*#H#-#J#/# '#D#1#(#H#(#J#)# '#D#0#J# G#H# *#H#-#J#/# '#D#.#'#D#B# D#'# J#/#Q#9#J#G# #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A#1#9#H#F# D#E# J#/#9# .#D#B# '#D#3#E#'#H#'#*# H#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'#/#9#I# E#D#C# E#5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8#F# ##F# ##-#/#'#K# E#F# '#D#.#D#B# '#D#"#F# J#3#*#7#J#9# ##F# J#/#Q#9#J# '#F#G# .#N#D#N#B#N# '#D#3#E#'#H#'#*# H#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1#"#F# D#E# J#F#2#D# D#:#1#3# G#0#'# '#D#*#H#-#J#/# A#B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F#2#D# D#%#(#7#'#D# ##E#1#J#F# "#.#1#J#F# G#E#'# '#D#,#(#*# H#'#D#7#'#:#H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'# G#H# '#D#,#(#*# H#E#'# G#H# '#D#7#'#:#H#*###</w:t>
        <w:t>'#D#,#(#*# G#H# /#9#H#I# '#D#0#J#F# J#2#9#E#H#F# ##F# D#G#E# 9#F#/# '#D#D#G# /#'#D#Q#)# ##H# B#1#'#(#)# ##H# '#F#G#E# H#3#7#'#!# ##H# 4#A#9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##F# (#%#E#C#'#F#G#E# ##F# J#B#1#(#H#'# '#D#F#'#3# %#D#I# '#D#D#G# 2#D#A#I#. H#A#J# G#0#'# '#D#(#'#(# J#/#.#D# C#D# '#D#E#4#9#H#0#J#F# '#D#0#J#F# J#3#*#:#D#H#F# '#D#F#'#3# D#J#H#5#D#H#G#E# %#D#I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G#/#/#H#F#G#E# (###F#G#E# 3#J#3#.#1#H#F# '#D#"#.#1#)# H#3#*#5#J#(#G#E# '#D#E#5#'#&amp;#(# A#J# '#D#/#F#J#'# %#F# D#E# J#7#J#9#H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'#D#F#H#9# E#F# '#D#F#'#3# D#'# J#3#J#7#1#H#F# 9#D#I# '#D#F#'#3# (#3#D#7#'#F#G#E# '#D#/#F#J#H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(#B#H#*#G#E# '#D#3#J#'#3#J#)# ##H# '#D#E#'#/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.#H#A#H#F#G#E# (#B#H#I# .#A#J#)# :#J#(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.#'#A# '#D#F#'#3# '#D#0#J#F# D#E# J#9#1#A#H#'# '#D#*#'#1#J#.# H#*#,#'#1#(# '#D#(#4#1# E#F# G#0#'# '#D#F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*#.#0# G#0#'# '#D#.#H#A# E#8#'#G#1# D#G# A#J# 9#(#'#/#)# '#D#1#,#'#D# '#D#5#'#D#-#J#F# ##-#J#'#!#K# H###E#H#'#*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'#D#0#J#F# J#8#F# A#J#G#E# '#D#5#D#'#-# H#'#D#B#1#(#I# H#'#D#2#D#A#I# %#D#I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G# G#J# H#+#F#J#)# '#D#4#9#H#(# '#D#6#9#J#A#)#.</w:t>
        <w:t>##E#'# '#D#7#'#:#H#*# A#G#H# '#D#0#J# J#1#G#(# '#D#F#'#3# H#J#G#/#/#G#E# (#'#D#9#0#'#(# A#J# '#D#/#F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B#*#D# H#B#7#9# '#D###1#2#'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6#1#(# (#J#/# E#F# -#/#J#/# (H#N#D###5#N#D#Q#P#(#N#F#Q#N#C#O#E#R# A#P#J# ,#O#0#O#H#9#P# '#D#F#Q#N#.#R#D#P# H#N#D#N#*#N#9#R#D#N#E#O#F#Q#N# ##N#J#Q#O#F#N#'# ##N#4#N#/#Q#O# 9#N#0#N#'#(#K#'#) ] 7#G#: 20/71 [.</w:t>
        <w:t>D#B#/# C#'#F# G#0#'#F# '#D#5#F#A#'#F# E#F# '#D#4#1#C# E#.#*#D#7#J#F# A#J#E#'# 3#(#B# E#F# '#D###2#E#'#F# '#D#*#'#1#J#.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'#F# '#D#N#E#D#P#C#O# E#.#*#D#7#'#K# (#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E#B#1#(#'#K# E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%#(#F#'#K# D#G# ##H# D#D#3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H#E#9# E#1#H#1# '#D#*#'#1#J#.# -#5#D# '#D#'#A#*#1#'#B# H#'#D#*#.#5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:#F# (#B#J# '#D#*#9#'#H#F# H#'#D#*#"#2#1#. H#1#(#E#'# (#1#2# (#9#/# 0#D#C# %#D#G# '#D#E#'#D# H#G#H# '#D#'#B#*#5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(#/### J#F#A#5#D# H#J#*#.#5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(#/### '#D#,#(#*# J#8#G#1# (#5#H#1#)# ,#/#J#/#)# G#J# 5#H#1#)# '#D#%#9#D#'#E# H#'#D#%#B#F#'#9#.</w:t>
        <w:t>'#D#*#H#-#J#/# H# (D#'# %#P#C#R#1#N#'#G#N# A#P#J# '#D#/#Q#P#J#F#P#)</w:t>
        <w:t>C#D# G#0#'# E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##G#E# G#H# ##F# F#9#1#A#: E#9#F#I# "#J#)# '#D#C#1#3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9#F#I# ('#D#D#Q#N#G#O# D#'# %#P#D#N#G#N# %#P#D#'#Q#N# G#O#H#N# '#D#R#-#N#J#Q#O#) H#E#9#F#I# (D#'# %#P#C#R#1#N#'#G#N# A#P#J# '#D#/#Q#P#J#F#P#). D###F# E#(#/### (D#'# %#P#C#R#1#N#'#G#N# A#P#J# '#D#/#Q#P#J#F#P#) E#*#5#D# (#E#(#/### ('#D#D#Q#N#G#O# D#'# %#P#D#N#G#N# %#P#D#'#Q#N# G#O#H#N# '#D#R#-#N#J#Q#O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+#J#1#'#K# E#'# J#-#/#/# '#D#B#1#"#F# E#9#F#I# (D#'# %#D#G# %#D#'# '#D#D#G#) (#'#D#7#'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%#3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.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0#'# D#'# J#C#A#J# %#0#'# D#E# J#C#F# 9#F# '#B#*#F#'#9# H#*#5#/#B# H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7#'#9#)# H#'#D#%#3#D#'#E# H#'#D#.#6#H#9# '#D#0#J# J###*#J# (#/#H#F# '#B#*#F#'#9# H#*#5#/#J#B# D#'# J#C#H#F# /#J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G#F#'# C#'#F# E#(#/### (D#'# %#P#C#R#1#N#'#G#N# A#P#J# '#D#/#Q#P#J#F#P#) *#A#3#J#1#'#K# D#"#J#)# '#D#C#1#3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H#6#J#-#'#K# 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'#9#*#1#'#A# '#D#0#J# J###*#J# (#'#D#%#C#1#'#G# D#'# J#C#H#F# /#J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'# '#F#G# (D#'# %#P#C#R#1#N#'#G#N# A#P#J# '#D#/#Q#P#J#F#P#) C#0#D#C# D#'# /#J#F# A#J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F#A#'#B# H#1#A#6# E#F# '#D###9#E#'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B#F#'#9#)# H#-#/#G#'# :#J#1# C#'#A#J#)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 %#F# C#+#J#1#'#K# E#F# '#D#E#B#*#F#9#J#F# H#'#D#E#$#E#F#J#F# D#'# J#C#H#F#H#F# E#B#*#F#9#J#F# (#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J#C#H#F# %#J#E#'#F#G#E# 9#D#I# '#D#.#7### H#(#'#D#.#7###.</w:t>
        <w:t>D#J#3# C#D# %#J#E#'#F# 5#-#J#-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E#'# J#E#C#F# D#D#%#J#E#'#F# ##F# J#C#H#F# (#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0#D#C# J#E#C#F# D#G# ##F# J#C#H#F# (#'#D#.#7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F#'#C# %#J#E#'#F# (#'#D#D#G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F#'#C# %#J#E#'#F# (#'#D#,#(#*# H#'#D#7#'#:#H#*# (##N#D#N#E#R# *#N#1#N# %#P#D#N#I# '#D#Q#N#0#P#J#F#N# ##O#H#*#O#H#'# F#N#5#P#J#(#K#'# E#P#F#R# '#D#R#C#P#*#N#'#(#P# J#O#$#R#E#P#F#O#H#F#N# (#P#'#D#R#,#P#(#R#*#P# H#N#'#D#7#Q#N#'#:#O#H#*#P#) ] '#D#F#3#'#!#: 4/51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'#D#Q#N#0#P#J#F#N# "#E#N#F#O#H#'# (#P#'#D#R#(#N#'#7#P#D#P# H#N#C#N#A#N#1#O#H#'# (#P#'#D#D#Q#N#G#P#) ] '#D#9#F#C#(#H#*#: 29/52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#N#A#N#(#P#'#D#R#(#N#'#7#P#D#P# J#O#$#R#E#P#F#O#H#F#N# H#N#(#P#F#P#9#R#E#N#)#P# '#D#D#Q#N#G#P# G#O#E#R# J#N#C#R#A#O#1#O#H#F#N#) ] '#D#F#-#D#: 16/72 [.</w:t>
        <w:t>%#0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B#*#6#J# H#,#H#/# '#D#%#J#E#'#F# ##F# J#C#H#F# G#0#'# '#D#%#J#E#'#F# %#J#E#'#F#'#K# (#'#D#-#B# C#E#'# J#8#F# C#+#J#1# E#F# '#D#F#'#3#.</w:t>
        <w:t>D#'#(#/# E#F# '#D#H#B#H#A# 9#F#/# G#0#G# '#D#F#B#7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E#$#E#F#J#F# (#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$#E#F#H#F# (#'#D#.#7### J#4#*#1#C#H#F# A#J# '#D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(#0#D# C#D# H#'#-#/# E#F#G#E#'# F#A#3#G# A#J# 3#(#J#D# %#J#E#'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8#F# C#D# H#'#-#/# E#F#G#E#'# ##F#G# 9#D#I# '#D#-#B# '#D#E#(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9#*#(#1# (#0#D# '#D#F#A#3# H#'#D#E#'#D# /#D#J#D#'#K# 9#D#I# 5#-#)# '#D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E#$#E#F# (#'#D#.#7### J#(#0#D# F#A#3#G# H#E#'#D#G# A#J# 3#(#J#D# '#D#%#J#E#'#F# '#D#.#'#7#&amp;#.</w:t>
        <w:t>E#J#2#'#F# '#D#9#H#'#B#(#</w:t>
        <w:t>C#J#A# F#E#J#2# '#D#%#J#E#'#F# '#D#5#-#J#-# E#F# '#D#%#J#E#'#F# '#D#.#'#7#&amp;### C#J#A# F#E#J#2# '#D#0#&amp;#'#(# E#F# '#D#-#E#D#'#F### C#J#A# F#E#J#2# '#D#1#4#/# E#F# '#D#:#J###</w:t>
        <w:t>J#F#(#:#J# ##F# F#C#1#1# C#+#J#1#'#K# ##F#G# D#'# J#H#,#/# E#J#2#'#F# D#E#9#1#A#)# G#0#G# '#D###E#H#1# H#*#E#J#J#2#G#'# :#J#1# 9#H#'#B#(# '#D#*#'#1#J#.# H#E#5#J#1# '#D###E#H#1# H#B#'#F#H#F# '#D#2#(#/# '#D#0#J# D#'# J#1#-#E# ##-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-#*#I# H#:#F# 7#'#D# (#B#'#!# '#D#2#(#/# A#%#F# E#"#D#G# %#D#I# '#D#2#H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(#B#I# %#D#'# '#D###F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D#0#J# J#C#H#F# .#J#1#'#K# H###(#B#I# 9#D#I# E#1# '#D#2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5#'#1# '#D#2#E#F# 9#F#5#1#'#K# G#'#E#'#K# A#J# E#9#1#A#)# '#D#.#7### E#F# 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6#'#1# E#F# '#D#F#'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:#+#'#!# H#'#D#2#(#/# E#F# '#D###F#A#9# H#'#D###(#B#I#.</w:t>
        <w:t>C#D# '#D#C#D#'#E# J#E#C#F# A#G#E#G# 9#D#I# '#D#.#7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C#D#'#E# D#J#3# G#H# 9#J#F# '#D#-#B#J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D#E#)# F#'#1# D#J#3#*# F#'#1#'#K# E#-#1#B#)# D#D#0#J# J#F#7#B# 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B#J#B#)# '#D#F#'#1# E#H#,#H#/#)# A#J# E#C#'#F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H#'#B#9# '#D#-#J#'#)#. H#(#G#0#'# '#D#E#9#F#I# J#8#G#1# D#F#'# ##F# '#D#C#D#E#'#*# D#J#3#*# -#B#'#&amp;#B# '#D#-#B#'#&amp;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J# E#,#'#2#'#*# H#1#E#H#2# D#D#*#0#C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C#D#E#)# (D#'# %#D#G# %#D#'# '#D#D#G#) D#G#'# E#9#F#I# .#'#1#,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G#F#'#C# F#9#1#A# 5#/#B# '#D#E#1#'#/# (#G#'# D#'# E#F# /#'#.#D#G#'#.</w:t>
        <w:t>E#F# G#F#'# J###*#J# '#G#*#E#'#E# '#D#B#1#"#F# (#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E#'# -#/#+# D#D###E#E# .#D#'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G#F#'# *###*#I# ##G#E#J#)# "#J#'#*# '#D#"#A#'#B# H#'#D##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G#E#J#)# G#0#G# '#D#"#J#'#*# *#F#(#9# E#F# ##F#G#'# G#J# '#D#*#J# 3#*#4#G#/# (#'#D#5#/#B# D#"#J#'#*# '#D#C#*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*#4#G#/# (#'#D#5#/#B# D#D#1#E#H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-#/#/# H#*#5#-#-# E#9#'#F#J# '#D#1#E#H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E#1#,#9# '#D###.#J#1# G#H# "#J#'#*# '#D#"#A#'#B# H#'#D###F#A#3# A#J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E#'# *#B#/#E# '#D#*#'#1#J#.# H#*#1#'#C#E# C#D#E#'# (#1#2#*# '#D#B#H#'#F#J#F# H#'#D#3#F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G#F#'# C#'#F#*# ##G#E#J#)# '#D###E#1# '#D#%#D#G#J# (#'#D#F#8#1# %#D#I# '#D#E#'#6#J# H#'#D#-#'#6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E#1# (#'#F#*#8#'#1# '#D#E#3#*#B#(#D# '#D#B#1#J#(# H#'#D#(#9#J#/#.</w:t>
        <w:t>'#D#*#'#1#J#.# E#5#/#1# ##3#'#3#J# D#E#9#1#A#)# '#D#.#7### H#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D#E# J#9#*#1#A# '#D#E#3#D#E#H#F# (#G#0#'# '#D#E#5#/#1# A#%#F#G#E# 3#J#8#D#H#F# J#+#B#H#F# (#5#H#1#G#E# '#D#0#G#F#J#)# H#(###G#H#'#&amp;#G#E# ##C#+#1# E#F# +#B#*#G#E# (#9#H#'#B#(# '#D###E#H#1#.</w:t>
        <w:t>%#F# '#D#E#3#D#E#J#F# D#'# J#9#*#(#1#H#F# (#9#'#/# H#+#E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J#'#(#'#F# H#'#D#'#*#-#'#/# '#D#3#H#A#J#J#*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3#H#B# '#D###H#1#H#(#J#)# '#D#E#4#*#1#C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##F# G#0#G# '#D###-#/#'#+# D#'# /#D#'#D#)# 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.#6#9# D#B#H#'#F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E#C#F# ##F# J#3#*#A#'#/# E#F#G#'#.</w:t>
        <w:t>G#D# J#E#C#F# ##F# ##(#1#2# ##G#E#J#)# '#D#*#'#1#J#.# H#E#5#'#&amp;#1# '#D###E#H#1###</w:t>
        <w:t>(#J#F# '#D#1#4#/# H#'#D#:#J#</w:t>
        <w:t>G#D# J#E#C#F# ##F# F#A#G#E# E#5#J#1# (D#'# %#D#G# %#D#'# '#D#D#G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5#J#1# (D#'# %#P#C#R#1#N#'#G#N# A#P#J# '#D#/#Q#P#J#F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5#J#1# '#D#1#4#/# H#'#D#:#J# (#9#/# "#J#)# '#D#C#1#3#J###</w:t>
        <w:t>E#'# E#9#F#I# (B#N#/#R# *#N#(#N#J#Q#N#F#N# '#D#1#Q#O#4#R#/#O# E#P#F#N# '#D#R#:#N#J#Q#P#) H#C#J#A# E#A#G#E# '#D#1#4#/# H#'#D#:#J# A#J# H#B#'#&amp;#9# '#D#*#'#1#J#.###</w:t>
        <w:t>G#D# J#E#C#F# ##F# F#,#/# A#J# (D#'# %#P#C#R#1#N#'#G#N# A#P#J# '#D#/#Q#P#J#F#P#) '#D#1#4#/# E#F# '#D#:#J###</w:t>
        <w:t>J#F#(#:#J# ##D#'# F#(#*#9#/# A#J# A#G#E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H# B#1#J#(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1#4#/# E#F# '#D#:#J# A#J# (D#'# %#P#C#R#1#N#'#G#N# A#P#J# '#D#/#Q#P#J#F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%#C#1#'#G# A#J# '#D#/#J#F# G#H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D#'#%#C#1#'#G# A# '#D#/#J#F# G#H# '#D#1#4#/#.</w:t>
        <w:t>A#D#F#*###E#D# A#J# (D#'# %#P#C#R#1#N#'#G#N# A#P#J# '#D#/#Q#P#J#F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*###E#D# A#J# E#9#F#I# '#D#%#C#1#'#G# H#'#D#C#1#'#G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H#E#*#I# J#*#-#B#B# '#D#%#C#1#'#G# H#E#'# 7#(#J#9#*#G### E#'# G#H# '#D#/#J#F# H#E#'# '#D#E#1#'#/# (#G### G#D# G#H# .#'#5# (#/#J#F# E#9#J#F# ##E# (#'#D###/#J#'#F# C#D#G#'### %#F# A#G#E# 0#D#C# J#1#,#9# %#D#I# '#D#%#F#3#'#F# '#D#0#J# G#H# E#H#6#H#9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%#F#3#'#F# G#H# '#D#0#J# J#B#9# E#F#G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0#J# J#B#9# 9#D#J#G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J#G# J#8#G#1# E#B#/#'#1# G#0#'# '#D#%#C#1#'#G# H#/#1#,#*#G# H###/#H#'#*#G#.</w:t>
        <w:t>G#0#'# '#D#E#H#6#H#9# ,#/#J#1# -#B#'#K# (#'#D#(#-#+# '#D#F#A#3#J# H#'#D#*#'#1#J#.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##G#E#J#)# (#E#C#'#F# '#3#*#-#6#'#1# C#D# E#'# B#J#D# A#J# '#D#%#C#1#'#G# E#F# B#(#D# '#D#E#3#D#E#J#F# H#:#J#1# '#D#E#3#D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9#1#A#)# (#0#1#)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J#A#J#)# '#D#*#J# *#8#G#1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J#A#J#)# '#D#*#J# *#(#0#1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J#)# F#E#H#G#'# %#D#I# ##F# *#+#E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9#1#A#)# E#'# *#+#E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0#J# J#2#1#9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0#J# J#-#5#/# +#E#'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J# ##-#H#'#D# '#D#A#'#9#D#J#F# D#D#%#C#1#'#G# H#'#D#E#A#9#H#D# (#G#E# H#'#D#E#A#9#H#D#J#F# D#G#.</w:t>
        <w:t>##J#F# '#D#1#4#/# E#F# '#D#:#J###!!</w:t>
        <w:t>C#E# G#H# E#H#6#H#9# .#5#(# H#4#J#B###! H#C#E# G#H# E#A#J#/# ##F# J#C#H#F# E#+#D# G#0#'# '#D#E#H#6#H#9# E#-#D#Q# /#1#'#3#)# E#H#3#9#)# H#E#H#+#B#)# (#'#D#"#1#'#!# H#'#D#H#B#'#&amp;#9###</w:t>
        <w:t>E#'# G#H# 3#(#(# F#2#H#D# "#J#)# '#D#D#'#%#C#1#'#G### H#E#'# E#B#/#'#1# '#1#*#(#'#7# '#D#B#'#9#/#)# '#D#9#'#E#)# (#G#0#G# '#D#-#'#/#+#)### H#G#D# '#D#B#'#9#/# )# ##H#3#9# E#F# '#D#-#/#+### H#E#'# 9#/#/# H#F#H#9# '#D###-#/#'#+# '#D#*#J# *#*#3#9# D#G#'# '#D#B#'#9#/#)###</w:t>
        <w:t>##1#J#/# ##F# ##A#*#-# 4#G#J#)# '#D#4#(#'#(# D#D#/#'#1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1#J#/# ##F# ##B#/#E# D#G#E# /#1#'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A#J# '#3#*#7#'#9#*#J# ##F# ##B#/#E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C#A#J#F#J# ##F# ##(#5#1# E#'# J#E#C#F# -#D#'#K# D#E#4#C#D#)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4#C#D#)# E#'# (#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4#C#D#)# *#:#J#J#1# E#'# (#G#0#G# '#D#F#A#3#.</w:t>
        <w:t>D#B#/# A#O#1#Q#:#*# G#0#G# '#D#"#J#)# E#F# ##G#/#'#A#G#'# H###9#E#'#B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4#'#9# D#/#I# C#+#J#1# E#F# '#D#E#3#D#E#J#F# ##F#G#'# E#F#3#H#.#)# (#"#J#)# '#D#3#J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G#E#'# C#'#F#*# ##B#H#'#D# G#$#D#'#!# '#D#F#'#3#.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J#'#K# C#'#F#H#'#: A#%#F# ##B#H#'#D#G#E# H#*#A#3#J#1#'#*#G#E# D#J#3# D#G#'# E#F# '#D#B#H#)# H#'#D#A#9#'#D#J#)# E#'# J#$#+#1# (#4#C#D# ,#/#J# A#J# E#3#J#1#)# H###-#/#'#+# '#D#*#'#1#J#.#.</w:t>
        <w:t>9#F# +#B#'#A#*#F#'# (#-#'#,#)# %#D#I# *#,#D#J#)# H#*#5#A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*#9#H#/# '#D###E#H#1# %#D#I# F#5#'#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E#4#C#D#'#*#F#'# E#*#1#'#C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E#'# 1#A#9#F#'# 7#(#B#)# 8#G#1#*# 7#(#B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E#'# ##(#1#2#F#'# E#4#C#D#)# (#1#2#*# E#4#C#D#'#*# ##.#1#I#.</w:t>
        <w:t>/#9#F#'# F#(#-#+# '#D#1#4#/# B#D#J#D#'#K#!!..</w:t>
        <w:t>/#9#F#'# F#*#(#J#F# '#D#1#4#/# H#F#/#B#B# A#J#G#!!.. G#D# *#(#J#F# '#D#1#4#/# E#F# '#D#:#J# A#J# "#J#)#: (D#'# %#P#C#R#1#N#'#G#N# A#P#J# '#D#/#Q#P#J#F#P#)##</w:t>
        <w:t>%#F#F#J# ##1#I# ##F#G# *#(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J#*#E#C#F# E#F# *#5#/#J#B# G#0#'# G#H# '#D#0#J# 9#1#A# *#'#1#J#.# '#D#%#F#3#'#F# H#7#(#J#9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1#A# '#D#5#D#'#-# H#'#D#A#3#'#/# A#J# '#D#E#,#*#E#9# '#D#(#4#1#J#.</w:t>
        <w:t>%#F# 7#(#J#9#)# '#D#%#F#3#'#F# G#J# '#D#*#J# 3#*#C#4#A# ##F#Q# (D#'# %#P#C#R#1#N#'#G#N# A#P#J# '#D#/#Q#P#J#F#P#) G#H# '#D#5#D#'#-# H#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 '#D#%#C#1#'#G# A#J# '#D#/#J#F# G#H# '#D#:#J# H#'#D#A#3#'#/#. H#'#D#0#J# 3#J#C#4#A# 7#(#J#9#)# '#D#%#F#3#'#F# G#H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F#E#H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J#-#/#+# D#G# E#F# F#E#H# H#*#B#/#E# E#9# *#B#D#(# '#D###J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D#'#-# '#D#%#F#3#'#F# H#A#3#'#/#G# E#3#,#D# A#J# *#'#1#J#.# '#D###J#'#E#.</w:t>
        <w:t>0#'#C# G#H# '#D#E#1#,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.#D#'#D# '#D#*###E#D# A#J# '#D#*#'#1#J#.# 3#F#1#I# ##3#(#'#(# H#3#F#F# '#D#5#D#'#-# H#'#D#A#3#'#/#.</w:t>
        <w:t>D#B#/# A#G#E# '#D#E#3#D#E#H#F# E#F# "#J#)# (D#'# %#P#C#R#1#N#'#G#N# A#P#J# '#D#/#Q#P#J#F#P#) ##F# ##G#D# '#D#C#*#'#(# D#'# J#,#(#1#H#F# 9#D#I# '#D#/#.#H#D# A#J# '#D#%#3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D#G#E# '#D#-#B# (###F# J#(#B#H#'# 9#D#I# /#J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E#'# A#G#E#G# ,#D#Q#O# '#D#E#3#D#E#J#F# E#F# G#0#G# '#D#"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D# J#*#H#B#A# '#D#1#4#/# 9#F#/# G#0#'# '#D#-#/# A#B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##F# '#D#1#4#/# J#9#F#J# ##F# 5#D#'#-# '#D#%#F#3#'#F# H#A#3#'#/#G# E#*#9#D#B# (#@# (D#'# %#P#C#R#1#N#'#G#N# A#P#J# '#D#/#Q#P#J#F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##C#+#1# 5#D#'#-# '#D#%#F#3#'#F# %#F#E#'# J#C#H#F# -#J#F# J#1#A#9# '#D#%#C#1#'#G# 9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##C#'#F# G#0#'# '#D#%#C#1#'#G# 4#9#H#1#J#'#K# ##H# D#'#4#9#H#1#J#'#K#.</w:t>
        <w:t>'#D#,#G#'#/# H# (D#'# %#P#C#R#1#N#'#G#N# A#P#J# '#D#/#Q#P#J#F#P#)</w:t>
        <w:t>%#F# H#B#'#&amp;#9# '#D#/#G#H#1# G#J# '#D#*#J# 3#*#4#G#/# D#D###(#9#'#/# '#D#*#J# *###.#0#G#'# "#J#)# (D#'# %#P#C#R#1#N#'#G#N# A#P#J# '#D#/#Q#P#J#F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'#D#E#F#'# '#D#J#H#E# B#/#E# D#F#'# A#J# G#0#'# '#D#E#H#6#H#9# E#'# D#E# J#9#D#E#G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D#E# J#A#7#F#H#'# (#G#.</w:t>
        <w:t>%#F# -#E#'#J#)# (D#'# %#P#C#R#1#N#'#G#N# A#P#J# '#D#/#Q#P#J#F#P#) 9#D#I# E#3#*#H#I# '#D#9#'#D#E# C#D#G# G#J# E#G#E#)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J# H#8#J#A#)# '#D#,#G#'#/# A#J# 3#(#J#D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(#'#D#A#C#1# ##H# (#'#D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'#1#*#A#9# '#D#%#C#1#'#G# (A#N#E#N#'# ,#N#9#N#D#N# '#D#D#Q#N#G#O# D#N#C#O#E#R# 9#N#D#N#J#R#G#P#E#R# 3#N#(#P#J#D#'#K#) ] '#D#F#3#'#!#: 4/90 [.</w:t>
        <w:t>G#D# F#3#*#7#J#9# ##F# F#C#4#A# '#D#(#H#F# '#D#4#'#3#9# H#'#D#'#.#*#D#'#A# '#D#C#D#J# (#J#F# 9#'#D#E# '#D#%#C#1#'#G# H#9#'#D#E# '#D#D#'#%#C#1#'#G###</w:t>
        <w:t>%#F# 9#'#D#E# '#D#D#'#%#C#1#'#G# D#J#3# D#G# F#B#J#6# %#D#'# 9#'#D#E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F# D#'# J#E#'#1#3#H#F# '#D#%#C#1#'#G# G#E# '#D#0#J#F# -#E#H#'# ##F#A#3#G#E# H###E#H#'#D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3#*#-#B#H#'# '#D#9#/#D# H#'#D#%#-#3#'#F#.</w:t>
        <w:t>G#D# F#3#*#7#J#9# ##F# F#A#G#E# '#1#*#(#'#7# D#'#%#C#1#'#G# A#J# '#D#/#J#F# (#"#J#)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1#*#(#'#7# "#J#)# '#D#1#4#/# (#"#J#)#: (D#'# J#N#F#R#G#N#'#C#O#E#R# '#D#D#Q#N#G#O# 9#N#F#R# '#D#Q#N#0#P#J#F#N# D#N#E#R# J#O#B#N#'#*#P#D#O#H#C#O#E#R# A#P#J# '#D#/#Q#P#J#F#P# H#N#D#N#E#R# J#O#.#R#1#P#,#O#H#C#O#E#R# E#P#F#R# /#P#J#N#'#1#P#C#O#E#R# ##N#F#R# *#N#(#N#1#Q#O#H#G#O#E#R# H#N#*#O#B#R#3#P#7#O#H#'# %#P#D#N#J#R#G#P#E#R# %#P#F#Q#N# '#D#D#Q#N#G#N# J#O#-#P#(#Q#O# '#D#R#E#O#B#R#3#P#7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Q#N#E#N#'# J#N#F#R#G#N#'#C#O#E#R# '#D#D#Q#N#G#O# 9#N#F#R# '#D#Q#N#0#P#J#F#N# B#N#'#*#N#D#O#H#C#O#E#R# A#P#J# '#D#/#Q#P#J#F#P# H#N###N#.#R#1#N#,#O#H#C#O#E#R# E#P#F#R# /#P#J#N#'#1#P#C#O#E#R# H#N#8#N#'#G#N#1#O#H#'# 9#N#D#N#I# %#P#.#R#1#N#'#,#P#C#O#E#R# ##N#F#R# *#N#H#N#D#Q#N#H#R#G#O#E#R# H#N#E#N#F#R# J#N#*#N#H#N#D#Q#N#G#O#E#R# A#N###O#H#R#D#N#&amp;#P#C#N# G#O#E#R# '#D#8#Q#N#'#D#P#E#O#H#F#N#) ] '#D#E#E#*#-#F#)#: 60/8-9 [##</w:t>
        <w:t>A#D#F#3#E#Q#P# "#J#)# '#D#D#'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"#J#)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F#8#1# E#F# .#D#'#D# "#J#)# (D#'# J#N#F#R#G#N#'#C#O#E#R#) %#D#I# "#J#)# '#D#1#4#/#! %#F# "#J#)# (D#'# J#N#F#R#G#N#'#C#O#E#R#) E#H#,#G#)# %#D#I# E#,#*#E#9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G#J# E#H#,#G#)# %#D#I# E#,#*#E#9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,#*#E#9# '#D#1#4#/# G#H# '#D#E#,#*#E#9# '#D#0#J# J#-#*#H#J# C#D# '#D#"#1#'#!# H#'#D#E#0#'#G#(# H#'#D#1#$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.#*#D#A#)# A#J# *#A#3#J#1#G#'# D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9#/#'# '#D#0#J#F# J#B#*#D#H#F# '#D#F#'#3# H#J#.#1#,#H#F#G#E# E#F# /#J#'#1#G#E# E#F# ##,#D# ##/#J#'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(#/# G#F#'# E#F# A#G#E# '#D#/#J#F# (#'#D#7#1#J#B#)# '#D#*#J# A#G#E#F#'# (#G#'# E#5#7#D#-# '#D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B#/# J#C#H#F# %#J#E#'#F#'#K# (#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C#H#F# %#J#E#'#F#'#K# (#'#D#.#7### ##H# (#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B#'#D# '#D#D#G# *#9#'#D#I#: (J#O#$#R#E#P#F#O#H#F#N# (#P#'#D#R#,#P#(#R#*#P# H#N#'#D#7#Q#N#'#:#O#H#*#P#) ] '#D#F#3#'#!#: 4/51 [. A#'#D#/#J#F# ##J#6#'#K# J#E#C#F# ##F# J#C#H#F# /#J#F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C#F# ##F# J#C#H#F# /#J#F# A#1#9#H#F# ##H# '#D#E#4#1#C#J#F# ##H# '#D#C#'#A#1#J#F#: (H#N#B#N#'#D#N# A#P#1#R#9#N#H#R#F#O#: &amp;  %#P#F#Q#P#J# ##N#.#N#'#A#O# ##N#F#R# J#O#(#N#/#Q#P#D#N# /#P#J#F#N#C#O#E#R#) ] :#'#A#1#: 40/26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B#O#D#R# J#N#'# ##N#J#Q#O#G#N#'# '#D#R#C#N#'#A#P#1#O#H#F#N#.. D#N#C#O#E#R# /#P#J#F#O#C#O#E#R# H#N#D#P#J#N# /#P#J#F#P#) ] '#D#C#'#A#1#H#F#: 109/1-6 [.</w:t>
        <w:t>%#0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"#J#)#: ((D#'# J#N#F#R#G#N#'#C#O#E#R# '#D#D#Q#N#G#O# 9#N#F#R# '#D#Q#N#0#P#J#F#N# D#N#E#R# J#O#B#N#'#*#P#D#O#H#C#O#E#R# A#P#J# '#D#/#Q#P#J#F#P# H#N#D#N#E#R# J#O#.#R#1#P#,#O#H#C#O#E#R# E#P#F#R# /#P#J#N#'#1#P#C#O#E#R# ##N#F#R# *#N#(#N#1#Q#O#H#G#O#E#R# H#N#*#O#B#R#3#P#7#O#H#'# %#P#D#N#J#R#G#P#E#R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G# '#D#"#J#)# D#E# *#-#/#/# F#H#9# /#J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'# -#/#/#*# '#D#3#D#H#C# '#D#0#J# J#*#5#A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'#E#*#F#'#9# 9#F# '#D#B#*#D# H#'#D#*#G#,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(#/# E#F# *#A#G#E# C#D#E#*#J#: '#D#E#B#'#*#D#)# A#J# '#D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.#1#'#,# E#F# '#D#/#J#'#1#. A#C#D# E#F# J#E#'#1#3# '#D#B#*#D# D###,#D# '#D###/#J#'#F# H#'#D#"#1#'#!# H#'#D#E#0#'#G#(# '#D#*#J# A#J# '#D#1#$#H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J# D#E# *#*#-#H#D# %#D#I# E#E#'#1#3#)# D#D#B#*#D# H#'#D#%#.#1#'#,# E#F# ##,#D# '#D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'#K# C#'#F# G#0#'# '#D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 E#F# J#E#'#1#3# G#0#J#F# '#D#3#D#H#C#J#F# J#B#'#7#9# H#D#'# J#H#'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D#E# J#E#'#1#3#G#'# A#%#F#G# J#3#*#-#B# '#D#(#1# H#'#D#B#3#7#.</w:t>
        <w:t>(#G#0#G# '#D#E#A#'#G#J#E# ,#'#!# '#D###F#(#J#'#!#: (H#N#D#N#B#N#/#R# ##N#1#R#3#N#D#R#F#N#'# %#P#D#N#I# +#N#E#O#H#/#N# ##N#.#N#'#G#O#E#R# 5#N#'#D#P#-#'#K# ##N#F#R# '#9#R#(#O#/#O#H#'# '#D#D#Q#N#G#N# A#N#%#P#0#N#'# G#O#E#R# A#N#1#P#J#B#N#'#F#P# J#N#.#R#*#N#5#P#E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N#'#D#N#: J#N#'# B#N#H#R#E#P# D#P#E#N# *#N#3#R#*#N#9#R#,#P#D#O#H#F#N# (#P#'#D#3#Q#N#J#Q#P#&amp;#N#)#P# B#N#(#R#D#N# '#D#R#-#N#3#N#F#N#)#P#) ] '#D#F#E#D#: 27/45-46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F# G#E#'# '#D#A#1#J#B#'#F### H#E#'# 5#A#'#*#G#E#'# H#C#J#A# F#*#9#1#A# 9#D#J#G#E#'# H#F#E#J#2#G#E#'###</w:t>
        <w:t>'#D#A#1#J#B# '#D###H#D#: G#H# '#D#1#3#D# '#D#0#J#F# J#/#9#H#F# %#D#I# 9#(#'#/#)# '#D#D#G# H#-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A#1#J#B# '#D#+#'#F#J#: G#H# ##H#D#&amp;#C# '#D#0#J#F# J#1#A#6#H#F# /#9#H#)# '#D#1#3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3#*#7#J#9# ##F# F#B#H#D#: %#F#G#E#'# A#1#J#B#'#F#: A#1#J#B# '#D#E#H#-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1#J#B# '#D#E#4#1#C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1#J#B# '#D#E#$#E#F#J#F# H#A#1#J#B# '#D#C#'#A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1#J#B# '#D#1#'#4#/#J#F# H#A#1#J#B# '#D#:#'#H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1#J#B# '#D#D#'#%#C#1#'#G# H#A#1#J#B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1#J#B# '#D#0#J#F# D#'# J#F#G#'#F#'# '#D#D#G# 9#F# (#1#G#E# H#A#1#J#B# '#D#0#J#F# (#F#G#'#F#'# 9#F# *#H#D#J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-#/#/#*#G#'# "#J#*#'#: (D#'# J#N#F#R#G#N#'#C#O#E#R# '#D#D#Q#N#G#O#) H# (%#P#F#Q#N#E#'# J#N#F#R#G#N#'#C#O#E#R#).</w:t>
        <w:t>J#F#(#:#J# ##F# F#0#C#1# ##J#6#'#K# "#J#*#J# '#D#F#3#'#!# '#D#D#*#J#F# *#(#J#F#'#G#: '#D#0#J#F# D#E# J#,#9#D# '#D#D#G# D#F#'# 9#D#J#G#E# 3#(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F# D#F#'# 9#D#J#G#E# 3#D#7#'#F#'#K# E#(#J#F#'#K#: (A#N#%#P#F#R# '#9#R#*#N#2#N#D#O#H#C#O#E#R# A#N#D#N#E#R# J#O#B#N#'#*#P#D#O#H#C#O#E#R# H#N###N#D#R#B#N#H#R#'# %#P#D#N#J#R#C#O#E#R# '#D#3#Q#N#D#N#E#N# A#N#E#N#'# ,#N#9#N#D#N# '#D#D#Q#N#G#O# D#N#C#O#E#R# 9#N#D#N#J#R#G#P#E#R# 3#N#(#P#J#D#'#K#) ] '#D#F#3#'#!#: 4/90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A#N#%#P#F#R# D#N#E#R# J#N#9#R#*#N#2#P#D#O#H#C#O#E#R# H#N#J#O#D#R#B#O#H#'# %#P#D#N#J#R#C#O#E#R# '#D#3#Q#N#D#N#E#N# H#N#J#N#C#O#A#Q#O#H#'# ##N#J#R#/#P#J#N#G#O#E#R# A#N#.#O#0#O#H#G#O#E#R# H#N#'#B#R#*#O#D#O#H#G#O#E#R# -#N#J#R#+#O# +#N#B#P#A#R#*#O#E#O#H#G#O#E#R# H#N###O#H#R#D#N#&amp;#P#C#O#E#R# ,#N#9#N#D#R#F#N#'# D#N#C#O#E#R# 9#N#D#N#J#R#G#P#E#R# 3#O#D#R#7#N#'#F#'#K# E#O#(#P#J#F#'#K#) ] '#D#F#3#'#!#: 4/91 [.</w:t>
        <w:t>(D#'# %#P#C#R#1#N#'#G#N# A#P#J# '#D#/#Q#P#J#F#P# B#N#/#R# *#N#(#N#J#Q#N#F#N# '#D#1#Q#O#4#R#/#O# E#P#F#R# '#D#:#N#J#Q#P#) ] '#D#(#B#1#)#: 2/255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A#1#J#B#'#F# G#E#'# A#1#J#B# '#D#1#4#/# H#A#1#J#B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1#J#B# '#D#0#J#F# J#B#'#*#D#H#F# A#J# '#D#/#J#F# H#J#.#1#,#H#F# E#F# '#D#/#J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1#J#B# '#D#0#J#F# D#E# J#B#'#*#D#H#C#E# A#J# '#D#/#J#F# H#D#E# J#.#1#,#H#C#E# E#F# /#J#'#1#C#E#.</w:t>
        <w:t>9#H#'#B#(# '#D#*#(#'#3# '#D#1#4#/# (#'#D#:#J#</w:t>
        <w:t>H#%#0#'# C#F#'# F#7#J#D# A#J# (#-#+# 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0#D#C# J#9#H#/# %#D#I# ##F#F#'# F#1#J#/# ##F# F#(#J#F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'#D#*#(#'#3# '#D#-#'#5#D# (#J#F# '#D#1#4#/# H#'#D#:#J# J#,#9#D#F#'# F#9#J#4# '#D#:#J# H#F#-#F# F#8#F# ##F#F#'# F#9#J#4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(#0#D# ##E#H#'#D#F#'# H###F#A#3#F#'# A#J# 3#(#J#D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F#8#F# ##F#F#'# F#(#0#D#G#'# A#J# 3#(#J#D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7#'#D#E#'# (#0#D#*# /#E#'#!# H###2#G#B#*# F#A#H#3# (#J#F# :#J#Q# H#:#J#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(#J#F# 1#4#/# H#:#J#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D###F# '#D###E#1# J#D#*#(#3# 9#D#I# '#D#F#'#3# -#J#F# J#1#H#F# F#2#'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8#F#H#F# ##F# C#D# F#2#'#9# D#'#(#/# A#J#G# E#F# ##F# J#C#H#F# ##-#/# '#D#7#1#A#J#F# 9#D#I# '#D#1#4#/# H#'#D#"#.#1# 9#D#I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9#D#E#H#F# ##F# E#F# '#D#F#2#'#9#'#*# E#'# J#C#H#F# (#J#F# :#J#Q# H#:#J#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 %#C#1#'#G# H#%#C#1#'#G# "#.#1#.</w:t>
        <w:t>G#0#'# ##-#/# E#H#'#7#F# '#D#'#D#*#(#'#3# '#D#*#J# 7#'#D# 9#D#J#G#'# '#D###E#/# -#*#I# A#B#/# '#D#F#'#3# E#9#F#I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E# J#9#/# ##-#/# E#F#G#E# J#1#J#/# ##F# J#C#H#F# 1#'#4#/#'#K#.</w:t>
        <w:t>D#'#(#/# ##F# J#*#(#J#F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F# '#D#E#A#'#1#B#'#*# '#D#7#1#J#A#)# H#'#D#,#E#J#D#)# ##F#G# 1#:#E# '#D#*#(#'#3# '#D#1#4#/# (#'#D#:#J# '#D#*#(#'#3#'#K# 4#/#J#/#'#K# A#J# '#D#9#'#D#E# '#D#%#3#D#'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/# (#B#J#*# 9#D#'#E#'#*# H#'#6#-#)# D#E#F# ##E#C#F#G# ##F# J#*###E#D# H#J#*#(#J#F# '#D#1#4#/# E#F# '#D#:#J#.</w:t>
        <w:t>%#F# '#D#1#4#/# G#H# '#D#D#'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:#J# G#H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J# J#C#H#F# '#D#/#J#F# 1#'#4#/#'#K# J#F#(#:#J# ##F# J###*#J# (#:#J#1# 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J#3# C#D# /#J#F# (#:#J#1# %#C#1#'#G# G#H# /#J#F# 1#'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,#'#!# '#D#/#J#F# (#'#D#%#C#1#'#G# C#'#F# F#A#'#B#'#K#.</w:t>
        <w:t>'#D#E#A#'#1#B#)# '#D#7#1#J#A#)# G#J# E#H#6#H#9# *#3#E#J#)# '#D#.#D#A#'#!# '#D###1#(#9#)# (#9#/# '#D#F#(#J# r� '#D#.#D#A#'#!# '#D#1#'#4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E#'#0#'# 3#E#J# G#$#D#'#!# 1#'#4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'#.#*#J#1# D#G#E# G#0#'# '#D#'#3#E###</w:t>
        <w:t>D#B#/# 9#E#Q# 9#F#/# ,#E#G#H#1# '#D#E#3#D#E#J#F# ##F# '#D#0#J#F# ##7#D#B# 9#D#J#G#E# H#5#A# '#D#1#4#/# E#F# '#D#.#D#A#'#!# G#E# '#D###1#(#9#)# '#D###H#D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7#D#B# G#0#'# '#D#H#5#A# 9#D# '#D#0#J#F# ,#'#$#H#'# E#F# (#9#/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 E#'# J#9#D#D# 0#D#C# G#H# ##F# G#$#D#'#!# '#D###1#(#9#)# ,#'#$#H#'# %#D#I# '#D#-#C#E# (#:#J#1# 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E#'# '#D#0#J#F# ,#'#$#H#'# (#9#/#G#E# A#B#/# H#5#D#H#'# %#D#I# '#D#-#C#E# (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D#E# J#7#D#B# 9#D#I# ##-#/# E#F#G#E# '#3#E# 1#'#4#/#.</w:t>
        <w:t>D#B#/# '#-#*#A#8# '#D#E#3#D#E#H#F# (#G#0#'# '#D#D#B#(# F#B#J#'#K# E#F# '#D#*#D#H#+# H#'#D#*#4#H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0#J#F# ,#'#$#H#'# (#9#/# '#D###1#(#9#)# 3#E#H#'# .#D#A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D#C#F#G#E# D#E# J#3#E#H#'# 1#'#4#/#J#F# (#D# 3#E#H#'#: ##E#H#J#J#F# H#9#(#'#3#J#F# H#9#+#E#'#F#J#J#F# &amp; </w:t>
        <w:t>H#G#C#0#'# A#C#E#'# D#'# J#C#H#F# '#D#/#J#F# (#'#D#%#C#1#'#G# ## C#0#D#C# D#'# *#C#H#F# '#D#3#J#'#3#)# H#'#D#E#D#C# (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/# J#*#3#D#E# %#F#3#'#F# '#D#E#D#C# H#'#D#3#D#7#'#F# (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9#F#/#G#'# D#'# J#C#H#F# 1#'#4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C#H#F# :#'#H#J#'#K#.</w:t>
        <w:t>D#C#J# J#*#(#J#F# '#D#1#4#/# E#F# '#D#:#J# J#F#(#:#J# ##F# F#F#*#(#G# %#D#I# "#J#'#*# '#D#"#A#'#B# H#'#D###F#A#3# H#9#H#'#B#(# '#D###E#H#1# H#3#J#1# ##J#'#E# '#D#D#G# A#J# '#D###E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*#E# *#/#'#H#D# '#D#%#J#E#'#F# (#J#F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'#1#J#.# J#*#B#/#E# %#D#I# '#D#1#4#/# E#G#E#'# C#'#F# (#7#J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J#F#(#:#J# ##F# J#:#J#(# G#0#'# 9#F# ##0#G#'#F#F#'# ##(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F#C#H#F# B#/# ##.#0#F#'# 9#F# '#D#H#,#H#/# F#8#1#'#K# :#J#1# 1#'#4#/# H#:#J#1# 3#H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C#H#F# D#J#3# ,#'#E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E#*#/#'#9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E#*#-#1#C# %#D#I# '#D###E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##*#P# (#9#/# E#'# 9#D#E# '#D#D#G# E#E#'# 3#J#2#J#/# A#J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##*#P# (#9#/# E#'# 9#D#E# '#D#D#G# E#F# '#D#B#6#'#!# 9#D#I# '#D#A#3#'#/# H#3#A#C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##*# (#9#/# E#'# 3#J#.#D#B# '#D#D#G# E#E#'# D#'# F#9#D#E#: (J#N#2#P#J#/#O# A#P#J# '#D#R#.#N#D#R#B#P# E#N#'# J#N#4#N#'#!#O#) ] A#'#7#1#: 3/1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J#N#.#R#D#O#B#O# E#N#'# D#N#'# *#N#9#R#D#N#E#O#H#F#N#) ] '#D#F#-#D#: 16/8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A#N###N#E#Q#N#'# '#D#2#Q#N#(#N#/#O# A#N#J#N#0#R#G#N#(#O# ,#O#A#N#'#!#K# H#N###N#E#Q#N#'# E#N#'# J#N#F#A#N#9#O# '#D#F#Q#N#'#3#N# A#N#J#N#E#R#C#O#+#O# A#P#J# '#D###1#R#6#P#) ] '#D#1#9#/#: 13/17 [.</w:t>
        <w:t>*#9#E#J#E# E#(#/### '#D#D#'#%#C#1#'#G#</w:t>
        <w:t>A#C#1#)# (E#'# J#F#A#9# '#D#F#'#3#) ##3#'#3#J#)# D###.#0# *#5#H#1# 5#-#J#-# 9#F# '#D#H#,#H#/# H#7#(#J#9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##J# *#5#H#1# "#.#1# G#H# *#5#H#1# *#4#'#$#E#J# J###3#'#H#J# B#'#7#9# D#7#1#J#B# '#D#9#E#D# H#'#D#'#,#*#G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+#(#7# D#D#G#E#E#.</w:t>
        <w:t>(D#'# %#P#C#R#1#N#'#G#N# A#P#J# '#D#/#Q#P#J#F#P# B#N#/#R# *#N#(#N#J#Q#N#F#N# '#D#1#Q#O#4#R#/#O# E#P#F#R# '#D#:#N#J#Q#P#) ] '#D#(#B#1#)#: 2/255 [.</w:t>
        <w:t>D#'# %#C#1#'#G# A#J# '#D#3#J#'#3#)# B#/# *#(#J#F# '#D#1#4#/# E#F# '#D#:#J#.</w:t>
        <w:t>A#%#0#'# C#'#F# '#D#D#'#%#C#1#'#G# H#'#,#(#'#K# A#J# '#D#/#J#F# '#D#0#J# G#H# ##B#/#3# '#D#E#B#/#3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F# (#'#(# ##H#D#I# ##D#'#Q# J#C#H#F# G#F#'#C# %#C#1#'#G# A#J#E#'# /#H#F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(#'#3#*#7#'#9#*#C# ##F# *#B#H#D#: D#'#%#C#1#'#G# A#J# '#D#3#J#'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%#C#1#'#G# A#J# '#D#E#0#'#G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%#C#1#'#G# A#J# '#D#B#F#'#9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H#,#/#: '#A#G#E# G#0#'# H#%#D#'# B#*#D#*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J#H#,#/#: '#A#G#E# G#0#'# '#D#0#J# /#D#J#D#G# C#0#'# H#C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D#E# *#A#G#E# A#%#F# 9#D#I# C#D#Q#P# E#F#'# ##F# J#,#*#G#/# A#J# *#H#6#J#-# '#D#A#G#E# '#D#0#J# J#*#(#F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,#H#2# D#G# ##F# J#*#,#'#H#2# %#D#I#: %#F# D#E# *#A#G#E# 3###B#*#D#C# H#3###.#1#,#C# E#F# /#J#'#1#C#.</w:t>
        <w:t>D#'# J#2#'#D# A#J# '#D#9#'#D#E# B#*#D# D###,#D# '#D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.#1#'#,# E#F# '#D#/#J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0#G# '#D###9#E#'#D# (#/###*# *#D#'#B#J# '#D#'#3#*#F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G#0#'# *#H#,#G# F#-#H# B#(#H#D# A#C#1#)# (D#'# %#P#C#R#1#N#'#G#N# A#P#J# '#D#/#Q#P#J#F#P#) F#8#1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/### '#D#9#'#D#E# (#9#E#H#E#G# (#'#D#/#.#H#D# %#D#I# (D#'# %#P#C#R#1#N#'#G#N# A#P#J# '#D#/#Q#P#J#F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(D#'# %#C#1#'#G# A#J# '#D#3#J#'#3#)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J#*#7#H#1# (#'#6#1#'#7# A#J# G#0#'# '#D#E#H#6#H#9# H#3#J#*#7#H#1# -#*#I# (H#N#J#N#C#O#H#F#N# '#D#/#Q#P#J#F#O# C#O#D#Q#O#G#O#) ] '#D###F#A#'#D#: 8/39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F#'#3# J#/#J#F#H#F# D#D#G# (#B#D#H#(#G#E# D#'# (###D#3#F#*#G#E# A#B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/#J#F# '#D#0#J# J###*#J# (#'#D#%#C#1#'#G# D#J#3# /#J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F#A#'#B#: (J#N#B#O#H#D#O#H#F#N# (#P###N#D#R#3#P#F#N#*#P#G#P#E#R# E#N#'# D#N#J#R#3#N# A#P#J# B#O#D#O#H#(#P#G#P#E#R#) ] '#D#A#*#-#: 48/11 [.</w:t>
        <w:t>%#F# /#3#'#*#J#1# '#D#9#'#D#E# '#D#J#H#E# C#D#G#'# *#-#*#H#J# A#J# (#F#H#/#G#'# '#D###H#D#I# 9#D#I# E#'# J#B#1#1# -#1#J#)# '#D#'#9#*#B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,#E#J#9# J#3#,#D#H#F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 *#F#A#J#0#G# J#*#A#'#H#*# *#A#'#H#*#'#K# C#(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'#D#1#:#E# E#F# G#0#'# A#%#F# '#D#9#'#D#E# J#*#B#/#E# %#D#I# '#D#1#4#/# 1#:#E#'#K# 9#F#G#: (B#N#/#R# *#N#(#N#J#Q#N#F#N# '#D#1#Q#O#4#R#/#O# E#P#F#R# '#D#:#N#J#Q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D#E# J#*#(#J#F# D#G# G#0#'# -#*#I# '#D#"#F# A#3#J#*#(#J#F# D#G# G#0#'# 7#H#9#'#K# ##H# C#1#G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%#C#1#'#G# 2#(#/# D#'# F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2#(#/# 3#J#0#G#(# ,#A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E#C#+# A#J# '#D###1#6# %#D#'# E#'# J#F#A#9# '#D#F#'#3#.</w:t>
        <w:t>D#B#/# 3#D#Q#N#7# '#D#D#G# '#D#0#J#F# J###.#0#H#F# (#'#D#1#4#/# ##C#+#1# E#F# :#J#1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'#D#0#J#F# D#'# J###.#0#H#F# (#G# H#J###.#0#H#F# (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B#/#1# ##.#0# '#D#F#'#3# (#'#D#1#4#/# A#%#F#G#E# E#H#9#H#/#H#F# (#'#D#F#5#1# H#'#D#'#3#*#.#D#'#A# H#'#D#*#E#C#J#F# A#J# '#D###1#6# -#*#I# J###*#J# E#F# G#H# ##4#/# *#E#3#C#'#K# (#'#D#1#4#/# E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/#G#'# A#%#F# '#D###F#A#9# J#F#3#.# '#D###/#F#I# E#F#9# F#A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G#H# B#'#F#H#F# '#D#D#G# A#J# '#D#C#*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F#H#F# '#D#D#G# A#J# '#D#"#A#'#B# H#'#D###F#A#3#: (E#N#'# F#N#F#3#N#.#R# E#P#F#R# "#J#N#)#M# ##N#H#R# F#O#F#3#P#G#N#'# F#N###R#*#P# (#P#.#N#J#R#1#M# E#P#F#R#G#N#'# ##N#H#R# E#P#+#R#D#P#G#N#'#) ] '#D#(#B#1#)#: 2/106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F#H#F# '#D#D#G# D#'# J#B#6#J# (###F# J#F#3#.# '#D###/#F#I# E#'# G#H# ##9#D#I# E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B#6#J# (###F# J#F#3#.# '#D###9#D#I# E#'# G#H# ##/#F#I# E#F#G# A#J# '#D#F#A#9#.</w:t>
        <w:t>H#C#E#'# ##F# "#J#'#*# '#D#"#A#'#B# H#'#D###F#A#3# *#$#C#/# ##F# (D#'# %#P#C#R#1#N#'#G#N# A#P#J# '#D#/#Q#P#J#F#P#) E#7#D#(# "#A#'#B#J# ##F#A#3#J# E#G#E#'# -#'#H#D# '#D#C#'#1#G#H#F# D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(#4#1# J#*#B#/#E#H#F# %#D#I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'#1#J#.# J#B#/#E# '#D###/#D#)# H#'#D#E#C#'#A#"#*# D#D#0#J#F# J#B#*#1#(#H#F# E#F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B#/#E# '#D#-#3#'#(# H#'#D#,#2#'#!# '#D#0#J# D#'# J#-#'#(#J# D#E#F# J#F#*#C#(# 3#(#J#D# '#D#1#4#/#.</w:t>
        <w:t>%#F# '#D#9#'#D#E# J#/#D#A# %#D#I# '#D###F#A#9# H#'#D###5#D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/#A#H#9#'#K# (#B#'#F#H#F# '#D#2#(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##F#A#9# G#H# '#D#0#J# 3#J#E#C#+# A#J# '#D###1#6#.</w:t>
        <w:t>'#D#9#'#D#E# H#9#B#J#/#)# '#D#*#4#'#$#E#</w:t>
        <w:t>%#F# 9#B#J#/#)# '#D#4#$#E# H#'#D#*#4#'#$#E# H#'#D#J###3# *#3#*#H#D#J# 9#D#I# '#D#9#'#D#E# G#0#G# '#D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5#(#-#*# +#B#'#A#)# '#D#F#'#3# E#(#F#J#)# 9#D#I# '#D#1#$#J#)# '#D#8#D#'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9#/# A#J# '#D#F#'#3# E#F# J#*#(#J#F# '#D#1#4#/# '#D#0#J# J#*#B#/#E# 4#J#&amp;#'#K# A#4#J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F#'#1#'#*# H#'#D#9#D#'#E#'#*# '#D#*#J# *#3#7#9# A#J# '#D#D#J#'#D#J# '#D#-#'#D#C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D#'# J#J###3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J#8#D#H#'# J#-#+#H#F# '#D#.#7### 3#J#1#'#K# F#-#H# '#D#F#H#1# H#'#D#1#4#'#/#.</w:t>
        <w:t>D#H# B#'#E# B#'#&amp;#E# H#H#6#9# '#3#*#(#'#F#)# /#B#J#B#)# D#C#4#A# E#B#/#'#1# E#F# J#9#J#4# -#'#D#)# '#D#J###3# H#'#D#*#4#'#$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B#/#'#1# E#F# J#9#J#4# -#'#D#)# '#D###E#D# H#9#B#J#/#)# '#D#%#J#E#'#F# H#1#$#J#)# ##F# '#D#C#H#F# J#3#J#1# F#-#H# '#D###F#A#9# H#'#D###5#D#-# H#'#D##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'#F# G#0#'# '#D#%#-#5#'#!# /#D#J#D#'#K# J#H#6#-# 3#(#(# 9#/#E# E#4#'#1#C#)# C#+#J#1# E#F# '#D#F#'#3# A#J# '#D#3#9#J# %#D#I# '#D#%#5#D#'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(#(# B#9#H#/#G#E# -#J#'#1#I# J#'#&amp;#3#J#F# E#*#(#D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3#.#1#H#F# E#F# '#D#0#J#F# J#3#9#H#F# %#D#I# '#D#%#5#D#'#-#.</w:t>
        <w:t>C#E# G#J# E#G#E#)# G#0#G# '#D#/#1#'#3#'#*# A#J# *#3#1#J#9# -#1#C#)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J#B#'#8# '#D#F#'#3# D#J#C#H#F#H#'# E#F# (#F#'#)# '#D#9#'#D#E# '#D###1#4#/# (#/###(# H#J#B#J#F#.</w:t>
        <w:t>1#(#F#'# ##1#F#'# E#F#'#3#C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G#/#F#'# 3#(#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D#G#E#F#'# 1#4#/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F#O#F#4#/# ##F#'#4#J#/# '#D#*#3#(#J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-#B#B# (#3#9#J#F#'# 9#D#E#C# A#J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C#H#F# C#'#D#(#F#J#'#F# '#D#E#1#5#H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7#D#9# 9#D#I# 9#'#D#E# F#H#1#C# '#D#0#J# ##.#0#*# 9#D#I# F#A#3#C# 9#G#/# %#*#E#'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F#C#H#F# (#'#9#+#J# '#D###E#D# A#J# '#D#B#D#H#(# H#E#7#D#9#J# '#D#F#H#1# A#J# '#D#F#A#H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C#H#F# E#F# '#D#0#J#F# J#3#9#I# F#H#1#G#E# (#J#F# ##J#/#J#G#E#.</w:t>
        <w:t>##D#'# D#F#9#/# %#D#I# (#-#+# '#D#1#4#'#/#.. E#F# G#H# '#D#C#'#*#(# '#D#0#J# 3#J#C#*#(# 9#F# '#D#1#4#/# H#'#D#1#4#'#/### E#F# G#H# '#D#0#J# 3#J#2#J#F# A#J# ##9#J#F# '#D#F#'#3# -#'#D# '#D#E#,#*#E#9# H#'#D#-#C#E# '#D#1#'#4#/### E#F# 0#'# '#D#0#J# 3#J#C#4#A# E#F# ,#/#J#/# ##F# '#D#9#'#D#E# E#/#A#H#9# %#D#I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J#*#D#E#3# '#D#1#4#/###</w:t>
        <w:t>G#D# F#3#*#7#J#9# ##F# F#-#E#D# F#H#1# '#D#1#4#/### G#D# F#3#*#7#J#9# ##F# F#1#I# E#D#'#E#-# 1#4#/# %#(#1#'#G#J#E# 9#D#J#G# '#D#3#D#'#E###</w:t>
        <w:t>G#D# 3#J#8#G#1# 3#(#J#D# '#D#1#4#'#/# '#D#0#J# /#9#'# %#D#J#G# 0#D#C# '#D#1#,#D# '#D#0#J# "#E#F# H#/#9#'# B#H#E#G# H#B#'#D# D#G#E#: (J#N#'# B#N#H#R#E#P# '#*#Q#N#(#P#9#O#H#F#P#J# ##N#G#R#/#P#C#O#E#R# 3#N#(#P#J#D#N# '#D#1#Q#N#4#N#'#/#P#) ] :#'#A#1#: 40/38 [.</w:t>
        <w:t>*#O#1#I# C#J#A# 6#'#9# '#D#1#4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3#*#9#J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'#D#0#J# J#5#1#A#F#'# 9#F# ##F# F#*#.#0#G# 3#(#J#D#'#K#.</w:t>
        <w:t>D#E#'#0#'# H#C#J#A# H#E#*#I# 6#J#9#F#'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3#*#9#J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1#,#9# %#D#J#G###</w:t>
        <w:t>D#B#/# 3#,#D# *#'#1#J#.# '#D#9#'#D#E# '#D#%#3#D#'#E#J# 6#J#'#9# '#D#1#4#/# (#C#D# /#B#)# H#H#6#H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A#B#/#H#G# A#J# '#D#A#*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/#H#G# -#J#F# '#3#*#J#B#8# '#D#:#J# H#(#/### J#*#D#(#3# (#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(#/### '#D#%#C#1#'#G# A#J# '#D#3#J#'#3#)# H#'#D#-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/#G#'# '#F#3#-#(# '#D#1#4#/# E###3#H#A#'#K# 9#D#J#G# H#'#D#B#D#H#(# *#*#3#E#1# H#*#B#H#D#: E#'#*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B#*#D# H#'#:#*#J#D# E###3#H#A#'#K# 9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/#A#F#H#G# 3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H#/#9#H#G# -#3#1#)#.</w:t>
        <w:t>H#E#9# '#D###3#A# '#D#4#/#J#/# A#%#F# '#D#E#3#D#E#J#F# D#E# J#(#-#+#H#'# G#0#'# '#D#E#H#6#H#9# (#-#+#'#K# 3#F#F#J#'#K# H#F#A#3#J#'#K# (#4#1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/#D#'#K# E#F# 0#D#C# (#-#+#H#G# H#A#3#1#H#G# :#J#(#J#'#K# H#.#H#'#1#B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,#9#D#H#G# 4#'#F#'#K# %#D#G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A#G#E#H#G# A#G#E#'#K# H#,#G#/#M# E#F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3#(#H#G# 4#'#F#'#K# A#H#B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H#B# 3#9#J# '#D#(#4#1# H#,#G#/#G#E#.</w:t>
        <w:t>C#E# G#J# C#+#J#1#)# '#D#E#4#C#D#'#*# '#D#*#J# F#-#F# (#-#'#,#)# %#D#I# %#5#D#'#-#G#'# H#-#D#G#'# H#%#J#6#'#-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E#4#C#D#'#*# '#D#*#J# *#1#'#C#E#*# 1#/#Q#O# '#D###E#H#1# %#D#I# '#D#D#G# H#*#-#J#J#/# ,#G#/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G# E#4#C#D#)# %#3#D#'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J# B#(#D# 0#D#C# E#4#C#D#)# (#4#1#J#)#.</w:t>
        <w:t>'#D#A#5#D# '#D#+#'#D#+#</w:t>
        <w:t>B#1#'#!#*#'#F# D#D#B#1#"#F#</w:t>
        <w:t>G#F#'# ##7#1#-# E#H#6#H#9#'#K# E#*#5#D#'#K# (#E#4#C#D#)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F#*# B#/# 9#1#6#*#G# E#1#'#*# 9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9#F#'#H#J#F# E#.#*#D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9#1#6#*#G# A#J# C#*#'#(# (-#N#*#Q#N#I# J#O#:#N#J#Q#P#1#O#H#'# E#N#'# (#P###N#F#A#O#3#P#G#P#E#R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'#D#"#F# ##7#1#-#G# (#4#C#D# E#.#*#D#A# H#(#9#F#H#'#F# ,#/#J#/# G#H#: %#E#C#'#F# B#1#'#!#)# '#D#B#1#"#F# B#1#'#!#*#J#F# E#.#*#D#A#*#J#F#.</w:t>
        <w:t>F#B#1#$#G# E#1#Q#)# 9#D#I# ##F# '#D#*#'#1#J#.# H#H#B#'#&amp;#9# '#D###J#'#E# E#F# 5#F#9# '#D#D#G# *#9#'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1#Q#)# 9#D#I# ##F# '#D#*#'#1#J#.# H#'#D###-#/#'#+# H#'#D#*#:#J#1#'#*# '#D#*#J# *#-#/#+# .#D#'#D# '#D#*#'#1#J#.# H#(#J#F# '#D#F#'#3# E#F# 5#F#9# '#D#F#'#3# ##F#A#3#G#E#. H#9#D#J#F#'# ##F# F#G#*#E# (#'#D#*#E#J#J#2# (#J#F# G#'#*#J#F# '#D#B#1#'#!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J#*#1#*#(# 9#D#J#G#E#'# E#H#'#B#A# '#D#9#1#6# '#D#0#J# B#/#E#G# E#-#E#/# ##1#C#H#F# A#J# *#'#1#J#.#J#)# '#D#A#C#1# '#D#9#1#(#J# '#D#%#3#D#'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B#'#D#: � %#F# '#D#*#'#1#J#.# (#-#3#(# '#D#B#1#"#F# E#F# 5#F#9# '#D#D#G# H#D#J#3# E#F# 5#F#9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E#'# A#J#G#E# '#D###F#(#J#'#!# H#'#D#E#5#D#-#H#F# � +#E# J#0#C#1# "#J#'#*# 9#D#I# 0#D#C#.</w:t>
        <w:t>A#%#0#'# H#5#D# '#D#'#D#*#(#'#3# A#J# G#0#'# '#D#E#H#6#H#9# %#D#I# G#0#G# '#D#/#1#,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F#J# ##4#9#1# (#6#1#H#1#)# (#-#+#G# H#*#H#6#J#-#G#. H#D#*#H#6#J#-# G#0#'# '#D###E#1# ##0#C#1# G#F#'# '#D#E#+#D# '#D#0#J# J#B#/#E#G# '#D#B#1#"#F# -#J#F# J#*#-#/#+# 9#F# C#D# E#F# '#D#2#1#'#9#)# H#'#D#*#F#'#3#D# '#D#(#4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B#H#D#:</w:t>
        <w:t>(##N#A#N#1#N###N#J#R#*#O#E#R# E#N#'# *#N#-#R#1#O#+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##N#F#R#*#O#E#R# *#N#2#R#1#N#9#O#H#F#N#G#O# ##N#E#R# F#N#-#R#F#O# '#D#2#Q#N#'#1#P#9#O#H#F#N###) ] '#D#H#'#B#9#)#: 56/63-64 [.</w:t>
        <w:t>(##N#A#N#1#N###N#J#R#*#O#E#R# E#N#'# *#O#E#R#F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##N#F#R#*#O#E#R# *#N#.#R#D#O#B#O#H#F#N#G#O# ##N#E#R# F#N#-#R#F#O# '#D#R#.#N#'#D#P#B#O#H#F#N###) ] '#D#H#'#B#9#)#: 56/58-59 [.</w:t>
        <w:t>A#J# '#D#H#'#B#9# %#F# '#D#D#G# G#H# '#D#0#J# .#D#B# '#D#F#(#'#*#'#*# H#'#D###4#,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0#J# .#D#B# '#D#*#1#(#)# H#'#D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F#-#F# E#F# 5#F#9# '#D#(#3#*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-#F# E#F# H#6#9# '#D#(#0#H#1# A#J# '#D###1#6# H#B#D#(# '#D#*#1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F#'# D#E# F#5#F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6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.#D#B# 3#F#F# '#D#%#D#B#'#-# H#*#C#H#Q#F# '#D###,#F#)# A#J# '#D###1#-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(#/#H#F# *#2#'#H#,# '#D#F#'#3# 3#H#A# D#F# J#.#D#B# '#D#D#G# '#D#%#F#3#'#F#.</w:t>
        <w:t>G#C#0#'# F#3#*#7#J#9# ##F# F#1#I# '#D#,#2#!# '#D#0#J# J#1#,#9# %#D#I# '#D#D#G# *#9#'#D#I# A#J# -#/#H#+# '#D###-#/#'#+# '#D#*#'#1#J#.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,#2#!# '#D#0#J# J#1#,#9# %#D#I# '#D#%#F#3#'#F# A#J# -#/#H#+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F#B#H#D#:</w:t>
        <w:t>%#F# '#D#D#G# G#H# '#D#0#J# '#F#(#*# '#D#2#1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D#B# '#D###,#F#)# A#J# (#7#H#F# ##E#G#'#*#G#'#.</w:t>
        <w:t>H#F#B#H#D# ##J#6#'#K#:</w:t>
        <w:t>9#F# '#D#F#'#3# G#E# '#D#0#J#F# J#A#D#-#H#F# '#D###1#6# H#J#6#9#H#F# '#D#(#0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E# '#D#0#J#F# J#*#2#H#,#H#F# H#J#6#9#H#F# '#D#F#7#'#A# A#J# '#D###1#-#'#E#.</w:t>
        <w:t>A#'#D#A#9#D# J#1#,#9# %#D#I# '#D#D#G# E#F# ,#'#F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'#D#%#F#3#'#F# E#F# ,#'#F#(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.#D#B# J#1#,#9# %#D#I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H#6#9# '#D#(#0#H#1# A#J# '#D#-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7#'#A# A#J# '#D###1#-#'#E# ## J#1#,#9# %#D#I# '#D#%#F#3#'#F#. H#J#F#(#:#J# ##F# F#E#J#2# (#J#F# G#0#J#F# '#D#9#E#D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 '#D#3#F#F# '#D#*#J# *#9#H#/# %#D#I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 E#'# J#9#H#/# D#D#%#F#3#'#F# E#F# E#E#'#1#3#)# G#0#G# '#D#3#F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D#G# *#9#'#D#I# G#H# '#D#0#J# .#D#B# '#D#3#F#F# H#'#D#F#*#'#&amp;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(#4#1# G#E# '#D#0#J#F# E#'#1#3#H#'# '#D#3#F#F# H#3#.#1#H#G#'# D#*#-#B#J#B# '#D#F#*#'#&amp;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G#0#'# '#D###3#'#3# F#3#*#7#J#9# ##F# F#B#1### '#D#B#1#"#F# B#1#'#!#*#J#F# '#+#F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1#'#!#)# *#4#J#1# %#D#I# ##F# '#D#*#'#1#J#.# H#'#D#*#:#J#J#1# '#D#0#J# J#-#/#+# A#J# -#J#'#)# '#D#F#'#3# ## J#.#D#B#G# '#D#D#G# *#9#'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1#'#!#)# *#4#J#1# %#D#I# ##F# ##-#/#'#+# '#D#*#'#1#J#.# *#F#*#,# 9#F# E#E#'#1#3#)# 3#F#F# '#D#D#G# A#J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C#0#'# J#O#F#3#(# '#D#-#/#+# %#D#I# '#D#D#G# E#F# ,#'#F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(#.#D#B#G# D#D#3#F#F# H#,#9#D#G#'# B#'#(#D#)# D#D#*#3#.#J#1# E#F# B#(#D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3#(# %#D#I# '#D#F#'#3# '#D#0#J#F# J#*#5#1#A#H#F# (#G#0#G# '#D#3#F#F# H#J#E#'#1#3#H#F#G#'# E#F# ,#'#F#(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E#'#1#3#)# '#D#F#'#3# D#D#3#F#F# G#J# '#D#*#J# *#C#H#F# 3#(#(#'#K# D#-#/#H#+# G#0#G# '#D###-#/#'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H#F# G#0#G# '#D#E#E#'#1#3#)# D#'# J#(#1#2# '#D#D#G# *#9#'#D#I# '#D###-#/#'#+# %#D#I# '#D#H#,#H#/#.</w:t>
        <w:t>J#F#(#:#J# 9#D#I# '#D#E#3#D#E#J#F# ##F# J#*###E#D#H#'# G#'#*#J#F# '#D#B#1#'#!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9#D#E#H#G#'# D###7#A#'#D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/#1#(#H#G#E# 9#D#J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J#9#D#E#H#G#E# H#J#/#1#(#H#G# 9#D#I# '#D###-#1#A# '#D#G#,#'#&amp;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*#,#H#J#/# 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 D#'# *#D#*#(#3# 9#D#J#G#E# G#0#G# '#D#*#A#5#J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 D#'# J#F#*#,# 9#F# G#0#'# '#D#'#D#*#(#'#3# E#0#'#G#(# H#9#B#'#&amp;#/# E#*#6#'#/#)# H#E#*#6#'#1#(#)# H#E#*#B#'#*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 D#'# J#F#*#,# 9#F# '#D#*#(#'#3#G#'# '#A#*#1#'#!# 9#D#I# '#D#D#G# H#*#C#0#J#(# D#"#J#'#*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*###D#J#G# D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%#6#'#9#)# D#B#J#E#)# 3#9#J#G#E# H#,#G#/#G#E#.</w:t>
        <w:t>%#F# %#(#1#'#2# G#'#*#J#F# '#D#B#1#'#!#*#J#F# 6#1#H#1#)# C#(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D#9#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D#E# F#H#6#-# G#'#*#J#F# '#D#B#1#'#!#*#J#F# H#'#D#'#D#*#(#'#3# '#D#-#'#5#D# (#J#F#G#E#'# ## F#6#J#9# '#D#A#'#&amp;#/#)# E#F# /#1#'#3#)# '#D#B#1#"#F# '#D#C#1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*#-#H#D# %#D#I# 9#'#E#D# %#D#:#'#!# H#-#0#A# D#,#G#H#/# '#D#(#4#1# C#E#'# A#G#E#G# E#-#E#/# ##1#C#H#F# '#9#*#E#'#/#'#K# 9#D#I# '#D#5#H#1# '#D#0#G#F#J#)# '#D#E#H#,#H#/#)# 9#F#/# ##C#+#1# '#D#E#3#D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A#J# '#D#+#B#'#A#)# '#D#%#3#D#'#E#J#)# '#D#*#J# '#.#*#D#7# A#J#G#'# ##E#H#1# C#+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(#3#*# '#D#*#(#'#3#'#K# 4#/#J#/#'#K#.</w:t>
        <w:t>G#'#*#'#F# '#D#B#1#'#!#*#'#F#: B#1#'#!#)# .#D#B# '#D#D#G# D#D#3#F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1#'#!#)# E#E#'#1#3#)# '#D#(#4#1# D#G#0#G# '#D#3#F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O#0#C#1#'#F# ##-#J#'#F#'#K# (#H#6#H#-# H#,#D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A#J# B#H#D#G# *#9#'#D#I#: (0#N#D#P#C#N# (#P###N#F#Q#N# '#D#D#Q#N#G#N# D#N#E#R# J#N#C#O# E#O#:#N#J#Q#P#1#'#K# F#P#9#R#E#N#)#K# ##N#F#R#9#N#E#N#G#N#'# 9#N#D#N#I# B#N#H#R#E#M# -#N#*#Q#N#I# J#O#:#N#J#Q#P#1#O#H#'# E#N#'# (#P###N#F#A#O#3#P#G#P#E#R#) ] '#D###F#A#'#D#: 8/53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H#D#G# *#9#'#D#I#: (%#P#F#Q#N# '#D#D#Q#N#G#N# D#'# J#O#:#N#J#Q#P#1#O# E#N#'# (#P#B#N#H#R#E#M# -#N#*#Q#N#I# J#O#:#N#J#Q#P#1#O#H#'# E#N#'# (#P###N#F#A#O#3#P#G#P#E#R#) ] '#D#1#9#/#: 13/11 [.</w:t>
        <w:t>9#F# '#D#F#9#E# '#D#*#J# J#*#E#*#9# (#G#'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'#D#5#-#)# A#J# '#D###(#/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:#F#I# A#J# '#D###E#H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9#'#H#F# 9#D#I# '#D#(#1# H#'#D#*#B#H#I# A#J# '#D#4#/#)# H#'#D#1#.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G# '#D#F#9#E# D#G#'# B#H#'#F#J#F# H#3#F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(#:#J# 9#D#I# '#D#F#'#3# ##F# J#A#G#E#H#G#'# H#J#E#'#1#3#H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 *#(#B#I# G#0#G# '#D#F#9#E# 9#D#J#G#E# H#D#'# *#2#H#D# 9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2#'#D#*# A#%#F# '#D#D#G# D#F# J#9#J#/#G#'# %#D#I# '#D#F#'#3# %#D#'# %#0#'# :#J#1#H#'# (#,#G#/#G#E# H#3#9#J#G#E# H#*#(#5#1#G#E# E#'# (###F#A#3#G#E#.</w:t>
        <w:t>G#F#'# A#J# "#J#*#J# '#D#*#:#J#J#1# G#'#*#J#F# ## F#3#(# '#D#D#G# %#D#I# 0#'#*#G# *#:#J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3#(# %#D#I# '#D#F#'#3# *#:#J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,#9#D# '#D#*#:#J#1# '#D#0#J# F#3#(#G# D###J# 0#'#*#G# E#*#9#D#B#'#K# (#'#D#*#:#J#J#1# '#D#0#J# F#3#(#G# %#D#I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9#D#I# '#D#F#'#3# ##F# J#:#J#1#H#'# E#'# (###F#A#3#G#E# ##H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 J#:#J#1# '#D#D#G# E#'# (#G#E# +#'#F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H#'#6#-# H#,#D#J# :#'#J#)# '#D#H#6#H#-# H#'#D#,#D#'#!# A#J# B#H#D#G# *#9#'#D#I#: (%#P#F#Q#N# '#D#D#Q#N#G#N# D#'# J#O#:#N#J#Q#P#1#O# E#N#'# (#P#B#N#H#R#E#M# -#N#*#Q#N#I# J#O#:#N#J#Q#P#1#O#H#'# E#N#'# (#P###N#F#A#O#3#P#G#P#E#R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H#E#9# H#6#H#-#G# H#,#D#'#&amp;#G# D#'# 2#'#D# J#4#H#(#G# '#D#:#E#H#6# A#J# F#A#H#3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2#'#D#H#'# J#F#*#8#1#H#F# E#F# '#D#D#G# ##F# J#:#J#1# E#'# (#G#E# H#E#'# (###F#A#3#G#E#.</w:t>
        <w:t>J#F#(#:#J# ##F# F#*#E#3#C# (#G#0#G# '#D#"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9#6# 9#D#J#G#'# (#'#D#F#H#'#,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,#9#D#G#'# "#J#)# E#A#*#'#-#J#)# D#A#G#E# '#D#B#1#'#!#*#J#F# (#H#6#H#-# H#,#D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(#:#J# ##F# F#B#H#E# (#'#.#*#(#'#1#'#*# H#*#/#1#J#(#'#*# 9#D#I# G#'#*#J#F# '#D#B#1#'#!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9#/#E# '#D#'#F#*#(#'#G# %#D#J#G#E#'# J#.#D#Q#A# %#4#C#'#D#'#*# C#+#J#1#)# H#C#(#J#1#)#.</w:t>
        <w:t>'#D#'#1#*#(#'#7# '#D#H#+#J#B# (#J#F# '#D#B#1#'#!#*#J#F#</w:t>
        <w:t>%#F# '#D#,#G#/# H#'#D#E#E#'#1#3#)# H#E#-#'#H#D#)# '#D#*#9#D#J#E# H#'#D#*#A#G#J#E# H#'#D#*#0#C#J#1# J#2#J#D# '#D#'#D#*#(#'#3# (#%#0#F#G# *#9#'#D#I#. H#(#J#F# G#'#*#J#F# '#D#B#1#'#!#*#J#F# '#1#*#(#'#7# 4#/#J#/# (#-#J#+# %#0#'# 0#C#1#*# %#-#/#'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3#*#D#2#E# 0#D#C# H#,#H#/# '#D###.#1#I# -#*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B#D#F#'#: ##F# '#D#D#G# ##F#9#E# 9#D#I# B#H#E# (#'#D#:#F#I# H#'#D#5#-#)# H#'#D#-#(# H#'#D#%#J#+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##F#F#'# F#B#H#D#: %#F# G#$#D#'#!# '#D#B#H#E# :#J#1#H#'# E#'# (###F#A#3#G#E# E#F# 9#H#'#E#D# '#D#A#B#1# H#'#D#E#1#6# H#'#D#(#:#6#'#!# H#'#D###F#'#F#J#)#. C#0#D#C# %#0#'# B#D#F#'#: 9#F# '#D#D#G# '#(#*#D#I# B#H#E#'#K# (#'#D#A#B#1# H#'#D#E#1#6# H#'#D#(#:#6#'#!# H#'#D#:#/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0#D#C# J#9#F#J# ##F# G#$#D#'#!# '#D#B#H#E# J#-#E#D#H#F# A#J# ##F#A#3#G#E# 9#B#'#&amp;#/# H#E#A#'#G#J#E# H#E#0#'#G#(# *#H#1#+# G#0#G# '#D#9#H#'#B#(# H#'#D#+#E#1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9#F#J# ##F# '#D#D#G# D#F# J#:#J#1# E#'# (#G#E# -#*#I# J#:#J#1#H#'# E#'# (###F#A#3#G#E#.</w:t>
        <w:t>H#D#D#*#/#1#J#(# 9#D#I# 1#(#7# G#'#*#J#F# '#D#B#1#'#!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B#H#D#: %#0#'# B#'#D# '#D#D#G# *#9#'#D#I# E#+#D#'#K#: (B#O#D#R# '#D#D#Q#N#G#O#E#Q#N# E#N#'#D#P#C#N# '#D#R#E#O#D#R#C#P# *#O#$#R#*#P#J# '#D#R#E#O#D#R#C#N# E#N#F#R# *#N#4#N#'#!#O# H#N#*#N#F#R#2#P#9#O# '#D#R#E#O#D#R#C#N# E#P#E#Q#N#F#R# *#N#4#N#'#!#O# H#N#*#O#9#P#2#Q#O# E#N#F#R# *#N#4#N#'#!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*#O#0#P#D#Q#O# E#N#F#R# *#N#4#N#'#!#O# (#P#J#N#/#P#C#N# '#D#R#.#N#J#R#1#O# %#P#F#Q#N#C#N# 9#N#D#N#I# C#O#D#Q#P# 4#N#J#R#!#M# B#N#/#P#J#1#L# ) ] "#D# 9#E#1#'#F#: 3/26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/# G#0#G# '#D#"#J#)# F#B#H#D#: %#F# '#D#D#G# *#9#'#D#I# D#E# J#0#C#1# %#D#'# '#D#9#E#D# '#D#0#J# J#1#,#9# %#D#J#G# E#F# .#D#B# '#D#3#F#F# H#.#D#B# '#D#9#H#'#B#(# H#'#D#+#E#1#'#*# E#F# *#7#(#J#B# '#D#3#F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'#F# '#D#D#G# *#9#'#D#I# D#E# J#0#C#1# '#D#9#E#D# '#D#0#J# J#B#H#E# (#G# '#D#F#'#3# D#D#-#5#H#D# 9#D#I# '#D#E#D#C# H#'#D#9#2# H#*#-#5#J#D# '#D#.#J#1# ## A#G#0#'# D#'# J#9#F#J# ##F# '#D#D#G# J#$#*#J# '#D#E#D#C# E#F# J#4#'#!# ,#2#'#A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2#9#G# E#E#F# J#4#'#!# ,#2#'#A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G# *#9#'#D#I# D#'# J#F#2#9# '#D#E#D#C# %#D#'# E#F# '#D#0#J#F# :#J#1#H#'# E#'# (###F#A#3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0#J#F# J#9#1#A#H#F# '#D#3#F#F# H#J#E#'#1#3#H#F#G#'# J#-#5#Q#D#H#F# +#E#1#'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*#E#*#9#H#F# (#'#D#5#-#)# H#'#D#:#F#I# H#'#D#-#C#E# '#D#1#'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F# J#,#G#D#H#F# '#D#3#F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E#'#1#3#H#F#G#'# ## *#2#H#D# 9#F#G#E# '#D#F#9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-#D#Q#O# (#G#E# '#D#F#B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/#B# '#D#D#G# '#D#B#'#&amp;#D#: (H#N#E#N#'# 8#N#D#N#E#N#G#O#E#R# '#D#D#Q#N#G#O# H#N#D#N#C#P#F#R# C#N#'#F#O#H#'# ##N#F#R#A#O#3#N#G#O#E#R# J#N#8#R#D#P#E#O#H#F#N#) ] '#D#F#-#D#: 16/33 [.</w:t>
        <w:t>H#-#J#F# F#B#1### B#H#D#G# *#9#'#D#I#: (G#O#H#N# '#D#Q#N#0#P#J# ##N#J#Q#N#/#N#C#N# (#P#F#N#5#R#1#P#G#P# H#N#(#P#'#D#R#E#O#$#R#E#P#F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##N#D#Q#N#A#N# (#N#J#R#F#N# B#O#D#O#H#(#P#G#P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N#H#R# ##N#F#A#N#B#R#*#N# E#N#'# A#P#J# '#D###1#R#6#P# ,#N#E#P#J#9#K#'# E#N#'# ##N#D#Q#N#A#R#*#N# (#N#J#R#F#N# B#O#D#O#H#(#P#G#P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C#P#F#Q#N# '#D#D#Q#N#G#N# ##N#D#Q#N#A#N# (#N#J#R#F#N#G#O#E#R# %#P#F#Q#N#G#O# 9#N#2#P#J#2#L# -#N#C#P#J#E#L# ) ] '#D###F#A#'#D#: 8/62-63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B#H#D#: F#9#E# D#B#/# ##D#A# '#D#D#G# (#J#F# B#D#H#(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D#E# J#$#D#A# (#J#F#G#'# (#.#H#'#1#B# (#D# (#3#F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/#E# A#G#E# G#0#'# J#,#9#D# -#J#'#)# '#D#F#'#3# E#8#D#E#)#: (A#N#(#P#E#N#'# 1#N#-#R#E#N#)#M# E#P#F#R# '#D#D#Q#N#G#P# D#P#F#R#*#N# D#N#G#O#E#R# H#N#D#N#H#R# C#O#F#R#*#N# A#N#8#Q#K#'# :#N#D#P#J#8#N# '#D#R#B#N#D#R#(#P# D#N#'#F#R#A#N#6#Q#O#H#'# E#P#F#R# -#N#H#R#D#P#C#N#) ]"#D# 9#E#1#'#F#: 3/159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0#J#F# J#E#'#1#3#H#F# 3#F#F# *###D#J#A# '#D#B#D#H#(# D#'# J#-#5#D# '#D#'#F#A#6#'#6# E#F# -#H#D#G#E#.</w:t>
        <w:t>H#E#G#E#'# C#'#F# '#D#,#G#/# '#D#0#J# J#(#0#D#G# '#D#(#4#1# *#'#A#G#'#K# H#3#G#D#'#K# H#B#D#J#D# '#D#E#$#H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F#*#'#&amp;#,# '#D#(#'#G#1#)# D#'# *#*#-#B#B# %#D#'# (#(#0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.#D#B# '#D#0#J# J#B#H#D# 9#F#G# '#D#D#G# *#9#'#D#I#: (G#N#0#N#'# .#N#D#R#B#O# '#D#D#Q#N#G#P# A#N###N#1#O#H#F#P#J# E#N#'#0#N#'# .#N#D#N#B#N# '#D#Q#N#0#P#J#F#N# E#P#F#R# /#O#H#F#P#G#P#) ] D#B#E#'#F#: 31/11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.#D#B# '#D#(#/#J#9# '#D#E#C#1#E# D#'# J#.#D#B#G# '#D#D#G# %#D#'# %#0#'# E#'#1#3# '#D#F#'#3# '#D#*#2#'#H#,#.</w:t>
        <w:t>E#H#B#A# '#D#B#1#"#F# E#F# '#D#0#J#F# J#F#3#(#H#F# ##.#7#'#!#G#E# %#D#I# '#D#D#G#</w:t>
        <w:t>H#%#0#'# ##1#/#*# ##F# *#*#/#1#(# 9#D#I# A#G#E# 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F#8#1# %#D#I# E#'# J#B#H#D#G# '#D#D#G# *#9#'#D#I# 9#F# '#D#0#J#F# ##9#D#F#H#'# ##F#G#E# J#-#0#A#H#F# ,#G#/# '#D#%#F#3#'#F# H#D#'# J#1#H#F# %#D#'# 9#E#D# '#D#D#G#: (3#N#J#N#B#O#H#D#O# '#D#Q#N#0#P#J#F#N# ##N#4#R#1#N#C#O#H#'# D#N#H#R# 4#N#'#!#N# '#D#D#Q#N#G#O# E#N#'# ##N#4#R#1#N#C#R#F#N#'# H#N#D#'# "#(#N#'#$#O#F#N#'# H#N#D#'# -#N#1#Q#N#E#R#F#N#'# E#P#F#R# 4#N#J#R#!#M#) ] '#D###F#9#'#E#: 6/148 [.</w:t>
        <w:t>D#B#/# -#0#A# G#$#D#'#!# '#D#B#H#E# E#'# J#1#,#9# %#D#J#G#E# A#J# -#/#H#+# G#0#G# '#D#9#B#'#&amp;#/# H#'#D#E#E#'#1#3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3#(#H#'# C#D# 4#J#!# %#D#I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0#'# ##,#'#(#G#E# '#D#D#G# 9#D#I# ##B#H#'#D#G#E# G#0#G###</w:t>
        <w:t>##,#'#(#G#E# (#B#H#D#G#: (C#N#0#N#D#P#C#N# C#N#0#Q#N#(#N# '#D#Q#N#0#P#J#F#N# E#P#F#R# B#N#(#R#D#P#G#P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N#*#Q#N#I# 0#N#'#B#O#H#'# (#N###R#3#N#F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O#D#R#: G#N#D#R# 9#P#F#R#/#N#C#O#E#R# E#P#F#R# 9#P#D#R#E#M# A#N#*#O#.#R#1#P#,#O#H#G#O# D#N#F#N#'### %#P#F#R# *#N#*#Q#N#(#P#9#O#H#F#N# %#P#D#'#Q#N# '#D#8#Q#N#F#Q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##N#F#R#*#O#E#R# %#P#D#'#Q#N# *#N#.#R#1#O#5#O#H#F#N#) ] '#D###F#9#'#E#: 6/148 [.</w:t>
        <w:t>'#F#8#1# %#D#I# G#0#G# '#D#1#/#H#/# '#D#.#E#3#)# '#D#*#J# 1#/# (#G#'# '#D#D#G# 9#D#I# '#D#0#J#F# J#F#3#(#H#F# ##.#7#'#!#G#E# '#D#*#J# '#1#*#C#(#H#G#'# %#D#I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(#1#&amp;#H#F# ##F#A#3#G#E# E#F#G#'# H#J#/#A#9#H#F# '#D#E#3#$#H#D#J#)# 9#F#G#'#.</w:t>
        <w:t>%#F# G#0#'# '#D###3#D#H#(# A#J# '#D#'#-#*#,#'#,# D#J#3# ,#/#J#/#'#K# A#J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0#J#F# E#F# B#(#D#G#E# C#0#(#H#'# G#0#'# '#D#*#C#0#J#(#.</w:t>
        <w:t>G#0#'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'#D#F#8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O#F#*#,# F#*#'#&amp;#,# '#D#.#1#'#(# '#D#*#J# 3#H#A# J#0#H#B# H#(#'#D#G#'# ##H#D#&amp;#C# '#D#E#C#0#(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5#'#(#H#F# (#'#D#E#5#'#&amp;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9#F#I# B#H#D#G# *#9#'#D#I#: (-#N#*#Q#N#I# 0#N#'#B#O#H#'# (#N###R#3#N#F#N#'#).</w:t>
        <w:t>(B#O#D#R#: G#N#D#R# 9#P#F#R#/#N#C#O#E#R# E#P#F#R# 9#P#D#R#E#M# A#N#*#O#.#R#1#P#,#O#H#G#O# D#N#F#N#'#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G#0#G# '#D#/#9#H#I# D#J#3#*# E#(#F#J#)# 9#D#I# 9#D#E# J#E#C#F# %#.#1#'#,#G# %#D#I# '#D#H#6#H#-# H#'#D#,#D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 *#5#J#1# 9#D#E#'#K#.</w:t>
        <w:t>G#0#G# '#D#/#9#H#I# 8#F# H#'#*#(#'#9# D#D###G#H#'#!# A#B#7#.</w:t>
        <w:t>H#G#0#G# '#D#/#9#H#I# D#J#3#*# 3#H#I# -#1#5# H###E#'#F#J# J#.#/#9#H#F# (#G#'# ##F#A#3#G#E#.</w:t>
        <w:t>+#E# B#'#D# *#9#'#D#I# (#9#/# 0#D#C#: (B#O#D#R#: A#N#D#P#D#Q#N#G#P# '#D#R#-#O#,#Q#N#)#O# '#D#R#(#N#'#D#P#:#N#)#O# A#N#D#N#H#R# 4#N#'#!#N# D#N#G#N#/#N#'#C#O#E#R# ##N#,#R#E#N#9#P#J#F#N#) ] '#D###F#9#'#E#: 6/149 [.</w:t>
        <w:t>D#'# *#8#F#H#'# ##F#C#E# -#J#F# 6#D#D#*#E# C#'#F# 6#D#'#D#C#E# 1#:#E#'#K# 9#F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B#'#/#1# 9#D#I# ##F# J#3#J#Q#1#C#E# *#3#J#J#1# '#D###,#1#'#E# '#D#9#8#'#E# C#'#D#4#E#3# H#'#D#B#E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*#-#J#/#H#F# 9#F# '#D#E#3#'#1# '#D#0#J# 1#3#E#G# D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*#9#'#D#I# ##9#7#'#C#E# '#D###E#'#F#)# A#.#F#*#E#H#G#'# H#6#J#9#*#E#H#G#'#.</w:t>
        <w:t>D#B#/# ##A#1#/#*# D#G#0#'# '#D#E#H#6#9# E#$#D#Q#A#'#K# .#'#5#'#K# (#9#F#H#'#F# (-#*#I# J#:#J#1#H#'# E#'# (###F#A#3#G#E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D#'# '#2#9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G#F#'# H#D#'# G#F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F#J# B#D#*# ##H# A#G#E#*# 9#F# G#0#'# '#D#E#H#6#H#9# E#'# J#C#A#J# ## (#D# %#F# 9#D#I# '#D#9#B#H#D# H#'#D#B#D#H#(# '#D#E#$#E#F#)# '#D#A#*#J#)# A#J# '#D#9#'#D#E# '#D#%#3#D#'#E#J# H#A#J# '#D#9#'#D#E# C#D#G# ##F# J#*#A#G#E#H#'# G#0#'# '#D#E#H#6#H#9# D#J#-#E#D#H#'# '#D###E#'#F#)# H#J#-#B#B#H#'# E#'# 9#D#E# '#D#D#G# A#J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0#D#C# D#F# J#*#-#B#B# %#D#'# (#,#G#/# '#D#(#4#1# H#*#:#J#J#1#G#E# D#E#'# (###F#A#3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:#J#1# '#D#D#G# '#D#9#H#'#B#(# -#*#I# J#:#J#1# '#D#F#'#3# E#'# (###F#A#3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8#D# '#D#F#'#3# J#0#H#B#H#F# (###3# E#'# (###F#A#3#G#E# -#*#I# J#:#J#1#H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E#D#Q# '#D#D#G# -#*#I# F#E#D#Q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 *#C#A#P# '#D#E#+#D#'#*# '#D#*#J# .#D#*# A#J# '#D#*#'#1#J#.# ## A#3#*#C#1#1# ##E#+#'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G#0#'# '#D#E#9#F#I# J###*#J# B#H#D#G# *#9#'#D#I#: (%#P#F#Q#N# '#D#Q#N#0#P#J#F#N# -#N#B#Q#N#*#R# 9#N#D#N#J#R#G#P#E#R# C#N#D#P#E#N#)#O# 1#N#(#Q#P#C#N# D#'# J#O#$#R#E#P#F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H#R# ,#N#'#!#N#*#R#G#O#E#R# C#O#D#Q#O# "#J#N#)#M# -#N#*#Q#N#I# J#N#1#N#H#R#'# '#D#R#9#N#0#N#'#(#N# '#D###D#P#J#E#N#) ] J#H#F#3#: 10/96-97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H#D#G# *#9#'#D#I#: (D#'# J#O#$#R#E#P#F#O#H#F#N# (#P#G#P# -#N#*#Q#N#I# J#N#1#N#H#R#'# '#D#R#9#N#0#N#'#(#N# '#D###D#P#J#E#N#) ] '#D#4#9#1#'#!#: 26/210 [.</w:t>
        <w:t>%#F# '#D#%#J#E#'#F# D#'# J#-#5#D# D#G#$#D#'#!# -#*#I# J#1#H#'# '#D#9#0#'#(# '#D###D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D#'# *#C#A#J# 1#$#J#)# '#D#9#0#'#(# '#D###D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-#J#+# J#-#*#'#,# '#D###E#1# %#D#I# ##F# J#0#H#B#H#'# '#D#9#0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(#9#6# '#D#F#'#3# D#'# J#1#,#9#H#F# -#*#I# -#J#F# J#0#H#B#H#F# '#D#9#0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-#J#F# J#*#C#1#1# '#D#9#0#'#(# A#J# '#D###,#J#'#D# '#D#E#*#9#'#B#(#)#.</w:t>
        <w:t>##J#G#'# '#D#4#(#'#(# ##J#G#'# '#D#E#3#D#E#H#F#! ##J#G#'# '#D#E#$#E#F#H#F#! '#,#*#G#/#H#'# H#*#F#'#A#3#H#'# A#J# %#(#1#'#2# '#D#-#B#'#&amp;#B# H#*#H#6#J#-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'#C#*#3#'#(# '#D#9#D#H#E# H#'#D#E#9#'#1#A# H#F#4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C#*#E#H#G#'#.</w:t>
        <w:t>C#J#A# H#E#F# 3#J#(#3#7# G#0#G# '#D#E#A#'#G#J#E### E#F# '#D#0#J# 3#J#,#D#H# H#J#E#-#H# '#D#8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6#9# ##(#F#'#!# '#D#E#3#D#E#J#F# 9#D#I# 3#(#J#D# '#D#9#D#E# '#D#0#J# J#F#(#:#J# ##F# J#3#D#C#H#G#.</w:t>
        <w:t>C#J#A# H#E#F# '#D#0#J# 3#J#B#J#E# '#D#/#H#1#'#*# '#D#*#/#1#J#(#J#)# D#*#/#1#J#(# ##(#F#'#!# '#D#E#3#D#E#J#F# 9#D#I# G#0#G# '#D#B#1#'#!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*#5#-#J#-# '#D#E#A#'#G#J#E# '#D#E#:#D#H#7#)# H#'#D#:#'#E#6#)### C#J#A# 3#F#-#H#D# '#D#E#3#'#,#/# %#D#I# ##E#'#C#F# *#4#9# (#'#D#9#D#E# H#'#D#F#H#1# D#%#2#'#D#)# E#'# (#'#D#F#A#3# E#F# E#A#'#G#J#E# ##H#1#+#*# '#D#E#3#D#E#J#F# '#D#0#D# H#'#D#-#1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,#9#D#*#G#E# J#0#J#B#H#F# (#9#6#G#E# (###3# (#9#6### C#J#A# F#-#H#Q#D# -#J#'#*#F#'# %#D#I# '#D###E#F# H#'#D#G#/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C#H#F# E#F# '#D#0#J#F# B#'#D# '#D#D#G# 9#F#G#E#: (##O#H#R#D#N#&amp;#P#C#N# D#N#G#O#E#R# '#D###E#R#F#O# H#N#G#O#E#R# E#O#G#R#*#N#/#O#H#F#N#) ] '#D###F#9#'#E#: 6/82 [ ##</w:t>
        <w:t>%#F#F#J# ##1#I# '#D#E#3#*#B#(#D# '#D#0#J# *#*#-#B#B# A#J#G# G#0#G# '#D#"#E#'#D# (#9#J#F# '#D#(#5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F#A#G#E# 7#1#J#B# '#D#G#/#I# D#F# J#*#E#C#F# ##-#/# E#F# ##F# J#B#A# A#J# H#,#G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4#9# '#D#F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-#D# '#D###E#F# H#'#D#G#/#I#.</w:t>
        <w:t>D#B#/# 0#C#1# '#D#D#G# *#3#'#$#D# %#(#1#'#G#J#E# 9#D#J#G# '#D#3#D#'#E# (#9#/# E#-#'#,#*#G# B#H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D#: (A#N###N#J#Q#O# '#D#R#A#N#1#P#J#B#N#J#R#F#P# ##N#-#N#B#Q#O# (#P#'#D###E#R#F#P# %#P#F#R# C#O#F#*#O#E#R# *#N#9#R#D#N#E#O#H#F#N### '#D#Q#N#0#P#J#F#N# "#E#N#F#O#H#'# H#N#D#N#E#R# J#N#D#R#(#P#3#O#H#'# %#P#J#E#N#'#F#N#G#O#E#R# (#P#8#O#D#R#E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O#H#R#D#N#&amp;#P#C#N# D#N#G#O#E#R# '#D###E#R#F#O# H#N#G#O#E#R# E#O#G#R#*#N#/#O#H#F#N#) ] '#D###F#9#'#E#: 6/81-82 [.</w:t>
        <w:t>9#F# '#D#E#1# D#B#1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*#9#,#(# '#D#F#'#3# (#9#/# ##F# J#3#*#J#B#8#H#'# H#J#A#G#E#H#'#! C#J#A# C#'#F# J#:#J#(# 9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(#B#J#F#'# A#J# '#D#8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9#D#J#F#'# G#0#'# '#D###E#1# .#D#'#D# C#D# G#0#'# '#D#*#'#1#J#.# '#D#7#H#J#D# '#D#E#6#F#J###!.</w:t>
        <w:t>F#9#E# D#B#/# C#F#'# :#'#&amp;#(#J#F# 9#F# 1#$#J#)# E#'# J#-#/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2#D#F#'# :#'#&amp;#(#J#F#.</w:t>
        <w:t>D#F#9#/# %#D#I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(#-#+# C#J#A# H#(#E#'#0#'# J#*#(#J#F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'#D#*#(#3# '#D#1#4#/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B#(#D#F#'# '#D#/#.#H#D# %#D#I# 5#1#'#9# '#D#:#J# (#'#D#:#J# E#9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3#,#D#F#'# A#J# '#D#*#'#1#J#.# D#-#8#)# 6#J#'#9# '#D#1#4#/# H#'#D#/#.#H#D# A#J# '#D#:#J#..</w:t>
        <w:t>J#F#(#:#J# ##F# F#C#+#1# E#F# '#D#9#H#/#)# %#D#I# '#D#E#C#'#F# '#D#0#J# A#B#/#F#'#G# A#J#G#.</w:t>
        <w:t>-#/#+#F#J# 5#/#J#B#J# A#'#1#H#B# '#D###/#G#E#J# (#B#5#)# A#D#3#A#J#)# B#'#D#: C#'#F# G#F#'#C# J#(#-#+# A#J# '#D###1#6# 9#F# 4#J#!# ##6#'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,#'#!# %#D#J#G# 1#,#D# H#3##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E#Q# *#(#-#+### B#'#D#: ##(#-#+# 9#F# E#A#'#*#J#-# A#B#/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3###D#G#: ##J#F# A#B#/#*#G#'### A#B#'#D#: G#F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4#'#1# %#D#I# E#C#'#F# "#.#1# :#J#1# '#D#E#C#'#F# '#D#0#J# J#(#-#+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'#D# D#G#: %#0#'# C#F#*#N# ##6#9#*# E#A#'#*#J#-#C# G#F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E# *#(#-#+# 9#F#G#'# G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(#-#+# G#F#'#C### A#B#'#D#: G#F#'# J#H#,#/# 6#H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F#'#C# D#'# J#H#,#/# 6#H#!#. G#0#'# '#D#1#,#D# D#E# J#.#7#1# A#J# (#'#D#G# ##F# J###.#0# '#D#6#J#'#!# %#D#I# -#J#+# A#B#/# E#A#'#*#J#-#G#.</w:t>
        <w:t>/#9#F#'# F#(#-#+# 9#F# '#D#1#4#/# -#J#+# A#B#/#F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/#9#F#'# F#-#E#D# E#9#F#'# '#D#6#J#'#!# %#D#I# -#J#+# C#'#F# 9#G#/# '#D#8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D# E#F# 6#H#!# '#(#J#6# D#F#(#-#+# 9#E#'# A#B#/#F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F#(#-#+# 9#F# '#D#1#4#/### H#D#C#F# E#'# G#H# '#D#1#4#/### '#D#1#4#/# G#H# '#D#'#G#*#/#'#!# %#D#I# '#D#-#D# '#D###1#4#/# (3#(#J#D# '#D#1#4#'#/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-#D# '#D#E#+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-#D# '#D###B#D# C#D#A#)# H#'#D###9#E# F#A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1#4#/# G#H# '#D#-#D# (#/#H#F# E#9#'#F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'#D#-#D# (#7#1#J#B#)# '#D#D#9#(# '#D#E#:#1#J#.</w:t>
        <w:t>C#E# G#H# E#G#E# '#C#*#4#'#A# '#D#7#1#B# '#D#1#'#4#/#)# D#*#9#D#J#E# '#D###7#A#'#D# H#'#3#*#:#D#'#D# -#(# '#D#'#3#*#7#D#'#9# :#J#1# '#D#B#'#(#D# D#D#%#7#A#'#!# D#/#J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4#C# ##F# -#(# '#D#'#3#*#7#D#'#9# '#D#0#J# D#'# J#F#6#(# 9#F#/# '#D###7#A#'#D# J#E#C#F# '#3#*#.#/#'#E#G# -#J#F# F#C#H#F# E#'#G#1#J#F# A#J# %#(#/#'#9# '#D#H#3#'#&amp;#D# '#D#,#/#J#/#)# H#'#D#-#D#H#D# '#D#E#(#*#C#1#)#.</w:t>
        <w:t>*#H#J#F#(#J# H#F#8#'#E# 3#J#1# '#D#-#6#'#1#)#</w:t>
        <w:t>H#*#-#6#1#F#J# G#F#'# E#D#'#-#8#)# '#D#E#$#1#.# *#H#J#F#(#J# 9#F# F#8#'#E# 3#J#1# '#D#-#6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(#/### H#C#J#A# *#E#H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D# E#'# E#9#F#'#G#: � %#F# '#D#-#6#'#1#)# *#(#/### E#F# '#D###B#D#J#)# '#D#E#(#/#9#)# '#D#*#J# *#G#*#/#J# %#D#I# '#D#-#D#H#D# '#D#3#G#D#)# '#D#*#J# *#.#*#2#D# '#D#,#G#/# H#'#D#H#B#*# H#*#5#D# %#D#I# ##A#6#D# '#D#F#*#'#&amp;#,# (###B#D# '#D#,#G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0#'# '#D#E#(#/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G#0#G# '#D###B#D#J#)# '#D#E#(#/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B#H#/# '#D#B#'#A#D#)# (###F#'#4#J#/# '#D#%#9#,#'#(# '#D#*#J# *#G#*#/#J# %#D#I# '#9#8#E# '#D#+#1#H#'#*# '#D#C#'#E#F#)# A#J# '#D#%#F#3#'#F# D#'#3#*#.#/#'#E#G#'# 9#D#I# '#D#H#,#G# '#D###E#+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J#A#*#-# G#0#'# '#D#7#1#J#B# ## A#%#F# '#D#(#4#1# H#'#D###7#A#'#D# D#J#/#G#E# '#3#*#9#/#'#/# D#D#'#3#*#E#1#'#1# A#J# (#0#D# '#D#,#G#H#/# H#9#/#E# '#D#*#H#B#A# 9#F# '#D#C#/# H#'#D#C#/#-# E#'#/#'#E#*# '#D#9#D#'#B#)# (#J#F# '#D#,#G#/# H#'#D#E#1#/#H#/# D#5#'#D#-# '#D#E#1#/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-#6#'#1#)# *#(#/### (#'#D#'#F#G#J#'#1# -#J#F# *#(#/### '#D#9#D#'#B#)# (#J#F# '#D#,#G#/# H#'#D#E#1#/#H#/# (#'#D#'#6#7#1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-#J#F# J#(#/### 3#G#E# '#D#,#G#H#/# (#'#D#'#1#*#A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G#E# '#D#E#1#/#H#/#'#*# (#'#D#'#F#.#A#'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F#'# *#(#/### '#D#F#A#H#3# (#'#D#'#F#7#A#'#!# H#'#D#*#1#'#.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G#E#E# (#'#D#*#B#'#9#3# H#'#D#*#B#'#9#/# 9#F# (#0#D# '#D#,#G#H#/# :#J#1# '#D#E#+#E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F#'# J#*#:#J#1# '#D#H#6#9# E#F# '#D#%#(#/#'#9# %#D#I# '#D#*#C#1#'#1# '#D#E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D#E# J#9#/# G#F#'#C# H#B#H#A# C#'#A#M# E#F# '#D#9#H#'#B#(# H#'#D#E#1#/#H#/#'#*# '#D#E#: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*#*#(#'#7### '#D#-#1#C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/# 0#D#C# J#*#-#H#D# '#D#0#J# C#'#F# J#B#H#/# '#D#F#'#3# (#%#(#/#'#9#G# H#(###F#'#4#J#/# '#D#%#9#,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3#*#(#/#D# (#E#H#3#J#B#I# ##F#'#4#J#/# '#D#A#1#-# E#H#3#J#B#I# '#D#C#1#'#(#J#,# H#'#D#3#J#'#7# '#D#*#J# *#G#H#J# 9#D#I# '#D###,#3#'#/# C#J# *#3#*#E#1# A#J# '#D#%#F#*#'#,# '#D#0#J# D#'# J#9#H#/# (#E#'# J#:#F#J# 9#F# '#D#E#F#*#,# 4#J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F#G#J#'#1# '#D#-#6#'#1#)# J#(#/### 9#F#/# *#-#H#D# '#D###B#D#J#)# '#D#E#(#/#9#)# '#D#E#H#B#8#)# D#4#G#J#)# '#D#F#'#3# %#D#I# '#D#3#9#J# '#D#-#+#J#+# H#'#D#*#9#'#H#F# 9#D#I# 2#J#'#/#)# '#D#+#H#'#(# 9#D#I# ,#G#H#/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/#E#'# *#*#-#H#D# G#0#G# '#D###B#D#J#)# '#D#E#(#/#9#)# %#D#I# ##B#D#J#)# E#*#3#D#7#)# *#3#H#B# '#D#F#'#3# (#'#D#B#G#1# H#'#D#%#C#1#'#G# �.</w:t>
        <w:t>*###E#D# G#0#G# '#D#9#D#'#B#)# '#D#%#F#3#'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A#J#G#'# E#F# H#B#H#/# E#-#1#C# D#,#G#H#/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/#D# %#(#/#'#9# 7#1#B# '#D#+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##E#D# '#D#9#H#'#B#(# '#D#*#J# J#-#5#D#G#'# '#D#F#'#3# E#F# G#0#G# '#D#9#D#'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1#'#G#'# ##6#9#'#A#'#K# E#6#'#9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+#D# -#(#)# ##F#(#*#*# 3#(#9# 3#F#'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C#D# 3#F#(#D#)# E#&amp;#)# -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D#G# J#6#'#9#A# D#E#F# J#4#'#!#.</w:t>
        <w:t>'#3#*#+#E#'#1# 7#'#B#'#*# '#D###7#A#'#D#:</w:t>
        <w:t>*###E#D# 4#'#F# E#F# J#(#/#9# 7#1#J#B#'#K# D#J#-#5#/# E#F# '#D#-#(#)# 3#(#9# E#&amp;#)# -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/#D# 0#'#C# '#D#0#J# J#9#H#/# (#-#(#)# H#'#-#/#)# D#'# *#3#/# '#D#F#A#B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D#'# *###*#J# (###J# -#(#)# A#J#C#H#F# %#F#*#'#,#G# ##B#D# E#F# '#D#,#G#/# '#D#0#J# (#0#D#G#.</w:t>
        <w:t>%#F# F#8#'#E# '#D#C#H#F# E#(#F#J# 9#D#I# '#D#*#3#.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(#/#'#9# '#D###A#6#D# /#H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3#.#J#1# '#D#0#J# J#9#7#J# E#1#/#H#/#'#K# ##9#D#I# J#F#3#.# '#D#*#3#.#J#1# '#D###/#F#I# E#1#/#H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'#D#'#3#*#+#E#'#1# '#D###9#8#E# G#H# '#3#*#+#E#'#1# %#E#C#'#F#'#*# '#D###7#A#'#D# 9#D#I# '#D#'#3#*#J#9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*#-#B#B# 0#D#C# (#'#(#*#C#'#1# '#D#7#1#B# '#D#*#9#D#J#E#J#)# '#D#E#4#H#B#)#.</w:t>
        <w:t>*###E#D# 4#H#B# '#D###7#A#'#D# D#D#9#(# H#'#D#-#1#C#)# H#'#D#*###E#D# H#'#D#'#(#*#C#'#1# %#0#'# C#F#*# E#E#F# J#3#*#A#J#/# (#-#0#B# E#E#'# B#/#E#G# '#D#*#'#1#J#.#. D#'# J#H#,#/# '#9#8#E# E#F# G#0#'# '#D#'#3#*#+#E#'#1# '#D#0#J# J#9#E#D# 9#D#I# %#(#/#'#9# H#'#(#*#C#'#1# '#D#F#A#H#3# '#D#7#D#J#B#)# '#D#A#*#J#)# '#D#*#J# D#'# *#E#D#Q#O# E#F# '#D#'#3#*#E#1#'#1# H#'#D#%#5#1#'#1# '#D#9#F#J#/# 9#D#I# '#D#3#J#1# A#J# 7#1#J#B# '#D#%#(#/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-#J#F# J#*#E# H#6#9#G#E# 9#D#I# '#D#7#1#J#B#.</w:t>
        <w:t>G#0#'# '#D#9#E#D# G#H# '#9#8#E# '#D###9#E#'#D# B#'#7#(#)# 9#D#I# E#3#*#H#I# '#D#9#'#D#E# C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6#1#(# 9#J#3#I# 9#D#J#G# '#D#3#D#'#E# E#+#D#'#K# :#'#6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B#'#D# 9#F# '#D#0#J#F# J#C#H#F#H#F# B#/#H#)# 3#J#&amp;#)# D#G#$#D#'#!# '#D###7#A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9#J#B#H#F#G#E# 9#F# '#D#*#2#C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B#H#E#H#F# (#/#D#'#K# E#F# 0#D#C# (#*#/#3#J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D# 9#F#G#E# %#F#G#E# ,#/#J#1#H#F# (###F# *#H#6#9# ##-#,#'#1# '#D#1#-#I# A#J# ##9#F#'#B#G#E# +#E# J#B#0#A# (#G#E# A#J# '#D#(#-#1#.</w:t>
        <w:t>*###E#D# A#J# E#9#F#I# B#H#D#G# *#9#'#D#I#: (B#N#/#R# ##N#A#R#D#N#-#N# E#N#F#R# 2#N#C#Q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B#N#/#R# .#N#'#(#N# E#N#F#R# /#N#3#Q#N#'#G#N#'#) ] '#D#4#E#3#: 91/9-10 [.</w:t>
        <w:t>C#J#A# F#:#A#D# 9#F# G#0#G# '#D#"#J#'#*### C#J#A# F#6#D#Q#O# 9#F# '#D#*#F#(#G# H#'#D#*###E#D# A#J# G#0#G# '#D#9#(#1### C#J#A# F#C#3#D# H#F#*#D#(#/# H#J#*#E#D#C#F#'# '#D#J###3###</w:t>
        <w:t>%#F# '#D#7#'#B#)# '#D#C#G#1#(#'#&amp;#J#)# E#(#+#H#+#)# A#J# C#D# E#C#'#F# E#F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3#J#F#*#(#G# '#D#%#F#3#'#F# %#D#J#G#'### C#J#A# 3#F#C#4#A# 3#(#J#D# '#D#1#4#'#/# D#F#3#D#C#G### C#J#A# F#.#1#,# E#F# -#J#'#)# '#D#A#3#'#/# H#'#D#:#J# H#'#D#B#G#1# H#'#D#C#1#'#G#J#)# H#'#D#%#C#1#'#G# %#D#I# -#J#'#)# '#D#1#4#/# H#'#D#1#4#'#/###</w:t>
        <w:t>'#D#1#4#'#/#!!.. '#D#1#4#'#/#!!.. '#D#1#4#'#/#!!..</w:t>
        <w:t>D#J#3# C#4#A# '#D#1#4#'#/# C#C#4#A# '#D#C#G#1#(#'#!# H#'#D#*#A#F#F# A#J# *#3#.#J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G# J#9#*#E#/# 9#D#I# '#D#'#G#*#/#'#!# %#D#I# C#4#A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C#4#A# '#D#B#H#I# '#D#C#'#E#F#)# A#J# G#0#'# '#D#E#.#D#H#B# '#D###E#+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B#'#(#D# D###F# J#C#H#F# A#J# '#-#3#F# *#B#H#J#E# H###9#D#I# 9#D#J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'#(#D# D###F# J#1#/#Q# %#D#I# ##3#A#D# 3#'#A#D#J#F#. %#F#G# B#'#(#D# D###F# J#9#'#B# 9#F# '#D#F#E#H# H#'#D#'#C#*#E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 J#-#'#D# (#J#F#G# H#(#J#F# 3#9#J#G# %#D#I# '#D#%#(#/#'#9#.</w:t>
        <w:t>D#B#/# 9#'#4# '#D#F#'#3# 7#H#J#D#'#K# B#(#D# ##F# *#/#.#D# '#D#2#1#'#9#)# H#*#1#(#J#)# '#D#-#J#H#'#F# -#J#'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'#4#H#'# 7#H#J#D#'#K# H#D#J#3# A#J# -#J#'#*#G#E# '#D#B#1#'#!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'#4#H#'# 7#H#J#D#'#K# H#D#J#3# A#J# -#J#'#*#G#E# '#D#C#G#1#(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"#F# J#9#J#4#H#F# H#D#J#3# A#J# -#J#'#*#G#E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2#'#D#H#F# E#9#'#B#J#F# 9#F# ##F# J#5#J#1#H#'# ##H# J#(#D#:#H#'# -#J#'#)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3#*###F#3#H#'# (#'#D#1#4#/# H#'#D#1#4#'#/#.</w:t>
        <w:t>C#J#A# A#B#/#F#'# '#D#1#4#/# A#J# ##F#A#3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A#B#/#F#'#G# A#J# E#,#*#E#9#F#'### C#J#A# A#B#/#F#'# '#D#1#4#/# A#J# *#1#(#J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3#J#'#3#*#F#'###</w:t>
        <w:t>C#J#A# /#.#D# %#D#I# 8#F#F#'# %#E#C#'#F# ##F# J#C#H#F# C#D# E#F# '#D#3#H#7# H#'#D#9#5#'# ##3#'#3#'#K# A#J# *#1#(#J#*#F#'# '#D#E#/#1#3#J#)# H#'#D#(#J#*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'#D#*#9#'#E#D# E#9# '#D#F#'#3# A#J# E#,#*#E#9#'#*#F#'###</w:t>
        <w:t>D#'#2#D#F#'# F#1#/#/# E#B#H#D#)#: (9#F# '#D#9#5#'# E#F# '#D#,#F#)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*# B#(#D# 0#D#C# '#D#C#D#E#)# '#D#*#J# J#B#H#D#G#'# '#D###(# D#D#E#9#D#E# -#J#F# J###.#0# 7#A#D#G# %#D#J#G# G#J#: ('#D#D#-#E# 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8#E# D#F#'#).</w:t>
        <w:t>C#J#A# D#E# F#F#*#(#G# %#D#I# ##F#F#'# F#E#3#.# -#J#'#)# G#0#'# '#D#7#A#D# '#D#E#3#C#J#F### C#J#A# F#H#-#J# %#D#J#G# (#'#F# '#D#E#9#1#A#)# D#'# *###*#I# %#D#'# (#'#D#9#5#'# H#'#D#3#H#7### C#J#A# F#4#H#G# '#3#*#9#/#'#/#'#*#F#'### C#J#A# F#$#3#3# '#D#C#1#'#G#J#)# H#'#D#%#C#1#'#G# A#J# -#J#'#*#F#'# E#F# ##H#D# D#-#8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B#E#9# '#D#-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(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(# '#D#'#3#*#7#D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(# '#C#*#4#'#A# '#D#E#,#G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(# '#D#:#H#5# A#J# '#D###3#1#'#1# H#'#D###9#E#'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(# '#D#/#.#H#D# H#'#D#'#G#*#/#'#!# %#D#I# ##9#E#'#B# '#D###4#J#'#!# '#D#E#.#(#Q###)#.</w:t>
        <w:t>%#F#F#'# D#E# F#5#D# %#D#I# ##9#8#E# H###B#/#3# E#'# H#5#D# %#D#J#G# %#(#/#'#9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3#*#7#9# ##F# F#2#1#9# A#J# '#D#F#A#H#3# -#(# '#D#*#7#D#9# H#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-#(# '#D#0#J# J#*#,#/#/# E#9# C#D# E#H#D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'#F# +#E#)# A#7#1#)# A#G#J# A#7#1#)# -#(# *#9#1#A# '#D#E#,#G#H#D#.</w:t>
        <w:t>G#D# J#E#C#F# D#J# ##F# ##B#H#D#: %#F# C#D# '#D#H#3#'#&amp;#D# '#D#*#J# F#*#9#'#E#D# (#G#'# E#9# G#0#'# '#D#.#D#B# '#D#E#(#/#9# ('#D#7#A#D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E#'# G#J# H#3#'#&amp;#D# *#9#J#B#G# H#*#-#1#E#G# E#F# %#E#C#'#F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B#7#9# 9#D#J#G# '#D#7#1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3#*#D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4#9#1#G# (#'#D#-#1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E#F#9#G# E#F# '#D#F#E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B#*#D# -#(#G# H#*#H#,#G#G# D#D#'#3#*#7#D#'#9#.. %#F#F#'# (#0#D#C# F#H#-#J# %#D#I# '#D#%#F#3#'#F# '#F#G# D#'# 3#(#J#D# D#D#%#5#D#'#-# H#'#D#%#(#/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G# D#'# E#F#'#5# D#G# E#F# '#D#*#-#H#D# %#D#I# '#D#A#3#'#/# H#'#D#*#.#1#J#(# H#'#D#*#-#/#J#.</w:t>
        <w:t>%#F# '#D#(#4#1# J#A#C#1#H#F# A#J# '#3#*#:#D#'#D# '#D#*#1#'#(# H#'#D#F#(#'#*# H#'#D#-#J#H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 J#A#C#1#H#F# ##J#6#'#K# A#J# %#9#'#B#)# '#D#%#F#3#'#F# H#'#(#*#C#'#1# '#D#H#3#'#&amp;#D# '#D#*#J# *#,#9#D#G# J#'#&amp;#3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6#9#G# 9#D#I# 7#1#J#B# '#D#A#3#'#/# '#D#0#J# J#$#/#J# %#D#I# '#D#G#/#E# D#'# %#D#I# '#D#(#F#'#!#.</w:t>
        <w:t>%#F# '#D#1#4#'#/# G#H# '#D#'#G#*#/#'#!# %#D#I# '#D#3#(#J#D# '#D#*#J# *#,#9#D# '#D###7#A#'#D# J#3#*#E#1#H#F# A#J# C#4#A# '#D#E#,#G#H#D# (#7#1#B# E#*#,#/#/#)# A#J# '#D#%#(#/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,#9#D# D#G#E# 3#(#J#D#'#K# D#D#E#D#D# H#'#D#*#(#1#E# H#'#D#4#9#H#1# (#'#F# 7#1#B# '#D#%#(#/#'#9# H#'#D#E#9#1#A#)# B#/# 3#/#Q#*# A#J# H#,#H#G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##(#/#9#F#'# '#D#.#(#1#'#*# '#D#,#/#J#/#)# '#D#E#*#D#'#5#B#)# A#%#F#G#E# 3#J#*#9#D#E#H#F# (#/#H#F# 9#D#D#.</w:t>
        <w:t>%#F#F#'# (#-#'#,#)# %#D#I# ##F# F#B#/#E# D#D#E#*#9#D#E#J#F# H#3#'#&amp;#D# E#4#H#B#)# H#E#-#1#6#)# D#E#3#'#9#/#*#G#E# 9#D#I# *#B#(#D# '#D#9#D#H#E# H#'#D#E#9#'#1#A# '#D#-#/#J#+#)#. %#F# G#0#'# E#E#C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J#*#-#/#I# 0#C#'#!# '#D#(#4#1# '#D#B#'#&amp;#E#J#F# 9#D#I# '#D#*#1#(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'#1#J#.# J#9#D#E#F#'# ##F# '#D#*#(#0#J#1# A#J# '#D#%#E#C#'#F#'#*# J#C#H#F# A#J# '#D#(#/#!# C#(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E#'# *#B#/#E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E#'# 2#'#/# *#H#,#G#G#E# %#D#I# '#D#'#B#*#5#'#/#.</w:t>
        <w:t>##+#1# '#D#E#9#1#A#)# '#D#*#'#1#J#.#J#)# A#J# '#D#%#F#3#'#F#:</w:t>
        <w:t>%#F# '#D#F#'#3# J#C#(#1#H#F# H#J#G#1#E#H#F# H#J#E#H#*#H#F# /#H#F# ##F# *#*#H#'#A#1# D#G#E# '#D#8#1#H#A# '#D#*#J# *#H#B#8# 4#H#B#G#E# %#D#I# '#D#*#C#'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G#E# J#B#6#H#F# -#J#'#*#G#E# C#D#G#'# /#H#F# ##F# J#4#9#1#H#'# H#D#H# E#1#Q#)# H#'#-#/#)# (#'#D#3#9#'#/#)# '#D#:#'#E#1#)# '#D#*#J# J#*#E#*#9# (#G#'# '#D#%#F#3#'#F# -#J#F# J#*#9#1#A# 9#D#I# '#D#*#'#1#J#.# '#D#E#'#6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C#J#A#J#)# -#/#H#+# E#'# -#/#+# H#E#9#'#F#'#)# '#D#F#'#3# D#E#'# 9#'#F#H#G#.</w:t>
        <w:t>%#F# G#0#'# '#D#A#G#E# J#H#D#Q#/# -#'#D#)# E#F# '#D#.#4#H#9# H#'#D#'#-#*#1#'#E# H#'#D#B#/#'#3#)# D#D#-#J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'#D#)# E#F# '#D#3#Q#C#1# '#D#0#J# J#*#-#/#+# 9#F#G# '#D#5#Q#H#A#J#)# '#D#0#J#F# B#'#D#H#'#: � D#H# J#9#D#E# '#D#E#D#H#C# E#'# F#-#F# 9#D#J#G# D#,#'#D#/#H#F#'# 9#D#J#G# (#'#D#3#J#H#A# �. C#J#A# F#5#F#9# G#0#G# '#D#(#6#'#9#)### C#J#A# F#0#J#B#G#E# 7#9#E# G#0#G# '#D#-#'#D#'#*# H#'#D#E#B#'#D#'#*### %#F#G#'# D#J#3#*# 3#-#1#'#K# H#D#'# .#H#'#1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J# ##E#H#1# D#G#'# 7#1#B#G#'# H#3#F#F#G#'# '#D#*#J# J#E#C#F# C#4#A#G#'# H#%#J#5#'#D#G#'# %#D#I# '#D#F#'#3#.</w:t>
        <w:t>%#F# %#J#5#'#D# '#D#%#F#3#'#F# %#D#I# *#9#1#A# '#D#E#'#6#J# H#'#D###E#H#1# '#D#*#J# C#'#F#*# .#'#A#J#)# 9#D#J#G#E# ,#E#J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C#J#A#J#)# %#(#/#'#9# '#D###4#J#'#!# '#D#,#/#J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J#5#'#D#G#'# %#D#I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 A#*#-# 9#J#F# '#D#%#F#3#'#F# H#B#D#(#G# 9#D#I# G#0#'# '#D#*#'#1#J#.# ## J#,#9#D#G# J#9#J#4# A#J# F#H#1# :#'#E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$#J#)# H#'#6#-#)# D#D#9#'#D#E# (#4#C#D# ,#/#J#/# H#E#(#/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*#E#C#F# E#F# 1#$#J#)# '#D#%#9#'#B#)# '#D#*#J# F#O#E#'#1#3#G#'# 9#D#I# ##F#A#3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##7#A#'#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J#5#'#(# (#'#D#/#G#4#)# E#F# '#D#C#J#A#J#)# '#D#*#J# F#5#/# (#G#'# 9#F# 3#(#J#D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F#/#G#4# ##C#+#1# %#0#'# 9#D#E# ##F# C#D# E#'# F#1#J#/# '#D#H#5#H#D# %#D#J#G# G#H# ##F# F#B#7#9# '#D#7#1#J#B# 9#D#I# '#D#0#J#F# J#1#J#/#H#F# '#D#H#5#H#D# %#D#I# '#D#1#4#'#/# H#'#D#3#H#'#!#.</w:t>
        <w:t>%#F#F#'# D#'# F#9#1#A# E#9#F#I# 3#H#'#!# '#D#3#(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5#1#'#7# '#D#E#:#6#H#(# 9#D#J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9#D#E# '#D#C#J#A#J#)# '#D#*#J# .#D#B# '#D#D#G# (#G#'# 9#(#'#/#G# -#F#A#'#!#.</w:t>
        <w:t>%#F#F#'# 6#/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6#/# ##9#8#E# E#'# ##(#/#9#G# '#D#D#G# (#3#F#F#G# .#D#'#D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F#(#0#F#'# '#D#*#'#1#J#.# (#3#G#H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B#E# D#G# H#2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1# A#J#G# %#D#'# ##C#'#0#J#(# H#-#E#'#B#'#*# *#(#9#+# '#D#F#A#H#3# 9#D#I# '#D#*#B#2#2# H#'#D#:#+#J#'#F# %#D#I# /#1#,#)# '#D#%#:#E#'#!#.</w:t>
        <w:t>%#F#F#'# D#E# F#1# C#J#A# J#5#-#-# '#D#*#'#1#J#.# 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0#G#(# (#'#D#2#(#/# ,#A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-#A#8# E#'# J#F#A#9# '#D#F#'#3# (#C#D# /#B#)# H###E#'#F#)#.</w:t>
        <w:t>'#-#*#A#'#D# '#D#B#1#"#F# (#'#D#E#H#'#B#A# '#D#*#'#1#J#.#J#)# '#D#5#-#J#-#)#</w:t>
        <w:t>%#F# '#D#B#1#"#F# J#G#*#E# (#'#D#E#H#'#B#A# '#D#5#-#J#-#)# H#J#(#1#2#G#'# H#D#H# C#'#F#*# A#C#1#)# 4#.#5# H#'#-#/# A#J# -#6#'#1#)# 6#.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##5#-#'#(# G#0#G# '#D#-#6#'#1#)# D#'# J#3#,#D#H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F#8#1# C#J#A# 3#,#Q#D# E#H#B#A# E#$#E#F# "#D# A#1#9#H#F#: (H#N#B#N#'#D#N# 1#N#,#O#D#L# E#O#$#R#E#P#F#L# E#P#F#R# "#D#P# A#P#1#R#9#N#H#R#F#N# J#N#C#R#*#O#E#O# %#P#J#E#N#'#F#N#G#O#) ] :#'#A#1#: 40/28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##D#:#I# '#D#B#1#"#F# A#1#9#H#F# H#9#E#D#G# H###*#(#'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2#C#I# 1#,#D#'#K# H#'#-#/#'#K# E#F# C#D# G#0#'# '#D#*#'#1#J#.#.</w:t>
        <w:t>F#9#E# %#F# A#J# '#D#*#'#1#J#.# A#3#'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A#C#'#K# D#D#/#E#'#!# J#*#(#9# 3#A#C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A#J#G# ##J#6#'#K# '#D#F#8#1# %#D#I# E#'# -#D# (#G#$#D#'#!# '#D#:#'#A#D#J#F# '#D#E#A#3#/#J#F# '#D#3#'#A#C#J#F# D#D#/#E#'#!#.</w:t>
        <w:t>'#F#8#1# %#D#I# E#$#E#F# "#.#1# *#-#/#+# 9#F#G# '#D#D#G# A#J# 3#H#1#)# (J#3#): (H#N#,#N#'#!#N# E#P#F#R# ##N#B#R#5#N#I# '#D#R#E#N#/#P#J#F#N#)#P# 1#N#,#O#D#L# J#N#3#R#9#N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B#N#'#D#N#: J#N#'# B#N#H#R#E#P# '#*#Q#N#(#P#9#O#H#'# '#D#R#E#O#1#R#3#N#D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*#Q#N#(#P#9#O#H#'# E#N#F#R# D#'# J#N#3#R###N#D#O#C#O#E#R# ##N#,#R#1#K#'# H#N#G#O#E#R# E#O#G#R#*#N#/#O#H#F#N#) ] J#3#: 36/20-21 [.</w:t>
        <w:t>D#B#/# 3#,#D# '#D#D#G# *#9#'#D#I# E#H#B#A# G#0#'# '#D#1#,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(#G#0#'# J#F#*#B#J# E#H#'#B#A# E#-#/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E#H#B#A# 4#.#5# H#'#-#/# A#J# -#6#'#1#)# (###C#E#D#G#'# D#J#2#C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*#'#1#J#.# '#D#E#3#,#D# D#'# J#0#C#1# E#H#B#A# E#+#D# G#0#'# '#D#1#,#D# '#D#0#J# ##(#/#9# E#H#B#A#'#K# 5#'#D#-#'#K# H#B#'#(#D#'#K# D###F# J#C#H#F# (#0#1#)# D#*#7#H#1# ,#/#J#/# A#J# '#D#-#J#'#)# '#D#B#'#/#E#)#.</w:t>
        <w:t>(#J#F# '#D#F#8#1# H#'#D#'#F#*#8#'#1#</w:t>
        <w:t>B#/# J#C#H#F# '#D#*#'#1#J#.# 3#,#D#'#K# D#E#1#'#C#2# '#D#4#1#7#)# '#D#*#J# D#'# *#3#,#D# %#D#'# '#D###9#E#'#D# '#D#B#(#J#-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*#'#1#J#.# G#H# '#D#0#J# J#A#1#2# '#D#2#(#/# E#F# '#D#F#'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'#1#J#.# G#H# '#D#0#J# J#-#A#8# '#D#F#'#A#9# H#J#D#:#J# '#D#6#Q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'#1#J#.# G#H# '#D#0#J# J#A#5#D# (#J#F# '#D#-#B# H#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'#1#J#.# G#H# '#D#2#E#'#F# H#'#D#E#C#'#F# '#D#0#J# *#*#,#D#I# A#J#G# 3#F#)# '#D#D#G# A#J# '#D#%#(#/#'#9# H#'#D#*#B#/#E# %#D#I# '#D###A#6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'#1#J#.# G#H# E#9#1#A#)# '#D#(#/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E#9#1#A#)# '#D##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E#9#1#A#)# '#D#F#E#'#!# H#'#D#*#-#H#D# H#'#D#*#: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E#9#1#A#)# '#D#C#J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J#A# G#H# '#D#*#-#H#D# H#'#D#5#J#1#H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(#/##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'#1#J#.# G#H# '#D#E#'#6#J# H#'#D#-#'#6#1# H#'#D#E#3#*#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'#1#J#.# G#H# '#D#0#J# J#,#9#D#C# *#5#D# %#D#I# E#9#1#A#)# '#D#:#J#(# ('#D#B#N#(#D# H#'#D#(#N#9#/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9#1#A#)# '#D#B#(#D# *#A#1#6# 9#D#J#C# '#D#*#/#(#1# H#'#D#*#A#C#1# A#J# '#D#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C#J#A#J#)# '#D#*#J# H#D#/# (#G#'# 9#D#E# '#D#E#3#*#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J#A#J#)# '#D#*#J# J#H#D#/# A#J#G#'# '#D#*#A#C#J#1# A#J# '#D#: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A#C#J#A# J#(#1#2# '#D#*#A#C#1# A#J# '#D#E#3#*#B#(#D### %#F#G# J#(#1#2# E#F# </w:t>
        <w:t>'#F#8#1#H#'# %#D#I# '#D#-#'#6#1# '#D#0#J# G#H# ##E#'#E#C#E# H#'#1#(#7#H#G# (#'#D#E#'#6#J# '#D#0#J# G#H# .#D#A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1#(#7#H#'# ('#F#R#8#O#1#H#'#) (#@# ('#F#R#*#N#8#P#1#H#'#).</w:t>
        <w:t>C#J#A# F#*#9#D#E# '#D#H#5#D# H#'#D#B#7#9### C#J#A# F#*#9#D#E# ##F# D#'# F#B#7#9# E#'# ##E#1# '#D#D#G# (#G# ##F# J#H#5#D### C#J#A# F#A#G#E# '#D#E#1#,#9#J#)### C#J#A# F#A#G#E# E#9#F#I# '#D#9#D#E# H#'#D#9#B#D### C#J#A# F#C#4#A# ##F# '#D#-#B# E#1#,#9#G# %#D#I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9#H#'#B#(# '#D###E#H#1###</w:t>
        <w:t>'#D#*#'#1#J#.# H#A#1#2# '#D#-#B# E#F# '#D#(#'#7#D#</w:t>
        <w:t>'#D#-#B# D#J#3# G#H# E#'# A#J# 0#G#F#C# H#*#5#H#1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-#B# G#H# '#D#E#5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'#D#E#F#B#D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'#D#9#'#B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'#D#E#H#,#H#/# A#J# '#D#H#'#B#9#..</w:t>
        <w:t>'#D#-#B# D#J#3# *#'#(#9#'#K# D#*#5#H#1#'#*#C# '#D#0#G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9#(#1#)# (#E#'# A#J# 0#G#F#C# %#0#'# E# J#3#*#F#/# %#D#I# ##/#D#)# A#J# '#D#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'#3# B#/# J#5#D#H#F# %#D#I# /#1#,#)# %#F#C#'#1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5#'#(#H#F# (#'#D#-#J#1#)# H#'#D#'#D#*#(#'#3# E#F# C#+#1#)# '#D#'#.#*#D#'#A# A#J# '#D#*#A#'#3#J#1# H#'#D#E#0#'#G#(# H#'#D#1#$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5#D# (#G#E# '#D###E#1# %#D#I# '#D#J###3# E#F# H#,#H#/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'# J#.#7#1# A#J# (#'#D#G#E# ##F#G# D#'# E#9#H#D# 9#D#I# E#'# A#J# '#D###0#G#'#F# E#F# *#5#H#1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E#9#H#D# 9#D#J#G# %#F#E#'# G#H# '#D#E#5#J#1# H#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D#E# J#C#F# D#C# 9#D#E# (#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9#D#E# D#/#J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F#*# D#'# *#9#D#E# '#D#9#H#'#B#(# A#D#'# *#/#9#P# '#E#*#D#'#C# '#D#9#D#E#: (H#N#D#'# *#N#B#R#A#O# E#N#'# D#N#J#R#3#N# D#N#C#N# (#P#G#P# 9#P#D#R#E#L#) ] '#D#%#3#1#'#!#: 17/36 [.</w:t>
        <w:t>%#F#C# %#F# D#E# *#E#D#C# E#9#1#A#)# (#'#D#9#H#'#B#(# ## A#E#'# 9#F#/#C# D#'# J#9#/#H# ##F# J#C#H#F# ##G#H#'#!#K# H#8#F#H#F#'#K# H#*#.#1#5#'#*#.</w:t>
        <w:t>'#D#9#H#'#B#(# %#F#E#'# *#8#G#1# A#J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1#"#F# J#1#,#9# %#D#I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1#,#9#J#)# (#-#3#(# '#D#B#1#"#F# G#J# D#D#*#'#1#J#.# H#9#H#'#B#(# '#D###E#H#1#.</w:t>
        <w:t>E#'# A#J# 0#G#F#C# D#J#3# E#F# '#D#6#1#H#1#J# ##F# J#C#H#F# 9#D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 B#/# J#C#H#F# H#G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D#'# J#C#H#F# 0#G#F#C# -#C#E#'#K# A#J# '#D#*#E#J#J#2# (#J#F# '#D#.#7### H#'#D#5#H#'#(# E#F# '#D###E#H#1# '#D#*#J# A#J# 0#G#F#C# ##H# A#J# F#A#3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0#G#F# J#,#E#9# '#D#-#B#'#&amp;#B# H#'#D###H#G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.#D#7# '#D#-#B# (#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E#'# '#D#0#J# J#A#1#2# '#D#-#B# E#F# 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:#1#(#D# '#D###H#G#'#E# E#F# '#D#-#B#'#&amp;#B# G#H# :#1#(#'#D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'#F#H#F# A#J#G# G#H# ##F# '#D#2#(#/# J#0#G#(# ,#A#'#!#K# H###F# E#'# J#F#A#9# '#D#F#'#3# J#E#C#+# A#J# 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:#J#1# '#D#*#'#1#J#.# 4#J#!# J#E#C#F#G# ##F# J#A#1#2# '#D#-#B# E#F# 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A#%#F# '#D#D#G# *#9#'#D#I# A#J# C#*#'#(#G# B#/# ,#9#D# '#D#*#'#1#J#.# E#1#,#9#'#K#. D#C#F# (#9#6# '#D#F#'#3# J#8#F#H#F# ##F# '#D#*#'#1#J#.# G#H# E#'# J#C#*#(#G# '#D#F#'#3# E#E#'# A#J# ##0#G#'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 '#D#*#'#1#J#.# D#J#3# C#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 '#D#*#'#1#J#.# G#H# '#D#C#*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C#*#(# B#/# *#C#H#F# E#D#J#&amp;#)# (#'#D#.#1#'#A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'#1#J#.# G#H# E#'# J#0#G#(# (#'#D#.#1#'#A#'#*# ,#A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E#'# J#O#(#B#J# E#'# J#F#A#9# '#D#F#'#3#.</w:t>
        <w:t>C#E# E#1#Q#)# J#F#(#:#J# ##F# F#C#1#1# ##F# E#1#,#9#J#)# '#D#B#1#"#F# G#J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J# 9#H#'#B#(# '#D#F#2#'#9#'#*# H#E#5#J#1#G#'###</w:t>
        <w:t>(#/#H#F# '#D#*#'#1#J#.# D#'# J#H#,#/# 9#D#E# H#D#'# 9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9#D#E# ##H# 9#B#D# D#'# J#9#*#E#/# 9#D#I# '#D#*#'#1#J#.# ## D#'# J#9#/#Q#O# 9#D#E#'#K# ##H# 9#B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H#G#E# E#G#E#'# C#+#1# ##*#(#'#9#G# H#7#'#D# (#B#'#$#G#.</w:t>
        <w:t>%#F# E#5#J#1#G# %#D#I# '#D#2#H#'#D# H#'#D#A#F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(#B#'#!# G#H# D#D#F#'#A#9# '#D#0#J# 3#J#E#C#+# A#J# '#D###1#6#.</w:t>
        <w:t>C#E# G#H# E#D#*#(#3# G#0#'# '#D#E#H#6#H#9### C#E# G#H# 5#9#(# H#3#G#D# A#J# "#F# H#'#-#/### C#E# G#H# B#'#(#D# D#D#:#E#H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G#H# (#-#'#,#)# %#D#I# *#,#D#J#)# H#*#H#6#J#-###</w:t>
        <w:t>D#F# *#C#H#F# G#F#'#C# E#1#,#9#J#)# E#'# D#E# J#C#F# G#F#'#C# E#J#2#'#F# ##H# E#C#J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+# D#'# J#H#,#/# E#B#J#'#3# D#'# J#E#C#F# ##F# J#C#H#F# G#F#'#C# -#B# ##H# 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*#1#'#G# -#B#'#K# E#(#J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/# J#1#'#G# '#D#"#.#1# (#'#7#D#'#K# E#(#J#F#'#K#.</w:t>
        <w:t>D#B#/# '#.#6#9# '#D#D#G# 0#'#*#G# H###F#(#J#'#&amp;#G# H#C#*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B#'#F#H#F# '#D#0#J# J#*#,#D#I# A#J# '#D#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/#H#F# '#D#H#'#B#9# H#'#D#9#H#'#B#(# A#%#F# '#D#D#G# '#D#-#B# D#'# J#*#E#J#2# E#F# '#D#D#G# 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(#J# '#D#-#B# D#'# J#E#J#2# E#F# '#D#F#(#J# 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E#J#2# '#D#C#*#'#(# '#D#-#B# E#F# '#D#C#*#'#(# '#D#(#'#7#D#. C#D# G#0#G# '#D###E#H#1# E#F# +#E#'#1#G#'# *#9#1#A#H#F#G#'#. H#%#F#F#'# -#J#F# F#,#9#D# '#D#9#H#'#B#(# H#'#D#+#E#1#'#*# G#J# '#D#E#1#,#9# D#D#-#C#E# H#'#D#*#E#J#J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C#H#F# B#/# (#/###F#'# (#'#D#%#E#3#'#C# (#4#J#!# J#E#C#F# ##F# J#.#6#9# D#D#*#E#J#J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E#J#2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B#3#7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E#C#J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%#-#5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C#J#A#.</w:t>
        <w:t>'#D#B#1#"#F# H#'#D#*#'#1#J#.#:</w:t>
        <w:t>D#E#'#0#'# J#G#*#E# '#D#B#1#"#F# (#*#'#1#J#.# '#D###H#D#J#F# H#J#B#H#D# D#F#'#: (D#F#R#8#O#1#H#'#) %#D#J#G#E# H#%#D#I# '#D#0#J#F# 3#J###*#H#F# E#F# (#9#/###</w:t>
        <w:t>%#F# '#D#-#B# H#'#D#B#'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'#D#E#J#2#'#F# H#'#D#B#3#7#'#3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3#F#Q#N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F# *#6#J#9# D#'# A#J# '#D#E#'#6#J# H#D#'# A#J# '#D#-#'#6#1# H#D#'# A#J# '#D#E#3#*#B#(#D#.</w:t>
        <w:t>'#D#E#F#'#.# '#D#0#J# J#*#E#*#9# A#J#G# ,#3#/#C# (#'#D#'#3#*#B#1#'#1# E#-#5#H#1# 6#E#F# /#1#,#'#*# -#1#'#1#)# E#9#J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(#B#'#!# D#,#3#/#C# .#'#1#,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C#'#F# 0#D#C# '#1#*#A#'#9#'#K# ##H# '#F#.#A#'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1#/#'#K# ##H# -#1#'#K#.</w:t>
        <w:t>'#D#E#F#'#.# '#D#0#J# J#*#E#*#9# A#J#G# ,#3#/#C# (#'#D#'#3#*#B#1#'#1# E#-#5#H#1# 6#E#F# /#1#,#'#*# -#1#'#1#)# E#9#J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(#B#'#!# D#,#3#/#C# .#'#1#,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C#'#F# 0#D#C# '#1#*#A#'#9#'#K# ##H# '#F#.#A#'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1#/#'#K# ##H# -#1#'#K#.</w:t>
        <w:t>'#D#B#'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3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J#2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B#3#7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%#-#5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G#'# H#3#'#&amp;#D# D#*#E#J#J#2# '#D#F#'#A#9# E#F# '#D#6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F# D#'# J#9#1#A#H#F# '#D#*#'#1#J#.# D#'# J#E#C#F#G#E# ##F# J#B#/#3#H#'# 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F# J#B#/#1#H#G# -#B# B#/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F# J#9#2#1#H#G# H#D#'# ##F# J#H#B#1#H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9#8#E#)# '#D#D#G# *#*#,#D#I# A#J# .#D#B#G# H#%#(#/#'#9#'#*#G# A#J# .#D#B#G# D#'# A#J# E#C#'#F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1#"#F# J#1#/#F#'# %#D#I# '#D#F#8#1# %#D#I# '#D#.#D#B# H#9#H#'#B#(# '#D###E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C#(#1# '#D###.#7#'#!# H#'#D#.#7#'#J#'# '#D#*#J# '#1#*#C#(#G#'# '#D#E#3#D#E#H#F# H#J#1#*#C#(#H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G#E# D#'# J#F#8#1#H#F# %#D#I# '#D#9#H#'#B#(#.</w:t>
        <w:t>H#'#D#E#3#D#E#H#F# 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C#H#F# 8#F#G#E# 5#-#J#-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C#H#F# .#'#7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A#G#E#H#F# '#D#-#B# H#B#/# J#.#7#&amp;#H#F# A#J# A#G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'# D#E# J#F#8#1#H#'# %#D#I# .#D#B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*#(# D#'# J#E#C#F# ##F# *#C#H#F# E#5#/#1# G#/#'#J#)# %#F# ##D#:#I# '#D#F#'#3# '#D#F#8#1# %#D#I# 9#H#'#B#(# '#D###E#H#1# H#3#F#F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*#'#(# J#E#C#F# ##F# J#6#D# H###F# J#G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F# D#'# J#9#1#A# '#D#*#'#1#J#.# J#6#D# A#J#G# H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J#9#1#A# '#D#*#'#1#J#.# H#9#H#'#B#(# '#D###E#H#1# J#G#*#/#J# (#G#: (J#O#6#P#D#Q#O# (#P#G#P# C#N#+#P#J#1#'#K# H#N#J#N#G#R#/#P#J# (#P#G#P# C#N#+#P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J#O#6#P#D#Q#O# (#P#G#P# %#P#D#'#Q#N# '#D#R#A#N#'#3#P#B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Q#N#0#P#J#F#N# J#N#F#B#O#6#O#H#F#N# 9#N#G#R#/#N# '#D#D#Q#N#G#P# E#P#F#R# (#N#9#R#/#P# E#P#J#+#N#'#B#P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J#N#B#R#7#N#9#O#H#F#N# E#N#'# ##N#E#N#1#N# '#D#D#Q#N#G#O# (#P#G#P# ##N#F#R# J#O#H#5#N#D#N# H#N#J#O#A#R#3#P#/#O#H#F#N# A#P#J# '#D###1#R#6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O#H#R#D#N#&amp;#P#C#N# G#O#E#R# '#D#R#.#N#'#3#P#1#O#H#F#N#) ] '#D#(#B#1#)#: 2/26-27 [.</w:t>
        <w:t>C#J#A# F#B#7#9# '#D#B#1#"#F# 9#F# '#D#9#H#'#B#(### C#J#A# B#7#9#F#'# E#'# ##E#1# '#D#D#G# (#G# ##F# J#H#5#D### C#E# E#1#Q#)# ##4#1#*# %#D#I# ##G#E#J#)# '#D#*#'#1#J#.# A#J# C#*#'#(#'#*#J# H###-#'#/#J#+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H#,#/#*# ##F# '#D#F#'#3# D#'# J#9#1#A#H#F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A#G#E#H#F# %#D#'# ##F#G# '#D###4#J#'#!# '#D#*#J# J#C#*#(#G#'# '#D#F#'#3# A#J# E#/#-# -#C#'#E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*#2#J#J#F# '#D#(#'#7#D###</w:t>
        <w:t>'#D#E#3#D#E#H#F# H#'#D#*#'#1#J#.#:</w:t>
        <w:t>%#F#F#J# ##F#/#G#4# C#+#J#1# '#K# -#J#F# ##C#*#4#A# ##F# '#D#*#'#1#J#.# (##J#'#E# '#D#D#G#) J#A#G#E# A#G#E#'#K# .#'#7#&amp;#'#K# H#E#(#G#,#'#K# E#F# B#(#D# '#D#E#3#D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F# J#*#5#H#1#H#F# ##F#G# E#,#1#/# ##C#'#0#J#(# H#A#H#'#-#4# H#/#,#D# H#.#/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9#1#A#H#F# ##F#G# E#.#*#(#1# 3#D#H#C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,#'#D# A#1#2# '#D#-#B# E#F# 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J#2#'#F# '#D#A#H#2# E#F# '#D#.#3#1#'#F#.</w:t>
        <w:t>%#F#G#E# J#F#/#G#4#H#F# ##J#6#'#K# -#J#F# ##B#H#D# D#G#E#: %#F# '#D#*#'#1#J#.# D#J#3# G#H# '#D#C#0#(# H#'#D#/#,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E#'# G#H# '#D#E#5#J#1# '#D#0#J# J#$#H#D# %#D#J#G# '#D#C#0#(# ##H# '#D#5#/#B#.</w:t>
        <w:t>A#J# '#D#-#B#J#B#)# G#E# D#'# J#9#1#A#H#F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/#1#C#H#F# '#D#F#H#1# '#D#0#J# J#F#(#+#B# E#F# '#D#8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A#G#E# J#9#J#4#H#F# A#J# '#D#C#0#(# E#F# ##/#F#I# '#D#E#3#*#H#J#'#*# %#D#I# ##9#D#'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4#9#1#H#F# (#'#D#J###3# H#'#D#4#C# H#'#D#E#B#*# H#'#D#-#1#E#'#F#.</w:t>
        <w:t>G#0#'# '#D#7#:#J#'#F# H#'#D#/#,#D# H#'#D#C#0#(# J#-#E#D# (#9#6#F#'# 9#D#I# E#B#'#(#D#*#G# (#'#D#'#F#A#,#'#1# H#'#D#*#A#,#J#1# ##H# '#D#C#0#(# '#D#E#B#'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3#,#D# (#G#0#'# '#D###3#D#H#(# '#D#'#F#*#-#'#1#J# '#-#*#,#'#,#G# 9#D#I# '#D#C#0#(#.</w:t>
        <w:t>'#D#*#'#1#J#.# D#J#3# ##C#'#0#J#(# H#/#,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'#1#J#.# G#H# E#9#(#/# 0#J# '#D#,#D#'#D# H#'#D#%#C#1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E#-#C#E#)# '#D#.#'#D#B# '#D#9#8#J#E# '#D#*#J# *#-#'#3#(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-#'#3#(#G#E# 9#D#I# E#'# A#J# ##0#G#'#F#G#E# E#F# '#D###G#H#'#!# H#'#D#8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9#D#I# E#'# *#.#J#D#H#G# E#F# '#D#3#1#'#(# F# H#9#'#B#(#)# '#D#3#1#'#(# D#'# J#E#C#F# ##F# *#C#H#F# E#'#!#K# ##H# 8#D#'#K#: (-#N#*#Q#N#I# %#P#0#N#'# ,#N#'#!#N#G#O# D#N#E#R# J#N#,#P#/#R#G#O# 4#N#J#R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H#N#,#N#/#N# '#D#D#Q#N#G#N# 9#P#F#R#/#N#G#O# A#N#H#N#A#Q#N#'#G#O# -#P#3#N#'#(#N#G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'#D#D#Q#N#G#O# 3#N#1#P#J#9#O# '#D#R#-#P#3#N#'#(#P#) ] '#D#F#H#1#: 24/39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'#1#J#.# E#-#C#E#)# '#D#-#3#'#(# '#D#3#1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9#E# '#D#-#3#'#(# '#D#3#1#J#9# A#J# '#D#/#F#J#'# B#(#D# '#D#"#.#1#)#.</w:t>
        <w:t>%#F# E#F# D#'# J#9#1#A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-#/#B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8#F# H#J#*#H#G#E# ##F#G# D#'# J#H#,#/# -#3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A#G#H# (#7#J#!# E#-#(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'#D#0#J# J#9#1#A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J#4#9#1# (#E#9#F#I# 3#1#9#)# '#D#-#3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-#3#'#(# '#D#0#J# F#9#J#4#G# F#-#F# A#J# 9#5#1#F#'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4#9#1# (#G#0#'# E#F# /#1#3# '#D###2#E#'#F# '#D#*#'#1#J#.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-#B#'#(# '#D#,#J#H#D#H#,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C#'#F# 3#J#1#G#'# (#7#J#&amp;#'#K# E#E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5#'#1# '#D#*#'#1#J#.# '#D#"#F# (#*#3#'#1#9# E#3#*#E#1#.</w:t>
        <w:t>C#J#A# F###.#0# (###J#/#J# '#D#F#'#3# %#D#I# E#9#(#/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.#4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,#D#'#D# H#'#D#,#E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%#(#/#'#9# '#D#.#'#D#B# '#D#9#8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F#(#6#'#*# '#D#B#D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.#A#B#'#*# '#D#F#A#H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##,#F#-#)# '#D#*#J# *#G#A#H# D#D#7#J#1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E#'# A#J# ,#H#'#F#-#F#'# E#F# 4#H#B# H#*#H#B# D#D#9#D#H# H#'#D#5#9#H#/###</w:t>
        <w:t>C#J#A# F#B#*#1#(# E#F# D#-#8#)# '#D#*#,#D#J### C#J#A# *#B#*#1#(# E#F# D#-#8#)# '#(#F# .#D#/#H#F# '#D#0#J# B#'#D#: � '#D#*#'#1#J#.# A#J# 8#'#G#1#G# D#'# J#2#J#/# 9#D#I# ##.#(#'#1# 9#F# '#D###J#'#E# H#'#D#/#H#D#.. H#A#J# (#'#7#F#G# F#8#1# H#*#-#B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9#D#J#D# D#D#C#'#&amp;#F#'#*# H#E#(#'#/#&amp;#G#'# /#B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.. H#9#D#E# (#C#J#A#J#'#*# '#D#H#B#'#&amp;#9# H###3#(#'#(#G#'# 9#E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H# D#0#D#C# ##5#J#D# A#J# '#D#-#C#E#)#.. �.</w:t>
        <w:t>E#'#0#'# ##C#*#(# G#F#'### 9#F# ##J# E#A#*#'#-# ##(#-#+### ##J#F# G#H# '#D#6#H#!### E#'# G#J# '#D###1#6#J#)# '#D#*#J# ##-#'#H#D# ##F# '#E#G#/# 9#D#J#G#'### E#'# G#0#'# '#D#*#'#1#J#.### ##J# 4#J#!# G#J# G#0#G# '#D#E#1#,#9#J#)# '#D#*#J# ##1#J#/# ##F# ##3#*#(#/#D# (#G#'# '#D#E#1#,#9#J#)# '#D#-#/#J#+#)### E#'# E#9#F#I# '#D#E#1#,#9#J#)### 9#F# ##J# 4#J#!# ##(#-#+### C#J#A# 3###,#9#D# D#D#*#'#1#J#.# E#9#F#I#K# E#B#/#3#'#K### D###J# 4#J#!# C#F#*# ##3#9#I# -#J#F# 0#C#1#*# 3#'#(#B#'#K# ##F#G# 9#D#J#F#'# ##F# F#*#9#D#E# ##F# F#B#1### '#D#B#1#"#F# B#1#'#!#*#J#F# '#+#F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1#'#!#)# ##3#'#3#G#'# ##F# '#D#*#'#1#J#.# E#F# 5#F#9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1#'#!#)# ##3#'#3#G#'# ##F# '#D#*#'#1#J#.# E#F# 5#F#9# '#D#(#4#1### E#'# G#J# '#D###4#J#'#!# '#D#*#J# ##1#J#/# ##F# ##9#1#Q#A# 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J# ##/#H#'#*# '#D#E#9#1#A#)# '#D#*#J# '#E#*#D#C#G#'### ##J# B#1#H#F# '#3#*#4#9#'#1# 9#D#J#Q#N# ##F# '#3#*#.#/#E# D#D#/#.#H#D# %#D#I# E#9#F#I# '#D#*#'#1#J#.### E#'# +#E#F# '#D#/#.#H#D# %#D#I# E#9#F#I# '#D#*#'#1#J#.### G#D# '#D#/#.#H#D# %#D#I# G#0#'# '#D#E#9#(#/# E#J#3#H#1### E#'# G#J# '#D#7#1#B#'#*# '#D#*#J# J#F#(#:#J# 9#D#J#F#'# ##F# F#3#D#C#G#'# C#J# J#3#E#-# D#F#'# (#'#D#/#.#H#D# %#D#I# -#1#E#G### D#E#'#0#'# C#'#F#*# E#C#)# (#H#'#/#M# :#J#1# 0#J# 2#1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'#0#'# H#6#9#*# -#H#D#G#'# '#D#E#H#'#B#J#*# '#D#*#J# D#'# J#,#H#2# D#B#'#5#/# '#D#-#,# ##F# J#9#(#1#G#'# %#D#'# E#O#-#R#1#P#E#'#K# J#F#4#/# F#4#J#/# '#D#-#,### ##D#'# J#E#C#F# D#D#%#F#3#'#F# ##F# J#2#H#1# -#1#E# '#D#*#'#1#J#.# %#D#'# (#4#B# '#D###F#A#3### E#'# G#J# '#D#G#/#'#J#'# '#D#*#J# '#9#*#'#/# 9#D#J#G#'# A#J# -#J#'#*#G# C#D#G#'### G#D# 9#D#J#G# ##F# J#.#1#,# E#F# '#D#E#-#J#7### G#D# 9#D#J#G# ##F# J#1#,#9# %#D#I# '#D#H#1#'#!# H#J#F#2#9# 9#F# F#A#3#G# '#D###H#2#'#1# E#F# 2#J#F#)# '#D#B#H#E# '#D#*#J# J#-#E#D#G#'# 9#D#I# 8#G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9#D#J#G# ##F# J#.#1#,# E#F# '#D#1#A#+# H#'#D#A#3#H#B# H#'#D#9#5#J#'#F###</w:t>
        <w:t>'#D#*#'#1#J#.# H#'#D#-#,#)# '#D#%#(#1#'#G#J#E#J#)#</w:t>
        <w:t>C#J#A# F#/#.#D# E#9#(#/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G#J# 4#1#H#7# '#D#7#G#'#1#)### E#'# G#J# 7#B#H#3# G#0#'# '#D#E#9#(#/### E#*#I# H#6#9# E#.#7#7# G#0#'# '#D#E#9#(#/### E#F# '#D#0#J# 4#J#/# ##3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0#J# 3#J#A#1#4# ##1#6#G### C#J#A# 3#F#7#G#1# G#0#'# '#D#E#9#(#/# '#D#0#J# 5#'#1# E#1#C#2#'#K# D#D###H#+#'#F# H#'#D###1#,#'#3# H#'#D#:#H#'#J#'#*### E#*#I# 3#J#-#D# '#D#1#4#'#/# A#J#G### E#*#I# 3#F#9#1#A# C#J#A# H#6#9#*# ##3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H# *#'#1#J#.#G### E#*#I# 3#F#A#G#E# ##0#'#F# %#(#1#'#G#J#E# 9#D#J#G# '#D#3#D#'#E### E#'#0#'# C#'#F# J#O#(#F#I# A#J# E#5#1# 9#D#I# J#/# '#D#A#1#'#9#F#)# -#J#F# (#F#I# %#(#1#'#G#J#E# 9#D#J#G# '#D#3#D#'#E# '#D#(#J#*# '#D#-#1#'#E### %#(#1#'#G#J#E# '#D#0#J# H#6#9# '#D#E#1#,#9#)# '#D#*#J# J#E#C#F# E#F# E#9#1#A#)# '#D#-#B# H#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'#A#9# E#F# '#D#6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0#D#C# -#J#F# B#'#D# D#B#H#E#G#: (E#'# G#N#0#P#G#P# '#D#*#Q#N#E#N#'#+#P#J#D#O# '#D#Q#N#*#P#J# ##N#F#R#*#O#E#R# D#N#G#N#'# 9#N#'#C#P#A#O#H#F#N#) ] '#D###F#(#J#'#!#: 21/52 [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'#*#R#D#O# 9#N#D#N#J#R#G#P#E#R# F#N#(#N###N# %#P#(#R#1#N#'#G#P#J#E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0#R# B#N#'#D#N# D###(#P#J#G#P# H#N#B#N#H#R#E#P#G#P#: E#N#'# *#N#9#R#(#O#/#O#H#F#N### B#N#'#D#O#H#'#: F#N#9#R#(#O#/#O# ##N#5#R#F#N#'#E#K#'# A#N#F#N#8#N#D#Q#O# D#N#G#N#'# 9#N#'#C#P#A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N#'#D#N#: G#N#D#R# J#N#3#R#E#N#9#O#H#F#N#C#O#E#R# %#P#0#R# *#N#/#R#9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H#R# J#N#F#R#A#N#9#O#H#F#N#C#O#E#R# ##N#H#R# J#N#6#O#1#Q#O#H#F#N### B#N#'#D#O#H#'#: (#N#D#R# H#N#,#N#/#R#F#N#'# "#(#N#'#!#N#F#N#'# C#N#0#N#D#P#C#N# J#N#A#R#9#N#D#O#H#F#N#) ] '#D#4#9#1#'#!#: 69-74 [.</w:t>
        <w:t>C###F#G#E# J#B#H#D#H#F#: F#-#F# D#'# F#(#-#+# '#D#E#H#6#H#9# 9#D#I# ##3#'#3# '#D#F#A#9# H#'#D#6#1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-#F# F#(#-#+#G# 9#D#I# ##3#'#3# E#'# H#,#/#F#'# 9#D#J#G# "#(#'#!#F#'#.</w:t>
        <w:t>D#E#'#0#'# '#D#"#(#'#!# E#5#/#1# '#D#E#9#1#A#)### D#E#'#0#'# C#'#F# '#D#'#B#*#5#'#1# 9#D#I# ##9#E#'#D#G#E# /#H#F# '#D#F#8#1# %#D#I# 9#H#'#B#(# ##A#9#'#D#G#E### D#E#'#0#'# D#'# 2#'#D# '#D#"#(#'#!# E#5#/#1# E#9#1#A#*#F#'### C#J#A# F#3#*#7#J#9# ##F# F#,#9#D# '#D#"#(#'#!# E#5#/#1#'#K# D#D#E#9#1#A#)# '#D#5#-#J#-#)###</w:t>
        <w:t>-#J#F# F#-#'#C#E# ##9#E#'#D#G#E# %#D#I# E#J#2#'#F# '#D#*#'#1#J#.# '#D#0#J# J#0#G#(# '#D#2#(#/# A#J#G# ,#A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C#+# A#J# '#D###1#6# E#'# J#F#A#9# '#D#F#'#3#.</w:t>
        <w:t>-#J#F# B#'#D# '#D#5#H#A#J#)# B#H#D#G# '#D#E#4#G#H#1#: � E#F# D#'# 4#J#.# D#G# A#4#J#.#G# '#D#4#J#7#'#F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G#0#'# '#D#B#H#D# D#J#3# (#'#7#D#'#K# C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 F#5#A#G# 5#-#J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 D#'# J#E#C#F# D###-#/# ##F# J#*#9#D#E# '#D#-#1#H#A# '#D#G#,#'#&amp;#J#)# (#/#H#F# 4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/#H#F# ##3#*#'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/#H#F# #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##(# H#'#D###3#*#'#0# 6#1#H#1#J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C#'#F# 9#D#J#F#'# ##F# F#9#H#/# (#'#D#*#'#1#J#.# %#D#I# E#'# B#(#D# C#4#A# '#D#"#(#'#!# D#D#-#1#H#A# '#D#G#,#'#&amp;#J#)#.</w:t>
        <w:t>H#D#C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H#B#*# 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,#H#2# D#F#'# ##F# F#B#A# 9#F#/#E#'# H#5#D# %#D#J#G# '#D#"#(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(#B#J#F#'# 9#D#I# 3#A#C# '#D#/#E#'#!# H#0#(#-# '#D###(#F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/#.#D# %#D#I# E#D#)# %#(#1#'#G#J#E# '#D#0#J# ##(#7#D# '#D#B#1#(#'#F# '#D#(#4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A#*#-# (#'#(# %#D#:#'#!# '#D#B#1#(#'#F# '#D#(#4#1#J#.</w:t>
        <w:t>'#D#E#B#5#H#/# G#H#: C#J#A# F#3#*#A#J#/# E#F# '#D#"#(#'#!# /#H#F# ##F# J#*#-#H#D#H#'# %#D#I# ##:#D#'#D# A#J# ##9#F#'#B#F#'# H#"#5#'#1# 9#D#I# 8#G#H#1#F#'#. H#C#E#'# B#'#D# E#'#D#C# (#F# (#F#J# F#(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 � D#J#*# '#D###+#B#'#D# '#D#*#J# 9#D#I# 8#G#H#1#G#E# F#/#A#F#G#'# E#9#G#E# -#J#F# E#H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F#-#H#D#G#'# %#D#I# 8#G#H#1#F#'# �.</w:t>
        <w:t>H#9#D#I# C#D# A#%#F# '#D#E#+#D# '#D#B#'#&amp;#D#: � 1#O#E#J# '#D#7#A#D# E#9# E#'#!# :#3#J#D#G# � J#0#C#1#F#'# (#6#1#H#1#)# *#E#J#J#2# '#D#-#B# E#F# 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D#E# F#E#J#2# F#-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D#G# 3#J#A#9#D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B#'#F#H#F#G# '#D#0#J# J#0#G#(# '#D#2#(#/# ,#A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O#(#B#J# A#J# '#D###1#6# E#'# J#F#A#9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%#0#'# *#9#D#E#F#'# F#3#*#7#J#9# ##F# F#*#9#D#E# E#F# '#D#F#5#J#-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C#A#J#F#'# (#7#D# H#6#-#J#)# H#'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/#D# "#D#'#A# '#D#6#-#'#J#'# '#D#*#J# F#-#5#/#G#'# /#H#F# ##F# F#9#*#(#1# (#G#'#.</w:t>
        <w:t>J#B#H#D# '#D#D#G# *#9#'#D#I# 9#F# %#(#1#'#G#J#E#: (H#N#*#P#D#R#C#N# -#O#,#Q#N#*#O#F#N#'# "#*#N#J#R#F#N#'#G#N#'# %#P#(#R#1#N#'#G#P#J#E#N#) ] '#D###F#9#'#E#: 6/83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B#H#D#: (H#N#D#N#B#N#/#R# "#*#N#J#R#F#N#'# %#P#(#R#1#N#'#G#P#J#E#N# 1#O#4#R#/#N#G#O#) ] '#D###F#(#J#'#!#: 21/51 [.</w:t>
        <w:t>D#B#/# H#6#9#*# -#,#)# %#(#1#'#G#J#E# 9#D#I# B#H#E#G# A#J# G#0#G# '#D#"#J#)# '#D#3#G#D#)# '#D#(#3#J#7#)# '#D#B#1#J#(#)#: (G#D# J#N#F#R#A#N#9#O#H#F#N#C#O#E#R# ##N#H#R# J#N#6#O#1#Q#O#H#F#N###) %#F# '#D#-#,#)# '#D#%#(#1#'#G#J#E#J#)# G#J# '#D#F#A#9# H#'#D#6#1#1#.</w:t>
        <w:t>'#D#E#B#/#3# '#D#F#'#A#9#</w:t>
        <w:t>3#&amp;#D#*# E#1#Q#)# 9#F# '#D#E#B#/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G#H# '#D#E#B#/#3### A#B#D#*#: '#D#E#B#/#3# G#H# '#D#F#'#A#9#.A#B#J#D# D#J#: ##D#J#3# '#D#B#1#"#F# G#H# '#D#E#B#/#3### A###,#(#*#: ##D#J#3# '#D#B#1#"#F# G#H# '#F#A#9# '#D#F#'#A#9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G#/#I# '#D#G#'#/#J#F###</w:t>
        <w:t>%#F# -#,#)# %#(#1#'#G#J#E# G#J# '#D#*#J# *#A#1#Q#B# (#J#F# '#D#-#B# H#'#D#(#'#7#D#: (C#N#0#N#D#P#C#N# J#N#6#R#1#P#(#O# '#D#D#Q#N#G#O# '#D#R#-#N#B#Q#N# H#N#'#D#R#(#N#'#7#P#D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##N#E#Q#N#'# '#D#2#Q#N#(#N#/#O# A#N#J#N#0#R#G#N#(#O# ,#O#A#N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##N#E#Q#N#'# E#N#'# J#N#F#A#N#9#O# '#D#F#Q#N#'#3#N# A#N#J#N#E#R#C#O#+#O# A#P#J# '#D###1#R#6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N#0#N#D#P#C#N# J#N#6#R#1#P#(#O# '#D#D#Q#N#G#O# '#D###E#R#+#N#'#D#N#) ] '#D#1#9#/#: 13/17 [.</w:t>
        <w:t>C#J#A# F#1#3#E# .#1#J#7#)# E#9#'#D#E# '#D#*#'#1#J#.### C#J#A# F#*#(#J#F# '#D#1#4#/# E#F# '#D#:#J### C#J#A# F#E#J#2# '#D#-#B# E#F# '#D#(#'#7#D### C#J#A# F#E#J#2# '#D#F#(#J# '#D#5#'#/#B# E#F# '#D#E#*#F#(#&amp;# '#D#C#'#0#(### C#J#A# F#9#1#A# '#D#/#J#F# '#D#-#B# E#F# '#D#/#J#F# '#D#(#'#7#D### C#J#A# J#D#*#(#3# G#0#'# (#0#'#C### E#F# '#D#0#J# J#A#5#D# G#0#'# 9#F# 0#'#C### E#*#I# J#C#H#F# J#H#E# '#D#A#5#D### %#F#F#J# ##(#-#+# J#H#E# '#D#A#5#D# '#D#/#F#J#H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J###E#1#F#'# '#D#D#G# (#'#F#*#8#'#1#G#: ('#9#R#E#N#D#O#H#'# 9#N#D#N#I# E#N#C#N#'#F#N#*#P#C#O#E#R# %#P#F#Q#N#'# 9#N#'#E#P#D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'#F#*#N#8#P#1#O#H#'# %#P#F#Q#N#'# E#O#F#*#N#8#P#1#O#H#F#N#) ] G#H#/#: 11/121-122 [ .</w:t>
        <w:t>%#F#F#J# ##C#*#(# C#'#D#:#4#J#E# '#D#0#J# J#6#1#(# A#J# .#6#E# G#0#'# '#D#9#'#D#E# '#D#E#6#7#1#(# '#D#F#'#7#B# '#D#5#'#E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9#F#/#J# (#1#4#'#E#)# ##H# C#(#3#H#D#)# *#,#9#D#C# (#E#,#1#/# '#(#*#D#'#9#G#'# 9#'#D#E#'#K# (#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'#E#3#C# (#E#J#2#'#F# '#D#-#1#'#1#)# D###B#H#D# D#C#: ##F#*# A#J# /#1#,#)# -#1#'#1#)# C#0#'#.</w:t>
        <w:t>%#F#F#J# ##3#9#I# D###6#9# '#*#,#'#G#'#K# ,#/#J#/#'#K# A#J# '#D#*#A#C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1#,#9#J#)# D#D#9#D#E# H#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1#J#/# ##F# ##-#/#B# A#J# C#*#'#(# '#D#D#G# '#D#0#J# ##F#2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'#D#9#'#D#E# '#D#0#J# .#D#B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:#F#J# ##-#/#G#E#'# 9#F# '#D#"#.#1#.</w:t>
        <w:t>'#D#9#H#'#B#(# '#D#E#9#,#D#)# H#'#D#9#H#'#B#(# '#D#E#$#,#D#)#</w:t>
        <w:t>D#H#D#'# '#D#C#*#'#(# E#'# (#/##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.#1#,# '#D#F#'#3# E#F# '#D#*#H#-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D#'# ##-#/#'#+# '#D#9#'#D#E# E#'# ##E#C#F# A#G#E# '#D#C#*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9#J#F# 9#D#I# '#D#C#*#'#(# H#9#J#F# 9#D#I# ##-#/#'#+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H#'#B#(# G#J# '#D#*#J# *#E#J#2# '#D#F#'#A#9# E#F# '#D#6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5#H#'#(# E#F# '#D#.#7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B# E#F# 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'#F# G#0#'# 5#9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+#E#F# '#D#0#J# J#7#D#(#G# '#D#%#9#1#'#6# 9#F# G#0#'# '#D#7#1#J#B# G#H# '#D#0#J# 3#J#D#H#J# ##9#F#'#B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6#7#1#F#'# D#B#(#H#D# '#D#F#'#A#9# 7#H#9#'#K# ##H# 1#:#E#'#K# 9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 *#5#/#B#H#'# A#E#'# 9#D#J#C#E# %#D#'# ##F# *#9#J#/#H#'# '#D#*#,#1#(#)# '#D#3#'#(#B#)# +#D#'#+# E#1#'#*# ##H# ##1#(#9#'#K# ##H# 9#4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E#D#Q# '#D#D#G# -#*#I# *#E#D#Q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:#J#Q#1# B#'#F#H#F#G# -#*#I# *#:#J#1#H#'# E#'# (###F#A#3#C#E# 9#F# '#D#D#G# H#3#F#F#G#.</w:t>
        <w:t>'#D#F#'#3# ,#E#J#9#'#K# J#/#1#C#H#F# '#D#9#H#'#B#(# '#D#3#1#J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7#A#D# '#D#0#J# J#E#/# J#/#G# %#D#I# '#D#F#'#1# J#*#9#D#E# ##D#'# J#A#9#D# G#0#'# E#1#Q#)# ##.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##E#1# 3#G#D# '#D#1#$#J#)# D#/#1#,#)# ##F#G# E#F# '#D#3#.#A# ##F# F#0#C#1#G# H#F#3#H#B#G# D#D#'#3#*#4#G#'#/# (#G#. H#D#C#F# (#9#6# '#D#9#H#'#B#(# D#'# *#8#G#1# E#(#'#4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*#-#*#'#,# %#D#I# '#F#*#8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-#*#'#,# /#H#1#)# 8#G#H#1# F#*#'#&amp;#,#G#'# %#D#I# E#/#Q#)# *#*#A#'#H#*# C#+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%#0#'# E#'# (#1#2#*# H#8#G#1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'# B#/# *#.#A#I# 9#D#I# '#D#0#J#F# D#'# J#,#E#9#H#F# ##-#/#'#+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5#D#H#F# E#'# '#F#B#7#9# E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%#F# '#F#B#7#'#9# '#D#5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D#J#3# -#3#F#'#K# ##F# F#B#H#D#: '#F#B#7#'#9# '#D#5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'#D###B#1#(# %#D#I# '#D#5#H#'#(# ##F# F#B#H#D#: %#F# 9#/#E# 1#$#J#*#F#'# D#'#1#*#(#'#7# '#D###3#(#'#(# (#'#D#F#*#'#&amp;#,# J#,#9#D#F#'# F#F#A#J# '#D#3#F#F#J#)# H#F#F#C#1# '#D#B#'#F#H#F# H#'#D#E#J#2#'#F#.</w:t>
        <w:t>D#B#/# *#F#(#Q#G# %#D#I# G#0#'# 3#C#J#F#1# -#J#F# (#-#+# E#H#6#H#9# '#D#F#*#'#&amp;#,# '#D#E#$#,#D#)# ##H# '#D#E#9#2#2#'#*# '#D#E#$#,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*#F#(#G# %#D#I# 0#D#C# *#H#J#F#(#J# -#J#F# (#-#+# /#H#1#)# '#D#-#6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4#9#1# (#0#D#C# 9#F#/#E#'# /#1#3# F#E#'#0#,# 9#/#J#/#)# (#:#J#)# '#D#H#5#H#D# %#D#I# B#'#F#H#F# '#F#G#J#'#1# '#D#-#6#'#1#'#*# H#*#-#D#D#G#'#.</w:t>
        <w:t>%#F# 9#E#1# '#D#-#6#'#1#)# D#J#3# C#9#E#1# '#D###A#1#'#/# ##H# '#D#/#H#D# H#'#D#%#E#(#1#'#7#H#1#J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/#H#1#)# '#D#-#6#'#1#)# D#J#3#*# C#/#H#1#)# '#D#%#D#C#*#1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D# F#B#H#D#: %#F#G#'# E#+#D# /#H#1#)# '#D#E#,#1#)### %#F# '#D#E#,#1#)# D#*#-#*#'#,# %#D#I# "#D#'#A# '#D#3#F#J#F# D#*#C#E#D# '#D#/#H#1#)# '#D#H#'#-#/#)#.</w:t>
        <w:t>G#D# D#'# ##2#'#D# ##(#-#+# E#0#G#(# '#(#F# "#/#E### G#D# J#-#*#'#,# A#G#E# E#0#G#(# '#(#F# "#/#E# %#D#I# C#D# G#0#G# '#D#E#A#'#G#J#E# '#D#*#J# ##(#-#+#G#'### ##D#'# J#C#A#J# ##F# F#B#H#D#: � C#F# C#'#(#F# "#/#E# � H#C#A#I### ##H# ##F# ##B#H#D#: ##F#'# 9#D#I# E#0#G#(# '#(#F# "#/#E###</w:t>
        <w:t>C#'#F# '#D#*#'#1#J#.# J#3#J#1# (#(#7#!#M# 4#/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'#B#*#6#I# H#6#9# '#D#"#(#'#!# H#'#D###(#F#'#!# A#J# '#D#E#J#2#'#F# H#B#*#'#K# 7#H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'#D#F#(#J# J###*#J# H#J#0#G#(# /#H#F# ##F# J#*#E#C#F# E#F# %#B#F#'#9# 1#,#D# H#'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H#1#/# 9#F# 1#3#H#D# '#D#D#G# r� B#H#D#G#: � J###*#J# '#D#F#(#J# J#H#E# '#D#B#J#'#E#)# H#D#J#3# E#9#G# #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##*#J# '#D#F#(#J# H#E#9#G# 1#,#D# H#'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##*#J# H#E#9#G# '#D#1#,#D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##*#J# H#E#9#G#O# E#'# J#3#/# '#D###A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1#,#H#'# ##F# ##C#H#F# ##C#+#1#G#E# *#'#(#9#'#K# J#H#E# '#D#B#J#'#E#)# �(1).</w:t>
        <w:t>'#D#*#'#1#J#.# J#*#3#'#1#9# '#D#"#F# (#H#*#J#1#)# 9#'#D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/#J#E#'#K# C#'#F#*# '#D#-#6#'#1#)# '#D#5#J#F#J#)# *#9#J#4# H#D#J#3# D#/#I# ##G#D# E#5#1# 4#J#!# E#F# ##.#(#'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6#'#1#'#*# ##E#1#J#C#'# D#E# *#C#F# E#9#1#H#A#)# '#D#(#*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H#5#D# '#D#F#'#3# %#D#J#G#'# ##2#'#D#H#G#'# (#/#D# ##F# J#*#9#1#A#H#'# 9#D#J#G#'#!!..</w:t>
        <w:t>'#D#/#.#H#D# %#D#I# E#9#(#/# '#D#*#'#1#J#.#</w:t>
        <w:t>C#J#A# 3#F#/#.#D# E#9#(#/# '#D#*#'#1#J#.### E#'# G#H# E#B#/#'#1# '#D#.#4#H#9# '#D#0#J# F#-#*#'#,# %#D#J#G# D#D#H#B#H#A# A#J# 5#A#H#A# '#D#E#*#9#(#/#J#F# A#J#G### G#D# A#J# G#0#'# '#D#E#9#(#/# 5#A#H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A#J#G# ##A#1#'#/# B#D#'#&amp;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,#D# H#1#,#D#'#F###!..</w:t>
        <w:t>G#D# J#E#C#F# D#F#'# ##F# F#9#1#A# E#B#/#'#1# G#0#'# '#D#E#9#(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B#/#'#1# B#/#'#3#*#G#####..</w:t>
        <w:t>##1#J#/# ##F# ##B#H#D# D#C#: 9#F# G#0#'# '#D#E#9#(#/# G#H# '#D#E#1#,#9# '#D#0#J# J#1#,#9# %#D#J#G# 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,#9#D#G# E#5#/#1#'#K# D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,#9#D# '#D#B#1#"#F# '#D#*#'#1#J#.# E#5#/#1#'#K# H#E#1#,#9#'#K# ## D#E# J#9#/# '#D#F#'#3# (#-#'#,#)# %#D#I# ##F# J#F#2#D# 9#D#J#G#E# C#*#'#(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F# J###*#J#G#E# F#(#J# "#.#1# (A#N#'#9#R#*#N#(#P#1#O#H#'# J#N#'# ##O#H#D#P#J# '#D###(#R#5#N#'#1#P#) ] '#D#-#4#1#: 59/2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D#N#B#N#/#R# C#N#'#F#N# A#P#J# B#N#5#N#5#P#G#P#E#R# 9#P#(#R#1#N#)#L# D###H#R#D#P#J# '#D###D#R#(#N#'#(#P#) ] J#H#3#A#: 12/111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D#'# J#B#/#3# G#0#'# '#D#E#1#,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(#'#D#J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F# *#(#C#J# D#G#D#'#C#G# '#D###1#6# H#D#'# '#D#3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D#E# *#5#/#B#H#'# A#'#F#8#1#H#'# %#D#I# '#D#0#J#F# J#/#A#9#H#F# '#D###+#E#'#F# '#D#(#'#G#8#)# E#F# '#D#/#E#H#9# H#'#D#/#E#'#!# H#-#3#1#'#*# '#D#"#(#'#!# H#'#D###E#G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##(#F#'#!#G#E# '#D#E#B#*#H#D#J#F# ##H# '#D#E#A#B#H#/#J#F# ##H# '#D#E#9#H#B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3#1#'#*# '#D###(#F#'#!# H#'#D#(#F#'#*# 9#D#I# "#(#'#&amp;#G#E# H#%#.#H#'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3#1#'#*#  '#D#F#3#'#!# 9#D#I# ##2#H#'#,#G#E#.</w:t>
        <w:t>'#F#8#1#H#'# %#D#I# '#D###E#H#'#D# '#D#*#J# J#.#3#1#H#F#G#'# A#J# 3#(#J#D# 7#1#J#B# D#'# J###*#J# E#F#G# F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(#%#E#C#'#F#G#E# ##F# J#F#A#B#H#G#'# 9#D#I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'#D#A#B#G# A#J# '#D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E#9#1#A#)# J#H#E# '#D#/#J#F# A#J# '#D#/#F#J#'# H#'#D#"#.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E#9#1#A#)# J#H#E# '#D#/#J#F#H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H#E# J#/#A#9# '#D#F#'#3# '#D#/#J#H#F#.</w:t>
        <w:t>%#F# '#D#0#J#F# D#'# J#9#*#(#1#H#F# J#:#1#B#H#F# A#J# '#D#/#J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'#D#,#'#G#D#H#F# '#D#.#'#E#D#H#F#.</w:t>
        <w:t>'#C#4#A#H#'# B#'#F#H#F# '#D#/#J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C#4#A#H#'# 3#F#)# '#D#D#G# A#J# '#D#/#J#H#F# H#'#D#/#J#F#H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C#4#A#H#'# '#D#'#1#*#(#'#7# '#D#C#'#&amp;#F# (#J#F# '#D###3#(#'#(# H#'#D#F#*#'#&amp;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C#4#A#H#'# E#9#F#I# '#3#*#9#'#0#)# 1#3#H#D# '#D#D#G# r� E#F# :#D#(#)# '#D#/#J#F# H#B#G#1# '#D#1#,#'#D#.</w:t>
        <w:t>E#F# ##J#F# J#F#4### '#D#/#J#F### E#'# G#J# F#A#3#J#)# C#D# E#F# '#D#/#'#&amp;#F# H#'#D#E#/#J#F### E#'# E#9#F#I# B#G#1# '#D#1#,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G#1# '#D###E#E# H#'#D#4#9#H#(### ##J#F# F#9#J#4# F#-#F###</w:t>
        <w:t>%#F#F#'# D#'# F#9#1#A# B#J#E#)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E#9#F#I# '#D#*#A#B#G# A#J# '#D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E#4#C#D#)# '#D#/#J#H#F# A#J# '#D#9#'#D#E# '#D#A#B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/#1#J# E#F# ##J#F# J#F#4### '#D#A#B#1#.</w:t>
        <w:t>'#D#A#B#1# D#J#3# G#H# '#D#%#A#D#'#3# E#F# '#D#/#1#G#E# H#'#D#/#J#F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A#B#1# '#D#-#B#J#B#J# G#H# '#D#%#A#D#'#3# E#F# *#2#C#J#)# '#D#F#A#H#3# '#D#*#J#: (B#N#/#R# ##N#A#R#D#N#-#N# E#N#F#R# 2#N#C#Q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B#N#/#R# .#N#'#(#N# E#N#F#R# /#N#3#Q#N#'#G#N#'#) ] '#D#4#E#3#: 91/9-10 [.</w:t>
        <w:t>'#D#A#B#1# H#'#D#%#A#D#'#3# '#D#-#B#J#B#J# G#H# '#D#,#G#D# (#'#D#*#'#1#J#.# H#3#F#F#G# H#"#J#'#*# '#D#D#G# A#J# .#1#'#(# '#D###E#E# H#G#D#'#C# '#D#B#1#H#F# H#'#D#4#9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(#'#F#A#5#'#D# 4#/#J#/# 9#F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C#A#J# ##F#F#'# D#'# F#9#1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F#'# D#'# F#9#1#A# ##F#F#'# D#'# F#9#1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-#J#F# J#3###D#F#J# (#9#6#G#E#: E#'#0#'# *#B#1##### ##5#'#(# (#'#D#9#,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3#*#7#J#9# ##F# ##B#H#D#: '#B#1### C#0#'# H#C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##4#J#'#!# '#D#E#C#*#H#(#)# H#'#D#*#J# J#F#(#:#J# ##F# F#O#1#4#/# %#D#I# B#1#'#!#*#G#'# D#'#2#'#D#*# C#3#-#1# A#1#9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F# C#'#F#H#'# J#1#G#(#H#F# '#D#F#'#3#.</w:t>
        <w:t>C#'#F# E#-#E#/# %#B#(#'#D# -#J#F# J#5#D# %#D#I# G#0#G# '#D#F#B#7#)# J#B#H#D# E#.#'#7#(#'#K# (#G#: ##F#*# *#:#D#J# '#D#3#9#1# H#'#D###J#/#J# .#H#'#!#. H#C###F#J# (#G# J#F#8#1# %#D#I# E#'# J#F#(#:#J# ##F# J#O#F#A#B# D#D#-#5#H#D# 9#D#I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J#1#I# ##F# '#D#+#E#F# '#D###H#D# :#'#D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H#D# E#F# J#-#5#D# 9#D#I# '#D#E#9#1#A#)# ## J#-#5#D# 9#D#J#G#'# (#'#D#5#/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0#J# J###.#0#G#'# (#9#/# 0#D#C# D#'# J###.#0#G#'# (#'#D#5#/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##.#0#G#'# (#'#D#,#G#/# '#D#H#'#9#J#.</w:t>
        <w:t>C#J#A# 3#F#9#1#A# E#4#C#D#)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4#C#D#)# '#D#H#9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4#C#D#)# '#D#A#B#G# '#D###C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A#B#G# A#J# '#D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A#B#G# A#J# '#D#/#J#F#H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G# '#D#,#2#'#!# H#'#D#9#H#'#B#(#####!.. ##J#F# A#B#G#'#!# '#D#9#H#'#B#(###</w:t>
        <w:t>-#J#F# ##*#0#C#1# '#D#9#B#(#'#*# '#D#*#J# *#B#A# ##E#'#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B#/# '#D#E#*#1#'#C#E#)# -#H#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3#/#H#/# H#'#D###3#H#'#1# '#D#*#J# *#E#F#9#F#'# E#F# '#D#/#.#H#D# %#D#I# '#D#E#9#1#A#)# H#'#D#A#B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-#,#2#F#'# 9#F# '#D#*###E#D# H#'#D#*#/#(#1# H#'#D#*#0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-#H#D# (#J#F#F#'# H#(#J#F# ##F# F#5#D# E#'# ##E#1# '#D#D#G# (#G# ##F# J#H#5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##*#0#C#1# C#D# G#0#'# ##4#9#1# (###F#F#'# D#E# F#9#/# F#3#*#7#J#9# ##F# F#/#A#9# E#1#'#C#(#F#'# %#D#I# '#D###E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F#'# A#B#/#F#'# '#D#F#H#1# '#D#0#J# J#F#(#:#J# ##F# F#1#I# A#J#G# 7#1#J#B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4#9#1# ##F# 9#D#J#F#'# ##F# F#/#A#9# +#E#F#'#K# :#'#D#J#'#K# D#D#-#5#H#D# 9#D#I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D#D#4#9#H#1# (#'#F# 7#1#J#B# '#D#E#9#1#A#)# D#J#3#*# E#A#*#H#-#)# ##E#'#E#F#'#.</w:t>
        <w:t>%#F#F#'# D#'# F#B#(#9# A#J# '#D#,#G#D# A#B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F#.#'#A# E#F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'# F#-#E#D# H#G#E#'#K# 9#F# '#D#A#B#G# H#'#D#A#G#E# H#'#D#%#/#1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3#J#!# '#D#8#F# (#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,#9#D# ##5#'#(#9#F#'# A# "#0#'#F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3#*#:#4#J# +#J#'#(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5#1# H#F#3#*#C#(#1# '#3#*#C#(#'#1#'#K#.</w:t>
        <w:t>C#J#A# F#C#4#A# G#0#'# '#D#H#G#E# '#D#C#(#J#1###</w:t>
        <w:t>%#F#F#'# F#8#F# ##F# '#D#+#E#F# '#D#0#J# *#*#7#D#(#G# '#D#E#9#1#A#)# C#(#J#1#'#K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H#G#E# G#H# '#D#0#J# J#4#9#1#F#'# (#'#D#A#B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A#B#1#'#!# (#'#D#E#9#1#A#)# A#9#D#'#K#.</w:t>
        <w:t>C###F#F#J# ##D#'#E#3# '#D#E#4#C#D#)# E#F# (#9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##C#H#F# B#1#J#(#'#K# E#F#G#'### C#J#A# ##H#5#D# %#D#J#C# E#'# 1###J#*### ##F#*# E#9#0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'# D#E# J###*#C# 1#3#H#D# H#D#E# *#(#D#Q#N#:# '#D###A#C#'#1# 9#F# 1#3#H#D#.</w:t>
        <w:t>E#0#G#(# (#D#'#D# H#E#0#G#(# '#(#F# "#/#E#</w:t>
        <w:t>##J#F# ##F#*# J#'# (#D#'#D#####</w:t>
        <w:t>##.#(#1# '#D#F#'#3# (###-#H#'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##F#*# E#+#D# 3#C#1# '#D#5#H#A#J#)### E#'# F#H#9# 3#C#1#C### G#D# ##F#*# E#3#-#H#1### G#D# ##F#*# ##3#7#H#1#)### G#D# ##F#*# .#'#1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##F#*# E#E#C#F# ##E# E#3#*#-#J#D### E#*#I# 3#F#*#9#D#E# E#F#C# 3#1#C# H#3#1# E#F# 5#F#9#C### H#D#C#F# E#F# '#D#0#J# 5#F#9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D#G# ##E# E#-#E#/### G#D# ##3#*#7#J#9# ##F# ##A#G#E# 4#J#&amp;#'#K# E#'# A#J#C# 5#F#9#G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4#J#&amp;#'#K# "#.#1# 5#F#9#G# E#-#E#/# r�## G#D# ##F#*# E#+#D# 3#'#&amp;#1# '#D#F#'#3# H#3#'#&amp;#1# '#D#F#A#H#3### G#D# ##F#*# /#'#.#D# A#J# B#H#D#G# *#9#'#D#I#: (H#N#F#N#A#R#3#M# H#N#E#N#'# 3#N#H#Q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##N#D#R#G#N#E#N#G#N#'# A#O#,#O#H#1#N#G#N#'# H#N#*#N#B#R#H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N#/#R# ##N#A#R#D#N#-#N# E#N#F#R# 2#N#C#Q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B#N#/#R# .#N#'#(#N# E#N#F#R# /#N#3#Q#N#'#G#N#'#) ] '#D#4#E#3#: 91/7-10 [.</w:t>
        <w:t>G#D# ##F#*# .#'#1#B# J#'# (#D#'#D##### G#D# ##F#*# E#9#,#2#)#####</w:t>
        <w:t>##1#J#/# ##F# ##9#1#A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1#J#/# ##F# ##-#D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1#J#/# ##F# ##A#C#Q#C#N#C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1#J#/# ##F# '#C#4#A# 3#Q#1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1#J#/# ##F# ##F#4#1# E#0#G#(#C#.</w:t>
        <w:t>C#J#A# ##/#.#D# %#D#I# E#0#G#(#C# J#'# (#D#'#D### E#'# G#J# .#5#'#&amp;#5# E#0#G#(#C### G#D# ##F#*# 3#O#F#Q#P#J# ##E# 4#J#9#J# ##E# E#9#*#2#D#J# ##E# *#F#H#J#1#J# ##E# ##1#+#H#0#C#3#J### G#D# ##F#*# "#/#E#J###</w:t>
        <w:t>/#9#H#F#J# H#'#D#G#H#I# J#:#*#'#D# 9#B#D#J#</w:t>
        <w:tab/>
        <w:tab/>
        <w:t>A#9#B#D#J# ##F# '#,#F# (#C#E# ,#F#H#F#'#K#</w:t>
        <w:t>##F#*# 3#1#Q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C# 3#1#Q# "#/#E# H#-#H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*# -#'#E#D# '#D###3#1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*# E#3#*#H#/#9# '#D#F#(#H#'#*#.</w:t>
        <w:t>G#D# ##F#*# E#F# '#D#E#(#4#1#J#F# (#'#D#,#F#)### G#D# 3#E#9# 1#3#H#D# '#D#D#G# 5#H#*# F#9#'#D#C# A#J# '#D#,#F#)###</w:t>
        <w:t>##.#(#1#F#J# J#'# (#D#'#D# 9#F# E#0#G#(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 /#J#F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 3#1#Q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 9#1#B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'#D#0#J# ,#9#D#C# *#,#F# ,#F#H#F#C# (#E#,#1#/# ##F# "#E#F#*# (#E#-#E#/### E#'#0#'# 1###J#*# A#J#G### G#D# ##3#*#7#J#9# ##F# ##1#I# E#'# 1###J#*### ##D#'# *#-#3#(# -#3#'#(#'#*#F#'### E#'# G#J# -#3#'#(#'#*#C### E#9# ##J# (C#E#(#J#H#*#1#) C#F#*# *#*#9#'#E#D# -#J#F# '#*#.#0#*# '#D#B#1#'#1# '#D#5#9#(### C#J#A# -#3#(#*# %#E#C#'#F#'#*#C### C#J#A# *#,#'#H#2#*# '#D#9#2#H#)# '#D#9#4#'#&amp;#1#J#)# H###F#*# D#'# 9#4#J#1#)# D#C# H#D#'# E#'#D# H#D#'# 9#J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*# '#D#:#1#J#(# '#D#E#E#D#H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J#C#E#F# 3#1#C# A#J# A#B#1#C###</w:t>
        <w:t>'#9#0#1#F#J# J#'# (#D#'#D# D###F#F#J# ##*#-#/#+# 9#F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E#'# ##3###*# %#D#J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##4#9#1# ##F# 3#1#Q#C# J#F#(#:#J# ##F# J#C#4#A# H#J#0#'#9# H#J#9#D#F# (#J#F# C#D# '#D#3#H#/# H#'#D#A#B#1#'#!# H#'#D#E#-#1#H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4#9#1# '#F#G# J#F#(#:#J# ##F# J#A#G#E#C# C#D# '#D#(#J#6# H#'#D###:#F#J#'#!# H#'#D#E#*#1#A#J#F#.</w:t>
        <w:t>##F#*# J#'# (#D#'#D# (#-#'#,#)# %#D#I# '#C#*#4#'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8#F# ##E# ,#D#'#D# '#D#/#J#F# '#D#1#Q#H#E#J# C#'#F# J#(#-#+# 9#F#C# -#J#F# C#*#(# '#D#E#+#F#H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C#D# ##F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C#D# E#'# ##.#1#,#G# F#'#J#G# E#F# -#F#J#F# H###F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9#*#B#/# ##F# %#B#(#'#D#'#K# C#'#F# J#1#J#/# ##F# J#B#*#1#(# E#F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,#9#D# E#H#D#'#F#'# ,#D#'#D# '#D#/#J#F# '#D#1#H#E#J# ##3#*#'#0#'#K# H#4#J#.#'#K# D#G#.</w:t>
        <w:t>-#J#F# .#1#,# '#D#1#H#E#J# G#'#&amp;#E#'#K# 9#D#I# H#,#G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(#-#+# 9#F# 4#E#3# '#D#/#J#F# '#D#*#(#1#J#2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*#A# B#'#&amp;#D#'#K#: ##F#'# D#E# ##C#F# '#(#-#+# 9#F# 4#E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'# C#F#*# '#(#-#+# 9#F# 0#'#*#J#. D#B#/# C#'#F# J#(#-#+# 9#F#C# /#H#F# ##F# 4#9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"#F#'# ##(#-#+# 9#F# 4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 5#H#A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 5#'#-#(# B#D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3#9#J#J# H#B#A# 9#F#/#C# A#J# '#D#F#G#'#J#)#.</w:t>
        <w:t>E#F# 0#'# '#D#0#J# 3#J#*#'#(#9# 3#9#J#J# A#J# '#D#*#9#1#A# 9#D#J#C### ##F#*# *#-#E#J# F#A#3#C# (#'#D#,#G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8#D#'#E#. %#F# '#D#9#'#D#E# '#D#J#H#E# J#9#J#4# A#J# '#D#8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F#*#9#D#E# '#D#F#A#.# A#J# '#D#5#H#1### C#J#A# F#*#9#D#E# %#-#J#'#!# '#D###E#H#'#*#.</w:t>
        <w:t>D#J#3#*# '#D#E#9#,#2#)# '#D#-#B#)# A#J# ##-#J#'#!# '#D###,#3#'#/# '#D#*#J# A#B#/#*# '#D#-#J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G#0#'# E#'# F#3#9#I# %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F#3#9#I# %#D#I# ##-#J#'#!# E#H#*#I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H#*#I# '#D#9#D#E# H#'#D#A#B#G# H#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H#*#I# '#D#%#/#1#'#C#.</w:t>
        <w:t>C#J#A# F#.#D#9#O# '#D###H#+#'#F### C#J#A# F#2#J#D# '#D#1#9#(### C#J#A# F#(#9#+# '#D###E#F### C#J#A# F#B#*#1#(# E#F# (E#E#D#C#)# (#D#'#D#)## C#J#A# F#A#G#E# (#D#'#D#'#K# H#C#J#A# F#-#D#D#G### C#J#A# F#.#1#,# (#D#'#D#'#K# E#F# 9#'#D#E# '#D###3#7#H#1#)# H#'#D#: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9#'#D#E# '#D#-#6#H#1# H#'#D#4#G#'#/#)###.</w:t>
        <w:t>J#'# (#D#'#D#! G#D#'#Q# 9#D#Q#E#*# '#D#F#'#3# E#'# -#D#Q# (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-#5#D# D#C#!!..</w:t>
        <w:t>E#'# '#D#3#1#Q# '#D#0#J# '#-#*#H#I# 9#D#J#C# 5#/#1#C### E#F# ##F#*# J#'# (#D#'#D### G#D# ##F#*# A#J#D#3#H#A### G#D# ##F#*# 9#'#D#E# *#'#1#J#.### (#E#'#0#'# "#E#F#*### E#'# F#H#9# %#J#E#'#F#C### E#'# '#D#4#J#!# '#D#0#J# 1###J#*#G# H#:#'#(# 9#F# '#D#F#'#3### G#D# .#1#,#*# E#F# (#7#F# ##E#C# -#'#E#D#'#K# '#D#9#D#E# H#'#D#E#9#1#A#)### G#D# ##F#*# E#9#,#2#)### ##D#3#*# E#+#D# 3#'#&amp;#1# '#D#F#'#3### ##D#3#*# /#'#.#D#'#K# A#J# B#H#D#G# *#9#'#D#I#: (##N#.#R#1#N#,#N#C#O#E#R# E#P#F#R# (#O#7#O#H#F#P# ##O#E#Q#N#G#N#'#*#P#C#O#E#R# D#'# *#9#R#D#N#E#O#H#F#N# 4#N#J#R#&amp;#K#'#) ] '#D#F#-#D#: 16/  78 [##.</w:t>
        <w:t>E#E#F# *#9#D#E#*# H#E#'#0#'# *#9#D#E#*### G#D# J#C#F# ##F# *#.#(#1#F#'# (#3#1#C### G#D# D#/#J#C# 3#1### G#D# J#E#C#F# ##F# *#C#4#A#G### G#D# 0#G#(# G#0#'# '#D#3#1#Q#O# (#0#G#'#(#C# ##E# ##(#B#J#*#G# D#D#9#'#D#E# E#F# (#9#/#C### C#J#A# '#.#*#2#D#*# A#J#C# 1#3#'#D#'#*# '#D#1#Q#O#3#D### C#J#A# *#-#/#J#*# A#D#3#A#'#*# '#D#A#D#'#3#A#)### E#F# ##F#*# J#'# (#D#'#D###! H#E#F# '#D#0#J# J#3#*#7#J#9# ##F# J#.#(#1# 9#F# 3#1#Q#C### G#D# ##3#*#7#J#9# ##F# '#/#9#J# ##F#F#J# '#7#E#9# A#J# ##F# ##C#4#A# 3#1#Q#C# D#D#9#'#D#E# '#D#0#J# :#'#(#*# 9#F#G# A#D#3#A#*#C# H#1#$#J#*#C### G#D# ##F#'# E#,#F#H#F# -#*#I# '#2#9#E# D#F#A#3#J# ##F#F#J# ##/#1#C#*# 3#Q#1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F#J# ##7#E#9# A#J# ##F# '#F#4#1#G# H###0#J#9#G# (#J#F# '#D#F#'#3### G#D# ##F#*# C###(#J# '#D#G#H#D# D#'# J#C#4#A# 3#1#Q#C###</w:t>
        <w:t>D#3#*# 3#1#Q#'#K# J#'# (#D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##F#*# 9#D#'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5#J#1# (#6#'#9#*#C# B#'#(#D#)# D#D#*#/#'#H#D#. ##F#*# 9#J#F#)# E#F# E#5#F#9# E#9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*# D#3#*# E#9#,#2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*# *#.#6#9# D#D#B#'#F#H#F# H#'#D#3#Q#O#F#Q#N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3#*# E#3#*#-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*# E#E#C#F# J#'# (#D#'#D#. %#F#G#E# D#'# J#A#G#E#H#F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J#8#F#H#F# E#H#B#A#C# 9#,#2#'#K# 9#F# '#D#/#A#'#9# 9#F# '#D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6#9#A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3#*#C#'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8#F#H#C# E#3#C#J#F#'#K# D#'# *#A#G#E# 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9#*#B#/#H#F# ##E#C# D#H# 3#D#C#*# 7#1#J#B#'#K# "#.#1# C#'#F# ##A#6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8#F#H#F# '#F#C# D#H# D#E# *#9#D#F# %#J#E#'#F#C# D#C#'#F# ##A#6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D# A#G#E#H#'# %#J#E#'#F#C### G#D# A#G#E#H#'# (#E#'#0#'# "#E#F###</w:t>
        <w:t>E#F# '#D#C#'#*#(# '#D#0#J# 3#J#C#*#(# 9#F#C# J#'# (#D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'# 3#J#/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'# (#F# (#'#-### %#F#F#J# ##O#3#J#!# %#D#I# '#3#E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%#J#E#'#F#C# (#E#-#'#H#D#*#J# *#F#'#H#D#C# H#*#-#D#J#D#C# H#*#A#3#J#1#C# H#*###H#J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9#)# 3#1#C#.</w:t>
        <w:t>C#J#A# 3#*#9#D#E# '#D#9#'#D#E# '#D###3#H#/# '#D#E#6#7#G#/# /#1#H#3#C### C#J#A# 3#*#9#D#E# '#D###-#1#'#1# E#9#F#I# 9#(#H#/#J#*#C### C#J#A# F#B#*#(#3# E#F# F#H#1#C### C#J#A# '#3#*#7#9#*# ##F# *#A#G#E# E#'# :#'#(# 9#F# '#D#F#'#3### C#J#A# '#3#*#7#9#*# ##F# *#5#J#1# ##9#8#E# '#B#*#5#'#/#J#J# '#D#9#'#D#E### C#J#A# E#J#2#*# '#D#1#(#-# E#F# '#D#.#3#'#1#)###</w:t>
        <w:t>9#F# '#D#9#'#D#E# '#D#J#H#E# J#G#*#E# (#'#D#'#B#*#5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 E#9#F#I# '#D#'#B#*#5#'#/### '#D#'#B#*#5#'#/# G#H# '#.#*#2#'#D# '#D#,#G#/# H#'#D#H#B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C#+#J#1# '#D#E#1#/#H#/#.</w:t>
        <w:t>D#B#/# 6#1#(#*# J#'# (#D#'#D# '#D#E#+#D# A#J# '#D#'#B#*#5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,#'#H#2#*# C#D# F#E#'#0#,# '#D#'#B#*#5#'#/# A#J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6#1#(#*# '#D#E#+#D# '#D#'#B#*#5#'#/#J# '#D###9#D#I# A#J# 5#F#'#9#)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*#-#H#J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*#:#J#J#1# E#'# (#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'#0#'# -#D#Q# (#F#A#3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'#D#0#J# *#:#J#1# A#J#G#'### G#D# ##3#*#7#J#9# ##F# ##A#G#E#C# H###F# ##(#D#:# 9#F#C###</w:t>
        <w:t>D#B#/# H#B#A# '#D#1#H#E#J# H#*#-#'#/#+# E#9# 4#E#3# '#D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D# (#9#/# 0#D#C# E#*#9#,#(#'#K# E#E#'# 9#F#/# 4#E#3#:</w:t>
        <w:t xml:space="preserve">G#0#G# '#D#F#'#1# A#E#'# B#5#*#G#'# </w:t>
        <w:tab/>
        <w:tab/>
        <w:t>##-#1#B#*# E#'# 9#F#/#F#'# H#B#/#*#G#'#</w:t>
        <w:t>C#J#A# J#O#-#N#H#Q#N#D#O# '#D#%#F#3#'#F### C#J#A# J#H#B#8### C#J#A# J#O#.#*#2#D# '#D#%#J#B#'#8# H#'#D#*#-#H#J#D### C#J#A# *#.#*#2#D# '#D#*#1#(#J#)### C#J#A# J#.#*#5#1# '#D#2#E#F### C#J#A# J#6#'#9#A# '#D#%#F#*#'#,# A#J# E#,#'#D# '#D#*#1#(#J#)# H#'#D#*#:#J#J#1###</w:t>
        <w:t>%#F# G#/#A# '#D#C#H#F# %#(#1#'#2# '#D#.#J#1# H#'#D###(#B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J#O#E#Q#O# 2#E#F# '#D#.#J#1# '#D#F#'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.#*#5#1# 2#E#F# '#D#9#F#'#!###</w:t>
        <w:t>(#D#'#D# H#*#:#J#J#1# C#'# (#'#D###F#A#3#</w:t>
        <w:t>##J#C#H#F# '#C#*#4#'#A# '#D###3#D#H#(# '#D#0#J# (#G# *#E# *#-#H#J#D# (#D#'#D# H#*#:#J#J#1#G# ## 3#(#J#G#'#K# %#D#I# (#'#C#*#4#'#A# '#D#F#'#1### C#J#A# '#C#*#4#A# '#D#F#'#3# '#D#F#'#1###</w:t>
        <w:t>C#'#F#*# '#D#F#'#1# *#H#B#/# *#D#B#'#&amp;#J#'#K# A#J# '#D#7#(#J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(#/### '#D#%#F#3#'#F# J#F#*#(#G# %#D#I# '#4#*#9#'#D# '#D#F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*#9#D#E#H#'# %#4#9#'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E# '#3#*#:#1#B# '#D#%#F#3#'#F# E#F# '#D#H#B#*# -#*#I# *#9#D#E# %#J#B#'#/# '#D#F#'#1### G#D# F#3#*#7#J#9# ##F# F#*###E#D# G#0#'# '#D###E#1###</w:t>
        <w:t>G#D# C#'#F# 8#G#H#1# (#D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D#'#4#*#9#'#D# '#D#*#D#B#'#&amp;#J# D#D#F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##F#G# C#'#F# *#-#H#D#'#K# E#F# '#D#%#J#B#'#/# '#D#*#D#B#'#&amp;#J# %#D#I# '#D#%#J#B#'#/# '#D#5#F#'#9#J###E#'# 4#'#F# '#D#C#G#1#(#'#!### C#J#A# C#'#F#*# 8#H#'#G#1# '#D#C#G#1#(#'#!# A#J# '#D#7#(#J#9#)### C#J#A# C#'#F# '#D#%#E#3#'#C# (#G#'# 5#9#(#'#K### C#E# E#F# '#D#H#B#*# '#D#7#H#J#D# '#-#*#'#,# '#C#*#4#'#A# '#D#C#G#1#(#'#!# H#*#3#.#J#1#G#'###</w:t>
        <w:t>G#D# F#3#*#7#J#9# ##F# F#B#D#5# 2#E#F# '#D#*#-#H#J#D# H#'#D#*#:#J#1# H#'#D#*#1#(#J#)### E#'# G#J# '#D#,#G#H#/# '#D#*#J# J#F#(#:#J# ##F# F#(#0#D#G#'# D#*#-#H#J#D# '#D#%#F#3#'#F###</w:t>
        <w:t>##E#'#E#F#'# *#9#1#6# F#E#'#0#,# E#F# '#D#*#-#H#J#D# H#'#D#'#.#*#2#'#D# '#D#*#D#B#'#&amp;#J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7#A#D# '#D#0#J# C#'#F# J#H#D#/# B#(#D# 9#4#1#)# "#D#'#A# 9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+#D# '#D#7#A#D# '#D#0#J# J#H#D#/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J#*#9#D#E#G# .#D#'#D# '#D#3#F#H#'#*# '#D#.#E#3# '#D###H#D#I# E#F# -#J#'#*#G# *#D#B#'#&amp;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'#.#*#2#'#D# D#,#G#H#/# '#D#F#'#3# .#D#'#D# 9#4#1#)# "#D#'#A# 9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J#E#*#5# .#(#1#'#*# H#E#9#D#H#E#'#*# '#D#3#'#(#B#J#F# .#D#'#D# .#E#3#)# ##9#H#'#E#. G#0#'# E#F# F#'#-#J#)# '#.#*#2#'#D# '#D#*#1#(#J#)# '#D#*#D#B#'#&amp;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-#H#J#D# '#D#7#A#D# A#J# '#D#5#:#1# (#-#J#+# J#-#*#H#J# *#,#1#(#)# 9#4#1#)# "#D#'#A# 9#'#E#. H#D#C#F#Q# B#5#)# (#D#'#D# D#E# *#(#/### E#F# '#D#7#A#H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J# 9#E#D#J#)# *#-#H#J#D#J#)# ##9#B#/# H###5#9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 0#D#C# A#G#J# 9#E#D#J#)# D#J#3#*# .#'#1#B#)#.</w:t>
        <w:t>G#0#'# E#'# J#F#(#:#J# ##F# F#1#'#B#(#G# H#F#C#4#A# 3#F#*#G# H#"#D#J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*#:#J#J#1# D#E#'# (#'#D##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3#*#7#'#9#*#F#'# ##F# F#6#J#&amp;#G# H#F#6#J#!# '#-#*#E#'#D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2#J#/# ##H# F#.#A#6# G#0#G# '#D#'#-#*#E#'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9#F#I# B#H#D#G# *#9#'#D#I#: (H#N#3#N#.#Q#N#1#N# D#N#C#O#E#R# E#N#'# A#P#J# '#D#3#Q#N#E#N#'#H#N#'#*#P# H#N#E#N#'# A#P#J# '#D###1#R#6#P# ,#N#E#P#J#9#K#'# E#P#F#R#G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%#P#F#Q#N# A#P#J# 0#N#D#P#C#N# D#"#J#N#'#*#M# D#P#B#N#H#R#E#M# J#N#*#N#A#N#C#Q#N#1#O#H#F#N#) ] '#D#,#'#+#J#)#: 45/13 [.</w:t>
        <w:t>G#D# D#J# ##F# ##/#9#J# C#4#A#*# ##E#H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B#*#1#(#*# .#7#H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B#/#E#*# E#3#'#A#'#*# A#J# G#0#'# '#D#7#1#J#B###</w:t>
        <w:t>J#B#H#D# %#B#(#'#D#:</w:t>
        <w:t>E#'# A#4#I# 0#'# '#D#3#1# :#J#1#J# A#J# '#D#(#4#1#</w:t>
        <w:tab/>
        <w:tab/>
        <w:t>D#E# J#+#B#Q#P#(# F#'#8#E# E#+#D#J# '#D#/#Q#O#1#1#</w:t>
        <w:t>C#'#F#*# '#D#F#'#1# B#/#J#E#'#K# *#4#*#9#D# *#D#B#'#&amp;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/#H#F# ##F# J#9#1#A# '#D#(#4#1# 3#F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D#F#'#1# 3#F#)# J#E#C#F# '#D#%#E#3#'#C# 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##E#3#C#F#'#G#'# '#3#*#7#9#F#'# *#C#1#'#1#G#'# C#D#E#'# ##1#/#F#'#.</w:t>
        <w:t>C#J#A# 3###F#B#D# %#D#J#C# E#'# J#/#'#9#(# .#J#'#D#J### C#J#A# 3###,#9#D#C# *#5#'#(# (#'#D#9#/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/#H#I# '#D#9#'#A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/#H#I# '#D#5#-#)### %#F# '#D#9#/#H#I# %#F#E#'# *#C#H#F# E#F# 7#1#A# H#'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-#J#+# D#'# J#E#C#F# ##F# J#5#'#(# '#D#E#1#J#6# (#9#/#H#I# '#D#5#-#J#-# ## D#'# J#E#C#F# ,#9#D# '#D#5#-#)# 9#/#H#I# A#J# '#D###E#1#'#6# '#D#,#3#/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B#'#F#H#F# '#D#5#-#)# '#D#F#A#3#J#)# ## A#G#H# B#'#(#D# D#*#-#B#J#B# '#D#9#/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B#'#F#H#F# '#D###F#A#3# 3#'#1#J# '#D#E#A#9#H#D# A#J# '#D#'#*#,#'#G#J#F#: A#'#D#5#-#)# '#D#F#A#3#J#)# *#9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1#6# '#D#F#A#3#J# J#9#/#J# ##J#6#'#K#. '#D#B#'#F#H#F# '#D#,#3#/#J# J#3#J#1# (#'#*#,#'#G# H#'#-#/# H#'#D#B#'#F#H#F# '#D#F#A#3#J# '#D#A#C#1#J# J#3#J#1# (#'#*#,#'#G#J#F#.</w:t>
        <w:t>'#D#J###3# H#'#D#C#A#1#</w:t>
        <w:t>G#0#'# E#F# '#D#2#J#'#/#)# A#J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.#D#B# J#2#/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2#J#'#/#)# %#D#I# '#D###F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G#F#'# J#E#C#F# ##F# J#B#'#D#: %#F# 7#'#B#)# '#D#(#F#'#!# *#:#D#(# 7#'#B#)# '#D#G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,#'#!# '#D#-#B# 2#G#B# '#D#(#'#7#D#: (B#O#D#R# ,#N#'#!#N# '#D#R#-#N#B#Q#O# H#N#2#N#G#N#B#N# '#D#R#(#N#'#7#P#D#O# %#P#F#Q#N# '#D#R#(#N#'#7#P#D#N# C#N#'#F#N# 2#N#G#O#H#B#'#K# ] '#D#%#3#1#'#!#: 17/18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B#O#D#R# ,#N#'#!#N# '#D#R#-#N#B#Q#O# H#N#E#N#'# J#O#(#R#/#P#&amp;#O# '#D#R#(#N#'#7#P#D#O# H#N#E#N#'# J#O#9#P#J#/#O#) ] 3#(###: 34/49 [.</w:t>
        <w:t>D#J#3# '#D#B#'#F#H#F# ##F# J#,#J#!# '#D#(#'#7#D# A#J#2#G#B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F# J#,#J#!# '#D#(#'#7#D# A#D#'# J#(#/#&amp;# '#D#-#B# H#D#'# J#9#J#/#.</w:t>
        <w:t>C#E# G#J# '#D#E#3#'#A#)# '#D#*#J# *#A#5#D# (#J#F# '#D#'#9#*#B#'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 '#D#A#C#1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 '#D#A#G#E#J#F### C#E# G#H# ,#E#J#D# H#1#'#&amp;#9# H#(#/#J#9# ##F# F#5#D# %#D#I# J#B#J#F# (###F# E#,#J#!# '#D#-#B# J#2#J#D# 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/#D# ##F# F#9#*#B#/# '#D#9#C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/#D# ##F# *#9#*#B#/# ##F# '#D#(#'#7#D# ##(#/#J# H#3#1#E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2#H#D# (#E#,#J#!# '#D#-#B#. 9#F#/# G#0#G# '#D#F#B#7#)# J#-#5#D# '#D#'#A#*#1#'#B# (#J#F# '#D#C#A#1# H#'#D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 '#D#-#B# H#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 '#D#*#A#'#$#D# H#'#D#*#4#'#$#E#.</w:t>
        <w:t>D#E#'#0#'# '#D#J###3# B#1#J#F# '#D#C#A#1### (%#P#F#Q#N#G#O# D#N#'# J#N#J#R#&amp;#N#3#O# E#P#F#R# 1#N#H#R#-#P# '#D#D#Q#N#G#P# %#P#D#'#Q#N# '#D#R#B#N#H#R#E#O# '#D#C#N#'#A#P#1#O#H#F#N#) ] J#H#3#A#: 12/87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E#N#F#R# J#N#B#R#F#N#7#O# E#P#F#R# 1#N#-#R#E#N#)#P# 1#N#(#Q#P#G#P# %#P#D#'#Q#N# '#D#6#Q#N#'#D#Q#O#H#F#N#) ] '#D#-#,#1#: 15/56 [.</w:t>
        <w:t>5#-#J#-# ##F# '#D#/#.#H#D# %#D#I# 9#B#J#/#)# '#D#*#A#'#$#D# A#J# A#G#E# '#D#C#H#F# D#J#3# 3#G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'#D#C#H#F# E#(#F#J# 9#D#I# '#D#*#A#'#$#D# A#J# '#D#*#B#/#E# %#D#I# '#D###F#A#9# E#F# J#H#E# ##F# .#D#B# '#D#D#G# ##H#D# '#D#C#'#&amp;#F#'#*# '#D#-#J#)# %#D#I# '#D#%#F#3#'#F# '#D#0#J# B#'#D# '#D#D#G# 9#F#G#: (+#O#E#Q#N# ##N#F#4#N###R#F#N#'#G#O# .#N#D#R#B#K#'# "#.#N#1#N# A#N#*#N#(#N#'#1#N#C#N# '#D#D#Q#N#G#O# ##N#-#R#3#N#F#O# '#D#R#.#N#'#D#P#B#P#J#F#N#) ] '#D#E#$#E#F#H#F#: 23/14 [.</w:t>
        <w:t>B#A# 9#F#/# G#0#G# '#D#F#B#7#)# H#-#1#1# E#H#6#H#9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C#A#J# ##F# ##B#H#D# D#C#: '#9#*#B#/# (#G#0#'# '#D#1###J# %#F# D#E# *#1# 0#D#C# A#J# '#D#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D#E# *#1# '#D#*#'#1#J#.# 9#D#I# G#0#'# '#D#H#6#9#.</w:t>
        <w:t>%#F# '#D#'#9#*#B#'#/#'#*# '#D#5#:#J#1#)# '#D#E#*#4#'#&amp;#E#)# *#5#H#1# '#D#C#H#F# D#9#F#)# H#A#3#'#/#'#K# H#.#1#'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%#(#/#'#9# E#3#*#E#1#.</w:t>
        <w:t>'#F#8#1# %#D#I# '#D#C#H#F# H#-#/#B# A#J#G# ,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*#1#I# C#J#A# J#*#3#'#1#9# '#D#*#'#1#J#.# (#'#7#1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O#D#Q#P#/# '#D#F#,#'#-#O# '#D#F#,#'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E#D#O# '#D###E#D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##E#D# D#J#3# F#'#(#9#'#K# E#F# '#D###G#H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F#'#(#9# E#F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'#D#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'#D#.#D#B#.</w:t>
        <w:t>C#E# F#9#J#4# A#J# -#J#1#)# H#8#D#'#E# H#J###3# H#6#D#'#D# H#B#F#H#7###!!..</w:t>
        <w:t>'#.#*#(#1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H#A# *#,#/# ##F# 6#J#'#9# '#D#'#9#*#B#'#/# '#D#5#-#J#-# (#F#8#'#E# '#D#C#H#F# J#,#9#D# '#D#E#H#B#A# E###3#'#H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*#Q#N#3#E#'#K# (#'#D#9#,#2# H#'#D#C#3#D# H#'#D#C#"#(#)#.</w:t>
        <w:t>'#F#8#1# %#D#I# H#,#G# '#D#J#'#&amp;#3# C#E# G#H# (#&amp;#J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8#1# %#D#I# H#,#G# '#D#A#'#4#D# C#E# G#H# *#9#J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8#1# %#D#I# H#,#G# '#D#F#'#,#-# C#E# G#H# (#1#Q#'#B# '#D#9#J#F#J#F# E#O#4#1#B#.</w:t>
        <w:t>'#D#J#'#&amp;#3# J#1#I# %#E#C#'#F# '#D#*#:#J#J#1# (#9#J#/#'#K# ##H# E#3#*#-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*#3#*#7#J#9# ##F# *#A#G#E#G# ##F#Q# '#D#*#:#J#J#1# D#J#3# (#'#D#.#H#'#1#B# ##H# '#D#E#9#,#2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E#,#1#/# 8#G#H#1# %#E#C#'#F# '#D#-#D#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B#(#D# 8#G#H#1# '#D#-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J#(#9#+# '#D#-#J#'#)# A#J# F#A#3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H#,#G#G# D#-#D# '#D#E#4#C#D#'#*# (#9#2#J#E#)# D#'# J#E#C#F# %#J#B#'#A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E#'# D#'# J#E#C#F# H#6#9# '#D#J#'#&amp;#3# 9#D#I# 7#1#J#B# 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J#'#&amp;#3# J#H#D#Q#/# '#D#B#F#H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O#-#/#+# '#D#J###3# '#D#'#F#A#,#'#1# 9#F#/# '#D#J#'#&amp;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9#E# '#D#J#'#&amp;#3# J#F#A#,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/#D# ##F# J#F#B#0# F#A#3#G# H#J#F#B#0# '#D#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J#/#E#Q#1# F#A#3#G# H#J#/#E#Q#1# '#D#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4#*#(#G# 9#E#D# '#D#J#'#&amp;#3# (#9#E#D# '#D#%#F#3#'#F# '#D#0#J# J#9#1#A# '#D#3#Q#O#F#Q#N#)# H#J#*#B#/#E# 9#D#I# (#5#J#1#)#.</w:t>
        <w:t>C#E# *#D#*#(#3# 9#D#J#F#'# G#0#G# '#D###E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*#:#J#(# 9#F# ##(#5#'#1#F#'# H#9#B#H#D#F#'#####!!..</w:t>
        <w:t>G#0#'# '#D###E#1# G#H# E#'# ,#'#!# (#G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*#:#J#J#1# J#F#(#:#J# ##F# J#C#H#F# (#H#9#J# H#(#5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:#J#J#1# '#D#0#J# J#C#H#F# 9#D#I# (#5#J#1#)# J#*#5#A# (#'#D#G#/#H#!# H#'#D#%#5#1#'#1# H#'#D#'#3#*#E#1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'#D#J#'#&amp;#3# '#D#:#'#E#6# A#J#*#5#A# (#'#D#'#F#A#,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3#9#I# %#D#I# '#D#'#.#*#(#'#!# A#J# '#D#8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'#F#B#7#'#9# 9#F# '#D#"#.#1#.</w:t>
        <w:t>%#F# G#0#'# '#D#E#H#6#H#9# E#D#*#(#3# H#E#-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-#J#F# F#(#/### (#%#(#5#'#1# '#D#6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4#9#1# (#B#/#H#E# '#D#A#,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:#E#H#6# J#8#D# E#.#*#D#7#'#K# (#'#D#H#6#H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A#,#1# D#'# J#H#D#/# A#,###)#.</w:t>
        <w:t>1#(#E#'# J#C#H#F# 3#9#J#J# C#D#G# E#*#,#G#'#K# F#-#H# ,#9#D# '#D#9#E#D# '#D#%#3#D#'#E#J# 9#D#I# (#5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##C#4#A# 7#1#J#B#'#K# B#D#J#D# '#D#F#A#B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+#J#1# '#D#E#1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.#*#5#1# '#D#2#E#F# H#'#D#,#G#/# H#J#-#3#Q#F# '#D#F#*#'#&amp;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F#C#*#4#A# G#0#'# '#D#7#1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E#4#J# 9#D#J#G### ##J#C#H#F# C#D# 0#D#C# E#3#*#-#J#D#'#K### %#F# G#0#'# '#D###E#1# (#-#'#,#)# %#D#I# 3#9#J# H#/##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*#E#1#J#F# E#*#H#'#5#D#.</w:t>
        <w:t>E#-#E#/# %#B#(#'#D# ##5#'#(#F#J# (#'#D#9#/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E#'#D#C# (#F# F#(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E#F#G#E#'# C#'#F# J#1#I# 1#$#J#'# E#.#*#D#A#)# 9#F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F#F#*#(#G# %#D#I# G#0#G# '#D#1#$#I# '#D#E#.#*#D#A#)### C#J#A# 3###4#1#-# E#'# ##-#3# (#G### D#E#'#0#'# J#5#9#(# 9#D#J#F#'# F#B#D# '#D#9#/#H#I# (#'#D#5#-#)# '#D#A#C#1#J#)# H#'#D#F#A#3#J#)###</w:t>
        <w:t>1#-#E#C# '#D#D#G# J#'# %#B#(#'#D# -#J#F# B#D#*#: D#H# C#'#F# ,#F#H#F#J# B#H#J#'#K# D###5#(#*#C# (#'#D#9#/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0#'# J#A#9#D# '#D#,#F#H#F# '#D#(#'#1#/#:</w:t>
        <w:t>H#E#N#2#Q#N#B#R#*#O# '#D#,#J#H#(#N# H###F#*# .#'#D#J#</w:t>
        <w:tab/>
        <w:tab/>
        <w:t>,#F#H#F#J# D#'# ##D#H#E#C# A#J# B#5#H#1#J#</w:t>
        <w:t>3#J###*#J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2#G#B# 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J#,#J#!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*#E#C#F# '#D#(#'#7#D# E#F# '#D#-#1#C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*#,#E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3#*#7#J#9# ##F# J#(#/#&amp;# ##H# J#9#J#/#.</w:t>
        <w:t>G#D# F#3#*#7#J#9# ##F# F#E#G#/# '#D#3#(#J#D# D#E#,#J#!# '#D#-#B#(### G#D# J#E#C#F# ##F# F#5#A# '#D#,#E#'#D# H#'#D#,#D#'#D###</w:t>
        <w:t>G#D# ##3#*#7#J#9# ##F# ##(#J#F# ##F# E#'# ##*#-#/#+# 9#F#G# E#E#C#F# H#B#1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H#G#E# '#D#E#*#1#'#C#E# G#H# '#D#0#J# J#-#H#D# (#J#F#F#'# H#(#J#F# '#D#A#G#E### G#D# 3###5#D# %#D#I# /#1#,#)# '#F#A#,#'#1# '#D#J#'#&amp;#3### D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1#J#/# '#F#A#,#'#1#'#K# "#.#1# 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##1#J#/# '#F#A#,#'#1#'#K# E#D#H#+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D# F#3#*#7#J#9# ##F# F#5#F#9# '#F#A#,#'#1#'#K# F#8#J#A#'#K### ##D#J#3#*# E#4#C#D#)# '#D#9#'#D#E# '#D#"#F# '#F#G#E# D#'# J#*#E#C#F#H#F# E#F# %#F#*#'#,# 7#'#B#)# H#8#J#A#)### H#-#*#I# E#.#D#A#'#*# '#D#7#'#B#'#*# '#D#B#0#1#)# J#5#9#(# '#D#*#.#D#5# E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9#H#/# F#9#1#A# ##J#F# 9#D#J#F#'# ##F# F#D#B#J#G#'#.</w:t>
        <w:t>'#D#,#F#H#F# H#'#D#3#-#1# H#'#D#1#-#E#)# H#'#D#9#0#'#(#</w:t>
        <w:t>C#'#F# ,#D#'#D# '#D#/#J#F# '#D#1#H#E#J# A#J# C#*#'#(#G# '#D#E#+#F#H#J# J#F#'#,#J# 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C#'#F# E#-#E#/# %#B#(#'#D# (#F# F#(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C#'#F#H#'# J#(#-#+#H#F# B#6#J#)# 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'# ##J#6#'#K# ##F#'#,#J# F#A#3#J#. G#D# ##,#1#$# 9#D#I# E#F#'#,#'#)# '#D#0#'#*### G#D# J#E#C#F# ##F# ##1#A#9# 5#H#*#J### G#D# ##,#1#$# 9#D#I# '#D#,#G#1# (#'#D#,#F#H#F### E#*#I# F#5#J#1# H#'#+#B#J#F# (#-#J#+# D#'# F#.#'#A# H#D#'# F#3#*#-#J# E#F# %#9#D#'#F# '#D#,#F#H#F### E#*#I# F#A#G#E# '#D#,#F#H#F### E#*#I# F#A#G#E# (###J#F#'# '#D#,#F#H#F# H#(###J#F#'# '#D#E#A#*#H#F### C#J#A# 3#F#-#H#D# '#D#,#F#H#F# %#D#I# 3#-#1### D#E#'#0#'# C#'#F# '#D###F#(#J#'#!# J#H#5#A#H#F# (#'#D#,#F#H#F# H#'#D#3#-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'#D#9#D#'#B#)# (#J#F# '#D#,#F#H#F# H#'#D#3#-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H# '#D#4#J#!# '#D#.#'#1#,# 9#F# '#D#,#F#H#F# H#'#D#3#-#1### E#'# E#9#F#I# '#D#,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E#9#F#I# '#D#3#-#1### H#%#0#'# D#E# J#C#F# '#D###F#(#J#'#!# E#,#'#F#J#F# ##H# 3#-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'#0#'# J#C#H#F#H#F###!.</w:t>
        <w:t>##B#5#I# '#D#,#F#H#F# J#5#D# %#D#I# '#D#*#/#E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B#5#I# '#D#3#-#1# J#5#D# %#D#I# '#D#'#3#*#D#'#(# '#D#C#'#E#D# H#'#D#3#J#7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(#H#)# D#J#3#*# *#/#E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*# '#3#*#D#'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J# 1#-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D# r�: � ##F#'# 1#-#E#)# E#G#/#'#)# �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E#N#'# ##N#1#R#3#N#D#R#F#N#'#C#N# %#P#D#'#Q#N# 1#N#-#R#E#N#)#K# D#P#D#R#9#N#'#D#N#E#P#J#F#N#) ] '#D###F#(#J#'#!#: 21/107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-#E#)# -#*#I# D#D#0#J#F# D#'# J#$#E#F#H#F# (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 G#J# '#D#1#-#E#)### %#F#G#'# '#D#*#F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*#H#A#J#1# '#D#,#G#/# H#'#D#2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2#J#'#/#)# '#D#E#1#/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G# G#J# '#D#1#-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H#F# C#D#G# E#.#D#H#B# 9#D#I# B#'#F#H#F# '#D#1#-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E#'# 9#1#A#F#'# B#'#F#H#F# '#D#C#H#F# '#B#*#1#(#F#'# E#F# '#D#1#-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G#/#A# '#D#F#(#H#)# '#D#*#J# /#9#*# %#D#I# '#D#%#J#E#'#F# (#'#D#D#G# '#D#1#-#E#F# '#D#1#-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3#(#B#*# 1#-#E#*#G# :#6#(#G#.</w:t>
        <w:t>G#D# F#3#*#7#J#9# ##F# F#1#I# '#D#1#-#E#)# A#J# '#D#C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##F# 9#D#J#F#'# F#1#I# '#D#9#0#'#(# /#'#&amp;#E#'#K#####!.</w:t>
        <w:t>##D#J#3# E#F# '#D#,#F#H#F# ##F# *#1#I# '#D#1#-#E#)# A#J# '#D#C#H#F# 9#0#'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##F# F#9#E#I# 9#F# 7#1#J#B# '#D#1#,#E#)# H#D#'# F#(#5#1# %#D#'# 7#1#J#B# '#D#9#0#'#(###</w:t>
        <w:t>%#F# B#'#F#H#F# '#D#C#H#F# E#.#D#H#B# 9#D#I# '#D#1#-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F#H#F# '#D#-#J#'#)# J#3#J#1# 9#D#I# '#D#1#-#E#)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'#D#-#J#H#'#F#'#*# A#%#F# F#E#H#G#'# H#*#F#'#3#D#G#'# J#3#J#1# 9#D#I# '#D#1#-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##E#H#E#)# 1#-#E#)# H#-#F#'#F# H#4#A#'#A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A#8#'#8#)# H#:#D#8#)#.</w:t>
        <w:t>C#J#A# J#E#C#F# D#F#'# ##F# F#A#G#E# ##F# '#D#F#(#H#)# 1#-#E#)### C#J#A# C#4#A# '#D###F#(#J#'#!### C#J#A# F#C#H#F# H#1#+#)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C#H#F# 1#-#E#'#!### C#J#A# F#9#1#A# '#D#4#B#'#!# H#'#D#9#0#'#(# 9#F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1#-#E#G#E# H#F#2#J#D# 9#F#G#E# '#D#"#5#'#1# H#'#D###:#D#'#D###</w:t>
        <w:t>D#E# J###*# '#D###F#(#J#'#!# (#'#D#"#5#'#1# H#'#D###:#D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,#'#$#H#'# (#'#D#1#-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,#'#$#H#'# D#J#1#A#9#H#'# '#D#"#5#'#1# ('#D###+#B#'#D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:#D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3#D#'#3#D# '#D#*#J# *#B#J#/# ##9#F#'#B# '#D#F#'#3# H###J#/#J#G#E# H###1#,#D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,#'#$#H#'# D#*#9#E# '#D#1#-#E#)# '#D#,#E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1#A#9# '#D#9#0#'#(# 9#F# '#D#,#E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C#3#(# '#D#,#E#J#9# /#H#F# ##F# J#.#3#1# ##-#/# 4#J#&amp;#'#K#.</w:t>
        <w:t>'#D###F#(#J#'#!# H#'#D#1#-#E#)#</w:t>
        <w:t>C#J#A# .#A#J# 9#D#J#F#'# E#'# ,#'#!# (#G# '#D###F#(#J#'#!### C#J#A# -#H#D#F#'# '#D#1#-#E#)# %#D#I# 9#0#'#(###</w:t>
        <w:t>%#F#F#J# ##B#H#D# C#D#E#)# H###C#1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J#: %#F# 9#G#/# '#D###F#(#J#'#!# D#E# J###*# (#9#/# %#D#I# -#J#'#)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E# ,#'#$#H#'# H#(#4#1#H#'# (#-#J#'#)# D#E# *#C#F# E#H#,#H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0#G#(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 (#4#1#H#'# (#G# 3#J###*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'#D#E# E#F#/#A#9# %#D#J#G# 1#:#E#'#K# 9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1#"#F# /#'#&amp;#E#'#K# J#(#4#1# (###F# '#D#-#B# 3#J###*#J# H#3#J#8#G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G# 1#:#E# '#D#A#3#'#/# '#D#0#J# J#9#J#4# 9#D#J#G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 '#D#5#D#'#-# B#'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 *#B#(#D#H#'# ##F#*#E# ## A#%#F# '#D#D#G# 3#J###*#J# (#B#H#E# J#B#(#D#H#F#G#.</w:t>
        <w:t>C#F#*# ##B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2#'#D# ##B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H#A# ##8#D# ##B#H#D#: %#F# E#'# /#9#'# %#D#J#G# '#D###F#(#J#'#!# D#E# J#*#-#B#B# (#9#/# A#J# H#'#B#9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3#J#*#-#B#B# H#3#J#8#G#1#G# '#D#D#G# 9#D#I# '#D#/#J#F# C#D#G#.</w:t>
        <w:t>D#B#/# ,#'#!# '#D###F#(#J#'#!# D#J#*#F#'#A#3# '#D#F#'#3# 9#D#I# A#9#D# '#D#.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-#H#D#F#'# /#9#H#)# '#D###F#(#J#'#!# %#D#I# *#F#'#A#3# 9#D#I# A#9#D# '#D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F# ##4#/# E#F#'# B#H#)# A#J# B#G#1# '#D#9#(#'#/### E#F# ##4#/# E#F#'# B#H#)# A#J# '#D#'#-#*#A#'#8# (#'#D#'#E#*#J#'#2#'#*### E#F# '#C#+#1# E#F# '#3#*#D#'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4#/# B#G#1#'#K###</w:t>
        <w:t>C#J#A# -#H#D#F#'# '#D#1#-#E#)# %#D#I# 9#0#'#(### C#J#A# B#7#9#F#'# ##1#-#'#E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E#2#B#F#'# (#F#J# "#/#E###</w:t>
        <w:t>%#F# '#D#0#J# J#E#2#B# 1#-#E#)# '#D###B#1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E#C#F# D#G# ##F# J#1#-#E# '#D#"#.#1# '#D###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D#J#3# (###3#F#'# - F#-#F# '#D#E#3#D#E#J#F# - (#J#F#F#'# ##4#/### ##3#F#'# F#.#'#A# E#F# (#9#6#F#'# ##C#+#1# E#F# .#H#A#F#'# E#F# ##J# 9#/#H# "#.#1# 9#D#I# H#,#G# '#D###1#6### E#'#0#'# -#D#Q#N# (#F#'# A#J# -#1#(# '#D#.#D#J#,###</w:t>
        <w:t>E#F# /#D#'#D#'#*# -#1#(# '#D#.#D#J#,#</w:t>
        <w:t>%#F# -#1#(# '#D#.#D#J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D#C# '#D#E###3#'#)# '#D#9#8#J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##C#(#1# '#D###/#D#)# H#'#D#(#1#'#G#J#F# H#'#D#-#,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'#F# D#D###/#D#)# E#9#F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D#(#1#'#G#J#F# B#J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D#-#,#,# 3#D#7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-#1#(# '#D#.#D#J#,# G#J# '#D#A#'#6#-#)# '#D#H#'#6#-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-#1#(# '#D#.#D#J#,# E#F# ##J#'#E# '#D#D#G# '#D#C#(#1#I# H#'#D#9#8#E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9#0#'#(# H#E###3#'#)# -#J#1#*# '#D#F#A#H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/#E#*# '#D#9#B#H#D# H#'#D###D#(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'#D#5#'#/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'#D#B#'#1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'#D#-#'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##.#1#3#*# '#D###3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1#*# '#D###A#&amp;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3#*#A#B# '#D#F#'#3# E#F#G#'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##9#8#E# -#/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'# ##(#1#2#*# '#D#E#1#6# '#D#0#J# C#'#F# .#'#A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4#C#D# A#'#6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1#6# '#D#0#J# '#.#*#E#1# .#D#'#D# '#D#*#'#1#J#.# '#D#7#H#J#D# A#C#'#F# '#F#A#,#'#1#G# 9#8#J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C#'#F# E#1#6#'#K# C#'#E#F#'#K# E#*#H#7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E#1#6#'#K# .#7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2#'#D#*# (#0#H#1#G# C#'#E#F#)#.</w:t>
        <w:t>D#B#/# C#'#F# E#1#6#'#K# 6#.#E#'#K# H#9#F#J#A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(#1#H#2#G# (#9#F#A#H#'#F#G# H#3#7#H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*#'#-# 8#G#H#1# '#D#9#D#'#,# '#D#C#&amp;#J#(# '#D#C#'#D#-# 9#D#I# ##9#8#E# E#'# J#C#H#F# '#D#8#G#H#1#.</w:t>
        <w:t>(#&amp;#3# '#D#E#1#6# H#(#&amp;#3# '#D#9#D#'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/# C#'#F# '#D#9#D#'#,# C#&amp;#J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B#/#1# E#'# C#'#F# '#D#E#1#6# A#'#/#-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C#'#F# '#D#/#'#A#9# %#D#J#G#E#'# -#B#/#'#K# H#(#:#6#'#!# H#C#1#'#G#J#)# H#*#H#-#4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C#F# A#J#G# 4#A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5#D#)# D#1#-#E# '#D#9#4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A#'#&amp;#/#)# D#1#-#E# (#F#J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C#'#F# *#B#7#J#9#'#K# D#C#D# '#D###1#-#'#E# '#D#B#1#J#(#)# H#'#D#(#9#J#/#)#.</w:t>
        <w:t>D#B#/# ,#'#!# '#D###F#(#J#'#!# (#'#D#1#-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,#'#$#H#'# D#J#.#A#A#H#'# '#D#9#0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6#J#9#H#'# '#D###+#B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F#3#D#C# 3#(#J#D# '#D#9#0#'#(# H#'#D###+#B#'#D# H#%#G#D#'#C# '#D#-#1#+# H#'#D#F#3#D#.</w:t>
        <w:t>G#D# G#0#'# G#H# 3#(#J#D# E#F# ##1#3#D# 1#-#E#)# D#D#9#'#D#E#J#F### G#D# G#0#'# G#H# 3#(#J#D# '#D#1#4#/### G#D# G#0#'# 3#(#J#D#L# D#D#1#-#E#)# ##E# D#D#-#B#/# H#'#D#C#1#'#G#J#)###</w:t>
        <w:t>(3#N###N#5#R#1#P#A#O# 9#N#F#R# "#J#N#'#*#P#J# '#D#Q#N#0#P#J#F#N# J#N#*#N#C#N#(#Q#N#1#O#H#F#N# A#P#J# '#D###1#R#6#P# (#P#:#N#J#R#1#P# '#D#R#-#N#B#Q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C#O#D#Q#N# "#J#N#)#M# D#'# J#O#$#R#E#P#F#O#H#'# (#P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3#N#(#P#J#D#N# '#D#1#Q#O#4#R#/#P# D#'# J#N#*#Q#N#.#P#0#O#H#G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3#N#(#P#J#D#N# '#D#:#N#J#Q#P# J#N#*#Q#N#.#P#0#O#H#G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0#N#D#P#C#N# (#P###N#F#Q#N#G#O#E#R# C#N#0#Q#N#(#O#H#'# (#P#"#J#N#'#*#P#F#N#'# H#N#C#N#'#F#O#H#'# 9#N#F#R#G#N#'# :#N#'#A#P#D#P#J#F#N#) ] '#D###9#1#'#A#: 7/146 [.</w:t>
        <w:t>(##N#D#N#J#R#3#N# E#P#F#R#C#O#E#R# 1#N#,#O#D#L# 1#N#4#P#J#/#L#) ] G#H#/#: 11/78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D#J#3# A#J# '#D#E#+#D#'#*# '#9#*#(#'#1### ##J#F# E#F# J#C#4#A# '#D#:#7#'#!### ##J#F# J#(#1#2# '#D#5#H#'#(### ##J#F# '#D#1#4#'#/### G#D# *#(#J#F# '#D#1#4#/# E#F# '#D#:#J### G#D# G#F#'#C# 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D# G#F#'#C# 4#J#!# B#1#J#(# %#D#I# '#D#1#4#/### E#'# G#H# '#D#1#4#/###</w:t>
        <w:t>'#D#B#1#'#!#*#'#F# H#5#1#A# '#D#%#F#3#'#F# 9#F# '#D#"#J#'#*#</w:t>
        <w:t>(3#N###N#5#R#1#P#A#O# 9#N#F#R# "#J#N#'#*#P#J# '#D#Q#N#0#P#J#F#N# J#N#*#N#C#N#(#Q#N#1#O#H#F#N# A#P#J# '#D###1#R#6#P# (#P#:#N#J#R#1#P# '#D#R#-#N#B#Q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E#9#F#I# 3###5#1#A### H#C#J#A# J#C#H#F# '#D#5#1#A### G#D# F#3#*#7#J#9# ##F# F#E#3#C# (#B#'#F#H#F# '#D#5#1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D# D#D#5#1#A# B#'#F#H#F### E#*#I# J#O#5#R#1#N#A# '#D#%#F#3#'#F# 9#F# '#D#1#$#J#)###</w:t>
        <w:t>C#J#A# J#6#-#C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J#B#G#B#G# H#J#G#*#2### E#*#I# J#6#-#C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B#'#F#H#F# '#D#6#-#C### E#*#I# J#(#C#J# '#D#%#F#3#'#F# H#E#'# B#'#F#H#F# '#D#(#C#'#!### (H#N###N#F#Q#N#G#O# G#O#H#N# ##N#6#R#-#N#C#N# H#N###N#(#R#C#N#I# H#N###N#F#Q#N#G#O# G#O#H#N# ##N#E#N#'#*#N# H#N###N#-#R#J#N#'#) ] '#D#F#,#E#: 53/43-44 [.</w:t>
        <w:t>G#D# F#*#0#C#1# '#D#B#1#'#!#*#J#F### C#J#A# F#B#1### (3#N###N#5#R#1#P#A#O# 9#N#F#R# "#J#N#'#*#P#J#)##</w:t>
        <w:t>D#E#'#0#'# 5#1#A#N# '#D#D#G#O# 9#F# "#J#'#*#G### H#E#'#0#'# 9#E#D# '#D#%#F#3#'#F# -#*#I# -#/#+# '#D#5#1#A###</w:t>
        <w:t>E#'# #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0#'# 3#E#9# '#D#%#F#3#'#F# -#*#Q#I# 6#-#C# ##H# (#C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0#'# 5#F#9# '#D#D#G# -#*#I# ##6#-#C# H###(#C#I###</w:t>
        <w:t>E#'# G#H# '#D#-#/#+# '#D#A#C#1#J# '#D#0#J# J#$#+#1# A#J# '#D#-#/#+# '#D#-#J#H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'#D#1#'#(#7# '#D#0#J# J#5#D# (#J#F#G#E#'###</w:t>
        <w:t>E#'# G#H# '#D#-#/#+# '#D#A#C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J# '#D#5#H#1#)# '#D#0#G#F#J#)# '#D#*#J# *#O#-#/#+# '#D#5#1#A# 9#F# '#D#"#J#'#*# H#'#D#'#3#*#G#2#'#!# (#G#'# H#'#D#6#-#C# E#F#G#'###</w:t>
        <w:t>##E#1#'#6# '#D#A#C#1# H#,#1#'#+#J#E#G#</w:t>
        <w:t>E#'# G#H# '#D#-#/#+# '#D#A#C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J#O#-#/#+# '#D#%#B#(#'#D# H#'#D#%#5#:#'#!# H#'#D#3#E#9# H#'#D#.#4#H#9# H#'#D#(#C#'#!### G#D# G#0#G# .#H#'#1#B# H#A#H#6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G#J# F#8#'#E# /#B#J#B### C#J#A# F#C#4#A# '#D#,#1#+#H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9#*#B#D#G# H#F#-#,#E#G# H#F#3#J#7#1# 9#D#J#G# H#F#-#E#J# ##F#A#3#F#'# E#F#G###</w:t>
        <w:t>D#B#/# 9#'#D#,#F#'# E#1#6#F#'# '#D#B#/#J#E# (#E#1#6# ##4#/# (###3#'#K# H###4#/# *#F#C#J#D#'#K# E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F#*#.#D#5# E#F# '#D#E#1#6# '#D#B#/#J#E# H#'#D#E#1#6# '#D#,#/#J#/### E#*#I# F#C#A# 9#F# 9#D#'#,# '#D#E#1#J#6# (#B#*#D#G# (#/#D# B#*#D# '#D#E#1#6###</w:t>
        <w:t>%#F#F#'# -#1#J#5#H#F# 9#D#I# '#D#E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B#/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1#5# 9#D#I# B#*#D# '#D#E#1#J#6# (#/#D# 9#D#'#,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*#I# F#C#A# 9#F# B#*#D# '#D#E#1#J#6# '#D#E#5#'#(# (#'#D#E#1#6# '#D#0#J# F#-#E#D#G# ,#E#J#9#'#K###</w:t>
        <w:t>%#F#F#'# (#B#*#D#F#'# D#G# F#5#/#1# 9#D#I# ##F#A#3#F#'# ,#E#J#9#'#K# -#C#E# '#D#B#*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G#E#'# (#/#'# D#F#'# G#0#'# '#D#E#1#J#6# (#: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F#'# D#'# F#E#J#2# (#J#F# '#D#E#1#6# H#'#D#E#1#J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1#6# E#3#*#H#7#F# H#,#1#+#H#E#*#G# 9#F#/# '#D#,#E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D#'# F#A#C#1# A#J# '#D#E#1#6# ##(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F#A#C#1# C#J#A# F#B#*#D# '#D#E#1#J#6#.</w:t>
        <w:t>%#F#F#'# F#B#/#3# '#D#E#1#6# H#F#-#'#A#8# 9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.#'#A# E#F# 2#H#'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E#J# 9#H#'#E#D#G# H#F#/#'#A#9# 9#F#G#'# %#D#I# /#1#,#)# '#D#E#H#*# A#J# 3#(#J#D#G#'#.</w:t>
        <w:t>F#9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F#'# F#/#'#A#9# 9#F# '#D#E#1#J#6# H#F#-#E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/#1#,#)# ##F#F#'# 9#D#I# '#3#*#9#/#'#/# D#D#/#A#'#9# 9#F#G# -#*#I# '#D#E#H#*#.</w:t>
        <w:t>C#J#A# F#C#4#A# G#0#'# '#D#,#1#+#H#E# '#D#E#*#D#H#+# '#D#.#(#J#+### '#D#0#J# J#:#*#'#D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-#E#J# F#A#3#G# (#B#H#)# '#D#.#A#'#!# H#'#D#*#E#H#J#G# H#'#D#*#D#H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'#F#*# '#D#,#1#'#+#J#E# '#D#C#'#&amp;#F#'#*# '#D#-#J#)# *#-#*#A#J# 9#F# '#D###(#5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,#1#'#+#J#E# '#D#A#C#1#J#)# ##4#/# .#A#'#!#K# H#*#D#H#F#'#K# H#*#E#H#J#G#'#K# H#*#B#D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G# '#D#,#1#'#+#J#E# *#*#-#/#I# '#D#E#F#'#8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*#-#/#I# ##G#D# '#D#(#J#'#F# H#'#D#E#5#D#-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6#-#C# E#F#G#E#.</w:t>
        <w:t>D#B#/# H#5#A# E#J#4#J#D# A#H#C#H# G#0#'# '#D#,#1#+#H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'#D# 9#D#I# D#3#'#F#G#: � ##F#'# D#3#*# -#J#+# *#1#5#/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'# G#F#'# -#J#+# ##6#-#C# E#F#C# H#9#D#J#C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'#D#C#D#'#E# J#5#A# '#D#-#B#J#B#)# D###F#G#'# .#A#J#)# ##J#6#'#K#.</w:t>
        <w:t>C###F# '#D#,#1#+#H#E#)# *#D#9#(# E#9#F#'# D#9#(#)# ('#D#7#E#J#E#)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.#*#(#&amp;# 9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,#9#D#F#'# F#*#H#G# H#F#7#'#1#/#G#'# E#7#'#1#/#)# '#D###4#(#'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C#'#D#4#J#7#'#F# '#D#0#J# J#3#*#7#J#9# ##F# J#.#*#A#J# '#.#*#A#'#!#K# C#'#E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*#-#/#'#F#'# F#-#F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J#1#'#F#'# H#F#-#F# D#'# F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F#1#'#G# H#D#C#F#F#'# F#1#I# *#.#1#J#(#G# H#A#3#'#/#G# H#'#D###4#D#'#!# '#D#*#J# J#*#1#C#G#'#: (%#P#F#Q#N#G#O# J#N#1#N#'#C#O#E#R# G#O#H#N# H#N#B#N#(#P#J#D#O#G#O# E#P#F#R# -#N#J#R#+#O# D#'# *#N#1#N#H#R#F#N#G#O#E#R#) ] '#D###9#1#'#A#: 7/27 [.</w:t>
        <w:t>%#F# '#D#4#J#7#'#F# J#*#D#(#3# 9#D#J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6#-#C# 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:#1#J#F#'# H#J#:#H#J#F#'#.</w:t>
        <w:t>F#9#E# D#/#J#F#'# ##F#'#3# J#.#1#,#H#F# '#D#4#J#'#7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9#'#D#,#H#F# '#D#E#1#6# '#D#*#9#3#'#!# '#D#0#J#F# ##5#J#(#H#'# (#'#D###E#1#'#6# '#D#F#A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E# E#(#+#H#+#H#F# A#J# C#D# '#D#(#D#'#/# '#D#%#3#D#'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7#H#D#G#'# H#9#1#6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J#O#A#R#1#2#H#F# *#D#B#'#&amp;#J#'#K# H#7#(#J#9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*#.#1#,#H#F# E#F# '#D#,#'#E#9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*#.#1#,#H#F# E#F# ,#'#E#9#)# '#D#+#B#'#A#)# '#D#9#'#E#)# '#D#*#J# *#9#E#D# 0#'#*#J#'#K#. H#D#C#F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-#F# '#D#E#+#B#A#J#F# '#D#0#J#F# J#B#'#D# 9#F#'# %#F#F#'# E#F# %#F#*#'#,# '#D#+#B#'#A#)# '#D#-#/#J#+#)# '#D#E#*#7#H#1#)# ## D#3#F#'# ##A#6#D#  H#D#'# ##B#1#(# %#D#I# '#D#1#4#/# A#J# 9#D#'#,# 4#J#7#'#F# '#D#*#.#D#A# '#D#0#J# J#6#-#C# E#F#'# H#J#B#G#B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F#8#F# ##F#F#'# *#.#D#5#F#'# E#F#G# (#'#D#-#/#'#+#)# H#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'#D#-#B#J#B#)# F#-#F# D#E# F#*#.#D#5# %#D#'# E#F# '#3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H#8#J#A#*#G# H#A#9#'#D#J#*#G# A#B#/# 2#'#/#*# H#B#H#J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'# J#B#H#D# E#-#E#/# %#B#(#'#D#: � %#F# '#D#4#J#7#'#F# ##.#0# %#,#'#2#)# 7#H#J#D#)#  -#J#+# E#+#B#A#H# '#D#9#5#1# '#D#-#/#J#+# J#B#H#E#H#F# (#/#H#1#G# A#J# E#9#'#D#,#)# '#D#0#J#F# J#*#.#(#7#G#E# '#D#4#J#7#'#F# E#F# '#D#E#3#Q#P# �.</w:t>
        <w:t>##J#F# (#'#3#*#H#1# '#D#,#1#'#+#J#E# '#D#A#C#1#J#)### G#D# *#H#,#G# E#F#'# ##-#/# D#3#D#H#C# 3#(#J#D# J#$#/#J# %#D#I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'#D#C#4#A# A#J# G#0#'# '#D#E#,#'#D###!..</w:t>
        <w:t>J#B#H#D# 3#C#J#F#1#: � D#H# ,#'#!# ##1#3#7#H# H###A#D#'#7#H#F# H#,#'#D#J#F#H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'#H#D#H#'# ##F# J#B#1#$#H#'# 5#A#-#)# H#'#-#/#)# A#J# '#D#1#J#'#6#J#'#*# H#'#D#(#J#H#D#H#,#J#'# H#'#D###E#1#'#6# '#D#,#3#/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5#J#(#H#'# (#'#D#/#G#4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'# *#E#C#F#H#'# E#F# *#A#G#E#G#'# %#D#'# (#9#/# H#B#/# 7#H#J#D# E#F# '#D#*##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H# ,#'#!# 3#B#1#'#7# H#/#J#H#,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'#H#D#'# B#1#'#!#)# C#*#(# '#D#3#J#'#3#)# H#'#D###.#D#'#B# H#'#D#B#'#F#H#F# '#D#/#H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E#'# D#F# J#,#/#'# 5#9#H#(#)# A#J# A#G#E# G#0#G# '#D#C#*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'# H#,#/#'# *#B#/#E#'#K# 9#F#G#E#'# A#J# A#G#E# '#D#E#4#C#D#'#*# '#D#B#/#J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,#/#'# ##F# '#D#F#'#3# D#'# 2#'#D#H#'# A#J# '#D#E#C#'#F# '#D#0#J# *#O#1#C#H#'# A#J#G# �.</w:t>
        <w:t>D#E#'#0#'# D#E# F#3#*#7#9# *#,#'#H#2#G#E# A#J# E#H#6#H#9# '#D###.#D#'#B# H#'#D#B#'#F#H#F# '#D#/#H#D#J### ##D###F# G#0#G# '#D#E#H#'#6#J#9# :#J# B#'#(#D#)# D#D#A#G#E###</w:t>
        <w:t>D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 '#D###E#1# G#C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D###F# '#D#E#F#7#B# '#D#0#J# F#F#7#D#B# E#F#G# A#J# (#-#+# '#D#E#4#C#D#)# G#H# E#F#7#B# .#'#7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C#J#F#1# *#B#/#E# A#9#D#'#K# A#J# G#0#'# '#D#E#,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/###*# B#1#H#F# '#D#'#3#*#4#9#'#1# D#/#I# '#D#A#D#'#3#A#)# *#*#D#E#3# E#,#'#D#'#*#M# ,#/#J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H#'# D#E# J#B#*#1#(#H#'# E#F# E#F#G#,# '#D###F#(#J#'#!# ##(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-#J#F# J#B#H#/#G#E# '#D#*###E#D# H#'#D#*#*#(#9# %#D#I# E#'# G#H# B#1#J#(# E#F# E#F#G#,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E# J#B#H#D#H#F#: %#F#G# '#D#,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J#E#C#F# D#F#'# ##F# F#A#C#1# A#J# '#D#,#F#H#F#.</w:t>
        <w:t>'#D#A#5#D# '#D#1#'#(#9#</w:t>
        <w:t>'#D#:#J#1#J#)# H#'#D#,#F#H#F# '#D###9#8#E#</w:t>
        <w:t>'#F#8#1# %#D#I# C#D#E#'#*# A#H#C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##E#D#G# H#G#H# J#B#H#D#: � %#F# B#/#1#)# '#D#E#-#D#D# '#D#F#A#3#J# 9#D#I# A#G#E# '#D#E#1#6# '#D#9#B#D#J# D#E#1#J#6#G# E#-#/#H#/#)#  A#'#D#*#-#D#J#D# '#D#F#A#3#J# J#3#*#7#J#9# ##F# J#A#C#Q#N# 9#B#/#)# (#9#6# ##4#C#'#D# '#D#,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G# J#8#D# (#9#J#/#'#K# 9#F# (9#E#D# '#D#,#F#H#F# '#D###9#8#E#) � H#J#F#G#J# C#D#'#E#G# 9#F# '#D#,#F#H#F# (#9#/#/# E#9#J#F# E#F# '#D#%#4#'#1#'#*# %#D#I# 4#C#D# ##3#'#3# E#F# '#D#:#J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.#1#,# 9#F# E#*#F#'#H#D# '#D#9#B#D# H#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(#/#H# .#A#J#)# ##F#G# 3#(#(# %#E#C#'#F#J#*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H# J#D#E#-# %#D#I# D#E#9#'#F# 4#9#1#'#!# E#+#D#: ##1#+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D#/#1#D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J#1#A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F# F#,#H#'# (#7#1#J#B#)# E#'# E#F# G#0#'# '#D#3#,#F# '#D#E#9#F#H#J# '#D#G#'#&amp;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3#*#4#A#Q#H#'# *#D#C# '#D#*#,#1#(#)# '#D###5#D#J#)# D#D#:#(#'#1#)# '#D#*#J# *#3#*#,#H#(#F#'# ##(#9#/# E#F# -#/#H#/# '#D#E#,#*#E#9#.</w:t>
        <w:t>J#*#3#'#!#D# A#H#C#H# 9#E#'# %#0#'# C#'#F#*# G#0#G# '#D#:#J#1#J#)# (#/#'#J#)# E#9#'#1#6#)# ,#0#1#J#)# D#D#+#B#'#A#)# '#D#:#1#(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*#6#-# G#0#G# '#D#%#4#'#1#)# %#D#I# :#J#1#J#)# 9#E#J#B#)# *#A#*#-# '#D#*#'#1#J#.# H#*#*#,#F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*#6#-#O# (#'#D#F#3#(#)# %#D#I# '#D#*#-#D#J#D# '#D#0#J# J#,#1#J#G# D#'#-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H# J#*#5#H#1# G#0#'# '#D#(#-#+# 9#F# *#,#1#(#)# ##5#D#J#)# *#B#9# .#'#1#,# '#D#*#'#1#J#.#.</w:t>
        <w:t>%#F# G#0#G# '#D#E#-#'#H#D#)# '#D#A#D#3#A#J#)# E#E#J#2#)# D###C#+#1# ##4#C#'#D# '#D#A#C#1# '#D#-#/#J#+# *#B#/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0#'# '#D#A#C#1# E#-#C#H#E# 9#D#J#G# (#'#D#A#4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0#D#C# A#G#H# J#3#9#I# %#D#I# '#C#*#4#'#A# 7#1#'#&amp;#B# ##.#1#I# :#J#1# '#D#D#,#H#!# %#D#I# *#.#H#E# ##F#7#H#D#H#,#J#)# D#'# J#E#C#F#F#'# -#*#E#'#K# (#D#H#:#G#'# H#D#H# C#'#F#*# *#-#/#H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##,#D# *#(#J#'#F# -#/#H#/# E#9#1#A#)# '#D#%#F#3#'#F# (#4#'#F# H#,#H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*#'#D#J# -#/#H#/# '#D#9#D#H#E# '#D#%#F#3#'#F#J#)# H#E#G#'#E#G#'#.</w:t>
        <w:t>H#J#F#6#E#Q#O# A#H#C#H# %#D#I# *#D#C# '#D#B#D#)# E#F# '#D#E#A#C#1#J#F# '#D#F#'#/#1#J#F# '#D#0#J#F# '#3#*#4#A#Q#H#'# (9#E#D# '#D#,#F#H#F# '#D###9#8#E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##F# J#B#H#D#: � H#D#J#3# *#-#1#J#A#'#K# C#(#J#1#'#K# D#D#F#5# ##F# F#3#*#(#/#D# 9#(#'#1#)# (,#F#H#F#) (#9#(#'#1#)# (C#D#E#)# '#D#D#G#) � ] E#J#4#J#D# A#H#C#H#  E#3#J#1#)# A#D#3#A#J#)# / 17-18 [.</w:t>
        <w:t>E#'# E#9#F#I# G#0#G# '#D#C#D#E#'#*###</w:t>
        <w:t>(#-#3#(# E#/#I# .#J#'#D#'#*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G#0#G# '#D#C#D#E#'#*# *#-#*#H#J# *#D#.#J#5#'#K# C#(#J#1#'#K# D#3#J#1# '#D#A#C#1# '#D#%#F#3#'#F#J#:</w:t>
        <w:t>##H#D#'#K#: -#/#J#+#G# 9#F# '#D#E#1#6# '#D#A#C#1#J# H#'#D#E#1#6# '#D#9#B#D#J# ## D#J#3# -#/#J#+#'#K# 9#F# E#1#6# 9#6#H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E#)# (E#1#6#) B#/# *#,#9#D#F#'# F#*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'# F#-#E#D#G#'# 9#D#I# '#D#-#'#D#)# '#D#*#J# *#,#9#D# 5#'#-#(#G#'# E#5#'#(#'#K# (#'#D#G#0#J#'#F#  H#%#F#G# D#5#9#(# -#B#'#K# ##F# F#A#G#E# ##F# '#D#9#'#D#E# C#D#G# E#1#J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A#G#H# J#7#D#B# C#D#E#)# ('#D#E#1#6#) ##H# ('#D#,#F#H#F#) ## ('#D#,#F#H#F# '#D#C#(#1#) ##H# ('#D#,#F#H#F# '#D###9#8#E#).</w:t>
        <w:t>A#E#+#D#'#K#: -#J#F# J#B#H#D# '#D#1#3#H#D# r� D###(#J# 0#1#: � '#C#3#1# B#H#3#C# H#'#B#7#9# H#*#1#G# H#'#6#1#(# 3#J#A#C# (#'#D#-#,#'#1#)# �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-#/#J#+# 5#-#J#-# E#F# F#'#-#J#)# "#D#J#'#*# '#D#F#B#D# '#D#*#J# H#6#9#G#'# '#D#E#3#D#E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E#F# '#D#F#'#-#J#)# '#D#A#C#1#J#)# '#D#%#3#D#'#E#J#)# H#'#D#(#4#1#J#)# 9#'#E#)# ,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,#F#H#F# ##C#(#1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C#'#F# 9#D#I# '#D#F#'#3# ##F# J#-#C#E#H#'# 9#D#I# G#0#'# '#D#-#/#J#+# (#'#D#E#H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9#D#'#K# -#C#E#H#'# 9#D#J#G# (#'#D#E#H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8#F#'#K# E#F#G#E# ##F#G# D#'# J#D#J#B# (#1#3#H#D# ##F# J#B#H#D# E#+#D# G#0#'# '#D#B#H#D#.</w:t>
        <w:t>##F#'# G#F#'# ##*#-#/#+# 9#F# "#D#J#)# '#D#*#B#(#D# D###-#'#/#J#+# '#D#1#3#H#D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4#1#H#7# B#(#H#D#G#'# 9#F#/# '#D#E#-#/#+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*#-#/#+# 9#F# "#D#J#)# '#D###E#'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 "#D#J#)# '#D#1#A#6# '#D#E#H#,#G#)# %#D#I# '#D#0#J# D#'# J#9#,#(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G#0#G# '#D#"#D#J#)# 5#9#(#)# H#.#A#J#)#  5#9#(#)# '#D#C#4#A# H#'#D#%#-#'#7#)# H#'#D#*#*#(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+#B#'#A#)# *#B#H#E# (###/#H#'#1# 9#,#J#(#)# A#J# '#D#3#E#'#-# ##H# '#D#E#F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B#(#H#D# ##H# '#D#1#A#6#  D#D###-#'#/#J#+# H#'#D###A#C#'#1# H#'#D#E#A#'#G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*#-#C#E# '#D#+#B#'#A#)# -#*#I# A#J# E#9#'#F#J# '#D#B#1#"#F#.</w:t>
        <w:t>+#'#F#J#'#K#: -#/#J#+#G# 9#F# '#D#:#J#1#J#)# '#D#*#J# *#.#1#,# 9#F# E#*#F#'#H#D# '#D#9#B#D# H#'#D#9#D#E#. E#'# E#9#F#I# '#D#:#J#1#J#)# '#D#*#J# J#*#-#/#+# 9#F#G#'# A#H#C#H# G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B#H#D#: %#F#G#'# .#'#1#,#)# 9#F# E#*#F#'#H#D# '#D#9#B#D# H#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G#H# '#D#9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H# '#D#9#D#E### E#'# G#J# '#D#:#J#1#J#)# H#E#'# G#H# '#D#%#F#3#'#F### E#'# G#H# '#D#E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G#H# E#1#6# '#D#B#D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H# '#D#4#J#!# '#D#0#J# J#C#H#F# .#'#1#,#'#K# 9#F# '#D#9#B#D# H#'#D#9#D#E###</w:t>
        <w:t>4#:#D#*#F#J# G#0#G# '#D###3#&amp;#D#)# C#+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,#D#G#'# C#*#(#*# C#*#'#(# ('#B#1#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G# B#D#*#: %#F# '#D#9#B#D# H#'#D#9#D#E# '#D#4#'#&amp;#9#N#J#R#F# 9#F#/# '#D#E#3#D#E#J#F# H#9#F#/# '#D#:#1#(#J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'# '#D#9#B#D# H#'#D#9#D#E# '#D#D#0#N#J#R#F# A#J# 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G#'#,#3#J# ##F# ##6#9# *#9#1#J#A#J#F# ,#/#J#/#J#F# D#C#D# E#F# '#D#9#B#D# H#'#D#9#D#E#.</w:t>
        <w:t>H#-#J#F# A#G#E#*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/#1#C#*# 3#O#F#N#F#N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1#A#*# ##F#G# G#H# '#D#0#J# J#A#1#2# '#D#F#'#A#9# 9#F# '#D#6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0#G#(# (#'#D#2#(#/# ,#A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O#E#C#+# A#J# '#D###1#6# E#'# J#F#A#9# '#D#F#'#3#.</w:t>
        <w:t>G#0#'# '#D###3#D#H#(# A#J# '#D#-#C#E# 9#D#I# ##-#/#'#+# '#D#*#'#1#J#.# 9#(#1# %#-#5#'#!# 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G#D# '#D#*#,#'#G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7#'#D#E#'# *#,#'#G#D#G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2#'#D#H#F# J#*#,#'#G#D#H#F#G#:</w:t>
        <w:t>(B#N#'#D#N# G#N#D#R# J#N#3#R#E#N#9#O#H#F#N#C#O#E#R# %#P#0#R# *#N#/#R#9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H#R# J#N#F#R#A#N#9#O#H#F#N#C#O#E#R# ##N#H#R# J#N#6#O#1#Q#O#H#F#N#) ] '#D#4#9#1#'#!#: 26/72-73 [.</w:t>
        <w:t>'#D#F#*#'#&amp;#,# '#D#E#9#,#D#)# H#'#D#F#*#'#&amp;#,# '#D#E#$#,#D#)#</w:t>
        <w:t>%#F# 8#G#H#1# F#8#1#J#)# '#D#*#9#2#J#2# A#J# 9#D#E# '#D#F#A#3# C#'#F# *#7#(#J#B#'#K# D#F#8#1#J#)# 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H#'#B#(# '#D#E#9#2#2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9#H#'#B#(# '#D#A#H#1#J#)# *#.#*#D#A# 9#F# '#D#9#H#'#B#(# '#D#E#$#,#D#)#  H#'#D#*#9#2#J#2#'#*# '#D#E#9#,#D#)# D#J#3#*# E#+#D# '#D#*#9#2#J#2#'#*# '#D#E#$#,#D#)#  H#C#D#E#'# C#'#F# '#D#*###,#J#D# 7#H#J#D#'#K# ## C#'#F# '#D#'#F#*#(#'#G# 5#9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A#%#F# '#D#E#3#*#9#,#D#J#F# D#'# J#5#(#1#H#F# 9#D#I# '#D#9#E#D# D#D#H#5#H#D# %#D#I# '#D#9#H#'#B#(# '#D#E#$#,#D#)# '#D#*#J# *#-#*#'#,# %#D#I# E#/#I# 2#E#F#J# (#9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(# '#D#9#'#,#D#)# ##E#1# E#3#J#7#1# 9#D#I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5#(#1# 9#D#I# '#D#F#*#'#&amp;#,# '#D#(#9#J#/#)# '#D#E#$#,#D#)# J#-#*#'#,# %#D#I# F#H#9# E#F# '#D#H#9#J# J#.#*#D#A# 9#F# '#D#H#9#J# '#D#F#H#9#J# '#D#0#J# D#E# J#F#*#(#G# %#D#J#G# '#D#0#J#F# D#'# J#1#'#B#(#H#F# '#D###-#/#'#+# %#D#'# B#D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'#F#*#(#G# %#D#I# G#0#'# '#(#F# '#D#E#B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,#9#D# E#F# ##E#'#1#)# 5#-#)# '#D#9#B#D# /#1#C# '#D###E#H#1# (#9#H#'#B#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'#3# J#*#3#'#H#H#F# A#J# -#(# E#'# J#H#'#A#B#G#E# H#J#9#2#2#G#E# %#J#,#'#(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1#'#G#J#)# E#'# J#6#1#G#E# H#J#9#2#2#G#E# 3#D#(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G#E# J#*#A#'#H#*#H#F# A#J# '#D#5#(#1# 9#D#I# '#D#F#*#'#&amp;#,# '#D#E#$#,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G#H# '#D#A#1#B# (#J#F# '#D#9#,#2# H#'#D#C#N#J#N#3#.</w:t>
        <w:t>A#H#C#H# H#'#D#*#'#1#J#.#</w:t>
        <w:t>H#A#H#C#H# J#*#,#G# '#*#,#'#G#'#K# (#1#'#:#E#'#*#J#'#K# (#'#3#*#J#-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+# %#F#G# E#*###C#/#'#K# E#F# '#D#E#H#6#H#9# *#E#'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(#/### J#6#9#G# A#J# '#D#-#3#(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B#'#D# 9#F#G# '#D#0#J#F# C#*#(#H#'# C#*#'#(# E#3#J#1#)# A#D#3#A#J#)# ##F#G#: � %#D#I# -#/# C#(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E#C#F#F#'# ##F# F#9#*#(#1# ##F# 9#/#E#J#)# A#H#C#H# E#9#*#/#D#)# /#H#E#'#K# &amp;  %#F# A#H#C#H# C#A#1#/# 9#'#/#J# D#J#3# ##C#+#1# H#D#'# ##B#D# 9#/#E#J#)# E#F# ##J# 4#.#5# "#.#1# A#J# +#B#'#A#*#F#'# � ] A#H#C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H#1#7#G# A#J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%#9#D#'#F#G# '#D#7#'#(#9# '#D#(#1#'#:#E#'#*#J# D#E#4#1#H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*#F#5#D# A#H#C#H# E#E#'# C#'#F# J#4#C#D# (#'#D#F#3#(#)# %#D#J#G# ,#2#!#'#K# E#F# '#D#E#4#C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 '#D#*#'#1#J#.# '#D#*#B#D#J#/#J# � ] A#H#C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3#J#1#)# A#D#3#A#J#)# / 110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J#B#H#D#H#F#: � G#C#0#'# %#0# J#3#*#9#J#/# A#H#C#H# C#D# '#D#7#1#'#&amp;#B# '#D###.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3#*#.#/#E# '#D#7#1#J#B#)# '#D#H#-#J#/#)# '#D#*#J# D#'# J#2#'#D# (#H#3#9#G# '#D#D#,#H#!# %#D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A#3#J#1# '#D#*#'#1#J#.#J# '#D#E#*#,#G# F#-#H# '#D#*#-#D#J#D# '#D#(#1#'#:#E#'#*#J# �  ] A#H#C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3#J#1#)# A#D#3#A#J#)# / 111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J#B#H#D#H#F# 9#F#G#: � D#'# J#E#C#F# ##F# J#5#/#1# '#D#*#A#3#J#1# %#D#'# 9#F# 4#.#5# J#4#'#1#C# '#D#A#'#9#D# E#E#'#1#3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G# A#J# '#D#H#B#*# F#A#3#G# J#(#*#9#/# 9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G#0#'# '#D#4#.#5# ##F# J#B#H#E# (#9#E#D# *#'#1#J#.#J# 5#9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4#*#E#D# 9#D#I# *#4#.#J#5# '#D#*#'#1#J#.# H#*#-#D#J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*#F#8#J#E# E#E#'#1#3#'#*# 9#5#1#G# '#D#+#B#'#A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A#6#J# G#0#'# 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A#6#D# *#H#,#G# (#1#'#:#E#'#*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*#A#3#J#1# D#*#1#'#(#7# '#D#E#E#'#1#3#'#*# '#D#'#,#*#E#'#9#J#)# �  ] A#H#C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3#J#1#)# A#D#3#A#J#)# / 114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+#E# J#B#H#D#F# 9#F#G#: � &amp;  D#C#F# A#H#C#H# (#*#-#H#J#D#G# '#D#9#D#E# '#D#A#J#(#1#J# (F#3#(#)# %#D#I# A#J#(#1#) %#D#I# *#-#D#J#D#J#)# F#3#'#(#J#)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7#H#1# 7#1#J#B#)# *#-#D#J#D# /#B#J#B#)# *#H#D#J# B#/#1#'#K# E#F# '#D###G#E#J#)# D#D#/#1#'#3#)# '#D#(#1#'#:#E#'#*#J#)#.. H#J#$#C#/# A#H#C#H# ##F# '#D#E#E#'#1#3#'#*# '#D#*#'#1#J#.#J#)# '#D#.#D#A#J#)# '#D#*#J# *#,#9#D# '#D#9#D#E# '#D#'#,#*#E#'#9#J# '#D#E#H#6#H#9#J# E#E#C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E#C#F# ##F# *#4#C#D# E#'#/#)# F#8#1#J#)# E#H#6#H#9#J#)# *#C#H#F# E#*#-#1#1#)# E#F# C#D# 3#J#'#B# H#E#F# C#D# B#J#E#)# �  ] A#H#C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3#J#1#)# A#D#3#A#J#)# / 150 [.</w:t>
        <w:t>D#B#/# B#'#D#H#'# 9#F# A#H#C#H# (###F#G# 9#/#E#J# E#9#*#/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'#F#.#1#7# A#J# F#3#'#(#J#)# F#J#*#4#)# '#D#0#J# F#B#D#F#'# 9#F#G# 3#'#(#B#'#K# ##F# '#D#*#'#1#J#.#: � D#J#3# %#D#'# H#B#'#&amp;#9# 9#/#'#H#'#*# /#F#J#&amp;#)# H#*#A#3#J#1#'#*# E#A#1#H#6#)# (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3#*#*#1# H#1#'#!#G#'# ##-#B#1# '#D#:#'#J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 '#D#D#G# F#A#3#G# ('#D#-#B#J#B#)#) G#J# C#0#(#*#F#'# '#D###B#/#E# �.</w:t>
        <w:t>-#J#F# J#B#1### '#D#/#'#1#3#H#F# '#D#0#J#F# D#'# B#/#1#)# D#G#E# 9#D#I# '#D#*#9#'#E#D# E#9# '#D#H#'#B#9# %#D#'# E#F# .#D#'#D# *#1#/#'#/# E#'# B#'#D#G# '#D#(#'#-#+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3#*#7#J#9#H#F# ##F# J#B#H#E#H#'# (#(#-#+# E#3#*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 ##E#+#'#D# G#$#D#'#!# -#J#F# J#B#1#$#H#F# ##F# '#D#*#'#1#J#.# 9#(#'#1#)# 9#F# ##C#'#0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G# D#J#3# 9#D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 '#D#9#'#D#E# D#'# G#/#A# D#G# H#D#'# *#H#,#/# -#B#J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H#,#H#/# C#D#G# H#G#E# A#J# H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'#5#)# -#J#F# *#C#H#F# '#D###C#+#1#J#)# E#F# G#0#'# '#D#7#1#'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$#D#'#!# D#'# J#E#D#C#H#F# B#/#1#)# 9#D#I# *#E#J#J#2# '#D#.#7### E#F# 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'#D#F#'#A#9# E#F# '#D#6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'#D#C#D#E#'#*# '#D#*#J# F#B#D#F#'#G#'# 9#F# A#H#C#H# D#'# *#H#-#J# (###G#E#J#)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A#J#/# (###F#G# '#D#E#1#,#9# '#D#H#-#J#/# D#D#-#C#E# 9#D#I# '#D#-#B#J#B#)# ##H# '#D#'#B#*#1#'#(# E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G# (#C#D# '#D#.#H#A# J#B#H#D#: 1#(#E#'# J#C#H#F# '#D#'#*#,#'#G# '#*#,#'#G#'#K# *#'#1#J#.#J#'#K# (#1#'#:#E#'#*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%#F# C#D#E#)# (#1#'#:#E#'#*#J# C#D#E#)# E#+#B#D#)# (#'#D#%#/#'#F#)# 3#D#A#'#K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'# *#H#-#J# (#'#D#'#F#*#G#'#2#J#)# '#D#F#A#9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-#B#J#B#)# J#E#C#F# ##F# J#O#A#G#E# G#0#'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*#'#1#J#.# C#'#F#*# *#3#J#1#G# '#D#/#H#'#A#9# '#D#B#1#J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'#D#E#F#'#A#9# '#D#9#'#,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D#Q#N# E#F# C#'#F# J#3#*#7#J#9# ##F# J#A#C#1# H#J#C#4#A# '#D#E#F#'#A#9# '#D#"#,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A#9#J#)# E#/#'#F#)# D###F# '#D###.#D#'#B# H#'#D#E#B#/#3# J#F#(#:#J# ##F# D#'# J#C#H#F# F#A#9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'#1#J#.# '#D#E#B#/#3# E#'# J#F#(#:#J# ##F# *#-#C#E#G# '#D#F#A#9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.#D#'#5# D#D#G# J#F#(#:#J# ##F# J#C#H#F# .#'#D#J#'#K# E#F# '#D#F#A#9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##F# J#C#H#F# '#D#F#'#A#9# H#'#D#F#A#9# G#H# '#D#0#J# J#(#B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'#D#*#5#H#1# '#D###F#A#9# 9#F# '#D#D#G# G#H# '#D#0#J# 3#J#(#B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*#5#H#1#C# '#D#0#J# *#,#/#G# A#J# 0#G#F#C# 9#F# '#D#D#G# G#H# '#D#0#J# 3#J#$#/#J# (#C# %#D#I# -#5#'#/# '#D#F#*#'#&amp;#,# H#'#D#9#H#'#B#(#: (H#N#0#N#D#P#C#O#E#R# 8#N#F#Q#O#C#O#E#R# '#D#Q#N#0#P#J# 8#N#F#N#F#*#O#E#R# (#P#1#N#(#Q#P#C#O#E#R# ##N#1#R#/#N#'#C#O#E#R# A#N###N#5#R#(#N#-#R#*#O#E#R# E#P#F#R# '#D#R#.#N#'#3#P#1#P#J#F#N#) ] A#5#D#*#: 41/23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J#N#8#O#F#Q#O#H#F#N# (#P#'#D#D#Q#N#G#P# :#N#J#R#1#N# '#D#R#-#N#B#Q#P# 8#N#F#Q#N# '#D#R#,#N#'#G#P#D#P#J#Q#N#)#P#) ] "#D# 9#E#1#'#F#: 3/154 [.</w:t>
        <w:t>'#D#D#G#  '#D#C#*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F#(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/#J#F#  '#D#-#6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+#B#'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 G#0#G# '#D###E#H#1# E#(#F#J#)# 9#D#I# E#B#/#'#1# '#D#F#A#9# '#D#0#J# J#F#*#,# 9#F#G#'#.</w:t>
        <w:t>B#'#F#H#F# '#D#.#J#1# H#'#D###(#B#I#:</w:t>
        <w:t>'#F#8#1# C#J#A# J#.#*#D#7# '#D#E#B#/#3# (#'#D#/#F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F#8#1# %#D#I# '#D#F#A#9#J#)# 9#D#I# ##F#G#'# /#F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*#0#C#1# ##F# '#D#F#A#9# G#H# '#D#0#J# 3#J#(#B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B#D# F#A#9#'#K# G#H# '#D#0#J# 3#J#O#F#3#.# H#J#0#G#(# ,#A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B#'#F#H#F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F#A#9# J#F#3#.# '#D###B#D# F#A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B#'#F#H#F# J#-#C#E# H#'#B#9# '#D#-#J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A#J# E#3#*#H#I# '#D#B#D#E# '#D#0#J# ##C#*#(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3#J#O#F#3#.# %#0#'# ,#'#!# E#'# G#H# .#J#1# E#F#G# H#'#F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C#'#F#'# E#*#E#'#+#D#J#F# A#J# '#D#F#A#9# H#'#D#,#G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F#'#3#.# G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F#3#.# ##-#/# '#D#E#*#E#'#+#D#J#F# '#D#"#.#1#.</w:t>
        <w:t>'#D#B#'#F#H#F# '#D#9#'#E# '#D#-#'#C#E# 9#D#I# C#D# '#D#,#G#H#/# H#'#D#"#1#'#!# H#'#D#E#9#*#B#/#'#*# H#'#D###/#J#'#F# G#H# B#'#F#H#F# '#D#.#J#1# H#'#D###(#B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B#'#F#H#F# '#D#2#(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B#'#F#H#F# '#D#0#J# D#'# J#1#-#E# '#D#2#(#/# H#J#0#G#(#G# ,#A#'#!#K# A#J# C#D# '#D#E#3#*#H#J#'#*#.</w:t>
        <w:t>-#J#F# (#-#+# E#-#E#/# %#B#(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C#*#'#(#G# *#,#/#J#/# '#D#*#A#C#J#1# '#D#/#J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E#H#6#H#9# '#D#B#'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'#D#E#J#2#'#F# '#D#0#J# J#-#C#E# (#G# 9#D#I# B#J#E#)# +#B#'#A#)# E#'# ##H# -#6#'#1#)# ##H# 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6#-# ##F# '#D#E#J#2#'#F# %#F#E#'# J#C#H#F# (#'#D#F#8#1# %#D#I# F#E#H#0#,# '#D#%#F#3#'#F# '#D#0#J# *#F#*#,#G# '#D#-#6#'#1#)# ##H# '#D#+#B#'#A#)# ##H# '#D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B#/#'#1# '#D#.#J#1# '#D#0#J# J#F#*#,# 9#F# %#F#3#'#F# '#D#+#B#'#A#)# J#-#C#E# 9#D#J#G#'#.</w:t>
        <w:t>G#0#'# G#H# '#D#0#J# ##1#J#/# ##F# ##F#(#G# %#D#J#G# H###C#4#A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E#'# ,#'#!# (#G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0#J# 3#J#6#7#1# '#D#F#'#3# 1#'#:#E#J#F# %#D#I# B#(#H#D#G# .#D#'#D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J#6#7#1#H#F# %#D#I# B#(#H#D# '#D###F#A#9# ('#D#.#J#1# H#'#D###(#B#I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'#D#-#C#E# 9#D#I# E#H#6#H#9# *#H#-#J#/# '#D#D#G# H###G#E#J#*#G# ## J#F#(#:#J# ##F# J#C#H#F# 9#D#I# ##3#'#3# '#D#F#A#9# '#D#0#J# J#F#*#,# E#F# '#D#*#H#-#J#/#.</w:t>
        <w:t>%#F# E#'# (#-#+#F#'#G# -#*#I# '#D#"#F# G#H# E#H#6#H#9# '#D#*#'#1#J#.# H#'#D#9#H#'#B#(# H#'#D#%#-#5#'#!# 9#D#I# ##3#'#3# '#D###F#A#9# H#'#D###(#B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D#E# F#(#-#+# '#D#F#'#A#9# 9#D#I# ##3#'#3# '#D#'#E#*#/#'#/# '#D#E#C#'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'# (#-#+#F#'#G# G#H# '#D#'#E#*#/#'#/# '#D#2#E#'#F#J# H#'#D#9#H#'#B#(# '#D#E#$#,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/#'#&amp;#E#)# ##H# '#D###7#H#D# (#B#'#!#K#.</w:t>
        <w:t>J#F#(#:#J# ##F# F#F#(#G# '#D#"#F# %#D#I# ##F# '#D#F#'#A#9# '#D#0#J# F#(#-#+#G# D#J#3# G#H# '#D#F#'#A#9# D#4#.#5# ##H# ##3#1#)# ##H# ,#E#'#9#)# E#9#J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J#5#J#1# '#E#*#/#'#/# '#D#F#'#A#9# E#B#*#5#1# 9#D#I# G#0#'# '#D###3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(#/#D# ##F# J#C#H#F# '#D#F#'#A#9# G#H# '#D#B#'#F#H#F# D#D#5#D#'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C#H#F# G#0#'# '#D#F#'#A#9# B#'#F#H#F#'#K# D#*#A#H#B# (#9#6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H# J#F#A#9# (#9#6#G#E# H#J#6#1# ##:#D#(# '#D#F#'#3#. G#0#'# '#D#A#G#E# D#D#F#A#9# J#C#H#F# 3#(#(#'#K# D#A#3#'#/# '#D#9#'#D#E# H#'#D###/#J#'#F# H#'#D#-#6#'#1#'#*# H#'#D#+#B#'#A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C#H#F# '#D#F#A#9# '#D#0#J# B#'#E# 9#D#I# ##3#'#3#G# '#D#H#,#H#/# 3#(#(#'#K# D#A#3#'#/# '#D#H#,#H#/#.</w:t>
        <w:t xml:space="preserve">'#D#9#/#D# H#'#D#E#3#'#H#'#)# A#J# '#D#B#'#F#H#F# </w:t>
        <w:t>D#'# (#/# E#F# *#A#5#J#D# G#0#G# '#D#B#H#'#9#/# H#'#D#B#H#'#F#J#F# H#*#H#6#J#-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C#H#F# B#'#F#H#F#'#K# H#B#'#9#/#)# %#F# D#E# J#7#(#B# 9#D#I# '#D#,#E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(#H#D# '#D#F#'#3# D#D#B#'#F#H#F# D#'# J#B#H#E# 9#D#I# ##3#'#3# E#B#/#'#1# '#D#9#/#D# '#D#C#'#&amp;#F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9#D#I# E#B#/#'#1# E#'# J#9#E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F#'#3# B#/# J#*#-#E#D#H#F# B#3#H#)# '#D#B#'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 D#'# J#*#-#E#D#H#F#G# H#D#'# J#-#*#1#E#H#F#G# E#'# /#'#E# G#F#'#C# E#F# G#H# A#H#B# '#D#B#'#F#H#F#: � %#F#E#'# G#D#C# E#F# C#'#F# B#(#D#C#E# ##F#G#E# C#'#F#H#'# %#0#'# 3#1#B# A#J#G#E# '#D#4#1#J#A# *#1#C#H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3#1#B# A#J#G#E# '#D#6#9#J#A# ##B#'#E#H#'# 9#D#J#G# '#D#-#/# � 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G#H# 3#(#(# G#D#'#C# '#D#-#6#'#1#'#*# '#D#3#'#(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3#(#(# G#D#'#C# '#D#-#6#'#1#'#*# '#D#E#H#,#H#/#)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J# 3#*#H#,#/# A#J# '#D#E#3#*#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*#(#C#J# D#G#D#'#C#G#E# '#D###1#6# H#D#'# '#D#3#E#'#!#.</w:t>
        <w:t>%#F# -#B# '#D#F#Q#N#B#6# ('#D#A#J#*#H#) A#J# ##C#(#1# E#$#3#3#)# 9#'#D#E#J#)# 3#J#C#H#F# 3#(#(#'#K# D#G#D#'#C# G#0#G# '#D#E#$#3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'# (#'#9#*#E#'#/#G# *#C#H#F# E#(#F#J#)# 9#D#I# 4#A#'# ,#1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##G#D#C# '#D#-#6#'#1#'#*# '#D#*#J# -#'#A#8#*# 9#D#I# '#D#'#E#*#J#'#2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J#G#D#C# '#D###E#E# H#'#D#/#H#D# '#D#E#(#F#J#)# 9#D#I# '#D#'#-#*#A#'#8# (#'#D#'#E#*#J#'#2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J# D#'# *#B#J#E# '#D#9#/#D# (#J#F# '#D#F#'#3#: (H#N#%#P#0#N#'# -#N#C#N#E#R#*#O#E#R# (#N#J#R#F#N# '#D#F#Q#N#'#3#P# ##N#F#R# *#N#-#R#C#O#E#O#H#'# (#P#'#D#R#9#N#/#R#D#P#) [ '#D#F#3#'#!#: 4/58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 *#-#C#E#H#'# (#'#D#9#/#D# (#J#F# '#D#F#'#3# ,#E#J#9#'#K#.</w:t>
        <w:t>%#F# '#D#0#J#F# J#.#4#H#F# *#7#(#J#B# '#D#9#/#D# (#J#F# '#D#F#'#3# ,#E#J#9#'#K# 3#J#3#B#7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3#B#7# (#F#J#'#F#G#E# E#F# '#D#B#H#'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.#1# 9#D#J#G#E# '#D#3#B#A# E#F# A#H#B#G#E#.</w:t>
        <w:t>%#F# '#D#C#A#1# H#'#D#4#1#C# G#H# 9#/#E# '#D#E#3#'#H#'#)# (#J#F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'# *#F#(#G# A#H#C#H# %#D#I# ##F#: � '#D#7#1#J#B#)# '#D#H#-#J#/#)# '#D#*#J# D#'# J#2#'#D# (#H#3#9#G# '#D#D#,#H#!# %#D#J#G#'# G#J# '#D#*#A#3#J#1# '#D#*#'#1#J#.#J# '#D#E#*#,#G# F#-#H# '#D#*#-#D#J#D# '#D#(#1#'#:#E#'#*#J# � ## A#%#F# (#9#6# '#D#A#B#G#'#!# '#D#E#3#D#E#J#F# *#F#(#G#H#'# %#D#I# ##F# '#D#/#H#D#)# '#D#9#'#/#D#)# *#(#B#I# H#%#F# C#'#F#H#'# J#D#'#E#3#H#F# /#9#H#)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*#,#'#G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/#A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3#*#.#/#'#E# 7#'#B#'#*# '#D#%#F#3#'#F# 9#D#I# ##A#6#D# H#,#G# A#J# '#D#C#A#'#!#)# H#'#D#E#1#/#H#/# H#'#D#9#'#B#(#)#.</w:t>
        <w:t>%#F# '#D#(#1#'#:#E#'#*#J#)# C#D#E#)# E#*#G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A#9#J#)# C#D#E#)# E#B#*#J#)# H#E#/#'#F#)#.</w:t>
        <w:t>C#J#A# J#C#H#F# '#D###E#1# '#D#H#'#-#/# E#5#/#1#'#K# D#D#.#J#1# H#'#D#4#1# A#J# "#F# H#'#-#/###</w:t>
        <w:t>G#0#'# G#H# '#D#0#J# J#,#9#D# '#D###E#1# E#D#*#(#3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 C#D#E#)# '#D#%#F#,#J#D# A#J# G#0#'# '#D#E#H#6#H#9# *#H#6#-# G#0#'# ##J#6#'#K# -#J#F# B#'#D#: � '#D#-#,#1# '#D#0#J# 1#A#6#G# '#D#(#F#'#$#H#F# 5#'#1# -#,#1# '#D#2#'#H#J#)# �.</w:t>
        <w:t>'#D#.#J#1# '#D#D#-#8#J# H#'#D#.#J#1# '#D###/#H#E#</w:t>
        <w:t>-#J#F# J#3#1#B# '#D#D#5# A#%#F#G# J#(#:#J# D#F#A#3#G# '#D#.#J#1# H#'#D###(#B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.#J#1# H#'#D###(#B#I# '#D#0#J# J#9#E#D# D#G# D#'# J#*#,#'#H#2# '#D#.#J#1# '#D#D#-#8#J# H#'#D#E#*#9#)# '#D#B#1#J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D#'# J#3#*#7#J#9# ##F# J#-#3#(# '#D#F#*#'#&amp;#,# '#D###(#9#/# H#'#D#9#H#'#B#(# '#D#E#$#,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J#3#*#(#9#/# E#F# -#3#'#(#'#*#G# '#D#9#H#'#B#(# '#D#(#9#J#/#)# H#J#*#F#'#3#'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'#D###A#1#'#/# H#'#D#,#E#'#9#'#*# H#'#D#-#6#'#1#'#*# H#'#D###/#J#'#F# '#D#*#J# D#'# *#A#C#1# A#J# '#D#.#J#1# H#'#D###(#B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A#*#4# 9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*#G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2#'#D#*# '#D#(#4#1#J#)# A#J# *#'#1#J#.#G#'# '#D#0#J# 9#'#4#*#G# H#*#9#J#4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-#C#H#E#)# (#8#F# '#D#F#,#'#)# E#F# 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2#'#D# '#D#F#'#3# D#'# J#-#3#(#H#F# -#3#'#(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##F# *#A#C#J#1#G#E# D#'# 2#'#D# 9#D#I# 7#1#J#B#)# '#D#B#'#&amp;#D#: D#J#(#B# '#D#E#D#C# E#'# (#B#J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9#/#J# A#D#J#C#F# '#D#7#H#A#'#F#.</w:t>
        <w:t>%#F#F#'# D#E# F#G#*#E# (#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/#1#3# '#D#C#J#A#J#)# '#D#*#J# J#5#1#9# (#G#'# '#D#F#'#3# H#J#6#9# '#D#E#H#'#2#J#F# '#D#B#3#7# D#J#H#E# '#D#9#B#'#(#.</w:t>
        <w:t>E#'# ##3#G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##5#9#(# *###E#D# '#D#*#'#1#J#.# H#'#D#'#3#*#A#'#/#)# E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1#"#F# -#J#F# J#D#-# 9#D#I# '#D#*#'#1#J#.# H#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J#1#J#/# ##F# J#(#5#Q#1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5#(#1#H#'# 9#D#I# '#D#E#9#2#2#'#*# '#D#E#$#,#D#)# '#D#(#9#J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J# 1#(#E#'# D#'# *#C#4#A# .#D#'#D# 9#E#1# '#D#A#1#/# '#D#H#'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/# *#G#D#C# '#D#E#,#*#E#9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B#1#"#F# J#F#8#1# %#D#I# '#D###E#)# '#D#*#J# *#9#J#4# '#D#B#1#H#F# C#A#1#/# H#'#-#/# A#J# '#D#9#B#H#(#)# H#'#D#+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 '#D#F#'#3# D#'# J#F#*#(#G#H#F# %#D#I# '#D#9#B#H#(#'#*# '#D#E#$#,#D#)# A#J# E#3#*#H#I# '#D##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*###E#D#H#F# '#D#9#H#'#B#(# '#D#*#J# J#-#5#/#G#'# '#D###(#F#'#!# E#F# F#8#1#'#*# '#D#"#(#'#!# H#'#D###,#/#'#/# '#D#.#'#7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A#%#F# '#D#*#'#1#J#.# A#J# 8#'#G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3#(# '#(#F# .#D#/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2#J#/# 9#D#I# ##.#(#'#1# 9#F# '#D###/#J#'#F# H#'#D#/#H#D# &amp;  H#A#J# (#'#7#F#G# F#8#1# H#*#-#B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9#D#J#D# D#D#C#'#&amp;#F#'#*# H#E#(#'#/#&amp;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E# (#C#J#A#J#'#*# '#D#H#B#'#&amp;#9# H###3#(#'#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H# D#0#D#C# ##5#J#D# A#J# '#D#-#C#E#)# 9#1#J#B#. (#J#F#E#'# '#D#*#'#1#J#.# 9#F#/# F#J#*#4#)# ##C#'#0#J#(# /#F#J#&amp;#)# H#B#(#J#-#)#. H#D#G#0#'# J#B#H#D# *#H#J#F#(#J# 9#F# '#(#F# .#D#/#H#F# H#A#G#E#G# D#D#*#'#1#J#.# ##F#G#: � ##9#8#E# 9#E#D# E#F# F#H#9#G# ##E#C#F# ##F# J#(#*#C#1#G# 9#B#D# E#F# '#D#9#B#H#D# A#J# ##J# 9#5#1# E#F# '#D#9#5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A#J# F#'#-#J#)# E#F# ##1#,#'#!# '#D###1#6# �. </w:t>
        <w:t>%#F# '#D#0#J#F# J#*#0#H#B#H#F# '#D#*#'#1#J#.# J#3#,#/#H#F# .#'#4#9#J#F# 9#D#I# 9#*#(#)# G#0#'# '#D#E#9#(#/# '#D#0#J# G#H# E#1#,#9# '#D#B#1#"#F# H#-#,#)# '#D###F#(#J#'#!# H#H#3#J#D#)# 1#A#9# E#3#*#H#I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##J#'#E#F#'# G#0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0# 3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/#+#*# ##-#/#'#+# E#*#9#/#/#)# A#J# '#D#9#'#D#E#: '#D#'#F#A#,#'#1# '#D#0#J# -#5#D# A#J# '#D#E#1#C#2# '#D#*#,#'#1#J# A#J# F#J#H#J#H#1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'#F#A#,#'#1# '#D#0#J# -#/#+# A#J# ##H#C#D#'#G#H#E#'# H###A#2#9# '#D#9#'#D#E# H###E#1#J#C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:#'#2# '#D#3#'#E# '#D#0#J# H#6#9# A#J# ##F#A#'#B# 7#H#C#J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'#F#A#,#'#1# '#D#0#J# -#5#D# A#J# E#3#,#/# '#D#%#E#'#E# '#D#1#6#'#A#J# E#4#G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-#/#+# A#J# 9#H#'#5#E# ##.#1#I# E#F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C#+#1#G# J#-#/#+# A#J# '#D#(#D#'#/# '#D#%#3#D#'#E#J#)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,#2#'#&amp;#1# H#'#D#B#'#G#1#)# H#(#J#1#H#*# H#'#D#(#-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F#*#B#D# %#D#I# 9#H#'#5#E# H#E#/#F# ##.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(#9#J#/#'#K# 9#F#'# '#D#-#/#+# '#D#0#J# /#O#4#Q#F# (#G# '#D#B#1#F# '#D#.#'#E#3# 9#4#1# '#D#G#,#1#J# A#J# '#D#E#3#,#/# '#D#-#1#'#E# A#J# E#C#)#.</w:t>
        <w:t>'#D#E#9#1#A#)# '#D#*#'#1#J#.#J#)# H#'#D#*#7#9#J#E# 6#/# '#D#A#3#'#/#</w:t>
        <w:t>%#F#F#J# ##F#8#1# %#D#I# G#0#G# '#D###-#/#'#+# (#E#F#8#'#1# E#.#*#D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F#-#F# ,#E#J#9#'#K# F#3#E#9# ##F# '#D#/#H#D# '#D#E#*#.#D#A#)# ##H# '#D#*#J# D#E# *#E#C#F# E#F# *#-#5#J#D# '#D#9#D#E# H#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|#~#�</w:t>
        <w:tab/>
        <w:t>�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�</w:t>
        <w:t>�</w:t>
        <w:t>F#H#^#`#�###t#v#�#�#�#�#####b#d#�#�#:#&lt;#\#^#J#L#�!�!�&amp;�&amp;�&amp;�&amp;�&amp;�&amp;b(d(z(|(Z-\-t0v0�0�0�0�06181X1Z1�1�1V2X2�2�2D3F3�3�3#4#4�4�4 5"5R5T5�5�5�5�5���������������������������������������������������������������������������������##ho0�CJ#OJ#QJ#aJ#</w:t>
        <w:tab/>
        <w:t>#ho0�Z#�##h�mNZ#�^J#aJ#</w:t>
        <w:t>#h�mNZ#�aJ#</w:t>
        <w:t>#ho0�Z#�aJ###ho0�Z#�_H#8aJ#o(#Q#####*#:#H#J#Z#\#�#�%###�#�%###�#�%###�#g####�#g####�###�#g####�#g####Ikd#$##$#If#T##�l#�0#���##&amp;#?##?##V##�##�#��#�#��#�#��#�#��4�##</w:t>
        <w:t>#la�###$##�#�#��##$#If#`��#a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#$##�#�#��#`��#a$#gd�mN##�Q##^#��####\#^#n#p#r#�#�#�###�#g####�#g####Z###�#g####�#g####Ikd�#$##$#If#T##�l#�0#���##&amp;#?##?##V##�##�#��#�#��#�#��#�#��4�##</w:t>
        <w:t>#la�###$##�#�#��##$#If#`��#a$#IkdU#$##$#If#T##�l#�0#���##&amp;#?##?##V##�##�#��#�#��#�#��#�#��4�##</w:t>
        <w:t>#la�##�#�#�#�#�#$</w:t>
        <w:tab/>
        <w:t>&amp;</w:t>
        <w:tab/>
        <w:t>�###�#g####�#g####Z###�#g####�#g####IkdT##$##$#If#T##�l#�0#���##&amp;#?##?##V##�##�#��#�#��#�#��#�#��4�##</w:t>
        <w:t>#la�###$##�#�#��##$#If#`��#a$#Ikd�#$##$#If#T##�l#�0#���##&amp;#?##?##V##�##�#��#�#��#�#��#�#��4�##</w:t>
        <w:t>#la�##&amp;</w:t>
        <w:tab/>
        <w:t>(</w:t>
        <w:tab/>
        <w:t>Z</w:t>
        <w:tab/>
        <w:t>\</w:t>
        <w:tab/>
        <w:t>^</w:t>
        <w:tab/>
        <w:t>~</w:t>
        <w:tab/>
        <w:t>�</w:t>
        <w:tab/>
        <w:t>�###�#g####�#g####Z###�#g####�#g####Ikd�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###�#g####�#g####Z###�#g####�#g####Ikd�##$##$#If#T##�l#�0#���##&amp;#?##?##V##�##�#��#�#��#�#��#�#��4�##</w:t>
        <w:t>#la�###$##�#�#��##$#If#`��#a$#IkdS##$##$#If#T##�l#�0#���##&amp;#?##?##V##�##�#��#�#��#�#��#�#��4�##</w:t>
        <w:t>#la�##�</w:t>
        <w:tab/>
        <w:t>�</w:t>
        <w:tab/>
        <w:t>#</w:t>
        <w:t>#</w:t>
        <w:t>$</w:t>
        <w:t>&amp;</w:t>
        <w:t>�###�#g####�#g####Z###�#g####�#g####IkdR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&amp;</w:t>
        <w:t>(</w:t>
        <w:t>N</w:t>
        <w:t>P</w:t>
        <w:t>R</w:t>
        <w:t>|</w:t>
        <w:t>~</w:t>
        <w:t>�###�#g####�#g####Z###�#g####�#g####Ikd�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~</w:t>
        <w:t>�</w:t>
        <w:t>�</w:t>
        <w:t>�</w:t>
        <w:t>�</w:t>
        <w:t>"#$#�###�#g####�#g####Z###�#g####�#g####Ikd�##$##$#If#T##�l#�0#���##&amp;#?##?##V##�##�#��#�#��#�#��#�#��4�##</w:t>
        <w:t>#la�###$##�#�#��##$#If#`��#a$#IkdQ##$##$#If#T##�l#�0#���##&amp;#?##?##V##�##�#��#�#��#�#��#�#��4�##</w:t>
        <w:t>#la�##$#&amp;#h#j#l#�#�#�###�#g####�#g####Z###�#g####�#g####IkdP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�#�#�#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g####�#g####Z###�#g####�#g####Ikd�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g####�#g####Z###�#g####�#g####Ikd�##$##$#If#T##�l#�0#���##&amp;#?##?##V##�##�#��#�#��#�#��#�#��4�##</w:t>
        <w:t>#la�###$##�#�#��##$#If#`��#a$#IkdO##$##$#If#T##�l#�0#���##&amp;#?##?##V##�##�#��#�#��#�#��#�#��4�##</w:t>
        <w:t>#la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�###�#g####�#g####Z###�#g####�#g####IkdN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#</w:t>
        <w:t>#</w:t>
        <w:t>@</w:t>
        <w:t>B</w:t>
        <w:t>D</w:t>
        <w:t>�</w:t>
        <w:t>�</w:t>
        <w:t>�###�#g####�#g####Z###�#g####�#g####Ikd�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�</w:t>
        <w:t>�</w:t>
        <w:t>�</w:t>
        <w:t>�</w:t>
        <w:t>�</w:t>
        <w:t>�</w:t>
        <w:t>�</w:t>
        <w:t>�###�#g####�#g####Z###�#g####�#g####Ikd�##$##$#If#T##�l#�0#���##&amp;#?##?##V##�##�#��#�#��#�#��#�#��4�##</w:t>
        <w:t>#la�###$##�#�#��##$#If#`��#a$#IkdM##$##$#If#T##�l#�0#���##&amp;#?##?##V##�##�#��#�#��#�#��#�#��4�##</w:t>
        <w:t>#la�##�</w:t>
        <w:t>�</w:t>
        <w:t>## #"#b#d#�###�#g####�#g####Z###�#g####�#g####IkdL</w:t>
        <w:tab/>
        <w:t>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d#f#�#�#�#�#�#�###�#g####�#g####Z###�#g####�#g####Ikd�</w:t>
        <w:tab/>
        <w:t>#$##$#If#T##�l#�0#���##&amp;#?##?##V##�##�#��#�#��#�#��#�#��4�##</w:t>
        <w:t>#la�###$##�#�#��##$#If#`��#a$#Ikd�</w:t>
        <w:tab/>
        <w:t>#$##$#If#T##�l#�0#���##&amp;#?##?##V##�##�#��#�#��#�#��#�#��4�##</w:t>
        <w:t>#la�##�#�# #"#$#&lt;#&gt;#�###�#g####�#g####Z###�#g####�#g####Ikd�</w:t>
        <w:t>#$##$#If#T##�l#�0#���##&amp;#?##?##V##�##�#��#�#��#�#��#�#��4�##</w:t>
        <w:t>#la�###$##�#�#��##$#If#`��#a$#IkdK</w:t>
        <w:t>#$##$#If#T##�l#�0#���##&amp;#?##?##V##�##�#��#�#��#�#��#�#��4�##</w:t>
        <w:t>#la�##&gt;#@#l#n#p#�#�#�###�#g####�#g####Z###�#g####�#g####IkdJ##$##$#If#T##�l#�0#���##&amp;#?##?##V##�##�#��#�#��#�#��#�#��4�##</w:t>
        <w:t>#la�###$##�#�#��##$#If#`��#a$#Ikd�</w:t>
        <w:t>#$##$#If#T##�l#�0#���##&amp;#?##?##V##�##�#��#�#��#�#��#�#��4�##</w:t>
        <w:t>#la�##�#�#�#�#�#�#�#�###�#g####�#g####Z###�#g####�#g####Ikd�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�#�### #"#`#b#�###�#g####�#g####I###�#g####�#g####I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$#If#T##�l#�0#���##&amp;#?##?##V##�##�#��#�#��#�#��#�#��4�##</w:t>
        <w:t>#la�###$##�#�#��##$#If#`��#a$####$##�#�#��##$#If#`��#a$#Ikd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$#If#T##�l#�0#���##&amp;#?##?##V##�##�#��#�#��#�#��#�#��4�##</w:t>
        <w:t>#la�##b#d#�#�#�#�#�#�###�#g####�#g####Z###�#g####�#g####IkdH</w:t>
        <w:t>#$##$#If#T##�l#�0#���##&amp;#?##?##V##�##�#��#�#��#�#��#�#��4�##</w:t>
        <w:t>#la�###$##�#�#��##$#If#`��#a$#I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$#If#T##�l#�0#���##&amp;#?##?##V##�##�#��#�#��#�#��#�#��4�##</w:t>
        <w:t>#la�##�#�#�#�#�#####�###�#g####�#g####Z###�#g####�#g####Ikd�</w:t>
        <w:t>#$##$#If#T##�l#�0#���##&amp;#?##?##V##�##�#��#�#��#�#��#�#��4�##</w:t>
        <w:t>#la�###$##�#�#��##$#If#`��#a$#Ikd�</w:t>
        <w:t>#$##$#If#T##�l#�0#���##&amp;#?##?##V##�##�#��#�#��#�#��#�#��4�##</w:t>
        <w:t>#la�#### #^#`#b#�#�#�###�#g####�#g####Z###�#g####�#g####Ikd�##$##$#If#T##�l#�0#���##&amp;#?##?##V##�##�#��#�#��#�#��#�#��4�##</w:t>
        <w:t>#la�###$##�#�#��##$#If#`��#a$#IkdG##$##$#If#T##�l#�0#���##&amp;#?##?##V##�##�#��#�#��#�#��#�#��4�##</w:t>
        <w:t>#la�##�#�#�#�#�###</w:t>
        <w:t>#�###�#g####�#g####Z###�#g####�#g####IkdF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#*#,#L#N#�###�#g####�#g####Z###�#g####�#g####Ikd�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N#P#�#�#�#�#�#�###�#g####�#g####Z###�#g####�#g####Ikd�##$##$#If#T##�l#�0#���##&amp;#?##?##V##�##�#��#�#��#�#��#�#��4�##</w:t>
        <w:t>#la�###$##�#�#��##$#If#`��#a$#IkdE##$##$#If#T##�l#�0#���##&amp;#?##?##V##�##�#��#�#��#�#��#�#��4�##</w:t>
        <w:t>#la�##�#�#�#�#�### #�###�#g####�#g####Z###�#g####�#g####IkdD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 #"#\#^#`#�#�#�###�#g####�#g####Z###�#g####�#g####Ikd�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�#�#�#�#�#(#*#�###�#g####�#g####Z###�#g####�#g####Ikd�##$##$#If#T##�l#�0#���##&amp;#?##?##V##�##�#��#�#��#�#��#�#��4�##</w:t>
        <w:t>#la�###$##�#�#��##$#If#`��#a$#IkdC##$##$#If#T##�l#�0#���##&amp;#?##?##V##�##�#��#�#��#�#��#�#��4�##</w:t>
        <w:t>#la�##*#,#^#`#b#�#�#�###�#g####�#g####Z###�#g####�#g####IkdB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�#�#�#�#�#*#,#�###�#g####�#g####Z###�#g####�#g####Ikd�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,#.#V#X#Z#�#�#�###�#g####�#g####Z###�#g####�#g####Ikd�##$##$#If#T##�l#�0#���##&amp;#?##?##V##�##�#��#�#��#�#��#�#��4�##</w:t>
        <w:t>#la�###$##�#�#��##$#If#`��#a$#IkdA##$##$#If#T##�l#�0#���##&amp;#?##?##V##�##�#��#�#��#�#��#�#��4�##</w:t>
        <w:t>#la�##�#�#�#�#�#�#�#�###�#g####�#g####Z###�#g####�#g####Ikd@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�#�#######:#&lt;#�###�#g####�#g####Z###�#g####�#g####Ikd�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&lt;#&gt;#�#�#�#�#�#�###�#g####�#g####Z###�#g####�#g####Ikd�##$##$#If#T##�l#�0#���##&amp;#?##?##V##�##�#��#�#��#�#��#�#��4�##</w:t>
        <w:t>#la�###$##�#�#��##$#If#`��#a$#Ikd?##$##$#If#T##�l#�0#���##&amp;#?##?##V##�##�#��#�#��#�#��#�#��4�##</w:t>
        <w:t>#la�##�#�#�#�#�#####�###�#g####�#g####Z###�#g####�#g####Ikd&gt;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####8#:#&lt;#x#z#�###�#g####�#g####Z###�#g####�#g####Ikd�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z#|#�#�#�#�#�#�###�#g####�#g####Z###�#g####�#g####Ikd�##$##$#If#T##�l#�0#���##&amp;#?##?##V##�##�#��#�#��#�#��#�#��4�##</w:t>
        <w:t>#la�###$##�#�#��##$#If#`��#a$#Ikd=##$##$#If#T##�l#�0#���##&amp;#?##?##V##�##�#��#�#��#�#��#�#��4�##</w:t>
        <w:t>#la�##�#�#######@#B#�###�#g####�#g####Z###�#g####�#g####Ikd&lt;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B#D#�#�#�#�#�#�###�#g####�#g####Z###�#g####�#g####Ikd�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�#�#�#�#�# #"#�###�#g####�#g####Z###�#g####�#g####Ikd�##$##$#If#T##�l#�0#���##&amp;#?##?##V##�##�#��#�#��#�#��#�#��4�##</w:t>
        <w:t>#la�###$##�#�#��##$#If#`��#a$#Ikd;##$##$#If#T##�l#�0#���##&amp;#?##?##V##�##�#��#�#��#�#��#�#��4�##</w:t>
        <w:t>#la�##"#$#Z#\#^#�#�#�###�#g####�#g####Z###�#g####�#g####Ikd: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�#�#�#�#�#&amp;#(#�###�#g####�#g####Z###�#g####�#g####Ikd�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(#*#R#T#V#�#�#�###�#g####�#g####Z###�#g####�#g####Ikd�##$##$#If#T##�l#�0#���##&amp;#?##?##V##�##�#��#�#��#�#��#�#��4�##</w:t>
        <w:t>#la�###$##�#�#��##$#If#`��#a$#Ikd9##$##$#If#T##�l#�0#���##&amp;#?##?##V##�##�#��#�#��#�#��#�#��4�##</w:t>
        <w:t>#la�##�#�#�#�#�#�#�#�###�#g####�#g####Z###�#g####�#g####Ikd8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�#�#######D#F#�###�#g####�#g####Z###�#g####�#g####Ikd�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F#H#t#v#x#�#�#�###�#g####�#g####Z###�#g####�#g####Ikd�##$##$#If#T##�l#�0#���##&amp;#?##?##V##�##�#��#�#��#�#��#�#��4�##</w:t>
        <w:t>#la�###$##�#�#��##$#If#`��#a$#Ikd7##$##$#If#T##�l#�0#���##&amp;#?##?##V##�##�#��#�#��#�#��#�#��4�##</w:t>
        <w:t>#la�##�#�#�#�#�#####�###�#g####�#g####Z###�#g####�#g####Ikd6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####R#T#V#�#�#�###�#g####�#g####Z###�#g####�#g####Ikd�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�#�#�#�#�#�#�#�###�#g####�#g####Z###�#g####�#g####Ikd� #$##$#If#T##�l#�0#���##&amp;#?##?##V##�##�#��#�#��#�#��#�#��4�##</w:t>
        <w:t>#la�###$##�#�#��##$#If#`��#a$#Ikd5 #$##$#If#T##�l#�0#���##&amp;#?##?##V##�##�#��#�#��#�#��#�#��4�##</w:t>
        <w:t>#la�##�#�#"#$#&amp;#b#d#�###�#g####�#g####Z###�#g####�#g####Ikd4!#$##$#If#T##�l#�0#���##&amp;#?##?##V##�##�#��#�#��#�#��#�#��4�##</w:t>
        <w:t>#la�###$##�#�#��##$#If#`��#a$#Ikd� #$##$#If#T##�l#�0#���##&amp;#?##?##V##�##�#��#�#��#�#��#�#��4�##</w:t>
        <w:t>#la�##d#f#�#�#�#�#�#�###�#g####�#g####Z###�#g####�#g####Ikd�!#$##$#If#T##�l#�0#���##&amp;#?##?##V##�##�#��#�#��#�#��#�#��4�##</w:t>
        <w:t>#la�###$##�#�#��##$#If#`��#a$#Ikd�!#$##$#If#T##�l#�0#���##&amp;#?##?##V##�##�#��#�#��#�#��#�#��4�##</w:t>
        <w:t>#la�##�#�#�#�#�#.#0#�###�#g####�#g####Z###�#g####�#g####Ikd�"#$##$#If#T##�l#�0#���##&amp;#?##?##V##�##�#��#�#��#�#��#�#��4�##</w:t>
        <w:t>#la�###$##�#�#��##$#If#`��#a$#Ikd3"#$##$#If#T##�l#�0#���##&amp;#?##?##V##�##�#��#�#��#�#��#�#��4�##</w:t>
        <w:t>#la�##0#2#p#r#t#�#�#�###�#g####�#g####Z###�#g####�#g####Ikd2##$##$#If#T##�l#�0#���##&amp;#?##?##V##�##�#��#�#��#�#��#�#��4�##</w:t>
        <w:t>#la�###$##�#�#��##$#If#`��#a$#Ikd�"#$##$#If#T##�l#�0#���##&amp;#?##?##V##�##�#��#�#��#�#��#�#��4�##</w:t>
        <w:t>#la�##�#�#�#�#�#$#&amp;#�###�#g####�#g####Z###�#g####�#g####Ikd�##$##$#If#T##�l#�0#���##&amp;#?##?##V##�##�#��#�#��#�#��#�#��4�##</w:t>
        <w:t>#la�###$##�#�#��##$#If#`��#a$#Ikd�##$##$#If#T##�l#�0#���##&amp;#?##?##V##�##�#��#�#��#�#��#�#��4�##</w:t>
        <w:t>#la�##&amp;#(#@#B#D#b#d#�###�#g####�#g####Z###�#g####�#g####Ikd�$#$##$#If#T##�l#�0#���##&amp;#?##?##V##�##�#��#�#��#�#��#�#��4�##</w:t>
        <w:t>#la�###$##�#�#��##$#If#`��#a$#Ikd1$#$##$#If#T##�l#�0#���##&amp;#?##?##V##�##�#��#�#��#�#��#�#��4�##</w:t>
        <w:t>#la�##d#f#�#�#�#�#�#�###�#g####�#g####Z###�#g####�#g####Ikd0%#$##$#If#T##�l#�0#���##&amp;#?##?##V##�##�#��#�#��#�#��#�#��4�##</w:t>
        <w:t>#la�###$##�#�#��##$#If#`��#a$#Ikd�$#$##$#If#T##�l#�0#���##&amp;#?##?##V##�##�#��#�#��#�#��#�#��4�##</w:t>
        <w:t>#la�##�#�#�# # P R �###�#g####�#g####Z###�#g####�#g####Ikd�%#$##$#If#T##�l#�0#���##&amp;#?##?##V##�##�#��#�#��#�#��#�#��4�##</w:t>
        <w:t>#la�###$##�#�#��##$#If#`��#a$#Ikd�%#$##$#If#T##�l#�0#���##&amp;#?##?##V##�##�#��#�#��#�#��#�#��4�##</w:t>
        <w:t>#la�##R T � � � � � �###�#g####�#g####Z###�#g####�#g####Ikd�&amp;#$##$#If#T##�l#�0#���##&amp;#?##?##V##�##�#��#�#��#�#��#�#��4�##</w:t>
        <w:t>#la�###$##�#�#��##$#If#`��#a$#Ikd/&amp;#$##$#If#T##�l#�0#���##&amp;#?##?##V##�##�#��#�#��#�#��#�#��4�##</w:t>
        <w:t>#la�##� � � � � "!$!�###�#g####�#g####Z###�#g####�#g####Ikd.'#$##$#If#T##�l#�0#���##&amp;#?##?##V##�##�#��#�#��#�#��#�#��4�##</w:t>
        <w:t>#la�###$##�#�#��##$#If#`��#a$#Ikd�&amp;#$##$#If#T##�l#�0#���##&amp;#?##?##V##�##�#��#�#��#�#��#�#��4�##</w:t>
        <w:t>#la�##$!&amp;!d!f!h!�!�!�###�#g####�#g####Z###�#g####�#g####Ikd�'#$##$#If#T##�l#�0#���##&amp;#?##?##V##�##�#��#�#��#�#��#�#��4�##</w:t>
        <w:t>#la�###$##�#�#��##$#If#`��#a$#Ikd�'#$##$#If#T##�l#�0#���##&amp;#?##?##V##�##�#��#�#��#�#��#�#��4�##</w:t>
        <w:t>#la�##�!�!�!�!�!#"#"�###�#g####�#g####Z###�#g####�#g####Ikd�(#$##$#If#T##�l#�0#���##&amp;#?##?##V##�##�#��#�#��#�#��#�#��4�##</w:t>
        <w:t>#la�###$##�#�#��##$#If#`��#a$#Ikd-(#$##$#If#T##�l#�0#���##&amp;#?##?##V##�##�#��#�#��#�#��#�#��4�##</w:t>
        <w:t>#la�###"#"T"V"X"�"�"�###�#g####�#g####Z###�#g####�#g####Ikd,)#$##$#If#T##�l#�0#���##&amp;#?##?##V##�##�#��#�#��#�#��#�#��4�##</w:t>
        <w:t>#la�###$##�#�#��##$#If#`��#a$#Ikd�(#$##$#If#T##�l#�0#���##&amp;#?##?##V##�##�#��#�#��#�#��#�#��4�##</w:t>
        <w:t>#la�##�"�"�"�"�"�"#�###�#g####�#g####Z###�#g####�#g####Ikd�)#$##$#If#T##�l#�0#���##&amp;#?##?##V##�##�#��#�#��#�#��#�#��4�##</w:t>
        <w:t>#la�###$##�#�#��##$#If#`��#a$#Ikd�)#$##$#If#T##�l#�0#���##&amp;#?##?##V##�##�#��#�#��#�#��#�#��4�##</w:t>
        <w:t>#la�#####6#8#:#n#p#�###�#g####�#g####Z###�#g####�#g####Ikd�*#$##$#If#T##�l#�0#���##&amp;#?##?##V##�##�#��#�#��#�#��#�#��4�##</w:t>
        <w:t>#la�###$##�#�#��##$#If#`��#a$#Ikd+*#$##$#If#T##�l#�0#���##&amp;#?##?##V##�##�#��#�#��#�#��#�#��4�##</w:t>
        <w:t>#la�##p#r#�#�#�#�#�#�###�#g####�#g####Z###�#g####�#g####Ikd*+#$##$#If#T##�l#�0#���##&amp;#?##?##V##�##�#��#�#��#�#��#�#��4�##</w:t>
        <w:t>#la�###$##�#�#��##$#If#`��#a$#Ikd�*#$##$#If#T##�l#�0#���##&amp;#?##?##V##�##�#��#�#��#�#��#�#��4�##</w:t>
        <w:t>#la�##�#�##$#$#$6$8$�###�#g####�#g####Z###�#g####�#g####Ikd�+#$##$#If#T##�l#�0#���##&amp;#?##?##V##�##�#��#�#��#�#��#�#��4�##</w:t>
        <w:t>#la�###$##�#�#��##$#If#`��#a$#Ikd+#$##$#If#T##�l#�0#���##&amp;#?##?##V##�##�#��#�#��#�#��#�#��4�##</w:t>
        <w:t>#la�##8$:$\$^$`$�$�$�###�#g####�#g####Z###�#g####�#g####Ikd~,#$##$#If#T##�l#�0#���##&amp;#?##?##V##�##�#��#�#��#�#��#�#��4�##</w:t>
        <w:t>#la�###$##�#�#��##$#If#`��#a$#Ikd),#$##$#If#T##�l#�0#���##&amp;#?##?##V##�##�#��#�#��#�#��#�#��4�##</w:t>
        <w:t>#la�##�$�$�$�$�$�$�$�###�#g####�#g####Z###�#g####�#g####Ikd(-#$##$#If#T##�l#�0#���##&amp;#?##?##V##�##�#��#�#��#�#��#�#��4�##</w:t>
        <w:t>#la�###$##�#�#��##$#If#`��#a$#Ikd�,#$##$#If#T##�l#�0#���##&amp;#?##?##V##�##�#��#�#��#�#��#�#��4�##</w:t>
        <w:t>#la�##�$�$2%4%6%n%p%�###�#g####�#g####Z###�#g####�#g####Ikd�-#$##$#If#T##�l#�0#���##&amp;#?##?##V##�##�#��#�#��#�#��#�#��4�##</w:t>
        <w:t>#la�###$##�#�#��##$#If#`��#a$#Ikd}-#$##$#If#T##�l#�0#���##&amp;#?##?##V##�##�#��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�#�#��4�##</w:t>
        <w:t>#la�##p%r%�%�%�%�%�%�###�#g####�#g####Z###�#g####�#g####Ikd|.#$##$#If#T##�l#�0#���##&amp;#?##?##V##�##�#��#�#��#�#��#�#��4�##</w:t>
        <w:t>#la�###$##�#�#��##$#If#`��#a$#Ikd'.#$##$#If#T##�l#�0#���##&amp;#?##?##V##�##�#��#�#��#�#��#�#��4�##</w:t>
        <w:t>#la�##�%�%#&amp;#&amp;#&amp;P&amp;R&amp;�###�#g####�#g####Z###�#g####�#g####Ikd&amp;/#$##$#If#T##�l#�0#���##&amp;#?##?##V##�##�#��#�#��#�#��#�#��4�##</w:t>
        <w:t>#la�###$##�#�#��##$#If#`��#a$#Ikd�.#$##$#If#T##�l#�0#���##&amp;#?##?##V##�##�#��#�#��#�#��#�#��4�##</w:t>
        <w:t>#la�##R&amp;T&amp;�&amp;�&amp;�&amp;�&amp;�&amp;�###�#g####�#g####Z###�#g####�#g####Ikd�/#$##$#If#T##�l#�0#���##&amp;#?##?##V##�##�#��#�#��#�#��#�#��4�##</w:t>
        <w:t>#la�###$##�#�#��##$#If#`��#a$#Ikd{/#$##$#If#T##�l#�0#���##&amp;#?##?##V##�##�#��#�#��#�#��#�#��4�##</w:t>
        <w:t>#la�##�&amp;�&amp;#'#'#'6'8'�###�#g####�#g####Z###�#g####�#g####Ikdz0#$##$#If#T##�l#�0#���##&amp;#?##?##V##�##�#��#�#��#�#��#�#��4�##</w:t>
        <w:t>#la�###$##�#�#��##$#If#`��#a$#Ikd%0#$##$#If#T##�l#�0#���##&amp;#?##?##V##�##�#��#�#��#�#��#�#��4�##</w:t>
        <w:t>#la�##8':'T'V'X'�'�'�###�#g####�#g####Z###�#g####�#g####Ikd$1#$##$#If#T##�l#�0#���##&amp;#?##?##V##�##�#��#�#��#�#��#�#��4�##</w:t>
        <w:t>#la�###$##�#�#��##$#If#`��#a$#Ikd�0#$##$#If#T##�l#�0#���##&amp;#?##?##V##�##�#��#�#��#�#��#�#��4�##</w:t>
        <w:t>#la�##�'�'�'�'�'#(#(�###�#g####�#g####Z###�#g####�#g####Ikd�1#$##$#If#T##�l#�0#���##&amp;#?##?##V##�##�#��#�#��#�#��#�#��4�##</w:t>
        <w:t>#la�###$##�#�#��##$#If#`��#a$#Ikdy1#$##$#If#T##�l#�0#���##&amp;#?##?##V##�##�#��#�#��#�#��#�#��4�##</w:t>
        <w:t>#la�###(#(F(H(J(�(�(�###�#g####�#g####Z###�#g####�#g####Ikdx2#$##$#If#T##�l#�0#���##&amp;#?##?##V##�##�#��#�#��#�#��#�#��4�##</w:t>
        <w:t>#la�###$##�#�#��##$#If#`��#a$#Ikd#2#$##$#If#T##�l#�0#���##&amp;#?##?##V##�##�#��#�#��#�#��#�#��4�##</w:t>
        <w:t>#la�##�(�(�(�(�(,).)�###�#g####�#g####Z###�#g####�#g####Ikd"3#$##$#If#T##�l#�0#���##&amp;#?##?##V##�##�#��#�#��#�#��#�#��4�##</w:t>
        <w:t>#la�###$##�#�#��##$#If#`��#a$#Ikd�2#$##$#If#T##�l#�0#���##&amp;#?##?##V##�##�#��#�#��#�#��#�#��4�##</w:t>
        <w:t>#la�##.)0)d)f)h)�)�)�###�#g####�#g####Z###�#g####�#g####Ikd�3#$##$#If#T##�l#�0#���##&amp;#?##?##V##�##�#��#�#��#�#��#�#��4�##</w:t>
        <w:t>#la�###$##�#�#��##$#If#`��#a$#Ikdw3#$##$#If#T##�l#�0#���##&amp;#?##?##V##�##�#��#�#��#�#��#�#��4�##</w:t>
        <w:t>#la�##�)�)�)�)�)#*#*�###�#g####�#g####Z###�#g####�#g####Ikdv4#$##$#If#T##�l#�0#���##&amp;#?##?##V##�##�#��#�#��#�#��#�#��4�##</w:t>
        <w:t>#la�###$##�#�#��##$#If#`��#a$#Ikd!4#$##$#If#T##�l#�0#���##&amp;#?##?##V##�##�#��#�#��#�#��#�#��4�##</w:t>
        <w:t>#la�###*#*4*6*8*d*f*�###�#g####�#g####Z###�#g####�#g####Ikd 5#$##$#If#T##�l#�0#���##&amp;#?##?##V##�##�#��#�#��#�#��#�#��4�##</w:t>
        <w:t>#la�###$##�#�#��##$#If#`��#a$#Ikd�4#$##$#If#T##�l#�0#���##&amp;#?##?##V##�##�#��#�#��#�#��#�#��4�##</w:t>
        <w:t>#la�##f*h*�*�*�*�*�*�###�#g####�#g####Z###�#g####�#g####Ikd�5#$##$#If#T##�l#�0#���##&amp;#?##?##V##�##�#��#�#��#�#��#�#��4�##</w:t>
        <w:t>#la�###$##�#�#��##$#If#`��#a$#Ikdu5#$##$#If#T##�l#�0#���##&amp;#?##?##V##�##�#��#�#��#�#��#�#��4�##</w:t>
        <w:t>#la�##�*�*�*�*�*#+#+�###�#g####�#g####Z###�#g####�#g####Ikdt6#$##$#If#T##�l#�0#���##&amp;#?##?##V##�##�#��#�#��#�#��#�#��4�##</w:t>
        <w:t>#la�###$##�#�#��##$#If#`��#a$#Ikd#6#$##$#If#T##�l#�0#���##&amp;#?##?##V##�##�#��#�#��#�#��#�#��4�##</w:t>
        <w:t>#la�###+#+L+N+P+�+�+�###�#g####�#g####Z###�#g####�#g####Ikd#7#$##$#If#T##�l#�0#���##&amp;#?##?##V##�##�#��#�#��#�#��#�#��4�##</w:t>
        <w:t>#la�###$##�#�#��##$#If#`��#a$#Ikd�6#$##$#If#T##�l#�0#���##&amp;#?##?##V##�##�#��#�#��#�#��#�#��4�##</w:t>
        <w:t>#la�##�+�+�+�+�+ ,",�###�#g####�#g####Z###�#g####�#g####Ikd�7#$##$#If#T##�l#�0#���##&amp;#?##?##V##�##�#��#�#��#�#��#�#��4�##</w:t>
        <w:t>#la�###$##�#�#��##$#If#`��#a$#Ikds7#$##$#If#T##�l#�0#���##&amp;#?##?##V##�##�#��#�#��#�#��#�#��4�##</w:t>
        <w:t>#la�##",$,^,`,b,�,�,�###�#g####�#g####Z###�#g####�#g####Ikdr8#$##$#If#T##�l#�0#���##&amp;#?##?##V##�##�#��#�#��#�#��#�#��4�##</w:t>
        <w:t>#la�###$##�#�#��##$#If#`��#a$#Ikd#8#$##$#If#T##�l#�0#���##&amp;#?##?##V##�##�#��#�#��#�#��#�#��4�##</w:t>
        <w:t>#la�##�,�,�,�,�,�,-�###�#g####�#g####Z###�#g####�#g####Ikd#9#$##$#If#T##�l#�0#���##&amp;#?##?##V##�##�#��#�#��#�#��#�#��4�##</w:t>
        <w:t>#la�###$##�#�#��##$#If#`��#a$#Ikd�8#$##$#If#T##�l#�0#���##&amp;#?##?##V##�##�#��#�#��#�#��#�#��4�##</w:t>
        <w:t>#la�##-#-J-L-N-|-~-�###�#g####�#g####Z###�#g####�#g####Ikd�9#$##$#If#T##�l#�0#���##&amp;#?##?##V##�##�#��#�#��#�#��#�#��4�##</w:t>
        <w:t>#la�###$##�#�#��##$#If#`��#a$#Ikdq9#$##$#If#T##�l#�0#���##&amp;#?##?##V##�##�#��#�#��#�#��#�#��4�##</w:t>
        <w:t>#la�##~-�-�-�-�-�-�-�###�#g####�#g####Z###�#g####�#g####Ikdp:#$##$#If#T##�l#�0#���##&amp;#?##?##V##�##�#��#�#��#�#��#�#��4�##</w:t>
        <w:t>#la�###$##�#�#��##$#If#`��#a$#Ikd#:#$##$#If#T##�l#�0#���##&amp;#?##?##V##�##�#��#�#��#�#��#�#��4�##</w:t>
        <w:t>#la�##�-�- .".$.b.d.�###�#g####�#g####Z###�#g####�#g####Ikd#;#$##$#If#T##�l#�0#���##&amp;#?##?##V##�##�#��#�#��#�#��#�#��4�##</w:t>
        <w:t>#la�###$##�#�#��##$#If#`��#a$#Ikd�:#$##$#If#T##�l#�0#���##&amp;#?##?##V##�##�#��#�#��#�#��#�#��4�##</w:t>
        <w:t>#la�##d.f.�.�.�.�.�.�###�#g####�#g####Z###�#g####�#g####Ikd�;#$##$#If#T##�l#�0#���##&amp;#?##?##V##�##�#��#�#��#�#��#�#��4�##</w:t>
        <w:t>#la�###$##�#�#��##$#If#`��#a$#Ikdo;#$##$#If#T##�l#�0#���##&amp;#?##?##V##�##�#��#�#��#�#��#�#��4�##</w:t>
        <w:t>#la�##�.�.#/#/#/&gt;/@/�###�#g####�#g####Z###�#g####�#g####Ikdn&lt;#$##$#If#T##�l#�0#���##&amp;#?##?##V##�##�#��#�#��#�#��#�#��4�##</w:t>
        <w:t>#la�###$##�#�#��##$#If#`��#a$#Ikd#&lt;#$##$#If#T##�l#�0#���##&amp;#?##?##V##�##�#��#�#��#�#��#�#��4�##</w:t>
        <w:t>#la�##@/B/�/�/�/�/�/�###�#g####�#g####Z###�#g####�#g####Ikd#=#$##$#If#T##�l#�0#���##&amp;#?##?##V##�##�#��#�#��#�#��#�#��4�##</w:t>
        <w:t>#la�###$##�#�#��##$#If#`��#a$#Ikd�&lt;#$##$#If#T##�l#�0#���##&amp;#?##?##V##�##�#��#�#��#�#��#�#��4�##</w:t>
        <w:t>#la�##�/�/�/�/�/F0H0�###�#g####�#g####Z###�#g####�#g####Ikd�=#$##$#If#T##�l#�0#���##&amp;#?##?##V##�##�#��#�#��#�#��#�#��4�##</w:t>
        <w:t>#la�###$##�#�#��##$#If#`��#a$#Ikdm=#$##$#If#T##�l#�0#���##&amp;#?##?##V##�##�#��#�#��#�#��#�#��4�##</w:t>
        <w:t>#la�##H0J0L0`0b0�0H3�5�8�9l;#&lt;6=hA�B�C�E|GFHhH�###�#�%###�#�%###�#�%###�#�%###�#�%###�#�%###�#�%###�#�%###�#�%###�#�%###�#�%###�#�%###�#�%###�#�%###�#�%###�#�%###�#�%###�#�%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Ikd#&gt;#$##$#If#T##�l#�0#���##&amp;#?##?##V##�##�#��#�#��#�#��#�#��4�##</w:t>
        <w:t>#la�##�5�56�6�6�6�6T7V7�7�7�7�7�7�7d8f8�8�8�9�9�9�9�9�9.:0:&gt;:B:�:�:#;#;d;f;�;�;�;�;#&lt;#&lt;&gt;&lt;@&lt;N&lt;P&lt;v&lt;x&lt;�&lt;�&lt;2=4=~=�=�=�=�=�=�=�=&amp;&gt;(&gt;*&gt;,&gt;&gt;&gt;@&gt;N&gt;P&gt;�&gt;�&gt;�&gt;�&gt;�?�?�?�?�?�?�?�?�?</w:t>
        <w:t>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x@z@�@�@dAfA�A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�A�A�A�A�A�A�A�A�A�A�A�A�A�A#B#B2B4B8B:B&lt;BTBVBXB|B~B�B�B�B�B#C</w:t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C#C#C&amp;C(C*CxCzC�C�C�C�C#D#D#D#D,D.DLDNDjDlD�D�D�D�D�D�D.E0E&gt;EBEjElE�E�E�E�E�E�E#F#F"F&amp;F`FbFtFxF�F�F#G#G������������������������������������������������������������������������������������##ho0�Z#�^J#aJ###ho0�OJ#^J#aJ###h�mNZ#�^J#aJ#</w:t>
        <w:t>#ho0�Z#�aJ#</w:t>
        <w:t>#h�mNZ#�aJ#T#G$G&amp;GxGzG�G�G�G�GBHDHdHfHdIfI�I�I�I�I�I�I�J�J�J�J�J�J�J�J�J�JKlKnK�K�K�K�K#L#LvLxL�L�L�L�L�L�L�L�L�L�L�L�L�LRMTMVMXMbMdMrMtMvM�M�MTNVN�N�N�N�N�N�N�N�N$O&amp;O(O4O@OBONOPOROpOrO�O�O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hHhI�J#LzLXN~Q�Q�Q�Q�Q�QRR#STTU�V�W\[�[�]�_#a�c#fHh�j�l�o�#�%###�#�%###�#�%###�#�%###�#�%###�#�%###�#�%###�#�%###�#�%###�#�%###�#�%###�#�%###�#�%###�#�%###�#�%###�#�%###�#�%###�#�%###�#�%###�#�%###�#�%###�#�%###�#�%###�#�%###�#�%###�#�%###�#�%###�#�%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O�O�OFPHPJPLPVPXPdPfPhP�P�P�P�P#Q#Q,Q.QzQ|Q#R#RHRNRPRlRnR�R�R�R�R�RSNSPSRS�S�S�S�S0T2TVTXT�T�T�T�T�T�TPURU�U�U#V#V&gt;V@VfVhV~V�V�V�V�VW�W�W0X2X�X�X�X�X�X�X�X$Y�������������������������������������������������������������������������������##ho0�CJ#OJ#QJ#aJ###ho0�0J#Z#�aJ###ho0�OJ#^J#aJ#</w:t>
        <w:t>#h�mNZ#�aJ###h�mNZ#�^J#aJ#</w:t>
        <w:t>#ho0�Z#�aJ#O$Y&amp;YrYtY#Z#Z#Z�Z�Z�Z�ZX[Z[�[�[H\J\�\�\�\�\�\�\:]&lt;]�]�]�]�]�]�]#^ ^�^�^#_#_�_�_�_�_�_�_8`:`|`~`�`�`a#a&amp;a(ahaja�a�a�a�a�a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bXb\b�b�b�b�b�b�b#c#cpcrc�c�c#d#d*d,dHdLd�d�ddefehe���������������������������������������������������������������������������������������##ho0�CJ#OJ#QJ#aJ#</w:t>
        <w:t>#ho0�Z#�aJ#</w:t>
        <w:t>#h�mNZ#�aJ#Wheje�e�e�e�e�e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f#f�f�f�f�f�f�f�g�g�ghDhFhvhxh�h�h�h�h�h�h�h�h�hi`ibi�i�i�i�i4j6j�j�j�j�k�k�k�kVlXl�l�l�l�l�l�l\m^m�m�m#n#n�n�n�n�nDoFo�o�o�o�o0p2pXp\p�p�p�������������������������������������������������������������������������������##ho0�0J#Z#�aJ###ho0�CJ#OJ#QJ#aJ###ho0�OJ#^J#aJ#</w:t>
        <w:t>#h�mNZ#�aJ#</w:t>
        <w:t>#ho0�Z#�aJ###h�mNZ#�^J#aJ#O�o`p�p�r�u�y�z\|r}L~"���&gt;�*�V�������������d�v�����</w:t>
      </w:r>
      <w:r>
        <w:rPr>
          <w:rtl w:val="true"/>
        </w:rPr>
        <w:t>ڢ</w:t>
      </w:r>
      <w:r>
        <w:rPr/>
        <w:t>��</w:t>
      </w:r>
      <w:r>
        <w:rPr/>
        <w:t>d��#�%###�#�%###�#�%###�#�%###�#�%###�#�%###�#�%###�#�%###�#�%###�#�%###�#�%###�#�%###�#�%###�#�%###�#�%###�#�%###�#�%###�#�%###�#�%###�#�%###�#�%###�#�%###�#�%###�#�%###�#�%###�#�%###�#�%###�#�%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p�p�p</w:t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DqFq,r.r�r�r�r�r^s`srsts#t#tzt|t�t�t#u#u�u�u�u�u�u�u^v`v�v�v�v�v2w4wvwxw�w�w4x6xNxPxvxxx�x�x�x�x�x�x#y#y~y�y�y�y#z#z�z�z�{�{�{�{X|Z|�|�|#}#}j}l}�}�}H~J~�~�~�~�~##&gt;@XZ������������������������������������������������������������������������������������������##ho0�CJ#OJ#QJ#aJ#</w:t>
        <w:t>#h�mNZ#�aJ#</w:t>
        <w:t>#ho0�Z#�aJ#ZZ����������#�#�����L�N�����̂΂#� �r�t���J�L���������#�#�#�#�V�X�r�t�����Ȇʆ:�&lt;�������$�&amp;�����J�L�Љ҉ԉ։��������������������������������������&gt;�@�L�N���������#� �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 �$�&amp;�����#�#�����ƐȐʐR�T������&lt;�&gt;�l�n�#�#�2�4���������"�$�t�v�#�#�j�l���"�$�����4�6�t�v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~���̙Ι2�4�����</w:t>
      </w:r>
      <w:r>
        <w:rPr/>
        <w:t>ؚ</w:t>
      </w:r>
      <w:r>
        <w:rPr>
          <w:rtl w:val="true"/>
        </w:rPr>
        <w:t>ښ</w:t>
      </w:r>
      <w:r>
        <w:rPr/>
        <w:t>#�#�:�&lt;�\�^�����ě#�#�r�t�������#�</w:t>
        <w:t>�R�T���������&lt;�������������������������������������������������������������������������������������������##ho0�CJ#OJ#QJ#aJ#</w:t>
        <w:t>#h�mNZ#�aJ#</w:t>
        <w:t>#ho0�Z#�aJ#Z&lt;�&gt;�z�|�������#� �P�R�x�z�|�~�</w:t>
      </w:r>
      <w:r>
        <w:rPr/>
        <w:t>֟</w:t>
      </w:r>
      <w:r>
        <w:rPr>
          <w:rtl w:val="true"/>
        </w:rPr>
        <w:t>؟ڟܟ�����</w:t>
      </w:r>
      <w:r>
        <w:rPr>
          <w:rtl w:val="true"/>
        </w:rPr>
        <w:t>&amp;�(�</w:t>
      </w:r>
      <w:r>
        <w:rPr/>
        <w:t>2</w:t>
      </w:r>
      <w:r>
        <w:rPr>
          <w:rtl w:val="true"/>
        </w:rPr>
        <w:t>�</w:t>
      </w:r>
      <w:r>
        <w:rPr/>
        <w:t>4</w:t>
      </w:r>
      <w:r>
        <w:rPr>
          <w:rtl w:val="true"/>
        </w:rPr>
        <w:t>���������#�#�����</w:t>
      </w:r>
      <w:r>
        <w:rPr>
          <w:rtl w:val="true"/>
        </w:rPr>
        <w:t>֢آ</w:t>
      </w:r>
      <w:r>
        <w:rPr/>
        <w:t>���</w:t>
      </w:r>
      <w:r>
        <w:rPr/>
        <w:t>ȣʣ��#�#�&amp;�(�n�p�����</w:t>
      </w:r>
      <w:r>
        <w:rPr>
          <w:rtl w:val="true"/>
        </w:rPr>
        <w:t>ؤڤ��</w:t>
      </w:r>
      <w:r>
        <w:rPr/>
        <w:t>6</w:t>
      </w:r>
      <w:r>
        <w:rPr>
          <w:rtl w:val="true"/>
        </w:rPr>
        <w:t>�</w:t>
      </w:r>
      <w:r>
        <w:rPr/>
        <w:t>8</w:t>
      </w:r>
      <w:r>
        <w:rPr/>
        <w:t>�����#�#�`�b�����ʦ̦:�&lt;�Z�\�����̧ΧH�J�����Ĩƨ��#�#�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d�&gt;�^�2�</w:t>
      </w:r>
      <w:r>
        <w:rPr>
          <w:rtl w:val="true"/>
        </w:rPr>
        <w:t>ز</w:t>
      </w:r>
      <w:r>
        <w:rPr/>
        <w:t>�</w:t>
      </w:r>
      <w:r>
        <w:rPr/>
        <w:t>B�4�6�N�n�p���*�v���8�*�:�2�NÒĒ�ǊȮ�~̚����#�%###�#�%###�</w:t>
        <w:tab/>
        <w:t>�%###�#�%###�#�%###�#�%###�#�%###�#�%###�#�%###�#�%###�#�%###�#�%###�#�%###�#�%###�#�%###�#�%###�#�%###�#�%###�#�%###�#�%###�#�%###�#�%###�#�%###�#�%###�#�%###�#�%###�#�%###�#�%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#�t�v�����ĩƩȩʩ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��������������������#�#�#�#�*�,�8�:�@�B�����#�#�#�#�#�L�N�����#� �d�f�����,�.�v�x�����&amp;�(�������.�0�f�h�Ұ԰8�&gt;�@�αб����������������������������������������������������������������������������������������##ho0�0J#Z#�aJ###ho0�OJ#^J#aJ###h�mNZ#�^J#aJ#</w:t>
        <w:t>#h�mNZ#�aJ#</w:t>
        <w:t>#ho0�Z#�aJ#T�B�D�������������ҲԲ</w:t>
      </w:r>
      <w:r>
        <w:rPr/>
        <w:t>ֲ</w:t>
      </w:r>
      <w:r>
        <w:rPr/>
        <w:t>^�`�������(�*�T�V�����D�F�����</w:t>
      </w:r>
      <w:r>
        <w:rPr/>
        <w:t>ܵ</w:t>
      </w:r>
      <w:r>
        <w:rPr>
          <w:rtl w:val="true"/>
        </w:rPr>
        <w:t>޵</w:t>
      </w:r>
      <w:r>
        <w:rPr/>
        <w:t>&gt;�@�����жҶ·ķ0�2���������#�#�#�#�#�#�*�,�.�0�2�������������¹Ĺƹȹʹ#�#�#�#�#�#�$�&amp;�(�l�n�����r�t���J�L�r�t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OJ#^J#aJ#</w:t>
        <w:t>#h�mNZ#�aJ#</w:t>
        <w:t>#ho0�Z#�aJ#X��ҼԼ*�,�L�N�����νнL�N�����ҾԾ �"�4�6�f�h�����&amp;�(�p�r���6�8�J�L�����#�#�(�*�L�N�����.�0�J�LÜÞ�����#�#�p�rĎĐ�����4�6�p�rŎŐ�����#�#ƀƂ����*�,�T�V�|�~ǪǬ����ǆȈȐȒ�����(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(�*�P�Rɪɬ�����P�R�����#�#�T�Vˈˊ�����z�|���������T�V͖͘;���#�#ΈΊ�����&amp;�(�f�hϦϨ�#� �H�J�b�dЄІТФ�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ѪѬ�8�:ҎҐ�����#�#�^�`ԂԄԦԨ�����#�#բդ�#�#�X�Zֈ֊֌֎</w:t>
      </w:r>
      <w:r>
        <w:rPr/>
        <w:t>֢֞֠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�mNZ#�^J#aJ#</w:t>
        <w:t>#ho0�Z#�aJ#</w:t>
        <w:t>#h�mNZ#�aJ#X��&lt;�#Ԫ� �.�#�#�:��&amp;���&amp;���#�����&gt;�����r�8�#���#�##b##P##�#�%###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</w:t>
      </w:r>
      <w:r>
        <w:rPr/>
        <w:t>ִֶ֤��������������������</w:t>
      </w:r>
      <w:r>
        <w:rPr/>
        <w:t>&amp;�(�����#�#</w:t>
      </w:r>
      <w:r>
        <w:rPr/>
        <w:t>،؎��������� �</w:t>
      </w:r>
      <w:r>
        <w:rPr/>
        <w:t>"�$�&amp;�8�:�H�J�L</w:t>
      </w:r>
      <w:r>
        <w:rPr>
          <w:rtl w:val="true"/>
        </w:rPr>
        <w:t>يٌٲٴ</w:t>
      </w:r>
      <w:r>
        <w:rPr/>
        <w:t>�����</w:t>
      </w:r>
      <w:r>
        <w:rPr/>
        <w:t>T�V�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,</w:t>
      </w:r>
      <w:r>
        <w:rPr/>
        <w:t>۬</w:t>
      </w:r>
      <w:r>
        <w:rPr>
          <w:rtl w:val="true"/>
        </w:rPr>
        <w:t>ۮ</w:t>
      </w:r>
      <w:r>
        <w:rPr/>
        <w:t>۰</w:t>
      </w:r>
      <w:r>
        <w:rPr/>
        <w:t>����</w:t>
      </w:r>
      <w:r>
        <w:rPr/>
        <w:t>#�V�X</w:t>
      </w:r>
      <w:r>
        <w:rPr>
          <w:rtl w:val="true"/>
        </w:rPr>
        <w:t>ܘܚ�</w:t>
      </w:r>
      <w:r>
        <w:rPr>
          <w:rtl w:val="true"/>
        </w:rPr>
        <w:t>#�#�</w:t>
      </w:r>
      <w:r>
        <w:rPr/>
        <w:t>0</w:t>
      </w:r>
      <w:r>
        <w:rPr>
          <w:rtl w:val="true"/>
        </w:rPr>
        <w:t>�</w:t>
      </w:r>
      <w:r>
        <w:rPr/>
        <w:t>2</w:t>
      </w:r>
      <w:r>
        <w:rPr>
          <w:rtl w:val="true"/>
        </w:rPr>
        <w:t>ݲݴ</w:t>
      </w:r>
      <w:r>
        <w:rPr/>
        <w:t>�����</w:t>
      </w:r>
      <w:r>
        <w:rPr/>
        <w:t>L�N</w:t>
      </w:r>
      <w:r>
        <w:rPr>
          <w:rtl w:val="true"/>
        </w:rPr>
        <w:t>ފތ</w:t>
      </w:r>
      <w:r>
        <w:rPr/>
        <w:t>�����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`</w:t>
      </w:r>
      <w:r>
        <w:rPr>
          <w:rtl w:val="true"/>
        </w:rPr>
        <w:t>ߴ</w:t>
      </w:r>
      <w:r>
        <w:rPr/>
        <w:t>߶�����</w:t>
      </w:r>
      <w:r>
        <w:rPr/>
        <w:t>#�#���������������������������������������������������������������������������������##ho0�0J#Z#�aJ###ho0�CJ#OJ#QJ#aJ###h�mNZ#�^J#aJ#</w:t>
        <w:t>#h�mNZ#�aJ#</w:t>
        <w:t>#ho0�Z#�aJ###ho0�OJ#^J#aJ#P#�R�T�t�v�����p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�$�&amp;�N�P�������#�</w:t>
        <w:t>�#�#�6�8�����������Z�\�^�`�j�l�z�|�~�������#�#�z�|���������"�$�V�X�������������d�f�h�j�z�|����������"�$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������*�,�b�d���������"�$�\�^�����#�#�&gt;�@�n�p���#�#�@�B�������@�B�r�t�������#�#�x�z�����(�*�x�z�����d�f�������*�,�X�Z�������.�0���,�.�|�~�������</w:t>
        <w:t>�#�:�&lt;�R�T�p�r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��������#�*�,�n�p�����N�P�R�T�f�h�v�x�z���������#�#�4�6��#�v�x������� �"�~������#�#�#�#�2�4������@�B�$�&amp;�V�X�����������*#,#H#J#�#�#�#�#"##$##L##N##Z##\##^##`##�##�######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#########$##&amp;##(##~##�##�##�#####</w:t>
        <w:t>##D##F##�##�##�##�########T##V##X##Z##�##�##�##�##�##�##�#######T##V##�##�##�##�##\##`##�##�##l##n##�##�##L##N##�##�##0</w:t>
        <w:tab/>
        <w:t>#2</w:t>
        <w:tab/>
        <w:t>#v</w:t>
        <w:tab/>
        <w:t>#x</w:t>
        <w:tab/>
        <w:t>#�</w:t>
        <w:tab/>
        <w:t>#�</w:t>
        <w:tab/>
        <w:t>##</w:t>
        <w:t>##</w:t>
        <w:t>#�</w:t>
        <w:t>#�</w:t>
        <w:t>#�</w:t>
        <w:t>#�</w:t>
        <w:t>#�</w:t>
        <w:t>#�</w:t>
        <w:t>#�</w:t>
        <w:t>#�</w:t>
        <w:t>########## ##"##`##b##�##�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  <w:t>#�</w:t>
        <w:t>#�</w:t>
        <w:t>#�</w:t>
        <w:t>#�</w:t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OJ#^J#aJ#</w:t>
        <w:t>#h�mNZ#�aJ#</w:t>
        <w:t>#ho0�Z#�aJ#XP##$##�</w:t>
        <w:t>#�#####�##6#####�#####�##^"#4##R$#�%#.)#�-#�.#�/#"0##1##3#�5#66#�6#�8##9##:#�F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</w:t>
        <w:t>#�</w:t>
        <w:t>#�</w:t>
        <w:t>#�</w:t>
        <w:t>#�</w:t>
        <w:t>#J##L##�##�##�##�##R##T##�##�##0##2##f##h##�##�##�##�##�##�##�##�##�##�##�##�##�##�##�#####</w:t>
        <w:t>##t##v##�##�##�##�##�##�##�##z##|##~##�##�##�##�##�##�##0##2##�##�##�##�##�##�##(##*##T##V##j##l##�##�##�##�##2##4##�##�########J##L##z##|########*##,##n##p##�#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OJ#^J#aJ#</w:t>
        <w:t>#ho0�Z#�aJ#</w:t>
        <w:t>#h�mNZ#�aJ#X�##�##�##�##�##�##�####L##N##�##�##b##d##�##�########�##�########L##N##�##�##�##�##(##*##�##�##�##�##P##R##�##�##�##�##4##6##�##�##D #F #\ #` #� #� #,!#.!#�!#�!#�!#�!#$"#&amp;"#Z"#\"#�"#�"#.##0##�##�##&amp;$#($#N$#P$#�$#�$#�$#�$#�$#�$#�%#�%#�%#�%##&amp;#</w:t>
        <w:t>&amp;#4&amp;#6&amp;#�&amp;#�&amp;##'##'#�'#�'#�'#�'##(##(#Z(#\(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\(#�(#�(#*)#,)#B)#D)#v)#x)#�)#�)#�)#�)##*##*#`*#b*#�*#�*##+##+#</w:t>
        <w:t>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##,##,##,##,#&amp;,#(,#6,#8,#:,#x,#z,#�,#�,#�,#�,#|-#~-#�-#�-##.##.#D.#F.#�.#�.#*/#,/#t/#v/#�/#�/##0# 0#J0#L0#�0#�0##1##1#�1#�1#�1#�1#L2#N2#�2#�2##3##3#X3#Z3#�3#�3#�3#�3##4##4#Z4#\4#�4#�4#�4#�4##5##5#x5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x5#z5#�5#�5#26#46#|6#~6#�6#�6# 7#"7#f7#h7#~7#�7#�7#�7#8##8#L8#N8#�8#�8#</w:t>
        <w:t>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&gt;9#@9#:##:#V:#X:#�:#�:#�:#�:##;##;#z;#|;#~;#�;#F&lt;#H&lt;#�&lt;#�&lt;#�&lt;#�&lt;#�&lt;#�&lt;#�&lt;#�&lt;#�&lt;#�&lt;#�&lt;##=##=#(=#*=#`=#b=#�=#�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#&gt;#T&gt;#V&gt;#�&gt;#�&gt;#�?#�?##@##@#�@#�@#XA#ZA#�A#�A#�A#�A##B##B#0B#2B#4B#6B#�B#�B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�B##C##C#�C#�C##D##D#�D#�D#ZE#\E#�E#�E#�E#�E#"F#$F#tF#vF#xF#zF#�F#�F#�F#�F#�F#�F#�F#4G#6G#�G#�G#^H#`H#�H#�H#�H#�H#|I#~I#�I#�I#�I#�I##J##J##J# J#0J#2J#@J#BJ#DJ#�J#�J##K##K#RK#TK#�K#�K#�K#�K##L# L#|L#~L#�L#�L#HM#JM#�M#�M#�M#�M##N##N#NN#PN#�N#�N#�N#�N#�N#�N##O##O#LO#NO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OJ#^J#aJ#</w:t>
        <w:t>#h�mNZ#�aJ#</w:t>
        <w:t>#ho0�Z#�aJ#X�F#�H#�L#�L##P#�R#</w:t>
        <w:t>T#fV#�V#�W#�Z##\#d]#D^#v_#�`##b#vb#�b#`d#�e#�g#Tj#�k##m# n#�n#�p#�p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NO#�O#�O#�O#�O#�O#�O#�O#�O#�O#�O#�O#�O##P##P#:P#&lt;P#�P#�P#�P#�P#�P#�P#*Q#,Q#�Q#�Q#�Q#�Q#(R#*R#�R#�R##S##S#�S#�S##T##T#(T#*T#�T#�T##U##U#PU#RU#�U#�U#�U#�U#�U#�U#�U#�U#�U#�U##V##V##V#</w:t>
        <w:t>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&lt;V#&gt;V#@V#BV#PV#RV#`V#bV#dV#�V#�V#4W#6W#�W#�W#�W#�W#�W#�W#4X#6X#8X#:X#HX#JX#XX#ZX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ZX#\X#�X#�X#�X#�X#�X#�X#�X#�X#�X#�X#�X#�X#�X##Y##Y#�Y#�Y#�Y#�Y#LZ#NZ#rZ#tZ#�Z#�Z#�Z#�Z##[##[#l[#n[#�[#�[#�[#�[##\##\#j\#l\#`]#b]#�]#�]#@^#B^#�^#�^#_##_##_##_#L_#N_#P_#R_#`_#b_#p_#r_#t_#B`#D`#�`#�`##a##a#^a#`a#�a#�a#�a#b#2b#4b#rb#tb#�b#�b#�c#�c##d##d#\d#^d#�d#�d#Te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Te#Ve#�e#�e#�e#�e#:f#&lt;f#^f#`f#�f#�f#�f#�f#�f#�f#</w:t>
        <w:t>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Ng#Pg#zg#|g#�g#�g#�g#�g#�g#�g#�g#�g#�g#&lt;h#&gt;h#�h#�h#�h#�h#Li#Ni#Pi#Ri#Xi#Zi#hi#ji#li#�i#�i#Pj#Rj#�j#�j#�j#�j#�j#�j##k##k##k##k#hk#jk#lk#nk#rk#tk#�k#�k#�k#�k#�k#�k#�k#�k#�k#2l#4l#�l#�l#�l#�l#�l#�l#�l#m##m##m##m#\m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\m#^m#�m#�m#�m#�m#�m#�m#�m#�m#�m#n##n##n##n##n##n#Hn#Jn#�n#�n#*o#,o#.o#0o#�o#�o#�o#�o#�o#�o##p##p##p##p#</w:t>
        <w:t>p#lp#np#pp#rp#�p#�p#�p#�p#�p#�p#�p#�p#�p#*q#,q#Lq#Nq#rq#tq#�q#�q#�q#�q#zr#|r#�r#�r#�r#�r#�r#�r#Fs#Hs#�s#�s#:t#&lt;t#rt#tt#�t#�t#�t#�t#\v#^v#�v#�v#�w#�w#"x#$x#Xx#Zx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�p#�q#~r#�t#&lt;u#�u##v#�v##w#�w#\x##z#�z#</w:t>
        <w:t>{#b{#�{#J}#X~#4�#�#�#,�#B�#$�#�#L�#0�#l�#"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Zx#�x#�x#�x#�x#(y#*y#by#dy#�y#�y#�y#�y#�y#�y#�y#�y#�y#�y#�y#�y#�y#�y#�y#</w:t>
        <w:t>z##z#jz#lz#�z#�z##{##{#�{#�{#�{#�{#||#~|#�|#�|#�|#�|##}##}#F}#H}#p}#r}#�}#�}#�}#�}#T~#V~#�~#�~#####Z#\##�##�#H�#J�#L�#N�#̀#΀#Ѐ#Ҁ#�#�#�#�#�#0�#2�#��#��#��#��#&amp;�#(�#*�#,�#҂#Ԃ#ւ#</w:t>
      </w:r>
      <w:r>
        <w:rPr/>
        <w:t>؂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</w:t>
      </w:r>
      <w:r>
        <w:rPr/>
        <w:t>؂</w:t>
      </w:r>
      <w:r>
        <w:rPr/>
        <w:t>#�#�#�#�#��#��#��#&lt;�#&gt;�#z�#|�#��#��#��#��#�#�#�#�#�##�##�##�##�#&amp;�#(�#Z�#\�#^�#`�#n�#p�#~�#��#��#�#�#6�#8�#�#�#p�#r�#̇#·#�##�#(�#*�#��#��#��#��#�#�#b�#d�#ʊ#̊#&gt;�#@�#��#��#</w:t>
      </w:r>
      <w:r>
        <w:rPr>
          <w:rtl w:val="true"/>
        </w:rPr>
        <w:t>܋</w:t>
      </w:r>
      <w:r>
        <w:rPr>
          <w:rtl w:val="true"/>
        </w:rPr>
        <w:t>#</w:t>
      </w:r>
      <w:r>
        <w:rPr>
          <w:rtl w:val="true"/>
        </w:rPr>
        <w:t>ދ</w:t>
      </w:r>
      <w:r>
        <w:rPr/>
        <w:t>#�#��# �#"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p�#r�#��#��#�#�#H�#J�#��#��#</w:t>
      </w:r>
      <w:r>
        <w:rPr>
          <w:rtl w:val="true"/>
        </w:rPr>
        <w:t>ڎ</w:t>
      </w:r>
      <w:r>
        <w:rPr>
          <w:rtl w:val="true"/>
        </w:rPr>
        <w:t>#</w:t>
      </w:r>
      <w:r>
        <w:rPr>
          <w:rtl w:val="true"/>
        </w:rPr>
        <w:t>܎</w:t>
      </w:r>
      <w:r>
        <w:rPr/>
        <w:t>#,�#.�#��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OJ#^J#aJ#</w:t>
        <w:t>#h�mNZ#�aJ#</w:t>
        <w:t>#ho0�Z#�aJ#X��#��#�###�##�##�##�#d�#f�#��#��##Đ#&gt;�#@�#��#��#��#��#�#�#&gt;�#@�#B�#D�#R�#T�#f�#h�#j�#��#��#�#�##�##�#��#��#�#�#H�#J�#h�#j�#��#��#��#��#Ҕ#Ԕ##�# �#��#��#�#�#&lt;�#&gt;�#��#��##Ė#�#�#f�#h�#j�#l�#��#��##�##�#`�#b�#��#��#��#��#P�#R�#T�#V�#`�#b�#r�#t�#v�#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"�#@�#��#�#�#F�#^�#|�#�#̩#j�#v�#��#ΰ#</w:t>
      </w:r>
      <w:r>
        <w:rPr>
          <w:rtl w:val="true"/>
        </w:rPr>
        <w:t>ر</w:t>
      </w:r>
      <w:r>
        <w:rPr>
          <w:rtl w:val="true"/>
        </w:rPr>
        <w:t>#</w:t>
      </w:r>
      <w:r>
        <w:rPr>
          <w:rtl w:val="true"/>
        </w:rPr>
        <w:t>ڲ</w:t>
      </w:r>
      <w:r>
        <w:rPr>
          <w:rtl w:val="true"/>
        </w:rPr>
        <w:t>#�#</w:t>
      </w:r>
      <w:r>
        <w:rPr/>
        <w:t>4</w:t>
      </w:r>
      <w:r>
        <w:rPr/>
        <w:t>�#��#x�#</w:t>
      </w:r>
      <w:r>
        <w:rPr>
          <w:rtl w:val="true"/>
        </w:rPr>
        <w:t>޿</w:t>
      </w:r>
      <w:r>
        <w:rPr/>
        <w:t>#��#��#Z�#2�#��#$�#��#�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#�##Ě#�#�##�##�#��#��#�#�#V�#X�#~�#��#��#��#�#�#V�#X�#�#�#B�#D�##�##�##�##�#*�#,�#@�#B�#D�#|�#~�#V�#X�#��#��#Р#Ҡ#�#��#d�#f�#h�#j�#ԡ#</w:t>
      </w:r>
      <w:r>
        <w:rPr/>
        <w:t>֡</w:t>
      </w:r>
      <w:r>
        <w:rPr/>
        <w:t>#&lt;�#&gt;�#ʢ#̢#(�#*�#L�#N�#P�#R�#`�#b�#v�#x�#z�#</w:t>
      </w:r>
      <w:r>
        <w:rPr>
          <w:rtl w:val="true"/>
        </w:rPr>
        <w:t>أ</w:t>
      </w:r>
      <w:r>
        <w:rPr>
          <w:rtl w:val="true"/>
        </w:rPr>
        <w:t>#</w:t>
      </w:r>
      <w:r>
        <w:rPr>
          <w:rtl w:val="true"/>
        </w:rPr>
        <w:t>ڣ</w:t>
      </w:r>
      <w:r>
        <w:rPr/>
        <w:t>#�#�#,�#.�#V�#X�#��#��#�#�##�##�#8�#:�#b�#d�#�����������������������������������������������������������������������������������##h�mNOJ#Z#�^J#aJ###ho0�OJ#^J#aJ###h�mNZ#�^J#aJ#</w:t>
        <w:t>#ho0�Z#�aJ#</w:t>
        <w:t>#h�mNZ#�aJ#Sd�#��#��#�#�##�##�#\�#^�#��#��#�#�#,�#.�#~�#��##�##�#6�#8�#f�#h�#��#��#�#¨#�#�##�# �#:�#&lt;�#V�#X�#z�#|�#Ʃ#ȩ#"�#$�#��#��#</w:t>
      </w:r>
      <w:r>
        <w:rPr/>
        <w:t>ު</w:t>
      </w:r>
      <w:r>
        <w:rPr/>
        <w:t>#�##�##�#&amp;�#(�#T�#V�#z�#|�#��#��##�##�#f�#h�#��#��#�#�##�##�#r�#t�#��#��#�#�#*�#,�#H�#J�#��#��#B�#D�#��#��#��#��#�#¯#,�#.�#|�#~�#��#��#ʰ#̰#�#�#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��#��#��#��#��#��#ұ#</w:t>
      </w:r>
      <w:r>
        <w:rPr/>
        <w:t>ֱ</w:t>
      </w:r>
      <w:r>
        <w:rPr/>
        <w:t>##�##�#V�#X�#v�#x�#��#��#в#Ҳ#`�#b�#ĳ#Ƴ# �#"�#�#�#&lt;�#&gt;�#j�#l�#��#��#��#��#��#��#�#�##�##�#6�#8�#��#��##�##�#0�#2�#R�#T�#��#��#��#��#�#�##�##�#F�#H�#p�#r�#��#��#��#��#�#�#�#�#</w:t>
      </w:r>
      <w:r>
        <w:rPr>
          <w:rtl w:val="true"/>
        </w:rPr>
        <w:t>޹</w:t>
      </w:r>
      <w:r>
        <w:rPr/>
        <w:t>#�#�#�#�#�#�##�##�##�##�#��#��#��#��#��#��#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V��#��##�# �#f�#h�#��#��#��#��#�#�##�##�#J�#L�#t�#v�#Ҽ#Լ#P�#R�#��#��##�##�#T�#V�#��#��#�#¾#��#��#��#��#ȿ#ʿ#</w:t>
      </w:r>
      <w:r>
        <w:rPr>
          <w:rtl w:val="true"/>
        </w:rPr>
        <w:t>ؿ</w:t>
      </w:r>
      <w:r>
        <w:rPr>
          <w:rtl w:val="true"/>
        </w:rPr>
        <w:t>#</w:t>
      </w:r>
      <w:r>
        <w:rPr>
          <w:rtl w:val="true"/>
        </w:rPr>
        <w:t>ڿ</w:t>
      </w:r>
      <w:r>
        <w:rPr/>
        <w:t>#</w:t>
      </w:r>
      <w:r>
        <w:rPr/>
        <w:t>ܿ</w:t>
      </w:r>
      <w:r>
        <w:rPr/>
        <w:t>#R�#T�#r�#t�#��#��#��#��##�#</w:t>
        <w:t>�#:�#&lt;�#j�#l�#��#��#��#��#��#��#J�#L�#��#��#��#��#��#��#��#��#��#��#��#��#��##�##�#V�#X�#��#��#��#��#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##h�mNOJ#Z#�^J#aJ#S��#��#��#$�#&amp;�#0�#4�#@�#B�#��#��#��#��#.�#0�#��#��#��#��#��#��# �#"�#:�#&lt;�#T�#V�#��#��#D�#F�#��#��#��#��##�##�##�##�#f�#j�#��#��#��#��##�# �#"�#$�#:�#&lt;�#&gt;�#@�#��#��#��#��#8�#:�#j�#l�#n�#p�#��#��#��#��#��#��##�##�##�##�#.�#0�#x�#z�#|�#~�#��#��##�##�##�##�#������������������������������������������������������������������������������������##ho0�OJ#^J#aJ###ho0�Z#�^J#aJ###h�mNZ#�^J#aJ#</w:t>
        <w:t>#h�mNZ#�aJ#</w:t>
        <w:t>#ho0�Z#�aJ#T#�#(�#*�#&lt;�#&gt;�#@�#`�#b�#��#��#��#��#��#��##�##�#z�#|�#��#��##�##�#H�#J�#��#��##�##�#f�#h�#��#��#"�#$�#&amp;�#(�#��#��#��#��#0�#2�#4�#6�#F�#H�#\�#^�#`�#��#��#��#��#j�#l�#��#��#��#��#@�#D�#��#��#��#��#��#��#��#��#��#�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##�#^�#`�#��#��#��#��#:�#&lt;�#l�#n�#��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OJ#^J#aJ#</w:t>
        <w:t>#h�mNZ#�aJ#</w:t>
        <w:t>#ho0�Z#�aJ#X��##�#F�#p�#��##�#:�#t�#��#��#��#z�#��#��#|�#��#��#��#��#B�#��#4�#��#��#R�#~�#��#�#X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�#��#��#��#4�#6�#|�#~�##�##�#4�#6�#��#��#��#��#��#��#��#��#��#��#��#��#�##�##�#$�#&amp;�#��#��#��#��#��#��#��#��#��#��#��#��#��#��#��#��#��##�##�##�##�#$�#&amp;�#4�#6�#8�#p�#r�#��#��##�##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#&amp;�#(�#*�#f�#h�#��#��#��#�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T�#V�#X�#h�#j�#~�#��#�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��##�##�##�#</w:t>
        <w:t>�#h�#j�#��#��##�##�##�# �#.�#0�#&gt;�#@�#B�#��#��#��#��#H�#J�#��#��#��#��#��#��#��#��#��#��#��#��#�#��#��#��#��#��#��#��#��#��#��#��#&lt;�#&gt;�#��#��#��#��##�##�#4�#6�#��#��#"�#$�#l�#n�#��#��##�##�#X�#Z�#~�#�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v�#x�#��#��#��#��#Z�#\�#��#��#�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��#��#��#��#��##�##�#`�#b�#��#��##�##�#x�#z�#��#��#d�#f�#��#��#��#��#��#��#��#��#��#��#��#v�#x�#B�#D�#��#��##�# �#��#��#,�#.�#��#��#��#��##�##�##�##�#X�#Z�#��#��#��#��#��#��#��#��#��#��#��#��#��##�##�#&amp;�#(�#f�#h�#��#��##�##�#��#��#��#��#&gt;�#@�#��#��##�#�����������������������������������������������������������������������������������##h�mNZ#�^J#aJ###ho0�CJ#OJ#QJ#aJ###ho0�OJ#^J#aJ#</w:t>
        <w:t>#ho0�Z#�aJ#</w:t>
        <w:t>#h�mNZ#�aJ#S#�# �#��#��#0�#2�#L�#N�##�##�#:�#&lt;�#��#��#��#��##�##�#x�#z�#��#��#8�#:�#&lt;�#&gt;�#��#��#��#��#��#��#��#��#�#��#��#��#��#��#��#��#��#�##�##�##�##�#T�#V�#X�#Z�#v�#x�#z�#|�#��#��#��#��#��#��#��#N�#P�#��#��#��#��#.�#0�#��#��#�#�#@�#B�#z�#|�#��#��#�#�### #R#V#|#~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~#�#�#�#�#�#�#�#�#�#�#�#d##f##�##�########x##z##�##�##�##�##�##�##`##b##�##�##�##�##0##2##b##d##�##�##4##6##�##�##�##�##N##P##�##�##�##�##0</w:t>
        <w:tab/>
        <w:t>#2</w:t>
        <w:tab/>
        <w:t>#L</w:t>
        <w:tab/>
        <w:t>#N</w:t>
        <w:tab/>
        <w:t>#\</w:t>
        <w:tab/>
        <w:t>#^</w:t>
        <w:tab/>
        <w:t>#v</w:t>
        <w:tab/>
        <w:t>#x</w:t>
        <w:tab/>
        <w:t>#�</w:t>
        <w:tab/>
        <w:t>#�</w:t>
        <w:tab/>
        <w:t>#D</w:t>
        <w:t>#F</w:t>
        <w:t>#�</w:t>
        <w:t>#�</w:t>
        <w:t>###################�##�##�##�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</w:t>
        <w:t>#x</w:t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</w:t>
        <w:t>#h�mNZ#�aJ###h�mNZ#�^J#aJ#</w:t>
        <w:t>#ho0�Z#�aJ#XX#�####�##8##�##H</w:t>
        <w:t>####�</w:t>
        <w:t>#�</w:t>
        <w:t>#�##V##�##�#####�## ##n!#�"#�$#�&amp;#�'#$*#0+#T+#�+#�,#�-#�-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x</w:t>
        <w:t>#z</w:t>
        <w:t>#|</w:t>
        <w:t>#�</w:t>
        <w:t>#�</w:t>
        <w:t>#�</w:t>
        <w:t>#�</w:t>
        <w:t>#�</w:t>
        <w:t>#�</w:t>
        <w:t>#�</w:t>
        <w:t>#�</w:t>
        <w:t>#�</w:t>
        <w:t>#&amp;##(##�##�##�##�##�##�#####</w:t>
        <w:t>##&lt;##@##J##L##�##�#######z##|##�##�##�##�##`##b##�##�##�##�##6##8##�##�##�##�##�##�#####</w:t>
        <w:t>##R##T##�##�##�##�##R##T##�##�##�##�##h##j##�##�##�##�##&amp;##(##�##�##�##�##R##T##z##|##�##�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##&gt;##j##l##�#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##ho0�OJ#^J#aJ#</w:t>
        <w:t>#ho0�Z#�aJ#X�##�##"##$##6##8##j##l##�##�##�##�########X##Z##�##�##�##�########H##J##�##�##�##�##4##6##r##t########�##�#######�##�##�##�##� #� #� #� #6!#8!#j!#l!#,"#."#�"#�"######h##j##�##�###$##$#j$#l$#�$#�$#�$#�$##%##%#Z%#\%#r%#t%#�%#�%#�%#�%#0&amp;#2&amp;#X&amp;#Z&amp;#�&amp;#�&amp;#�&amp;#�&amp;#'##'#J'#L'#�'#�'#�'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�'#�'#h(#j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##)#Z)#\)#�)#�)# *#"*#�*#�*#�*#�*#,+#.+#�+#�+#�+#�+#�+#&amp;,#(,#V,#X,#�,#�,#�,#�,#�,#�,#�,#�,#`-#b-#x-#z-#�-#�-#�-#�-#�-#�-#(.#*.#f.#h.#p.#r.#z.#|.#�.#�.#�.#�.##/##/#*/#,/#H/#J/#�/#�/#�/#�/#60#80#n0#p0#�0#�0#41#61#�1#�1#*2#,2#l2#n2#�2#�2#J3#L3#�3#�3#�3#�3#�3#�3#�3#�3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o0�0J#Z#�aJ#</w:t>
        <w:t>#ho0�Z#�aJ#</w:t>
        <w:t>#h�mNZ#�aJ#\�-#~.#�/#0#@0#�0##3#�3##5##6#(6#�6#�7#�7#@8#�8#�9#�:#�&lt;#�=#�?#�?#�A#nB#�B#0D#�G#�I##K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3#64#84#P4#R4#�4#�4#�4#�4#�4#�4##5##5#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#�5#�5#�5#�5#�5#�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#6#$6#&amp;6#(6#*6#�6#�6#�6#�6#�6#�6#�6#�6#�6#�6#�6#�7#�7#�7#�7#�7#�7#�7#�7#�7#�7#�7#�7#�7##8# 8#"8#$8#*8#,8#:8#&lt;8#&gt;8#~8#�8#�8#9#"9#$9#:9#&lt;9#�9#�9#�9#�9#�9#�9#�9#�9#b:#d:#|:#~:#�:#�:#�:#�:#�;#�;#�;#�;##&lt;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#&lt;##&lt;##&lt;##&lt;##&lt;##&lt;##&lt;#�&lt;#�&lt;#�&lt;#�&lt;#�&lt;#�&lt;#�&lt;#�&lt;#�&lt;#&lt;=#&gt;=#�=#�=#�=#�=##&gt;##&gt;#.&gt;#0&gt;#�&gt;#�&gt;#,?#.?#�?#�?#�?#�?#�?#�?#d@#h@#�@#�@#(A#*A#�A#�A#�A#�A#"B#$B#jB#lB#�B#�B#0C#2C#vC#xC#�C#�C#�C#�C#,D#.D#�D#�D#nE#pE#�E#�E##F##F#FF#HF#�F#�F#:G#&lt;G#�G#�G#�G#�G#�G#�G#�G#�G#ZH#\H#�H#�H#�H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OJ#^J#aJ#</w:t>
        <w:t>#ho0�Z#�aJ#</w:t>
        <w:t>#h�mNZ#�aJ#X�H#�H#�H#�H#8I#:I#�I#�I#�I#�I#2J#4J#zJ#|J#�J#�J#�J#�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K#4K#6K#TK#VK#�K#�K##L##L#.L#0L#fL#hL#�L#�L#&gt;M#@M#dM#fM#�M#�M##N##N#JN#LN#�N#�N#�N#�N#O##O#�O#�O#&lt;P#&gt;P#6Q#8Q#</w:t>
        <w:t>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`R#bR#�R#�R#�R#�R#^S#`S#�S#�S#~T#�T#�T#�T#�T#�T#tU#vU#�U#�U#�U#�U#xV#zV#�V#�V##W##W#�W#�W#�W#�W#X##X#TX#VX#rX#tX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#K#jL##N#�N#�O#@P#xP#:Q#dR#�U#|V##W##X#�Y#�Y#�Y#�Y#�Y##Z#r[#</w:t>
        <w:t>`##a# c#0e##g##j# k#Lk#�l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tX#�X#�X#�X#�X##Y##Y#8Y#:Y#VY#XY#�Y#�Y#�Y#�Y#Z##Z#TZ#VZ#zZ#|Z#�Z#�Z##[##[#n[#p[#�[#�[#�[#�[#*\#,\#T\#V\#�\#�\#V]#X]#�]#�]#2^#4^#6^#8^#`^#d^#�^#�^#:_#&lt;_#f_#h_#�_#�_##`##`#F`#H`#�`#�`#�`#�`##a##a#\a#^a#za#|a#�a#�a##b##b#4b#6b#Pb#Rb#|b#~b#�b#�b##c##c#�c#�c#�c#�c#ld#nd#�d#�d#,e#.e#be#de#�e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�e#�e##f##f#6f#8f#�f#�f#�f#�f##g##g#Tg#Vg#�g#�g#nh#ph#�h#�h#�h#�h#Li#Ni#ji#li#�i#�i##j##j#�j#�j##k##k#�k#�k#Rl#Tl#�l#�l#Lm#Nm#�m#�m#�m#�m#�n#�n#�n#o#�o#�o#Dp#Fp#�p#�p#�p#�p##q##q#(q#*q#�q#�q#0r#2r#`r#br#�r#�r#0s#2s#�s#�s#Lt#Nt#�t#�t#(u#*u#�u#�u#,v#.v#�v#�v#�w#�w#�w#�w#dx#fx#�x#�x#�x#�x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�l#�m#�o#�q#0v#hx#�|#|}#�~#Ҁ#p�#ą#��#x�#�#R�#֍#|�#@�#P�#��#^�#.�#ƛ##�#D�#�#B�#¨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x#�y#�y#�y#�y#�z#�z##{##{##{##{#`{#b{#d{#f{#t{#v{#�{#�{#�{#�{#�{#$|#&amp;|#(|#*|#p|#r|#t|#v|#�|#�|#�|#�|#�|#�|#�|#�|#�|##}##}#x}#z}#D~#F~#l~#n~#�~#�~#�~#�~#T#V#�#�#�#�#�#�#F�#H�#��#��#΀#Ѐ#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ڀ</w:t>
      </w:r>
      <w:r>
        <w:rPr/>
        <w:t>#T�#V�#�#�#l�#n�#4�#6�#��#��##�#</w:t>
        <w:t>�#R�#T�#��#��#J�#L�#�##�#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�##�##�#|�#~�#�##�#�#\�#^�#��#�#D�#F�#��#��#��#��##�##�#t�#v�#ȉ#ʉ#h�#j�#�#��#��#��#�#�#B�#D�#</w:t>
      </w:r>
      <w:r>
        <w:rPr>
          <w:rtl w:val="true"/>
        </w:rPr>
        <w:t>܌</w:t>
      </w:r>
      <w:r>
        <w:rPr>
          <w:rtl w:val="true"/>
        </w:rPr>
        <w:t>#</w:t>
      </w:r>
      <w:r>
        <w:rPr>
          <w:rtl w:val="true"/>
        </w:rPr>
        <w:t>ތ</w:t>
      </w:r>
      <w:r>
        <w:rPr/>
        <w:t>#��#��#ҍ#ԍ#��#�#&lt;�#&gt;�#x�#z�#��#�#4�#6�##Đ#&lt;�#&gt;�#��#��#�#�#L�#N�#��#��##�#</w:t>
        <w:t>�#X�#Z�#��#��#��#�#"�#$�#F�#H�#b�#d�#f�#h�#��#�##Ĕ#Δ#Д#</w:t>
      </w:r>
      <w:r>
        <w:rPr>
          <w:rtl w:val="true"/>
        </w:rPr>
        <w:t>ܔ</w:t>
      </w:r>
      <w:r>
        <w:rPr>
          <w:rtl w:val="true"/>
        </w:rPr>
        <w:t>#</w:t>
      </w:r>
      <w:r>
        <w:rPr>
          <w:rtl w:val="true"/>
        </w:rPr>
        <w:t>ޔ</w:t>
      </w:r>
      <w:r>
        <w:rPr/>
        <w:t>#�##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#�##�##�##�#</w:t>
      </w:r>
      <w:r>
        <w:rPr/>
        <w:t>֕</w:t>
      </w:r>
      <w:r>
        <w:rPr/>
        <w:t>#</w:t>
      </w:r>
      <w:r>
        <w:rPr/>
        <w:t>ؕ</w:t>
      </w:r>
      <w:r>
        <w:rPr/>
        <w:t>##�##�#B�#D�#��#��#��#��#��#��#��#��#��#Z�#\�#�#�##�##�#H�#J�##�##�#T�#V�#ҙ#ԙ#*�#,�#��#��#�##�#\�#^�##ě##�##�##�#</w:t>
        <w:t>�#2�#4�#h�#j�#z�#|�#��#��#,�#.�#0�#2�#@�#B�#T�#V�#X�#Z�#\�#</w:t>
      </w:r>
      <w:r>
        <w:rPr>
          <w:rtl w:val="true"/>
        </w:rPr>
        <w:t>ܝ</w:t>
      </w:r>
      <w:r>
        <w:rPr>
          <w:rtl w:val="true"/>
        </w:rPr>
        <w:t>#</w:t>
      </w:r>
      <w:r>
        <w:rPr>
          <w:rtl w:val="true"/>
        </w:rPr>
        <w:t>ޝ</w:t>
      </w:r>
      <w:r>
        <w:rPr/>
        <w:t>#�#�#�#�#��#�##�#��#��#(�#*�#��#��#�#�#^�#`�#��#��##�##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#�#P�#R�#��#��#�#�#��#��#&gt;�#@�#ģ#ƣ#4�#6�#Z�#\�#��#��#��#��#��#��#�#��#,�#.�##�##�#t�#v�#��#��#~�#��#��#�#4�#6�#|�#~�#Ҫ#Ԫ#</w:t>
      </w:r>
      <w:r>
        <w:rPr/>
        <w:t>֪</w:t>
      </w:r>
      <w:r>
        <w:rPr/>
        <w:t>#</w:t>
      </w:r>
      <w:r>
        <w:rPr>
          <w:rtl w:val="true"/>
        </w:rPr>
        <w:t>ت</w:t>
      </w:r>
      <w:r>
        <w:rPr/>
        <w:t>#l�#n�#p�#r�#��#��#��#��#��#</w:t>
      </w:r>
      <w:r>
        <w:rPr/>
        <w:t>ޫ</w:t>
      </w:r>
      <w:r>
        <w:rPr/>
        <w:t>#�##�# �#Z�#\�#̬#ά# �#"�#:�#&lt;�#.�#0�#P�#R�#x�#z�#��#��#��#��#(�#*�#��#��#*�#,�#��#��#԰#</w:t>
      </w:r>
      <w:r>
        <w:rPr/>
        <w:t>ְ</w:t>
      </w:r>
      <w:r>
        <w:rPr/>
        <w:t>#��#�#N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¨#��#$�#&gt;�#2�##�#��#�#��#8�#�#Ƽ#~�#��#f�#0�#��#��#��#��#x�#&amp;�#L�#d�#��#b�#X�#��#"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N�#P�#R�#T�#��#��#��#��#��#�##�##�#X�#Z�#\�#^�#n�#p�#|�#~�#��#��#��#�#�#N�#P�##�##�#��#��#�#�#@�#D�#��#��#Ƶ#ȵ#ʵ#̵##�##�#&amp;�#(�#n�#p�#��#��#�#�#�#��#&amp;�#*�#ķ#Ʒ#&lt;�#&gt;�#@�#B�##�##�##�##�#"�#$�#2�#4�#6�#��#��#Թ#</w:t>
      </w:r>
      <w:r>
        <w:rPr/>
        <w:t>ֹ</w:t>
      </w:r>
      <w:r>
        <w:rPr/>
        <w:t># �#"�#n�#p�#��#��#��#��#Һ#</w:t>
      </w:r>
      <w:r>
        <w:rPr/>
        <w:t>ֺ</w:t>
      </w:r>
      <w:r>
        <w:rPr/>
        <w:t>##�##�#��#��#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�#»#л#һ#�#�#�#$�#&amp;�#\�#^�#��#��#¼#ļ#b�#d�#��#��#&lt;�#&gt;�#T�#V�#p�#r�#¾#ľ#�#�#�#�#��#��#��#��#��#��#��#�#¿#�#�#&lt;�#&gt;�#j�#l�#��#��##�##�#6�#8�#:�#&lt;�#^�#`�#b�#d�#h�#j�#x�#z�#|�#��#��#f�#h�#��#��#F�#H�#j�#l�#��#��#b�#d�#|�#~�#��#��##�##�#,�#.�#~�#�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##ho0�OJ#^J#aJ#X��#v�#x�#��#��#��#��#��#��#��#��##�#</w:t>
        <w:t>�##�##�##�##�##�#��#��#��#��#&lt;�#&gt;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T�#V�##�##�#��#��#,�#.�#��#��#J�#L�#��#��#��#��#��#��#��#��#��#��#��#F�#H�#��#��#��#��#��#��#,�#0�#l�#n�#��#��#��#��#*�#,�#d�#f�#��#��#��#��#��#��##�##�#V�#X�#��#��#|�#~�#������������������������������������������������������������������������������������##ho0�Z#�^J#aJ###ho0�OJ#^J#aJ###h�mNZ#�^J#aJ#</w:t>
        <w:t>#h�mNZ#�aJ#</w:t>
        <w:t>#ho0�Z#�aJ#T~�#&gt;�#@�#B�#D�#L�#N�#d�#f�#h�#j�#l�#��#��#��#��#��#��#��#��#��#��#$�#&amp;�#��#��#��#��##�##�#l�#n�#p�#r�#��#��#��#��#��#��#��#r�#t�#��#��#*�#,�#r�#t�#��#��#j�#l�#��#��#"�#$�#@�#B�#\�#^�#��#��#��#��#H�#J�#z�#|�#��#��#��#��##�##�##�##�#��#��#��#��#��#��#��#��#��#��#��#`�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OJ#^J#aJ#</w:t>
        <w:t>#h�mNZ#�aJ#</w:t>
        <w:t>#ho0�Z#�aJ#X`�#b�#��#��#��#��#��#��##�##�##�# �#2�#4�#B�#D�#F�#L�#N�#l�#n�#p�#r�#��#��#��#��#��#��#��##�##�#l�#n�#��#��#��#��##�# �#^�#`�#��#��#��#��#��#��#��#��#.�#0�#2�#4�#D�#F�#R�#T�#V�#~�#��#��#��#�##�#4�#6�#J�#L�#��#��#��#��#��#��#��#��#~�#��#��#��#��#��#��#��#�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^�#`�#��#��#��#��##�##�##�##�# �#0�#2�#h�#j�#p�#r�#��#��##�##�#L�#N�#��#��#��#��#(�#*�#��#��#��#��#6�#8�#��#��#b�#d�#f�#h�#x�#z�#��#��#��#:�#&lt;�#��#��#��#��#��#��#��#��#��#��#��#��#��#��#��#��#��#��#��#H�#J�#L�#N�#`�#b�#p�#r�#t�#��#��#��#��#��#��#��#��#��#��#R�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OJ#^J#aJ#</w:t>
        <w:t>#ho0�Z#�aJ#</w:t>
        <w:t>#h�mNZ#�aJ#X"�#��#��#,�#v�#��#��##�#V�#��#��#z�#&amp;�#��#v�#"�# #r#�##�##�##�##�##�</w:t>
        <w:t>#�##### ##F##�#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R�#T�#|�#~�#��#��#��#��#(�#*�#&gt;�#@�#|�#~�##�##�#��#��#��#��#�##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T�#��#��#��#��#��#��#��#��#"�#$�#8�#:�#T�#V�#l�#n�#��#��#��#��#��#��#��#��##�##�#"�#$�#&lt;�#&gt;�#v�#x�#��#��#��#��#��#��#"�#$�#��#��#��#��#��#��##�##�#V�#X�#Z�#\�#f�#h�#|�#~�#��#��#�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��#r�#t�#��#��#��#�#*�#,�#N�#P�#x�#z�#��#��#p�#r�#��#��##�# �#L�#N�#��#��#�#�##�##�#,�#.�#X�#Z�#~�#��#�#�#####n#p#�#�# ##"##l##n##�##�##�##�##0##2##h##j##�##�##�##�##�##�########&lt;##&gt;##�##�##�##�##�##�##j##l##�##�##�##�##(##*##d##f##�##�##�##�##(##*##Z##\##�##�##�##�##�##�##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�##�###########</w:t>
        <w:t>##�##�##R##T##�##�##~</w:t>
        <w:tab/>
        <w:t>#�</w:t>
        <w:tab/>
        <w:t>#�</w:t>
        <w:tab/>
        <w:t>#�</w:t>
        <w:tab/>
        <w:t>#p</w:t>
        <w:t>#r</w:t>
        <w:t>#n##p##r##t##�##�##�##�##�##�##�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  <w:t>#�</w:t>
        <w:t>#�</w:t>
        <w:t>#�</w:t>
        <w:t>#�</w:t>
        <w:t>#�</w:t>
        <w:t>#�</w:t>
        <w:t>#�</w:t>
        <w:t>#�</w:t>
        <w:t>#X##Z##&amp;##(##�##�##�##�########�##�##0##2##f##h##�##�##�##�##�##�##�##�##�##�##�##H##J##�##�##�##�##v##x########|##~##�##�##������������������������������������������������������������������������������������##ho0�Z#�^J#aJ###ho0�OJ#^J#aJ###h�mNZ#�^J#aJ#</w:t>
        <w:t>#ho0�Z#�aJ#</w:t>
        <w:t>#h�mNZ#�aJ#T�########F##H##�##�##�##�##"##$##�##�##�##�##�##�##�##�##�##�##�##�##�##�##�##�##�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F##H##�##�##�##�##B##D########�##�########:##&lt;##�##�##�##�##�##�##�##�##(##*##H##J##�##�##�##�##(##*##�##�##�##�##H##J##�##�##�##�##2 #4 #� #� #�!#�!#�!#�!#$"#&amp;"#T"#V"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�##6 #�!#("#&amp;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R,#8.#</w:t>
        <w:t>0#d0#�1#X4#�&lt;#&lt;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rC#�J#�M#�M#�Q#�S#�T#J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6Z##\#x_#``#�`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V"#�"#�"#######�##�##"$#$$#�$#�$#�$#�$#,%#.%#H%#J%#&amp;##&amp;#('#*'#t'#v'#�'#�'#�'#�'#�'#�'#�'#�'#�'#�'##(##(#</w:t>
        <w:t>(#0(#2(#n(#p(#�(#�(#�(#�(#�(#�(#@)#B)#V)#X)#p)#r)#�)#�)#0*#2*#z*#|*#�*#�*#�*#�*##+# +#J+#L+#p+#r+#�+#�+#�+#�+#,,#.,#0,#2,#&lt;,#&gt;,#L,#N,#P,#�,#�,#j-#l-#4.#6.#t.#v.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OJ#^J#aJ#</w:t>
        <w:t>#h�mNZ#�aJ#</w:t>
        <w:t>#ho0�Z#�aJ#Xv.#�.#�.#:/#&lt;/#�/#�/##0##0#"0#$0#@0#B0#`0#b0#�0#�0#V1#X1#�1#�1#�1#�1#(2#*2#�2#�2#�2#�2#3##3#^3#`3##4##4#T4#V4#�4#�4#�4#�4#F5#H5#�5#�5#Z6#\6#�6#�6#�6#�6#</w:t>
        <w:t>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�7#�7#�7#�7#�7#�7##8##8##8##8##8##8#,8#.8#08#P8#R8#n8#p8#�8#�8#�8#�8#�8#�8#h9#j9#�9#�9#�9#�9##:##:#H:#J:#�: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�:#�:#�:#�:#�:#�:#2;#4;#�;#�;#�;#�;#�;#�;##&lt;##&lt;# &lt;#"&lt;#�&lt;#�&lt;#�&lt;#�&lt;#8=#:=#�=#�=##&gt;##&gt;# ?#"?#�?#�?#X@#Z@##A#</w:t>
        <w:t>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#B##B##B#.B#0B#FB#HB#�B#�B#�B#�B##C#</w:t>
        <w:t>C#HC#JC#nC#pC#�C#�C#�C#�C##D##D#|D#~D#�D#�D#�D#�D#:E#&lt;E#tE#vE#&lt;F#&gt;F#@F#B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#G#�G#�G#0H#2H#RH#TH#�H#�H#�H#�H##I##I#PI#RI#�I#�I##J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#J#</w:t>
        <w:t>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J##J##J#*J#,J#.J#0J#2J#�J#�J#�J#�J#�J#�J#�J#�J#�J#hK#jK#�K#�K#�K#�K#JL#LL#�L#�L#,M#.M#�M#�M#�M#�M#&amp;N#(N#zN#|N#~N#�N#�N#�N#�N#�N#�N#�N#�N#�N#O#hO#jO#(P#*P#�Q#�Q#�Q#�Q#"R#$R#@S#BS#�S#�S#�T#�T#�T#�T#~U#�U#�U#�U#FV#HV#JV#LV#FW#HW#JW#LW#\W#^W#lW#nW#pW#�W#�W##X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OJ#^J#aJ#</w:t>
        <w:t>#ho0�Z#�aJ#</w:t>
        <w:t>#h�mNZ#�aJ#X#X#</w:t>
        <w:t>X#�X#�X#2Z#4Z#�Z#�Z#�Z#�Z#�Z#�Z#�Z#�Z#�Z#�Z#�[#�[##\##\#@\#B\#�\#�\#P]#R]#�]#�]#"^#$^#^^#`^#�^#�^#t_#v_#�_#�_#\`#^`##a##a#�a#�a#�a#�a#Lb#Nb#Xb#Z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#c##c##c#$c#&amp;c#4c#6c#8c#�c#�c#@d#Bd#&gt;e#@e#�e#�e#Pf#Rf#�f#�f#�f#�f#Hg#Jg#�g#�g#�g#�g#(h#*h#�h#�h##i##i#�i#�i#�i#�i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�`#:c#Dd#Tf#�k#</w:t>
        <w:t>m#�p#�p#hr#`u#�}#V##�#p�#��#��#~�#4�#&lt;�#��#l�#|�#H�#|�#�#T�##�#��#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i##j##j#�j#�j#�j#�j#jk#lk#�k#�k#�k#�k#</w:t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`l#bl#�l#�l##m##m#Pm#Rm#lm#nm#�m#n#.n#0n#Bn#Dn#�n#�n#�n#�n#�n#�n##o#</w:t>
        <w:t>o#&lt;o#&gt;o#�o#�o#�o#�o#:p#&lt;p#&gt;p#@p#zp#|p#~p#�p#�p#�p#�p#�p#�p#�p#�p##q# q#&gt;q#@q#rq#tq#�q#�q#r##r#dr#fr#�r#�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##s#Rs#Ts#�s#�s#&amp;t#(t#Xt#Zt#�t#�t#�t#�t#0u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0u#2u#Fu#Hu#\u#^u#�u#�u#�u#�u#�u#�u#�u#�u#*v#,v#rv#tv#�v#�v#�v#�v##w##w#,w#.w#�w#�w#�w#�w#^x#`x#�x#�x# y#"y#Zy#\y#�y#�y#(z#*z#�z#�z#�z#�z#�z#�z#8{#:{#&lt;{#&gt;{#J{#L{#Z{#\{#^{#�{#�{#�{#�{#�{#�{#�{#�{#�|#�|#�|#�|#�|#�|# }#"}#f}#h}#�}#�}#(~#*~#X~#Z~#�~#�~#####R#T#�#�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�#�#�##�##�#Ā#ƀ#6�#8�#l�#n�#��#��##�##�#n�#p�#��#��#</w:t>
      </w:r>
      <w:r>
        <w:rPr/>
        <w:t>؂</w:t>
      </w:r>
      <w:r>
        <w:rPr>
          <w:rtl w:val="true"/>
        </w:rPr>
        <w:t>#</w:t>
      </w:r>
      <w:r>
        <w:rPr>
          <w:rtl w:val="true"/>
        </w:rPr>
        <w:t>ڂ</w:t>
      </w:r>
      <w:r>
        <w:rPr/>
        <w:t>#*�#,�#z�#|�#��#��##�##�#�##Ą#Ƅ#\�#^�#`�#b�#t�#v�#��#��#��#��#�#��#j�#l�#n�#p�#(�#*�#,�#.�#8�#:�#H�#J�#L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#�#�#�#�#�#�##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�#z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X�#Z�#��#��#,�#.�#��#��#������������������������������������������������������������������������������������##ho0�Z#�^J#aJ###ho0�OJ#^J#aJ###h�mNZ#�^J#aJ#</w:t>
        <w:t>#h�mNZ#�aJ#</w:t>
        <w:t>#ho0�Z#�aJ#T��#ȋ#ʋ#$�#&amp;�#��#��#̌#Ό#6�#8�#T�#V�#z�#|�#0�#2�#��#��#��#��#�##�#D�#F�#��#��#</w:t>
      </w:r>
      <w:r>
        <w:rPr>
          <w:rtl w:val="true"/>
        </w:rPr>
        <w:t>܏</w:t>
      </w:r>
      <w:r>
        <w:rPr>
          <w:rtl w:val="true"/>
        </w:rPr>
        <w:t>#</w:t>
      </w:r>
      <w:r>
        <w:rPr>
          <w:rtl w:val="true"/>
        </w:rPr>
        <w:t>ޏ</w:t>
      </w:r>
      <w:r>
        <w:rPr/>
        <w:t>#(�#*�#b�#d�#��#��#��#�#�#�#��#8�#:�#��#��#��#��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��#��#�#�#H�#J�#��#��# �#"�#h�#j�#�##</w:t>
      </w:r>
      <w:r>
        <w:rPr/>
        <w:t>֔</w:t>
      </w:r>
      <w:r>
        <w:rPr/>
        <w:t>#</w:t>
      </w:r>
      <w:r>
        <w:rPr/>
        <w:t>ؔ</w:t>
      </w:r>
      <w:r>
        <w:rPr/>
        <w:t>#^�#`�#��#��#</w:t>
      </w:r>
      <w:r>
        <w:rPr/>
        <w:t>֕</w:t>
      </w:r>
      <w:r>
        <w:rPr/>
        <w:t>#</w:t>
      </w:r>
      <w:r>
        <w:rPr/>
        <w:t>ؕ</w:t>
      </w:r>
      <w:r>
        <w:rPr/>
        <w:t>##�##�##�##�#|�#~�#��#��#��#��#��#��#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##ho0�CJ#OJ#QJ#aJ#</w:t>
        <w:t>#h�mNZ#�aJ#</w:t>
        <w:t>#ho0�Z#�aJ#S��#��#��#��##�##�##�##�#"�#$�#2�#4�#6�#R�#T�#`�#b�#x�#z�#��#��#"�#$�#6�#8�#:�#&lt;�#L�#N�#\�#^�#��#��##�##�#^�#`�#b�#d�#Ě#ƚ#Ț#ʚ#</w:t>
      </w:r>
      <w:r>
        <w:rPr>
          <w:rtl w:val="true"/>
        </w:rPr>
        <w:t>ښ</w:t>
      </w:r>
      <w:r>
        <w:rPr>
          <w:rtl w:val="true"/>
        </w:rPr>
        <w:t>#</w:t>
      </w:r>
      <w:r>
        <w:rPr>
          <w:rtl w:val="true"/>
        </w:rPr>
        <w:t>ܚ</w:t>
      </w:r>
      <w:r>
        <w:rPr/>
        <w:t>#�#�#�#D�#F�#�#�#�#�#x�#z�#��#��##�##�#��#��#</w:t>
      </w:r>
      <w:r>
        <w:rPr>
          <w:rtl w:val="true"/>
        </w:rPr>
        <w:t>؞</w:t>
      </w:r>
      <w:r>
        <w:rPr>
          <w:rtl w:val="true"/>
        </w:rPr>
        <w:t>#</w:t>
      </w:r>
      <w:r>
        <w:rPr>
          <w:rtl w:val="true"/>
        </w:rPr>
        <w:t>ڞ</w:t>
      </w:r>
      <w:r>
        <w:rPr/>
        <w:t>#�#�#@�#B�#d�#f�#��#��##�##�#\�#^�#��#��#Ԡ#</w:t>
      </w:r>
      <w:r>
        <w:rPr/>
        <w:t>֠</w:t>
      </w:r>
      <w:r>
        <w:rPr/>
        <w:t>#�#�#d�#f�#�����������������������������������������������������������������������������������##h�mNOJ#Z#�^J#aJ###ho0�OJ#^J#aJ###h�mNZ#�^J#aJ#</w:t>
        <w:t>#ho0�Z#�aJ#</w:t>
        <w:t>#h�mNZ#�aJ#Sf�#��#��#D�#F�#Ң#Ԣ#&amp;�#(�#��#��#̣#Σ##�##�#.�#0�#|�#~�#</w:t>
      </w:r>
      <w:r>
        <w:rPr/>
        <w:t>֤</w:t>
      </w:r>
      <w:r>
        <w:rPr/>
        <w:t>#</w:t>
      </w:r>
      <w:r>
        <w:rPr>
          <w:rtl w:val="true"/>
        </w:rPr>
        <w:t>ؤ</w:t>
      </w:r>
      <w:r>
        <w:rPr/>
        <w:t>##�##�#D�#F�#p�#r�##�##�#`�#b�#�#¦#�#�#h�#j�#��#��#�#�#$�#&amp;�#X�#Z�#��#��#�#�#2�#4�#V�#X�#ĩ#Ʃ#f�#h�#��#��#Ъ#Ҫ#Ԫ#</w:t>
      </w:r>
      <w:r>
        <w:rPr/>
        <w:t>֪</w:t>
      </w:r>
      <w:r>
        <w:rPr/>
        <w:t>##�##�# �#"�#0�#2�#&gt;�#@�#B�#��#��#��#��#</w:t>
      </w:r>
      <w:r>
        <w:rPr>
          <w:rtl w:val="true"/>
        </w:rPr>
        <w:t>ګ</w:t>
      </w:r>
      <w:r>
        <w:rPr>
          <w:rtl w:val="true"/>
        </w:rPr>
        <w:t>#</w:t>
      </w:r>
      <w:r>
        <w:rPr>
          <w:rtl w:val="true"/>
        </w:rPr>
        <w:t>ܫ</w:t>
      </w:r>
      <w:r>
        <w:rPr/>
        <w:t>#</w:t>
      </w:r>
      <w:r>
        <w:rPr/>
        <w:t>ޫ</w:t>
      </w:r>
      <w:r>
        <w:rPr/>
        <w:t>#�#�#�#�#��#�#X�#Z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��#��#�#T�#V�#��#�#�#�#~�#��#��#��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&gt;�#@�#\�#^�#��#��#��#��#�#�##�##�#��#��#��#��#а#Ұ#r�#t�#��#��#�#�#�#�#\�#^�#.�#0�#&gt;�#B�#��#��#��#��#��#��#�#�#`�#b�#��#��##�##�#(�#*�#B�#D�#Z�#\�#^�#��#��#�#�##�# �#��#��#��#�#8�#:�#��#��#&lt;�#&gt;�#Z�#\�#��#��#Ĺ#ƹ#���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</w:t>
        <w:t>#h�mNZ#�aJ#</w:t>
        <w:t>#ho0�Z#�aJ#[�#</w:t>
        <w:softHyphen/>
        <w:t>#�##�#�#`�#^�##�#&lt;�#"�#��##�##�#��##�#��#��#J�##�#d�#��#��#2�#��#��#��#8�#��#z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ƹ##�##�#&lt;�#&gt;�#��#��#��#��#�#�##�##�#@�#B�#t�#v�#��#��#̻#λ##�#</w:t>
        <w:t>�#.�#0�#^�#`�#��#�#8�#:�#��#��#�#�##�##�#��#��#�#�#&lt;�#&gt;�#�#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t�#��#��#��#��#��#��#��#��#��#�##�##�##�##�# �#��#��##�##�#Z�#\�#��#��#��#��#B�#D�#��#��#��#��#��#��#��#��#(�#*�#,�#.�#8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8�#:�#H�#J�#L�#N�#P�#��#��#��#��#��#��#��#��#��##�##�#.�#0�#`�#b�#��#��#��#��##�#</w:t>
        <w:t>�#��#��#��#��#��#�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|�#~�#��#��#j�#l�#��#��#��#��# �#"�#��#��#��#��#F�#H�#��#��#��#��##�##�#��#��#��#��#��#��#H�#J�##�##�#`�#b�#��#��#��#�#B�#D�#��#��#��#��#4�#6�#�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OJ#^J#aJ#</w:t>
        <w:t>#ho0�Z#�aJ#</w:t>
        <w:t>#h�mNZ#�aJ#X��#��#F�#H�#r�#t�#��#��#��#��##�##�#~�#��#��#��##�##�#6�#8�#`�#b�#��#��#��#��#��#��#��#��#0�#2�#��#��#��#��##�##�#^�#`�#��#��#4�#6�#��#��#��#��#��#��#J�#L�#��#��#`�#b�#n�#p�#��#��#��#��##�##�#��#��#��#��#.�#0�#D�#F�#��#��#��#��##�#</w:t>
        <w:t>�#F�#H�#��#��#��#��#��#��#N�#P�#��#��##�##�#b�#d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��#��#��#��#��#��#��#R�#T�#V�#X�#f�#h�#t�#v�#x�#��#��#��#��##�##�#v�#x�#��#��#�##�#6�#8�#v�#x�#��#��#&amp;�#(�#��#��##�##�#t�#v�#��#��#��#��#D�#F�#��#��#��#��#��#��#�##�#Z�#\�#��#��#��#��# �#"�#6�#8�#j�#n�#p�#r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##�# �#.�#0�#2�#~�#��#��#��##�# 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z�#��#��#x�#$�#p�#4�#"�#��#��#��#��#��#��#X#b##�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##�##�##</w:t>
        <w:t>##R##�##0##L##</w:t>
        <w:t>##� 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�#.�#0�#��#��#��#�#F�#H�#r�#t�#��#��#��#��#��#x�#z�#|�#~�#��#��#��#��#��#��#��#��#��#2�#4�#r�#t�#��#��#��#��#�##�##�##�#��#��#��#��#��#��#��#��#��#*�#,�#r�#t�#��#��##�##�#,�#.�#J�#L�#l�#n�#��#��#��#��#��#��#��#��#��#��#��#��# �#"�#P�#R�#�������������������������������������������������������������������������������##ho0�OJ#^J#aJ###h�mNZ#�^J#aJ###ho0�0J#Z#�aJ###ho0�CJ#OJ#QJ#aJ#</w:t>
        <w:t>#h�mNZ#�aJ#</w:t>
        <w:t>#ho0�Z#�aJ#OR�#��#��#��#��#�##�#&gt;�#@�#t�#v�#x�#z�#.�#0�#2�#4�#B�#D�#R�#T�#V�#��#��#��#��##�#</w:t>
        <w:t>�#:�#&lt;�#b�#d�#��#��#��#��#��#��##�##�#@�#B�#h�#j�#��#��#��#��#��#��#,�#.�#Z�#\�#��#��#��#��#P�#R�#��#��#��#��#D�#F�#d�#h�#��#��#��#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�#$�#B�#F�#�#�#T#V#�#�#2##4##6##8##�#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�##�##4##6##8##:##L##N##\##^##`##�##�##�##�##�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 ##"##.##0##2##4##6##�##�##�##�##�##�##�##�##�##F##H##�##�##�##�##B##D##d##f##�##�##F##H##�##�##�##�##�##�##�##�##j</w:t>
        <w:tab/>
        <w:t>#l</w:t>
        <w:tab/>
        <w:t>#�</w:t>
        <w:tab/>
        <w:t>#�</w:t>
        <w:tab/>
        <w:t>#r</w:t>
        <w:t>#t</w:t>
        <w:t>#�</w:t>
        <w:t>#�</w:t>
        <w:t>#�</w:t>
        <w:t>#�</w:t>
        <w:t>#j##l##�##�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>#4</w:t>
        <w:t>#6</w:t>
        <w:t>#`</w:t>
        <w:t>#b</w:t>
        <w:t>######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OJ#^J#aJ#</w:t>
        <w:t>#ho0�Z#�aJ#</w:t>
        <w:t>#h�mNZ#�aJ#X#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"##$##&amp;##�##�##�##�########4##6##�##�##�##�########&lt;##&gt;##�##�##�##�##�##�########@##B##b##d##p##r##�##�##�##�##############N##P##h##j##�##�##�##�########&amp;##(##:##&lt;##L##N##�##�##D##F##j##l##�##�##�##�##�##�##B##D##X##Z##�##�##�##�##�##�##&lt;##&gt;##�##�####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##ho0�OJ#^J#aJ#</w:t>
        <w:t>#ho0�Z#�aJ#X######0##2##v##x##�##�##�##�########�##�##�##�##�##�#########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##x##z##|##�##�##�##�##�##�##�##*##,##.##0##&lt;##&gt;##L##N##P##X##Z##�##�##4##6##`##b##�##�########R##T##�##�##,##.##�##�##�##�######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##f##�##�##�##�##F #H #j #l #� #� #� #� #*!#,!#~!#�!#�!#�!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�!#�!#�!#J"#L"#�"#�"#�"#�"#�"#�"#�"#�"#0##2##x##z##�##�##�##�##x$#z$#�$#�$#�$#�$#B%#D%#�%#�%#"&amp;#$&amp;#r&amp;#t&amp;#�&amp;#�&amp;#�'#�'#�'#�'##(##(#R(#T(#�(#�(#�(#�(#�(#�(#@)#B)#�)#�)#�)#�)#�)#�)#�)#�)#8*#:*#L*#N*#�*#�*#�*#�*##+##+#F+#H+#d+#f+#�+#�+#�+#�+#�+#�+#(,#,,#^,#`,#�,#�,#�,#�,#�,#�,#.-#0-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� #4##v&amp;#�'#�(#D)#d)#&lt;*#�*#h+#�,#4/#�1##2#�2#�3#f5#27#Z8#�8#D9#0:#2&lt;#�&lt;#�?##@#PA#C#�C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0-#t-#v-#�-#�-#�-#�-#\.#^.#�.#�.#�.#�.#0/#2/#�/#�/#*0#,0#T0#V0#�0#�0#�0#�0#�0#�0##1##1#&lt;1#&gt;1#f1#h1#�1#�1#2##2#02#22#�2#�2#</w:t>
        <w:t>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f3#h3#�3#�3#�3#�3#:4#&lt;4#r4#t4#�4#�4##5#</w:t>
        <w:t>5#*5#,5#b5#d5#�5#�5##6##6#\6#^6#v6#x6#.7#07#t7#v7#�7#�7#�7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#8#V8#X8#�8#�8#�8#�8##9##9#</w:t>
        <w:t>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&gt;9#B9#f9#h9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h9#�9#�9#,:#.:#v:#x:#�:#�:#�:#�:##;##;#f;#h;#�;#�;#�;#�;#.&lt;#0&lt;#L&lt;#N&lt;#�&lt;#�&lt;#�&lt;#�&lt;#*=#,=#�=#�=#�=#�=##&gt;##&gt;#h&gt;#j&gt;#�&gt;#�&gt;##?##?#p?#r?#�?#�?#�?#�?##@##@#�@#�@#�@#�@#(A#*A#LA#NA#bA#dA#�A#�A#�A#�A#"B#$B#NB#PB#xB#zB#�B#�B#�B#�B#�B#�B#�B#�B#�B#�C#�C#�C#D#pD#rD#�D#�D##E##E#&gt;E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�C#�D#�H#�N#�R#,U#4X#�[#�]#�]#�a#�b##d#Xe#Zf#�h#�i##k#^p#�p#�q#Lr#�r#�u#�y#~|#l�#\�##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&gt;E#@E#BE#DE#�F#�F#ZH#\H#^H#`H#rH#tH#�H#�H#�H#�H#�H#�H#�H#�H#�H##I##I#0I#2I#BI#DI#`I#bI#�I#�I#�I#�I#DJ#FJ#|J#~J#�J#�J#rK#tK#�K#�K#�K#�K#"L#$L#&amp;L#(L#rL#tL#vL#xL#�L#�L#�L#�L#�L#�L#�L#@M#BM#DM#FM#jM#lM#�M#�M#�M#�M#�M#�M#�M#�M#�M#�M#�M#&amp;N#(N#fN#hN#jN#lN#~N#�N#�N#�N#�N#�N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�N#�N#�N#�N#�N#�N#�N#�O#�O##P##P#XP#ZP#�P#�P#�P#�P#�P#�P##Q##Q#�Q#�Q#R##R#(R#*R#~R#�R#�R#�R##S##S##S#</w:t>
        <w:t>S#�S#�S#�S#�S#�T#�T#�T#�T#�T#�T#�T#�T#�T#�T#�T#(U#*U#DU#FU#�U#�U#�U#�U#�U#�U##V# V#:V#&lt;V#XV#ZV#xV#zV#�V#�V#�V#�V#*W#,W#�W#�W#�W#�W#�W#�W#�W#X##X##X#.X#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##ho0�Z#�^J#aJ#</w:t>
        <w:t>#ho0�Z#�aJ#</w:t>
        <w:t>#h�mNZ#�aJ#T.X#2X#�X#�X#�X#�X##Y##Y##Y# Y##Z##Z##Z##Z#,Z#.Z#:Z#&lt;Z#&gt;Z#@Z#BZ#�[#�[#�[#�[#�[#�[#�[#�[#�[#�[#�[#t\#v\#x\#z\#�\#�\#�\#�\#�\#�\#�\#@]#B]#�]#�]#&amp;^#(^#�^#�^#(_#*_#p_#r_#�_#�_##`##`#0`#2`#�`#�`#*a#,a#�a#�a#�a#�a#Bb#Db#�b#�b#�b#�b#�c#�c#</w:t>
        <w:t>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8d#:d#\d#^d#�d#�d##e##e#Te#Ve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Ve#�e#�e#�e#�e#"f#$f#Vf#Xf##g##g#^g#`g#�g#�g#Jh#Lh#�h#�h##i##i#Ni#Pi#�i#�i#Xj#Zj#�j#�j#�j#�j#k##k#�k#�k##l##l#dl#fl#�l#�l# m#"m#Fm#Hm#dm#fm#�m#�m#�m#�m#dn#fn#�n#�n#�n#�n#�n#�n#�n#o#</w:t>
        <w:t>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#o##o##o##o##o#Zo#\o#^o#`o#lo#no#zo#|o#~o#�o#�o#6p#8p#:p#&lt;p#Hp#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##ho0�CJ#OJ#QJ#aJ#</w:t>
        <w:t>#ho0�Z#�aJ#SHp#Jp#Xp#Zp#\p#�p#�p#�p#�p#q##q#�q#�q#�q#�q#�q#�q#"r#$r#&amp;r#(r#6r#8r#Fr#Hr#Jr#�r#�r##s##s#rs#ts#�s#�s#�s#�s#�s#�s##t##t#(t#*t#Rt#Tt#ht#jt#�t#�t#(u#*u#^u#`u#�u#�u#�u#�u##v##v#\v#^v#�v#�v#�v#�v#�v#�v##w##w#Pw#Tw#`w#bw#�w#�w#�w#�w##x##x# x#"x#2x#4x#@x#Bx#Dx#�x#�x#�x#�x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OJ#^J#aJ#</w:t>
        <w:t>#ho0�Z#�aJ#</w:t>
        <w:t>#h�mNZ#�aJ#X�x#�x#�x#�x#y#ly#ny#py#ry#~y#�y#�y#�y#�y#,z#.z#Rz#Tz#�z#�z##{##{##{##{#^{#b{#�{#�{##|#</w:t>
        <w:t>|#0|#2|#z|#||#�|#�|#0}#2}##~##~#h~#j~#�~#�~#�~#�~#�~#�~#z#|#~#�#�#�#�#�#�##�##�#h�#j�#��#��#�#�#&gt;�#@�#x�#z�#�#�#X�#Z�#��#��#ʂ#̂##�##�#��#��##�##�#��#��#�#�##�##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#�#@�#t�#</w:t>
      </w:r>
      <w:r>
        <w:rPr>
          <w:rtl w:val="true"/>
        </w:rPr>
        <w:t>އ</w:t>
      </w:r>
      <w:r>
        <w:rPr>
          <w:rtl w:val="true"/>
        </w:rPr>
        <w:t>#��#��#@�#</w:t>
      </w:r>
      <w:r>
        <w:rPr>
          <w:rtl w:val="true"/>
        </w:rPr>
        <w:t>ڌ</w:t>
      </w:r>
      <w:r>
        <w:rPr/>
        <w:t>#�#��##�#$�#�#:�#&lt;�#V�#t�#v�#.�#P�#��#��#n�#~�#v�#�##�#��##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#�#p�#r�#��#�#��#��#P�#R�#��#��#</w:t>
      </w:r>
      <w:r>
        <w:rPr>
          <w:rtl w:val="true"/>
        </w:rPr>
        <w:t>ڇ</w:t>
      </w:r>
      <w:r>
        <w:rPr>
          <w:rtl w:val="true"/>
        </w:rPr>
        <w:t>#</w:t>
      </w:r>
      <w:r>
        <w:rPr>
          <w:rtl w:val="true"/>
        </w:rPr>
        <w:t>܇</w:t>
      </w:r>
      <w:r>
        <w:rPr>
          <w:rtl w:val="true"/>
        </w:rPr>
        <w:t>#</w:t>
      </w:r>
      <w:r>
        <w:rPr/>
        <w:t>8</w:t>
      </w:r>
      <w:r>
        <w:rPr/>
        <w:t>�#:�#��#��#̈#Έ#�#�##�##�#4�#6�#f�#h�#��#��#��#�#f�#h�#��#��#�#�#&lt;�#&gt;�#��#��##�##�#&lt;�#&gt;�#v�#x�#֌#</w:t>
      </w:r>
      <w:r>
        <w:rPr/>
        <w:t>،</w:t>
      </w:r>
      <w:r>
        <w:rPr/>
        <w:t>#j�#l�#n�#p�#</w:t>
      </w:r>
      <w:r>
        <w:rPr>
          <w:rtl w:val="true"/>
        </w:rPr>
        <w:t>ڍ</w:t>
      </w:r>
      <w:r>
        <w:rPr>
          <w:rtl w:val="true"/>
        </w:rPr>
        <w:t>#</w:t>
      </w:r>
      <w:r>
        <w:rPr>
          <w:rtl w:val="true"/>
        </w:rPr>
        <w:t>܍</w:t>
      </w:r>
      <w:r>
        <w:rPr>
          <w:rtl w:val="true"/>
        </w:rPr>
        <w:t>#</w:t>
      </w:r>
      <w:r>
        <w:rPr>
          <w:rtl w:val="true"/>
        </w:rPr>
        <w:t>ލ</w:t>
      </w:r>
      <w:r>
        <w:rPr/>
        <w:t>#�#�#�#�#�#��#&amp;�#(�#B�#D�#��#��#Ď#Ǝ#�#�#�##�#p�#r�#��#��#�#�#2�#4�#��#��#��#��#�#�##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#�##�# �#"�##đ##�##�#F�#H�#��#��#��#��#</w:t>
      </w:r>
      <w:r>
        <w:rPr>
          <w:rtl w:val="true"/>
        </w:rPr>
        <w:t>ޒ</w:t>
      </w:r>
      <w:r>
        <w:rPr>
          <w:rtl w:val="true"/>
        </w:rPr>
        <w:t>#�#^�#`�#</w:t>
      </w:r>
      <w:r>
        <w:rPr>
          <w:rtl w:val="true"/>
        </w:rPr>
        <w:t>ޓ</w:t>
      </w:r>
      <w:r>
        <w:rPr>
          <w:rtl w:val="true"/>
        </w:rPr>
        <w:t>#�##�##�#</w:t>
      </w:r>
      <w:r>
        <w:rPr/>
        <w:t>6</w:t>
      </w:r>
      <w:r>
        <w:rPr>
          <w:rtl w:val="true"/>
        </w:rPr>
        <w:t>�#</w:t>
      </w:r>
      <w:r>
        <w:rPr/>
        <w:t>8</w:t>
      </w:r>
      <w:r>
        <w:rPr>
          <w:rtl w:val="true"/>
        </w:rPr>
        <w:t>�#��#�#�#�##�##�#</w:t>
      </w:r>
      <w:r>
        <w:rPr/>
        <w:t>8</w:t>
      </w:r>
      <w:r>
        <w:rPr/>
        <w:t>�#:�#��#��#�#�#*�#,�#��#��#^�#`�#��#��#b�#d�#t�#v�#�#�#L�#N�#��#��#�#�#��#��#��#��#��#�#�#��#d�#h�#j�#l�#|�#~�#��#��#��#��#��#қ#ԛ#:�#&gt;�#@�#B�#R�#T�#h�#j�#l�#̜#Μ##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#�##�#6�#8�#��#��#��#��#��#��##�##�#z�#|�##�##�#d�#f�#r�#t�#��#��#�#�#�##�#\�#^�#��#��#�#�#$�#&amp;�#N�#P�#z�#|�#ȡ#ʡ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F�#H�#��#��#�#�#T�#V�#�#£#^�#`�#�#�#.�#0�#��#��##�##�#��#��#��#�#\�#^�#��#��#��#��##�##�#&amp;�#(�#h�#j�#�#�#d�#f�#��#��#��#�##�#</w:t>
        <w:t>�##�##�#Ъ#Ҫ#��#��##�##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#�#©#R�#,�#��#,�#¶#��##�##�#~�#��##�#,�#.�#��##�#��#��#��#&gt;�#��#��##�#Z�##�##�#��#�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#�#N�#P�#p�#r�#��#��#</w:t>
      </w:r>
      <w:r>
        <w:rPr>
          <w:rtl w:val="true"/>
        </w:rPr>
        <w:t>ܬ</w:t>
      </w:r>
      <w:r>
        <w:rPr/>
        <w:t>#</w:t>
      </w:r>
      <w:r>
        <w:rPr/>
        <w:t>ެ</w:t>
      </w:r>
      <w:r>
        <w:rPr/>
        <w:t>##�##�#&lt;�#&gt;�#@�#B�#&amp;�#(�#*�#,�#&lt;�#&gt;�#J�#L�#N�#f�#h�#j�#l�##�##�##�#</w:t>
        <w:t>�##�##�#&amp;�#(�#*�#f�#h�#��#��#��#��##�##�#D�#F�#��#��#�#�#��#��#�#��#,�#.�#�#²##�##�#F�#H�#��#��#��#��#H�#L�#��#��#(�#*�#^�#`�#��#��#�#�#V�#X�#��#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F�#H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H�#\�#^�#¸#ĸ#</w:t>
      </w:r>
      <w:r>
        <w:rPr/>
        <w:t>ܸ</w:t>
      </w:r>
      <w:r>
        <w:rPr/>
        <w:t>#</w:t>
      </w:r>
      <w:r>
        <w:rPr>
          <w:rtl w:val="true"/>
        </w:rPr>
        <w:t>޸</w:t>
      </w:r>
      <w:r>
        <w:rPr/>
        <w:t>#p�#r�#��#��#�#�#��#��##�##�#Z�#\�#f�#h�#��#��#��#��#��#��#6�#8�#:�#&lt;�#N�#P�#\�#^�#`�#��#��#J�#L�#`�#b�#��#��##�##�#d�#f�#��#��#��#��##�##�#@�#B�#d�#f�#h�#j�#��#��#��#��#�##�##�##�##�#&gt;�#@�#B�#D�#��#��#��#��#|�#~�#��#��#��#�##�##�#$�#&amp;�#(�#2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2�#4�#l�#n�#��#��#��#��#�##�#��#��#��#��#��##�##�##�##�#z�#|�#��#��#F�#H�#��#��#��#��##�##�##�##�#(�#*�#8�#:�#&lt;�#��#��#h�#j�#"�#$�#&amp;�#(�#�##�##�##�##�##�#&amp;�#(�#*�#��#��#��#��#*�#,�#F�#H�#J�#L�#��#��#��#��#��#��#B�#D�#��#��#��#��#��#��#��#��#��������������������������������������������������������������������������������##ho0�OJ#^J#aJ###ho0�OJ#^J#</w:t>
        <w:tab/>
        <w:t>#h�mNZ#�</w:t>
        <w:tab/>
        <w:t>#ho0�Z#�##h�mNZ#�^J#aJ#</w:t>
        <w:t>#ho0�Z#�aJ#</w:t>
        <w:t>#h�mNZ#�aJ#P��#��#��#�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n�#p�#��#��#��#��#��#��#X�#Z�#~�#��#��#��#��#��#��#��#��#��#��#��#R�#X�#��#��#��#��#:�#&lt;�#��#��#��#��#��#��#��#��#j�#l�#n�#p�#��#��#��#��#��#��#��#n�#p�#��#��##�##�#n�#p�#��#��#��#��#��#��#V�#X�#��#��#$�#&amp;�#��#��#��#��#(�#*�#h�#j�#l�#n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##ho0�OJ#^J#aJ#</w:t>
        <w:t>#ho0�Z#�aJ#X��#x�#z�#|�#~�#��#��#��#��#��#��#��#��#��#,�#.�#0�#2�#B�#D�#T�#V�#X�#��#��#��#��#H�#J�#��#��#��#�#4�#6�#R�#T�#��#�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#D�#|�#~�#��#��#��#��#��#��#��#��#��#��# �#"�#\�#^�#`�#b�#��#��#��#��#��#��#��#��#��#��#V�#X�#��#��#��#��##�##�#t�#v�#~�#��#��#��##�##�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OJ#^J#aJ#</w:t>
        <w:t>#h�mNZ#�aJ#</w:t>
        <w:t>#ho0�Z#�aJ#X��##�##�#:�#��##�#x�#~�#��#��#��#z�#&gt;�#l�#��#\�#z#�##l##0##�##�##.##0</w:t>
        <w:t>#�</w:t>
        <w:t>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##�#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#�#|�#~�#��#��#��#��#��#��##�##�##�#"�#$�#p�#r�#��#��#��#��#2�#4�#~�#��#��#��#��#��##�##�#&gt;�#@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#v�#��#��##�##�#&gt;�#@�#R�#T�#\�#^�#��#��#��#��#��#��#��#��#��#��#"�#$�#4�#6�#l�#n�#��#��#��#��#��#��#��#��#��#�#z�#|�#��#��##�##�#X�#Z�#x�#z�#��#��#��#��#��#�##�# �#���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</w:t>
        <w:t>#h�mNZ#�aJ#</w:t>
        <w:t>#ho0�Z#�aJ#[ �#b�#d�#��#��#��#��#��#��#~�#��##�##�#B�#D�#^�#`�#X�#Z�#r�#t�#��#��#t�#v�#��#��#B�#D�#��#��#��#��##�##�#n�#p�#��#��#@�#B�#`�#b�#��#��#��#��#��#��#v�#x�#��#��#��#��# �#"�#��#��#��#��#��#��##�##�#:�#&lt;�#h�#j�#��#��#*�#,�#��#��#��#��##�#</w:t>
        <w:t>�#��#��#�##�#X�#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8#:#v#x#�#�#0##2##�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�##�##�##�##�####�##�##�##�##�##�########@##B##D##F##R##T##f##h##j##�##�##�##�##,##.##�##�##�##�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�##�##�##�##�##�##�##N##P##�##�##�##�##P##R##�##�##�##�##*##,##�##�##�##�##B</w:t>
        <w:tab/>
        <w:t>#D</w:t>
        <w:tab/>
        <w:t>#�</w:t>
        <w:tab/>
        <w:t>#�</w:t>
        <w:tab/>
        <w:t>#�</w:t>
        <w:tab/>
        <w:t>#�</w:t>
        <w:tab/>
        <w:t>#,</w:t>
        <w:t>#.</w:t>
        <w:t>#b</w:t>
        <w:t>#d</w:t>
        <w:t>#�</w:t>
        <w:t>#�</w:t>
        <w:t>#�</w:t>
        <w:t>#�</w:t>
        <w:t>#�</w:t>
        <w:t>#�</w:t>
        <w:t>#�##�##�##�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</w:t>
        <w:t>#H</w:t>
        <w:t>#�</w:t>
        <w:t>#�</w:t>
        <w:t>#�</w:t>
        <w:t>#�</w:t>
        <w:t>#@##B##X##Z##l##n##�##�##�##�##�##�##J##L##�##�########T##V##�##�##�##�##&lt;##&gt;##H##L##�##�##�##�##�##�##�##�########N##P##�##�##0##2##�##�##(##*##�##�##^##`#####</w:t>
        <w:t>##�##�##F##H##`##b##�##�##2##4##V##X##�##�##�##�##�##�##z##|##�##�##T##V##�##�##(##*##T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�##4##�##�##�##�##�##Z##� #�!#$##�##2$#�&amp;#�'#F)##+#6+#�0#F1#�2#�2#�3#p7##8#�8##&gt;#�&gt;#�?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T##V##�##�##�##�##V##X##�##�##(##*##P##R##�##�##### ##�##�##�##�### #</w:t>
        <w:t xml:space="preserve"> #� #� # !#"!#P!#R!#�!#�!#�!#�!#("#*"#\"#^"#�"#�"# ##"##d##f##�##�##�##�##�$#�$##%##%#T%#V%#X%#Z%#�%#�%#�%#�%#�%#�%#�%#�%#�%#D&amp;#F&amp;#�&amp;#�&amp;#�&amp;#�&amp;#�&amp;#�&amp;#�'#�'#�'#�'#�'#�'#�'#�'#Z(#\(#�(#�(##)# )#")#$)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$)#*)#,)#@)#B)#D)#�)#�)#�)#�)##*##*#</w:t>
        <w:t>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#�+#�+##,##,#h,#j,#�,#�,#X-#Z-#�-#�-#�-#�-#�-#�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#.#D.#F.#d.#f.#�.#�.##/##/#$/#(/#�/#�/#�/#�/#&amp;0#(0#b0#d0#�0#�0##1##1# 1#"1#*1#,1#@1#D1#r1#t1#�1#�1#�1#�1#*2#,2#r2#t2#�2#�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#3#,3#.3#D3#F3#\3#^3#�3#�3#�3#�3#84#:4#�4#�4##5##5#l5#n5#���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</w:t>
        <w:t>#h�mNZ#�aJ#</w:t>
        <w:t>#ho0�Z#�aJ#[n5#�5#�5#&lt;6#&gt;6#t6#v6#�6#�6#�6#�6#�6#�6#D7#F7#H7#J7#Z7#\7#j7#l7#n7##8##8#J8#L8#~8#�8#�8#�8#09#29#T9#V9##:##:#B:#D:#j:#l:#�:#�:#;##;#�;#�;#�;#�;#Z&lt;#\&lt;#�&lt;#�&lt;##=##=#:=#&lt;=#�=#�=#�=#�=##&gt;##&gt;#h&gt;#j&gt;#�&gt;#�&gt;#�&gt;#�&gt;#`?#b?#�?#�?#�?#�?#4@#6@#f@#h@#�@#�@#�@#�@#A##A#fA#hA#�A#�A#�A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�?#8@##A#8B#JE#lE##F#�F#�G##I#L#�P#ZR#�R#HT#(U#vV#�W#�Z#&gt;]#�^#�`#�h##i#�o#~p#�q#�r#�t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A#�A#4B#6B#zB#|B#�B#�B#0C#2C#zC#|C#�C#�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#D#�D#�D#�D#�D#�D#�D##E#</w:t>
        <w:t>E##E##E#,E#.E#8E#:E#FE#HE#hE#jE#�E#�E#�E#�E#�E#�E##F##F#:F#&lt;F#&gt;F#@F#`F#dF#tF#vF#�F#�F#bG#dG#�G#�G#�G#�G#�G#�G#zH#|H#�H#�H#�H#�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#I##I# I#,I#.I#&gt;I#@I#PI#RI#bI#dI#�I#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J#:J#&lt;J#tJ#vJ#�J#�J#RK#TK#�K#�K#�K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�K#�K##L##L#FL#HL#hL#jL#�L#�L#�L#�L#�M#�M#�M#�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##N#^N#`N#bN#dN#�N#�N##O##O#�O#�O#$P#&amp;P#bP#dP#fP#hP#vP#xP#�P#�P#�P#�P#�P##Q#</w:t>
        <w:t>Q#pQ#rQ#�Q#�Q#2R#4R#VR#XR#|R#~R#�R#�R#�R#�R#:S#&lt;S#�S#�S#�S#�S##T##T#DT#FT#�T#�T#�T#�T#$U#&amp;U#fU#hU#�U#�U#&amp;V#(V#rV#tV##W# W#~W#�W#�W#�W#�W#�W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�W#NX#PX#�X#�X#DY#FY#HY#JY#�Y#�Y#�Y#Z#:Z#&lt;Z#&gt;Z#@Z#LZ#NZ#\Z#^Z#`Z#�Z#�Z#�Z#�Z##[##[#2[#4[#l[#n[#�[#�[#�[#�[#�[#\#F\#H\#�\#�\#�\#�\#�\#�\#:]#&lt;]#�]#�]#�]#�]#�]#�]#�]#�]##^# ^#D^#F^#�^#�^#�^#�^##_##_#\_#^_#�_#�_#�_#�_#6`#:`#�`#�`#�`#�`#�`#�`#�`#�`#�`#a##a##a#ja#la#�a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�a#�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#b#0b#2b#Pb#Rb#�b#�b#6c#8c#�c#�c#�c#�c##d##d#`d#bd#�d#�d##e##e#Re#Te#�e#�e#"f#$f#�f#�f#Bg#Dg#�g#�g#�g#�g#~h#�h#�h#�h#8i#:i#`i#bi#�i#�i#�i#�i#�i#�i##j##j#�j#�j#�j#�j#�j#�j#</w:t>
        <w:t>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Rk#Tk#�k#�k#fl#hl#�l#�l#�l#�l#�l#�l#*m#,m#.m#0m#Bm#Dm#Rm#Tm#Vm#Xm#Zm#\m#�m#�m#�m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�m#�m##n#</w:t>
        <w:t>n##n##n#zn#|n#�n#�n#�n#�n##o# o#0o#2o#�o#�o#�o#�o#�o#�o#�o#�o#�o#�o#�o#(p#*p#zp#|p#�p#�p#(q#*q#lq#nq#�q#�q#Nr#Pr#�r#�r#�r#�r##s##s#Bs#Ds#ds#fs#�s#�s#�s#�s#�s#�s#$t#&amp;t#�t#�t#�t#�t#�t#�t#0u#2u#�u#�u#�u#�u#(v#*v#@v#Bv#�v#�v#</w:t>
        <w:t>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#vw#xw#�w#�w#�w#�w#bx#dx#�x#�x#�x#�x#�x#���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</w:t>
        <w:t>#ho0�Z#�aJ#</w:t>
        <w:t>#h�mNZ#�aJ#[�t#,v#�w##z#d{#�|#�|#�}#�#��#(�#Z�#��#��#b�#��#B�#��#��#��##�#8�#^�#Η#��#\�#</w:t>
      </w:r>
      <w:r>
        <w:rPr>
          <w:rtl w:val="true"/>
        </w:rPr>
        <w:t>ڞ</w:t>
      </w:r>
      <w:r>
        <w:rPr/>
        <w:t>##�#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x#�x#0y#2y#�y#�y#�y#�y##z##z#Pz#Rz#Tz#Vz#�z#�z#�z#�z#�z#�z#�z#�z#�z#�z#�z#�z#�z#6{#8{#:{#&lt;{#N{#P{#^{#`{#b{#�{#�{#�{#�{#0|#4|#~|#�|#�|#�|#�|#�|#�|#�|##}##}# }#"}#N}#P}#\}#^}#�}#�}#�}#�}##~##~##~##~#x~#z~#�~#�~#2#4#~#�#�#�#�#�#�#�#�#�#�##�##�#B�#D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��#</w:t>
      </w:r>
      <w:r>
        <w:rPr>
          <w:rtl w:val="true"/>
        </w:rPr>
        <w:t>ހ</w:t>
      </w:r>
      <w:r>
        <w:rPr>
          <w:rtl w:val="true"/>
        </w:rPr>
        <w:t>#�##�##�#</w:t>
      </w:r>
      <w:r>
        <w:rPr/>
        <w:t>8</w:t>
      </w:r>
      <w:r>
        <w:rPr/>
        <w:t>�#:�#`�#b�#��#��#ҁ#ԁ#ց#</w:t>
      </w:r>
      <w:r>
        <w:rPr/>
        <w:t>؁</w:t>
      </w:r>
      <w:r>
        <w:rPr/>
        <w:t>#6�#8�#z�#|�#~�#��#��#��#��#��#��#��#0�#2�#��#��#�#�#$�#&amp;�#x�#z�#��#��#�#�#"�#$�#V�#X�#Ѕ#҅##�##�#P�#R�#��#��#�#�##�##�#4�#6�#\�#^�#�#�#4�#6�#</w:t>
      </w:r>
      <w:r>
        <w:rPr>
          <w:rtl w:val="true"/>
        </w:rPr>
        <w:t>ވ</w:t>
      </w:r>
      <w:r>
        <w:rPr/>
        <w:t>#�##�##�#~�#��#ȉ#ʉ#@�#B�#̊#Ί##�##�#8�#:�#��#��#ʋ#̋#^�#`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��#��#��#Ȍ#ʌ##�##�#��#��#@�#B�#��#��#&gt;�#@�#��#��#��#�##�##�#F�#H�#��#��#�#�#f�#h�#��#��#��#��#Α#Б#�#�#4�#6�#��#��##�##�#&lt;�#&gt;�#H�#J�#��#��#̓#Γ#�#�#(�#*�#��#��#��#ʔ#̔#P�#R�#��#��#��#�#d�#f�#�#�##�##�#&lt;�#&gt;�#T�#V�#��#��#ė#Ɨ#�#�#J�#L�#x�#z�#(�#*�#X�#����������������������������������������������������������������������������������������##ho0�0J#Z#�aJ###ho0�CJ#OJ#QJ#</w:t>
        <w:t>#h�mNZ#�aJ#</w:t>
        <w:t>#ho0�Z#�aJ#XX�#Z�#��#��#��#��#��#��#�##ę#ƙ#ș#6�#8�#:�#&lt;�#F�#H�#X�#Z�#\�#��#��#��#��#�#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d�#f�#��#��##�##�#f�#h�#~�#��#��#��#�#�#*�#,�#X�#Z�#��#��#</w:t>
      </w:r>
      <w:r>
        <w:rPr/>
        <w:t>֞</w:t>
      </w:r>
      <w:r>
        <w:rPr/>
        <w:t>#</w:t>
      </w:r>
      <w:r>
        <w:rPr>
          <w:rtl w:val="true"/>
        </w:rPr>
        <w:t>؞</w:t>
      </w:r>
      <w:r>
        <w:rPr/>
        <w:t>#�##�#J�#L�#��#��#�#�##�##�#@�#B�#��#��#��#��#Ԡ#</w:t>
      </w:r>
      <w:r>
        <w:rPr/>
        <w:t>֠</w:t>
      </w:r>
      <w:r>
        <w:rPr/>
        <w:t>#�#�#&amp;�#(�#Z�#\�#��#��#</w:t>
      </w:r>
      <w:r>
        <w:rPr>
          <w:rtl w:val="true"/>
        </w:rPr>
        <w:t>ء</w:t>
      </w:r>
      <w:r>
        <w:rPr>
          <w:rtl w:val="true"/>
        </w:rPr>
        <w:t>#</w:t>
      </w:r>
      <w:r>
        <w:rPr>
          <w:rtl w:val="true"/>
        </w:rPr>
        <w:t>ڡ</w:t>
      </w:r>
      <w:r>
        <w:rPr/>
        <w:t>#*�#,�#��#������������������������������������������������������������������������������������##ho0�CJ#OJ#QJ###ho0�OJ#^J#aJ#</w:t>
        <w:t>#h�mNZ#�aJ#</w:t>
        <w:t>#ho0�Z#�aJ###ho0�Z#�^J#aJ#T�#</w:t>
      </w:r>
      <w:r>
        <w:rPr>
          <w:rtl w:val="true"/>
        </w:rPr>
        <w:t>ܡ</w:t>
      </w:r>
      <w:r>
        <w:rPr>
          <w:rtl w:val="true"/>
        </w:rPr>
        <w:t>#,�#�#</w:t>
      </w:r>
      <w:r>
        <w:rPr/>
        <w:t>6</w:t>
      </w:r>
      <w:r>
        <w:rPr/>
        <w:t>�#H�#��#�#"�#�##�#&gt;�#b�#�#F�#�#</w:t>
      </w:r>
      <w:r>
        <w:rPr>
          <w:rtl w:val="true"/>
        </w:rPr>
        <w:t>ڵ</w:t>
      </w:r>
      <w:r>
        <w:rPr/>
        <w:t>#&lt;�#ʶ#J�#��#j�#2�#�##�#L�#��##�#�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�#��#��#��#Ƣ#Ȣ#�##�##�##�##�##�#&amp;�#(�#*�#�#�# �#"�#N�#P�#��#��#��#��#Τ#Ф#�#�##�##�#.�#0�#�#¥#�#�#b�#d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J�#L�#��#��#�##�#2�#4�#d�#f�#~�#��#��#��#ƨ#Ȩ#�#�##�##�#D�#F�#��#��#��#��#0�#2�#v�#x�#</w:t>
      </w:r>
      <w:r>
        <w:rPr/>
        <w:t>֪</w:t>
      </w:r>
      <w:r>
        <w:rPr/>
        <w:t>#</w:t>
      </w:r>
      <w:r>
        <w:rPr>
          <w:rtl w:val="true"/>
        </w:rPr>
        <w:t>ت</w:t>
      </w:r>
      <w:r>
        <w:rPr/>
        <w:t>#b�#d�#«#ī#2�#4�#��#��#Ƭ#Ȭ#�#�#D�#F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o0�Z#�^J#aJ#</w:t>
        <w:t>#ho0�Z#�aJ#</w:t>
        <w:t>#h�mNZ#�aJ#XF�#h�#j�#��#��#��#��#�#�##�# �#��#��#Ʈ#Ȯ#�#��#6�#8�#l�#n�#��#�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\�#^�#��#��#��#��#а#Ұ#�#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#&amp;�#R�#T�#��#��#��#��#Ա#</w:t>
      </w:r>
      <w:r>
        <w:rPr/>
        <w:t>ֱ</w:t>
      </w:r>
      <w:r>
        <w:rPr/>
        <w:t>#(�#*�#V�#X�#Z�#��#��#</w:t>
      </w:r>
      <w:r>
        <w:rPr/>
        <w:t>ֲ</w:t>
      </w:r>
      <w:r>
        <w:rPr/>
        <w:t>#</w:t>
      </w:r>
      <w:r>
        <w:rPr>
          <w:rtl w:val="true"/>
        </w:rPr>
        <w:t>ز</w:t>
      </w:r>
      <w:r>
        <w:rPr>
          <w:rtl w:val="true"/>
        </w:rPr>
        <w:t>#</w:t>
      </w:r>
      <w:r>
        <w:rPr>
          <w:rtl w:val="true"/>
        </w:rPr>
        <w:t>ڲ</w:t>
      </w:r>
      <w:r>
        <w:rPr/>
        <w:t>#</w:t>
      </w:r>
      <w:r>
        <w:rPr/>
        <w:t>ܲ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Z�#\�#��#��#г#ҳ#Գ#</w:t>
      </w:r>
      <w:r>
        <w:rPr/>
        <w:t>ֳ</w:t>
      </w:r>
      <w:r>
        <w:rPr/>
        <w:t>#�#�#�#�#�#"�#$�#@�#B�#`�#b�#~�#��#��#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##ho0�CJ#OJ#QJ#aJ#</w:t>
        <w:t>#h�mNZ#�aJ#</w:t>
        <w:t>#ho0�Z#�aJ#S��#��#ȴ#ʴ#�#�#(�#*�#N�#P�#��#��#</w:t>
      </w:r>
      <w:r>
        <w:rPr/>
        <w:t>ֵ</w:t>
      </w:r>
      <w:r>
        <w:rPr/>
        <w:t>#</w:t>
      </w:r>
      <w:r>
        <w:rPr>
          <w:rtl w:val="true"/>
        </w:rPr>
        <w:t>ص</w:t>
      </w:r>
      <w:r>
        <w:rPr/>
        <w:t>#T�#V�#z�#|�#��#��#ƶ#ȶ#�#��#F�#H�#x�#z�#��#��#��#��#��#��##�##�#$�#&amp;�#X�#Z�#~�#��#��#��#��#��#��#��##�##�#(�#*�#��#��#й#ҹ#�#�#:�#&lt;�#X�#Z�#�#�#f�#h�#��#��##�##�#,�#.�#t�#v�#Ƽ#ȼ#.�#0�#n�#p�#��#��#��#�#�#�##�##�#T�#V�#x�#z�#��#�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��#�#�#0�#2�#\�#^�#n�#p�#��#��#�#�##�##�#��#��#��#��#��#��#,�#.�#H�#J�#n�#p�#��#��#��#��#��#��#��#��##�##�#n�#p�#��#��#��#��#��#��##�##�#J�#L�#j�#l�#��#��#��#��#��#��#��#��#*�#,�#~�#��#��#��#��#��#��#��#��#�#|�#~�#��#��#��#��#��#��#��#��#��##�##�#�����������������������������������������������������������������������������������##h�mNOJ#Z#�^J#aJ###ho0�OJ#^J#aJ###ho0�Z#�^J#aJ#</w:t>
        <w:t>#h�mNZ#�aJ#</w:t>
        <w:t>#ho0�Z#�aJ#S#�##�##�#&gt;�#@�#��#��#��#��##�##�#8�#:�#|�#~�##�##�#v�#x�#��#��##�#</w:t>
        <w:t>�#.�#0�#L�#N�#��#��#��#�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(�#*�#L�#N�#n�#p�#��#��#��#��#��#��#$�#&amp;�#x�#z�#��#��#��#��##�##�#^�#`�#r�#t�#��#��#��#��##�##�#4�#6�#��#��#��#��#��#��#0�#2�#��#��#��#��#��#��#&amp;�#(�#h�#j�#��#��#��#��##�##�#v�#x�#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8�#��#��#B�#��#&amp;�#B�#��##�#��#N�# �#��#r�#��#Z�#r�#��#��#2�#L�#��#^�#��#:�#\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�#��#��#��#��#��#��#��#&gt;�#@�#��#��#��#��#P�#R�#d�#f�#��#��#��#��#��#��#&gt;�#@�#��#��#��#��#��#��#��#��#��#��#.�#0�#|�#~�#��#��##�##�#J�#L�#n�#p�#��#��##�##�#8�#:�#��#��#��#��##�##�#|�#~�#��#��#F�#H�#��#��#��#��#:�#&lt;�#��#��#��#��#@�#B�#��#��#��#��#2�#4�#n�#p�#��#��#��#��#&lt;�#&gt;�#x�#z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��#��#��#:�#&lt;�#��#��#��#��#��#��#��#��#��#��#�##�##�#V�#X�#n�#p�#&amp;�#(�#X�#Z�#��#��#��#��#,�#.�#^�#`�#z�#|�#��#��#��#��#��#��#��#��#D�#F�#n�#p�#��#��#.�#0�#z�#|�#��#��#��#��#��#��#,�#.�#`�#b�#d�#f�#��#��##�#</w:t>
        <w:t>�##�##�##�##�# �#��#��#��#��#��#��#��#��#��##�##�#Z�#\�#�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</w:t>
        <w:t>#h�mNZ#�aJ###h�mNZ#�^J#aJ#</w:t>
        <w:t>#ho0�Z#�aJ#X��#��#��#��#��#��#h�#j�#��#��#��#��##�##�#f�#h�#��#��#��#��#��#��#��#��#x�#z�#|�#~�#��#��#��#��#��#��#��##�##�##�##�#$�#&amp;�#4�#6�#8�#��#��#��#��#��#��#.�#0�#2�#4�#F�#H�#V�#X�#Z�#��#��#��#��##�##�#R�#T�#��#��#��#��#8�#:�#x�#z�#��#�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8�#:�#N�#P�#b�#d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\�#V�#��#f�#��#��#��#&gt;�#��#p�#x�#l�#��#��##�#�#r�#8##t##�##�</w:t>
        <w:t>####�##,</w:t>
        <w:t>#�##L##n##�##x#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�#��#��#Z�#\�#��#��#��#��##�# �#~�#��#��#��#N�#P�#��#��#��#��#��#��#&gt;�#@�#��#�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0�#2�#n�#p�#��#��#:�#&lt;�#p�#r�#��#��#��#��#D�#F�#��#��##�#</w:t>
        <w:t>�#D�#F�#l�#n�#��#��#��#��##�##�#D�#F�#t�#v�#��#��#$�#&amp;�#&gt;�#@�#��#��#��#��#��#��#�##�#B�#D�#h�#j�#��#��#��#��##�##�#b�#d�#��#��#��#��#.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.�#0�#t�#v�#��#��#,�#.�#J�#L�#b�#d�#��#��#��#��#�#�#0�#2�#n�#p�#�#�#.#0#n#p#v#x#�#�#######�##�##�##�##4##6##�##�########D##F##r##t##�##�##�##�#####</w:t>
        <w:t>##x##z##�##�##�##�########n##p##�##�##�##�########8##:##�##�##�##�##�##�##�##�##8##:##d##f##�##�##�##�##�##�##�##������������������������������������������������������������������������������������������##ho0�CJ#OJ#QJ#aJ#</w:t>
        <w:t>#ho0�Z#�aJ#</w:t>
        <w:t>#h�mNZ#�aJ#Z�##�##�##�##�##�##B##D##F##H##Z##\##l##n##p##�##�##�##�##�##�###</w:t>
        <w:tab/>
        <w:t>##</w:t>
        <w:tab/>
        <w:t>#&lt;</w:t>
        <w:tab/>
        <w:t>#&gt;</w:t>
        <w:tab/>
        <w:t>#Z</w:t>
        <w:tab/>
        <w:t>#\</w:t>
        <w:tab/>
        <w:t>#�</w:t>
        <w:tab/>
        <w:t>#�</w:t>
        <w:tab/>
        <w:t>#�</w:t>
        <w:tab/>
        <w:t>#�</w:t>
        <w:tab/>
        <w:t>#f</w:t>
        <w:t>#h</w:t>
        <w:t>#�</w:t>
        <w:t>#�</w:t>
        <w:t>#�</w:t>
        <w:t>#�</w:t>
        <w:t xml:space="preserve">#######v##x##�##�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>#(</w:t>
        <w:t>#*</w:t>
        <w:t>#r</w:t>
        <w:t>#t</w:t>
        <w:t>#�</w:t>
        <w:t>#�</w:t>
        <w:t>#�</w:t>
        <w:t>#�</w:t>
        <w:t>#�</w:t>
        <w:t>#�</w:t>
        <w:t>#,##.##|##~##�##�##�##�########"##&amp;##8##:##�##�##�##�##�####H##J##�##�##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##ho0�0J#Z#�aJ#</w:t>
        <w:t>#ho0�Z#�aJ#T�##�##�########### ##t##v##�##�##�##�#####</w:t>
        <w:t>##D##F##�##�##�##�########t##v##�##�##�##�##�##�##,##.##~##�##�##�##@##B##~##�##�##�##�##�########F##H##t##v##�##�##�##�########^##`##�##�########\##^##�##�##�##�##�##�########0##2##v##x##�##�#####</w:t>
        <w:t>##6##8##R##T##n##p##�##�##�##�##�##�##�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x##�#####�#####B##|##^##0##  #� #�###%#X%#�&amp;#b(#�(#J)#�)#r*#4+#^+#�,#�-#�.#\0##1#�1#�3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######b##d##x##z##�##�##(##*##N##P##x##z##�##�##�##�##Z##\##�##�##�##�##�##�##R##T##v##x##�##�##�##�##,##.##`##b##�##�##�##�### ## #h #j #� #� #� #� #� #� #�!#�!#�!#�!#\"#^"#�"#�"#V##X##Z##\##l##n##|##~##�##�##�##�##�##�##�##�##�##�##�##�###$##$#&lt;$#&gt;$#^$#`$#v$#x$#�$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�$#�$#�$#�$#�$#�$##%##%#X%#Z%#�%#�%##&amp;##&amp;#8&amp;#:&amp;#x&amp;#z&amp;#�&amp;#�&amp;#�&amp;#�&amp;#�&amp;#�&amp;##'# '#B'#D'#d'#f'#�'#�'#�'#�'#4(#6(#8(#:(#F(#H(#\(#^(#`(#�(#�(#�(#�(#�(#�(##)##)#F)#H)#V)#X)#�)#�)#�)#�)#6*#8*#n*#p*#�*#�*#0+#2+#�+#�+#�+#�+##,##,#4,#6,#X,#Z,#�,#�,#,-#.-#�-#�-#�-#�-##.##.##.##.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#.#T.#V.#�.#�.#&amp;/#(/#f/#h/#�/#�/#�/#�/#&amp;0#(0#X0#Z0#�0#�0#�0#�0##1##1#"1#$1#\1#^1#�1#�1##2##2#*2#,2#|2#~2#�2#�2#V3#X3#�3#�3#�3#�3#�3#�3#"4#$4#B4#D4#n4#p4#�4#�4#�4#5#:5#&lt;5#J5#N5#b5#d5#�5#�5##6##6#@6#B6#p6#r6#�6#�6#�6#�6#`7#b7#d7#f7#v7#x7#�7#�7#�7#�7#�7#�7#�7#�7#�7#.8#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�mNZ#�aJ#</w:t>
        <w:t>#ho0�Z#�aJ#X�3##5#�7#�7#=#�=#�@#�A#DD#FD#`D#�D#�D#xH#&gt;J#~L##N#DN#�N##Q#�S#JV#tX##Z##[#�[#�\##]#�b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.8#08#�8#�8#�8#�8##9##9#F9#H9#v9#x9#�9#�9#�9#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#;#^;#`;#�;#�;#�;#�;##&lt;# &lt;#�&lt;#�&lt;#6=#8=#�=#�=#�=#�=#�=#�=#&amp;&gt;#(&gt;#�&gt;#�&gt;#�&gt;#�&gt;#&lt;?#&gt;?#r?#t?#�?#�?#&amp;@#(@#�@#�@#�@#�@#dA#fA#�A#�A#�A#�A#�A#�A#DB#FB#�B#�B#�B#�B#NC#PC#�C#�C#�C#�C##D##D#@D#BD#�D#�D#�D#�D#�E#�E#�E#�E#</w:t>
        <w:t>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F#�F#�F#�F##G##G#LG#NG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NG#XG#ZG#lG#nG#|G#~G#�G#�G#tH#vH##I##I#vI#xI#�I#�I#:J#&lt;J#�J#�J#�J#K#�K#�K#*L#,L#zL#|L#�L#�L# M#$M#&lt;M#&gt;M#�M#�M#�M#�M#�M#�M#�M#�M#�M#�M##N##N##N#@N#BN#dN#fN#�N#�N#�N#�N#bO#dO#rO#tO#zO#|O#�O#�O#dP#fP#�P#�P#�P#�P#�P#�P#�P#�P#�P#�P#�P#�P#�P#�P#�P#Q##Q##Q#2Q#4Q#DQ#��������������������������������������������������������������������������������������##ho0�CJ#OJ#QJ#aJ###ho0�OJ#^J#aJ#</w:t>
        <w:t>#h�mNZ#�aJ#</w:t>
        <w:t>#ho0�Z#�aJ#VDQ#FQ#�Q#�Q#�Q##R##R#�R#�R#�R#�R##S##S#JS#LS#�S#�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#T##T#DT#FT#zT#|T#�T#�T#&gt;U#@U#�U#�U#�U#V#FV#HV#VV#XV#�V#�V##W##W##W# W#dW#fW#~W#�W#�W#�W#�W#�W#�W#�W##X##X#pX#rX#�X#�X#�X#�X#�X#�X#�X#�X#`Y#bY#�Y#�Y##Z##Z#&gt;Z#@Z#^Z#`Z#�Z#�Z#�Z#�Z##[##[#�[#�[#�[#�[#�[#�[#�[#�[#���������������������������������������������������������������������������������������##ho0�CJ#OJ#QJ#aJ###ho0�0J#Z#�aJ#</w:t>
        <w:t>#ho0�Z#�aJ#</w:t>
        <w:t>#h�mNZ#�aJ#W�[#�[#�[#N\#P\#�\#�\#�\#�\#�\#�\#�\#�\#�\#�]#�]#�]#�]#�^#�^#�_#�_#�_#�_#�`#�`##a##a#ra#ta#�a#�a##b##b#rb#tb#�b#�b#"c#$c#fc#hc#�c#�c#�c#�c##d##d#�d#e#</w:t>
        <w:t>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.e#0e#ve#xe#�e#�e##f##f# f#"f#Jf#Lf#Nf#bf#df#�f#�f#$g#&amp;g#�g#�g#�g#�g#�g#�g#�g#�g#������������������������������������������������������������������������������##ho0�OJ#Z#�aJ###h�mNOJ#Z#�^J#aJ###ho0�OJ#^J#aJ#</w:t>
        <w:t>#h�mNZ#�aJ###h�mNZ#�^J#aJ#</w:t>
        <w:t>#ho0�Z#�aJ#N�b#�b#�l#�n#�x#�y#�y#�|#�}#�#�#~�#p�#��#��#~�#V�# �#��#�##�#&lt;�#6�#�#2�#Ƣ##�#��������������������������###$##�#�#��#`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g#�g#^h#`h#�h#�h#�h#�h#.i#0i#ri#ti#�i#�i#�i#�i##j##j##j##j# j#Hj#Jj#Lj#fj#hj#�j#�j#�j#�j#�j#�j#zk#|k#&amp;l#(l#�l#�l#�l#�l#�l#�l#�l#�l#�l#:m#&lt;m#�m#�m#"n#$n#Xn#Zn#xn#zn#�n#�n#�n#�n#lo#no#�o#�o##p# p#&gt;p#@p#�p#�p#�p#�p##q##q#fq#hq#�q#������������������������������������������ʿ�������������������������������##ho0�OJ#Z#�^J#aJ###h�mNOJ#Z#�^J#aJ#</w:t>
        <w:t>#h�mNZ#�aJ###ho0�OJ#^J#aJ#</w:t>
        <w:t>#ho0�Z#�aJ###ho0�OJ#Z#�aJ###h�mNOJ#Z#�aJ#K�q#�q##r##r#�r#�r#�r#�r##s##s#ls#ns#�s#�s#�s#�s#Dt#Ft#lt#nt#�t#�t#Hu#Ju#�u#�u#�u#�u#Hv#Jv#�v#�v#&lt;w#&gt;w#@w#Bw##x##x##x##x##x##x#"x#$x#&amp;x#(x#*x#�x#�x#�x#�x#�x#�x#�x#�x#�x#�x#�x#�x#�x##y##y#$y#&amp;y#�y#�y#�y#�y#�y#�y#:z#&lt;z#~z#�z#�z#�z#�z#�z# {#"{#\{#^{#�{#�{#�{#�{#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OJ#Z#�^J#aJ###ho0�OJ#Z#�aJ###h�mNOJ#Z#�aJ#U�{#8|#:|#T|#V|#�|#�|#�|#@}#B}#`}#b}#�}#�}#�}#�}#�}#8~#:~#\~#^~#�~#�~#�#�#�#�#&lt;�#&gt;�#l�#n�#Ԁ#ր##�#</w:t>
        <w:t>�#$�#(�#�#�#��#��#�#�#H�#J�#z�#|�#(�#*�#��#��#</w:t>
      </w:r>
      <w:r>
        <w:rPr>
          <w:rtl w:val="true"/>
        </w:rPr>
        <w:t>ڄ</w:t>
      </w:r>
      <w:r>
        <w:rPr>
          <w:rtl w:val="true"/>
        </w:rPr>
        <w:t>#</w:t>
      </w:r>
      <w:r>
        <w:rPr>
          <w:rtl w:val="true"/>
        </w:rPr>
        <w:t>܄</w:t>
      </w:r>
      <w:r>
        <w:rPr/>
        <w:t>#,�#.�#l�#n�#�#�#l�#n�##�##�#^�#`�#</w:t>
      </w:r>
      <w:r>
        <w:rPr/>
        <w:t>؇</w:t>
      </w:r>
      <w:r>
        <w:rPr/>
        <w:t>#</w:t>
      </w:r>
      <w:r>
        <w:rPr>
          <w:rtl w:val="true"/>
        </w:rPr>
        <w:t>ڇ</w:t>
      </w:r>
      <w:r>
        <w:rPr/>
        <w:t>##�##�#N�#P�#̈#Έ#H�#J�#��#��#��#��#��#�#�#���������������������������������������������������������������������������������##ho0�0J#OJ#Z#�aJ###h�mN0J#OJ#Z#�aJ#</w:t>
        <w:tab/>
        <w:t>#h�mNZ#�</w:t>
        <w:tab/>
        <w:t>#ho0�Z#�##h�mNOJ#Z#�aJ###ho0�OJ#Z#�aJ#Q�#0�#2�#b�#d�#��#��#Ȋ#ʊ#֊#</w:t>
      </w:r>
      <w:r>
        <w:rPr/>
        <w:t>؊</w:t>
      </w:r>
      <w:r>
        <w:rPr/>
        <w:t>#&gt;�#@�#��#��#�#�#P�#R�#��#��#��#��##�##�#$�#&amp;�#4�#6�#z�#|�#�#�##�##�#R�#T�#��#��#֎#</w:t>
      </w:r>
      <w:r>
        <w:rPr/>
        <w:t>؎</w:t>
      </w:r>
      <w:r>
        <w:rPr/>
        <w:t>#^�#`�#~�#��#��#��##�##�#R�#T�#��#��#�#�#4�#6�#��#��##�##�#��#��#"�#$�#��#��#�#�#��#��#��#�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F�#H�#��#��#�#�##�#</w:t>
        <w:t>�#2�#4�#`�#b�#�#�����������������������������������������������������������������������������������������##h�mNOJ#Z#�^J#aJ###h�mNOJ#Z#�aJ###ho0�OJ#Z#�aJ#Y�#�#��#�#J�#L�#��#��#ʘ#̘##�##�#j�#l�#��#��#$�#&amp;�#��#��#2�#4�#j�#l�#��#��#�##�#4�#6�#r�#t�#��#��##�#</w:t>
        <w:t>�#l�#n�#�#�#,�#.�#0�##�##�#&lt;�#&gt;�#P�#R�#��#��#�#�#V�#X�#��#��##�##�#D�#F�#��#��#</w:t>
      </w:r>
      <w:r>
        <w:rPr>
          <w:rtl w:val="true"/>
        </w:rPr>
        <w:t>ڡ</w:t>
      </w:r>
      <w:r>
        <w:rPr>
          <w:rtl w:val="true"/>
        </w:rPr>
        <w:t>#</w:t>
      </w:r>
      <w:r>
        <w:rPr>
          <w:rtl w:val="true"/>
        </w:rPr>
        <w:t>ܡ</w:t>
      </w:r>
      <w:r>
        <w:rPr/>
        <w:t>##�##�#¢#Ģ#\�#^�#�#�#�#��#��#N�#P�#��#��#p�#r�#��#��#��#��#��#��#x�#����������������������������������������������������������������������������������������#U####ho0�OJ#Z#�^J#aJ###ho0�OJ#Z#�aJ###h�mNOJ#Z#�aJ#X ##5#(#-#*# *#7#9#Q#E# ##7#A#'#D#G#'# 6#/# 4#D#D# '#D###7#A#'#D# H###E#1#'#6# ##.#1#I# *#3#(#(# E#H#*# '#D###7#A#'#D# H#%#9#'#B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$#/#J# G#0#'# %#D#I# *#1#'#,#9# '#D#,#1#'#+#J#E# H#'#D###E#1#'#6# %#D#I# /#1#,#)# ##F# ,#1#+#H#E# '#D#,#/#1#J# D#E# J#9#/# E#H#,#H#/#'#K# %#D#'# A#J# '#D#E#.#'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##F#G#E# ##9#D#F#H#'# 9#F# ,#'#&amp;#2#)# D#E#F# J#B#/#E# -#'#D#)# %#5#'#(#)# H#'#-#/#)# (#'#D#,#/#1#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-#J#F# ##F#G# H#E#F#0# 2#E#F# :#J#1# 7#H#J#D# C#'#F# J#3#,#D# A#J# '#D#(#7#'#B#)# '#D#4#.#5#J#)# D#D#A#1#/# ##G# :#J#1# E#5#'#(# (#'#D#,#/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9#D#'#E#)# A#'#1#B#)#.</w:t>
        <w:t>H###F#'# ##B#H#D#: %#F# G#$#D#'#!# '#D#0#J#F# F#A#0#H#'# '#D#'#F#A#,#'#1#'#*# H#J#F#A#0#H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##C#'#F#H#'# ##E#1#J#C#J#J#F# ##H# J#'#(#'#F#J#J#F# ##H# E#3#D#E#J#F# ##H# E#F# ##J# ,#F#3#J#)# ##.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$#D#'#!# D#H# C#'#F#H#'# E#7#9#E#J#F# (#E#9#1#A#)# *#'#1#J#.#J#)# H#'#6#-#)# E#*#3#D#3#D#)# E#9#B#E#)# F#8#J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'# B#'#E#H#'# (#G#0#G# '#D###9#E#'#D#.</w:t>
        <w:t>%#F#F#J# ##9#*#B#/# ##F# '#D#E#9#1#A#)# '#D#*#'#1#J#.#J#)# G#J# '#D#*#J# 3#*#B#6#J# 9#D#I# '#D#A#3#'#/# A#J# '#D###1#6# H#3#A#C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A#J# 0#D#C# ,#E#'#9#)# B#H#1#4# '#D#*#J# A#,#1#*# ##H#C#D#'#G#H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,#E#'#9#)# '#D#-#B#J#B#)# '#D#E#7#D#B#)# A#J# '#D#J#'#(#'#F# '#D#0#J#F# A#,#1#H#'# B#F#'#(#D# '#D#:#'#2#'#*# '#D#3#'#E#)# A#J# '#D###F#A#'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F# '#B#*#-#E#H#'# '#D#E#3#,#/# '#D#-#1#'#E# H#'#-#*#D#H#G# ##J#'#E#'#K# A#J# E#7#D#9# '#D#B#1#F# '#D#.#'#E#3# 9#4#1# '#D#G#,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'#D#0#J#F# A#,#1#H#'# E#2#'#1# '#D#1#6#'# A#J# E#/#J#F#)# E#4#G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 G#$#D#'#!# D#E# J#C#H#F#H#'# D#J#B#H#E#H#'# (#G#0#G# '#D###9#E#'#D# D#H# *#2#H#/#H#'# (#'#D#E#9#1#A#)# '#D#*#'#1#J#.#J#)#. H#'#D#E#9#1#A#)# '#D#*#'#1#J#.#J#)# D#E#3#J#1#)# '#D#%#F#3#'#F# 3#*#C#H#F# '#D#E#5#D# '#D#H#'#B#J# E#F# '#D#A#3#'#/# H#'#D#%#A#3#'#/# H#3#A#C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##B#H#D# G#0#'# (#'#D#F#3#(#)# D#D#4#(#'#(# '#D#0#J#F# J#A#,#1#H#F# '#D#B#F#'#(#D# H#'#D#3#J#'#1#'#*# '#D#E#A#.#.#)# A#J# '#D#9#H#'#5#E# '#D#9#'#D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##B#H#D#G# 9#F# '#D#1#$#3#'#!# H#'#D#2#9#E#'#!# '#D#9#'#D#E#J#J#F# H#'#D#E#-#D#J#J#F# '#D#0#J#F# '#*#.#0#H#'# '#D#B#'#1#'#*# '#D#*#J# ##4#9#D#*# -#1#H#(# '#D#.#D#J#,# H#A#J#*#F#'#E# H#'#D#,#2#'#&amp;#1# H#C#D# '#D#-#1#H#(# '#D#'#3#*#9#E#'#1#J#)# H#'#D#*#-#1#J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0#J# /#A#9# '#D#,#E#J#9# G#H# 9#H#2#G#E# A#J# '#D#E#9#1#A#)# '#D#*#'#1#J#.#J#)#.</w:t>
        <w:t>*#-#/#+# G#1#(#1#*# H#J#D#2# A#J# C#*#'#(#G# (E#9#'#D#E# *#'#1#J#.# '#D#%#F#3#'#F#J#)#) 9#F# '#D#D#B#'#!# '#D#0#J# -#/#+# (#9#/# '#D#-#1#(# '#D#9#'#D#E#J#)# '#D###H#D#I# (#J#F# 2#9#E#'#!# '#D#9#'#D#E# "#F#0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H#5#A#G#E# (#'#D#3#0#'#,#)# H#'#D#,#G#D# (#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5#F#'#/#J#B# '#D#9#D#E# H#'#D#*#'#1#J#.# C#'#F#*# E#B#A#D#)# ##E#'#E#G#E#.</w:t>
        <w:t>D#3#*# (#'#-#+#'#K# E#*#9#E#B#'#K# A#J# /#1#'#3#)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B#1#'#!#*#J# D#*#H#J#F#(#J# H#H#J#D#2# H#"#.#1#J#F# ##7#D#9#*#F#J# 9#D#I# 9#'#D#E# E#.#*#D#A# 9#F# 9#'#D#E# '#D#F#'#3#.</w:t>
        <w:t>-#J#F# *#B#'#(#D# :#'#F#/#J# H#1#H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D# ##-#/#G#E#'# - H#D#9#D#G# 1#H#E#'#F# -: %#F#F#'# E#H#'#7#F#'#F# :#1#(#J#'#F# A#J# G#0#'# '#D#9#'#D#E#.</w:t>
        <w:t>H#(#-#3#(# '#D#B#1#"#F# A#%#F# '#D#9#'#D#E# D#E# *#8#G#1# A#J#G# (#9#/# E#,#*#E#9#'#*# H#'#9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J#O#C#+#O#1# E#F# '#D#-#/#J#+# 9#F# G#D#'#C# '#D###E#E# D#*#J# D#E# *#9#*#(#1# (###-#/#'#+# '#D#9#'#D#E#.</w:t>
        <w:t>J#B#H#D# %#B#(#'#D# A#J# *#,#/#J#/# '#D#*#A#C#J#1# '#D#/#J#F#J#: -#J#F# J#3#H#B# '#D#B#1#"#F# 9#/#)# ##-#/#'#+# E#F# ##-#/#'#+# '#D#B#1#H#F# '#D#E#'#6#J#)# C#E#'# A#J# 3#H#1#)# '#D###9#1#'#A# H#'#D#4#9#1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J#5#/#1# -#C#E#G#O#: (%#P#F#Q#N# A#P#J# 0#N#D#P#C#N# D#"#J#N#)#K# H#N#E#N#'# C#N#'#F#N# ##N#C#R#+#N#1#O#G#O#E#R# E#O#$#R#E#P#F#P#J#F#N#) ] '#D#4#9#1#'#!#: 26/8 [ (H#N#E#N#'# ##N#G#R#D#N#C#R#F#N#'# E#P#F#R# B#N#1#R#J#N#)#M# %#P#D#'#Q#N# D#N#G#N#'# E#O#F#0#P#1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0#P#C#R#1#N#I# H#N#E#N#'# C#O#F#Q#N#'# 8#N#'#D#P#E#P#J#F#N#) ] '#D#4#9#1#'#!#: 26/208-209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*#P#D#R#C#N# '#D#R#B#O#1#N#I# F#N#B#O#5#Q#O# 9#N#D#N#J#R#C#N# E#P#F#R# ##N#F#R#(#N#'#&amp;#P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B#N#/#R# ,#N#'#!#N#*#R#G#O#E#R# 1#O#3#O#D#O#G#O#E#R# (#P#'#D#R#(#N#J#Q#P#F#N#'#*#P# A#N#E#N#'# C#N#'#F#O#H#'# D#P#J#O#$#R#E#P#F#O#H#'# (#P#E#N#'# C#N#0#Q#N#(#O#H#'# E#P#F#R# B#N#(#R#D#O# C#N#0#N#D#P#C#N# J#N#7#R#(#N#9#O# '#D#D#Q#N#G#O# 9#N#D#N#I# B#O#D#O#H#(#P# '#D#R#C#N#'#A#P#1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H#N#,#N#/#R#F#N#'# D###P#C#R#+#N#1#P#G#P#E#R# E#P#F#R# 9#N#G#R#/#M# H#N#%#P#F#R# H#N#,#N#/#R#F#N#'# ##N#C#R#+#N#1#N#G#O#E#R# D#N#A#N#'#3#P#B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O#E#Q#N# (#N#9#N#+#R#F#N#'# E#P#F#R# (#N#9#R#/#P#G#P#E#R# E#O#H#3#N#I# (#P#"#J#N#'#*#P#F#N#'#) ] '#D###9#1#'#A#: 7/101-103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C#N#0#N#D#P#C#N# F#O#A#N#5#Q#P#D#O# '#D#"#J#N#'#*#P# H#N#D#N#9#N#D#Q#N#G#O#E#R# J#N#1#R#,#P#9#O#H#F#N#) ] '#D###9#1#'#A#: 7/174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D#N#B#N#/#R# 5#N#1#Q#N#A#R#F#N#'# A#P#J# G#N#0#N#'# '#D#R#B#O#1#R#"#F#P# D#P#D#F#Q#N#'#3#P# E#P#F#R# C#O#D#Q#P# E#N#+#N#D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C#N#'#F#N# '#D#R#%#P#F#3#N#'#F#O# ##N#C#R#+#N#1#N# 4#N#J#R#!#M# ,#N#/#N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E#N#F#N#9#N# '#D#F#Q#N#'#3#N# ##N#F#R# J#O#$#R#E#P#F#O#H#'# %#P#0#R# ,#N#'#!#N#G#O#E#R# '#D#R#G#O#/#N#I# H#N#J#N#3#R#*#N#:#R#A#P#1#O#H#'# 1#N#(#Q#N#G#O#E#R# %#P#D#'#Q#N# ##N#F#R# *#N###R#*#P#J#N#G#O#E#R# 3#O#F#Q#N#)#O# '#D###H#Q#N#D#P#J#F#N# ##N#H#R# J#N###R#*#P#J#N#G#O#E#R# '#D#R#9#N#0#N#'#(#O# B#O#(#O#D#'#K#) ] '#D#C#G#A#: 18/54-55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*#P#D#R#C#N# '#D#R#B#O#1#N#I# ##N#G#R#D#N#C#R#F#N#'#G#O#E#R# D#N#E#Q#N#'# 8#N#D#N#E#O#H#'# H#N#,#N#9#N#D#R#F#N#'# D#P#E#N#G#R#D#P#C#P#G#P#E#R# E#N#H#R#9#P#/#'#K#) ] '#D#C#G#A#: 18/59 [.</w:t>
        <w:t>J#9#1#6# 9#J#F#'#*# *#'#1#J#.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J###*#J# (#'#D#B#'#F#H#F# '#D#0#J# J#-#C#E# '#D#9#J#F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-#/#/# E#3#$#H#D#J#)# '#D#F#'#3# A#J# '#D#'#9#*#(#'#1# H#*#C#1#'#1# '#D###.#7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9#H#(#)# 1#(#7# '#D###3#(#'#(# (#'#D#F#*#'#&amp;#,# H#9#/#E# '#D#*#/#1#J#(# 9#D#I# '#3#*#.#D#'#5# '#D#9#(#1#.</w:t>
        <w:t>.#A#'#!# '#D#9#H#'#B#(# '#D#E#$#,#D#)# ##H# %#.#A#'#$#G#'#</w:t>
        <w:t>J#3#G#D# 9#D#I# '#D#F#'#3# *#F#'#3#J# '#D#9#H#'#B#(# '#D#E#$#,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J#*#E#*#9# '#D#3#'#1#B# (#E#'# 3#1#B# ## J#*#9#2#2# 9#E#D#G# H#J#5#9#(# 9#D#J#G# ##F# J#C#4#A# 9#H#'#B#(# 9#E#D#G# 9#D#J#G# H#9#D#I# '#D#E#,#*#E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J#*#9#2#2# E#F# J#B#H#E# (#:#'#1#)# F#'#,#-#)# D#'#3#*#D#'#(# ##E#H#'#D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9#2#Q#2#G# '#D#A#H#'#&amp;#/# H#'#D#E#*#9# '#D#3#1#J#9#)# '#D#*#J# J#,#F#J#G#'# E#F# 9#E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 J#B#H#E# (#G# E#F# *#1#3#J#.# B#'#F#H#F# '#D#3#D#(# H#'#D#F#G#(# J#9#H#/# 9#D#J#G# (#'#D#G#D#'#C#.</w:t>
        <w:t>5#-#J#-# ##F# '#D#E#3#*#9#E#1#J#F# '#D#0#J#F# J#*#E#*#9#H#F# (#'#D#B#/#1#)# 9#D#I# '#D#3#D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5#D#H#'# 9#D#I# E#F#'#A#9# ##E#*#9#*#G#E# H###:#1#*#G#E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'#E#*#-#'#F# '#D#5#9#(# J#C#H#F# (#'#D#*#E#J#J#2# (#J#F# '#D#E#F#'#A#9# '#D#9#'#,#D#)# '#D#*#J# -#5#D#H#'# 9#D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 '#D###6#1#'#1# '#D#E#$#,#D#)# '#D#*#J# *#9#J#B# E#,#J#!# 9#G#/# '#D#%#5#D#'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$#.#1# %#2#'#D#)# '#D#A#3#'#/# E#F# '#D###1#6# ##H# *#B#D#D#G#.</w:t>
        <w:t>F#B#D#F#'# A#J#E#'# 3#(#B# C#D#E#)# A#H#C#H# '#D#*#J# B#'#D# A#J#G#'#: � C#D# 4#J#!# J#,#1#J# C#E#'# D#H# ##F#G# ##1#J#/# E#-#H# -#*#I# 9#D#'#E#'#*# 8#G#H#1#G# (##J# 8#G#H#1# '#D#D#H#:#H#3# ##H# '#D#E#9#1#A#)#) 6#E#F# ##D#'#9#J#(# '#D#A#C#1# H#'#D#D#:#)#. J#H#,#/# A#J# E#,#*#E#9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C#D# '#D#E#,#*#E#9#'#*# '#D###.#1#I# C#E#'# ##*#5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-#3#(# ##H#,#G# H#*#B#7#J#9#'#*# E#.#*#D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H#A# 9#E#J#B# E#F# '#D#D#H#:#H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H#9# E#F# '#D#.#H#A# '#D###5#E# 6#/# G#0#G# '#D###-#/#'#+# �.</w:t>
        <w:t>E#'# G#0#'# '#D#.#H#A# '#D###5#E# '#D#0#J# J#*#9#'#E#I# 9#F#G# '#D#F#'#3###</w:t>
        <w:t>%#F#G#E# J#1#J#/#H#F# ##F# J#C#3#(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 J#F#*#A#9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 J#,#D#(#H#'# '#D#E#*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7#1#J#B# 3#G#D# H#E#.#*#5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9#H#'#B#(# '#D#E#$#,#D#)# *#.#A#I# 9#D#J#G#E#.</w:t>
        <w:t>G#F#'#C# .#H#A# ##5#E# H#9#E#J#B# E#F# ##F# J#.#3#1#H#'# '#D#E#F#'#A#9# '#D#9#'#,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'#D#.#H#A# '#D#9#E#J#B# '#D###5#E# J#.#A#J# 9#D#J#G#E# '#D#9#H#'#B#(# '#D#(#9#J#/#)# '#D#E#$#,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,#9#D#G#E# B#'#/#1#J#F# 9#D#I# *#,#'#G#D#G#'#.</w:t>
        <w:t>.#H#A# ##5#E# 9#E#J#B# 6#/# '#D###-#/#'#+# '#D#*#J# 3#*#8#G#1# :#(#'#!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0#G#(# (#'#D#E#F#'#A#9# '#D#9#'#,#D#)# '#D#*#J# 3#J#.#3#1#H#F#G#'# 1#:#E# -#1#5#G#E# '#D#4#/#J#/# 9#D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 A#J# 9#E#I#K# E#7#(#B# 9#F# '#D#9#H#'#B#(# '#D#(#9#J#/#)# H#'#D#3#J#&amp;#)# '#D#*#J# *#F#*#,# 9#F# *#5#H#1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E#+#D# '#D#E#+#'#D# '#D#1#E#2#J# '#D#0#J# J#0#C#1#G# 5#'#-#(# C#D#J#D#)# H#/#E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+#D# '#D#0#J# J#9#D#B# '#D#9#3#D# '#D#0#J# J#,#/#G# 9#D#I# ,#/#'#1# ,#(#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E#'# G#H# E#9#D#B# (#-#(#D# A#J# H#3#7# '#D#,#(# '#D#0#J# H#B#9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,#1#0#'#F# A#J# '#D###9#D#I# *#B#1#6# '#D#-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*#8#1#G# *#F#J#F# A#J# ##3#A#D# '#D#,#(#Q#.</w:t>
        <w:t>%#F# '#D#0#J#F# J#B#H#/#H#F# '#D#9#'#D#E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1#J#5#H#F# ,#/#'#K# 9#D#I# %#(#9#'#/# '#D#J#H#E# '#D#E#H#9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3#J#3#B#7# A#J#G# -#B# '#D#F#B#6# ('#D#A#J#*#H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9#E# '#D#E#3#'#H#'#)# (#J#F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J#A#6#D#H#F# '#D#E#F#'#A#9# '#D#5#:#J#1#)# '#D#*#J# J#,#F#H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-#3#(#H#F# D#D#G#D#'#C# '#D#B#'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(#'#D#H#F# (#'#D#A#3#'#/# '#D#0#J# J#:#D#J# (#G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9#1#A# 9#D#'#,#G# '#D#E#9#'#B#H#F# 9#F# *#-#5#J#D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9#J#B#H#F# D#G#E# 9#F# *#-#5#J#D#G#'# ##J#6#'#K#.</w:t>
        <w:t>%#F#G#E# D#'# J#9#E#D#H#F# -#3#'#(#'#K# D#D#2#D#'#2#D# '#D#B#'#/#E#)# '#D#*#J# *#(#.#Q#1# '#D#E#F#'#A#9# '#D#9#'#,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5#(# 9#D#J#G#E# D#9#F#'#*# '#D###J#'#E# '#D#B#'#/#E#)# H#'#D###,#J#'#D# '#D#B#'#/#E#)#: (J#N#B#R#/#O#E#O# B#N#H#R#E#N#G#O# J#N#H#R#E#N# '#D#R#B#P#J#N#'#E#N#)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##N#H#R#1#N#/#N#G#O#E#R# '#D#F#Q#N#'#1#N# H#N#(#P#&amp;#R#3#N# '#D#R#H#P#1#R#/#O# '#D#R#E#N#H#R#1#O#H#/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##O#*#R#(#P#9#O#H#'# A#P#J# G#N#0#P#G#P# (##J# A#J# '#D#/#F#J#'#) D#N#9#R#F#N#)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J#N#H#R#E#N# '#D#R#B#P#J#N#'#E#N#)#P# (#P#&amp;#R#3#N# '#D#1#Q#P#A#R#/#O# '#D#R#E#N#1#R#A#O#H#/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0#N#D#P#C#N# E#P#F#R# ##N#F#R#(#N#'#!#P# '#D#R#B#O#1#N#I# F#N#B#O#5#Q#O#G#O# 9#N#D#N#J#R#C#N# E#P#F#R#G#N#'# B#N#'#&amp;#P#E#L# H#N#-#N#5#P#J#/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8#N#D#N#E#R#F#N#'#G#O#E#R# H#N#D#N#C#P#F#R# 8#N#D#N#E#O#H#'# ##N#F#A#O#3#N#G#O#E#R# A#N#E#N#'# ##N#:#R#F#N#*#R# 9#N#F#R#G#O#E#R# "#D#P#G#N#*#O#G#O#E#R# '#D#Q#N#*#P#J# J#N#/#R#9#O#H#F#N# E#P#F#R# /#O#H#F#P# '#D#D#Q#N#G#P# E#P#F#R# 4#N#J#R#!#M# D#N#E#Q#N#'# ,#N#'#!#N# ##N#E#R#1#O# 1#N#(#Q#P#C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2#N#'#/#O#H#G#O#E#R# :#N#J#R#1#N# *#N#*#R#(#P#J#(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C#N#0#N#D#P#C#N# ##N#.#R#0#O# 1#N#(#Q#P#C#N# %#P#0#N#'# ##N#.#N#0#N# '#D#R#B#O#1#N#I# H#N#G#P#J#N# 8#N#'#D#P#E#N#)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Q#N# ##N#.#R#0#N#G#O# ##N#D#P#J#E#L# 4#N#/#P#J#/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Q#N# A#P#J# 0#N#D#P#C#N# D#"#J#N#)#K# D#P#E#N#F#R# .#N#'#A#N# 9#N#0#N#'#(#N# '#D#"#.#P#1#N#)#P# (D#E#F# .#'#A# '#D#9#0#'#(# '#D#E#$#,#D# -#*#I# H#D#H# C#'#F# A#J# '#D#/#F#J#'#) 0#N#D#P#C#N# J#N#H#R#E#L# E#N#,#R#E#O#H#9#L# D#N#G#O# '#D#F#Q#N#'#3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0#N#D#P#C#N# J#N#H#R#E#L# E#N#4#R#G#O#H#/#L#) ] G#H#/#: 11/98-103 [.</w:t>
        <w:t>'#F#8#1# C#J#A# 5#N#1#Q#N#A#N# '#D#D#G# '#D#"#J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'#F#8#1# C#J#A# J#O#5#N#1#Q#P#A#O#G#'# '#D#F#'#3#!!..</w:t>
        <w:t>G#0#G# "#J#'#*# E#F# 3#H#1#)# G#H#/# '#D#*#J# B#'#D# A#J#G#'# '#D#1#3#H#D# r�: � 4#N#J#Q#N#(#N#*#R#F#J# G#H#/# H###.#H#'#*#G#'# �(1).</w:t>
        <w:t>G#D# F#4#9#1# F#-#F# (###F# G#H#/#'#K# 4#J#(#*#F#'### G#D# F#O#-#P#3#Q#O#. G#D# F#9#B#D### G#D# F#1#(#7# '#D###3#(#'#(# (#'#D#F#*#'#&amp;#,### G#D# D#D#*#'#1#J#.# D#/#J#F#'# ##J# E#9#F#I### G#D# D#D###-#/#'#+# E#F# E#:#2#I### G#D# *#-#3# ##J#G#'# '#D#B#'#1#&amp;# E#F#'# E#F# ##-#/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*#3#E#9# D#F#'# 1#C#2#'#K### G#D# D#/#J#F#'# B#/#1#)# 9#D#I# ##F# F#-#1#C# A#J#C# 4#9#1#)### G#D# J#E#C#F# D#C# ##F# *#B#1### 4#J#&amp;#'#K# J#,#9#D# ,#D#/#C# J#B#4#9#1# ##H# J#O#-#/#+# D#C# 1#C#2#'#K### C#J#A# F#F#A#.# A#J# '#D#5#H#1### 5#H#1# '#D#E#9#1#A#)# H#7#D#(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5#H#1# '#D#-#1#(# H#'#D#B#*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5#H#1# E#9#1#A#)# 3#F#F# '#D#*#3#.#J#1# H###F#H#'#9#G# '#D#*#J# J#F#3#.# (#9#6#G#'# (#9#6#'#K#.</w:t>
        <w:t>(#J#F# '#D#"#(#'#!# H#'#D###(#F#'#!#</w:t>
        <w:t>%#F# 4###F# '#D#*#'#1#J#.# 9#,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##F#(#J#'#!# J#A#.#1#H#F# (###E#,#'#/# "#(#'#&amp;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F#,#/# E#F# D#0#)# D#D###9#E#'#D# '#D#E#,#J#/#)# '#D#*#J# B#'#E# (#G#'# "#(#'#$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F#,#/# E#F# 3#9#'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J#5#J#(#F#'# '#D#3#Q#O#C#1# 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F#(#-#+# A#J# ##9#E#'#D# '#D#"#(#'#!# 9#F# C#D# E#'# J#1#A#9# 1#$#H#3#F#'# A#F#C#(#1#G# H#F#9#8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D# J#-#1#5# '#D#"#(#'#!# '#D#"#F# 9#D#I# ##F# J#A#9#D#H#'# '#D###4#J#'#!# '#D#*#J# *#,#9#D# '#D###(#F#'#!# J#9#*#2#H#F# 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##F#G#E# J#1#*#C#(#H#F# '#D#-#E#'#B#'#*# '#D#*#J# *#F#C#3# 1#$#H#3# '#D###(#F#'#!### E#'# A#'#*# 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F#F#B#0# E#'# J#E#C#F# %#F#B#'#0#G### F#F#B#0#G# (###F# F#*#9#D#E# C#J#A# F#3#*#A#J#/# E#F# '#D#*#'#1#J#.# '#D#A#'#&amp;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-#J#+# D#'# F#C#1#1# E#'# H#B#9# A#J#G# E#F# ##.#7#'#!#.</w:t>
        <w:t>%#F# '#D#*#'#1#J#.# '#D#E#'#6#J# G#H# '#D#0#J# J#9#D#E#F#'# '#D#.#H#A# E#F# '#D#*#'#1#J#.# '#D#"#*#J# '#D#0#J# 3#J#-#C#E# 9#D#J#F#'#.</w:t>
        <w:t>A#J# C#*#'#(# C#D#J#D#)# H#/#E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B#H#D# '#D#A#J#D#3#H#A# (#J#/#(#'# D#*#D#'#E#J#0#G# '#D#0#J#F# .#H#A#H#G# E#F# (#0#D# '#D#F#5#-# D#D#E#D#C#  /#(#4#D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B#H#D#: � D#C#F#F#J# ##.#4#I# ##F# J#3#,#D# '#D#*#'#1#J#.# ##F# '#D#A#J#D#3#H#A# (#J#/#(#'# C#'#F# J#9#J#4# A#J# 2#E#F# '#D#E#D#C# /#(#4#D#J#E# A#D#E# J#B#E# (#J#/#(#'# (#H#'#,#(#G# E#F# '#D#F#5#-# H#'#D#%#1#4#'#/# �.</w:t>
        <w:t>A#J# 0#D#C# '#D#2#E#'#F# C#'#F# '#D###E#1# ##E#1# F#5#'#&amp;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C#F# ##E#1# C#4#A# B#H#'#F#J#F# H#*#9#D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*#D#C# '#D###J#'#E# C#'#F#*# '#D###.#D#'#B# E#A#5#H#D#)# 9#F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C#F# %#-#/#I# +#E#1#'#*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 0#D#C# C#'#F# '#D#-#3# '#D#*#'#1#J#.#J# E#H#,#H#/#'#K# � ##.#4#I# ##F# J#3#,#D# '#D#*#'#1#J#.#.. �.</w:t>
        <w:t>H#F#-#F# ##J#6#'#K# F#G#*#E# (#'#F# J#A#G#E# '#D#F#'#3# 9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E#*#9#6# -#J#F# D#'# F#*#E#C#F# E#F# %#A#G#'#E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3#1#F#'# ##F#(#'#!# '#D#A#G#E# '#D#"#F#J# '#D#9#'#,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D# F#-#3# (###G#E#J#)# E#'# F#B#H#D# (#'#D#F#3#(#)# D#D###,#J#'#D# '#D#B#'#/#E#)### G#D# D#/#J#F#'# -#3#Q#L# *#'#1#J#.#J# J#/#A#9#F#'# D#D#B#J#'#E# (###9#E#'#D# %#(#/#'#9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/#D# ##F# F#B#H#E# (###9#E#'#D# *#.#,#D# E#F#G#'# '#D###,#J#'#D###</w:t>
        <w:t>(#D# *#-#(#H#F# '#D#9#'#,#D#)# H#*#0#1#H#F# '#D#"#.#1#)#</w:t>
        <w:t>*#-#/#+#*# 9#F# '#D#4#(#'#(# '#D#0#J#F# J#A#,#1#H#F# ##-#/#'#+#'#K# G#F#'# H#G#F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-#/#+#*# 9#F# '#D#2#9#E#'#!# '#D#9#'#D#E#J#J#F# '#D#0#J#F# J#A#,#1#H#F# '#D#-#1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(#&amp;#3#*# G#0#G# '#D#F#A#3#J#)# '#D#E#F#7#H#J#)# 9#D#I# ,#G#D# (#'#D#9#H#'#B#(# '#D#B#1#(#)# H#'#D#(#9#J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-#/#+#*# 9#F# G#$#D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D#E# ##*#-#/#+# 9#F# '#D#E#+#B#A#J#F# '#D#0#J#F# J#9#J#4#H#F# .#'#1#,# '#D#*#'#1#J#.# H#'#D#,#:#1#'#A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0#'# J#9#E#D# '#D#E#+#B#A#H#F### G#D# J#B#/#E#H#F# '#D#(#/#J#D### G#D# J#1#4#/#H#F# %#D#I# '#D#-#D# '#D###F#,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D#'# J#2#'#D#H#F# J#B#/#E#H#F# B#5#'#&amp;#/# '#D#E#/#J#-# H#'#D#G#,#'#!### '#D#E#/#J#-# H#'#D#G#,#'#!# D#D#E#F#'#A#9# '#D#"#F#J#)# '#D#9#'#,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D#D#*#'#1#J#.# H#'#D#9#D#E# '#D#0#J# J#F#(#:#J# ##F# J#3#H#/# A#J# '#D#E#3#*#B#(#D#. %#F#G#E# D#'# J#2#'#D#H#F# J#2#J#F#H#F# -#(# '#D#9#'#,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E# 9#F# '#D#"#.#1#)# G#E# :#'#A#D#H#F#.</w:t>
        <w:t>E#*#I# F#A#G#E#: (C#N#D#'#Q# (#N#D#R# *#O#-#P#(#Q#O#H#F#N# '#D#R#9#N#'#,#P#D#N#)#N# H#N#*#N#0#N#1#O#H#F#N# '#D#"#.#P#1#N#)#N#) ] '#D#B#J#'#E#)#: 75/20-21 [.</w:t>
        <w:t>(%#P#F#Q#N# G#N#$#O#D#'#!#P# J#O#-#P#(#Q#O#H#F#N# '#D#R#9#N#'#,#P#D#N#)#N# H#N#J#N#0#N#1#O#H#F#N# H#N#1#N#'#!#N#G#O#E#R# J#N#H#R#E#K#'# +#N#B#P#J#D#'#K#) ] '#D#%#F#3#'#F#: 76/27 [.</w:t>
        <w:t>%#F#F#'# D#E# F#*#E#C#F# E#F# '#3#*#-#6#'#1# E#A#G#H#E# '#D#"#.#1#)# '#D#*#J# A#J# '#D#/#F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*#E#C#F# E#F# '#F#*#4#'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D#3#J#7#1#)# A#C#1#)# '#D#B#J#'#E#)# 9#D#J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5#-#J#-# ##F# G#F#'#C# B#J#'#E#)# D#D###E#H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F#'#C# ##J#6#'#K# "#.#1#)# /#F#J#H#J#)# D#D###9#E#'#D# '#D#*#J# F#B#H#E# 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D###A#C#'#1# '#D#*#J# J#*#/#'#H#D#G#'# H#F#:#1#3#G#'# A#J# F#A#H#3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D#E# F#*#E#C#F# E#F# '#3#*#-#6#'#1# "#.#1#)# '#D#/#F#J#'# (#9#/#.</w:t>
        <w:t>%#F# '#D#E#A#G#H#E# '#D#3#'#&amp;#/# D#D#"#.#1#)# E#A#G#H#E# :#J#(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L# ##C#'#F#*# 9#'#,#D#)# ##H# E#$#,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'# F#-#0#A# E#F# E#A#G#H#E# '#D#"#.#1#)# '#D#9#H#'#B#(# '#D#E#$#,#D#)# '#D#*#J# D#'# *#8#G#1# %#D#'# (#9#/# ##,#J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*#'#1#J#.# '#D#E#/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'#1#J#.# 9#D#I# '#D#E#/#I# '#D#7#H#J#D# (#/### J#N#(#1#2# %#D#I# 3#7#-# (#9#6# '#D#'#*#,#'#G#'#*# '#D#/#'#1#3#)# A#J# E#,#'#D# '#D#*#'#1#J#.#.</w:t>
        <w:t>%#F#F#'# D#'# F#2#'#D# F#9#J#4# A#J# 2#E#'#F# E#O#(#C#Q#1#.</w:t>
        <w:t>-#J#F# (#-#+# E#'#D#C# (#F# F#(#J# 8#'#G#1#)# '#D#'#3#*#9#E#'#1# A#J# C#*#'#(# '#D###A#1#3#J#H#J#)# ## 0#C#1# ##F# '#D#%#/#'#F#'#*# '#D#*#J# H#,#G#G#'# (#9#6# '#D#A#D#'#3#A#)# H#1#,#'#D# '#D#C#F#J#3#)# D#D#E#E#'#1#3#'#*# '#D#'#3#*#9#E#'#1#J#)# ##E#C#F# *#,#'#G#D#G#'# H#9#/#E# '#D#E#(#'#D#'#)# (#G#'# E#F# B#(#D# ##5#-#'#(# '#D#E#5#D#-#)# E#'#/#'#E# *###+#J#1#G#'# D#'# J#E#3# E#5#'#D#-#G#E# '#D#9#'#,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E#'#D#C#'#K# *#H#,#G# %#D#I# ##E#1# "#.#1# E#.#*#D#A# 9#F# '#D#%#/#'#F#)# '#D#/#J#F#J#)# H#'#D###.#D#'#B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##4#'#1# %#D#I# %#/#'#F#)# ##.#1#I# H#,#G#G#'# (#9#6# '#D#'#B#*#5#'#/#J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F# C#'#F#H#'# J#1#H#F# ##F# '#D#E#F#'#A#9# '#D#*#J# ##E#C#F# '#D#-#5#H#D# 9#D#J#G#'# (#'#D#3#D#(# H#'#D#F#G#(# H#'#D#B#1#5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E#C#F# '#D#-#5#H#D# 9#D#J#G#'# H#9#D#I# ##C#+#1# E#F#G#'# (###3#D#H#(# "#.#1# ##B#D# C#D#A#)# H###C#+#1# %#F#3#'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+# (#/###*# (#9#6# '#D#*#-#D#J#D#'#*# '#D#'#B#*#5#'#/#J#)# *#8#G#1# ##F# (#%#E#C#'#F# '#D#F#'#3# ##F# J#2#J#/#H#'# E#F# '#D#E#1#/#H#/# '#D#9#'#D#E#J# H#'#D#E#-#D#J# D#,#E#J#9# '#D###7#1#'#A# (#9#D#'#B#'#*# ,#/#J#/#)# H#%#F#3#'#F#J#)#.</w:t>
        <w:t>##F#'# D#'# ##2#'#D# E#F# '#D#9#'#D#E# '#D#B#/#J#E# '#D#0#J# D#'# *#*#H#'#A#1# '#D#E#9#D#H#E#'#*# 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##8#F# ##F# E#+#D# G#0#G# '#D#/#1#'#3#'#*# 5#'#1#*# *#*#C#H#F# A#J# ##1#-#'#E# '#D#/#1#'#3#'#*# C###,#F#)# D#'# J#-#3# (#G#'# %#D#'# E#F# (#/###*# *#*#C#H#F# A#J# ##/#E#: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*#-#3# '#D###E# (#'#D#,#F#J#F# B#(#D# C#D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G#'# 3#*#(#/### (#'#D#8#G#H#1# %#D#I# '#D#9#D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4#9#1# (#G#'# '#D#F#'#3# H#3#J#9#*#1#A#H#F# (#H#,#H#/#G#'#.</w:t>
        <w:t>G#0#G# '#D#/#1#'#3#'#*# '#D#*#'#1#J#.#J#)# '#D#*#-#D#J#D#J#)# '#D#%#-#5#'#&amp;#J#)# G#J# '#D#*#J# 3#*#B#D#(# '#D#E#H#'#2#J#F# '#D###J#/#J#H#D#H#,#J#)#.</w:t>
        <w:t>E#'#0#'# ##B#H#D### H#E#'#0#'# ##(#-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##J# ##H#/#J#)# ##G#J#E### D#E#'#0#'# '#D#D#Q#A# H#'#D#/#H#1#'#F### D#E#'#0#'# D#'# ##B#H#D# E#'# ##1#J#/# A#J# ,#E#D#)# H#'#-#/#)# H#C#A#I###</w:t>
        <w:t>D#E#'#0#'# J#C#1#1# '#D#B#1#"#F# B#5#)# E#H#3#I# H#A#1#9#H#F### D#E#'#0#'# J#C#1#1# '#D#B#1#"#F# '#D#-#/#J#+# 9#F# '#D###E#E# '#D#*#J# C#N#0#Q#N#(#*# 1#3#D#G#'### D#E#'#0#'# -#/#+# '#D#*#C#0#J#(### E#'# G#J# 9#H#'#E#D# '#D#*#C#0#J#(# H#4#1#H#7#G### H#E#'# G#J# 9#H#'#E#D# '#D#*#5#/#J#B# H#4#1#H#7#G###</w:t>
        <w:t>D#E#'#0#'# J#B#H#D#G# D#F#'#: (*#P#D#R#C#N# '#D#R#B#O#1#N#I# F#N#B#O#5#Q#O# 9#N#D#N#J#R#C#N# E#P#F#R# ##N#F#R#(#N#'#&amp;#P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B#N#/#R# ,#N#'#!#N#*#R#G#O#E#R# 1#O#3#O#D#O#G#O#E#R# (#P#'#D#R#(#N#J#Q#P#F#N#'#*#P# A#N#E#N#'# C#N#'#F#O#H#'# D#P#J#O#$#R#E#P#F#O#H#'# (#P#E#N#'# C#N#0#Q#N#(#O#H#'# E#P#F#R# B#N#(#R#D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N#0#N#D#P#C#N# J#N#7#R#(#N#9#O# '#D#D#Q#N#G#O# 9#N#D#N#I# B#O#D#O#H#(#P# '#D#R#C#N#'#A#P#1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H#N#,#N#/#R#F#N#'# D###C#R#+#N#1#P#G#P#E#R# E#P#F#R# 9#N#G#R#/#M# H#N#%#P#F#R# H#N#,#N#/#R#F#N#'# ##N#C#R#+#N#1#N#G#O#E#R# D#N#A#N#'#3#P#B#P#J#F#N#) ] '#D###9#1#'#A#: 7/101-102 [.</w:t>
        <w:t>E#'# G#0#G# '#D#C#D#E#'#*### G#D# D#G#'# E#9#F#I### G#D# G#J# .#D#'#5#)# *#'#1#J#.# 7#H#J#D# H###-#/#'#+# C#+#J#1#)# E#*#4#'#(#G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"#D#'#E# *#*#C#1#1# -#*#I# '#D#"#F###</w:t>
        <w:t>E#'# G#J# ##F#(#'#!# '#D#-#C#H#E#'#*# H#'#D#B#J#'#/#'#*# H#'#D#/#H#D### E#F# G#E# '#D#1#3#D### H#E#'# G#J# '#D#(#J#F#'#*# '#D#*#J# ,#'#$#H#'# (#G#'### H#D#E#'#0#'# D#E# J#C#F# E#E#C#F#'#K# '#D#'#3#*#A#'#/#)# E#F# '#D#1#3#D# H#(#J#F#'#*#G#E### D#E#'#0#'# E#'# C#'#F#H#'# D#J#$#E#F#H#'# (#E#'# C#0#(#H#'# E#F# B#(#D### H#E#'# G#H# '#D#*#C#0#J#(# '#D#B#(#D#J### E#'# G#H# '#D#7#(#9# '#D#0#J# J#-#/#+#G# '#D#D#G# 9#D#I# '#D#B#D#H#(### C#J#A# F#C#4#A# 3#F#)# '#D#D#G# A#J# -#/#H#+# '#D#7#(#9### E#'# G#H# '#D#C#A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'#D#%#4#C#'#D#J#'#*# H#'#D#'#D#*#(#'#3#'#*# '#D#*#J# *#-#J#7# (#G#0#G# '#D#C#D#E#)### E#'# G#H# '#D#9#G#/# '#D#0#J# D#E# J#H#,#/# E#F# J#D#*#2#E# (#G### H#E#'# '#D#A#3#B# '#D#0#J# *#E#J#D# F#A#H#3# '#D#F#'#3# %#D#J#G###</w:t>
        <w:t>D#E#'#0#'# C#'#F# '#D#1#3#H#D# J###*#J# H#D#'# J#C#3#(# ##-#/#'#K# %#D#I# 5#A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*#E#C#F# E#F# %#B#F#'#9# 4#.#5# H#'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1#,#9# %#D#I# 1#(#G# H#-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(#9#+# J#H#E# '#D#B#J#'#E#)# H#-#J#/#'#K# H#D#J#3# E#9#G# ##-#/###</w:t>
        <w:t>D#E#'#0#'# B#'#D# r� A#J# ##(#J# 0#1#: � 1#-#E# '#D#D#G# ##(#'# 0#1# A#%#F#G# J#9#J#4# H#-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H#*# H#-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(#9#+# J#H#E# '#D#B#J#'#E#)# H#-#/#G# �(1)##</w:t>
        <w:t>##(#H# 0#1#M# A#J# '#D#*#'#1#J#.#</w:t>
        <w:t>C#F#*# H#B#A#*# H#B#A#)# B#5#J#1#)# 9#F#/# (#D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 B#5#)# ##(#J# 0#1### D#E#'#0#'# 9#'#4# '#D#H#-#/#'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*# 9#D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-#E#D#G#'# E#9#G# %#D#I# J#H#E# '#D#B#J#'#E#)###</w:t>
        <w:t>E#'# G#J# B#5#)# ##(#J# 0#1#M# A#J# '#D#*#'#1#J#.### E#F# 0#'# '#D#0#J# 3#J#C#4#A# B#5#)# ##(#J# 0#1#M# A#J# '#D#*#'#1#J#.### C#J#A# 6#'#9# ##(#H# 0#1# A#J# .#6#E# '#D#*#'#1#J#.# H#'#D###-#/#'#+# H#6#,#J#,#G#'### C#J#A# H#E#*#I# 3#J#8#G#1# '#D#*#'#1#J#.# ##(#'# 0#1#M# E#1#Q#)# ##.#1#I### C#J#A# 3#*#*#G#'#H#I# C#D# '#D#E#H#'#B#A# H#*#0#G#(# ,#A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C#Q#F# A#J# '#D###1#6# E#H#B#A# ##(#J# 0#1### C#J#A# 3#F#*#9#D#E# ##F#G# C#'#F# E#F# ##F#,#(# *#D#'#E#0#)# E#9#G#/# '#D#F#(#H#)# H#E#9#G#/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'#1#J#.# '#D#F#'#A#9# '#D#0#J# 3#J#E#C#+# A#J# '#D###1#6###</w:t>
        <w:t>/#9# ##(#'# 0#1#M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##E#D# C#J#A# J#.#A#J# '#D#*#'#1#J#.# ##(#'# 0#1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C#4#A#G# E#F# ,#/#J#/# (#9#/# C#D# G#0#G# '#D#E#/#)# '#D#7#H#J#D#)#!!..</w:t>
        <w:t>*###E#D# C#J#A# J#:#1#(#D# '#D#*#'#1#J#.# ##-#/#'#+#G# H###4#.#'#5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9#D#F# F#*#'#&amp;#,# '#D#'#E#*#-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3#E#'#!# '#D#F#'#,#-#J#F# H#'#D#1#'#3#(#J#F#: (H#N#%#P#F#R# C#N#'#F#N# E#P#+#R#B#N#'#D#N# -#N#(#Q#N#)#M# E#P#F#R# .#N#1#R#/#N#D#M# ##N#*#N#J#R#F#N#'# (#P#G#N#'# H#N#C#N#A#N#I# (#P#F#N#'# -#N#'#3#P#(#P#J#F#N#) ] '#D###F#(#J#'#!#: 21/47 [.</w:t>
        <w:t>C#J#A# J#9#E#D# '#D#*#'#1#J#.### C#J#A# *#9#E#D# '#D#(#J#&amp;#)### C#J#A# J#5#F#9# '#D#E#,#*#E#9# (#J#&amp;#*#G# /#H#F# 4#9#H#1# E#F#G### +#E# C#J#A# J#5#J#1# '#D#E#,#*#E#9# ##3#J#1# (#J#&amp;#*#G### C#J#A# J#5#9#(# 9#D#I# '#D###A#1#'#/# H#'#D#E#,#*#E#9# (###3#1#G# ##F# J#*#.#D#5#H#'# E#E#'# 5#F#9#H#G# (###J#/#J#G#E### C#J#A# *#A#B#/# '#D#-#,#)# /#D#'#D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A#B#/# '#D#C#*#'#(# ,#/#H#'#G###</w:t>
        <w:t>%#F# A#J# B#5#)# '#D#4#E#3# /#D#'#D#)# *#0#C#1#F#'# /#'#&amp;#E#'#K# (#4#1#H#B# '#D#4#E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4#1#H#B# '#D#0#J# G#H# '#D#E#5#/#1# '#D#J#H#E#J# D#7#'#B#)# '#D#-#J#'#)# 9#D#I# 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C#'#F# /#D#J#D#'#K# 9#D#I# %#E#C#'#F# '#D#H#B#H#9# A#J# '#D#.#7###.</w:t>
        <w:t>C#J#A# C#'#F# G#0#'# '#D#H#'#6#-# '#D#0#J# G#H# 3#(#(# '#D#H#6#H#-# H#'#D#6#J#'#!# :#'#E#6#'#K### H#C#J#A# ##.#7### '#D#9#'#D#E# ,#E#J#9#'#K# A#J# A#G#E#G# .#D#'#D# B#1#H#F# H#B#1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##.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.#J#1#'#K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8#G#1# ##F# A#G#E# '#D#F#'#3# H#1#$#J#*#G#E# C#'#F#*# .#'#7#&amp;#)#.</w:t>
        <w:t>D#B#/# 3#,#D# '#D#*#'#1#J#.# ##-#/#'#+# '#F#B#D#'#(# '#D#1#$#J#)# '#D#C#H#F#J#)# (#P#/#N#H#J#Q#M# C#(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G#/# G#0#'# '#D#C#4#A# '#D#A#D#C#J# D#C#4#H#A#'#*# ,#/#J#/#)# A#J# E#,#'#D#'#*# ##.#1#I# C#+#J#1#)#.</w:t>
        <w:t>%#F# '#D#F#'#3# ##.#7#$#H#'# A#J# A#G#E# '#D#-#J#'#)# H#'#F#(#+#'#B#G#'# E#F# '#D#E#H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.#7#$#H#'# A#J# A#G#E# C#J#A#J#)# '#F#(#+#'#B# '#D#A#G#E# H#'#D#%#/#1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'#1# G#0#'# '#D###E#1# E#H#6#9# *#3#'#$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5#D# '#D#F#'#3# A#J#G# %#D#I# B#1#'#1#.</w:t>
        <w:t>D#B#/# ##9#J#'# '#D#A#D#'#3#A#)# H###H#D#J# '#D###D#(#'#(# E#F# '#D#(#4#1# A#G#E# '#D#C#J#A#J#)# '#D#*#J# J#-#5#D# (#G#'# '#D#A#G#E# H#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*#-#5#D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-#5#D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D# '#D#E#9#1#A#)# H#'#D#A#G#E# E#E#C#F#'#F### G#D# F#+#B# (#'#D#A#G#E###</w:t>
        <w:t>%#F# '#D#-#J#1#)# H#'#D#'#D#*#(#'#3# H#'#D#A#H#6#I# H#'#D#4#C# H#'#D#'#1#*#J#'#(# H#'#D#5#1#'#9# '#D#0#J# J#F#*#,# 9#F#G# C#D# 5#1#'#9# G#H# '#D#5#1#'#9# 9#D#I# '#D#A#G#E# H#'#D#%#A#G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,#G#H#/# '#D#A#D#3#A#)# '#D#"#F# *#*#,#E#9# 9#F#/# 9#*#(#)# A#G#E# '#D#%#F#3#'#F# H#A#G#E# E#'# J#F#*#,# 9#F# '#D#A#G#E# E#F# 3#D#7#)#.</w:t>
        <w:t>E#4#C#D#)# '#D#A#G#E#</w:t>
        <w:t>3#D#H#C# '#D#(#4#1# D#J#3# C#-#1#C#)# '#D#4#E#3# ##H# '#D#%#D#C#*#1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D#H#C# '#D#(#4#1# F#*#J#,#)# '#D#A#G#E# '#D#H#'#9#J# ##H# :#J#1# '#D#H#'#9#J# '#D#C#'#E#F# A#J# '#D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F# ##J#F# J###*#J# E#'# (#'#D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/#.#D# %#D#I# '#D#%#F#3#'#F### G#D# 1#'#A#B# '#D#%#F#3#'#F# -#J#F# J#.#1#,# E#F# (#7#F# ##E#G###</w:t>
        <w:t>9#D#J#F#'# ##F# F#F#8#1# C#J#A# (#/##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/# ##J# F#B#7#)# J#(#/### '#D#.#D#B### (H#N#'#D#D#Q#N#G#O# ##N#.#R#1#N#,#N#C#O#E#R# E#P#F#R# (#O#7#O#H#F#P# ##O#E#Q#N#G#N#'#*#P#C#O#E#R# D#'# *#N#9#R#D#N#E#O#H#F#N# 4#N#J#R#&amp;#'#K# H#N#,#N#9#N#D#N# D#N#C#O#E#R# '#D#3#Q#N#E#R#9#N# H#N#'#D###(#R#5#N#'#1#N# H#N#'#D###A#R#&amp;#P#/#N#)#N# D#N#9#N#D#Q#N#C#O#E#R# *#N#4#R#C#O#1#O#H#F#N#) ] '#D#F#-#D#: 16/78 [.</w:t>
        <w:t>%#F# E#4#C#D#)# '#D#E#3#D#E#J#F# H#'#D#9#'#D#E# G#J# E#4#C#D#)# '#D#A#G#E# '#D#0#J# J#O#F#*#,# '#D#3#D#H#C#  H#'#D#3#D#7#)# H#'#D#*#3#.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'# G#H# '#D#A#G#E### H#E#'# C#Q#E# G#0#'# '#D#A#G#E# H#C#J#A#G### H#E#'# /#D#J#D# -#5#H#D#G###</w:t>
        <w:t>'#D#E#4#C#D#)# E#4#C#D#)# 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E#4#C#D#)# 4#J#!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/# J#4#*#(#G# 9#D#I# '#D#F#'#3# ##-#J#'#F#'#K# ##F# '#D#E#4#C#D#)# D#J#3#*# E#4#C#D#)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 (#E#,#1#/# ##F# J#*#,#'#H#2#H#'# E#9#F#I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E# J#*#1#C#H#F# 3#H#'#!# '#D#5#1#'#7#.</w:t>
        <w:t>E#'# G#H# '#D#A#G#E### C#J#A# F#E#J#2# '#D#A#G#E# '#D#5#-#J#-# E#F# '#D#A#G#E# '#D#.#'#7#&amp;### G#D# J#E#C#F# ##F# J#C#H#F# '#D#A#G#E# .#'#7#&amp;#'#K### G#D# J#E#C#F# ##F# J#C#H#F# '#D#%#J#E#'#F# .#'#7#&amp;#'#K###</w:t>
        <w:t>F#9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9#E# '#D#%#J#E#'#F# D#J#3# /#D#J#D#'#K# 9#D#I# '#D#5#H#'#(# H#5#-#)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5#H#'#(# /#D#J#D#G# D#J#3# A#J# '#D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A#J# '#D#9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 A#J# /#'#.#D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.#'#1#,# 9#F#G# H#9#F# A#G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 A#G#E#G# D#D#4#E#3# H#'#D#B#E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 A#G#E#G# D#D#G# H#'#D#1#3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*# '#D#-#,#)# A#J# A#G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*# A#J# A#G#E#J# H#D#'# A#J# A#G#E#C#. %#F#G# .#'#1#,# 9#F#J# H#9#F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/#D#J#D# '#D#A#G#E# A#J# '#D#H#'#B#9# '#D#.#'#1#,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E#1#/#H#/# '#D#0#J# J#1#,#9# 9#D#J#C# E#F# A#G#E#C#.</w:t>
        <w:t>D#E# J#C#F# /#D#J#D# :#'#D#J#D#J#H# A#J# 0#G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/#D#J#D#G# A#J# '#D#3#E#'#!# H#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J#C#F# /#D#J#D#G# A#J# 0#G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G# *#1#'#,#9# 9#E#'# A#J# 0#G#F#G#.</w:t>
        <w:t>%#F# '#D#4#E#3# H#'#D#B#E#1# H#'#D###1#6# D#E# *#C#F# *#(#'#D#J# (#E#'# A#J# 0#G#F# :#'#D#J#D#J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C#F# *#(#'#D#J# (#%#J#E#'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C#F# J#(#'#D#J# (#A#C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:#J#1# 3#D#H#C#G#'# E#F# ##,#D# E#'# A#J# 0#G#F#G# E#F# A#G#E# ##H# 9#D#E# ##H# %#J#E#'#F# ##H# C#A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(#B#J# /#D#J#D# E#'# A#J# 0#G#F# :#'#D#J#D#J#H# .#'#1#,# :#'#D#J#D#J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E#'#*# :#'#D#J#D#J#H# D#E# *#E#*# '#D#4#E#3# H#'#D#B#E#1# H#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C#'#F# '#D#H#,#H#/# J#*#(#9# E#'# A#J# ##0#G#'#F# '#D#F#'#3# E#F# '#D#A#G#E# D#A#3#/# '#D#C#H#F# H#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C#H#F# D#E# J#*#:#J#1# H#D#E# J#A#3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'#6#7#1# '#D#F#'#3# %#D#I# *#:#J#J#1# A#G#E#G#E# D#D#4#E#3# H#'#D#B#E#1# H#'#D###1#6#.</w:t>
        <w:t>%#F#F#J# '#D#"#F# ##2#9#E# ##F# A#G#E# '#D#F#'#3# ## ,#E#J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E# .#'#7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E#'# ,#'#!# (#G# '#D###F#(#J#'#!# G#H# '#D#A#G#E# '#D#5#-#J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/# ,#'#$#H#'# (#A#G#E# ,#/#J#/# D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F#'#3# ##9#1#6#H#'# 9#F#G# H#D#E# J#3#*#7#J#9#H#'# A#G#E# '#D#F#(#H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,#'#!#*# (#G# '#D#F#(#H#'#*# D#D#%#F#3#'#F#J#)#.</w:t>
        <w:t>##F# ##2#9#E# ##F#F#J# ##3#*#7#J#9# ##F# ##(#/### *#,#/#J#/# E#F#G#,# '#D#F#(#H#)# A#J# '#D#9#'#D#E#.</w:t>
        <w:t>'#D#E#4#C#D#)# E#4#C#D#)# 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'# ##F# '#D#F#'#3# H#B#9#H#'# A#J# '#D#.#7### '#D#A#'#/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A#G#E#H#'# '#D#4#E#3# H#'#D###1#6# A#G#E#'#K# E#9#C#H#3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'#F#H#'# J#8#F#H#F# H#J#9#*#B#/#H#F# (#/#'#G#)# ##F# '#D#4#E#3# *#/#H#1# -#H#D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8#G#1# D#G#E# ##F#G#E# G#E# '#D#0#J#F# J#/#H#1#H#F# -#H#D# '#D#4#E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E#'# ##F#G#E# H#B#9#H#'# A#J# G#0#'# '#D#.#7### ## C#0#D#C# F#-#F# F#9#J#4# E#9# '#D#F#(#H#'#*# H#'#D#C#*#(# '#D#3#E#'#H#J#)# H#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A#G#E# A#G#E#'#K# .#'#7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'#D#/#D#J#D# 9#D#I# .#7### A#G#E#F#'# E#H#,#H#/# A#J# '#D#/#E#'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A#J# '#D###1#6# .#'#1#,# '#D#/#E#'#:# ## A#J# '#D#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'#D#9#H#'#B#(#.</w:t>
        <w:t>E#'# G#H# '#D#/#D#J#D# 9#D#I# 5#-#)# A#G#E# E#'# ##H# .#7#&amp;#G###</w:t>
        <w:t>D#J#3#*# /#9#H#'#C# H#D#'# /#9#H#'#J# /#D#J#D#'#K# 9#D#I# 0#D#C#: (H#N#%#P#F#Q#N#'# ##N#H#R# %#P#J#Q#N#'#C#O#E#R# D#N#9#N#D#N#I# G#O#/#K#I# ##N#H#R# A#P#J# 6#N#D#'#D#M# E#O#(#P#J#F#M#) ] 3#(###: 34/24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/# J#C#H#F# C#D#'#F#'# 9#D#I# 6#D#'#D# E#(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C#H#F# ##-#/#F#'# G#H# '#D#6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 '#D#E#H#'#6#J#9# '#D#*#J# F#A#C#1# A#J#G#'# H#F#C#H#F# 9#F#G#'# A#G#E#'#K# D#'# *#*#(#9# E#'# A#J# ##0#G#'#F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4#E#3# D#'# *#*#(#9# E#'# A#J# ##0#G#'#F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D#G# D#'# J#*#(#9# E#'# A#J# ##0#G#'#F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'#D#B#1#"#F# H#'#D#F#(#J#: (H#N#D#N#H#R# '#*#Q#N#(#N#9#N# '#D#R#-#N#B#Q#O# ##N#G#R#H#N#'#!#N#G#O#E#R# D#N#A#N#3#N#/#N#*#R# '#D#3#Q#N#E#N#'#H#N#'#*#O# H#N#'#D###1#R#6#O#) ] '#D#E#$#E#F#H#F#: 23/71 [.</w:t>
        <w:t>'#D#/#D#J#D# '#D#0#G#F#J# H#'#D#/#D#J#D# '#D#H#'#B#9#J#</w:t>
        <w:t>%#F# E#,#1#/# *#:#J#J#1# E#C#'#F# '#D#/#D#J#D# E#F# '#D#0#G#F# %#D#I# '#D#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##C#(#1# '#D#*#:#J#J#1#'#*# '#D#*#J# -#5#D#*# H#'#D#*#J# J#E#C#F# ##F# *#-#5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*#:#J#J#1# D#E#'# (#'#D##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:#J#J#1# D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5#H#1# '#D#0#G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*#:#J#J#1#'#K# D#B#H#'#F#J#F# '#D#D#G# H#3#F#F# '#D#C#H#F# H#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 *#:#J#J#1#'#K# D#3#O#F#Q#N#)#: (H#N#F#N#A#R#3#M# H#N#E#N#'# 3#N#H#Q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##N#D#R#G#N#E#N#G#N#'# A#O#,#O#H#1#N#G#N#'# H#N#*#N#B#R#H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N#/#R# ##N#A#R#D#N#-#N# E#N#F#R# 2#N#C#Q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B#N#/#R# .#N#'#(#N# E#N#F#R# /#N#3#Q#N#'#G#N#'#) ] '#D#4#E#3#: 91/7-10 [.</w:t>
        <w:t>D#J#3# *#:#J#J#1#'#K# D#D#B#H#'#F#J#F# H#'#D#3#F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'# D#'# *#*#:#J#1# H#D#'# *#*#(#/#D#: (A#N#D#N#F#R# *#N#,#P#/#N# D#P#3#O#F#Q#N#)#P# '#D#D#Q#N#G#P# *#N#(#R#/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F#R# *#N#,#P#/#N# D#P#3#O#F#Q#N#)#P# '#D#D#Q#N#G#P# *#N#-#R#H#P#J#D#'#K#) ] A#'#7#1#: 3/43 [. F#-#F# F#3#*#7#J#9# ##F# F#3#.#1# '#D#3#F#F# -#J#F# F#A#G#E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E#C#F# E#F# '#D#*#3#.#J#1# /#D#J#D# 9#D#I# 5#-#)# '#D#A#G#E#. '#D#9#'#B#(#)# '#D#F#'#A#9#)# /#D#J#D# 9#D#I# 5#-#)# '#D#9#D#E# H#'#D#9#B#D# H#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5#-#)# A#G#E#F#'# D#D#G# H#'#D#1#3#H#D# H#'#D#C#*#'#(# H#'#D#C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 '#D#5#H#1# '#D#0#G#F#J#)# C#D#G#'# B#'#(#D#)# D###F# *#C#H#F# .#'#7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-#/#+# '#D#'#4#*#(#'#G# (#J#F# '#D#J#B#J#F# '#D#/#H#:#E#'#&amp;#J# ('#D#*#B#D#J#/#J#) H#(#J#F# '#D#J#B#J#F# '#D#*#3#.#J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0#'# D#J#3# 9#J#(#'#K# A#J# '#D#J#B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9#J#(# A#J# '#D###3#D#H#(# '#D#0#J# A#G#E#F#'# (#G# '#D#J#B#J#F#.</w:t>
        <w:t>D#'# J#H#,#/# 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B#J#F# :#J#1# B#'#(#D# D#D#2#J#'#/#)#: (H#N#B#O#D#R# 1#N#(#Q#P# 2#P#/#R#F#P#J# 9#P#D#R#E#'#K#) ] 7#G#: 20/114 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1#"#F# J#3#*#9#E#D# C#D#E#'#*#: '#D#J#B#J#F# H#'#D#4#C# H#'#D#1#J#(# H#'#D#9#D#E# (###3#'#D#J#(# E#.#*#D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9#D#E# J#B#'#(#D# '#D#8#F# H#'#D#G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D#E#'#*# D#J#3#*# G#J# '#D#*#J# *#/#D# 9#D#I# E#9#F#'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'#D#E#9#'#F#J# G#J# '#D#*#J# *#/#D# 9#D#I# '#D#C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/#D#J#D# D#J#3# A#J# '#D#0#G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/#D#J#D# A#J# '#D#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"#A#'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#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(#'#D###F#A#3# J#.#*#D#A# 9#F# '#D#F#A#3# '#.#*#D#'#A# '#D#4#1#'#(# 9#F# '#D#C###3#.</w:t>
        <w:t>C#J#A# F#5#-#-# '#D#9#D#'#B#)### C#J#A# F#E#F#9# '#D#'#4#*#(#'#G### C#J#A# F#5#-#-# -#1#C#)# '#D#4#E#3#: (-#N#*#Q#N#I# %#P#0#N#'# ##N#.#N#0#R#F#N#'# E#O#*#R#1#N#A#P#J#G#P#E#R# (#P#'#D#R#9#N#0#N#'#(#P# %#P#0#N#'# G#O#E#R# J#N#,#R###N#1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N#,#R###N#1#O#H#'# '#D#R#J#N#H#R#E#N# %#P#F#Q#N#C#O#E#R# E#P#F#Q#N#'# D#'# *#O#F#5#N#1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N#/#R# C#N#'#F#N#*#R# "#J#N#'#*#P#J# *#O#*#R#D#N#I# 9#N#D#N#J#R#C#O#E#R# A#N#C#O#F#*#O#E#R# 9#N#D#N#I# ##N#9#R#B#N#'#(#P#C#O#E#R# *#N#F#C#P#5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O#3#R#*#N#C#R#(#P#1#P#J#F#N# (#P#G#P# 3#N#'#E#P#1#'#K# *#N#G#R#,#O#1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A#N#D#N#E#R# J#N#/#Q#N#(#Q#N#1#O#H#'# '#D#R#B#N#H#R#D#N# ##N#E#R# ,#N#'#!#N#G#O#E#R# E#N#'# D#N#E#R# J#N###R#*#P# "#(#N#'#!#N#G#O#E#R# '#D###H#Q#N#D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E#R# D#N#E#R# J#N#9#R#1#P#A#O#H#'# 1#N#3#O#H#D#N#G#O#E#R# A#N#G#O#E#R# D#N#G#O# E#O#F#C#P#1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E#R# J#N#B#O#H#D#O#H#F#N# (#P#G#P# ,#P#F#Q#N#)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N#D#R# ,#N#'#!#N#G#O#E#R# (#P#'#D#R#-#N#B#Q#P# H#N###N#C#R#+#N#1#O#G#O#E#R# D#P#D#R#-#N#B#Q#P# C#N#'#1#P#G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H#R# '#*#Q#N#(#N#9#N# '#D#R#-#N#B#Q#O# ##N#G#R#H#N#'#!#N#G#O#E#R# D#N#A#N#3#N#/#N#*#R# '#D#3#Q#N#E#N#'#H#N#'#*#O# H#'#D###1#R#6#O# H#N#E#N#F#R# A#P#J#G#P#F#Q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N#D#R# ##N#*#N#J#R#F#N#'#G#O#E#R# (#P#0#P#C#R#1#P#G#P#E#R# A#N#G#O#E#R# 9#N#F#R# 0#P#C#R#1#P#G#P#E#R# E#O#9#R#1#P#6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E#R# *#N#3#R###N#D#O#G#O#E#R# .#N#1#R#,#'#K# A#N#.#N#1#N#'#,#O# 1#N#(#Q#P#C#N# .#N#J#R#1#L# H#N#G#O#H#N# .#N#J#R#1#O# '#D#1#Q#N#'#2#P#B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Q#N#C#N# D#N#*#N#/#R#9#O#H#G#O#E#R# %#P#D#N#I# 5#P#1#N#'#7#M# E#O#3#R#*#N#B#P#J#E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Q#N# '#D#Q#N#0#P#J#F#N# D#'# J#O#$#R#E#P#F#O#H#F#N# (#P#'#D#"#.#P#1#N#)#P# 9#N#F#R# '#D#5#Q#P#1#N#'#7#P# D#N#F#N#'#C#P#(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H#R# 1#N#-#P#E#R#F#N#'#G#O#E#R# H#N#C#N#4#N#A#R#F#N#'# E#N#'# (#P#G#P#E#R# E#P#F#R# 6#O#1#Q#M# D#N#D#N#,#Q#O#H#'# A#P#J# 7#O#:#R#J#N#'#F#P#G#P#E#R# J#N#9#R#E#N#G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B#N#/#R# ##N#.#N#0#R#F#N#'#G#O#E#R# (#P#'#D#R#9#N#0#N#'#(#P# A#N#E#N#'# '#3#R#*#N#C#N#'#F#O#H#'# D#P#1#N#(#Q#P#G#P#E#R# H#N#E#N#'# J#N#*#N#6#N#1#Q#N#9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N#*#Q#N#I# %#P#0#N#'# A#N#*#N#-#R#F#N#'# 9#N#D#N#J#R#G#P#E#R# (#N#'#(#'#K# 0#N#'# 9#N#0#N#'#(#M# 4#N#/#P#J#/#M# %#P#0#N#'# G#O#E#R# A#P#J#G#P# E#O#(#R#D#P#3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G#O#H#N# '#D#Q#N#0#P#J# ##N#F#4#N###N# D#N#C#O#E#R# '#D#3#Q#N#E#R#9#N# H#N#'#D###(#R#5#N#'#1#N# H#N#'#D###A#R#&amp;#P#/#N#)#N# B#N#D#P#J#D#K# E#N#'# *#N#4#R#C#O#1#O#H#F#N#) ] '#D#E#$#E#F#H#F#: 64-78 [.</w:t>
        <w:t>J#F#(#:#J# ##F# F#,#/#/# A#G#E# E#9#'#F#J# '#D#C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+#D#'#K#: E#'# '#D#E#9#F#I# '#D###/#B# D#D#C#D#E#'#*# '#D#*#'#D#J#)#: '#.#0# '#D#D#G# (#'#D#9#0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*#1#A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,###1#H#'###</w:t>
        <w:t>C#'#F#*# G#F#'#C# 9#D#'#B#'#*# J#E#C#F# *###E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F#'# F#F#C#5# 9#D#I# ##9#B#'#(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F#'# F#*#C#(#1# 9#F# %#9#'#/#)# '#D#F#8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J#-#/#+# D#F#'# G#H# E#'# -#/#+# D#"#(#'#!#F#'# '#D###H#D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F#3#J#1# 9#D#I# E#'# 3#'#1#H#'# 9#D#J#G#.</w:t>
        <w:t>%#F#F#'# D#F# F#9#1#A# '#D#1#3#H#D# H#D#E# F#A#G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C#1#F#'# ##F# J#C#H#F# '#D#-#D# E#'# ,#'#!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D#'# J#9#F#J# ##F#F#'# D#E# F#9#/# F#*#-#/#+# 9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2#9#E# ##F#F#'# ##*#(#'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9#8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F#-#3# A#J# ##9#E#'#B#F#'# ##F#F#'# D#'# F#*#(#9#G# H#D#'# F#9#B#D# E#'# ##E#1#F#'# (#G#.</w:t>
        <w:t>%#F#F#J# ##4#C# A#J# 5#-#)# A#G#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C#4#A#F#'# E#'# (###F#A#3#F#'# E#F# '#D#8#F# H#'#D#H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:#1#A#F#'# ##F#F#'# ##6#9#F#'# E#'# ,#'#!# (#G# 1#3#H#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1#A#F#'# ##F# E#'# (###F#A#3#F#'# E#F# '#D#8#F# D#J#3# G#H# E#'# ,#'#!# (#G# 1#3#H#D#F#'#.</w:t>
        <w:t>A#G#E#F#'# '#D#.#'#7#&amp;# D#D#1#3#H#D#</w:t>
        <w:t>D#B#/# A#G#E#F#'# '#D#1#3#H#D# 9#D#I# 5#H#1#)# 5#F#9#F#'#G#'# A#J# ##0#G#'#F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4#9#1#F#'# ##F#F#'# D#E# F#*#(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C#F#'# ,#(#F#'#!# -#J#F# *#1#C#F#'# E#'# ,#'#!# (#G#.</w:t>
        <w:t>%#F#F#J# ##4#9#1# (#H#,#H#/# .#7### A#J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D#H# -#B#B#F#'# E#'# F#8#F# ##F#G# '#D#*#9#'#D#J#E# '#D#*#J# ,#'#!# (#G#'# '#D#1#3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D#F# J#*#:#J#1# 4#J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F#'# F#8#F# ##F# '#D#A#3#'#/# J###*#J# E#F# :#J#1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0#'# .#7#'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'# 7#'#D#E#'# :#J#1# '#D#E#3#D#E#H#F# ##F#'#3#'#K# C#'#F#H#'# J#8#F#H#F#G#E# 3#(#(# '#D#A#3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A#3#'#/# D#E# J#*#:#J#1#.</w:t>
        <w:t>D#J#3#*# '#D#E#4#C#D#)# A#J# '#D#*#9#'#D#J#E# '#D#*#J# F#8#F# ##F# '#D#1#3#H#D# ,#'#!# (#G#'# H#*#1#C#F#'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E#4#C#D#)# G#J# E#'# ,#'#!# (#G# '#D#1#3#H#D# H#D#E# F#9#1#A# ##F#G# ,#'#!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8#F# ##F#G# J#3#*#-#J#D# 9#D#I# '#D#1#3#H#D# ##F# J###*#J# (#G# ##H# (#E#+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'#9#*#1#A#F#'# (###F#G# ,#'#!# (#G# '#D#1#3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F#'# F#B#H#D# ##F#G# 0#G#(# ##H#'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9#/# 5#'#D#-#'#K# D#-#J#'#*#F#'# '#D#-#'#D#J#)#.</w:t>
        <w:t>E#'# E#9#F#I# B#H#D#G# *#9#'#D#I#: (##N#E#R# D#N#E#R# J#N#9#R#1#P#A#O#H#'# 1#N#3#O#H#D#N#G#O#E#R# A#N#G#O#E#R# D#N#G#O# E#O#F#C#P#1#O#H#F#N#) [ '#D#E#$#E#F#H#F#: 23/69 ]##.</w:t>
        <w:t>F#-#F# F#9#1#A#G# H#D#'# F#9#1#A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F#C#1#G# H#D#'# F#F#C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9#1#A#G# H#D#C#F# E#9#1#A#*#F#'# (#G# .#'#7#&amp;#)# H#D#'# F#4#9#1# ##F#G#'# .#'#7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9#1#A#G# D###F# E#'# ,#'#!# (#G# E#E#'# J#,#(# ##F# F#9#1#A#G# D#E# F#9#1#A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(#0#F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C#1#F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C#1#F#'# ##F# J#C#H#F# '#D#1#3#H#D# ,#'#!# (#G#.</w:t>
        <w:t>E#F# '#D#0#J# 3#J#C#4#A# '#D#'#D#*#(#'#3### E#F# '#D#0#J# 3#J#G#/#J# %#D#I# '#D#5#H#'#(###</w:t>
        <w:t>%#F# 9#5#'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0#'#(# '#D#0#J# J###*#J# (#G# G#H# '#D#E#9#D#E# '#D#0#J# 3#J#9#D#E# '#D#F#'#3# H#J#5#-#-# E#A#'#G#J#E#G#E#: (-#N#*#Q#N#I# %#P#0#N#'# ##N#.#N#0#R#F#N#'# E#O#*#R#1#N#A#P#J#G#P#E#R# (#P#'#D#R#9#N#0#N#'#(#P#) [ '#D#E#$#E#F#H#F#: 23/6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#N#D#N#E#R# *#N#1#N#I# C#N#J#R#A#N# A#N#9#N#D#N# 1#N#(#Q#O#C#N# (#P###N#5#R#-#N#'#(#P# '#D#R#A#P#J#D#P#..  A#N#,#N#9#N#D#N#G#O#E#R# C#N#9#N#5#R#A#M# E#N###R#C#O#H#D#M#) [ '#D#A#J#D#: 105/3-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#N#D#N#E#R# *#N#1#N#I# C#N#J#R#A#N# A#N#9#N#D#N# 1#N#(#Q#O#C#N# (#P#9#N#'#/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1#N#E#N# 0#N#'#*#P# '#D#R#9#P#E#N#'#/#P#.. H#N#+#N#E#O#H#/#N#.. H#N#A#P#1#R#9#N#H#R#F#N# A#N#5#N#(#Q#N# 9#N#D#N#J#R#G#P#E#R# 1#N#(#Q#O#C#N# 3#N#H#R#7#N# 9#N#0#N#'#(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Q#N# 1#N#(#Q#N#C#N# D#N#(#P#'#D#R#E#P#1#R#5#N#'#/#P#) [ '#D#A#,#1#: 89/6-14 ].</w:t>
        <w:t>/#D#'#D#'#*# '#D#9#0#'#(# H#F#*#'#&amp;#,#G#</w:t>
        <w:t>.#7### '#D#A#G#E# G#H# 3#(#(# '#D###.#0# (#'#D#9#0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0#'#(# G#H# /#D#J#D# '#D#A#G#E# '#D#.#'#7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9#0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#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6#1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 G#0#'# /#D#J#D# .#7##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9#0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-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.#3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"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/#D#)# 9#D#I# '#D#A#G#E# '#D#3#B#J#E#. G#0#'# G#H# E#J#2#'#F# 5#-#)# A#G#E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J#2#'#F# G#H# 9#H#'#B#(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"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9#0#'#(#'#*# '#D#E#$#D#E#)# '#D#E#G#J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G#'#F#)# G#J# 9#0#'#(# A#H#B# '#D#9#0#'#(#.</w:t>
        <w:t>%#F# '#D#9#0#'#(# H#'#D###D#E# 3#(#(# D#D#'#3#*#J#B#'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(#(# D#%#9#'#/#)# '#D#F#8#1# A#J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E#A#'#G#J#E# '#D#*#J# F#B#/#3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(#(# D#*#2#D#2#D# ##F#H#'#9# E#F# '#D#J#B#J#F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(#(# D#3#B#H#7# ##5#F#'#E# H###G#H#'#!# H#5#H#1# 0#G#F#J#)# E#'# ##F#2#D# (#G#'# E#F# 3#D#7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F#'# ##9#7#J#F#'#G#'# ##9#8#E# 3#D#7#'#F#.</w:t>
        <w:t>%#F# 5#9#H#(#)# '#D#1#$#J#)# H#'#D#A#G#E# H#'#D#3#E#9# J#0#D#D#G#'# H#J#3#G#D# '#D#*#.#D#5# E#F#G#'# *#D#C# '#D#9#0#'#(#'#*# H#'#D#%#G#'#F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J# *#2#J#D# '#D###H#G#'#E# '#D#E#3#J#7#1#)# H#'#D#E#3#(#(#)# D#-#5#H#D# '#D#9#0#'#(# H#'#D###D#E# H#'#D#G#H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##H#G#'#E# E#G#E#'# -#'#H#D#F#'# *#:#J#J#1# '#3#E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G#E#'# ##4#G#/#F#'# '#D#D#G# H#1#3#H#D#G# H#9#D#E#'#!# '#D###E#)# 9#D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*#*#2#D#2#D# G#0#G# '#D#.#1#'#A#'#*# H#*#2#H#D# (#A#9#D# 3#J#'#7# '#D#9#0#'#(# H#'#D###D#E# H#D#F# *#(#C#J# 9#D#J#G#'# '#D###1#6# H#'#D#3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2#H#D# (#2#H#'#D#G#'# '#D#D#G# H#'#D#1#3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3#*#2#H#D# 9#F# '#D#D#G# H#1#3#H#D#G# 8#F#H#F# '#D#,#'#G#D#J#)# H#E#A#'#G#J#E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F#9#H#/# %#D#I# '#D#D#G# H#1#3#H#D#G# (#3#9#'#/#)# H#H#6#H#-# H#G#/#I# H###E#F# H#(#4#1#I#. H#%#F# C#'#F# E#'# F#'#D#F#'# G#H# %#F#0#'#1#'#*# '#D#1#3#D# D#'# (#4#'#&amp;#1#G#E#.</w:t>
        <w:t>D#B#/# ,#'#!# '#D#1#3#D# E#(#4#1#J#F# H#E#F#0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'# B#/# '#C#*#H#J#F#'# (#E#'# ##F#0#1#H#'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D# *#C#A#J# '#D#F#0#1### (A#N#C#N#J#R#A#N# C#N#'#F#N# 9#N#0#N#'#(#P#J# H#N#F#O#0#O#1#P#) [ '#D#B#E#1#: 54/1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J#*#J#3#1# D#F#'# '#D#'#G#*#/#'#!# (#E#'# (#4#1# (#G# '#D#1#3#D###</w:t>
        <w:t>'#D#F#B#/# '#D#0#'#*#J# H#'#D#E#1#'#,#9#)#</w:t>
        <w:t>9#D#J#F#'# ##F# F#C#H#F# E#1#F#J#F# A#J# A#G#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##A#C#'#1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*#'#1#J#.# ##+#(#*# D#F#'# ##F# '#D#E#A#'#G#J#E# C#'#F#*# *#B#D#(# A#J# ##0#G#'#F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H#'# J#A#G#E#H#F#G#'# A#G#E#'#K# E#.#*#D#A#'#K# 9#F# '#D#H#'#B#9#: (+#O#E#Q#N# ,#N#9#N#D#R#F#N#'# '#D#4#Q#N#E#R#3#N# 9#N#D#N#J#R#G#P# /#N#D#J#D#'#K#) [ '#D#A#1#B#'#F#: 25/4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F#(#:#J# ##F# *#C#H#F# D#/#J#F#'# '#D#B#/#1#)# 9#D#I# E#1#'#,#9#)# E#A#'#G#J#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D#'# F#9#7#J# D#A#G#E#F#'# ##J# B#/#'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F#(#:#J# ##F# F#3#*#A#J#/# E#F# *#,#'#1#(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'# B#/# ##.#7###F#'# A#J# *#A#3#J#1# ##H#6#-# 4#J#!# A#J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.#7###F#'# A#J# A#G#E# '#D#4#E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D# G#F#'#C# 4#J#!# ##C#+#1# H#6#H#-#'#K# E#F# '#D#4#E#3# -#*#I# F#8#F# ##F#G# J#3#*#-#J#D# '#D#H#B#H#9# A#J# '#D#.#7### A#J# A#G#E#G### ##D#J#3# G#0#'# /#D#J#D#'#K# J#,#9#D#F#'# F#1#'#,#9# ##F#A#3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3#J#E#'# -#J#F# *#.#*#D#A# '#D#9#H#'#B#(###</w:t>
        <w:t>%#0#'# H#5#A# D#F#'# ##-#/# E#'# 7#1#J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D#E# J#H#5#D#F#'# '#D#7#1#J#B# %#D#I# '#D#G#/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D#'# J#F#(#:#J# 9#D#J#F#'# ##F# F#1#'#,#9# ##F#A#3#F#'# D#F#1#I# ##J#F# H#B#9# '#D#.#D#D###</w:t>
        <w:t>F#-#F# F#4#9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4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F#'# D#E# F#5#D# %#D#I# '#D#G#/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4#9#1# ##F# .#7### E#'# -#/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/# F#.#7#&amp;# A#J# *#A#3#J#1# '#D#E#4#C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*#-#/#J#/# '#D#.#7###. G#F#'#C# .#7### 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3#F#(#-#+#G### C#J#A# 3#F#-#/#/#G### G#D# F#J###3# E#F# '#D#(#-#+# A#J#G### D#'# (#D# 3#F#8#D# F#D#*#E#3# ##3#(#'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*#-#/#+# 9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F#8#D# F#3###D#: E#'# G#H# '#D#4#J#!# '#D###3#'#3#J# '#D#0#J# ##.#7###F#'# A#J# *#A#3#J#1#G### G#D# (#'#D#%#E#C#'#F# '#D#'#G#*#/#'#!# %#D#J#G#####!!</w:t>
        <w:t>J#F#(#:#J# ##F# F#6#J#A# %#D#I# '#D#*#A#3#J#1#'#*# '#D#3#'#(#B#)# *#A#3#J#1#'#K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A#3#J#1#'#K# ,#/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'# ##3#9#I# D#*#-#B#J#B#G#.</w:t>
        <w:t>%#F#F#'# ##.#7###F#'# A#J# *#A#3#J#1# '#D#4#E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.#7###F#'# A#J# A#G#E# '#(#F# "#/#E# '#D#B#/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B#'#(#D# D###F# F#B#9# A#J# '#D#.#7### A#J# A#G#E#G#.</w:t>
        <w:t>D#B#/# ##.#7###F#'# A#J# A#G#E# '#(#F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1#F#'# 9#D#I# E#0#G#(# '#D#E#.#7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2#J#F# 9#E#D#G# A#J# B#D#H#(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(#0#F#'# E#0#G#(# '#D#0#J# *#B#(#D# '#D#D#G# E#F#G# B#1#(#'#F#G# H#'#9#*#(#1#F#'#G# E#,#F#H#F#'#K#. G#D# J#E#C#F# ##F# F#B#D#(# '#D#E#A#'#G#J#E### %#F#F#'# (#-#'#,#)# %#D#I# B#D#(# D#D#E#A#'#G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E#9#F#I# .#7### '#D#A#G#E### H#E#'# E#9#F#I# '#(#F#J# "#/#E### G#D# A#J# F#(#&amp;#G#E#'# G#/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D# D#B#5#*#G#E#'# E#9#F#I# B#'#(#D#L# D#D#A#G#E# H#'#D#*###H#J#D### D#E#'#0#'# '#.#*#1#*#O# E#0#G#(# '#(#F# "#/#E# E#F#0# +#D#'#+#J#F# 9#'#E#'#K# D#J#C#H#F# 9#F#H#'#F#'#K# D#F#H#9# E#F# '#D#9#D#'#,# D#D#E#4#C#D#)# '#D#%#3#D#'#E#J#)# H#'#D#%#F#3#'#F#J#)### H#E#'# G#H# '#D#3#Q#P#1# '#D#0#J# A#J# B#5#*#G#E#'### G#D# J#E#C#F# ##F# F#A#G#E# E#F# B#5#*#G#E#'# %#E#C#'#F# '#D#.#1#H#,# E#F# *#G#E#)# '#D#A#3#'#/# H#3#A#C# '#D#/#E#'#!### G#D# A#J# G#0#G# '#D#B#5#)# '#D#E#-#2#F#)# E#9#F#I# G#'#/#M### G#D# J#E#C#F# ##F# J#C#H#F# A#J# F#(#&amp;#G#E#'# -#D# D#D#E#4#C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J# '#D#9#B#(#'#*# '#D#*#J# *#-#H#D# /#H#F# '#D#A#G#E### E#'# E#9#F#I# '#D#.#7### A#J# '#D#A#G#E### H#E#'# E#9#F#I#: (+#O#E#Q#N# ,#N#9#N#D#R#F#N#'# '#D#4#Q#N#E#R#3#N# 9#N#D#N#J#R#G#P# /#N#D#J#D#'#K#) [ '#D#A#1#B#'#F#: 25/45 ]##</w:t>
        <w:t>'#D#4#E#3# /#D#J#D# 9#D#I# %#E#C#'#F# '#D#.#7### A#J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D#J#D# 9#D#I# %#E#C#'#F# '#D#E#1#'#,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-#/#+# E#9#J# 4#.#5#J#'#K# E#'# J#4#(#G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F#*# E#9# 1#,#D# J#-#*#D# E#F#5#(# '#D#B#6#'#!# A#J# (#D#/# %#3#D#'#E#J# D#'# *#F#B#5#G# /#1#'#3#)# '#D#A#B#G# H#'#D#-#/#J#+# H#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F#*# "#F#3# %#D#J#G# H#J###F#3# %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'#D# D#J# 0#'#*# J#H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H#-#/#F#'# A#J# '#D#E#3#,#/#: � J#'# 4#J#.#! C#J#A# J#B#H#D# G#$#D#'#!# %#F# '#D###1#6# *#/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D#'# J#1#H#F# ##F# '#D#4#E#3# G#J# '#D#*#J# *#/#H#1# �.</w:t>
        <w:t>A#J# '#D#H#'#B#9# -#'#H#D#*# ##F# ##*#,#'#G#D# '#D#E#A#'#,##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D#*# D#G#: F#9#E# %#F#G#E# D#'# J#A#G#E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##-#'#H#D# ##F# ##(#J#F# 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F# ##(#H#-# D#G# (#E#'# A#J# 0#G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/#1#J# E#'# '#D#0#J# ,#9#D#F#J# ##*#.#0# G#0#'# '#D#E#H#B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J# '#D#-#3#'#(#'#*# '#D#*#J# ,#1#*# A#J# F#A#3#J# D#G#0#'# '#D#H#B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9#D# ##4#J#'#!# C#+#J#1#)# *#/#'#.#D#*# A#J# '#D#E#H#6#H#9# -#*#I# H#B#A#*#O# E#F#G# G#0#'# '#D#E#H#B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F#'#C# ##1#6#J#'#*# F#F#7#D#B# E#F#G#'# A#J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-#J#F# F#A#B#/# G#0#G# '#D#E#F#7#D#B#'#*# J#F#B#7#9# '#D#-#H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/#G#'# D#'# (#/# E#F# '#D#9#H#/#)# %#D#I# '#D#E#(#'#/#&amp;# '#D###H#D#J#)# D#D#3#J#1# A#J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(#/# E#F# D#:#)# E#A#'#G#J#E#J#)# D#D#-#H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D#'#(#/# E#F# D#:#)# D#3#'#F#J#)# 5#H#*#J#)# D#%#E#C#'#F# '#D#-#H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F#J# ##4#9#1# ##E#'#E# E#4#C#D#)# A#G#E# F#(### '#(#F#J# "#/#E# (#'#D#H#6#9# '#D#E#-#J#1# 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A#D#E#'#0#'# ##D#A#Q# H###/#H#1# H###(#/#&amp;# H###O#9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'#0#'# D#'# ##B#H#D# E#9# '#D#B#'#&amp;#D#J#F#: %#F# B#5#)# '#(#F#J# "#/#E# D#'# 9#(#1#)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,#/#H#I# E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J# 4#1#9# E#F# B#(#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C#'#F#*# A#J# '#D###5#D# 4#1#9#'#K#####!!</w:t>
        <w:t>*#:#J#J#(# E#9#'#F#J# B#5#)# '#(#F# "#/#E#</w:t>
        <w:t>%#F# '#D###G#H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A#'#G#J#E# '#D#G#H#'#&amp;#J#)# '#D#E#3#J#7#1#)# 9#D#J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8#1#)# '#D#9#,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1#H#1# 9#D#I# 3#7#-# '#D###4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G# '#D###E#H#1# G#J# '#D#*#J# *#,#9#D#F#'# F#B#H#D#: %#F#G# D#'# E#:#2#I# A#J# B#5#)# '#(#F#J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 J#C#H#F# '#D#*#'#1#J#.# E###3#'#)# *#9#B#(#G#'# E###3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F#)# *#*#(#9#G#'# D#9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9#(#J#1#'#K# 9#F# ##-#7#Q# '#D#/#H#'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E#'# J#B#H#D#G# E#2#D#2#D# ##A#C#'#1# '#D#B#1#F# '#D#*#'#3#9# 9#4#1# (F#J#*#4#G#) '#D#0#J# ##9#D#F# ##F# '#D#E#,#/# G#H# D#D#B#H#)# H#'#D#9#F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 '#D#9#'#D#E# J#/#H#1# -#H#D# '#D#9#F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/#H#F# 9#F#A# D#'# F#C#H#F# 4#J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9#F#A# C#'#D#4#E#3# J#'# 4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*#1#I# '#D#4#E#3# *#/#H#1# H#*#7#D#9# H#*#:#J#(### D#E#'#0#'# *#B#H#D#: 0#G#(# ##H#'#F# '#D#9#F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*#1#I# J#'# 4#J#.#F#'# C#J#A# ##F# '#D#9#F#A# G#H# '#D#0#J# J#3#J#1# '#D#9#'#D#E### G#D# F#,#D#3# H#F#B#H#D#: 9#D#J#F#'# ##D#'# F#/#'#A#9# 9#F# ##F#A#3#F#'###</w:t>
        <w:t>C#F#*# ##*#-#/#+# E#1#Q#)# (#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'#D# 7#A#D# -#'#6#1# A#J# '#D#E#,#D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C#'#F# B#/# .#1#,# E#F# '#D#7#A#H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4#1#(# 9#F#A# '#D#-#J#'#)# H#9#F#A# '#D#C#(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'#D# E#3#*#:#1#(#'#K#: H#'#D#D#G# %#F#G# D#-#D#H# ##F# *#/#.#D# (#J#F# B#H#E# D#'# J#/#'#A#9#H#F# 9#F# ##F#A#3#G#E# A#*#6#1#(# G#0#'# H#*#B#*#D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-#/# J#/#'#A#9# 9#F# F#A#3#G#.</w:t>
        <w:t>G#0#'# '#D#E#H#6#H#9# C#'#F# .#A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2#'#D# .#A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E#C#'#F#J#)# 1#$#J#)# ##F# '#D###1#6# *#/#H#1# D#E# *#C#F# 3#G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##1#6# '#D#*#J# F#9#J#4# 9#D#J#G#'# C#(#J#1#)# H#5#D#(#)# H#D#'# J#O#1#I# 7#1#A#G#'# H#'#E#*#/#'#/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J#E#C#F# ##F# *#/#H#1### ##E#'# '#D#4#E#3# '#D#5#:#J#1#)# - A#J# ##9#J#F#F#'# - H#'#D#F#,#H#E# '#D#E#(#9#+#1#)# A#D#'# -#1#,# ##F# *#/#H#1#.</w:t>
        <w:t>A#J# '#D#*#3#9#J#F#'#*# C#F#*# ##4#1#-# B#5#)# /#H#1#'#F# '#D###1#6# D#D#F#'#3# A#J# E#3#,#/# '#D#B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'#D# D#J# ##-#/#G#E# (#C#D# (#3#'#7#)#: F#-#F# %#D#I# '#D#"#F# D#E# F#B#*#F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B#H#D# 0#D#C# %#D#'# D###F# '#D#F#'#3# J#B#H#D#H#F#G#.</w:t>
        <w:t>'#D#0#J# B#'#D# D#J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%#F#3#'#F#'#K# J#9#J#4# A#J# '#D#*#3#9#J#F#'#*# E#F# '#D#B#1#F# '#D#9#4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B#'#6#J# '#D#0#J# 3###D#F#J# '#D#3#$#'#D# '#D#3#'#(#B# C#'#F# J#9#J#4# A#J# '#D#.#E#3#J#F#'#*#.</w:t>
        <w:t>C#J#A# J#-#5#D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4#1#H#7#G### G#D# F#B#H#D# 9#F# '#D#4#J#!#: %#F#G# G#C#0#'# D###F# '#D#F#'#3# J#B#H#D#H#F# 0#D#C###</w:t>
        <w:t>G#D# ##7#E#9# ##F# ##+#(#*# ##F#Q#N# '#D###1#6# *#/#H#1### G#D# ##7#E#9# ##F# ##-#D#D# F#(### '#(#F#J# "#/#E### G#D# ##7#D#(# '#D#E#3#*#-#J#D### D#9#D#J# ##7#J#D# '#D#7#1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E#4#J# (#'#*#,#'#G# E#9#'#C#3# D#D#'#*#,#'#G# '#D#0#J# J#-#D# '#D#E#4#C#D#'#*# A#J# '#D#9#'#D#E#.</w:t>
        <w:t>D#E#'#0#'# (#/###*# (#C#*#'#(#)# C#*#'#(# "#.#1# A#J# E#0#G#(# '#(#F# "#/#E### G#D# 5#'#1# D#/#J# -#B#'#K# E#F# '#D###/#D#)# '#D#H#'#6#-#)# H#'#D#(#J#F#)# E#'# J#E#C#Q#F# E#F# %#B#F#'#9# (#9#6# '#D#F#'#3# (###F# G#0#'# '#D#E#0#G#(# 5#-#J#-# H#1#'#3#.###</w:t>
        <w:t>C#E# C#D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5#A#-#)# J#F#(#:#J# ##F# ##C#*#(### H#E#'# F#H#9# '#D###/#D#)# '#D#*#J# J#F#(#:#J# ##F# ##3#H#B#G#'### H#E#'# G#J# '#D###1#6#J#'#*# ##H# '#D#E#F#7#D#B#'#*# '#D#*#J# J#F#(#:#J# ##F# ##E#G#/# (#G#'# D#F#*#E#C#F# E#F# '#D#3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4#B# '#D#7#1#J#B###</w:t>
        <w:t>G#D# A#J# '#D#F#4#'#2# E#F# '#D###F#:#'#E# 3#9#'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##F#G# E#,#1#/# *#4#H#J#4# H#2#J#'#/#)# 5#J#-#)# %#D#I# '#D#6#,#J#,# '#D#E#.#*#D#7### G#D# J#3#*#7#J#9# ##-#/# ##F# J#1#A#9# 3#/#'#/#)# '#D###0#F# D#J#3#*#E#9# C#E#'# A#9#D# '#D#4#'#9#1# '#(#F# '#D#7#A#J#D### G#D# 9#D#J# ##F# ##C#*#(# A#J# G#0#'# '#D#E#H#6#H#9### C#J#A# J#F#(#:#J# ##F# ##C#*#(###</w:t>
        <w:t>J#*#-#/#+# (#9#6#F#'# (#D#:#)# '#D#E#9#B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B#H#D#: G#D# J#B#(#D# '#D#9#B#D# ##D#'# J#/#'#A#9# '#D#%#F#3#'#F# 9#F# F#A#3#G# H#G#H# E#9#*#/#I# 9#D#J#G### H#(#9#6#F#'# J#*#-#/#+# (#D#:#)# '#D#4#1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7#'#D#(# (#'#D###/#D#)# '#D#4#1#9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B#H#D#: ##J#F# *#0#G#(# (#E#9#1#C#)# (#/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O#-#O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F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9#6#F#'# 3#*#F#/# %#D#I# %#,#E#'#9# '#D#F#'#3# E#F# '#D#E#$#E#F#J#F# H#'#D#E#D#'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'#D#(#4#1# '#D#0#J#F# J#E#'#1#3#H#F# '#D#9#F#A# H#'#D#/#A#'#9# 9#F# '#D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9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 '#D#F#'#3# J#1#H#F# ##F# '#D#4#E#3# *#/#H#1# -#H#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'#E#*#-#'#F# 9#3#J#1# J#-#*#'#,# %#D#I# F#B#D#)# 9#'#D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A#'#G#J#E# E#.#*#D#A#)# 9#F# '#D#E#A#'#G#J#E# H#'#D#E#3#D#E#'#*# '#D#*#J# J#9#J#4#G#'# '#D#F#'#3#.</w:t>
        <w:t>C#J#A# ##H#'#,#G# G#0#'# C#D#G### %#F#G# D###E#1# E#O#-#(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D###E#1# J#/#9#H# %#D#I# '#D#6#,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-#*#I# %#F# '#D#1#3#H#D# r� C#'#F# J#B#'#D# D#G#: ##E#'# J#&amp;#3#*### ##E#'# E#D#D#*# E#F# C#+#1#)# E#'# *#9#1#6# 9#D#J#F#'# /#9#H#*#C# H#F#-#F# F#1#A#6# H#F#3#*#G#2#&amp;# (#'#D###A#C#'#1# '#D#*#J# ,#&amp;#*#F#'# (#G#'### </w:t>
        <w:t>'#D#(#4#1#J#)# (#J#F# '#D#,#E#H#/# H#'#D#*#:#J#1#</w:t>
        <w:t>G#D# *#-#D#Q# '#D#E#4#C#D#)# (#C#*#'#(#)# 5#A#-#'#*# C#+#J#1#)# H#C#*#(# C#(#J#1#)### ##D#'# *#C#A#J# ,#E#D#)# H#'#-#/#)# E#H#,#2#)# H#4#1#-# H#%#J#6#'#-# A#J# E#B#'#D#)# E#9#*#/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E#-#'#6#1#)# 9#'#(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,#D#3#)# H#,#D#3#*#'#F### E#'# E#9#F#I# *#:#J#J#1# '#D#'#*#,#'#G# '#D#9#'#D#E#J# '#D#A#C#1#J# '#D#*#A#3#J#1#J# '#D#A#D#3#A#J# '#D#/#J#F#J# '#D#%#J#E#'#F#J### C#J#A# J#E#C#F# %#D#:#'#!# '#D###/#D#)### C#J#A# J#E#C#F# *#,#'#G#D#G#'### C#J#A# J#5#D# '#D#%#F#3#'#F# H#'#D#E#,#*#E#9# %#D#I# /#1#,#)# ##F# J#B#H#D# '#D#D#G# A#J#G#E# H#9#F#G#E#: (H#N#%#P#F#R# J#N#1#N#H#R#'# C#O#D#Q#N# "#J#N#)#M# D#'# J#O#$#R#E#P#F#O#H#'# (#P#G#N#'#) [ '#D###9#1#'#A#: 7/146 ]##</w:t>
        <w:t>G#0#G# -#'#D#)# H#E#1#-#D#)# A#J# -#J#'#)# '#D#E#,#*#E#9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E#H#'#6#J#9# E#9#J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*# -#'#D#)# 3#1#E#/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-#'#D#)# ##E#)# E#9#J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,#*#E#9# E#9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B#6#J#)# E#9#J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C#F# ##F# J#*#9#1#6# C#D# E#,#*#E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C#D# -#J#F# D#5#9#H#(#)# A#G#E# B#6#'#J#'# E#9#J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B#/# J#5#J#1# E#H#6#H#9#L# E#9#J#F#L# E#1#A#H#6#'#K# E#F# '#D#F#'#3# C#'#A#)# A#J# H#B#*# E#9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H#,#H#/# A#J# -#J#'#)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 '#D#9#'#D#E# ##5#(#-# E#G#J#&amp;#'#K# D#E#H#'#,#G#)# '#D###A#C#'#1# (#E#1#H#F#)# ##C#+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F#'#3# *#9#H#/#H#'# A#J# -#J#'#*#G#E# 9#D#I# 1#$#J#)# ##4#J#'#!# H###A#C#'#1# ,#/#J#/#)# *#/#.#D# %#D#I# E#A#'#G#J#E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E#'# C#'#F# '#D#(#4#1# B#/#J#E#'#K# J#9#J#4#H#F# A#J# E#,#*#E#9#'#*# D#'# J#-#/#+# A#J#G#'# *#: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/#.#D# %#D#J#G#'# ##A#C#'#1# H#"#1#'#!# E#.#*#D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H#'# E#9#*#'#/#J#F# ##F# J#3#E#9#H#'# (#H#,#H#/# ##/#J#'#F# H#"#1#'#!# E#.#*#D#A#)# 9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H#'# J#C#*#A#H#F# (#%#/#'#F#*#G#'# H#'#D#'#9#*#1#'#A# (#H#,#H#/# ##F#'#3# G#E#,#J#J#F# D#'# 9#D#E# D#/#J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'#3# E#E#J#2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H#'# E#9#*#'#/#J#F# 9#D#I# ##F# J#5#F#A#H#'# '#D#F#'#3# %#D#I# C#A#'#1# (#9#J#/#J#F# 9#F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##B#1#(#'#!# E#B#1#(#J#F# %#D#I# '#D#D#G#.</w:t>
        <w:t>##D#'# E#'# ##5#9#(# A#G#E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##4#/# -#'#,#)# '#D#F#'#3# %#D#I# E#9#1#A#)# C#J#A# (#/##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C#'#F# '#D#%#F#3#'#F# J###C#D# D#-#E# ##.#J#G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(#/# E#F# E#9#1#A#)# *#'#1#J#.# '#D#%#F#3#'#F#: (3#P#J#1#O#H#'# A#P#J# '#D###N#1#R#6#P# A#N#'#F#R#8#O#1#O#H#'# C#N#J#R#A#N# (#N#/#N###N# '#D#R#.#N#D#R#B#N#) [ '#D#9#F#C#(#H#*#: 29/20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3#'#1# (#/#!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0#'# -#/#+# D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*#B#/#E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##J#F# J#3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H# E#5#J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J# '#D#5#J#1#H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J# '#D#2#J#'#/#)# A#J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H# '#D#.#7### H#E#'# G#H# 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F#E#J#2# '#D#.#7### E#F# 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3#$#'#D# '#D###(#/#J# '#D#0#J# C#'#F# '#D#E#H#6#H#9# '#D###G#E# D#D#A#D#'#3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4#C#'#D#J#*#G#E# '#D#C#(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E#H#6#H#9# '#D#A#D#3#A#)# '#D#%#F#3#'#F#J#)# A#J# G#0#'# '#D#9#5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'#D#E#1#'#/# (#'#D#A#D#'#3#A#)# '#D#E#4#G#H#1#J#F# '#D#0#J#F# F#B#1### ##3#E#'#!#G#E# A#J# '#D#E#'#6#J# H#'#D#-#'#6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'#D#E#1#'#/# (#'#D#A#D#3#A#)# '#D#%#F#3#'#F#J#)# '#*#,#'#G# '#D#%#F#3#'#F# C#D# 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H# ##J#'#K# C#'#F# A#J#D#3#H#A# 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J#A#C#1# H#J#*#3#'#!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B#H#D#: D#H# H#D#/#*# A#J# (#D#/# C#0#'# D#C#F#*# 9#D#I# /#J#F#G#E# H#E#0#G#(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E#'# J#.#7#1# A#J# (#'#D#G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C#H#F# B#/# /#.#D# %#D#I# '#D#A#D#3#A#)# E#F# ##H#3#9# ##(#H#'#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(#9#/# 0#D#C# J#5#D# ##H# 3#J#5#D# %#D#I# '#D#3#$#'#D# '#D#C#(#J#1#: C#J#A# ##A#G#E# '#D#5#H#'#(# E#F# '#D#.#7##### A#E#'# ##9#*#B#/# ##F#G# 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9#*#B#/# '#D#"#.#1# '#F#G# .#7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##9#*#B#/# ##F#G# .#7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9#*#B#/# '#D#"#.#1# ##F#G# 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D#G# *#9#'#D#I# J#B#H#D# D#F#'#: (H#N#E#N#'# J#N#3#R#*#N#H#P#J# '#D###N#9#R#E#N#I# H#N#'#D#R#(#N#5#P#J#1#O# H#N#D#'# '#D#8#Q#O#D#O#E#N#'#*#O# H#N#D#'# '#D#F#Q#O#H#1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'# '#D#8#Q#P#D#Q#O# H#N#D#'# '#D#R#-#N#1#O#H#1#O#) [ A#'#7#1#: 35/19-21 ].</w:t>
        <w:t>'#D#F#3#(#J#)# A#J# '#D#-#J#'#)# '#D#%#F#3#'#F#J#)#</w:t>
        <w:t>J#F#(#:#J# '#D#'#F#7#D#'#B# E#F# ##1#6#J#)# (#/#G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/#1#,#)# -#1#'#1#)# E#F#'#3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E#'#!# '#D#/#'#A#&amp;# A#J# '#D#(#D#'#/# '#D#(#'#1#/#)# -#B# 9#F#/# '#D#,#E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'#!# '#D#(#'#1#/# -#B# H#F#'#A#9# 9#F#/# '#D#,#E#J#9# A#J# '#D#(#D#'#/# '#D#-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E#C#F# ##F# *#3#*#E#1# -#J#'#)# '#D#F#'#3# %#D#'# 6#E#F# /#1#,#)# E#9#J#F#)# E#F# '#D#-#1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D# F#3#*#7#J#9# ##F# F#A#G#E# (#B#J#)# E#4#C#D#'#*# '#D#%#F#3#'#F# 6#E#F# /#1#,#'#*# E#9#J#F#)###</w:t>
        <w:t>D#'# J#E#C#F# ##F# J#9#J#4# E#,#*#E#9# (#/#H#F# B#H#'#F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 G#J# '#D#/#1#,#)# '#D#E#F#'#3#(#)# D#D#B#H#'#F#J#F### H#C#J#A# J#*#E# *#C#J#A# '#D#E#,#*#E#9# E#9# /#1#,#)# -#1#'#1#)# ##H# (#1#H#/#)# '#D#B#H#'#F#J#F###</w:t>
        <w:t>F#9#E# J#H#,#/# -#B# H#%#F# -#5#D# '#4#*#(#'#G# A#J# (#9#6# '#D#D#-#8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3#*#H#J# '#D#E#'#!# '#D#(#'#1#/# *#-#*# ('#D#/#4#) E#9# '#D#E#'#!# '#D#/#'#A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##F#C#1# G#0#'# J#F#B#7#9# '#D#-#/#J#+# E#9#G# E#G#E#'# *#A#D#3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E#4#C#D#)# G#J# ##F# '#D#F#'#3# D#'# J#*#E#C#F#H#F# E#F# %#J#,#'#/# '#D#E#'#!# '#D#/#'#A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1#3#H#D# r� J#B#H#D#: � '#D#D#G#E# '#,#9#D# -#(#C# ##-#(# %#D#I# E#F# '#D#E#'#!# '#D#(#'#1#/# � 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%#F#3#'#F# '#D#0#J# J#9#J#4# A#J# '#D#(#D#'#/# '#D#(#'#1#/#)# J#B#H#D#: '#D#D#G#E# '#,#9#D# 0#C#1#C# ##-#(# %#D#J#Q#N# E#F# '#D#E#'#!# '#D#3#'#.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C#D# E#F#G#E#'# -#/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1#,#)# (#/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1#,#)# F#G#'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*#(#)# 9#D#J#'# H#9#*#(#)# /#F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E#C#F# '#D#9#J#4# .#'#1#,# G#0#G# '#D#-#/#H#/#: (H#N#E#N#'# J#N#3#R#*#N#H#P#J# '#D###N#9#R#E#N#I# H#N#'#D#R#(#N#5#P#J#1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'# '#D#8#Q#O#D#O#E#N#'#*#O# H#N#D#'# '#D#F#Q#O#H#1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'# '#D#8#Q#P#D#Q#O# H#N#D#'# '#D#R#-#N#1#O#H#1#O#) [ A#'#7#1#: 35/2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D#'# *#N#3#R#*#N#H#P#J# '#D#R#-#N#3#N#F#N#)#O# H#N#D#'# '#D#3#Q#N#J#Q#P#&amp;#N#)#O#) [ A#5#D#*#: 41/3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'#D#F#'#A#9# H#D#'# '#D#6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'#3# J#*#-#E#D#H#F# (#9#6# '#D###6#1#'#1# H#'#D#E#4#B#'#*# D#D#-#5#H#D# 9#D#I# '#D#E#F#'#A#9# '#D#C#+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'#F#H#F# '#D#C#H#F#J# D#5#'#D#-# '#D###C#+#1# /#H#'#E#'#K# A#J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5#'#D#-# '#D#.#J#1# H#'#D###(#B#I#.</w:t>
        <w:t>D#'# (#/# E#F# C#4#A# 0#D#C# A#J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3#J#9#J#4# '#D#%#F#3#'#F# '#D#9#(#+# H#'#D#B#1#A# H#'#D#D#'#E#(#'#D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*#-#H#D# %#D#I# '#D#G#/#E# H#'#D#'#F#A#,#'#1# '#D#0#J# D#'# 3#J#7#1#)# 9#D#J#G#.</w:t>
        <w:t>'#F#8#1#H#'# %#D#I# '#D#E#'#6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*#8#1#H#'# '#D#E#3#*#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H#,#H#/# D#J#3# 9#(#+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(#+# D#'# J#/#A#9# %#D#I# '#D#-#1#C#)# H#D#'# %#D#I# '#D#F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'#1#J#.# H#'#D#H#,#H#/# J#3#J#1# (#0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*#/#.#D# '#D#%#F#3#'#F# J#3#'#G#E# A#J# *#9#,#J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9#E#D# 9#D#I# 9#/#E# *#C#1#'#1# '#D#.#7### '#D#3#'#(#B#.</w:t>
        <w:t>F#9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E#C#F# ##F# F#1#I# '#D#9#'#D#E# C#0#(#'#K# H#/#,#D#'#K# H#:#/#1#'#K# H#.#J#'#F#)# H#F#0#'#D#)# H#-#B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F#3#*#7#J#9# ##F# F#4#'#G#/# A#J#G# ##J#6#'#K# '#D#5#/#B# H#'#D#H#A#'#!# H#'#D#*#9#'#D#J#.</w:t>
        <w:t>F#-#H# C#*#'#(#)# '#D#*#'#1#J#.# '#D#%#F#3#'#F#J#</w:t>
        <w:t>A#J# E#$#3#3#)# '#D###E#E# '#D#E#*#-#/#)# F#,#/# E#,#D#3# '#D#E#F# '#D#0#J# J#*#,#D#I# A#J#G# C#D# '#D#C#0#(# H#'#D#/#,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,#/# ('#D#J#H#F#3#C#H#) '#D#*#J# J#-#/#+# A#J#G#'# ##4#J#'#!# 9#8#J#E#)# E#F# '#D#5#/#B# H#'#D#5#1#'#-#)# H#E#-#'#H#D#'#*# '#D#'#B#*#1#'#(# %#D#I# '#D#1#4#'#/# H#E#3#'#9#/#)# '#D#F#'#3# 9#D#I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+#'#D# 0#D#C# ##F#G#E# -#J#F# ##F#4#$#H#'# E#F#8#E#)# '#D#J#H#F#3#C#H# H#6#9#H#'# E#4#1#H#9#'#K# D#C#*#'#(#)# C#*#'#(# A#J# *#'#1#J#.# '#D#%#F#3#'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0#D#C# 9#'#E# (1946) H#(#/#$#H#'# (#*#F#A#J#0# '#D#E#4#1#H#9# 9#'#E# (1950) H#'#F#G#H#'# C#*#'#(#*#G# A#J# 9#'#E# (1969) +#E# A#C#1#H#'# (#%#9#'#/#)# C#*#'#(#*#G# E#1#Q#)# ##.#1#I# (#9#/# 9#4#1#J#F# 3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5#/#1# '#D#,#2#!# '#D###H#D# E#F#G# 9#'#E# (1994) (#'#D#D#:#)# '#D#%#F#C#D#J#2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E# A#J# 7#1#J#B#G#E# D#*#1#,#E#*#G# %#D#I# '#D#A#1#F#3#J#)# H#'#D#%#3#(#'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9#1#6#*#O# '#D#9#/#/# '#D#0#J# A#J#G# G#0#'# '#D#.#(#1# 9#D#I# '#D###3#*#'#0# E#-#E#/# 9#/#F#'#F# 3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/#J#1# '#D#9#'#E# D#/#'#1# '#D#A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3#*#9#'#1#G# E#F#J# H#C#'#F# A#J# F#J#*#G# ##F# J#*#1#,#E# '#D#C#*#'#(# %#D#I# '#D#9#1#(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4#,#9#*#G# 9#D#I# 0#D#C# C#+#J#1#'#K#.</w:t>
        <w:t>%#F#F#J# D#E# ##7#D#9# 9#D#I# '#D#C#*#'#(# '#D##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##7#D#9# C#0#D#C# 9#D#I# '#D#C#*#'#(# '#D#+#'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##1#:#(# ,#/#'#K# ##F# ##7#D#9# 9#D#J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8#1# %#D#I# E#'# A#J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E#'# -#/#+# E#F# *#B#/#E# A#J# A#G#E# '#D#*#'#1#J#.# A#J# '#D#C#*#'#(# '#D#+#'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 ##/#1#C# C#E# E#1#Q#)# J#F#(#:#J# ##F# *#9#'#/# C#*#'#(#)# '#D#*#'#1#J#.#!</w:t>
        <w:t>F#9#E# J#F#(#:#J# ##F# *#9#'#/# C#*#'#(#)# '#D#*#'#1#J#.# E#'# /#'#E# '#D#%#F#3#'#F# E#H#,#H#/#'#K# H#'#D#*#'#1#J#.# E#H#,#H#/#'#K#.</w:t>
        <w:t>%#F# (H#J#D#2#) 5#'#-#(# C#*#'#(# (E#9#'#D#E# *#'#1#J#.# '#D#%#F#3#'#F#J#)#) '#D#0#J# C#O#*#(# A#J# '#D#F#5#A# '#D###H#D# E#F# '#D#B#1#F# '#D#9#4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J#B#H#D# A#J#G#: *#E#F#J#*# ##F# ##7#D#9# 9#D#I# '#D#C#*#'#(# '#D#0#J# 3#J#H#6#9# (#9#/# E#&amp;#*#J# 9#'#E# A#J# '#D#E#H#6#H#9# '#D#0#J# C#*#(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E#9#'#D#E# *#'#1#J#.# '#D#%#F#3#'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D#: ##E#'# %#F#G# D#H# H#B#9# A#J# J#/#J# D#*#5#A#-#*#G# (#3#1#9#)# H###F#'# ##F#8#1# %#D#I# '#D#5#H#1# '#D#E#F#4#H#1#)# A#J#G#. J#B#H#D# 0#D#C# 9#F# '#D#C#*#'#(# '#D#0#J# 3#J#C#*#(# (#9#/#G# (#E#&amp;#*#J# 9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3#*#C#H#F# F#8#1#)# '#(#F# .#D#/#H#F# %#D#I# C#*#'#(# (/#1#'#3#)# A#J# '#D#*#'#1#J#.#) '#D#0#J# C#*#(#G# (*#H#J#F#(#J#)##!.</w:t>
        <w:t>E#*#I# 3#J#5#/#1# (#'#D#D#:#)# '#D#9#1#(#J#)# '#D#C#*#'#(# '#D#0#J# 5#/#1# (#'#D#D#:#)# '#D#%#F#C#D#J#2#J#)# 9#'#E# (1994)## E#'# E#B#/#'#1# '#D#'#G#*#E#'#E# H#'#D#*#F#H#J#G# '#D#0#J# 3#J#F#'#D#G# G#0#'# '#D#C#*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9#/#/# '#D#F#3#.# '#D#*#J# 3#*#(#'#9# E#F#G### E#*#I# 3#F#(#/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-#F# '#D#E#3#D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E#3#'#G#E#)# A#J# C#*#'#(#)# '#D#*#'#1#J#.# (#'#D#E#3#*#H#I# '#D#E#9#'#5#1### H#G#D# J#:#F#J# 9#F# '#D#E#3#D#E#J#F# ##F#G#E# J#7#D#B#H#F# 9#D#I# (#9#6# ##(#F#'#&amp;#G#E# '#3#E# (.#D#/#H#F#) D#J#O#7#D#B# 9#D#I# ##-#A#'#/#G#E# D#B#(# ('#(#F# .#D#/#H#F#)####.</w:t>
        <w:t>*#3#'#$#D#'#*# A#J# E#H#6#H#9# '#D#1#4#/#:</w:t>
        <w:t>##J#F# '#D#1#4#/### ##J#F# '#D#1#4#'#/### ##J#F# 3#(#J#D# '#D#1#4#'#/### E#'# G#H# 3#(#J#D# '#D#1#4#'#/# '#D#0#J# /#9#'# %#D#J#G# '#D#E#$#E#F# '#D#0#J# B#'#D# '#D#D#G# *#9#'#D#I# 9#D#I# D#3#'#F#G#: (J#N#'# B#N#H#R#E#P#: '#*#Q#N#(#P#9#O#H#F#P#J# ##N#G#R#/#P#C#O#E#R# 3#N#(#P#J#D#N# '#D#1#Q#N#4#N#'#/#P#) [ :#'#A#1#: 40/38 ]##</w:t>
        <w:t>G#D# 3#(#J#D# '#D#1#4#'#/# E#8#D#E# H#.#A#J# H#5#9#(# %#D#I# G#0#G# '#D#/#1#,#)# -#*#I# D#'# F#G#*#/#J# %#D#J#G# H#D#'# F#9#+#1# 9#D#J#G###</w:t>
        <w:t>G#D# '#D#1#4#/# H#'#D#1#4#'#/# F#'#/#1#'#F# %#D#I# /#1#,#)# ##F#G# D#'# J#H#,#/# E#F#'# 1#,#D# 1#4#J#/# (##N#D#N#J#R#3#N# E#P#F#R#C#O#E#R# 1#N#,#O#D#L# 1#N#4#P#J#/#L#) [ G#H#/#: 11/78 ].</w:t>
        <w:t>F#9#E# J#'# ##.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5#9#(# H#.#A#J# H#F#'#/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A#D#E#'#0#'# D#E# J###*#F#'# (#N#9#R#/#N# '#D#.#D#A#'#!# '#D#1#'#4#/#J#F# ##J# -#'#C#E# J#3#*#-#B# ##F# J#3#E#I# 1#'#4#/#'#K### +#E# ##D#'# J#E#C#F# D#D#1#4#/# ##F# J#*#1#4#/# ##C#+#1### ##D#'# F#3#*#7#J#9# ##F# F#B#*#1#(# E#F# '#D#1#4#/# ##C#+#1### ##D#J#3# E#E#C#F#'#K# ##F# J#G#/#J#F#'# 1#(#F#'# D###B#1#(# E#F# G#0#'# 1#4#/#'#K###</w:t>
        <w:t>C#J#A# A#B#/#F#'# '#D#1#4#/### C#J#A# H#5#D#F#'# %#D#I# -#'#D# E#F# J#B#H#D# '#D#D#G# 9#F#G#E#: (H#N#%#P#F#R# J#N#1#N#H#R#'# 3#N#(#P#J#D#N# '#D#1#Q#O#4#R#/#P# D#'# J#N#*#Q#N#.#P#0#O#H#G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3#N#(#P#J#D#N# '#D#:#N#J#Q#P# J#N#*#Q#N#.#P#0#O#H#G#O# 3#N#(#P#J#D#'#K#) [ '#D###9#1#'#A#: 7/146 ]####!!..</w:t>
        <w:t>##D#J#3# G#0#'# '#D#E#H#6#H#9# ,#/#J#1#'#K# (###F# F#*###E#D#G# H#F#9#J#/# '#D#*###E#D# A#J#G###</w:t>
        <w:t>G#D# -#B#'#K# *#(#J#F# '#D#1#4#/# E#F# '#D#:#J# -#J#F# B#'#D# '#D#D#G# *#9#'#D#I#: (B#N#/#R# *#N#(#N#J#Q#N#F#N# '#D#1#Q#O#4#R#/#O# E#P#F#R# '#D#:#N#J#Q#P#) [ '#D#(#B#1#)#: 2/256 ]#### E#'# '#D#0#J# J#,#9#D#G# :#J#1# (#J#Q#F# H#E#.#*#D#7#####.</w:t>
        <w:t>0#C#1#F#'# A#J#E#'# 3#(#B# ##F# '#D#G# *#9#'#D#I# B#'#D# (#9#/# "#J#)# '#D#C#1#3#J#: (D#'# %#P#C#R#1#N#'#G#N# A#P#J# '#D#/#Q#P#J#F#P# B#N#/#R# *#N#(#N#J#Q#N#F#N# '#D#1#Q#O#4#R#/#O# E#P#F#R# '#D#:#N#J#Q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E#N#F#R# J#N#C#R#A#O#1#R# (#P#'#D#7#Q#N#'#:#O#H#*#P# H#N#J#O#$#R#E#P#F#R# (#P#'#D#D#Q#N#G#P# A#N#B#N#/#R# '#3#R#*#N#E#R#3#N#C#N# (#P#'#D#R#9#O#1#R#H#N#)#P# '#D#R#H#O#+#R#B#N#I#) [ '#D#(#B#1#)#: 2/256 ].</w:t>
        <w:t>D#B#/# C#'#F# %#4#9#'#D# '#D#F#'#1# 5#9#(#'#K# H#.#A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C#'#F# %#E#3#'#C# '#D#C#G#1#(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D# %#E#3#'#C# '#D#1#4#/# H#'#D#*#9#1#A# 9#D#J#G# H#*#5#F#J#A#G# 5#9#(# H#.#A#J# H#.#7#1# E#+#D# %#4#9#'#D# '#D#F#'#1# H#%#E#3#'#C# '#D#C#G#1#(#'#!###</w:t>
        <w:t>C#J#A# '#D#3#(#J#D# %#D#I# '#D#1#4#/### E#'#0#'# J#B#H#D# '#D#D#G# 9#F# 3#(#J#D# '#D#1#4#/### D#F#*#0#C#1# E#1#Q#)# ##.#1#I# B#H#D#G# *#9#'#D#I#: (3#N###N#5#R#1#P#A#O# 9#N#F#R# "#J#N#'#*#P#J# '#D#Q#N#0#P#J#F#N# J#N#*#N#C#N#(#Q#N#1#O#H#F#N# A#P#J# '#D###1#R#6#P# (#P#:#N#J#R#1#P# '#D#R#-#N#B#Q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C#O#D#Q#N# "#J#N#)#M# D#'# J#O#$#R#E#P#F#O#H#'# (#P#G#N#'# H#N#%#P#F#R# J#N#1#N#H#R#'# 3#N#(#P#J#D#N# '#D#1#Q#O#4#R#/#P# D#'# J#N#*#Q#N#.#P#0#O#H#G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3#N#(#P#J#D#N# '#D#:#N#J#Q#P# J#N#*#Q#N#.#P#0#O#H#G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0#N#D#P#C#N# (#P###N#F#Q#N#G#O#E#R# C#N#0#Q#N#(#O#H#'# (#P#"#J#N#'#*#P#F#N#'# H#N#C#N#'#F#O#H#'# 9#N#F#R#G#N#'# :#N#'#A#P#D#P#J#F#N#) [ '#D###9#1#'#A#: 7/146 ].</w:t>
        <w:t>(#B#H#D#G# *#9#'#D#I# (B#N#/#R# *#N#(#N#J#Q#N#F#N# '#D#1#Q#O#4#R#/#O# E#P#F#R# '#D#:#N#J#Q#P#) *#(#J#F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3#G#D# J#3#J#1# H#5#9#(# .#A#J# :#J#1# B#'#(#D# D#D#%#/#1#'#C# H#'#D#A#G#E#.</w:t>
        <w:t>##E#'# '#D#,#F# A#B#/# 0#C#1# '#D#D#G# *#9#'#D#I# 9#D#I# D#3#'#F#G#'# ##F#G#'# B#'#D#*#: (H#N###N#F#Q#N#'# D#'# F#N#/#R#1#P#J# ##N#4#N#1#Q#L# ##O#1#P#J#/#N# (#P#E#N#F#R# A#P#J# '#D###1#R#6#P# ##N#E#R# ##N#1#N#'#/#N# (#P#G#P#E#R# 1#N#(#Q#O#G#O#E#R# 1#N#4#N#/#K#'#) [ '#D#,#F#: 72/10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(#3# '#D###E#1# 9#D#J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 -#J#F# 3#E#9#H#'# '#D#B#1#"#F# B#'#D#H#'#: (%#P#F#Q#N#'# 3#N#E#P#9#R#F#N#'# B#O#1#R#"#F#K#'# 9#N#,#N#(#K#'# J#G#R#/#P#J# %#P#D#N#I# '#D#1#Q#O#4#R#/#P# A#N#"#E#N#F#Q#N#'# (#P#G#P# H#N#D#N#F#R# F#O#4#R#1#P#C#N# (#P#1#N#(#Q#P#F#N#'# ##N#-#N#/#K#'#) [ '#D#,#F#: 72/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B#'#D#H#'#: (A#N#E#N#F#R# ##N#3#R#D#N#E#N# A#N###O#H#R#D#N#&amp;#P#C#N# *#N#-#N#1#Q#N#H#R#'# 1#N#4#N#/#K#'#) [ '#D#,#F#: 72/14 ].</w:t>
        <w:t>G#D# J#E#C#F# D#F#'# ##F# F#(#-#+# 9#F# '#D#1#4#/### (G#N#D#R# ##N#*#Q#N#(#P#9#O#C#N# 9#N#D#N#I# ##N#F#R# *#O#9#N#D#Q#P#E#N#F#P#J# E#P#E#Q#N#'# 9#O#D#Q#P#E#R#*#N# 1#O#4#R#/#K#'#) [ '#D#C#G#A#: 18/6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J#E#C#F# D#F#'# ##F# F#9#J#/# %#D#I# -#J#'#*#F#'# '#D#1#4#/# H#'#D#1#'#4#/#J#F### G#D# J#E#C#F# ##F# F#*#(#J#F# 3#(#J#D# '#D#1#4#/# H#'#D#1#4#'#/### D#P#E#N# F#-#F# J#'#&amp;#3#H#F### D#E#'#0#'# J#&amp;#3# '#D#0#J#F# E#F# B#(#D#F#'# E#F# %#9#'#/#)# '#D#1#4#/### D#E#'#0#'# B#(#D#H#'# '#D#/#.#H#D# %#D#I# '#D#*#F#'#A#3# A#J# '#D#:#J### C#J#A# 5#'#1# 3#(#J#D# '#D#1#4#/# :#J#1# E#B#(#H#D# D#/#J#F#'### C#J#A# D#E# J#*#(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6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D# J#E#C#F# ##F# F#7#E#9# A#J# %#9#'#/#)# '#D#1#4#/# %#D#I# -#J#'#*#F#'### G#D# J#E#C#F# ##F# J#/#.#D# '#D#1#4#/# %#D#I# -#J#'#*#F#'### G#D# J#E#C#F# ##F# F#*#9#D#E# '#D#1#4#/### G#D# J#E#C#F# ##F# F#*#9#D#E# '#D#*#1#4#J#/# A#J# '#3#*#G#D#'#C# '#D#E#'#!# H#'#D#C#G#1#(#'#!### G#D# F#3#*#7#J#9# ##F# F#1#4#Q#/# '#B#*#5#'#/#F#'###</w:t>
        <w:t>##D#J#3# '#D#1#4#/# 4#1#7#'#K# B#1#"#F#J#'#K# J#,#(# *#H#'#A#1#G# A#J# '#D#%#F#3#'#F# C#J# J#*#H#D#I# *#/#(#J#1# '#B#*#5#'#/#G# (#F#A#3#G### (-#N#*#Q#N#I# %#P#0#N#'# (#N#D#N#:#O#H#'# '#D#F#Q#P#C#N#'#-#N# A#N#%#P#F#R# "#F#N#3#R#*#O#E#R# E#P#F#R#G#O#E#R# 1#O#4#R#/#K#'# A#N#'#/#R#A#N#9#O#H#'# %#P#D#N#J#R#G#P#E#R# ##N#E#R#H#N#'#D#N#G#O#E#R#) [ '#D#F#3#'#!#: 4/6 ].</w:t>
        <w:t>C#J#A# F#*#9#D#E# '#D#1#4#/# A#J# '#D#*#1#(#J#)### C#J#A# F#*#9#D#E# '#D#1#4#/# A#J# '#D#*#-#H#J#D# '#D#'#,#*#E#'#9#J### C#J#A# J#E#C#F# ##F# F#*#(#J#F# '#D#1#4#/# E#F# '#D#:#J###! E#F# G#E# '#D#0#J#F# J#5#1#A#G#E# '#D#D#G# 9#F# "#J#'#*#G### (3#N###N#5#R#1#P#A#O# 9#N#F#R# "#J#N#'#*#P#J# '#D#Q#N#0#P#J#F#N# J#N#*#N#C#N#(#Q#N#1#O#H#F#N# A#P#J# '#D###1#R#6#P# (#P#:#N#J#R#1#P# '#D#R#-#N#B#Q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C#O#D#Q#N# "#J#N#)#M# D#'# J#O#$#R#E#P#F#O#H#'# (#P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3#N#(#P#J#D#N# '#D#1#Q#O#4#R#/#P# D#'# J#N#*#Q#N#.#P#0#O#H#G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3#N#(#P#J#D#N# '#D#:#N#J#Q#P# J#N#*#Q#N#.#P#0#O#H#G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0#N#D#P#C#N# (#P###N#F#Q#N#G#O#E#R# C#N#0#Q#N#(#O#H#'# (#P#"#J#N#'#*#P#F#N#'# H#N#C#N#'#F#O#H#'# 9#N#F#R#G#N#'# :#N#'#A#P#D#P#J#F#N#) [ '#D###9#1#'#A#: 7/146 ].</w:t>
        <w:t>G#D# '#D#A#G#E# E#E#C#F### G#D# '#D#1#4#/# E#E#C#F### G#D# '#D#E#4#C#D#'#*# B#'#(#D#)# D#D#-#D### G#D# '#D#C#H#F# B#'#(#D# D#D#*#3#.#J#1### D#E#'#0#'# D#'# J#*#3#.#1# D#F#'### D#E#'#0#'# D#'# *#O#-#D#Q#O# '#D#E#4#C#D#'#*### C#J#A# J#5#J#1# '#D#%#F#3#'#F# :#J#1# B#'#/#1# 9#D#I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:#J#1# B#'#/#1# 9#D#I# ##F# J#1#I# 3#(#J#D# '#D#1#4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:#J#1# B#'#/#1# 9#D#I# '#D#/#.#H#D# %#D#I# 3#(#J#D# '#D#1#4#'#/### E#'# G#J# '#D###E#H#1# '#D#*#J# *#9#J#B# '#D#A#G#E# H#*#E#F#9#G###</w:t>
        <w:t>G#D# (#'#D#%#E#C#'#F# *#-#D#J#D# '#D#%#F#3#'#F# H#C#4#A# E#'# J#-#/#+# /#'#.#D#G### G#D# (#'#D#%#E#C#'#F# G#/#'#J#)# '#D#%#F#3#'#F### G#D# '#D#G#/#'#J#)# E#F# '#D#D#G# H#D#'# J#3#*#7#J#9# '#D#%#F#3#'#F# ##F# J#*#/#.#D# A#J#G#'###</w:t>
        <w:t>G#D# 9#/#*# %#D#I# E#H#6#H#9# B#1#'#!#*#N#J# '#D#B#1#"#F# E#F# :#J#1# 4#9#H#1# E#F#J### '#D#B#1#'#!#)# '#D#*#J# *#1#I# ##F# *#:#J#J#1# ##-#H#'#D# '#D#F#'#3# E#F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1#'#!#)# '#D#*#J# *#1#I# ##F# *#:#J#J#1# ##-#H#'#D# '#D#F#'#3# E#F# '#D#F#'#3#.</w:t>
        <w:t>E#'# '#D#0#J# 9#D#I# '#D#F#'#3# ##F# J#:#J#Q#1#H#G### C#J#A# J#-#/#+# *#:#J#J#1# E#'# (#'#D###F#A#3### G#D# E#'# F#2#'#D# A#J# E#1#-#D#)# 7#1#-# '#D###3#&amp;#D#)# A#B#7### G#D# (#%#E#C#'#F#F#'# E#-#'#H#D#)# '#D#%#,#'#(#)# 9#F#G#'###</w:t>
        <w:t>'#D#7#A#D# H#7#1#-# '#D###3#&amp;#D#)#:</w:t>
        <w:t>%#F# '#D###7#A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,#E#J#9# ##F#-#'#!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E#Q#1#H#F# (#E#1#-#D#)# 7#1#-# '#D###3#&amp;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3#&amp;#D#)# H#1#'#!# ##3#&amp;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/#H#F# C#D#D# ##H# E#D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1#J#/#H#F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1#J#/#H#F# '#D#'#3#*#9#'#F#)# (#E#F# 3#(#B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(#/#$#H#F# (#'#D###3#&amp;#D#)# (#9#/# ##F# J#*#9#D#E#H#'# '#D#D#: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9#/# ##F# J#9#1#A#H#'# C#J#A#J#)# *#H#,#J#G# '#D#3#$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3#*#E#1#H#F# A#J# 0#D#C# F#-#H# 3#F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+#E# J#(#/#$#H#F# (#'#D#*#B#D#J#D# E#F# '#D###3#&amp;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J#C#A#Q#H#F# 9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 0#D#C# J#9#H#/# %#D#I# ##F#G#E# J#C#*#4#A#H#F# ##F# '#D#0#J#F# J#,#J#(#H#F#G#E# 9#F# '#D###3#&amp;#D#)# G#E# ##F#A#3#G#E# D#'# J#9#1#A#H#F# '#D#%#,#'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##F#G#E# J#3#D#Q#E#H#F# (###F# '#D#9#'#D#E# :#'#E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:#J#1# B#'#(#D# D#D#*#A#3#J#1# H#'#D#A#G#E# H#'#D#*#3#.#J#1# H#-#D# E#4#C#D#'#*#G#.</w:t>
        <w:t>%#F#G#'# 9#E#D#J#)# %#(#/#'#9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*#,#/#/# E#9# C#D# E#H#D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:#J#1# ##F# J#-#/#+# D#G#'# *#-#H#D# ##H# *#(#/#Q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(#E#'# D#H# ##F# "#D#'#A# '#D#E#1#'#B#(#J#F# 3#,#D#H#'# (#H#9#J# ##3#&amp;#D#)# '#D###7#A#'#D# D###E#C#F# '#D#.#1#H#,# (#'#D###4#J#'#!# '#D#E#*#4#'#(#G#)# H#'#D#E#H#'#6#J#9# '#D#E#*#C#1#1#)# A#J# ##3#&amp;#D#*#G#E#.</w:t>
        <w:t>'#D#.#D#B# '#D#,#3#/#J# H#'#D#.#D#B# '#D#A#C#1#J#</w:t>
        <w:t>%#F# '#D###7#A#'#D# J#.#*#2#D#H#F# *#1#'#+# '#D#(#4#1#J#)# .#D#'#D# 3#F#*#J# '#D###3#&amp;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(#D# ##F# J#C#A#H#'# 9#F# '#D#'#3#*#9#'#F#)# (#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 ##5#9#(# '#D###3#&amp;#D#)# '#D#*#J# J#H#,#G#H#F#G#'# 3#$#'#D#G#E#: E#F# ##J#F# ,#&amp;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9#D#G#E# J#B#5#/#H#F# E#F# ##J#F# ,#&amp;#F#'# ,#3#/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E#F# ##J#F# ,#&amp;#F#'# A#C#1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##J#F# ,#'#!#*# ##A#C#'#1#F#'# A#G#0#'# ##5#9#(# 3#$#'#D# J#H#,#G#G# '#D#E#,#*#E#9# '#D#H#D#J#/# '#D#F#'#4#&amp;#.</w:t>
        <w:t>1#(#E#'# J#,#J#(# '#D#"#(#'#!# '#D###(#F#'#!# (#'#F# '#D#D#G# .#D#B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7#A#D# J#1#J#/# ##F# J#9#1#A# C#J#A# .#N#D#N#B#N#G#O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J# ,#G#H#/# '#D#(#4#1# A#J# .#D#B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E#'# G#J# ,#G#H#/# H#'#D#/#J#G# A#J# 0#D#C#. C#0#D#C# G#D# J#C#A#J# -#J#F# J#(#/### '#D#E#,#*#E#9# '#D#H#D#J#/# J#*#3#'#!#D#: E#F# ##J#F# ,#'#!#*# ##A#C#'#1#G# ##F# F#B#H#D# D#G#: E#F# '#D#D#G### %#F#G# J#1#J#/# ##F# J#9#1#A# ,#G#H#/# '#D#(#4#1# H#E#3#'#G#E#'#*#G#E# A#J# *#H#D#J#/# '#D###A#C#'#1# H#5#F#'#9#*#G#'#. </w:t>
        <w:t>-#J#F# 9#1#A# '#D#F#'#3# B#H#'#F#J#F# '#D#H#D#'#/#)# '#D#,#3#/#J#)# ## 3#'#G#E#H#'# C#+#J#1#'#K# A#J# -#E#'#J#)# '#D#E#H#'#D#J#/# E#F# '#D###E#1#'#6# '#D#,#3#/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D# J#E#C#F# D#F#'# ##F# F#9#1#A# B#H#'#F#J#F# '#D#H#D#'#/#)# '#D#A#C#1#J#)# D#F#*#A#'#/#I# '#D###E#1#'#6# '#D#A#C#1#J#)### G#D# J#C#A#J# -#J#F# F#1#I# '#D#0#J#F# J#E#H#*#H#F# E#F# 9#3#1# '#D#H#D#'#/#)# ##H# E#F# 3#H#!# '#D#*#:#0#J#)# ##F# F#B#H#D#: %#F# '#D###E#1# E#*#1#H#C# %#D#I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,#G#H#/#F#'# D#'# B#J#E#)# D#G#'#####!!..</w:t>
        <w:t>##D#'# E#'# ##5#9#(# *#(#J#F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G#/#I# E#F# '#D#6#D#'#D#!! ##8#F#G# 5#9#(#'#K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F# '#D#E#E#C#F# ##F# J#5#J#1# 3#G#D#'#K# ,#/#'#K# ##J#6#'#K#.</w:t>
        <w:t>.#D#'#D# '#D#*#'#1#J#.# C#D#G# C#'#F# '#D#F#'#3# J#*#F#B#D#H#F# (#'#3#*#.#/#'#E# ##1#,#D#G#E# ##H# '#D#/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 E#F#0# B#D#J#D# 5#'#1#H#'# J#*#F#B#D#H#F# (#H#3#'#&amp;#D# ,#/#J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C#F# '#C#*#4#'#A# G#0#G# '#D#H#3#'#&amp;#D# 5#9#(#'#K# (#'#D#F#3#(#)# D#D#3#'#(#B#J#F# A#-#3#(# ## (#D# C#'#F# E#3#*#-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(#-#3#(# '#D#E#9#D#H#E#'#*# '#D#*#J# C#'#F#*# E#*#H#'#A#1#)# D#D#F#'#3# "#F#0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*#H#D#/#*# '#D#E#9#D#H#E#'#*# D#/#I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,#E#9#*# %#D#I# ##F# G#,#1#H#'# '#D#H#3#'#&amp;#D# '#D#B#/#J#E#)### ##D#J#3# E#F# '#D#E#E#C#F# D#F#'# ##F# F#C#*#4#A# H#F#7#H#1# '#D#H#3#'#&amp;#D# '#D#*#J# (#H#'#3#7#*#G#'# F#*#(#J#F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F#*#1#C# H#F#G#,#1# '#D#H#3#'#&amp;#D# '#D#B#/#J#E#)# '#D#*#J# D#E# *#3#9#A#F#'# A#J# *#(#J#F# '#D#1#4#/# E#F# '#D#:#J#####</w:t>
        <w:t>##D#E# *#1#H#'# C#J#A# C#'#F# '#D#9#'#D#E# J#9#J#4# '#F#*#B#'#D# '#D#-#C#E# E#F# 4#.#5# %#D#I# "#.#1# (#'#D#E#H#*# ##H# '#D#B#*#D# ##H# '#D#H#1#'#+#)# ##H# '#D#'#:#*#5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##F# (#9#6# '#D#F#'#3# '#3#*#7#'#9#H#'# ##F# J#.#1#,#H#'# E#F# G#0#'# '#D###3#D#H#(# '#D#9#*#J#B# %#D#I# ##3#D#H#(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##F# G#0#'# '#D###3#D#H#(# '#D#,#/#J#/# 5#'#1# 3#G#D#'#K# 3#'#&amp;#:#'#K# 9#F#/# (#9#6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9#(#'#K# H#E#3#*#-#J#D#'#K# 9#F#/# (#9#6#G#E# '#D#"#.#1###! *###E#D# G#0#'# ,#J#/#'#K#!!.</w:t>
        <w:t>F#9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C#'#F# '#D#'#F#*#B#'#D# (#'#3#*#.#/#'#E# '#D#H#3#'#&amp;#D# '#D#,#/#J#/#)# E#3#*#-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5#'#1# E#E#C#F#'#K# 4#J#&amp;#'#K# A#4#J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E#,#'#D#'#*# E#-#/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/# (#9#6# '#D#F#'#3#.</w:t>
        <w:t>'#D#*#C#(#1# H#'#D#'#F#5#1#'#A# 9#F# "#J#'#*# '#D#D#G#</w:t>
        <w:t>*#O#1#I# G#D# '#3#*#7#9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G#0#G# '#D#,#9#,#9#)# E#F# '#D#C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 ##F#(#Q#G# %#D#I# 4#J#!# ,#/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D#D#-#8#'#*# B#D#J#D#)### G#D# '#3#*#7#9#*# ##F# ##F#(#G# %#D#I# %#E#C#'#F# %#2#'#D#)# '#D#'#D#*#(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H#,#H#/# ##3#(#'#(# *#,#9#D#F#'# B#'#/#1#J#F# 9#D#I# 3#D#H#C# 3#(#J#D# '#D#1#4#/# H#'#D#1#4#'#/###</w:t>
        <w:t>3###C#*#(# C#D#E#'#*# '#D#"#J#)# 9#D#I# 6#H#!# G#0#G# '#D#E#-#'#H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F#*#(#J#F# C#J#A# J#C#H#F# 3#D#H#C# 3#(#J#D# '#D#1#4#/# 5#9#(#'#K# ##H# E#3#*#-#J#D#'#K#: (3#N###N#5#R#1#P#A#O# 9#N#F#R# "#J#N#'#*#P#J# '#D#Q#N#0#P#J#F#N# J#N#*#N#C#N#(#Q#N#1#O#H#F#N# A#P#J# '#D###N#1#R#6#P# (#P#:#N#J#R#1#P# '#D#R#-#N#B#Q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3#N#(#P#J#D#N# '#D#:#N#J#Q#P# J#N#*#Q#N#.#P#0#O#H#G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0#N#D#P#C#N# (#P###N#F#Q#N#G#O#E#R# C#N#0#Q#N#(#O#H#'# (#P#"#J#N#'#*#P#F#N#'# H#N#C#N#'#F#O#H#'# 9#N#F#R#G#N#'# :#N#'#A#P#D#P#J#F#N#) [ '#D###9#1#'#A#: 7/146 ].</w:t>
        <w:t>E#'# G#H# '#D#-#'#,#2# '#D###C#(#1# '#D#0#J# J#-#H#D# (#J#F# '#D#%#F#3#'#F# H#(#J#F# '#D#'#3#*#A#'#/#)# E#F# "#J#'#*# '#D#D#G###</w:t>
        <w:t>C#'#F# '#D#D#G# *#9#'#D#I# J#B#H#D# D#F#'# G#F#'#: %#F# '#D#-#'#,#2# '#D###C#(#1# '#D#0#J# J#-#,#2# '#D#F#'#3# 9#F# '#D#1#$#J#)# G#H# '#D#*#C#(#1# A#J# '#D###1#6# (#:#J#1# '#D#-#B#.</w:t>
        <w:t>E#'# G#H# '#D#*#C#(#1### G#D# '#D#*#C#(#1# -#'#D#)# B#'#(#D#)# D#D#A#G#E###</w:t>
        <w:t>C###F# G#0#G# '#D#"#J#)# *#9#D#B# C#D# ##F#H#'#9# '#D#6#D#'#D#'#*# 9#D#I# B#/#E# B#(#H#D# '#D#%#F#3#'#F# '#D###/#D#)# H#%#F# 1#"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/#E# 3#D#H#C# 3#(#J#D# '#D#1#4#/# H#%#F# 1#"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D#H#C#G# 3#(#J#D# '#D#:#J# %#0#'# 1#"#G#O#.</w:t>
        <w:t>%#F# '#D#"#J#)# *#0#C#1# E#4#C#D#)# C#(#J#1#)# G#J# E#4#C#D#)# '#D#*#C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D# (#'#D#%#E#C#'#F# *#-#D#J#D# '#D#*#C#(#1### D#E#9#1#A#)# '#D#C#J#A#J#)# '#D#*#J# J#H#D#/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J#A#J#)# '#D#*#J# J#9#J#4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J#)# *#5#1#A#G#.</w:t>
        <w:t>%#F#F#'# F#B#'#1#(# '#D#%#E#3#'#C# (#'#D###A#C#'#1# +#E# *#A#D#*# 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*#B#*#1#(# E#F# '#D#H#6#H#-# A#J# (#9#6# '#D#D#-#8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G#'# 3#1#9#'#F# E#'# *#:#J#(# A#J# 8#D#E#'#*# '#D#6#(#'#(# H#'#D#/#.#'#F#.</w:t>
        <w:t>C#J#A# F#*#9#D#B# (#D#-#8#)# '#D#H#6#H#-### C#J#A# F#E#3#C# (#'#D#6#J#'#!### C#J#A# F#,#9#D# '#D#4#E#3# D#'# *#:#J#(###</w:t>
        <w:t>J#B#'#D# %#F# ##J#F#4#*#'#J#F# C#'#F# J#-#D#E# (###F# J#1#C#(# '#D#6#H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*#.#J#D# E#'#0#'# 3#J#-#/#+# D#H# 1#C#(# '#D#6#H#!# H#'#F#*#B#D# (#3#1#9#)# '#D#6#H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D# J#E#C#F# D#F#'# ##F# F#-#D#E# (###F# F#E#3#C# (#7#1#A# '#D#.#J#7# D#F#B#(#6# 9#D#I# 4#J#!# E#'###</w:t>
        <w:t>G#D# J#E#C#F# D#F#'# ##F# F#*#(#J#F# '#D#1#4#/# E#F# '#D#:#J###</w:t>
        <w:t>D#B#/# C#'#F#*# H#3#J#D#)# '#D#'#F#*#B#'#D# E#F# -#C#E# 4#.#5# %#D#I# 4#.#5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9#'#D#E# C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J# '#D#H#1#'#+#)# ##H# '#D#'#:#*#5#'#(# (#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J# '#D#"#F# H#3#J#D#)# '#F#*#B#'#D# '#D#3#D#7#)# A#J# '#D#(#D#'#/# '#D#%#3#D#'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'#D#F#'#3# A#J# '#D#9#'#D#E# ##H#,#/#H#'# ##3#'#D#J#(# H#H#3#'#&amp;#D# H#3#(#D#'#K# D#F#B#D# '#D#3#D#7#)# :#J#1# '#D#H#1#'#+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:#J#1# '#D#'#:#*#5#'#(# (#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##H#,#/#H#'# ##3#D#H#(#'#K# ,#/#J#/#'#K# D#'# *#1#'#B# E#9#G# '#D#/#E#'#!# H#D#'# *#O#2#G#B# '#D##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5#'#1# G#0#'# '#D###3#D#H#(# E#E#C#F#'#K### G#D# F#2#D# 9#D#J#G#E# E#F# '#D#3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##F#G# F#(#*# A#J# '#D###1#6### G#D# ##-#/#+# '#D#D#G# G#0#'# '#D###3#D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##F# '#D#(#4#1# G#E# '#D#0#J#F# ##-#/#+#H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##F# D#C#D# E#F# '#D#D#G# H#'#D#(#4#1# E#'# J#9#H#/# %#D#J#G# A#J# %#-#/#'#+# G#0#'# '#D###3#D#H#(### E#'# '#D#0#J# J#1#,#9# E#F#G# %#D#I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'#D#0#J# J#1#,#9# %#D#I# '#D#(#4#1###</w:t>
        <w:t>G#D# G#0#G# '#D#F#B#7#)# E#6#'#!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-#J#+# J#E#C#F# '#D#*###E#D# A#J#G#'# H#'#D#'#F#7#D#'#B# E#F#G#'### ##G#J# F#B#7#)# 4#/#J#/#)# '#D#'#D#*#(#'#3# ##E# ##F#G#'# B#D#J#D#)# '#D#'#D#*#(#'#3###</w:t>
        <w:t>G#D# G#0#'# '#D###3#D#H#(# A#J# '#F#*#B#'#D# '#D#3#D#7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H#D#/# A#J# '#D#9#'#D#E# -#/#J#+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B#1#(# %#D#I# '#D#1#4#/### G#D# E#1#Q#*# 1#J#'#-# G#0#'# '#D###3#D#H#(# A#J# '#D#9#'#D#E# '#D#%#3#D#'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J#H#E# E#F# '#D###J#'#E### G#D# A#J# 0#'#C#1#)# '#D#E#3#D#E#J#F# 4#J#!# E#F# G#0#'# '#D###3#D#H#(### (#-#J#+# J#E#C#F# '#D#1#,#H#9# %#D#J#G# 9#D#I# ##F#G# D#J#3# (#/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G#1#7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C#A#1#'#K# (#H#'#-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C#'#F# (#J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-#3#H#'# (#G# 3#'#(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.#D# %#D#I# -#/#M# E#'# %#D#I# /#J#'#1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:#'#/#1#G#'# E###3#H#A#'#K# 9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H#/#Q#9#'#K# (#'#D#/#E#H#9# H#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:#'#(# 9#F#G#E# :#J#(#)# 7#H#J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.#*#A#I# A#J# 3#1#/#'#(# 7#H#J#D# ,#/#'#K#.</w:t>
        <w:t>D#C###F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:#J#1# ##F# ##4#9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/#.#D# A#J# '#D#3#Q#P#1#/#'#(# '#D#E#8#D#E#!! E#9# ##F#F#J# ##1#J#/# '#D#6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1#J#/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1#J#/# ##F# ##H#,#Q#G# 3#$#'#D#'#K# %#D#I# '#D###1#6# '#D#-#2#J#F#)# D#'# %#D#I# '#D#3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1#J#/# ##F# ##F#2#D# (#'#D#3#$#'#D# E#F# '#D#'#4#*#:#'#D# (#E#'# J#-#/#+# A#J# '#D#3#E#'#!# %#D#I# '#D#'#4#*#:#'#D# (#E#'# J#-#/#+# A#J# '#D###1#6# '#D#*#J# G#J# *#-#*# ##B#/#'#E#F#'# H###E#'#E# ##9#J#F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1#J#/# ##F# ##A#*#-# '#D###,#A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1#J#/# ##F# ##3#D#7# '#D#6#J#'#!# 9#D#I# E#'# G#H# H#'#B#9# ##E#'#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G#D# (#%#E#C#'#F#J# 0#D#C### G#D# ##-#1#+# A#J# '#D#(#-#1### G#D# ##3#*#B#J# E#F# '#D#3#1#'#(### G#D# ##/#'#9#(# '#D#,#F#H#F### G#D# ##F#'# .#'#1#,# 9#F# '#D#%#,#E#'#9# '#D#E#B#/#3### E#'#0#'# ##5#'#(#F#J### G#D# ##5#'#(#F#J# '#D#E#3#Q#O# H#'#D#,#F#H#F# %#0# ##7#E#9# A#J# C#4#A# 4#J#!# ,#/#J#/# :#'#&amp;#(# E#O#6#J#Q#9# E#F#0# 2#E#F# (#9#J#/### G#D# D#J# '#D#-#B# A#J# ##F# ##(#-#+# A#J# '#D###1#6# 9#F# '#D#E#A#'#*#J#-# '#D#*#J# 6#'#9#*# A#J# '#D#8#D#E#'#*### E#F# ##F#*# J#'# ,#H#/#*# 3#9#J#/# -#*#I# *#7#E#9# A#J# G#0#'#####!!.. </w:t>
        <w:t xml:space="preserve">*#:#J#J#1# '#D#-#C#H#E#'#*# H#*#:#J#J#1# '#D###A#C#'#1# </w:t>
        <w:t>%#F#F#J# D#'# ##7#E#9# (#E#'# J#7#E#9# (#G# '#D#E#3#D#E#H#F# E#F# *#:#J#J#1# '#D#-#C#H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1#J#/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'#Q# H#D#'# ##A#1#-# %#0#'# *#:#J#1#*# '#D#-#C#H#E#'#*# (#G#0#G# '#D#H#3#'#&amp;#D# '#D#*#J# D#'# F#1#I# :#J#1#G#'# ##/#'#)# D#D#*#:#J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9#E# D#'# ##7#E#9# (#0#D#C# H#D#'# ##A#1#-# D#-#/#H#+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 7#'#D#E#'# -#/#+# H#D#E# J#*#:#J#1# E#F# ##H#6#'#9#F#'# 4#J#!#.</w:t>
        <w:t>D#B#/# 5#'#1# 7#E#9#J# E#*#,#G#'#K# %#D#I# E#C#'#F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E#C#'#F# (#9#J#/# (#9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,#F#H#F#J# 5#1#*# ##1#'#G# B#1#J#(#'#K# B#1#J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2#D#*# E#F#0# ##1#(#9#J#F# 9#'#E#'#K# ##5#1#-# (###F# '#D#*#:#J#J#1# E#E#C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J#3# (#'#D#3#(#D# '#D#*#J# J#1#J#/# '#D#E#3#D#E#H#F# %#-#/#'#+# '#D#*#:#J#J#1# (#H#'#3#7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 (#'#D#B#*#D# H#'#D#'#:#*#5#'#(# H#D#C#F# (#'#D#-#(# H#'#D#%#B#F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9#D#E# H#'#D#3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D#J#3# (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%#3#D#'#E# F#3#.# '#D#%#C#1#'#G# -#J#F# B#'#D#: (D#'# %#P#C#R#1#N#'#G#N# A#P#J# '#D#/#Q#P#J#F#P# B#N#/#R# *#N#(#N#J#Q#N#F#N# '#D#1#Q#O#4#R#/#O# E#P#F#R# '#D#:#N#J#Q#P#) [ '#D#(#B#1#)#: 2/25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'#1# (#%#E#C#'#F#J# ##F# ##1#I# 3#(#J#D# '#D#1#4#/# H###*#.#0#G# 3#(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'#1# (#%#E#C#'#F#J# ##F# ##1#I# 3#(#J#D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##G#,#1#G# H###*#(#1### E#F#G# H#D#'# ##*#.#0#G# 3#(#J#D#'#K#.</w:t>
        <w:t>G#D# D#J# '#D#-#B# A#J# ##F# ##2#9#E# ##F#G# D#'# J#H#,#/# A#J# '#D#9#'#D#E# '#D#%#3#D#'#E#J# E#F# J#E#C#F#G# ##F# J#9#D#F# ##F#G# D#F# J#3#*#.#/#E# H#3#'#&amp;#D# '#D#%#C#1#'#G# H#'#D#'#:#*#5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G#0#G# '#D#H#3#'#&amp;#D# E#F#'#A#J#)# D#7#1#J#B# '#D#%#3#D#'#E###</w:t>
        <w:t>%#F#F#J# D#E# ##1# %#D#I# '#D#"#F# E#F# J#9#D#F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D# J#E#C#F# ##F# J#-#D#Q#N# G#0#'# '#D#F#H#9# E#F# '#D#A#G#E# A#J# /#J#'#1# '#D#%#3#D#'#E### G#D# J#E#C#F# ##F# J#A#G#E#H#'# ##F# '#D#*#:#J#J#1# '#D#0#J# J#-#/#+# (#'#D#%#C#1#'#G# D#J#3# *#:#J#J#1#'#K# 4#1#9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9#D#F#H#'# ##F#G#E# *#.#D#5#H#'# E#F# '#D#3#9#J# %#D#I# '#D#*#:#J#J#1# (#H#'#3#7#)# '#D#%#C#1#'#G# H#'#D#B#*#D# H#'#D#'#:#*#5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E# 3#H#A# D#'# J#A#1#-#H#F# (#'#D#0#J# J#3#9#I# D#*#:#J#J#1# '#D###H#6#'#9# (#G#0#'# '#D###3#D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6#D#'#K# 9#F# ##F# J#E#'#1#3#H#G# (###F#A#3#G#E### G#D# J#E#C#F#G#E# ##F# J#9#*#(#1#H#'# (#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E#'# ,#N#1#Q#(#G# '#D#E#3#D#E#H#F# .#D#'#D# *#'#1#J#.#G#E# E#F# '#3#*#.#/#'#E# G#0#'# '#D###3#D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/#E# ,#/#H#'#G# A#J# *#:#J#J#1# ##H#6#'#9#G#E### G#D# 3#J#B#*#F#9#H#F# (###F#G# D#F# J#:#J#1# E#F# ##H#6#'#9#G#E# 4#J#&amp;#'#K### ##D#'# *#C#A#J# *#,#1#(#)# ##1#(#9#)# 9#4#1# B#1#F#'#K# D#J#9#1#A#H#'# H#J#A#G#E#H#'# ##F# G#0#'# '#D#3#(#J#D# D#J#3# G#H# 3#(#J#D# '#D#1#4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G#H# 3#(#J#D# '#D#'#B#*#5#'#/# A#J# '#D#*#:#J#J#1###</w:t>
        <w:t>D#E#'#0#'# D#'# J#3#*#7#J#9# '#D#E#3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3#*#7#J#9# (#4#1# "#.#1#H#F# :#J#1# E#3#D#E#J#F# ##F# J#1#H#'# 3#(#J#D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1###H#G# D#'# J#3#*#7#J#9#H#F# ##F# J#3#D#C#H#G### H###F#G# D###E#1# E#9#B#/# -#B#'#K#.</w:t>
        <w:t>D#E#'#0#'# H#,#/# (#4#1# "#.#1#H#F# :#J#1# E#3#D#E#J#F# J#A#G#E#H#F# G#0#G# '#D###E#H#1# H#J#(#-#+#H#F# 9#F# '#D#3#(#J#D# '#D#B#1#(# %#D#I# '#D#1#4#/### %#F#G#E# 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7#(#B# 9#D#J#G#E# B#'#F#H#F# '#D#D#G# '#D#0#J# J#B#H#D# A#J#G#: (0#N#D#P#C#N# (#P###N#F#Q#N# '#D#D#Q#N#G#N# D#N#E#R# J#N#C#O# E#O#:#N#J#Q#P#1#K#'# F#P#9#R#E#N#)#K# ##N#F#R#9#N#E#N#G#N#'# 9#N#D#N#I# B#N#H#R#E#M# -#N#*#Q#N#I# J#O#:#N#J#Q#P#1#O#H#'# E#N#'# (#P###N#F#A#O#3#P#G#P#E#R#) [ '#D###F#A#'#D#: 8/5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'#D#B#'#F#H#F# '#D#3#Q#N#E#'#H#J# D#'# J#E#J#2# (#9#6# '#D#(#4#1# 9#F# (#9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J#F#7#(#B# 9#D#I# C#D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C#D# (#F#J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'#D#E#$#E#F#J#F# H#'#D#C#'#A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'#D#9#'#/#D#J#F# H#'#D#8#'#D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'#D#J#G#H#/# H#'#D#F#5#'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'#D#(#H#0#J#J#F# H#'#D#E#3#D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'#D#E#0#'#G#(# H#'#D#7#1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'#D#3#Q#O#F#Q#N#)# H#'#D#4#Q#P#J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C#D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3#*#+#F#J# ##-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:#J#J#1# E#'# (#'#D###F#A#3# D#J#3# H#8#J#A#)# E#9#G#H#/#)# %#D#I# '#D#E#3#D#E#J#F# ##H# '#D#J#G#H#/# ##H# '#D#F#5#'#1#I# ##H# 3#C#'#F# "#3#J#)# ##H# ##O#H#1#(#)# ##H# %#A#1#J#B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B#'#F#H#F# %#F#3#'#F#J# (#4#1#J#: ((#N#D#R# ##N#F#R#*#O#E#R# (#N#4#N#1#L# E#P#E#Q#N#F#R# .#N#D#N#B#N#) [ '#D#E#'#&amp;#/#)#: 5/18 ].</w:t>
        <w:t xml:space="preserve">'#D#C#(#1# H#'#D#*#:#J#J#1# </w:t>
        <w:t>##8#F# ##F# '#D#C#(#1# G#H# '#D#0#J# J#E#F#9# '#D#%#F#3#'#F# E#F# ##F# J#,#9#D# F#A#3#G# E#F# 9#/#'#/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C#(#1# D#J#3# 5#A#)# %#3#D#'#E#J#)# ##H# /#J#F#J#)# ##H# H#7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C#(#1# 5#A#)# %#F#3#'#F#J#)# (#4#1#J#)#.</w:t>
        <w:t>##8#F# ##F# '#D#%#F#3#'#F# '#D#0#J# J#5#'#(# (#'#D#C#(#1# J#1#A#6# ##F# J#C#H#F# E#+#D# (#B#J#)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1#A#6# ##F# J#7#(#Q#B# 9#D#J#G# E#'# J#7#(#Q#B# 9#D#I# :#J#1#G# E#F# '#D#(#4#1#.</w:t>
        <w:t>E#'# G#0#'# '#D#,#/#'#1# '#D#0#J# H#5#D#*# %#D#J#G### G#D# ##3#*#7#J#9# ##F# ##*#3#D#B#G### G#D# J#E#C#F# ##F# ##.#*#1#B#G### G#D# ##3#*#7#J#9# ##F# ##1#I# E#'# H#1#'#!#G### G#D# J#E#C#F# ##F# ##9#1#A# E#F# ##J# '#D#E#H#'#/# (#F#J# G#0#'# '#D#,#/#'#1### G#D# G#H# E#(#F#J# (#'#D#-#,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F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-#/#J#/### E#F# ##J# 4#J#!# (#F#I# 0#H# '#D#B#1#F#J#F# 3#/#Q#G### E#'# G#0#'# '#D#,#/#'#1# '#D#0#J# ##*#D#E#3#G### E#'# G#0#'# '#D#C#(#1# '#D#0#J# %#0#'# E#3#Q#N# '#D#%#F#3#'#F# 4#J#!# E#F#G# ,#9#D#G# :#J#1# B#'#/#1# 9#D#I# ##F# J#3#E#9# ##H# J#(#5#1# ##H# J#A#G#E# ##H# J#9#J#/# '#D#F#8#1### E#'# G#0#'# '#D#4#J#!# '#D#0#J# J#,#9#D#G# J#3#*#B#J#D# E#F# '#D#-#J#'#)### E#'# G#0#'# '#D#C#(#1# '#D#0#J# J#.#D#Q#A# G#0#G# '#D#"#+#'#1# '#D#C#+#J#1#)### E#'# G#0#'# '#D#C#(#1# '#D#0#J# B#'#D# '#D#D#G# A#J#G#: (3#N###N#5#R#1#P#A#O# 9#N#F#R# "#J#N#'#*#P#J# '#D#Q#N#0#P#J#F#N# J#N#*#N#C#N#(#Q#N#1#O#H#F#N# A#P#J# '#D###N#1#R#6#P# (#P#:#N#J#R#1#P# '#D#R#-#N#B#Q#P#) [ '#D###9#1#'#A#: 7/146 ]##</w:t>
        <w:t xml:space="preserve">B#D#*#: ##8#F# ##F# '#D#C#(#1# G#H# '#D#0#J# J#E#F#9# '#D#%#F#3#'#F# E#F# ##F# J#B#(#D# (###F# J#C#H#F# C#3#'#&amp;#1# '#D#(#4#1# &amp; </w:t>
        <w:t>D#/#J#Q#N# 8#F#Q#L# ##H# H#G#R#E#L# (###F#F#J# %#0#'# E#'# A#G#E#*# 4#J#&amp;#'#K# 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F#J# ##3#*#7#J#9# ##F# ##O#A#G#E#G# 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D#(#9#6# '#D#F#'#3# %#F# D#E# J#C#F# C#D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D#*# %#D#I# G#0#'# '#D#8#F# (#9#/# *#,#'#1#(# H#E#9#'#F#'#)# H#E#E#'#1#3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 '#D#C#+#J#1#H#F# J#(#.#9#H#F#F#J# H#J#A#4#D#H#F#F#J# H#J#5#/#E#H#F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H#9#D#I# '#D#1#:#E# E#F# G#0#'# C#+#J#1#'#K# E#'# ##,#/# E#'# J#9#J#/# %#D#J#Q#N# '#D#+#B#)# H#'#D#7#E###F#J#F#)# H#'#D#*#A#'#$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'#D###B#D# ##,#/# E#'# J#(#B#J# A#J# F#A#3#J# ##E#D#'#K# J#E#F#9#F#J# E#F# '#D#*#H#B#A# 9#F# '#D#*#A#C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'#G#*#/#'#!# %#D#I# A#G#E# ##H#6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3#D#H#(# ##B#1#(# D#D#A#G#E# H###E#+#D#)# ##J#3#1# D#D#G#6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5#1#*# ##*#G#E# F#A#3#J# (#'#D#9#,#2# 9#F# '#E#*#D#'#C# '#D#A#G#E# '#D#E#*#E#C#F# '#D#0#J# J#3#*#7#J#9# 5#'#-#(#G# ##F# J#*#D#'#9#(# (#'#D###/#D#)# '#D#B#1#J#(#)# '#D#H#'#6#-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:#'#E#6#)# '#D#E#/#G#4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J# *#D#H#J# '#D###9#F#'#B# D#5#'#D#-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2#D#*# ##*#0#C#1# F#5#J#-#)# 0#'#C# '#D#1#,#D# '#D#E#3#F#Q# '#D##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C#F#*# ##9#J#4# E#9#G# A#J# '#D#B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J#B#H#D# D#J# G#0#G# '#D#-#C#E#)#: � %#0#'# C#F#*# *#,#D#3# 9#D#I# 1#B#(#)# '#D#A#'#G#E# A#%#F#G# D#F# J#3#B#7#C# �.</w:t>
        <w:t>%#F#F#J# ##4#9#1# ##F# '#D#A#'#G#E# '#D#E#*#/#1#(# J#3#*#7#J#9# ##F# J#D#9#(# (#'#D###A#C#'#1# C#E#'# J#D#9#(# D#'#9#(# '#D#,#E#(#'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C#3#J#-# A#C#1#J#'#K# D#'# J#3#*#7#J#9# ##F# J#1#J#C# ##J# -#1#C#)# 1#4#J#B#)# H#D#'# J#E#C#F# D#G# ##F# J#6#1#(# D#C# E#+#D#'#K# E#B#Q#1#(#'#K# H#E#6#J#&amp;#'#K#.</w:t>
        <w:t>%#F# '#D#F#'#3# J#1#*#C#(#H#F# ##.#7#'#!# D#'# J#-#3#Q#H#F# (#G#'# H#D#'# J#4#9#1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A#9#D#G#'# "#.#1#H#F# A#%#F# G#$#D#'#!# J#4#9#1#H#F# (#G#'# 4#9#H#1#'#K# -#3#'#3#'#K# H#/#B#J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J#1#H#F# ##.#7#'#!# '#D#"#.#1#J#F# (#E#F#8#'#1# E#C#(#Q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6#1#H#(#)# (###1#B#'#E# .#J#'#D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1#H#F# '#D###.#7#'#!# F#A#3#G#'# %#0#'# '#1#*#C#(#H#G#'# G#E# 5#:#J#1#)# *#'#A#G#)# E#-#,#Q#E#)#.</w:t>
        <w:t>%#0#'# '#1#*#C#(# '#D#"#.#1# '#D#9#F#A# A#G#0#'# A#9#D# B#(#J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,#1#J#E#)# E#F#C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%#0#'# B#'#E# G#H# F#A#3#G# (#'#3#*#.#/#'#E# ##3#D#H#(# '#D#9#F#A# A#%#F#G# J#C#H#F# B#'#&amp;#E#'#K# (#A#9#D# -#3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'#1#,# 9#F# H#5#A# '#D#B#(#-# H#'#D#%#,#1#'#E#.</w:t>
        <w:t>%#F#G#E# J#1#H#F# '#D#-#3#F#)# 3#J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3#J#&amp;#)# -#3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E#'# F#E#'#1#3#G# J#H#E#J#'#K# H#D#-#8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E#'# F#9#J#4# A#J#G# :#1#B#I# H#3#C#'#1#I# E#F#*#4#J#F# %#D#I# /#1#,#)# D#'# B#/#1#)# D#F#'# E#9#G#'# 9#D#I# C#4#A# G#0#'# '#D#E#1#6# '#D#0#J# G#H# .#(#2#F#'# '#D#J#H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D#'# J#9#H#/# %#D#I# ##F#G# :#J#1# B#'#(#D# D#D#C#4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*#0#C#Q#1# B#D#J#D#'#K# C#J#A# *#:#A#1# D#D#0#J#F# *#-#(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*#3#.#7# 9#D#I# '#D#0#J#F# *#C#1#G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0#C#1# %#F# C#F#*# D#'# *#0#C#1# C#J#A# J#C#H#F# '#D#E#-#(# E#*#3#'#E#-#'#K# E#9#7#'#!#K# (#'#0#D#'#K# -#1#J#5#'#K# 9#D#I# E#-#(#H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4#*#9#D# B#D#(#G# *#0#C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4#*#9#D# A#C#1#G# D#D#9#+#H#1# 9#D#I# '#D#C#D#E#'#*# '#D#*#J# 3#J#B#H#D#G#'# D#E#F# J#-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(#-#+# 9#F# '#D#G#/#'#J#'# '#D#*#J# J#1#J#/# ##F# J#F#'#D# (#G#'# %#9#,#'#(# E#F# J#-#(#.</w:t>
        <w:t>*#0#C#1# ##J#G#'# '#D#%#F#3#'#F# '#D#E#3#C#J#F# C#J#A# *#*#D#'#9#(# (#C# '#D###G#H#'#!# A#J# '#D#-#(# H#'#D#(#: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*#*#B#'#0#A#C# A#J# '#D###H#/#J#)# '#D#3#-#J#B#)#.</w:t>
        <w:t>D#'# *#B#D# ##F#'# A#H#B# 3#F#F# '#D#D#G# A#J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B#D# %#F# 3#F#F# '#D#D#G# D#'# *#-#C#E#F#J# H#D#'# *#F#7#(#B# 9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*#C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C# E#F# D#-#E# H#/#E# H#9#8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F#'# F#.#7#&amp;# A#J# '#D#D#J#D# H#'#D#F#G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F#'# F#.#7#&amp;# A#J# '#D#:#6#(# H#'#D#1#6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F#'# F#.#7#&amp;# ##.#7#'#!# A#'#-#4#)#.</w:t>
        <w:t>D#9#D#J# ##1#*#C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'# ##C#*#(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.#7#'#!# 3###.#,#D# E#F#G#'# A#J# '#D#E#3#*#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9#D#I# '#D#1#:#E# E#F# ##F#F#J# ##-#'#H#D# ##F# ##C#H#F# E#H#6#H#9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D#'# F#1#I# ##9#F#'#B#F#'# E#D#H#J#)#.</w:t>
        <w:t>E#'# E#9#F#I# '#D#F#/#E### E#'# E#9#F#I# '#D#*#H#'#6#9### E#'# E#9#F#I# '#D#C#(#1### C#J#A# F#5#J#1# E#*#C#(#1#J#F### C#J#A# ##2#9#E# ##F#F#J# C#4#A#*# E#'# D#E# J#1#G# ##-#/### G#D# ##3#*#7#J#9# ##F# ##(#J#F# G#0#'### E#F# 0#'# '#D#0#J# J#3#*#7#J#9# ##F# J#-#D#D# F#A#3#G### E#F# 0#'# '#D#0#J# J#3#*#7#J#9# ##F# J#F#B#/# F#A#3#G### E#'# '#D#0#J# J#C#(# '#D#F#'#3# 9#D#I# H#,#H#G#G#E# A#J# '#D#F#'#1### ##D#J#3#*# -#5#'#&amp;#/# ##D#3#F#*#G#E###</w:t>
        <w:t>*#-#3#J#F# ##3#D#H#(# '#D#.#7#'#(#</w:t>
        <w:t>C#J#A# F#G#0#(# D#:#*#F#'### C#J#A# F#D#7#A# 9#(#'#1#'#*#F#'### C#J#A# F#:#J#1# E#'# (###F#A#3#F#'# H#B#D#H#(#F#'### C#J#A# F#3#*#9#J#1# E#F# '#D#7#(# D#:#*#G# E#9# '#D#E#1#J#6### C#J#A# J#E#C#F# ##F# F#C#4#A# ##3#D#H#(#'#K# J#,#9#D#F#'# D#'# F#3#*#G#2#&amp;# (#'#D#E#1#J#6# H#D#'# F#-#*#B#1#G### C#J#A# F#.#'#7#(# '#D#E#1#J#6# (#:#J#1# D#:#)# '#D#3#Q#(#Q# H#'#D#'#-#*#B#'#1# H#'#D#:#E#2# H#'#D#Q#D#E#2# H#'#D#G#E#2### ##D#'# E#'# '#4#/# '#D#'#E#*#-#'#F#!!..</w:t>
        <w:t>%#F# C#F#*# E#*#E#C#F#'#K# E#F# A#F# '#D#9#D#'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*#E#C#F#C# 3#J#,#9#D#C# *#(#/#9# ##3#'#D#J#(# 1#'#&amp;#9#)# A#J# '#D#9#D#'#,#. '#D#9#D#E# J#-#*#'#,# %#D#I# H#6#H#-# H#D#'# J#-#*#'#,# %#D#I# 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A#J# '#D#F#'#3# E#F# J#D#,### %#D#I# '#D#%#C#1#'#G# (#/#D# '#D#H#6#H#-#.</w:t>
        <w:t>D#9#D#J# ##*#E#C#F# E#F# '#D#'#9#*#1#'#A# (#'#F# ##3#D#H#(#F#'# '#D#0#J# F#*#9#'#E#D# (#G# E#9# E#F# F#3#9#I# %#D#I# G#/#'#J#*#G#E# H#'#D###.#0# (###J#/#J#G#E# H#E#9#'#A#'#*#G#E# ##3#D#H#(# E#1#J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F#'# F#D#,### %#D#I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'#D###4#J#'#!# '#D#E#C#1#H#G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'#D#%#J#0#'#!# '#D#,#3#/#J# H#'#D#*#9#0#J#(# H#'#D#B#*#D# H#'#D#C#D#E#'#*# '#D#E#$#0#J#)# H#'#D###D#B#'#(# '#D#E#:#J#8#)#. </w:t>
        <w:t>J#E#C#F# ##F# J#C#H#F# ##3#D#H#(#F#'# (#1#/#'#K# H#3#D#'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C#F# ##F# J#B#/#E# '#D#1#-#E#)# H#'#D#G#/#H#!# H#'#D#5#(#1# H#'#D###F#'#)#. '#D#9#D#E# D#J#3# E#C#1#H#G#'#K# 9#F#/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##3#'#D#J#(#F#'# A#J# 9#1#6#G# G#J# '#D#*#J# *#C#H#F# E#C#1#H#G#)# ##-#J#'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F#(#0#D# ,#G#H#/#F#'# D#9#1#6# '#D#9#D#E# 9#1#6#'#K# E#(#3#7#'#K# H#3#G#D#'#K# H#E#J#3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/#D# ##F# F#5#(# '#D#:#6#(# H#'#D#:#J#8# H#'#D#D#E# H#'#D#9#D#H# H#'#D#'#3#*#9#D#'#!# H#'#D#'#3#*#C#(#'#1# 9#D#I# '#D#,#'#G#D#J#F#.</w:t>
        <w:t>C#J#A# J#E#C#F# ##F# F#3#H#B# '#D#9#D#E# (###3#D#H#(# E#(#3#7# H#3#G#D### C#J#A# F#E#G#/# 7#1#J#B# '#D#9#D#E### C#J#A# F#J#3#1# '#D#E#9#1#A#)###</w:t>
        <w:t>*#-#E#Q#D# J#'# ##.#J# E#H#'#9#8#J# H#:#D#'#8#*#J# H#:#6#(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D#)# (#6#'#9#*#J# H#3#H#!# 9#1#6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C#+#'#1#J# E#F# '#D#C#D#E#'#*# H#'#D#4#C#'#H#I# H#'#D#*#-#J#1#'#*# H#'#D#E#D#'#E#'#*# '#D#*#J# ##C#*#(#G#'# A#J# G#0#G# '#D#5#A#-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C#'#F# 9#D#J#Q# ##F# "#*#J#C# (#'#D###E#+#D#)# '#D#H#'#6#-#)# '#D#,#D#J#)# '#D#*#J# J#9#1#A#G#'# C#D# '#D#F#'#3# H#J#9#J#4#H#F#G#'# A#J# '#D#E#F#2#D# H#'#D#7#1#J#B# H#'#D#3#G#1#)# H#'#D#5#-#H#)#.</w:t>
        <w:t>C#E# G#J# '#D###E#+#D#)# '#D#*#J# F#9#J#4#G#'# H#F#E#'#1#3#G#'# /#H#F# ##F# J#C#H#F# D#F#'# B#/#1#)# 9#D#I# %#(#5#'#1#G#'###!! E#*#I# 3#F#6#9# %#4#'#1#'#*# '#D#E#1#H#1# 9#D#I# /#1#H#(# ##A#C#'#1#F#'# H#C#D#E#'#*#F#'### E#*#I# 3#F#E#G#/# '#D#3#(#J#D# -#*#I# D#'# J#.#7#&amp;# ##-#/# E#F#'# '#D#7#1#J#B# %#D#I# G#/#A#G###</w:t>
        <w:t>%#F#F#J# ##9#*#1#A# (#'#D#,#G#D# H#'#D#B#5#H#1# H#B#D#)# '#D#(#6#'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##F# '#D#4#J#!# '#D#B#D#J#D# E#F# '#D#9#D#E# '#D#0#J# -#5#D#*#G# ,#9#D#F#J# ##C#4#A# '#D#9#H#'#D#E# '#D#*#J# *#:#J#(# 9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9#0#1#F#J# %#0# ##C#*#(# (#G#0#G# '#D#7#1#J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J# D#'# '#G#/#A# E#F# C#*#'#(#*#J# %#D#'# %#D#I# ##F# ##4#9#1#C# (###F# A#J# %#E#C#'#F#C# ##F# *#C#4#A# E#'# ,#G#D#*#O#G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H#6#Q#-# E#'# B#5#Q#N#1#*#O# A#J#G# H#9#,#2#*#O# 9#F# *#H#6#J#-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3#H#B# '#D###E#+#D#)# '#D#C#+#J#1#)# '#D#B#1#J#(#)# H#'#D#E#A#G#H#E#)# D#*#,#9#D#G#'# *#*###D#B# H#*#6#J#!#.</w:t>
        <w:t>%#F# G#0#'# E#E#C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E#'# H#5#D#*# %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'# J#F#(#:#J# ##F# ##(#D#:#G# D#C# H###(#+#G# %#D#J#C# ##J#G#'# '#D#B#'#1#&amp;# '#D#9#F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G#'# '#D#B#'#1#&amp;# '#D#0#J# D#E# J#A#B#/# (#9#/# '#D#3#9#J# %#D#I# '#D#E#2#J#/# E#F# '#D#A#G#E#. %#F#C# D#'# *#2#'#D# *#3##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*#A#B#/# E#J#2#)# '#D#7#A#H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J#3###D# J#F#*#8#1# ##F# J#3#E#9# ,#H#'#(#'#K# 9#D#I# (#D#'#(#D# B#D#(#G# H#D#H#'#9#,# A#$#'#/#G# H#E#'# J#B#D#B# 5#/#1#G#.</w:t>
        <w:t>'#D###F#(#J#'#!# H#*#3#1#J#9# 9#E#D#J#)# '#D#*#:#J#J#1#</w:t>
        <w:t>##1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G#'# '#D#B#'#1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3#.#7# E#F#J# H#*#B#H#D#: D#E# '#D#*#7#H#J#D### D#E# '#D#D#Q#A# H#'#D#/#H#1#'#F### D#E# D#'# *#B#H#D# E#'# *#1#J#/# ##F# *#B#H#D#G# (#3#G#H#D#)###</w:t>
        <w:t>D#J#3# '#D#3#(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'# 9#2#J#2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##F#F#J# ##-#(# '#D#*#7#H#J#D# H#'#D#D#A# H#'#D#/#H#1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D#E# ##*#9#D#E# (#9#/# C#J#A# ##.#*#2#D# 2#E#F# '#D#*#1#(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F#'# D#'# F#2#'#D# F#9#*#E#/# 9#D#I# ##3#D#H#(# (##D#A# D#J#D#)# H#D#J#D#)#).</w:t>
        <w:t>%#F# '#D#*#:#J#J#1# D#'# 2#'#D# J#-#/#+# *#D#B#'#&amp;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B# ##3#D#H#(# '#D#7#(#J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'#D#"#F# D#E# J#*#/#.#D# '#D#(#4#1# A#J# *#3#1#J#9# '#D#*#'#1#J#.# ##H# '#.#*#2#'#D#G# ##H# '#D#'#9#*#(#'#1# (#G#.</w:t>
        <w:t>##-#J#'#F#'#K# ##3#E#9# ##F# '#D#A#J#2#J#'#&amp;#J#J#F# J#4#9#1#H#F# (#'#D#-#'#,#)# %#D#I# *#3#1#J#9# '#D#,#2#J#&amp;#'#*# '#D#0#1#J#)# D#J#C#4#A#H#'# B#H#'#F#J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(#F#H#'# ##(#F#J#)# H#"#D#'#*# .#J#'#D#J#)# J#3#E#H#G#'# '#D#E#3#1#9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'# D#'# ##A#G#E# G#0#G# '#D###E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9#1#A# %#F# C#'#F# *#3#1#J#9# '#D#*#'#1#J#.# E#1#*#(#7#'#K# (#0#D#C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0#J# ##9#D#E#G# H###2#9#E#G# G#H# ##F# E#G#,# '#D###F#(#J#'#!# A#J# *#3#1#J#9# '#D#*#'#1#J#.# D#E# J#F#*#(#G# %#D#J#G# ##-#/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##F# '#D#F#'#3# F#3#.#H#G# -#*#I# 5#'#1# 5#9#(# '#D#C#4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'#1# '#D#A#D#'#3#A#)# J#.#,#D#H#F# E#F# 7#1#-#G# ##H# '#D#-#/#J#+# 9#F#G#.</w:t>
        <w:t>'#D#A#5#D# '#D#.#'#E#3#</w:t>
        <w:t>'#D#%#F#3#'#F# H#'#D#*#'#1#J#.#</w:t>
        <w:t>A#H#C#H# H#F#*#J#4#G# H#E#1#,#9#J#)# '#D#*#'#1#J#.#</w:t>
        <w:t>D#9#D#C# *#0#C#1# E#'# B#D#*#G# 9#F# A#H#C#H# 3#'#(#B#'#K# -#J#F# B#'#D# E#*#-#/#+#'#K# 9#F# B#/#1#'#*# 9#D#E#'#!# '#D#F#A#3#: � %#F# B#/#1#)# '#D#E#-#D#D# '#D#F#A#3#J# 9#D#I# A#G#E# '#D#E#1#6# '#D#9#B#D#J# E#-#/#H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*#-#D#J#D# '#D#F#A#3#J# J#3#*#7#J#9# ##F# J#A#C# 9#B#/#)# (#9#6# ##4#C#'#D# '#D#,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G# J#8#D# :#1#J#(#'#K# 9#F# 9#E#D# '#D#,#F#H#F# '#D###9#8#E# &amp;  +#E# J#4#J#1# %#D#I# 4#C#D# ##3#'#3#J# E#F# '#D#:#J#1#J#)# J#.#1#,# 9#F# E#*#F#'#H#D# '#D#9#B#D# H#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J#D#E#-# %#D#I# ##4#.#'#5# F#,#H#'# (#7#1#J#B#)# E#'# E#F# G#0#'# '#D#3#,#F# '#D#E#9#F#H#J# '#D#G#'#&amp;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3#*#4#A#Q#H#'# *#D#C# '#D#*#,#1#(#)# '#D###5#D#J#)# D#D#:#(#'#H#)# '#D#*#J# *#3#*#,#H#(#F#'# ##(#9#/# E#F# -#/#H#/# '#D#E#,#*#E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J#*#3#'#!#D# 9#E#'# %#0#'# C#'#F#*# G#0#G# '#D#:#J#1#J#)# (#/#'#J#)# E#9#'#1#6#)# ,#0#1#J#)# D#D#+#B#'#A#)# '#D#:#1#(#J#)# &amp;  E#-#'#H#D#)# A#D#3#A#J#)# E#E#J#2#)# D###C#+#1# ##4#C#'#D# '#D#A#C#1# '#D#-#/#J#+# *#B#/#E#'#K# D#C#F#G#'# E#-#C#H#E# 9#D#J#G#'# (#'#D#A#4#D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B#H#D# '#D#0#J#F# C#*#(#H#'# 9#F# A#H#C#H#: � %#F# A#H#C#H# J#F#6#E# %#D#I# *#D#C# '#D#B#D#)# E#F# '#D#E#A#C#1#J#F# '#D#F#'#/#1#J#F# '#D#0#J#F# '#3#*#4#A#Q#H#'# 9#E#D# '#D#,#F#H#F# '#D###9#8#E# &amp;  �.</w:t>
        <w:t>C#J#A# F#-#D#D# G#0#G# '#D#C#D#E#'#*###</w:t>
        <w:t>(#%#E#C#'#F#F#'# ##F# F#B#H#D#: C#E#'# J#*#3#'#!#D# '#D#7#A#D# 9#F# ##5#D#G# '#D#,#3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A#H#C#H# J#*#3#'#!#D# 9#F# ##5#D#G# '#D#A#C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5#'#1#*# D#G# B#/#1#)# 9#D#I# *#H#,#J#G# '#D###3#&amp;#D#)# %#D#I# +#B#'#A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'#1# B#'#/#1#'#K# 9#D#I# '#D#-#A#1# -#H#D# ,#0#H#1# +#B#'#A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(#/### (#*#H#,#J#G# '#D###3#&amp;#D#)#!!..</w:t>
        <w:t>%#F# '#D#%#9#D#'#F# 9#F# E#H#*# '#D#D#G# - '#D#D#G# (#E#A#G#H#E#G# '#D#C#D#'#3#J#C#J# - E#F# B#(#D# F#J#*#4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9#D#'#F# 9#F# E#H#*# '#D#%#F#3#'#F# E#F# B#(#D# A#H#C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9#(#1# 9#F# F#H#9# E#F# '#D#*#: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(#*#3#'#$#D#'#*#G#E# *#,#'#H#2#H#'# '#D#D#G# H#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,#'#H#2#H#'# C#H#F#G#E#'# E#1#,#9#J#F# D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F#J#*#4#G# H#A#H#C#H# D#E# J#G#*#/#J#'# %#D#I# '#D#E#1#,#9#J#)# '#D#*#J# J#6#9#G#'# '#D#D#G# A#J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C#4#A#'# ##F# (#%#E#C#'#F# '#D#%#F#3#'#F# ##F# J#*###E#D# '#D#B#'#F#H#F# '#D#0#J# J#-#C#E# '#D#H#,#H#/# '#D#%#F#3#'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(#/### (#9#/# 0#D#C# J#D#E#-# '#D#A#1#,#)# '#D#*#J# J#E#C#F#G# ##F# J#(#/### E#F#G#'# (#'#D#*#/#.#D# A#J# 5#F#9# '#D#*#'#1#J#.# H#'#D#+#B#'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(#/### (#A#G#E# '#D#,#/#D# '#D#C#'#&amp;#F# (#J#F# '#D#%#F#3#'#F# H#'#D#+#B#'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+# C#'#F# '#D#%#F#3#'#F# J#5#F#9# '#D#+#B#'#A#)# *#D#B#'#&amp;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(#/### (#'#D#E#3#'#G#E#)# A#J# 5#F#'#9#)# '#D#+#B#'#A#)# (#4#C#D# H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##/#H#'#*# ##1#6#J#)#.</w:t>
        <w:t>'#D#%#F#3#'#F# H#'#D#*#:#J#J#1#</w:t>
        <w:t>D#B#/# (#/### '#D#%#F#3#'#F# (#'#D#*#9#1#A# %#D#I# '#D#4#B# '#D#0#J# '#F#A#*#-# ##E#'#E#G# D#E#9#1#A#)# '#D#C#J#A#J#)# '#D#*#J# .#D#B# (#G#'# E#'# (#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 J#5#(#-# B#'#/#1#'#K# 9#D#I# *#:#J#J#1# E#'# (#F#A#3#G#.</w:t>
        <w:t>%#F# '#D#*#-#H#D# E#F# '#D#1#$#J#)# '#D#B#'#&amp;#D#)# (###F# '#D#*#'#1#J#.# E#F# 5#F#9# '#D#D#G# A#B#7# %#D#I# '#D#1#$#J#)# '#D#B#'#&amp;#D#)# (###F# '#D#*#'#1#J#.# E#F# 5#F#9# '#D#D#G# H#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##H#D#H#J#)# A#J# 5#F#9# '#D#*#'#1#J#.# D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9#E#D# '#D#D#G# A#J# 5#F#9# '#D#*#'#1#J#.# *#'#(#9# H#E#*###.#1# 9#F# 9#E#D# '#D#%#F#3#'#F#: (0#N#D#P#C#N# (#P###N#F#Q#N# '#D#D#Q#N#G#N# D#N#E#R# J#N#C#O# E#O#:#N#J#Q#P#1#K#'# F#P#9#R#E#N#)#K# ##N#F#R#9#N#E#N#G#N#'# 9#N#D#N#I# B#N#H#R#E#M# -#N#*#Q#N#I# J#O#:#N#J#Q#P#1#O#H#'# E#N#'# (#P###N#F#A#O#3#P#G#P#E#R#) [ '#D###F#A#'#D#: 8/5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G#0#'# '#D#A#G#E# ,#/#J#/# H#-#/#J#+# A#J# '#D#*#'#1#J#.# '#D#(#4#1#J#.</w:t>
        <w:t>%#F# '#D#(#4#1# J#5#F#9#H#F# '#D#+#B#'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'#D#+#B#'#A#)# *#5#F#9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A#J# G#0#G# '#D#/#'#&amp;#1#)# A#1#,#)# J#H#B#A# D#*#'#1#J#.# 9#/#E# '#D#*#F#(#G# 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J# ##F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G#E#'# B#D# 9#/#/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/#1#H#F# 9#D#I# %#6#'#A#)# 4#J#!# ,#/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G#E#'# C#'#F# G#0#'# '#D#4#J#!# '#D#,#/#J#/# 6#&amp;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(#*#1#'#C#E#G# .#D#'#D# '#D#E#/#/# '#D#7#H#J#D#)# J#5#(#-# '#D#*#:#J#J#1# C#(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G#0#'# *#C#H#F# E#3#'#-#)# 3#D#7#'#F# '#D#%#F#3#'#F# H#'#3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G# '#D#A#1#,#)# G#J# '#D#*#J# J#E#C#F# %#G#E#'#D#G#'# H#*#,#'#H#2#G#'# C#E#'# A#9#D# 3#C#J#F#1# (#B#H#D#G#: � -#J#F# J#N#5#D# E#'# J#E#D#C#G# '#D#%#F#3#'#F# E#F# -#1#J#)# %#D#I# /#1#,#)# '#D#5#A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##4#/# /#9#'#)# '#D#-#1#J#)# J#5#(#-#H#F# /#9#'#)# %#D#I# '#D#1#A#6# H#'#D#%#:#D#'#B# �. H#D#G#0#'# A#%#F# 3#C#J#F#1# F#2#D# (#'#D#%#F#3#'#F# %#D#I# /#1#,#)# '#D#"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F#B#D# B#H#D# (#9#6#G#E#: � %#F#F#'# C#F#'# F#8#F# '#D#%#F#3#'#F# E#D#'#&amp;#C#)# ##H# A#H#B# '#D#E#D#'#&amp;#C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*#(#J#F# D#F#'# ##F# '#D#%#F#3#'#F# C#D#(# ##H# E#+#D# '#D#C#D#(# ##H# G#H# ##/#F#I# E#F#G# �.</w:t>
        <w:t>F#9#E# J#E#C#F# D#F#'# ##F# F#F#8#1# %#D#I# '#D#%#F#3#'#F# E#F# 2#'#H#J#*#J#F# ## -#J#F# J#*#1#'#,#9# 9#F# B#/#1#'#*#G# J#C#H#F# C#'#D###F#9#'#E# (#D# G#H# ##6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/# J#C#H#F# A#J# ##3#A#D# 3#'#A#D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J#E#C#F# ##F# J#C#H#F# A#J# ##-#3#F# *#B#H#J#E# (#-#J#+# J#3#*#-#B# ##F# *#3#,#/# D#G# '#D#E#D#'#&amp;#C#)# &amp; </w:t>
        <w:t>%#F# E#4#C#D#)# H#9#J# '#D#%#F#3#'#F# H#G#/#'#J#*#G# E#4#C#D#)# *#'#1#J#.#J#)# A#D#3#A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H#9#J# '#D#%#F#3#'#F# J#*#B#/#E# (#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G#E#'# C#'#F# '#D#*#B#/#E# (#7#J#&amp;#'#K# H#E#6#F#J#'#K# H#E#.#J#(#'#K# D#D#"#E#'#D# H#(#'#9#+#'#K# 9#D#I# '#D#J##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 J#*#-#B#B# 9#D#E# '#D#D#G# C#D#G# ## %#D#'# ##F#G# (#/### (#'#D#8#G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/### J#D#E#-#G# (#9#6# '#D#E#$#E#F#J#F# H#(#9#6# '#D#C#'#A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F# J#D#E#-#H#F#G# (#9#D#E# H#H#9#J# B#D#'#&amp;#D# ,#/#'#K# E#F# '#D#7#1#A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G#H# E#'# J#A#3#1# '#D#9#/#'#!# '#D#4#/#J#/# '#D#0#J# J#H#'#,#G#G# G#0#'# '#D#'#*#,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C#'#F# A#J# '#D#F#'#3# E#F# J#$#E#F# (#G# (#B#H#)# D###E#C#F#G# ##F# J###.#0# (###J#/#J# 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'# B#'#D# 9#(#/# '#D#B#'#/#1# '#D#,#J#D#'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-#D#'#,# H#%#F# 9#+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D#E# J#C#F# A#J# 2#E#'#F#G# E#F# J###.#0# (#J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'# "#.#0# (#J#/# C#D# E#F# 9#+#1#. H#(#3#(#(# G#0#'# '#D#E#A#G#H#E# '#D#0#J# 5#'#1# 9#F#/# 9#(#/# '#D#B#'#/#1# '#D#,#J#D#'#F#J# .#1#,# '#D#J#G#H#/# H#'#D#F#5#'#1#I# A#J# ,#F#'#2#*#G# -#J#F# *#H#A#J#.</w:t>
        <w:t>'#D#%#9#/#'#E# '#D#,#3#/#J# H#'#D#%#9#/#'#E# '#D#A#C#1#J# H#'#D#,#F#H#F#</w:t>
        <w:t>-#J#F#E#'# J#8#G#1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J#2#J#D# '#D#9#/#'#H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-#H#Q#D# '#D###9#/#'#!# %#D#I# ##H#D#J#'#!# -#E#J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J#8#G#1# 4#J#!# E#F# 0#D#C# D#D#5#H#A#J#)# J#5#'#(#H#F# (#'#D#4#7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.#0#D#G#E# 9#(#'#1#'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-#C#E# 9#D#J#G#E# (#'#D#%#9#/#'#E# '#D#,#3#/#J#.</w:t>
        <w:t>1#(#E#'# D#E# J#9#/# '#D#9#'#D#N#E# J#5#/#1# -#C#E# '#D#%#9#/#'#E# 9#D#I# ##,#3#'#/# '#D#E#A#C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 -#C#E# '#D#%#9#/#'#E# '#D#A#C#1#J# D#'# 2#'#D# J#5#/#1# 9#D#J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/#1#,#)# ##F# E#J#4#J#D# A#H#C#H# -#J#F# J#F#C#4#A# D#G# 4#J#!# E#F# B#H#'#F#J#F# '#D#*#:#J#J#1# A#J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3#E#J#G#'# :#J#1#J#)# ##H# (#1#'#:#E#'#*#J#)# ##H# J#0#C#1# E#5#7#D#-# '#D###F#7#H#D#H#,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.#,#H#D# H#-#'#&amp;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4#9#1# ##F#G# J#F#(#:#J# D#G# ##F# J#(#0#D# ,#G#/#'#K# ##C#(#1# A#J# *#3#J#1# A#G#E# E#'# (#/### J#D#E#-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3#G#J#D# B#(#H#D#G# H#,#9#D#G# E#J#3#H#1# '#D#E#F#'#D# E#F# B#(#D# '#D#,#E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F#,#/#G# J#B#H#D#: � %#F# G#0#G# '#D#:#J#1#J#)# D#E# J#A#7#F# %#D#J#G#'# %#D#'# (#9#6# '#D###3#E#'#!# '#D#D#'#E#9#)# A#J# *#'#1#J#.# '#D#(#4#1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E#*#1#/#/# A#J# '#D#C#J#A#J#)# '#D#*#J# J#9#1#6# (#G#'# 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3#E#J#G# A#J# (#9#6# '#D###-#J#'#F#: *#1#'#,#9#'#K# H#9#H#/#)# %#D#I# '#D###5#D#. -#J#+# J#1#I# A#J# ,#0#H#1# '#D#-#A#1#J#'#*# (#9#6# 9#1#H#B# '#D#,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 (#9#6# '#D###A#C#'#1# '#D#E#G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*# *#.#1#,# 9#F# E#*#F#'#H#D# '#D#9#B#D# H#'#D#9#D#E#.</w:t>
        <w:t>E#4#C#D#)# '#D#D#:#)#</w:t>
        <w:t>A#J# '#D#H#'#B#9# %#F# '#D#E#4#C#D#)# E#4#C#D#)# D#: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'#6#7#1#*# '#D#A#D#3#A#'#*# '#D#%#F#3#'#F#J#)# %#D#I# '#D#9#H#/#)# %#D#I# E#4#C#D#)# '#D#D#: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C#F#F#'# ##F# F#B#H#D#: %#F#G#'# E#4#C#D#)# '#D#3#E#9# H#'#D#(#5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F#3#'#F# D#'# J#C#H#F# 4#J#&amp;#'#K# (#/#H#F# '#D#3#E#9# H#'#D#(#5#1# H#'#D#A#$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E#9#D#H#E#'#*# '#D#*#J# A#J# 0#G#F# %#F#3#'#F# E#'# D#'# *#F#*#B#D# %#D#I# 0#G#F# %#F#3#'#F# "#.#1# /#H#F# 1#E#H#2# '#D#5#H#*# H#'#D#6#H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H#F# '#D###0#F# H#'#D#9#J#F#: (H#N#E#N#'# J#N#3#R#*#N#H#P#J# '#D###N#9#R#E#N#I# H#N#'#D#R#(#N#5#P#J#1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'# '#D#8#Q#O#D#O#E#N#'#*#O# H#N#D#'# '#D#F#Q#O#H#1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'# '#D#8#Q#P#D#Q#O# H#N#D#'# '#D#R#-#N#1#O#H#1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J#N#3#R#*#N#H#P#J# '#D###N#-#R#J#N#'#!#O# H#N#D#'# '#D###E#R#H#N#'#*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Q#N# '#D#D#G#N# J#O#3#R#E#P#9#O# E#N#F#R# J#N#4#N#'#!#O# H#N#E#N#'# ##N#F#R#*#N# (#P#E#O#3#R#E#P#9#M# E#N#F#R# A#P#J# '#D#R#B#O#(#O#H#1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R# ##N#F#R#*#N# %#P#D#'#Q#N# F#N#0#P#J#1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Q#N#'# ##N#1#R#3#N#D#R#F#N#'#C#N# (#P#'#D#R#-#N#B#Q#P# (#N#4#P#J#1#K#'# H#N#F#N#0#P#J#1#K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E#P#F#R# ##O#E#Q#N#)#M# %#P#D#'#Q#N# .#D#'# A#P#J#G#N#'# F#N#0#P#J#1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O#C#N#0#Q#P#(#O#H#C#N# A#N#B#N#/#R# C#N#0#Q#N#(#N# '#D#Q#N#0#P#J#F#N# E#P#F#R# B#N#(#R#D#P#G#P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,#N#'#!#N#*#R#G#O#E#R# 1#O#3#O#D#O#G#O#E#R# (#P#'#D#R#(#N#J#Q#P#F#N#'#*#P# H#N#(#P#'#D#2#Q#O#(#O#1#P# H#N#(#P#'#D#R#C#P#*#N#'#(#P# '#D#R#E#O#F#P#J#1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+#O#E#Q#N# ##N#.#N#0#R#*#O# '#D#Q#N#0#P#J#F#N# C#N#A#N#1#O#H#'# A#N#C#N#J#R#A#N# C#N#'#F#N# F#N#C#P#J#1#P#) [ A#'#7#1#: 35/19-26 ].</w:t>
        <w:t>(%#P#F#Q#N# '#D#D#G# J#O#3#R#E#P#9#O# E#N#F#R# J#N#4#N#'#!#O# H#N#E#N#'# ##N#F#R#*#N# (#P#E#O#3#R#E#P#9#M# E#N#F#R# A#P#J# '#D#R#B#O#(#O#H#1#P#) [ A#'#7#1#: 35/22 ].</w:t>
        <w:t xml:space="preserve"> (%#P#F#Q#N# '#D#D#G# J#O#3#R#E#P#9#O# E#N#F#R# J#N#4#N#'#!#O#) ## G#0#G# ,#E#D#)# D#:#H#J#)# *#B#H#D#: %#F# '#D#D#G# J#3#E#9# E#F# J#4#'#!# G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F#*#0#C#1# ##F# F#B#1### G#0#G# '#D#"#J#)# 9#D#I# ##3#'#3# '#D#B#1#'#!#*#J#F### C#J#A# J#:#J#1# '#D#D#G# 3#E#9# '#D#F#'#3### E#'# '#D#0#J# 9#D#I# '#D#F#'#3# ##F# J#:#J#1#H#G# -#*#I# J#:#J#1# '#D#D#G# 3#E#9#G#E###</w:t>
        <w:t>%#F# %#E#C#'#F#J#)# '#D#3#E#9# F#9#E#)# E#F# F#9#E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D#G# D#'# J#:#J#1# F#9#E#)# %#E#C#'#F#J#)# '#D#3#E#9# -#*#I# J#:#J#1# '#D#F#'#3# E#'# (###F#A#3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.#0# (#'#D#9#0#'#(# G#H# '#D#H#3#J#D#)# '#D###.#J#1#)# D#*#:#J#J#1# E#'# (#'#D###F#A#3#.</w:t>
        <w:t>-#J#F# *#9#,#2# '#D#1#E#H#2# '#D#D#:#H#J#)# '#D#*#J# *#B#H#D# D#D#%#F#3#'#F#: J#'# ##J#G#'# '#D#%#F#3#'#F# D#'# *#6#9# J#/#C# A#J# '#D#F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C# 3#*#F#/#E# -#3#F# J#E#3#Q#C# '#D#9#0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C#F#*# %#F#3#'#F#'#K# D#'# J#$#+#1# A#J#C# A#D#'# -#1#,# 9#D#J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##F#*# E#F# ,#F#3# '#D#(#4#1# '#D#0#J#F# J#-#*#1#B#H#F# (#'#D#F#'#1### %#F# C#F#*# E#F#G#E# A#D#'# J#:#1#F#C# D#E#9#'#F#G#'# H#6#J#'#$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D#B# (#F#A#3#C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8#F#F#*# ##F#C# D#3#*# E#+#D# 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C# 4#J#!# "#.#1# ##1#B#I# H###C#(#1# E#F# 3#'#&amp;#1# '#D#(#4#1# ## A#,#1#(# '#D#F#'#1# C#J# *#*#9#D#E# ##F#C# E#+#D# '#D#(#4#1#!!..</w:t>
        <w:t>J#'# ##J#G#'# '#D#%#F#3#'#F# D#'# *#*#F#'#H#D# '#D#E#.#/#1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C# 3#*#F#/#E# -#J#F# J#E#3#C# '#D#9#0#'#(#!!..</w:t>
        <w:t>J#'# ##J#G#'# '#D#%#F#3#'#F# D#'# *#F#B#6# '#D#9#G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1###J#*# ##F# '#D#F#B#6# F#'#A#9# D#C# 9#D#I# '#D#E#/#I# '#D#B#5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D###F#C# 3#*#F#/#E# -#J#F# *#C#*#H#J# (#F#'#1# 9#0#'#(# '#D#E#,#*#E#9# '#D#0#J# D#'# -#1#E#)# A#J#G# D#D#9#G#H#/# H#'#D#E#H#'#+#J#B#!!.. </w:t>
        <w:t>%#0#'# C#F#*# D#'# *#N#B#R#/#1# 9#D#I# 3#E#'#9# G#0#G# '#D#E#H#'#9#8# A#N#D#N#C#N# '#D#-#B# ##F# *#F#(#0#G#'# H#1#'#!#C# 8#G#1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*#'#1#J#.# 9#D#E#F#'# ##F# '#D#0#J#F# J#F#(#0#H#F# '#D#9#G#/# H#'#D#E#J#+#'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(#'#D#H#F# (#'#D#9#/#D# ## J#$#.#0#H#F# (#'#D#9#0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D#E# *#5#/#B#H#'# G#0#'# H#C#0#(#*#E# (#0#D#C# ## A#B#/# C#0#(# '#D#0#J#F# E#F# B#(#D#C#E# (,#N#'#!#N#*#R#G#O#E#R# 1#O#3#O#D#O#G#O#E#R# (#P#'#D#R#(#N#J#Q#P#F#N#'#*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(#P#'#D#2#Q#O#(#O#1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(#P#'#D#R#C#P#*#N#'#(#P# '#D#R#E#O#F#P#J#1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O#E#Q#N# ##N#.#N#0#R#*#O# '#D#Q#N#0#P#J#F#N# C#N#A#N#1#O#H#'# A#N#C#N#J#R#A#N# C#N#'#F#N# F#N#C#P#J#1#P#) [ A#'#7#1#: 35/25-2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A#N#G#N#D#R# J#N#F#R#8#O#1#O#H#F#N# %#P#D#'#Q#N# 3#O#F#Q#N#)#N# '#D###H#Q#N#D#P#J#F#N# A#N#D#N#F#R# *#N#,#P#/#N# D#P#3#O#F#Q#N#)#P# '#D#D#G#P# *#N#(#R#/#P#J#D#'#K# H#N#D#N#F#R# *#N#,#P#/#N# D#P#3#O#F#Q#N#)#P# '#D#D#G#P# *#N#-#R#H#P#J#D#'#K#) [ A#'#7#1#: 35/43 ].</w:t>
        <w:t xml:space="preserve">'#D#D#:#)# H#'#D#9#H#'#B#(# </w:t>
        <w:t>D#'# E#9#F#I# D###J# 4#J#!# /#H#F# 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 H#'#-#/# J#3#*#7#J#9# ##F# J#A#3#1# '#D###4#J#'#!# C#E#'# J#1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9#7#J# D#D#C#D#E#'#*# E#'# J#1#J#/# E#F# E#9#F#I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H#'#B#9# D#'# J#.#6#9# D#D#E#9#'#F#J# '#D#*#J# F#9#7#J#G#'# D#D#C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D#E#)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1#3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C#*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J#H#E# '#D#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C#'#A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A#'#3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G# '#D#C#D#E#'#*# H#'#D###3#E#'#!# D#J#3#*# G#J# -#B#'#&amp;#B# '#D###4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'#D#3#D#7#'#F# D#J#3# A#J# '#D#C#D#E#'#*# H#'#D###3#E#'#!#: (%#P#F#R# G#P#J#N# %#P#D#'#Q#N# ##N#3#R#E#N#'#!#L# 3#N#E#Q#N#J#R#*#O#E#O#H#G#N#'# ##N#F#R#*#O#E#R# H#N#"#(#N#'#$#O#C#O#E#R# E#N#'# ##N#F#2#N#D#N# '#D#D#G#O# (#P#G#N#'# E#P#F#R# 3#O#D#R#7#N#'#F#M#) [ '#D#F#,#E#: 53/23 ].</w:t>
        <w:t>H#'#D#/#9#'#H#I# %#F# D#E# *#B#J#E#H#'# 9#D#J#G#'#          (#J#F#'#*#M# ##(#F#'#$#G#'# ##/#9#J#'#!#</w:t>
        <w:t>H#'#D#(#J#F#'#*# G#J# '#D#9#H#'#B#(#: � E#F# +#E#'#1#G#E# *#9#1#A#H#F#G#E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H#'#B#(# D#'# *#-#'#(#J# ##-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%#P#F#R# C#N#'#F#N# E#P#+#R#B#N#'#D#N# -#N#(#Q#N#)#M# E#P#F#R# .#N#1#R#/#N#D#M# ##N#*#N#J#R#F#N#'# (#P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C#N#A#N#I# (#P#F#N#'# -#N#'#3#P#(#P#J#F#N#) [ '#D###F#(#J#'#!#: 21/47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B#'#D# '#D#:#2#'#D#J#: � E#F# 7#D#(# '#D#E#9#'#F#J# E#F# '#D###D#A#'#8# 6#'#9# H#G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C#E#F# J#3#*#/#(#1# '#D#:#1#(# H#G#H# J#7#D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F# -#1#1# '#D#E#9#'#F#J# ##H#D#'#K# +#E# ##*#(#9# '#D#E#9#'#F#J# '#D###D#A#'#8# A#B#/# '#G#*#/#I# �. H#D#C#F# C#J#A# J#C#H#F# *#-#1#J#1# '#D#E#9#'#F#J#####</w:t>
        <w:t>3#F#6#7#1# A#J# '#D#F#G#'#J#)# D#D#*#-#'#C#E# %#D#I# 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B#'#F#H#F# '#D#2#(#/# '#D#0#J# D#'# J#1#-#E# 5#H#1#F#'# '#D#0#G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'#F#J#F#'# '#D#*#J# F#2#.#1#A#G#'#: (C#N#0#N#D#P#C#N# J#N#6#R#1#P#(#O# '#D#D#G#O# '#D#R#-#N#B#Q#N# H#N#'#D#R#(#N#'#7#P#D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##N#E#Q#N#'# '#D#2#Q#N#(#N#/#O# A#N#J#N#0#R#G#N#(#O# ,#O#A#N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##N#E#Q#N#'# E#N#'# J#N#F#A#N#9#O# '#D#F#Q#N#'#3#N# A#N#J#N#E#R#C#O#+#O# A#P#J# '#D###N#1#R#6#P#) [ '#D#1#9#/#: 13/17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D#E# *#5#/#B#H#'# G#0#'# ## A#'#F#8#1#H#'# %#D#I# '#D#E#'#6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D#E# J#C#A# E#'# A#J# '#D#E#'#6#J# E#F# '#D#E#+#D#'#*# ## A#'#F#*#8#1#H#'# '#D#E#3#*#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O#.#R#D#P#A#N# '#D#D#G# H#9#/#G# 1#3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:#J#1# 3#F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*#(#C#J# '#D###1#6# H#'#D#3#E#'#!# 9#D#I# '#D#0#J#F# J#,#G#D#H#F# B#'#F#H#F# '#D#D#G#..</w:t>
        <w:t>D#B#/# B#'#D#H#'#: E#'#*# '#D#D#G###</w:t>
        <w:t>D###F# '#D#D#G# '#D#0#J# A#J# ##0#G#'#F#G#E# E#'#*# -#B#'#K#.</w:t>
        <w:t>H#D#E#'#0#'# B#'#D#H#'#: E#'#*# '#D#%#F#3#'#F###</w:t>
        <w:t>D###F# '#D#%#F#3#'#F# '#D#0#J# A#J# ##0#G#'#F#G#E# E#'#*# -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8#G#1# .#7### '#D#5#H#1# H#'#D#E#9#'#F#J# '#D#*#J# C#'#F#*# A#J# ##0#G#'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J# 8#G#1# 2#J#A#G#'# H#.#7#$#G#'#.</w:t>
        <w:t>3#*#E#H#*# '#D#5#H#1# '#D#0#G#F#J#)# '#D#E#H#,#H#/#)# A#J# ##0#G#'#F#G#E# 9#F# B#/#1#)# '#D#%#F#3#'#F# 9#D#I# A#G#E# '#D#D#G# H#'#D#%#F#3#'#F# A#G#E#'#K# E#F#A#5#D#'#K# 9#F# 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D#J#3# :#J#1# '#D#9#H#'#B#(# 4#J#!# J#+#(#*# '#D#E#9#'#F#J#.</w:t>
        <w:t>D#B#/# ##9#7#J#F#'# '#D#9#5#E#)# H#'#D#B#/#'#3#)# D#5#H#1#F#'# '#D#0#G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G#E#'# C#'#F#*# '#D#9#H#'#B#(# E#.#J#(#)# D#D#"#E#'#D# A#J# (#4#'#9#*#G#'#: (0#N#D#P#C#O#E#R# 8#N#F#Q#O#C#O#E#R# '#D#Q#N#0#P#J# 8#N#F#N#F#*#O#E#R# (#P#1#N#(#Q#P#C#O#E#R# ##N#1#R#/#N#'#C#O#E#R# A#N###N#5#R#(#N#-#R#*#O#E#R# E#P#F#R# '#D#R#.#N#'#3#P#1#P#J#F#N#) [ A#5#D#*#: 41/2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J#N#8#O#F#Q#O#H#F#N# (#P#'#D#D#G#P# :#N#J#R#1#N# '#D#R#-#N#B#Q#P# 8#N#F#Q#N# '#D#R#,#N#'#G#P#D#P#J#Q#N#)#P#) [ "#D# 9#E#1#'#F#: 3/154 ].</w:t>
        <w:t>'#D#%#F#3#'#F# H#E#4#C#D#)# '#D#D#:#)#</w:t>
        <w:t>E#'# G#J# '#D#E#4#C#D#)# '#D#D#:#H#J#)### E#'# G#J# '#D#E#4#C#D#)# '#D#%#F#3#'#F#J#)###</w:t>
        <w:t>'#D#%#F#3#'#F# G#H# '#D#C#'#&amp;#F# '#D#*#'#1#J#.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F#I# '#D#C#'#&amp;#F# '#D#*#'#1#J#.#J# ##F#G# 0#'#C# '#D#0#J# J#:#J#1# E#'# (#F#A#3#G# .#D#'#D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2#J#/# 9#D#E#G# H#E#9#1#A#*#G# (#B#H#'#F#J#F# '#D#H#,#H#/# .#D#'#D# '#D#2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2#J#/# .#(#1#*#G# '#D#E#*#1#'#C#E#)# A#J# '#D#*#9#'#E#D# E#9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E#C#F# F#B#D# G#0#G# '#D#9#D#H#E# H#'#D#E#9#'#1#A# H#'#D#E#F#'#A#9# H#'#D#*#3#.#J#1#'#*# '#D#E#*#1#'#C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J# -#5#Q#D#G#'# '#D#%#F#3#'#F# '#D#A#1#/# (#*#9#'#E#D#G# E#9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"#.#1#J#F# ## %#D#'#Q# (#H#'#3#7#)# '#D#D#: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D#:#)# D#J#3#*# G#J# '#D#-#B#J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J# 1#E#2# H#E#,#'#2# D#D#-#B#J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F# B#'#D#H#'# (#H#,#H#/# '#D#-#B#J#B#)# A#J# '#D#D#:#)# ## C#'#F# B#H#D#G#E# G#0#'# E#,#'#2#'#K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 '#D#H#,#H#/# C#D#G# E#,#'#2# H#9#D#'#E#)# 9#D#I# E#:#2#I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B#J#B#)# '#D#H#-#J#/#)# '#D#*#J# D#J#3#*# E#,#'#2#'#K# G#J# '#D#D#G# '#D#0#J# J#O#9#N#/#Q#O# C#N#H#R#F#O#G#O# 1#E#2#'#K# 9#D#J#G#.</w:t>
        <w:t>%#F# '#D#0#J#F# J#B#H#D#H#F# (#H#,#H#/# C#D#E#'#*# -#B#J#B#J#)# H#E#,#'#2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E#'# J#*#-#/#+#H#F# 9#F# -#B#'#&amp;#B# F#3#(#J#)# H#E#,#'#2#'#*# F#3#(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 G#0#'# E#'# ,#9#D# '#D#%#E#'#E# '#D#:#2#'#D#J# J#B#H#D#: � E#F# 7#D#(# '#D#E#9#'#F#J# E#F# '#D###D#A#'#8# 6#'#9# H#G#D#C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7#D#(# '#D#E#9#'#F#J# E#F# '#D###0#G#'#F# 6#'#9# H#G#D#C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E#9#'#F#J# *#C#E#F# A#J# '#D#9#H#'#B#(# '#D#F#'#A#9#)# H#'#D#9#H#'#B#(# '#D#6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H#'#B#(# G#J# '#D#E#1#,#9#J#)# '#D#*#J# ##+#(#*#G#'# 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E#'# ##F# G#0#G# '#D#E#1#,#9#J#)# D#E# *#H#6#-# H#D#E# *#-#1#1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9#'#D#E# D#'# J#2#'#D# A#J# F#2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J#:#F#Q#J# 9#D#I# -#B#J#B#*#G# '#D#*#J# G#J# 5#H#1#G# '#D#0#G#F#J#)#.</w:t>
        <w:t>%#F# '#D#9#H#'#B#(# D#J#3#*# (#-#'#,#)# %#D#I# :#F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F# J#9#1#A#H#F# '#D#9#H#'#B#(# J#9#E#D#H#F# (#/#H#F# 6#,#J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/#H#F# -#B#/# ##H# :#6#(#.</w:t>
        <w:t>� '#D#D#G#E# '#G#/# B#H#E#J# A#%#F#G#E# D#'# J#9#D#E#H#F#!!.. �.</w:t>
        <w:t xml:space="preserve">'#D#-#B# H#'#D#(#'#7#D# H#'#D#9#H#'#B#(# </w:t>
        <w:t>'#D#E#4#C#D#)# D#J#3#*# E#4#C#D#)# D#: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*# ##-#/#'#+#'#K# *#'#1#J#.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J# 9#H#'#B#(# 5#'#1#E#)# *#A#5#D# (#J#F# '#D#-#B# H#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 '#D#F#'#A#9# H#'#D#2#(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B#'#&amp;#B# D#J#3#*# /#9#'#H#I# ##H# ##O#E#F#J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&amp;#*# (#E#'# G#H# ##F#A#9# H#D#3#H#A# J#0#G#(# '#D#2#(#/# ,#A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&amp;#*# (#'#D#-#B# H#D#3#H#A# J#2#G#B# '#D#(#'#7#D#: (H#N#B#O#D#R# ,#N#'#!#N# '#D#R#-#N#B#Q#O# H#N#2#N#G#N#B#N# '#D#R#(#N#'#7#P#D#O# %#P#F#Q#N# '#D#R#(#N#'#7#P#D#N# C#N#'#F#N# 2#N#G#O#H#B#'#K#) [ '#D#%#3#1#'#!#: 17/81 ].</w:t>
        <w:t>E#F# G#F#'# F#9#D#E# B#D#)# ,#/#H#I# '#D#C#D#E#'#*# '#D#E#A#5#H#D#)# 9#F# '#D#*#,#'#1#(# H#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'#5#)# -#J#F# F#3#E#J# '#D#(#'#7#D# -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B# (#'#7#D#'#K#.</w:t>
        <w:t>%#F#F#'# F#9#J#4# ##E#H#1#'#K# E#D#*#(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9#J#4# '#D#-#'#D#)# '#D#H#'#B#9#J#)#: (,#N#'#!#N# '#D#R#-#N#B#Q#O# H#N#E#N#'# J#O#(#R#/#P#&amp;#O# '#D#R#(#N#'#7#P#D#O# H#N#E#N#'# J#O#9#P#J#/#O#) [ 3#(###: 34/49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-#F# F#9#J#4# -#'#D#)#: ,#'#!# '#D#(#'#7#D# H#E#'# J#(#/#&amp;#O# '#D#-#B# H#E#'# J#9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##/#F#I# '#D#E#3#*#H#J#'#*# '#D#+#B#'#A#J#)# A#J# '#D#B#1#I# %#D#I# ##9#D#I# '#D#E#3#*#H#J#'#*# A#J# '#D###E#E# '#D#E#*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E#+#D# E#F# D#E# J#1#A#9# (#E#'# (#9#+# '#D#D#G# 1#3#H#D#G# (#G# 1###3#'#K#.</w:t>
        <w:t>%#F#F#J# ##1#I# 9#'#D#E#'#K# E#.#*#D#A#'#K# 9#F# '#D#9#'#D#E# '#D#0#J# F#*#5#H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.#*#D#A#'#K# E#F# ##.#E#5# B#/#E#J#G# %#D#I# B#E#)# 1##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'#D#E#'#K# E#B#D#H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'#D#E#'#K# E#9#C#H#3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D#J#D#J# 9#D#I# 0#D#C# 8#'#G#1#)# '#D#4#E#3#: (+#O#E#Q#N# ,#N#9#N#D#R#F#N#'# '#D#4#Q#N#E#R#3#N# 9#N#D#N#J#R#G#P# /#N#D#P#J#D#'#K#) [ '#D#A#1#B#'#F#: 25/45 ].</w:t>
        <w:t>J#8#F# '#D#F#'#3# ##F#G# B#/# 0#G#(# 9#G#/# '#D#,#G#D# H#'#D#,#F#H#F# H#'#D#.#1#'#A#'#*# H#'#D###3#'#7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F#'# F#9#J#4# A#J# F#H#1# '#D#%#3#D#'#E# H#F#H#1# '#D#-#6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F#H#1# '#D#B#1#"#F# H#F#H#1# '#D#-#/#J#+# C#E#'# B#'#D# ##E#J#1# '#D#4#9#1#'#!# 4#H#B#J#:</w:t>
        <w:t>(###J#/#J#G#E# F#H#1#'#F#P# 0#P#C#O#1#L# H#3#O#F#Q#N#)#             A#E#'# (#'#D#G#E# A#J# -#'#D#P#C# '#D#8#D#E#'#*#P#</w:t>
        <w:t>##J#F# F#H#1# '#D#%#3#D#'#E### ##J#F# F#H#1# '#D#-#6#'#1#)### ##J#F# 9#5#1# '#D###F#H#'#1###</w:t>
        <w:t>J#8#F# '#D#F#'#3# ##F#G# D#E# J#(#B# 4#J#!# J#E#C#F# '#C#*#4#'#A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G#F#'#C# 4#J#!# B#'#(#D# D#D#'#C#*#4#'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 G#F#'#C# E#'# J#E#C#F# '#C#*#4#'#A#G# ## A#D#'# J#E#C#F# ##F# J#C#H#F# 4#J#&amp;#'#K# J#B#D#(# '#D#E#A#'#G#J#E# H#'#D###A#C#'#1#!!..</w:t>
        <w:t>'#D#E#,#*#E#9#'#*# H#'#D#*#E#1#C#2# -#H#D# '#D#0#'#*#</w:t>
        <w:t>C#J#A# C#4#A#F#'# -#B#J#B#)# -#1#C#)# '#D###1#6### C#E# C#'#F# 5#9#(#'#K# '#D#H#5#H#D# %#D#I# E#9#1#A#)# 7#1#A# '#D###1#6### C#E# C#'#F# 5#9#(#'#K# ##F# F#A#G#E# ##F#G#'# *#/#H#1###</w:t>
        <w:t>D#B#/# 5#1#*# ##D#E#-# H###(#5#1# %#E#C#'#F# C#4#A# E#4#C#D#)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$#J#)# '#D###.#7#'#!# '#D#*#J# F#1#*#C#(#G#'# A#J# A#G#E#F#'# -#J#F# F#N#3#R#9#I# D#-#D#Q#P# E#4#C#D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##.#7#'#!# *#H#'#2#J# H#*#4#(#G# A#J# E#B#/#'#1# .#7#&amp;#G#'# '#D###.#7#'#!# '#D#*#J# H#B#9#F#'# A#J#G#'# -#J#F# C#F#'# F#8#F# ##F# '#D#4#E#3# *#/#H#1# -#H#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F#'# E#1#C#2# '#D#C#H#F#.</w:t>
        <w:t>G#D# F#3#*#7#J#9# ##F# F#C#4#A# A#J# '#D#E#4#C#D#)# '#D#%#F#3#'#F#J#)# ##F# C#D# E#,#*#E#9# J#8#F# ##F#G# E#1#C#2# '#D#C#H#F### H###F# '#D#F#'#3# ,#E#J#9#'#K# J#F#(#:#J# ##F# J#/#H#1#H#'# -#H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%#0#'# *#E#C#F# A#3#J#A#1#6# 0#D#C# (#'#D#B#H#)# H#'#D#%#C#1#'#G#: (C#N#D#'#Q# %#P#F#Q#N# '#D#%#P#F#3#N#'#F#N# D#N#J#N#7#R#:#N#I# ##N#F#R# 1#N#"#G#O# '#3#R#*#N#:#R#F#N#I#) [ '#D#9#D#B#: 96/6-7 ].</w:t>
        <w:t>%#F# E#F# J#8#F# ##F#G# A#H#B# '#D#9#'#D#E# (#'#F#*#E#'#&amp;#G# '#D#9#1#B#J# ##H# '#D#E#0#G#(#J# '#D#A#C#1#J#. A#H#B# '#D#9#'#D#E# (#0#'#*#G# D#'# (#E#'# J#B#/#E# E#F# .#/#E#'#*# H#F#A#9# D#G#E#.. %#F# E#F# J#8#F# 0#D#C# G#H# C#E#F# J#8#F# ##F# '#D#4#E#3# *#/#H#1# E#F# -#H#D#G#.</w:t>
        <w:t>%#F# -#B# '#D#F#B#6# ('#D#A#J#*#H#) E#+#D# 1#'#&amp;#9# H#5#'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B#&amp;# H#A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C#F# A#G#E#G# (#3#G#H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D#E# J#C#F# E#H#,#H#/#'#K# C#3#J#A# E#3#D#7# ##E#'#E# ##9#J#F#F#'# D#*#9#(#F#'# A#J# C#4#A# E#9#F#I# E#1#C#2#J#)# '#D###1#6# H#E#1#C#2#J#)# '#D#E#,#*#E#9# '#D#B#H#J#.. ##F#'# '#D###B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F# ##F#'# E#1#C#2# '#D#C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'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1#A#6# G#0#'# A#D#J#9#*#(#1# (#E#'# -#/#+# D#:#'#D#J#D#J#H# '#D#0#J# *#'#(# H#1#,#9# 9#E#'# C#4#A#G# E#F# 9#/#E# E#1#C#2#J#)# '#D###1#6#.</w:t>
        <w:t xml:space="preserve">,#/#D#J#)# '#D#9#D#'#B#)# (#J#F# '#D#'#3#*#C#(#'#1# H#'#D#'#3#*#6#9#'#A# </w:t>
        <w:t>%#F# G#0#'# '#D#B#H#J# D#J#B#H#D#: '#F#8#1#H#'# E#'#0#'# -#D#Q# (#E#F# ##F#C#1# 3#D#7#'#F#J#!!.. E#'# B#J#E#)# F#E#1#H#/# '#D#0#J# B#'#D#: ##F#'# ##-#J#J# H###E#J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3#D#7#'#F#G# D#E# J#C#F# J#E#*#/# %#D#'# %#D#I# 1#B#9#)# E#-#/#H#/#)# E#F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##F#'# A#E#F# G#E# '#D#0#J#F# J#E#C#F#G#E# ##F# J#F#C#1#H#'# '#E#*#J#'#2#'#*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H#,#/# E#F#G#E# A#D#J#,#1#(# -#8#G# E#9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9#'#D#E# ,#E#J#9#'#K# A#J# B#(#6#*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1#9#H#F# '#D#0#J# C#'#F# 9#8#J#E#'#K# G#H# '#D#J#H#E# 0#H# -#,#E# 5#:#J#1# ,#/#'#K# ##E#'#E# E#F# J#B#H#D# A#J# 9#5#1#F#'# G#0#'#: (##N#F#N#'# ##O#-#R#J#P#J# H#N###O#E#P#J#*#O#) [ '#D#(#B#1#)#: 2/258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F#'#3# E#F# -#H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'#D#E# ,#E#J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F#8#1#H#F# %#D#J#G# (#9#J#F# '#D#-#3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D#J#2#H#D# 9#F# '#D#9#'#D#E# G#0#'# '#D#F#8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D#J#2#H#D# '#D#A#C#1# '#D#%#F#3#'#F#J# '#D#0#J# ##F#*#,# G#0#'# '#D#F#8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J#*#-#H#D# '#D###E#1# E#F#G# %#D#J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5#J#1# E#B#'#E# '#D#'#E#*#J#'#2# .#'#5#'#K# (#G#E# /#H#F#G#.</w:t>
        <w:t>C#E# J#4#*#(#G# '#D###E#1# (#J#F# E#F# J#9#E#D# D#%#2#'#D#)# '#D#,#/#D# '#D#B#'#&amp;#E# (#J#F# E#3#*#C#(#1# J#-#*#A#8# (#'#D#'#E#*#J#'#2#'#*# H#E#3#*#6#9#A# J#*#E#F#I# ##F# J#C#H#F# G#H# 5#'#-#(# '#D#'#E#*#J#'#2#'#*# ## H#(#J#F# E#F# J#3#9#I# %#D#I# '#D#*#.#D#5# E#F# '#D#'#E#*#J#'#2#'#*# ,#E#J#9#'#K#####!!</w:t>
        <w:t>J#F#(#:#J# ##F# F#9#E#D# D#%#2#'#D#)# '#D#'#3#*#C#(#'#1# H#'#D#'#3#*#6#9#'#A# E#F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%#2#'#D#)# '#D#'#E#*#J#'#2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/#9#H#)# '#D#F#'#3# %#D#I# C#D#E#)# 3#H#'#!#.</w:t>
        <w:t>D#B#/# ,#'#!# '#D###F#(#J#'#!# (#E#(#/### J#2#J#D# '#D#"#5#'#1# H#'#D###:#D#'#D# 9#F# '#D#E#3#*#C#(#1# H#'#D#E#3#*#6#9#A# E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0#'# '#D#E#(#/### D#'# 2#'#D# (#9#J#/#'#K# 9#F# %#/#1#'#C#F#'# H#*#5#H#1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2#D#F#'# F#4#9#1# (#'#D###:#D#'#D# '#D#*#J# *#7#H#B# '#D#E#3#*#6#9#P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4#9#1# (#'#D###:#D#'#D# '#D#*#J# *#7#H#B# '#D#E#3#*#6#9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E#'# F#(#/### (#'#D#%#-#3#'#3# (###F# '#D#E#3#*#C#(#1# ##J#6#'#K# E#+#B#D# (#'#D###:#D#'#D# '#D#*#J# 9#D#I# '#D#E#3#*#6#9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/# 0#D#C# F#A#G#E# E#9#F#I# E#D#Q#)# '#D#C#A#1# ##H# E#,#*#E#9# '#D#6#D#'#D# E#F# -#0#'#&amp;#G# %#D#I# :#7#'#!# 1###3#G#.</w:t>
        <w:t>D#'# (#/# E#F# '#D#.#1#H#,# E#F# D#9#(#)# '#D#'#3#*#C#(#'#1# H#'#D#'#3#*#6#9#'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E#,#*#E#9#M# D#'# J#4#9#1# A#J#G# '#D#%#F#3#'#F# (#'#D#E#F# %#D#'# (#E#B#/#'#1# E#'# J#-#'#A#8# 9#D#I# '#D#B#'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E#B#/#'#1# E#'# J#3#9#I# %#D#I# ##F# D#'# J#C#H#F# ##-#/# A#H#B# '#D#9#/#D# H#C#D#E#)# '#D#3#H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3#*#7#J#9# '#D#%#F#3#'#F# ##F# J#.#1#,# E#F# D#9#(#)# '#D#'#3#*#C#(#'#1# (#E#A#1#/#G# (#B#'#9#/#)# (D#'# 7#'#9#)# A#J# E#9#5#J#)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J#A#G#E# B#'#F#H#F# D#9#(#)# '#D#'#3#*#C#(#'#1# '#D#*#J# J#*#D#B#A#G#'# '#D#F#'#3# ## J#.#1#,# E#F# G#0#G# '#D#D#9#(#)# H#G#0#'# '#D#B#'#F#H#F# H#'#D#F#8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C#1#G# '#D#9#H#/#)# %#D#J#G# C#E#'# J#C#1#G# ##F# J#O#B#0#A# A#J# '#D#F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A#G#E# (#4#C#D# E#.#*#D#A# B#H#D# '#D#1#3#H#D# r�: � +#D#'#+# E#F# C#F# A#J#G# H#,#/# -#D#'#H#)# '#D#%#J#E#'#F#: ##F# J#C#H#F# '#D#D#G# H#1#3#H#D#G# ##-#(# %#D#J#G# E#E#'# 3#H#'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-#(# '#D#E#1#!# D#'# J#-#(#G# %#D#'# 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C#1#G# ##F# J#9#H#/# A#J# '#D#C#A#1# (#9#/# %#0# ##F#B#0#G# '#D#D#G# C#E#'# J#C#1#G# ##F# J#B#0#A# (#G# A#J# '#D#F#'#1# � 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J#G#'#*# ##F# J#/#1#C# '#D#F#'#3# '#D#E#H#6#H#9# 9#D#I# G#0#'# '#D#E#3#*#H#I#!!..</w:t>
        <w:t>C#E# E#F# '#D#/#H#D#'#1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##H#F#5#'#*# '#D#0#G#(#J#)# *#3#'#H#J# G#0#G# '#D#E#9#1#A#)### C#J#A# J#C#H#F# 4#1#'#$#G#'# H#*#-#5#J#D#G#'### (#D# C#E# E#F# ##7#F#'#F# '#D#/#E#'#!# J#F#(#:#J# ##F# F#5#(# A#J# F#G#1# '#D#5#1#'#9# (#J#F# '#D#E#3#*#C#(#1#J#F# H#'#D#E#3#*#6#9#A#J#F# ## -#*#I# F#B#H#D#: J#F#(#:#J# ##F# F#.#1#,# E#F# D#9#(#)# 3#A#C# '#D#/#E# H#F#B#(#D# '#D#3#D#'#E# � H#.#J#1#G#E#'# '#D#0#J# J#(#/### 5#'#-#(#G# (#'#D#3#D#'#E# � (2).</w:t>
        <w:t>'#D#E#3#D#E#H#F# H#5#F#'#9#)# '#D#3#D#'#E#</w:t>
        <w:t>##F#'# ##9#D#E# *#E#'#E#'#K# ##F# '#D#(#/#!# (#'#D#3#D#'#E# E#E#,#H#,# H#E#-#*#B#1# H#E#F#(#H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'#1#,# 9#F# '#D#9#B#D# H#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,#F#H#F# '#D###9#8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D# J#E#C#F# D#F#'# ##F# F#A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D#D#-#8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3#J#C#H#F# H#6#9# '#D#9#'#D#E# '#D#%#3#D#'#E#J# D#H# B#(#D# '#D#E#3#D#E#H#F# ##F# J#9#J#4#H#'# (#3#D#'#E# A#J#E#'# (#J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"#E#F#H#'# (###F# .#J#1#G#E# E#F# J#(#/### (#'#D#3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E# G#E# '#D#0#J#F# J#F#(#:#J# ##F# J#5#F#9#H#'# '#D#3#D#'#E# H#D#J#3# '#D#D#G# '#D#0#J# A#J# '#D#3#E#'#!### D###F# '#D#D#G# '#D#0#J# A#J# '#D#3#E#'#!# D#F# J#5#F#9# '#D#3#D#'#E# (#J#F# '#D#E#3#D#E#J#F# -#*#I# J#5#F#9#H#'# A#J# ##F#A#3#G#E# 9#H#'#E#D# '#D#3#D#'#E#.</w:t>
        <w:t>%#0#'# D#E# *#*#E#C#F# E#F# A#G#E# G#0#'# A#'#B#1### ##H# ##9#/# B#1#'#!#)# '#D#B#1#'#!#*#J#F# E#1#Q#)# ##H# E#1#Q#*#J#F# -#*#I# D#'# *#F#3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F#3#J#'#F# E#4#C#D#)# C#(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C#'#F# D#'# (#/# E#F# '#D#0#C#1# H#'#D#*#0#C#1#.</w:t>
        <w:t>D#E#'#0#'# J#5#1#A#F#'# '#D#D#G# 9#F# 7#1#J#B# '#D#3#D#'#E### D#E#'#0#'# J#,#9#D#F#'# :#J#1# B#'#/#1#J#F# 9#D#I# 1#$#J#)# 7#1#J#B# '#D#3#D#'#E# A#J#E#'# (#J#F#F#'### E#F# G#E# '#D#0#J#F# J#5#1#A#G#E# '#D#D#G# 9#F# 1#$#J#)# 3#(#J#D# '#D#1#4#'#/### C#J#A# J#,#9#D# '#D#D#G# '#D#F#'#3# A#J# -#'#D#)# '#D#0#J#F#: (H#N#%#P#F#R# J#N#1#N#H#R#'# 3#N#(#P#J#D#N# '#D#1#Q#O#4#R#/#P# D#'# J#N#*#Q#N#.#P#0#O#H#G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3#N#(#P#J#D#N# '#D#:#N#J#Q#P# J#N#*#Q#N#.#P#0#O#H#G#O# 3#N#(#P#J#D#'#K#) [ '#D###9#1#'#A#: 7/146 ].</w:t>
        <w:t>##D#3#F#'# F#.#'#A# E#F# (#9#6#F#'# ##C#+#1# E#F# .#H#A#F#'# E#F# ##4#/# ##9#/#'#&amp;#F#'### G#D# F#1#,#H# E#F# ##9#/#'#&amp;#F#'# ##F# J#F#B#0#H#F#'# E#F# (#9#6#F#'### ##D#'# F#F#3#I# ##4#/# ##9#/#'#&amp;#F#'# -#J#F# *#3#*#J#B#8# '#D#9#/#'#H#'#*# '#D#*#J# (#J#F#F#'###</w:t>
        <w:t>D#B#/# .#O#/#9#F#'# E#F# B#(#D# 3#'#/#*#F#'# H#C#(#1#'#&amp;#F#'# -#J#F# C#'#F#H#'# J#5#E#Q#H#F# "#0#'#F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D#B#Q#F#H#F#F#'# ##F# 9#/#H#F#'# G#H# '#D#4#J#7#'#F# '#D###C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%#3#1#'#&amp;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##E#1#J#C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C#H#F#H#'# J#/#1#C#H#F# ##F# G#$#D#'#!# D#'# J#3#*#7#J#9#H#F# ##F# J#9#E#D#H#'# 4#J#&amp;#'#K# (#/#H#F# B#(#H#D#F#'# H#E#3#'#9#/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/#H#F# '#D#9#/#'#H#'#*# '#D#E#H#,#H#/#)# (#J#F#F#'#.</w:t>
        <w:t>E#F# 0#'# '#D#0#J# J#3#*#7#J#9# ##F# J#*#-#/#+# 9#F# E#1#6#F#'### (#D# E#F# 0#'# '#D#0#J# J#3#*#7#J#9# ##F# J#*#9#1#A# 9#D#J#G### E#F# 0#'# '#D#0#J# J#3#*#7#J#9# ##F# J#A#*#-# G#0#'# '#D#E#D#A### D#J#1#'#,#9# *#'#1#J#.# G#0#'# '#D#E#1#6# H#*#7#H#1#'#*#G# H#9#D#'#E#'#*#G#.</w:t>
        <w:t>C#J#A# F#-#D#D# G#0#'# '#D#E#1#6### G#D# F#1#I# '#D#,#1#+#H#E# '#D#C#'#E#F# H#'#D#E#.#*#(#&amp;### 9#F#/# ##J# '#D#9#*#(#'#*# J#(#/### (#'#D#F#E#H### E#*#I# J#3#*#J#B#8# C#'#D#E#'#1#/# D#J#O#G#R#D#C# '#D#-#1#+# H#'#D#F#3#D### C#E# E#1#Q#)# '#3#*#J#B#8# C#'#D#E#'#1#/# A#J# *#'#1#J#.#F#'# '#D#E#'#6#J# H#'#D#-#'#6#1### C#E# E#1#Q#)# ##F#A#B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E#1#Q#)# 3#F#F#A#B# E#'# 9#F#/#F#'# E#F# :#'#D# H#1#.#J#5# D#%#J#B#'#A# G#0#'# '#D#E#'#1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3#*#9#J#F# E#+#D# *#4#1#4#D# (#'#D#4#J#7#'#F# '#D#4#J#H#9#J# H#'#D#1###3#E#'#D#J# D#B#*#D# G#*#D#1###</w:t>
        <w:t>%#F# '#D#-#1#(#J#F# '#D#9#'#D#E#J#*#J#F# '#D###H#D#I# H#'#D#+#'#F#J#)# C#'#F#*# E#+#'#D#J#F# D#D#F#2#'#9# (#J#F# '#D#E#3#*#C#(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1#(#J# '#D#.#D#J#,# '#D###H#D#I# H#'#D#+#'#F#J#)# E#+#'#D#'#F# 9#D#I# '#D#F#2#'#9# '#D#%#3#D#'#E#J# '#D#%#3#D#'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1#(#J# '#D#9#1#(#J#.</w:t>
        <w:t>##J#F# (#'#3#*#H#1# '#D#,#1#'#+#J#E# '#D#*#J# *#1#A#9# /#1#,#'#*# '#D#-#1#'#1#)# A#J# E#F#'#7#B# E#F# '#D#9#'#D#E# A#J#-#/#+# '#D#F#2#J#A# '#D#0#J# J#G#D#C# '#D#F#'#3# (#'#D#"#D#'#A# '#D#E#$#D#A#)###</w:t>
        <w:t>C#J#A# F#C#4#A# ##F# ##E#1#J#C#'# *#B#H#D#: ##F#'# 1#(#C#E# '#D###9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'# ##-#J#J# H###E#J#*# (#H#'#3#7#)# -#B# '#D#F#B#6# ('#D#A#J#*#H#) '#D#E#3#D#Q#7# 9#D#I# 1#B#'#(#F#'###</w:t>
        <w:t>C#J#A# F#C#4#A# ##F# G#0#'# ('#D#A#J#*#H#) 3#J#2#H#D# C#E#'# 2#'#D#*# '#D#%#E#(#1#'#7#H#1#J#)# '#D#*#J# D#E# *#C#F# *#:#J#(# 9#F#G#'# '#D#4#E#3### C#J#A# F#C#4#A# ##F# ##E#1#'#6#F#'# ##.#7#1# E#F# ##E#1#J#C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.#7#1# E#F# %#3#1#'#&amp;#J#D### '#D#*#J# ##4#(#G#G#'# (#E#F#/#J#D# ##-#E#1# J#-#1#C#G# '#D#"#.#1# ##E#'#E#F#'# A#F#+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J#A#9#D# E#5#'#1#9# '#D#+#J#1#'#F# -#J#F# J#-#1#C# E#F#/#J#D#G# '#D###-#E#1# ##E#'#E# '#D#+#H#1# '#D#0#J# J#8#F# ##F# '#D#E#F#/#J#D# '#D###-#E#1# G#H# 9#/#H#G# A#J#F#B#6# 9#D#J#G# (#J#F#E#'# 9#/#H#G# '#D#-#B#J#B#J# J#:#1#3# 3#G#'#E#G# 9#D#J#G# E#F# '#D#.#D#A#!!..</w:t>
        <w:t>##F#'# ##-#'#H#D# ##F# ##D#A#*# '#D###F#8#'#1# %#D#I# (#9#6# '#D#3#F#F# '#D#*#'#1#J#.#J#)# '#D#E#,#G#H#D#)# H#'#D#E#.#(###)# (#4#C#D# E#-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+# %#F#F#'# 5#F#9#F#'# A#J# ##0#G#'#F#F#'# 5#H#1#'#K# D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H#6#9#F#'# ##-#C#'#E#'#K# .#1#'#A#J#)# ##D#(#3#F#'#G#'# -#D#D#'#K# E#+#'#D#J#)# E#F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3#H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F# .#H#D#F#'#G#E# -#B# '#D#*#A#3#J#1# H#'#D#F#7#B# (#'#3#E# '#D#D#G# H#'#D#E#B#/#3#'#*#.</w:t>
        <w:t>##J#F# '#D#1#4#/### C#J#A# 3#F#*#(#J#F# '#D#1#4#/# E#F# '#D#:#J### C#J#A# 3#F#,#9#D# 3#D#H#C# 3#(#J#D# '#D#1#4#/# E#E#C#F#'#K### C#J#A# 3#F#,#9#D# 3#D#H#C# 3#(#J#D# '#D#:#J# E#C#1#H#G#'#K###</w:t>
        <w:t>C#J#A# 3#F#B#1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B# 7#1#J#B#)# '#D#B#1#'#!#*#J#F# '#D#%#D#G#J#)# H#'#D#(#4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H#D#G# *#9#'#D#I#: (-#N#(#Q#N#(#N# %#P#D#N#J#R#C#O#E#R# '#D#%#P#J#E#N#'#F#N# H#N#2#N#J#Q#N#F#N#G#O# A#P#J# B#O#D#O#H#(#P#C#O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C#N#1#Q#N#G#N# %#P#D#N#J#R#C#O#E#R# '#D#R#C#O#A#R#1#N# H#N#'#D#R#A#O#3#O#H#B#N# H#N#'#D#R#9#P#5#R#J#N#'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O#H#R#D#N#&amp;#P#C#N# G#O#E#R# '#D#1#Q#N#'#4#P#/#O#H#F#N#) [ '#D#-#,#1#'#*#: 49/7 ]##</w:t>
        <w:t>'#D#1#4#/# H#G#/#A# '#D#H#,#H#/#:</w:t>
        <w:t>F#-#F# '#D#0#J#F# 3#F#B#H#E# (#*#2#J#J#F# '#D#1#4#/# A#J# '#D#B#D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'#D#0#J#F# 3#F#,#9#D# '#D#C#A#1# H#'#D#A#3#H#B# H#'#D#9#5#J#'#F# H#3#D#H#C# 3#(#J#D# '#D#:#J# E#C#1#H#G#'#K# A#J# '#D#B#D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0#E#H#E#'#K# 9#D#I# '#D###D#3#F#)#.</w:t>
        <w:t>##J#F# ##G#D# '#D#(#J#'#F### ##J#F# E#-#D#D#H# '#D#F#A#3### ##J#F# ,#H#'#3#J#3# '#D#B#D#H#(# - C#E#'# J#B#H#D# (#9#6#G#E# 9#F# '#D#5#H#A#J#)# -## ##J#F# ##7#(#'#!# *#:#J#J#1# E#'# (#'#D###F#A#3### ##J#F# '#D#4#(#'#(# '#D###0#C#J#'#!# '#D#0#J#F# J#/#1#3#H#F# G#0#'# '#D#F#H#9# E#F# 7#(# '#D#B#D#H#(### C#J#A# 3#F#2#J#F# '#D#1#4#/# A#J# F#A#H#3#G#E### A#J# ##J# ,#'#E#9#)# H###J# C#D#J#)# J#E#C#F# ##F# J#O#*#9#D#E# G#0#'# '#D#9#D#E# H#J#9#+#1# 9#D#I# G#0#'# '#D#A#G#E###</w:t>
        <w:t>%#F#G# E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G#/#A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/#A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E#C#'#F# '#E#*#-#'#F# H#'#.#*#(#'#1# 0#C#'#!# '#D#%#F#3#'#F#. %#F#G# E#E#C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5#/#B# A#J# 7#D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5#/#B#C# '#D#D#G# A#J# '#D#9#+#H#1# 9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0#C#1# B#H#D#G# r�: � ##E#'# G#0#'# A#B#/# 5#/#B# '#D#D#G# A#5#/#B#G# '#D#D#G# � (1).</w:t>
        <w:t>G#D# A#J# B#/#1#*#J# ##F# ##C#4#A# G#0#'# '#D#E#.#(#Q##### G#D# J#E#C#F# ##F# ##9#J#/# '#C#*#4#'#A# 3#(#J#D# '#D#1#4#/### J#B#H#D#H#F#: %#F# '#D#4#9#1#'#!# D#/#J#G#E# B#/#1#)# 9#D#I# *#2#J#J#F# '#D###E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E# J#B#H#D#H#F# E#'# D#'# J#A#9#D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C#D# H#'#/# J#G#J#E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E#'#0#'# -#O#1#E# 4#9#1#'#$#F#'# E#F# ##F# J#B#H#D#H#'# E#'# D#'# J#A#9#D#H#F### D#E#'#0#'# -#O#1#Q#E# 9#D#J#G#E# '#D#B#H#D# H#*#2#J#J#F# '#D###4#J#'#!# '#D#*#J# D#'# J#A#G#E#H#F#G#'### D#P#E#N# 5#O#1#A# 4#9#1#'#$#F#'# 9#F# B#H#D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%#F# C#'#F#H#'# D#'# J#3#D#C#H#F# 3#(#J#D#G### </w:t>
        <w:t>-#J#F# C#F#'# 5#:#'#1#'#K# A#J# '#D#B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*# (#9#6# '#D#/#H#'#(# *#6#D# 3#(#J#D# '#D#9#H#/#)# %#D#I# E#F#'#2#D# ##5#-#'#(#G#'# A#J# '#D#E#3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##5#-#'#(#G#'# J#.#4#H#F# 9#D#J#G#'# E#F# '#D#0#&amp;#'#(# '#D#E#A#*#1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A#J# '#D#B#1#J#)# ##F#'#3# J#9#B#/#H#F# *#9#H#J#0#)# D#1#(#7# ##A#H#'#G# '#D#0#&amp;#'#(# C#J# D#'# *###C#D# '#D#/#'#(#)# '#D#6#'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G# '#D#*#9#H#J#0#)# ##B#H#'#D# H###A#9#'#D# E#.#*#D#A#)#: "#J#'#*# B#1#"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(#J#'#*# 4#9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E#'#*# -#C#J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/#9#H#'#*# .#'#D#5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(#7# 3#C#'#C#J#F# ##H# E#D#'#B#7# '#D#F#'#1# ##H# '#D#E#C#'#F#3#. '#D#E#G#E# ##F# J#B#'#D# 4#J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A#9#D# 4#J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H#-#J# (#4#J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 G#0#G# '#D###4#J#'#!# J#B#5#/#H#F# E#F#G#'# ##F# *#1#(#7# ##A#H#'#G# '#D#0#&amp;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C#H#F#H#'# J#F#3#H#F# ##F# J#A#C#H#'# '#D#*#9#H#J#0#)# -#J#F# J#9#+#1#H#F# 9#D#I# 6#'#D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D#'# *#(#B#I# '#D#H#-#H#4# ##H# '#D#0#&amp;#'#(# E#1#(#H#7#)# '#D###A#H#'#G# A#*#G#D#C# ,#H#9#'#K#.</w:t>
        <w:t>C#'#F# G#0#'# (#'#D#F#3#(#)# D###A#H#'#G# '#D#0#&amp;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F# '#D#0#J# 1#(#7# ##A#H#'#G# 4#9#1#'#&amp;#F#'### H#E#F# '#D#0#J# 1#(#7# ##0#G#'#F#G#E# H#9#B#H#D#G#E# -#*#I# 9#F# '#D#*#A#C#J#1# A#J# 3#(#J#D# '#D#1#4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 *#(#J#J#F# '#D#1#4#/# E#F# '#D#:#J###</w:t>
        <w:t>D#'# J#O#4#*#1#7# A#J# '#D#4#'#9#1# ##F# J#C#H#F# E#A#C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D#'# J#4#*#1#7# ##F# J#C#H#F# '#D#E#A#C#1# 4#'#9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F#'#C# *#9#H#J#0#)# F#-#J#C#G#'# -#H#D# ##F#A#3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H#D# 4#9#1#'#&amp;#F#'# H#C#*#Q#'#(#F#'# H#E#A#C#1#J#F#'# ## C#J# D#'# *#A#C#1# 9#B#H#D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(#5#1# ##9#J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3#E#9# "#0#'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*#F#7#B# '#D###D#3#F# H#B#/# 1#(#7#*# '#D#9#B#H#D# 9#F# '#D#-#1#C#)# H#'#D#A#C#1### H#1#O#(#7#*# (###B#H#I# E#F# '#D#-#(#'#D# '#D#*#J# 1#(#7#*# (#G#'# '#D#F#,#H#E# %#D#I# 5#E# '#D#,#F#'#/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E#'# ,#9#D# D#J#D# '#E#1#&amp;# '#D#B#J#3# 7#H#J#D#'#K# H#:#J#1# B#'#(#D# D#D#2#H#'#D#.</w:t>
        <w:t>C#J#A# -#1#E#F#'# 4#9#1#'#!#F#'# -#*#I# E#F# '#D#.#J#'#D### ##J#F# 3#(#J#D# '#D#1#4#/### A#J# ##J# E#C#'#F# ##A#D#*# E#F#'# -#(#D# 3#(#J#D# '#D#1#4#/# H#'#D#1#4#'#/# H#'#D#1#'#4#/#J#F### E#*#I# C#'#F# 0#D#C### C#J#A# 3#B#7# E#F#'### C#J#A# /#.#D# '#D#1#4#/# %#D#I# -#J#'#*#F#'# ##H#D# E#1#Q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.#1#,# E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E#F# '#D#H#B#*# D#(#+# 9#F#/#F#'### C#E# H#C#J#A# J#&amp;#3#F#'# E#F#G### G#D# C#'#F# E#,#J#&amp;#G# (#7#1#J#B# 3#-#1#J# .#'#1#B# E#*#9#'#D#M# D#'# J#E#C#F# %#/#1#'#C# (#/#!# .#D#B#G# H#E#1#'#-#D# F#E#H#G### G#D# H#D#/# H#E#4#I# 9#D#I# B#/#E#J#G# H#1#"#G# '#D#F#'#3# H#*#-#/#+#H#'# %#D#J#G### G#D# J#*#0#C#1#G# '#D#E#*#0#C#1#H#F###</w:t>
        <w:t>'#D#%#F#3#'#F# H#B#'#F#H#F# '#D#*#6#'#/#</w:t>
        <w:t>B#(#D# '#D#-#/#J#+# 9#F# '#D#1#4#/# H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F#(#:#J# ##F# F#(#-#+# A#J# '#D#%#F#3#'#F# '#D#B#'#(#D# D#D#*#2#C#J#)# H#'#D#*#/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1#4#'#/# H#'#D#:#H#'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%#J#E#'#F# H#'#D#C#A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G#/#'#J#)# H#'#D#6#D#'#D#: (H#N#F#N#A#R#3#M# H#N#E#N#'# 3#N#H#Q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##N#D#R#G#N#E#N#G#N#'# A#O#,#O#H#1#N#G#N#'# H#N#*#N#B#R#H#N#'#G#N#'#) [ '#D#4#E#3#: 91/7-8 ].</w:t>
        <w:t>%#F# G#0#G# '#D#7#(#J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G#0#'# '#D#%#D#G#'#E# %#D#G#J# 9#D#H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9#D#G# G#H# '#D#D#G# *#9#'#D#I#: ('#D#Q#N#0#P#J# ##N#9#R#7#N#I# C#O#D#Q#N# 4#N#J#R#!#M# .#N#D#R#B#N#G#O# +#O#E#Q#N# G#N#/#N#I#) [ 7#G#: 20/50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5#F#9# H#'#D#%#D#G#'#E# '#D#%#D#G#J# E#2#/#H#,# '#D#7#(#J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2#/#H#,# '#D#'#*#,#'#G# C#E#'# J#B#H#D# '#D#E#A#C#1# '#D#E#9#'#5#1# '#D#E#(#/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A#J#D#3#H#A# '#D#E#G#*#/#J# %#D#I# 4#J#!# D#E# J#G#*#/# %#D#J#G# ##-#/# E#F# 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3#(# 9#D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-#E#/# 9#F#(#1# (1) '#D#0#J# '#G#*#/#I# %#D#I# B#'#F#H#F# '#D#-#1#C#)# A#J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F#H#F# '#D#*#6#'#/# A#J# '#D#4#J#!# '#D#H#'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(#'#*#,#'#G#J#F# '#+#F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D#E#)# 1#4#/# J#C#H#F# 6#/#G#'# A#J# B#1#'#!#*#G#'# %#/#(#'#1#'#K# C#E#'# B#O#1#&amp;#*# %#B#(#'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*#C#H#F# (/#4#1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+#J#1#'#K# E#'# J#3#*#4#G#/# (#(#J#*# '#E#1#&amp;# '#D#B#J#3# -#J#F# H#5#A# A#1#3#G# B#'#&amp;#D#'#K#:</w:t>
        <w:t>E#C#1# E#A#1# E#B#(#D# E#/#(#1# E#9#'#K#            C#,#D#E#H#/# 5#.#1# -#7#G# '#D#3#J#D# E#F# 9#D#</w:t>
        <w:t>%#0#'# B#1###*# E#'#/#)# (1# 4# /#) %#B#(#'#D#'#K# C#'#F# E#9#F#'#G#'# '#D#*#B#J#/# H#'#D#G#/#'#J#)# H#'#D#%#4#1#'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B#1###*#G#'# %#/#(#'#1#'#K# *#-#H#D# E#9#F#'#G#'# %#D#I# 6#/#G# (/#4#1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J# *#9#F#J# '#D#'#F#A#D#'#*# H#'#D#6#D#'#D# H#'#D#*#3#J#(# H#9#/#E# '#D#%#4#1#'#7# H#9#/#E# '#D#*#B#J#/#.</w:t>
        <w:t>H#A#J# A#D#3#A#*#G# ##F# '#D#H#,#H#/# E#2#/#H#,# A#J# '#D#-#1#C#)# (#J#F# '#D#E#/# H#'#D#,#2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F# 7#(#J#9#)# -#1#A# '#D#1#'#!# A#J# '#D#F#7#B# '#D#'#E#*#/#'#/# H#'#D#'#3#*#7#'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7#(#J#9#)# -#1#A# '#D#/#'#D# A#J# '#D#F#7#B# '#D#*#H#B#A# H#'#D#-#5#1# H#'#D#'#F#,#2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F#7#B# (#'#D#1#'#!# H#'#D#/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-#3# (#0#D#C# A#J# A#E#C# H#1#&amp;#*#J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A#%#F# '#D#E#9#F#I# A#J# C#4#A#G# '#D#A#D#3#A#J# D#'# J#E#C#F# ##F# J#C#H#F# '#9#*#(#'#7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G#0#'# A#%#F# '#D#H#,#H#/# C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'#9#*#(#'#7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6#P#/#Q#O# '#D#1#4#'#/# G#H# '#D#/#4#'#1# H#'#D#*#3#J#(# A#J# '#D#3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6#D#'#D# A#J# '#D#E#3#9#I#.</w:t>
        <w:t>'#D#F#A#3# '#D#%#F#3#'#F#J#)# (#J#F# '#D#A#,#H#1# H#'#D#*#B#H#I#</w:t>
        <w:t>B#(#D# '#D#-#/#J#+# 9#F# '#D#1#4#/# H#'#D#:#J# J#F#(#:#J# ##F# F#*#-#/#+# 9#F# '#D#F#A#3# '#D#E#D#G#E#)# H#9#F# '#D#A#,#H#1# H#'#D#*#B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G#H# '#D#9#E#D# '#D#%#D#G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(#/#'#9# E#(#/#9# '#D#H#,#H#/#. %#F# F#3#(#)# ##-#/#G#E#'# %#D#I# '#D#D#G# *#9#'#D#I# /#H#F# '#D#"#.#1# .#1#H#,# E#F# F#8#'#E# H#3#F#)# H#B#'#F#H#F# '#D#.#D#B# '#D#%#D#G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E# E#F# '#D#6#D#'#D# J#-#/#+# A#J# A#G#E# G#0#'# '#D#E#H#6#H#9### 3#H#'#!# 9#F#/# (#9#6# '#D#F#'#3# '#D#9#'#/#J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9#F#/# (#9#6# '#D#9#D#E#'#!# '#D#C#(#'#1# '#D#E#9#1#H#A#J#F# '#D#0#J#F# J#3#H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3#(#(# G#0#G# '#D#4#(#G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 '#D#A#,#H#1# H#'#D#*#B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 '#D#C#A#1# H#'#D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 E#H#3#I# H#A#1#9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 '#D#-#3#F#)# H#'#D#3#J#&amp;#)#.</w:t>
        <w:t>%#F# '#D#-#3#F#)# H#'#D#3#J#&amp;#)# H#'#D#A#,#H#1# H#'#D#*#B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 G#0#'# E#F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-#J#+# '#D#%#D#G#'#E# H#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,#9#D# G#0#G# '#D#F#A#3# '#D#E#D#G#E#)# D#D#A#,#H#1# H#'#D#*#B#H#I# A#'#,#1#)# ##H# E#*#B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E#G#E#)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H#8#J#A#)# '#D#E#,#*#E#9# H#'#D###A#1#'#/# '#D#E#(#/#9#J#F# A#J# '#D#A#G#E# H#'#D#%#/#1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8#J#A#)# '#D#E#,#*#E#9# '#D#0#J# 9#D#J#G# ##F# J#9#E#E# H#J#(#D#Q#:# '#D#%#(#/#'#9# H#D#'# J#C#*#E#G# H#D#'# J#B#E#9#G# H#D#'# J#9#'#1#6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G# G#J# 9#D#'#B#)# '#D#A#1#/# H#'#D#E#,#*#E#9#.</w:t>
        <w:t>##4#9#1# ##F#F#'# (#-#'#,#)# %#D#I# '#D#9#H#/#)# D#D#B#1#'#!#*#J#F# C#+#J#1#'#K# C#+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F#'# F#3#D#E# (#H#,#H#/# '#D#B#1#'#!#*#J#F# 9#F#/# '#D#(#-#+# H#'#D#*#/#B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F#'# F#5#'#(# (#'#D#'#4#*#(#'#G# H#'#D#6#D#'#D# -#J#F# F#3#E#9# '#D#3#$#'#D# '#D#/#'#&amp;#E# '#D#E#3#*#E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J#H#,#G#G# '#D#9#H#'#E#: G#D# '#D#G#/#'#J#)# H#'#D#6#D#'#D# E#F# '#D#D#G# ##E# E#F# '#D#%#F#3#'#F###</w:t>
        <w:t>7#'#D#E#'# 3#O#&amp;#D#*# G#0#'# '#D#3#$#'#D# E#F# C#D# ##5#F#'#A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'#D#3#$#'#D# E#H#6#9# -#J#1#)# '#D#9#D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+#J#1#'#K# E#'# J#O#H#5#P#D# '#D#A#D#'#3#A#)# %#D#I# '#D#-#J#1#)# H#'#D#9#/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 J#3#J#1#'#K# 9#D#I# E#F# J#3#Q#1#G# '#D#D#G# 9#D#J#G#..</w:t>
        <w:t>J#F#(#:#J# ##F# F#C#+#1# E#F# B#1#'#!#)# B#H#D#G# *#9#'#D#I#: (H#N#F#N#A#R#3#M# H#N#E#N#'# 3#N#H#Q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##N#D#R#G#N#E#N#G#N#'# A#O#,#O#H#1#N#G#N#'# H#N#*#N#B#R#H#N#'#G#N#'# (G#0#'# G#H# 9#E#D# '#D#D#G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N#/#R# ##N#A#R#D#N#-#N# E#N#F#R# 2#N#C#Q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B#N#/#R# .#N#'#(#N# E#N#F#R# /#N#3#Q#N#'#G#N#'# (H#G#0#'# G#H# 9#E#D# '#D#%#F#3#'#F#) [ '#D#4#E#3#: 91/7-10 ].</w:t>
        <w:t>D#*#C#F# G#0#G# '#D#"#J#)# ##F#4#H#/#)# 9#D#I# C#D# A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C#D# D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F#O#9#/# %#D#J#G#'# '#D#E#9#F#I# '#D#,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O#(#J#F# C#J#A# J#B#H#E# '#D#F#'#3# (#'#D#*#2#C#J#)# H#'#D#*#/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H#9#J# H#(#:#J#1# H#9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3#*#7#J#9# ##F# F#C#4#A# '#D#0#J# J#-#/#+# (#:#J#1# H#9#J# H#F#,#9#D#G# *#-#*# *#5#1#A# '#D#H#9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F#.#*#2#D# E#'# *#9#(#*# A#J#G# '#D#(#4#1#J#)# B#'#7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D#'#D# *#'#1#J#.#G#'# '#D#7#H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3#F#H#'#*# B#D#J#D#)# E#F# -#J#'#)# '#D#7#A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B#(#D# ##F# J#(#/### (#'#D#F#7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6#D#'#K# 9#F# ##F# J#(#/### (#'#D#C#*#'#(#)#.</w:t>
        <w:t>G#0#'# E#'# F#*#9#(# A#J#G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'# F#1#J#/# ##F# F#:#J#1# ##4#J#'#!# E#E#'# (#F#A#3# '#D#%#F#3#'#F# E#F# '#D#A#3#'#/# H#3#A#C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4#J#'#!# 8#F# '#D#F#'#3# ##F#G#E# D#'# J#E#C#F# ##F# J#9#J#4#H#'# (#/#H#F#G#'#.</w:t>
        <w:t>D#B#/# 8#F#H#'# ##F#G#E# D#'# J#E#C#F# ##F# J#9#J#4#H#'# /#H#F# 3#A#C# D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%#F# '#D#3#$#'#D# '#D#0#J# ##H#'#,#G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J#/#H#1# 9#D#I# C#D# D#3#'#F# G#H#: ##J#F# ##F#*# E#F# (#/#1# H###-#/# H#-#F#J#F###</w:t>
        <w:t>%#F#G#E# D#'# J#A#G#E#H#F# (#/#1#'#K# H#-#F#J#F#'#K# %#D#'# C#E#'# J#A#G#E#H#F# /#'#-#3# H#'#D#:#(#1#'#!# H#-#1#(# '#D#(#3#H#3#.</w:t>
        <w:t>D#B#/# 4#H#Q#G#H#'# '#D#B#6#J#)# -#J#F# 8#F#H#'# ##F# (#/#1#'#K# H#-#F#J#F#'#K# E#+#D# -#1#(#J# '#D#.#D#J#,# '#D###H#D#I# H#'#D#+#'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E# D#'# J#A#1#B#H#F# (#J#F# '#D#,#1#-# '#D#0#J# J#A#*#-#G# '#D#7#(#J#(# D#%#,#1#'#!# 9#E#D#J#)# ,#1#'#-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 ,#1#-# J#A#*#-#G# E#,#1#E# :#(#J# J#3#9#I# D#D#B#*#D# H#'#D#F#Q#N#G#(#.</w:t>
        <w:t>%#F# C#F#*# D#'# *#A#G#E# '#D#E#H#6#H#9# %#D#'# C#E#'# J#A#G#E#G# G#$#D#'#!# ## A#'#1#,#9# %#D#I# ,#'#G#D#J#*#C# H#%#D#I# 4#1#J#9#)# '#D#: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G#F### (#'#D#9#J#4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9#/# E#"#3#J#G#'# -#*#I# *#E#D#Q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E#D#Q#N# '#D#D#G# -#*#I# *#E#D#H#'# H#*#A#1#B#H#'# (#J#F# '#D#E#,#'#G#/# H#'#D#.#'#1#,#.</w:t>
        <w:t>E#'# '#4#/# '#D#*#(#'#3# '#D###E#H#1#!!..</w:t>
        <w:t>G#0#'# E#'# ##3#9#I# D#(#J#'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##8#D# ##3#9#I# D#(#J#'#F#G# H#*#H#6#J#-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##(#/#&amp;# H###9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J# 9#D#I# J#B#J#F# E#F# %#E#C#'#F# '#D#H#5#H#D# %#D#I# '#D#7#1#J#B# '#D###B#1#(# 1#4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J# D###7#E#9# (###F# ##2#J#D# '#D#'#D#*#(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(#J#F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(#J#F# E#9#F#I# (B#N#/#R# *#N#(#N#J#Q#N#F#N# '#D#1#Q#O#4#R#/#O# E#P#F#R# '#D#:#N#J#Q#P#) [ '#D#(#B#1#)#: 2/25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E#C#F# ##F# F#O#(#J#F# '#D#1#4#/# E#F# '#D#:#J# %#D#'# %#0#'# 9#1#A#F#'# C#J#A#J#)# '#D#*#(#'#3#G# (#G#.</w:t>
        <w:t>'#D###F#(#J#'#!# H#-#1#E#)# '#D#F#A#3# '#D#%#F#3#'#F#J#)#</w:t>
        <w:t>3#N#D#R# E#F# 4#&amp;#*# 9#F# '#D#A#1#B# (#J#F# '#D#E#,#'#G#/#J#F# H#'#D#.#H#'#1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3###D# E#F# 4#&amp;#*# 9#F# 4#1#H#7# '#D#,#G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3###D#G# E#F# G#H# '#D#0#J# J#,#H#2# D#F#'# ##F# F#B#*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4#1#H#7# '#D#,#H#'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0#J# J#B#H#E# (#'#D#B#*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E#'# 4#1#H#7#G# ##J#6#'#K# &amp; </w:t>
        <w:t>E#'# 4#1#7# '#D#E#,#'#G#P#/# H#E#'# 4#1#7# '#D#E#,#'#G#/#N### -#*#I# J#C#H#F# '#D#B#*#'#D# ,#G#'#/#'#K# D#'# B#*#'#D#'#K# *#-#*# 1#'#J#)# 9#E#J#)#.</w:t>
        <w:t>9#D#J#C# 5#D#'#)# '#D#D#G# H#3#D#'#E#G# J#'# 3#J#/#J# J#'# 1#3#H#D# '#D#D#G# J#H#E# B#D#*#: � E#F# B#'#*#D# *#-#*# 1#'#J#)#M# 9#E#J#Q#N#)#M# A#B#*#D#*#G# ,#'#G#D#J#)# � (1).</w:t>
        <w:t>E#*#I# F#(#/### (#%#9#'#/#)# '#D#F#8#1# A#J# G#0#'# '#D#E#H#6#H#9# '#D#.#7#J#1### E#*#I# F#*#3#'#!#D### E#*#I# F#3###D# 9#F# '#D#8#1#H#A# '#D#*#J# J#,#H#2# A#J#G#'# B#*#D# '#D#F#A#3# '#D#*#J# -#1#E# '#D#D#G### E#*#I# *#C#H#F# '#D#F#A#3# E#-#1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*#I# *#C#H#F# E#(#'#-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0#J# J#(#'#-# D#G# B#*#D#G#'#####</w:t>
        <w:t>D#E#'#0#'# -#0#1#F#'# 1#3#H#D# '#D#D#G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-#,#)# '#D#H#/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E#F# ##F# F#9#H#/# (#9#/#G# C#A#'#1#'#K# 6#D#'#Q#D#'#K# J#6#1#(# (#9#6#F#'# 1#B#'#(# (#9#6### </w:t>
        <w:t>%#F# '#D#:#6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8#D#E# (#9#6#F#'# D#(#9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-#B#'#/# '#D#E#*#1#'#C#E#)# A#J# F#A#H#3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 0#D#C# ##9#,#2#F#'# 9#F# ##F# F#A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*# ##H#'#F# '#D#*#A#C#J#1# D###F#F#'# E#4#:#H#D#H#F# (#'#D#'#4#*#(#'#C#'#*# '#D#3#'#.#F#)# H#'#D#(#'#1#/#)# '#D#*#J# *#/#H#1# (#J#F#F#'#. H#D#C#F# D#'# (#/# E#F# '#D#*#A#C#J#1# A#J# G#0#'# '#D#E#H#6#H#9# '#D#0#J# 3###8#D# ##(#-#+#G# C#E#F#B#Q#(# '#D#"#+#'#1# '#D#0#J# J#2#J#D# '#D###*#1#(#)# H###C#H#'#E# '#D#F#A#'#J#'#*# '#D#*#J# *#1#'#C#E#*# 9#D#I# E#'# ,#'#!# (#G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F#9#J#/# %#D#J#G# '#D#-#J#'#)#.</w:t>
        <w:t>%#F# ##C#+#1# '#D#F#'#3# '#D#J#H#E# J#8#F#H#F# ##F# 9#G#/# '#D###F#(#J#'#!# B#/# H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'#*# 9#5#1# '#D###3#7#H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'#D#0#J#F# D#'# J#2#'#D#H#F# J#$#E#F#H#F# (#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E# J#4#9#1#H#F# (#'#D#J###3# E#F# %#E#C#'#F# %#9#'#/#)# E#'# ,#'#!# E#F# ##,#D#G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*#8#1#H#F# '#D#.#'#1#B# '#D#E#G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-#'#H#D#H#F# %#9#'#/#)# E#'# ,#'#!# (#G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##3#D#H#(# F#A#3#G# '#D#0#J# ,#'#$#H#'# (#G#.</w:t>
        <w:t>%#F#F#J# ##*#-#/#+# 9#F# '#D#1#4#/# H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E#'# E#,#E#H#9#'#F# A#J# B#H#D#G# *#9#'#D#I#: (D#'# %#P#C#R#1#N#'#G#N# A#P#J# '#D#/#Q#P#J#F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%#C#1#'#G# G#H# '#D#:#J# 3#H#'#!# A#J# '#D#/#J#F# ##H# A#J# '#D#3#J#'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D#'#%#C#1#'#G# G#H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J#$#E#F# (#'#D#D#G# '#D#0#J# ##E#1# (#'#D#D#'#%#C#1#'#G# H#(#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C#A#1# (#'#D#7#'#:#H#*# '#D#0#J# G#H# '#D#%#C#1#'#G# H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/# '#3#*#E#3#C# (#'#D#9#1#H#)# '#D#H#+#B#I# D#'# '#F#A#5#'#E# D#G#'#.</w:t>
        <w:t>%#F# G#/#A#J# E#F# 0#D#C# C#D#G# G#H# ##F# ##9#J#/# '#D#B#/#'#3#)# H#'#D#*#B#/#J#3# H#'#D#E#9#F#I# H#'#D#'#G#*#E#'#E# %#D#I# (D#'# %#P#C#R#1#N#'#G#N# A#P#J# '#D#/#Q#P#J#F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##2#J#D# 9#F#G#'# (#'#D#%#(#G#'#E# H#'#D#'#D#*#(#'#3# H#'#D#:#E#H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##.#1#,# E#F# '#D#B#D#H#(# '#D#%#C#1#'#G# H#'#D#C#1#'#G#J#)# '#D#*#J# *#H#D#/# '#D#:#D# A#J# '#D#B#D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:#1#3# E#C#'#F#G# '#D#-#(# H#'#D#*#-#(#(# '#D#0#J# J#2#J#D# '#D#:#D#: (H#N#D#'# *#N#,#R#9#N#D#R# A#P#J# B#O#D#O#H#(#P#F#N#'# :#P#D#'#Q#K# D#P#D#Q#N#0#P#J#F#N# "#E#N#F#O#H#'# 1#N#(#Q#N#F#N#'# %#P#F#Q#N#C#N# 1#N#!#O#H#A#L# 1#N#-#P#J#E#L#) [ '#D#-#4#1#: 59/10 ].</w:t>
        <w:t>%#F# ##E#H#1#F#'# E#9#B#/#)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+#B#'#A#*#F#'# *#-#H#D#*# %#D#I# '#D#%#C#1#'#G# A#J# '#D#3#J#'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B#/#1#)# D#F#'# 9#D#I# '#D#*#.#D#5# E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'# F#3#D#C# 7#1#J#B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##F#F#'# D#E# F#9#/# F#4#9#1# (#%#E#C#'#F# 3#D#H#C# 7#1#J#B# :#J#1#G#.</w:t>
        <w:t>(#F#'#!# '#D#1#4#/# (#'#D#1#4#/#:</w:t>
        <w:t>D#B#/# 5#'#1# '#D#'#G#*#/#'#!# %#D#I# 3#(#J#D# '#D#1#4#/# E#3#*#-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D#J#D# 0#D#C# *#,#'#1#(# E#'# (#9#/# '#D#1#'#4#/#J#F# %#D#I# J#H#E#F#'# G#0#'#.</w:t>
        <w:t>##D#J#3# A#J# '#D#*#'#1#J#.# 9#(#1#)### ##D#J#3# 9#,#J#(#'#K# ##D#'#Q# J#.#1#,# E#F#'# 1#,#D# 1#4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D#'# J#.#1#,# -#*#I# E#F# J#(#-#+# 9#F# 3#(#J#D# '#D#1#4#/# ##H# E#F# J#*#3#'#!#D#: C#J#A# F#9#J#/# '#D#1#4#/### D#B#/# 5#'#1# '#D#1#4#/# 9#F#/#F#'# ,#F#H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1#4#/# D#'# J#5#F#9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5#F#9# (#*#-#/#J# '#D#%#C#1#'#G# (#'#D#D#'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*#-#/#J# (#D#'#D# H#'#(#F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*#-#/#J# (H#N#E#N#'# F#N#B#N#E#O#H#'# E#P#F#R#G#O#E#R# %#P#D#'#Q#N# ##N#F#R# J#O#$#R#E#P#F#O#H#'# (#P#'#D#D#G#P# '#D#R#9#N#2#P#J#2#P# '#D#R#-#N#E#P#J#/#P#) [ '#D#(#1#H#,#: 85/8 ].</w:t>
        <w:t>F#-#F# D#'# F#1#J#/# ##F# F#E#H#*# (#7#1#J#B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-#F# D#'# F#1#J#/# ##F# F#B#'#(#D# '#D#:#J# (#'#D#1#4#/# ## H#D#C#F# F#1#J#/# ##F# F#B#'#(#D# '#D#:#J# (#'#D#:#J# ##H# '#D#1#4#/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C#0#'# 6#J#9#F#'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3#*#E#1# -#'#D#F#'# 9#D#I# '#D#%#J#E#'#F# (#'#D#:#J# H#'#D#%#5#1#'#1# 9#D#I# E#B#'#(#D#)# '#D#:#J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9#*#(#1#F#'# ##F# E#B#'#(#D#)# '#D#:#J# (#'#D#1#4#/# G#H# 7#1#J#B# '#D#,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A#'#1#B#)# '#D#:#1#J#(#)# G#J# ##F#F#'# *#H#G#E#F#'# ##F# (#'#D#%#E#C#'#F# 5#F#'#9#)# '#D#1#4#/# (#'#D#:#J#. D#'# (#D# '#D#E#A#'#1#B#)# '#D###.#A#I# H#'#D###C#+#1# 7#A#H#D#J#)# H#6#D#'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##F#F#'# 8#F#F#'# ##F# :#J#F#'# G#H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:#J# '#D#"#.#1# A#B#7# G#H# '#D#:#J#.</w:t>
        <w:t>J#'# E#F# D#G# B#/#1#)# 9#D#I# '#D#*###E#D# H#'#D#*#/#(#1#!! *###E#D# G#0#G# '#D#F#B#7#)# H#*#/#(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8#1# C#J#A# J#*#3#D#D# '#D#:#J# %#D#J#C# A#J# 5#H#1#)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F#8#1# C#J#A# J#2#J#Q#N#F# D#C# 3#H#!# 9#E#D#C# A#*#1#'#G# -#3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-#0#1# J#'# E#F# D#'# B#/#1#)# D#G# 9#D#I# '#D#*#E#J#J#2# (#J#F# '#D#-#3#F#)# H#'#D#3#J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 '#D#1#4#/# H#'#D#:#J#.</w:t>
        <w:t>G#D# J#E#C#F# ##F# J#.#7#1# A#J# (#'#D#C# %#D#I# ##J# /#1#,#)# '#D#*#(#3# '#D#1#4#/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E#'# J#B#H#D# *#9#'#D#I#: (B#N#/#R# *#N#(#N#J#Q#N#F#N# '#D#1#Q#O#4#R#/#O# E#P#F#R# '#D#:#N#J#Q#P#)##</w:t>
        <w:t>%#F#G# J#$#C#/# ##F# '#D#1#4#/# B#/# *#(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D# *#(#J#F# D#F#'# '#D#1#Q#O#4#/# E#F# '#D#:#J### G#D# D#/#J#F#'# '#D#B#/#1#)# 9#D#I# 3#D#H#C# 3#(#J#D# '#D#1#4#/### G#D# ##5#(#F#'# (#9#,#2# E#A#1#7# H#A#8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(#9#/# 4#/#J#/# 9#F# 3#D#H#C# 3#(#J#D# '#D#1#4#/###</w:t>
        <w:t>%#F# D#/#J#F#'# 4#G#H#)# C#(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##E#C#F# *#-#B#J#B#G#'# ##E# D#E# J#E#C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3#D#H#C# 7#1#J#B# '#D#:#J# H#'#*#.#'#0#G# 3#(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1#,#9# %#D#I# B#D#(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9#/# '#D#F#8#1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:#1#F#C# C#+#1#)# 3#'#D#C#J# 3#(#J#D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3#*#.#A#F#C# B#D#)# '#D#3#'#D#C#J#F# %#D#J#G# ##H# '#D#G#'#,#1#J#F# D#G# (#*#'#*#'#K#.</w:t>
        <w:t>##D#J#3# ,#/#J#1#'#K# (#F#'# ##F# F#*#H#B#A# 7#H#J#D#'#K# D#F#*###E#D# 3#(#J#D# '#D#1#4#/# H#3#(#J#D# '#D#:#J### ##D#J#3# H#'#,#(#'#K# 9#D#J#F#'# ##F# F#9#J#/# '#D#B#H#D# A#J#G# H#F#C#1#1###</w:t>
        <w:t>##-#J#'#F#'#K# ##B#H#E# (#*#,#1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J# ##F#F#J# ##9#1#6# 7#1#J#B#'#K# H#3#(#J#D#'#K# F#3#*#7#J#9# (#G#'# ##F# F#-#D# E#4#C#D#'#*#F#'# E#F# :#J#1# ##F# J#.#3#1# ##-#/# 4#J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1#(#-# '#D#,#E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$#C#/# 9#D#I# ##F#G# 3#(#J#D# D#'# J#.#3#1# A#J#G# E#D#C# ##H# 2#9#J#E# ##H# 5#'#-#(# E#'#D# ##H# 5#'#-#(# 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C#H#F# A#J#G# F#2#'#9# E#3#D#-# 9#D#I# -#/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B#H#D#: D#'# *#H#,#/# E#4#C#D#)# *#3#*#9#5#J# 9#D#I# '#D#-#D#Q# '#D#3#D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E#'# 9#1#6#*# G#0#'# '#D###3#D#H#(# E#1#Q#)# %#D#'# H#1#A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O#A#6# '#D###3#D#H#(# '#D#3#D#E#J# '#D#0#J# D#'# J#.#3#1# E#9#G# ##-#/# E#F# '#D#7#1#A#J#F# 4#J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E#'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4#1#A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1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:#J#1# 0#D#C# E#F# '#D###E#H#1# '#D#E#'#/#J#)# H#'#D#E#9#F#H#J#)# '#D#*#J# J#E#C#F# 9#/#Q#G#'# H#%#-#5#'#$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A#6# '#D###3#D#H#(# '#D#0#J# J#1#(#-# E#9#G# '#D#,#E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C#3#(#H#F# '#D#%#9#,#'#(# E#F# '#D#E#-#(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'#D#*#B#/#J#1# E#F# :#J#1# '#D#E#-#(#J#F#. </w:t>
        <w:t>G#D# '#D#/#9#H#)# %#D#I# G#0#'# '#D###3#D#H#(# /#9#H#)# %#D#I# '#D#:#J# ##H# %#D#I# '#D#1#4#/### ##D#J#3# 1#A#6# E#+#D# G#0#G# '#D#/#9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/#E# '#D#B#/#1#)# 9#D#I# *#5#H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A#6# D#D#1#4#/# H#B#(#H#D# (#'#D#:#J###</w:t>
        <w:t>'#D#A#5#D# '#D#3#'#/#3#</w:t>
        <w:t>A#J# /#D#'#D#'#*# "#J#)# '#D#H#-#/#)# '#D###H#1#(#J#)#</w:t>
        <w:t>D#J#3# :#J#1# '#D#E#+#D# '#D#H#'#B#9#J# E#B#1#(#'#K# D#G#0#'# '#D#E#H#6#H#9# %#D#I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##6#1#(# '#D#E#+#D# '#D#0#J# ##0#C#1#G# H###C#1#1#G# H###9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1#,#H# E#F# C#D# '#D#0#J#F# J#B#1#$#H#F#G# ##F# J#*###E#D#H#G# ,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*#(#J#F#H#'# E#'# A#J#G# E#F# 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'#F# (#%#E#C#'#F#G#E# ##F# J###*#H#'# (#E#+#D# ##A#6#D# E#F# G#0#'# D#D#*#H#6#J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##1#,#H#G#E# ##F# J#(#0#D#H#'# ,#G#H#/#G#E# D#D#%#C#+#'#1# E#F# '#D###E#+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3#'#9#/#)# A#J# '#D#(#J#'#F# H#'#D#%#J#6#'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E#1#6#F#'# '#D#0#J# J#*#-#/#'#F#'# G#H# '#D#:#E#H#6# H#'#D#'#D#*#(#'#3#.</w:t>
        <w:t>'#D#*#'#1#J#.# J#2#J#D# '#D#'#D#*#(#'#3#</w:t>
        <w:t>##1#J#/# ##F# ##9#1#6# E#+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B#(#D#F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3#F#-#'#H#D# ,#G#/#F#'# A#J# 4#1#-#G# H#'#D#*#A#C#J#1# A#J#G# E#9# 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(#E#'# J#C#H#F# '#D#7#1#J#B# '#D#0#J# F#1#J#/# ##F# F#3#D#C#G# 5#9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C#'#F# A#J# '#D#3#'#(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(#E#'# J#C#H#F# E#D#*#(#3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(#E#'# *#1#'#G# :#J#1# E#E#C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*#'#1#J#.# J#B#/#E# D#F#'# ##E#+#D#)# ##/#9#I# D#D#A#G#E# H#%#2#'#D#)# '#D#'#D#*#(#'#3#.</w:t>
        <w:t>H#%#F#F#J# -#J#F# ##9#8#E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,#9#D#G# '#D#E#1#,#9# H#'#D#E#1#,#9#J#)# '#D#9#8#E#I# H#'#D###.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'# 0#D#C# %#D#'# D###F#G# E#5#/#1# 2#H#'#D# '#D#'#D#*#(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##F#F#J# ##4#9#1# ##F# '#D#D#,#H#!# %#D#I# '#D#*#'#1#J#.# G#H# '#D#0#J# J#-#J#J# ##3#D#H#(# '#D#B#1#"#F# A#J# '#D#*#1#(#J#)# H#'#D#%#A#G#'#E# H#*#B#/#J#E# '#D#E#+#D#'#*# H#'#D#'#9#*#(#'#1# (#5#F#9# '#D#D#G# A#J# '#D#*#'#1#J#.# H#%#(#/#'#9#G# A#J# .#D#B#G#: ('#D#Q#N#0#P#J# ##N#9#R#7#N#I# C#O#D#Q#N# 4#N#J#R#!#M# .#N#D#R#B#N#G#O# +#O#E#Q#N# G#N#/#N#I#) [ 7#G#: 20/50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H# '#D#0#J# G#/#I# '#D#(#4#1# (#'#D#9#(#1# H#'#D#F#8#1# H#'#D#*###E#D#.</w:t>
        <w:t>J#F#(#:#J# ##F# ##9#J#/# %#D#I# '#D#E#B#/#3# B#/#'#3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'#D#*#'#1#J#.# G#H# E#5#/#1# E#9#1#A#)# '#D#2#(#/# '#D#0#J# J#0#G#(# ,#A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'#A#9# '#D#0#J# J#E#C#+# A#J# 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G#E#'# *#,#'#G#D#G# '#D#E#*#,#'#G#D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0#J#F# J#*#,#'#G#D#H#F#G# G#E# '#D#0#J#F# J#0#G#(#H#F# ,#A#'#!#K# H#J#O#F#3#.#H#F# 1#:#E#'#K# 9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,#(#1#H#F# 9#D#I# '#D#B#(#H#D# (#G# 5#'#: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J#2#)# '#D#0#J# J#B#(#D#G# G#H# ##F#G# J#.#*#5#1# '#D#2#E#F# H#J#B#D#D# '#D#.#3#'#1#)# 9#F# 7#1#J#B# B#(#H#D# '#D###F#A#9# H#*#1#C# H#F#(#0# '#D#2#(#/# H#'#D#6#1#1#.</w:t>
        <w:t>H#'#D#E#+#D# '#D#0#J# 3###6#1#(#G# 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F#*# *#3#E#9# (#G# C#+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'#-#/#'#K# D#E# J#B#D# D#C# %#F# A#J#G# 9#(#1#)# H#*#'#1#J#.#'#K# H#F#A#9#'#K# H#*#,#F#(#'#K# D#7#1#J#B# '#D#:#J# H#'#G#*#/#'#!#K# D#7#1#J#B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F#J# - H#%#F# D#E# ##B#D# -: %#F#G# '#D#1#4#/# H#D#'# E#2#J#/# 9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:#J#1# B#'#(#D# D#D#2#J#'#/#)# A#J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F#J# ##B#H#D#: %#F#G# (#D#'# 4#C# ##B#1#(# D#D#1#4#/# H#'#D#F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F#J# 3###B#H#D# ##C#+#1# E#F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##B#H#D# E#'# D#E# *#3#E#9#G# E#F# B#(#D#: %#F# G#0#'# '#D#E#+#D# '#D#0#J# ##3#H#B#G# E#+#D# '#D###E#+#D#)# '#D#*#J# J#B#H#D# '#D#D#G# 9#F#G#'#: (H#N#C#N###N#J#Q#P#F#R# E#P#F#R# "#J#N#)#M# A#P#J# '#D#3#Q#N#E#N#'#H#N#'#*#P# H#N#'#D###N#1#R#6#P# J#N#E#O#1#Q#O#H#F#N# 9#N#D#N#J#R#G#N#'# H#N#G#O#E#R# 9#N#F#R#G#N#'# E#O#9#R#1#P#6#O#H#F#N#) [ J#H#3#A#: 12/105 ].</w:t>
        <w:t>'#D#*###E#D# A#J# '#D#"#J#'#*# '#D#*#'#1#J#.#J#)#</w:t>
        <w:t>##1#J#/# ##F# '#B#A# 9#F#/# G#0#G# '#D#"#J#)# '#D#*#'#1#J#.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##1#J#/# ##F# ##9#1#6# 9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##B#A# 9#F#/#G#'# H###1#A#6# '#D#0#J#F# J#*#,#'#H#2#H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F# D#'# J#B#/#1#H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'# 9#D#I# 9#D#E# (###F# G#0#'# '#D#-#/#+# :#1#J#(# H#,#/#J#/# A#J# *#'#1#J#.# '#D#9#'#D#E# C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D#'# ##B#A# 9#F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D#'# ##G#*#E# (#G###!! H###F#'# '#D#0#J# *#A#-#5#*# 9#P#(#N#1# '#D#*#'#1#J#.# H###-#/#'#+#G# A#D#E# ##1# A#J#G# -#/#+#'#K# E#+#D# G#0#'# '#D#-#/#+# -#/#+#'#K# 1#'#3#.# '#D###5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6#-# '#D#E#F#7#D#B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B#H#E# (#G# ##5#-#'#(#G# 9#F# H#9#J# H#%#/#1#'#C# H###1#6#J#)# 9#8#J#E#)# E#F# '#D#.#(#1#'#*# H#'#D#9#(#1# '#D#*#'#1#J#.#J#)# H#'#D###+#E#'#F# '#D#(#'#G#8#)# '#D#*#J# /#A#9#H#G#'# -#*#I# H#5#D#H#'# %#D#J#G#.</w:t>
        <w:t>H#%#0#'# C#F#*# ##J#G#'# '#D#B#'#1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9#7#J# B#J#E#)# D#G#0#'# '#D#-#/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1# ##-#/#'#K# ##9#7#'#G# B#J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*#8#F#F# ##F#G# D#'# B#J#E#)# 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9#/#E# *#B#/#J#1#C# D#G#0#'# '#D#-#/#+# /#D#J#D# 9#D#I# ##F#C# B#D#J#D# '#D#E#9#1#A#)# (###-#/#'#+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D#J#D# '#D#.#(#1#)# (#'#D#F#'#A#9# H#'#D#6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:#'#&amp;#(# 9#F# '#D#9#'#D#E# H###-#/#'#+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E#J#2# '#D#(#6#'#9#)# '#D#,#J#/#)# E#F# '#D#(#6#'#9#)# '#D#1#/#J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E#J#2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B#/#1#)# D#C# 9#D#I# 1#$#J#)# '#D#1#4#/# H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*#(#J#F# D#C# '#D#1#4#/# E#F# '#D#:#J#.</w:t>
        <w:t>*#B#(#Q#D# '#D#-#3#F#'#*# H#1#A#6# '#D#3#J#&amp;#'#*#:</w:t>
        <w:t>%#F# G#0#'# '#D#E#+#D# '#D#*#'#1#J#.#J# '#D#(#4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D#E# J#-#/#+# E#+#D#G# E#F#0# ##F# H#D#/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'#D#3#H#B# '#D###H#1#(#J#)# '#D#E#4#*#1#C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E#'# J#9#1#A# (#G#0#'# '#D#'#3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5#'#1# J#9#1#A# (#'#D#'#*#-#'#/# '#D###H#1#(#J#.</w:t>
        <w:t>B#/# *#3#.#1# E#F#J# -#J#F# ##A#'#,#&amp;#C# (#G#0#'# '#D#*#B#/#J#1# H#'#D#%#9#,#'#(# H#'#D#*#A#.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-#1#,# A#J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3#.#1# E#F#J# H#2#/# A#J# 3#.#1#J#*#C# H#'#-#*#B#'#1#C# 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9#*#(#1#F#J# ##3#J#1#'#K# D#D#-#6#'#1#)# '#D#:#1#(#J#)# H#D#D#:#2#H# '#D#+#B#'#A#J# '#D#C#'#A#1#.</w:t>
        <w:t>D#H# C#F#*# D#'# ##9#D#E# H#6#9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G#'# '#D#.# '#D#3#'#.#1# E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B#/#'#1# 9#D#E#C# H#E#(#D#:# A#G#E#C# H#'#D#E#B#/#'#1# '#D#0#J# J#F#(#:#J# ##F# ##9#H#D#G# 9#D#J#C# A#J# A#G#E# '#D#.#7### H#'#D#5#H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H# C#F#*# D#'# ##9#D#E# G#0#'# D#E#'# '#3#*#7#9#*# ##F# ##H#'#,#G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*#O# E#+#D# '#D#"#.#1#J#F# '#D#5#'#E#*#J#F# '#D#0#J#F# D#'# J#9#1#A#H#F# E#'# J#-#/#+# A#J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9#D#E#H#'# D#'# J#3#*#7#J#9#H#F# ##F# J#H#'#,#G#H#'# '#D#0#J#F# D#'# J#A#1#B#H#F# (#J#F# '#D#.#7### H#'#D#5#H#'#(#.</w:t>
        <w:t>%#F#F#J# ##E#J#2# '#D#0#J#F# J#*#9#'#E#D#H#F# E#9# '#D###E#H#1# 9#D#I# ##3#'#3# '#D#-#(# H#'#D#C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,#1#(#F#'#G#E# 7#H#J#D#'#K# A#D#E# F#,#/# E#F#G#E# 7#'#&amp;#D#'#K#.</w:t>
        <w:t>%#F# '#D#0#J# J#B#(#D# '#D###E#1# ##H# J#1#A#6#G# 9#D#I# ##3#'#3# '#D#-#(# H#'#D#C#1#G# D#'# J#E#C#F# D#G# ##F# J#E#J#2# '#D#F#'#A#9# E#F# '#D#6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F#,#/# ##F# '#D#0#J#F# J#B#(#D#H#F# 9#D#I# ##3#'#3# '#D#-#(# J#B#(#D#H#F# C#D# 4#J#!# E#F# D#E#-#(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A#J# '#D#8#'#G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 A#J# '#D#H#'#B#9# D#'# J#B#(#D#H#F# %#D#'# '#D#6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D#'# J#3#*#7#J#9#H#F# ##F# J#B#(#D#H#'# '#D#F#'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B#(#D#H#F# (#'#D#6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'#D#0#J#F# J#1#A#6#H#F# '#D#"#.#1# 9#D#I# ##3#'#3# '#D#C#1#'#G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J#1#A#6#H#F#G# H#J#1#/#H#F#G# /#F#3#'#K# -#B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*#E#C#F#H#F# E#F# 1#$#J#)# '#D#F#'#A#9# H#'#D#6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%#F# 1###H#'# F#'#A#9#'#K# D#'# J#3#*#7#J#9#H#F# ##F# J###.#0#H#G# E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 J#*#H#B#H#F# %#D#I# '#D#6#'#1# H#J###.#0#H#F#G# E#F#G#.</w:t>
        <w:t>%#F# E#H#B#A# '#D#'#.#*#J#'#1# 5#9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1#A#6# '#D#C#D#J# 3#G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'#D#B#(#H#D# '#D#C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'#D#*#E#J#J#2# H#'#D#B#/#1#)# 9#D#I# '#D###.#0# H#'#D#1#/# E#F# C#D#'# '#D#7#1#A#J#F# A#G#0#'# 5#9#(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5#9#(# ,#/#'#K# ##F# *#B#/#1# 9#D#I# ##F# *#*#B#(#D# ##-#3#F# E#'# 9#E#D#H#'# H#*#*#,#'#H#2# 9#F# 3#J#&amp;#'#*#G#E#.</w:t>
        <w:t>'#D#:#A#D#)# H#'#D#9#0#'#(# '#D###D#J#E#</w:t>
        <w:t>%#F# :#J#'#(# '#D#E#E#J#2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+#1#)# '#D#G#'#D#C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,#9#D#F#'# -#J#'#1#I# J#'#&amp;#3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*#'#1#J#.# J#9#D#E#F#'# H#J#$#/#(#F#'# (#'#D#E#7#'#D#(#)# (#'#D#A#H#'#*#J#1# '#D#(#'#G#8#)# ,#2#'#!# :#A#D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-#1#(# '#D#.#D#J#,# 9#F#'# (#(#9#J#/#!! 5#-#J#-# ##F# '#D#3#J#'#3#J# H#'#D###.#D#'#B#J# J#B#A#'#F# E#F#G#'# E#H#B#A# '#D#%#/#'#F#)# H#'#D###3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9#'#D#E# '#D#'#,#*#E#'#9# H#'#D#*#'#1#J#.# J#C#H#F# D#G# F#8#1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(#E#'# J#(#5#1# A#J# '#D#A#3#'#/# H#'#D#.#1#'#(# A#J#1#I# A#J# ##9#E#'#B#G# E#'# J#3#'#9#/#G# 9#D#I# '#D#*#.#D#5# E#F#G#.</w:t>
        <w:t>C#J#A# J###.#0# %#F#3#'#F#L# '#D#3#Q#P#D#9#)# E#,#'#F#'#K### %#F#G# D#'# J#B#/#1# *#D#C# '#D#3#D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3#*#7#J#9# ##F# J###.#0#G#'# (#-#B# %#D#'# E#F# /#A#9#G# +#E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*#'#1#J#.# D#J#3# E#+#D# '#D#*#'#,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J#B#/#E# '#D#9#(#1#)# E#,#'#F#'#K# %#0#'# ##1#/#*# ##F# *#3#*#A#J#/# E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%#0#'# 1#A#6#*# ##F# *###.#0#G#'# E#,#'#F#'#K# (#'#D#'#9#*#(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3#*#O#1#:#E# 9#D#I# 4#1#'#&amp;#G#'# H#/#A#9# +#E#F#G#'# '#D#:#'#D#J#.</w:t>
        <w:t>.#0#G#'# E#,#'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J#C#A#J# ##F# *#/#A#9# +#E#F#G#'# E#1#Q#)# H#'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4#*#1# '#D#3#D#9#)# E#1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$#E#F# D#'# J#4#*#1#J# '#D#3#D#9#)# E#1#*#J#F#: � D#'# J#D#/#:# '#D#E#$#E#F# E#F# -#,#1# H#'#-#/# E#1#*#J#F# � (1).</w:t>
        <w:t>%#F# -#1#(#'#K# .#D#J#,#J#)# H#'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E#C#F#F#'# E#F# 1#$#J#)# ,#E#J#9# '#D#-#1#H#(# '#D#.#D#J#,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B#/#J#E#)# H#'#D#-#/#J#+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*#*#1#'#C#E# D#F###.#0# E#F#G#'# '#D#9#(#1#)#.</w:t>
        <w:t>D#B#/# ,#/#/#*# '#D#E#"#3#J# '#D#-#/#J#+#)# '#D#E#"#3#J# '#D#B#/#J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E###3#'#)# '#D#-#/#J#+#)# C#'#F#*# E#$#D#E#)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7#9#F#)# /#.#D#*# %#D#I# '#D###9#E#'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H#5#D#*# %#D#I# '#D###9#5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4#E#*# '#D#,#E#,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7#-#F#*# '#D#/#E#'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2#D#2#D#*# '#D#,#D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'#3# A#J# -#1#(# '#D#.#D#J#,# *#1#C#H#'# ##9#E#'#D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5#1#A#H#'# 9#F# '#D###4#J#'#!# '#D#E#3#D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5#:#'#1#'#K# H#C#(#'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3#'#!#K# H#1#,#'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/#)# H#E#B#H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,#D#3#H#'# J#3#E#9#H#F# '#D###.#(#'#1# H#J#F#8#1#H#F# %#D#I# '#D###-#/#'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*# "#+#'#1# G#0#G# '#D#-#1#(# G#J# E#'# *#-#/#+# (#G# '#D#,#'#F#(#'#F#.</w:t>
        <w:t>D#B#/# -#7#E#*# 9#'#D#E#F#'# '#D#B#/#J#E# '#D#3#'#C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,#9#D#*# '#D#F#'#3# B#'#/#1#J#F# 9#D#I# '#D#E#1#'#,#9#)# ##C#+#1# E#F# 0#J# 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G#'#H#*# E#B#/#3#'#*#L# C#+#J#1#)# C#F#'# F#D#A#Q# (#G#'# ##B#0#'#1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4#9#1#F#'# (###F#F#'# ,#E#J#9#'#K# E#D#H#+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J#P#(#B# D#9#'#D#E# 9#D#I# ,#'#G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'#3#*#H#I# '#D#,#E#J#9# A#J# '#D#-#J#1#)# H#'#D#'#F#/#G#'#4#.</w:t>
        <w:t>%#F# '#D#9#'#5#A#)# '#D#E#'#7#1#)# *###*#J# H#*#B#*#D#9# ##4#J#'#!# C#+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E#'#!# J###.#0# 3#(#J#D#G# A#J# E#3#'#D#C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(#9# (#9#/# 0#D#C# E#'#!#K# J#(#9#+# '#D#-#J#'#)# E#F# '#D#E#H#'#*#.</w:t>
        <w:t>%#F#F#J# D#'# ##*#A#'#!#D# C#+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F#C#1# -#,#E# *#D#C# '#D#E###3#'#)# '#D#E#1#H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E#*###C#/# E#F# ##F#F#'# *#B#/#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##3#'#3# '#D#0#J# F#B#A# 9#D#J#G# D#D#(#F#'#!# 5#'#1# ##E#*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-#/#'#+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*# *#4#*#E#D# 9#D#I# '#D#E#"#3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G#'# *#4#*#E#D# 9#D#I# '#D#E#(#4#1#'#*# ##J#6#'#K#.</w:t>
        <w:t>'#D#*#1#'#+# '#D###H#1#(#J# H#'#D#3#H#B# '#D#E#4#*#1#C#)#</w:t>
        <w:t>D#B#/# 9#(#1#H#'# 9#F#G#'# (#'#D#3#H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*#,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1#(#-# H#'#D#.#3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H#1#'#!#G#E# *#,#'#1#(# -#1#H#(# '#D#E#&amp;#)# 9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1#H#(# '#D#+#D#'#+#J#F# 9#'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'#!#G#E# '#D#-#1#H#(# '#D#/#J#F#J#)# H#'#D#E#0#G#(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'#F# H#1#'#!#F#'# -#1#(#'#F# .#D#J#,#J#'#F# ## A#%#F# H#1#'#!# '#D#*#9#'#H#F# '#D###H#1#(#J# -#1#(#J#F# 9#'#D#E#J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&amp;#'#*# '#D#E#D#'#J#J#F# E#F# '#D#6#-#'#J#'#.</w:t>
        <w:t>D#E# *###*# '#D#3#H#B# '#D###H#1#(#J#)# D#B#E#)# 3#'#&amp;#:#)# E#F# '#D#3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F#(#*#*# E#F# (#J#F# '#D#.#1#'#(# H#'#D#/#E#'#1#.</w:t>
        <w:t>J#F#(#:#J# ##F# F#C#*#(# 9#F#G#'# '#D#C#*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*#F#'#A#3# A#J# *#-#D#J#D#G#'# H#*#5#H#J#1#G#'# H#*###E#D#G#'# '#D#E#*#F#'#A#3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 F#9#1#A# (#/#'#J#*#G#'# H#H#6#9#G#'# '#D#-#'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"#D# '#D#0#J# J#9#E#D#H#F# D#*#-#B#J#B#G# A#J# '#D#E#3#*#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D#'# J#E#C#F# '#D#*#C#G#F# (#F#G#'#J#*#G#.</w:t>
        <w:t>3#'#(#B#'#K# ##1#'#/#H#'# ##F# J#5#F#9#H#'# '#D#H#-#/#)# (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8#G#1# A#J#G#E# 7#H#'#:#J#*# E#F# ##E#+#'#D# F#'#(#D#J#H#F# H#G#*#D#1# '#D#0#J#F# C#'#F#H#'# E#+#D# 9#'#/# H#+#E#H#/# H#A#1#9#H#F# H#F#E#1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##G#D#C#H#'# '#D#-#1#+# H#'#D#F#3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5#D#H#'# %#D#I# (#:#J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##H#D# E#'#*# E#F#A#J#'#O# A#J# '#D#,#2#1# '#D#F#'#&amp;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+#'#F#J# E#'#*# E#F#*#-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-#1#B# F#A#3#G# (#J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(#D# ##F# J#E#3#C# (#G# ##9#/#'#$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3#'#F# -#'#D#G# J#9#J#/# B#H#D# '#D#2#(#'#!#: � (#J#/#J# D#'# (#J#/# 9#E#1#H# �. (#B#J# G#0#'#F# '#D#E#+#'#D#'#F# 9#(#1#)# D#E#F# J#9#*#(#1#: (H#N#3#N#J#N#9#R#D#N#E#O# '#D#Q#N#0#P#J#F#N# 8#N#D#N#E#O#H#'# ##N#J#Q#N# E#O#F#B#N#D#N#(#M# J#N#F#B#N#D#P#(#O#H#F#N#) [ '#D#4#9#1#'#!#: 26/227 ].</w:t>
        <w:t>##J#F# '#D#E#*#H#3#E#H#F### ##J#F# '#D#E#*#A#1#3#H#F### ##J#F# '#D#E#*#/#(#1#H#F### (%#P#F#Q#N# A#P#J# 0#N#D#P#C#N# D#N#0#P#C#R#1#N#I# D#P#E#N#F#R# C#N#'#F#N# D#N#G#O# B#N#D#R#(#L# ##N#H#R# ##N#D#R#B#N#I# '#D#3#Q#N#E#R#9#N# H#N#G#O#H#N# 4#N#G#P#J#/#L#) [ B#: 50/37 ].</w:t>
        <w:t>D#B#/# *#9#(# '#D###H#1#(#J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A#9#H#'# '#D#+#E#F# :#'#D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3#D#C#H#'# 7#1#J#B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(#J#D# '#D#:#J###!! H#C#E# .#6#9#H#'# D#D#7#'#:#H#*###!! H#D#C#F#G#E# E#F# '#D#%#C#1#'#G# *#(#J#F#H#'# C#J#A# J#C#H#F# '#D#D#'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3#D#H#C# 3#(#J#D# '#D#:#J# *#(#J#F#H#'# C#J#A# J#3#D#C#H#F# 3#(#J#D# '#D#1#4#/# H#'#D#1#4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/#E#'#1# '#D#0#J# J#,#D#(#G# '#D#7#H#'#:#J#*# *#9#D#E#H#'# C#J#A# J#1#,#9#H#F# %#D#I# C#D#E#)# '#D#3#H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D#'# J#*#.#0# (#9#6#G#E# (#9#6#'#K# ##1#(#'#(#'#K#.</w:t>
        <w:t>E#'# B#5#)# C#D#E#)# '#D#3#H#'#!### E#'# B#5#)# ##F# J#C#H#F# '#D#F#'#3# ##*#(#'#9#'#K# D#D#7#'#:#H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3#*#.#A#G#E# A#J#7#J#9#H#F#G###!</w:t>
        <w:t>%#F# D#C#D#E#)# '#D#3#H#'#!# B#5#)# A#J# *#'#1#J#.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3#,#D#)# A#J# '#D#1#3#'#&amp;#D# '#D#*#J# ##1#3#D#G#'# .#'#*#E# '#D#1#3#D# %#D#I# 2#9#E#'#!# '#D#9#'#D#E# "#F#0#'#C#: (J#N#'# ##N#G#R#D#N# '#D#R#C#P#*#N#'#(#P# *#N#9#N#'#D#N#H#R#'# %#P#D#N#I# C#N#D#P#E#N#)#M# 3#N#H#N#'#!#M# (#N#J#R#F#N#F#N#'# H#N#(#N#J#R#F#N#C#O#E#R# ## ##N#D#'# F#N#9#R#(#O#/#N# %#P#D#'#Q# '#D#D#G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N#D#'# J#N#*#Q#N#.#P#0#N# (#N#9#R#6#O#F#N#'# (#N#9#R#6#K#'# ##N#1#R#(#N#'#(#K#'# E#P#F#R# /#O#H#F#P# '#D#D#G#P#) [ "#D# 9#E#1#'#F#: 3/64 ].  </w:t>
        <w:t>3#F#9#H#/# %#D#I# B#5#)# C#D#E#)# '#D#3#H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'#D#"#F# 3#F#*#'#(#9# '#D#-#/#J#+# 9#F# '#D#3#H#B# '#D###H#1#(#J#)# '#D#E#4#*#1#C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N#F#R#3#N# ##F#F#J# B#D#*# D#C# ##F#C# 3#*###.#0# E#F# G#0#'# '#D#E#+#D# 7#J#B#'#K# D#%#E#C#'#F# 1#$#J#)# ,#/#J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%#J#,#'#/# -#D#Q#M# D#D#E#4#C#D#'#*# /#H#F# 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/#H#F# :#J#Q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H#F# (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D#M# D#'# J#.#3#1# E#9#G# ##-#/# H#J#1#(#-# '#D#,#E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-#*#'#,# ##-#/# D###F# J#.#3#1# 4#J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E#'#D#'#K# H#D#'# E#D#C#'#K# H#D#'# E#C#'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O#2#'#/# E#D#C#G#E# ,#E#J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1#*#B#J# E#C#'#F#*#G#E# A#J# '#D#/#'#.#D# H#'#D#.#'#1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9#F#/# '#D###F#'# H#9#F#/# '#D#"#.#1# &amp;  </w:t>
        <w:t>G#0#'# '#D#-#/#+# D#'# J#-#/#+# A#J# '#D#"#.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A#J# '#D#E#J#*#'#A#J#2#J#B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A#J# '#D#3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-#/#+# J#-#/#+# A#J# '#D###1#6# *#-#*# ##3#E#'#9#F#'# H###(#5#'#1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D# F#3#J#*# E#'# B#O#D#*#G# D#C# 3#'#(#B#'#K###</w:t>
        <w:t xml:space="preserve">'#D#3#9#J# '#D#/#$#H#(# D#*#-#B#J#B# '#D#G#/#A# </w:t>
        <w:t>D#9#D#C# D#E# *###.#0# C#D#'#E#J# E###.#0# '#D#,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(#E#'# 8#F#F#*# ##F#F#J# ##3#*#.#A# (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##F#F#J# ##1#J#/# ##F# ##3#D#J#C# H###/#'#9#(# .#J#'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D#J#3# G#0#'# E#B#5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B#5#/#J# 4#J#!# C#(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F#J# ##1#J#/# ##F# ##(#F#J# 9#'#D#E#'#K# ,#/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1#J#/# ##F# ##B#H#D# D#C#: %#F# ##/#H#'#*# '#D#(#F#'#!# C#D#G#'# 5#'#1#*# ,#'#G#2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(#B# %#D#'# ##F# *#D#B#J# '#D#3#E#9# H###F#*# 4#G#J#/#.</w:t>
        <w:t>H#D#C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F#9#J#/# D#D###3#E#'#9# H#'#D###(#5#'#1# B#/#1#*#G#'# 9#D#I# '#D#3#E#'#9# H#'#D#1#$#J#)### G#0#G# G#J# '#D#E#4#C#D#)# '#D#*#J# F#(#G#F#'# '#D#B#1#"#F# %#D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##.#(#1# ##F# '#D#%#F#3#'#F# B#/# J#5#D# %#D#I# -#'#D#)# D#'# B#/#1#)# D#G# E#9#G#'# 9#D#I# '#D#%#(#5#'#1# H#'#D#%#/#1#'#C# H#'#D#A#G#E#.</w:t>
        <w:t>D#'# *#J##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-#B# H#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G#0#G# '#D#-#'#D#)# D#J#3#*# /#'#&amp;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(#/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##F# -#/#H#+#G#'# D#J#3# -#*#E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/# ##9#,#2# #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9#,#2# '#D#"#.#1# 9#F# *#B#/#J#E# E#'# J#C#A#J# E#F# '#D#E#C#'#A#"#*# H#'#D#9#0#'#(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'#D#(#J#F#'#*# H#'#D#E#+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D#G# :#'#D#(# 9#D#I# ##E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3#F#(#0#D# '#D#,#G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E#G#/# '#D#7#1#J#B# D#%#9#'#/#)# '#D#-#J#'#)# %#D#I# '#D#9#J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2#'#D#)# '#D#5#E#E# E#F# '#D#"#0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B#'#(#D# D#D#2#H#'#D#: E#'# ##F#2#D# '#D#D#G# E#F# /#'#!# %#D#'# H#'#F#2#D# D#G# /#H#'#!# 9#1#A#G# E#F# 9#1#A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,#G#D#G# E#F# ,#G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4#A#'#!# '#D#9#J# '#D#3#$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H#'#!# '#D#,#G#D# '#D#9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*#-#B#1#F# E#F# ,#G#/#C# 4#J#&amp;#'#K#.</w:t>
        <w:t>%#F#F#J# ##C#*#(# G#0#G# '#D#C#D#E#'#*# H###F#'# '#F#8#1# E#F# '#D#F#'#A#0#)# %#D#I# '#D#3#E#'#!# '#D#2#1#B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'# '#D#"#F# H#-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.#'#7#(#C# H###F#'# :#'#&amp;#(# 9#F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,#'#D#3#C# H###F#'# (#9#J#/# 9#F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3#F#*#9#'#H#F# D#D#'#B#*#1#'#(# E#F# A#G#E# ##A#6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##(#+#C# E#'# ##-#E#D# A#J# F#A#3#J# E#F# B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##1#J#/# D#E#4#'#9#1#J# ##F# *#O#/#A#F# E#9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##1#J#/#G#'# ##F# *#(#B#I# (#9#/#J# &amp; </w:t>
        <w:t>C#E# *#9#(# '#D#F#'#3# E#E#F# C#'#F# B#(#D#C# D#*#1#*#'#-###! C#E# 9#D#J#F#'# ##F# F#*#9#(# C#J# J#1#*#'#-# E#N#F#R# (#9#/#F#'###!</w:t>
        <w:t>9#D#J#F#'# ##F# F#4#*#'#B# %#D#I# '#D#0#J#F# 3#J###*#H#F# (#9#/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J#F#'# ##F# F#9#J#4# E#9#G#E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J#F#'# ##F# F#-#E#D# G#E# '#D#9#'#D#E# 9#D#I# 8#G#1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F#A#9#D# 0#D#C# H#F#-#F# F#4#9#1# (#'#D#B#(#H#D# H#'#D#1#6#'# H#'#D#3#1#H#1# (#'#D#,#G#H#/# '#D#5#: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(#'#D#:#)# '#D#5#: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J# F#(#0#D#G#'# A#J#E#'# (#J#F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9# ##G#D#F#'# A#J# '#D#(#J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 ,#J#1#'#F#F#'# A#J# '#D#-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 C#D# '#D#0#J#F# F#3#*#7#J#9# ##F# F#3#E#9#G#E# 5#H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F# J#E#C#F# D#G#E# ##F# J#B#1#$#H#'# C#*#'#(#'#*#F#'#.</w:t>
        <w:t>J#F#(#:#J# ##F# F#(#0#D# ,#E#J#9#'#K# ,#G#H#/#'#K# D#*#6#'#A# %#D#I# '#D#,#G#H#/# '#D#*#J# (#0#D#*# E#F# 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,#G#H#/# '#D#*#J# J#(#0#D#G#'# '#D#"#F# ##F#'#3# D#'# F#9#1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9#D#E# 9#F#G#E# 4#J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9#D#E#H#F# 4#J#&amp;#'#K# 9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,#G#H#/#F#'# 3#*#D#*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*#D#*#B#J# G#F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5#F#9# 9#'#D#E#'#K# ,#/#J#/#'#K#.</w:t>
        <w:t>C#'#F# ,#D#'#D# '#D#/#J#F# '#D#1#H#E#J# 4#'#9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5#'#-#(# 1#$#J#)# D#D#F#A#3# '#D#%#F#3#'#F#J#)# H#D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J#1#J#/# E#F# C#*#'#(#'#*#G# *###/#J#)# ##E#'#F#)# J#1#'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*#(# '#D#E#+#F#H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*#(#G# H#G#H# J#1#J#/# ##F# J#B#D#(# (#G# 1#$#J#)# '#D#9#'#D#E# C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*#(#G# 4#9#1#'#K# H#B#5#)# H#*#-#D#J#D#'#K# H#F#C#*#)# H#.#H#'#7#1# H#*#J#G#'#K# H#D#A#'#K# H#/#H#1#'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J#C#+#1# E#F# '#D#'#3#*#7#1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G# C#'#F# D#J#F#'#K# H#.#A#J#A#'#K# H#E#'#G#1#'#K# A#J# '#D#D#E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B#1##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9#D#E# ##F# ##F#'#3#'#K# C#+#J#1#J#F# 9#'#4#H#'# B#(#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E#D#H#'# C#+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8#F#F# ##F# '#D#1#Q#H#E#J# D#'# J#$#+#1# A#J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C# D#E# *#B#1###G# H#D#H# *#9#4# E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3#E#9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C# *#9#J#4# E#-#E#H#D#'#K# 9#D#I# '#D#E#1#C#(# '#D#0#J# 3#'#G#E#H#'# A#J# (#F#'#&amp;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*# J#'# ##O#.#J#Q# H#J#'# (#O#F#J# E#-#E#H#D#: (9#N#D#N#I# 0#N#'#*#P# ##N#D#R#H#N#'#-#M# H#N#/#O#3#O#1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N#,#R#1#P#J# (#P###N#9#R#J#O#F#P#F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,#N#2#N#'#!#K# D#P#E#N#F#R# C#N#'#F#N# C#O#A#P#1#N#) [ '#D#B#E#1#: 54/13-14 ].</w:t>
        <w:t>##F#*# D#'# *#9#D#E# E#B#/#'#1# '#D#*###+#J#1# '#D#0#J# ##-#/#+#G# E#-#E#/# %#B#(#'#D# A#J# G#0#'# '#D#9#'#D#E# '#D#0#J# F#9#J#4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E#B#/#'#1# '#D#*###+#J#1# '#D#0#J# 3#J#-#/#+#G# A#J# '#D#E#3#*#B#(#D#. </w:t>
        <w:t>%#F#C# D#'# *#9#D#E# E#B#/#'#1# '#D#,#G#/# '#D#0#J# (#0#D#G# -#*#I# 4#B# ##F#J#F#G# 9#F#'#F# '#D#3#E#'#!#.</w:t>
        <w:t>##F#'# ##D#A# H###/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2#E#2#E# H###/#E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'#D#J# ##4#(#G# E#'# J#C#H#F# (#-#'#D# 0#'#C# '#D###9#1#'#(#J# '#D#0#J# B#'#D#: � ##F#'# D#'# ##-#3#F# /#F#/#F#*#C# H#D#'# /#F#/#F#)# E#9#'#0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F#F#J# E#9# 0#D#C# 3###D#A# H###/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##/#F#/#F# H###O###N#0#Q#N#F# -#H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##2#9#,#C# H###H#B#8# D#J#D#C# (###0#'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G#E#'# C#'#F# 5#H#*#J# E#F#A#1#'#K# H#F#4#'#2#'#K#.</w:t>
        <w:t xml:space="preserve">'#D#A#,#1# '#D#,#/#J#/# H#C#D#E#)# '#D#3#H#'#!# </w:t>
        <w:t>##1#J#/# ##F# ##H#B#8# F#A#3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7#E#9# ##J#6#'#K# A#J# ##F# ##D#A#*# '#F#*#(#'#G# (#9#6# E#F# -#H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-#B#J#B#)# ##F# '#D#9#'#D#E# J#*#B#/#E# F#-#H# A#,#1# ,#/#J#/# B#1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F#3#*#J#B#8# H#D#F#*#,#G#2# D#G# B#(#D# ##F# J#(#'#:#*#F#'#.</w:t>
        <w:t>'#D#9#'#D#E# '#D#:#1#(#J# J#3#*#9#/# D#G#0#'# '#D#A#,#1# (#H#'#3#7#)# '#D#/#9#H#)# %#D#I# C#D#E#)# '#D#3#H#'#!# (#9#/# ##F# ,#1#(# C#D#E#)# '#D#(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7#'#D#E#'# C#'#F# '#D#(#:#J# H#'#D#:#J# B#'#&amp;#/#J#F# D#G# %#D#I# '#D#G#D#'#C# (#*#1#C# 3#(#J#D# '#D#1#4#/# (#9#/# ##F# D#'#-#*# D#G# H#1#"#G#'#: (H#N#%#P#F#R# J#N#1#N#H#R#'# 3#N#(#P#J#D#N# '#D#1#Q#O#4#R#/#P# D#'# J#N#*#Q#N#.#P#0#O#H#G#O# 3#N#(#P#J#D#'#K#) [ '#D###9#1#'#A#: 7/14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E#N#'# *#N#A#N#1#Q#N#B#O#H#'# %#P#D#'#Q# E#P#F#R# (#N#9#R#/#P# E#N#'# ,#N#'#!#N#G#O#E#R# '#D#R#9#P#D#R#E#O# (#N#:#R#J#K#'# (#N#J#R#F#N#G#O#E#R#) [ '#D#4#H#1#I#: 42/14 ].</w:t>
        <w:t>E#'# G#H# '#D#(#:#J### E#'# G#H# '#D#:#J### E#'# G#H# '#D#C#(#1###</w:t>
        <w:t>3###-#A#1# -#H#D# G#0#G# '#D#C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D#J#3# -#H#D# G#0#G# '#D#C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-#H#D# E#9#'#F#J# G#0#G# '#D#C#D#E#'#*#: '#D#(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C#(#1#.</w:t>
        <w:t>'#D#5#H#A#J#)# G#E# '#D#0#J#F# C#'#F#H#'# J#A#C#1#H#F# A#J# '#D###-#H#'#D# '#D#F#A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F# D#'# J#/#.#D#H#F# %#D#I# '#D###-#H#'#D# '#D#F#A#3#J#)# ## J#B#A#H#F# 9#F#/# '#D#1#3#H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/# '#D#5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D#G# D#'# J#F#8#1# %#D#I# 5#H#1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F#8#1# %#D#I# E#'# A#J# '#D#5#/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E#-#1#C#'#*# '#D###H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7#'#B#'#*# H#'#D#/#H#'#A#9# '#D#C#'#E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##6#:#'#F# H#E#'# (#'#D###F#A#3#.</w:t>
        <w:t>G#D# D#/#J#C# 4#H#B# %#D#I# 1#-#D#)# A#J# ##-#H#'#D# '#D#F#A#3# '#D#%#F#3#'#F#J#)###</w:t>
        <w:t>J#0#C#1# ,#D#'#D# '#D#/#J#F# '#D#1#H#E#J# ##F# 1#H#E#J#'#K# H#A#'#1#3#J#'#K# H#9#1#(#J#'#K# H#*#1#C#J#'#K# '#,#*#E#9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H#'# ,#E#J#9#'#K# E#5#'#(#J#F# (#A#B#/# '#D#(#5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5#/#B# 9#D#J#G#E# E#-#3#F# (#/#J#F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4#*#G#H#'# '#D#9#F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3#E# '#D#9#F#(# E#.#*#D#A# A#J# D#:#)# C#D#M# E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*#F#'#2#9#H#'# F#2#'#9#'#K# 4#/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C#D# H#'#-#/# E#F#G#E# J#B#H#D# %#F#G# J#1#J#/# ##F# J#4#*#1#J# '#D#9#F#(# (#D#: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8#F# '#D#"#.#1#H#F# ##F#G# J#1#J#/# ##F# J#4#*#1#J# 4#J#&amp;#'#K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##-#/#G#E# J#B#H#D#: ##1#J#/# 1#3#*#'#A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"#.#1# J#B#H#D#: D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'# ##1#J#/# ##2#H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C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1# (#G#E# 1#,#D# J#9#1#A# D#:#'#*#G#E# ,#E#J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'#D# D#G#E#: ##F#'# 3#"#*#J# D#C#D# H#'#-#/# E#F#C#E# (#E#'# J#1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0#G#(# H#'#*#I# (#'#D#9#F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H#6#9# A#J# J#/# C#D# H#'#-#/# E#F#G#E# 9#F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A#1#-# '#D#,#E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4#9#1#H#'# ##F#G#E# H#5#D#H#'# %#D#I# E#'# J#1#J#/#H#F#.</w:t>
        <w:t>J#B#H#D# '#D#1#H#E#J#: A#J# G#0#G# '#D#B#5#)# -#5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G#0#'# '#D#-#/#+# E#9#F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'#D#F#C#'#*# '#D#E#6#-#C#)# *#-#H#J# E#:#2#I#K# 9#E#J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4#A#'#K# D#,#G#D# '#D#%#F#3#'#F# (#7#1#J#B# D#7#J#A# .#A#J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-#J#+# D#'# J#4#9#1# (#'#D#:#6#(# -#J#F# J#C#4#A# ,#G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6#-#C# H#J#O#3#N#1#Q#O#.</w:t>
        <w:t>A#J# C#D# '#D#B#5#5# '#D#E#6#-#C#)# -#C#E#)# B#1#J#(#)# H#(#9#J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'#D#6#-#C# D#J#3# C#D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*# '#D#C#D#E#)# *#-#/#+# 6#-#C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D#E#)# A#J# 0#'#*#G#'# D#J#3#*# G#J# '#D#*#J# *#6#-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'#D###F#A#3# G#J# '#D#*#J# *#6#-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F#A#3# *#6#-#C# (#-#3#(# E#3#*#H#'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F#A#3# *#6#-#C# -#*#I# *#F#B#D#(# 9#D#I# B#A#'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4#J#!# B#/# D#'# J#-#1#C# E#F# %#F#3#'#F#M# "#.#1# 3#'#C#F#'#K#.</w:t>
        <w:t>E#'# G#J# '#D#C#H#E#J#/#J#'### H#E#'# A#D#3#A#*#G#'###</w:t>
        <w:t>G#0#'# '#D#A#F# J#3#*#.#/#E# D#D#*#3#D#J#)# H#'#D#*#1#H#J#-# 9#F# '#D#F#A#H#3# A#B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9# ##F#G# B#'#(#D# D###F# J#3#*#.#/#E# D#*#:#J#J#1# '#D#F#A#H#3# (#'#D#3#1#H#1# H#'#D#7#1#(# H#'#D#A#1#-#.</w:t>
        <w:t>G#D# 3#E#9#*# ##F# '#D#%#F#3#'#F# J#(#C#J# E#F# 4#/#)# '#D#A#1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'#D#6#-#C### F#9#E# '#D#%#F#3#'#F# J#(#C#J# E#F# '#D#A#1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'#3# J#B#H#D#H#F#: /#E#H#9# '#D#A#1#-# (#'#1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E#H#9# '#D#-#2#F# 3#'#.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E#H#9# '#D#"#D#'#E# E###3#'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9#*#B#/# ##F# (#%#E#C#'#F#C# ##F# *###.#0# E#F# B#5#)# '#D#1#H#E#J# -#5#)# E#F# '#D#-#C#E#)# '#D#9#E#J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F# 4#/#)# B#1#(#G#'# 5#'#1#*# E#6#-#C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B#D#(#*# %#D#I# 6#/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6#-#C#F#'# E#F#G#'# %#D#'# D#H#6#H#-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3#*#A#/# E#F#G#'# D#:#E#H#6#G#'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3#*#7#9# ##F# F#,#9#D# -#J#'#*#F#'# C#D#G#'# 3#1#H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9#D#I# '#D###B#D# D#E# F#3#*#7#9# ##D#'# F#,#9#D# -#J#'#*#F#'# C#D#G#'# "#D#'#E#'#K# E#3#*#E#1#)# H#D#/#:#'#K# E#*#*#'#D#J#'#K# E#F# '#D#,#-#H#1# F#A#3#G#'#.</w:t>
        <w:t>D#'# -#1#,# ##F# *#-#/#+# (#9#6# '#D#D#/#: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F#9#D#E# A#6#D# '#D#0#J#F# 3#(#B#H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F#3#.#1# E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'# 9#D#I# -#3#'#(#G#E# -#5#D#F#'# 9#D#I# 3#1#H#1# J#2#J#/# 9#F# 3#1#H#1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"#D#'#E# ##B#D# E#F# "#D#'#E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D#'#G#E# D#8#D# (#9#6#F#'# J###C#D# D#-#E# (#9#6#.</w:t>
        <w:t xml:space="preserve">*#H#,#J#G# '#D#7#'#B#'#*# H#'#3#*#+#E#'#1#G#'# </w:t>
        <w:t>.#0# E#F# '#D#B#5#)# H#E#F# '#D#.#(#1# 9#(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9#D#E# ##F# '#D#D#G# -#J#F# J#,#9#D# '#D#*#'#1#J#.# H###.#(#'#1# '#D###H#D#J#F# E#H#6#9# '#9#*#(#'#1# H#'#.#*#(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H# %#F#E#'# J#1#J#/# E#F#'# ##F# F#3#D#C# 3#(#J#D# '#D#1#-#E#)# H#'#D#1#4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D#'# F#3#D#C# 3#(#J#D# '#D###D#E# H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9#D#I# '#D###B#D# ##D#'# F#C#1#1# '#D#"#D#'#E# '#D#*#J# A#'#*# ##H#'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C#A#J# '#D#"#D#'#E# '#D#*#J# ##E#'#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J# *#*#-#/#'#F#'#.</w:t>
        <w:t>9#D#J#F#'# ##D#'# F#6#J#A# %#D#I# '#D###+#B#'#D# ##+#B#'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E#F#'# E#G#E#'#*# +#B#J#D#)# ##.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F#*#.#A#A# E#F# '#D#"#D#'#E# '#D#*#J# 5#'#1# E#C#F#'#K# '#D#'#3#*#:#F#'#!# 9#F#G#'#:</w:t>
        <w:t xml:space="preserve">##N#D#R#B#I# '#D#5#Q#N#-#J#A#)#N# C#N#J#R# J#O#.#N#A#Q#P#A#O# 1#N#-#R#D#Q#G#O#        H#'#D#2#Q#'#/# -#N#*#Q#I# F#N#9#R#D#Q#G#O# ##N#D#R#B#'#G#'# </w:t>
        <w:t>A#J# 9#D#E# '#D#F#A#3# J#B#H#D#H#F#: C#+#J#1#'#K# E#'# F#3#*#G#D#C# B#H#'#F#'# H#7#'#B#'#*#F#'# (#-#E#D# ##4#J#'#!# D#H# *#.#A#A#F#'# H#*#-#1#1#F#'# E#F#G#'# D#C#'#F# (#%#E#C#'#F#F#'# ##F# F#H#'#,#G# E#4#'#C#D# ##.#1#I# (#A#'#9#D#J#)# ##C#+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F#(#J#'#!# %#F#E#'# ,#'#$#H#'# D#J#6#9#H#'# 9#F#'# %#5#1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+#B#'#D#F#'# H###:#D#'#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F#H#'#,#G# '#D#-#J#'#)# (#F#4#'#7# ##C#+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C#H#F# :#J#1# E#1#G#B#J#F#.</w:t>
        <w:t>E#'# '#D#0#J# J#,#9#D# 3#D#H#C# 3#(#J#D# '#D#1#4#'#/# :#J#1# E#E#C#F###</w:t>
        <w:t>E#'# '#D#0#J# J#,#9#D# 3#D#H#C# 3#(#J#D# '#D#:#J# E#B#(#H#D#'#K###</w:t>
        <w:t>E#'# '#D#0#J# J#5#1#A#F#'# 9#F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D#B#J# (#F#'# A#J# 0#'#C### G#0#'# E#'# J#F#(#:#J# ##F# F#*###E#D#G#: (3#N###N#5#R#1#P#A#O# 9#N#F#R# "#J#N#'#*#P#J# '#D#Q#N#0#P#J#F#N# J#N#*#N#C#N#(#Q#N#1#O#H#F#N# A#P#J# '#D###1#R#6#P# (#P#:#N#J#R#1#P# '#D#R#-#N#B#Q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3#N#(#P#J#D#N# '#D#1#Q#O#4#R#/#P# D#'# J#N#*#Q#N#.#P#0#O#H#G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N#%#P#F#R# J#N#1#N#H#R#'# 3#N#(#P#J#D#N# '#D#:#N#J#Q#P# J#N#*#Q#N#.#P#0#O#H#G#O# 3#N#(#P#J#D#'#K# 0#N#D#P#C#N# (#P###N#F#Q#N#G#O#E#R# C#N#0#Q#N#(#O#H#'# (#P#"#J#N#'#*#P#F#N#'# H#N#C#N#'#F#O#H#'# 9#N#F#R#G#N#'# :#N#'#A#P#D#P#J#F#N#) [ '#D###9#1#'#A#: 7/146 ]. </w:t>
        <w:t>'#D#%#F#3#'#F# (#J#F# '#D#*#2#C#J#)# H#'#D#*#/#3#J#)#</w:t>
        <w:t>C#J#A# J#5#J#1# '#D#%#F#3#'#F# A#J# -#'#D#)# D#'# J#9#*#(#1# E#9#G#'# H#D#'# J#3#*#A#J#/# E#E#'# J#1#'#G# ##E#'#E#G### C#J#A# J#5#J#1# ##9#E#I# 9#F#G#'###</w:t>
        <w:t>%#F#G#'# E#4#C#D#)# '#D#%#F#3#'#F# '#D#0#J# J#E#D#C# H#,#G#J#F# H#%#E#C#'#F#J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E#D#C# ##F# J#C#H#F# A#J# ##3#A#D# 3#'#A#D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*#-#H#D# %#D#I# C#'#&amp;#F# 4#(#J#G# (#'#D###F#9#'#E#: (##O#H#R#D#N#&amp;#P#C#N# C#N#'#D###F#R#9#N#'#E#P# (#N#D#R# G#O#E#R# ##N#6#N#D#Q#O#) [ '#D###9#1#'#A#: 7/179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D#C# ##F# J#C#H#F# A#J# ##-#3#F# *#B#H#J#E#: (A#N#*#N#(#N#'#1#N#C#N# '#D#D#G#O# ##N#-#R#3#N#F#O# '#D#R#.#N#'#D#P#B#P#J#F#N#) [ '#D#E#$#E#F#H#F#: 23/1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1#*#B#J# %#D#I# ##F# J#3#,#/# D#G#0#'# '#D#E#.#D#H#B# '#D#H#'#9#J# C#D# 4#J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D#E# J#B#(#D# A#D#J#.#1#,# E#F# /#'#1# '#D#C#1#'#E#)# %#D#I# /#'#1# '#D#.#2#J# H#'#D#9#'#1#.</w:t>
        <w:t>C#J#A# F#,#9#D# G#0#'# '#D#%#F#3#'#F# A#J# ##-#3#F# *#B#H#J#E### C#J#A# F#-#H#D# A#,#H#1# F#A#3#G# %#D#I# *#B#H#I### C#J#A# F#-#H#D# '#D#F#A#H#3# '#D#*#J# E#1#Q#:#*#G#'# ##H#-#'#D# H###B#0#'#1# '#D#A#,#H#1# H#'#D#7#:#J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F#,#9#D#G#'# A#J# ##-#3#F# *#B#H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E#B#9#/# 5#/#B# 9#F#/# E#D#J#C# E#B#*#/#1###</w:t>
        <w:t>G#0#G# G#J# '#D#H#8#J#A#)# '#D#*#J# *#1#C#G#'# D#F#'# '#D###F#(#J#'#!#: (B#N#/#R# ##N#A#R#D#N#-#N# E#N#F#R# 2#N#C#Q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B#N#/#R# .#N#'#(#N# E#N#F#R# /#N#3#Q#N#'#G#N#'#) [ '#D#4#E#3#: 91/9-10 ].</w:t>
        <w:t>F#9#E# %#F#G#'# H#8#J#A#*#F#'# ##F#'# H###F#*# ##J#G#'# '#D#B#'#1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F#A#G#E# ##H#D#'#K# ##F# G#0#'# J#1#,#9# %#D#J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(#%#E#C#'#F#F#'# ##F# F#F#B#0# ##F#A#3#F#'# H#E#F# -#H#D#F#'#. D#'# *#J##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C#F# D#C# A#J# (#D#'#D# ##3#H#)# H#B#/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/# 6#1#(# D#C# '#D#E#+#D# -#*#I# D#'# *#-#B#1# F#A#3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Q#E#F#'# C#J#A# F#2#C#J# ##F#A#3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*# D#C#(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(#J#1#)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G#'# 3#G#D#)# H#E#J#3#1#)# 9#D#I# '#D#.#'#4#9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.#4#H#9# 6#/# '#D#C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6#/# '#D#(#:#J#.</w:t>
        <w:t>C#J#A# F#F#2#9# '#D#C#(#1# H#'#D#(#:#J# E#F# ##F#A#3#F#'### C#J#A# 5#1#F#'# E#1#6#I# (#'#D#C#(#1# H#'#D#(#:#J### C#J#A# F#5#D# %#D#I# '#D#.#4#H#9# /#H#F# ##F# F#O#3#*#9#(#/### C#J#A# F#*#.#D#5# E#F# '#D#C#(#1# E#F# :#J#1# ##F# F#0#D# H#F#.#2#I###</w:t>
        <w:t>D#'# *#8#F#Q#F# ##J#G#'# '#D#B#'#1#&amp;# ##F#G#'# G#(#)# %#D#G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(#E#B#/#'#1# E#'# G#J# G#(#)# %#D#G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'# 5#F#'#9#)# %#F#3#'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-#F# '#D#0#J#F# F#:#J#1# E#'# (###F#A#3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D#G# G#H# '#D#0#J# ##9#7#'#F#'# C#D# '#D###/#H#'#*# H#C#D# '#D#H#3#'#&amp;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6#1#(# D#F#'# '#D###E#+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E# D#F#'# '#D#F#E#'#0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1#3#D# '#D#1#3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'#E#H#'# (#'#D#*#:#J#J#1# H#F#,#-#*# '#D#*#,#1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9#D#J#F#'# %#D#'# ##F# F#9#J#/# '#D#C#1#Q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9#'#D#E# E#O#G#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3#(#D# E#O#J#3#Q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(#B# %#D#'# ##F# J###*#J# H#1#+#)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O#9#J#/#H#'# '#D#*#,#1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C#4#A#H#'# "#D#J#'#*# '#D#F#A#H#3# C#E#'# G#J# *#*#/#A#B# A#*#J#Q#N#)# D#'# *#1#I# A#J#G#'# ,#/#9#'#!# H#D#'# 4#H#G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J#)# ,#/#J#/#)# C#D# '#D#,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7#'#2#,#)# *#*#/#A#B# J#H#E#J#'#K# E#F# '#D###1#-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J#(#B# %#D#'# ##F# J#A#G#E# H#'#1#+# '#D#F#(#H#)# '#D#*#1#C#J#(#)# '#D###H#D#I# A#*#9#H#/# 3#H#J#)# D#'# *#1#I# A#J#G#'# 9#H#,#'#K# H#D#'# ##E#*#'#K#.</w:t>
        <w:t>D#B#/# (#D#:#*# (#'#D#A#C#1# H#'#D#F#8#1# -#/# '#D#J#B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##F# F#,#-#*# '#D#*#,#1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'#1# (#'#D#%#E#C#'#F# %#9#'#/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 F#(#D#:# A#J# '#D#(#J#'#F# H#'#D#H#6#H#-# /#1#,#)# '#D#(#D#'#:# '#D#E#(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(#D#:# A#J# '#D#9#E#D# H#'#D#E#E#'#1#3#)# 9#J#F# '#D#J#B#J#F# ## A#%#F#F#'# F#7#E#-# ##F# F#F#,#-# A#J# '#D#(#J#'#F# H#'#D#*#7#(#J#B# %#D#I# /#1#,#)# ##B#1#(# %#D#I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F#E#G#/# '#D#7#1#J#B# D#E#F# J###*#J# (#9#/#F#'# D#J#5#J#1# 9#D#J#G#E# ##3#G#D# H###J#3#1#.</w:t>
        <w:t>'#D#3#H#B# '#D###H#1#(#J#)# H#'#D#1#4#/#</w:t>
        <w:t>##1#J#/# ##F# ##(#-#+# E#+#'#D# '#D#3#Q#H#B# '#D###H#1#(#J#)# '#D#E#4#*#1#C#)#:</w:t>
        <w:t>E#'# 9#D#'#B#)# '#D#3#H#B# '#D###H#1#(#J#)# (#'#D#*#5#H#A# H#'#D#C#(#1# H#'#D#(#:#J# H#'#D#.#4#H#9# H#'#D#%#.#(#'#*# H#B#(#H#D# C#D#E#)# '#D#3#H#'#!#####</w:t>
        <w:t>%#F# 3#(#J#D# '#D#1#4#/# 3#(#J#D# D#-#D#Q#P# '#D#E#4#C#D#'#*# E#F# :#J#1# ##F# J#.#3#1# ##-#/# 4#J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E#D#C#'#K# H#D#'# E#C#'#F#)#..</w:t>
        <w:t xml:space="preserve">/#9#F#J# ##3#H#B# D#C# -#/#J#+#'#K# E#F# ##-#'#/#J#+# '#D#1#3#H#D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*###.#0# E#F#G# -#5#Q#)# H#-#C#E#)# H#%#1#4#'#/#'#K# %#D#I# E#4#C#D#)# '#D#E#4#C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H#B#H#A# 9#F#/#G#'# H#-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D# r�: � E#'# 0#&amp;#(#'#F# ,#'#&amp;#9#'#F# ##1#3#D#'# 9#D#I# :#F#E# A#J# -#8#J#1#)# (###A#3#/# D#G#'# E#F# -#(# '#D#E#1#!# D#/#J#F#G# ## '#D#E#'#D# H#'#D#4#1#A# � (1).</w:t>
        <w:t>'#D#E#'#D# H#'#D#4#1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G#E#'### H#E#'# 4###F#G#E#'### G#D# G#E#'# 4#1#'#F# E#-#6#'#F### ##E# ##F#G#E#'# B#'#(#D#'#F# D###F# J#C#H#F#'# F#9#E#*#J#F#: � F#P#9#R#E#N# '#D#E#'#D# '#D#5#'#D#-# D#D#E#1#!# '#D#5#'#D#-# � (1). H#F#9#E# '#D#4#1#A# -#J#F# J#C#H#F# -#'#A#2#'#K# D#-#(# E#9#'#D#J# '#D###O#E#H#1# H#'#D#'#(#*#9#'#/# 9#F# 3#A#'#3#A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(#D#'#F# D###F# J#C#H#F#'# F#B#E#*#J#F#: A#(#&amp;#3# '#D#E#'#D# '#D#0#J# J###*#J# 9#F# 7#1#J#B# '#D#3#1#B#)# H#'#D#'#:#*#5#'#(# H#'#D#'#F#*#G#'#(# '#D#0#J# J#H#:#1# '#D#5#/#H#1# H#J#+#B#D#G#'# (#'#D#:#D# H#'#D#-#B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&amp;#3# '#D#4#1#A# '#D#0#J# J#A#1#6# (#'#D#C#1#'#G#J#)# H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B#*#D# H#'#D#*#9#0#J#(#.</w:t>
        <w:t>F#P#9#E#N# '#D#E#'#D# '#D#0#J# J###*#J# %#D#I# '#D#F#'#3# (#'#D#1#4#/# H#'#D#1#4#'#/# '#D#0#J# G#H# B#H#'#E# '#D##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P#9#E#N# '#D#E#'#D# '#D#0#J# D#'# J#H#6#9# A#J# ##J#/#J# '#D#3#A#G#'#!# H#'#D#E#(#0#1#J#F# '#D#0#J#F# J#F#A#B#H#F#G# A#J# ##G#H#'#&amp;#G#E#: (H#N#D#'# *#O#$#R#*#O#H#'# '#D#3#Q#O#A#N#G#N#'#!#N# ##N#E#R#H#N#'#D#N#C#O#E#R# '#D#Q#N#*#P#J# ,#N#9#N#D#N# '#D#D#Q#N#G#O# D#N#C#O#E#R# B#P#J#N#'#E#K#'#) [ '#D#F#3#'#!#: 4/5 ].</w:t>
        <w:t>%#F# '#D#E#'#D# G#H# '#D#0#J# J#B#J#E# '#D##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'#D# D#J#3# 3#H#I# 3#'#9#'#*# E#F# '#D#,#G#/# '#D#0#J# (#0#D#G# C#D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*#9#'#H#F# H#/#H#F# E#.#'#*#D#)# H#:#J# H#'#F#*#G#'#(#.</w:t>
        <w:t>F#P#9#R#E#N# '#D#4#1#A# 4#1#A# '#D#*#F#'#A#3# A#J# '#D#.#/#E#)# '#D#9#'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'#D#4#1#A# H#'#D#%#E#'#E#)# A#J# '#D#F#'#3# D#'# *#C#H#F# (#B#G#1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(#'#E#*#D#'#C#M# B#D#H#(#G#E# -#(#'#K# H#1#6#'#K# H#%#J#+#'#1#'#K#.</w:t>
        <w:t>E#'# '#4#/# .#7###F#'# %#0# F#-#(# '#D#:#F#I# H#'#D#4#1#A# -#(#'#K# :#(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:#J#'#K# H#%#C#1#'#G#'#K# H#'#:#*#5#'#(#'#K# H#'#F#*#G#'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 0#D#C# F#3#*#7#J#9# ##F# F#(#/### (#'#D#*#:#J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:#J#1# ##F# F###.#0# E#F# 5#'#-#(# E#'#D#M# E#'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F#(#J#'#!# ,#E#J#9#'#K# - D#E# J#*#.#D#A# E#F#G#E# ##-#/# E#F# F#H#-# %#D#I# E#-#E#/# - C#'#F#H#'# J#B#H#D#H#F# (#D#3#'#F# H#'#-#/#: (H#N#E#N#'# ##N#3#R###N#D#O#C#O#E#R# 9#N#D#N#J#R#G#P# E#P#F#R# ##N#,#R#1#M#) ## (C#N#0#Q#N#(#N#*#R# B#N#H#R#E#O# F#O#H#-#M# '#D#R#E#O#1#R#3#N#D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0#R# B#N#'#D#N# D#N#G#O#E#R# ##N#.#O#H#G#O#E#R# F#O#H#-#L#: ##N#D#'# *#N#*#Q#N#B#O#H#F#N### %#P#F#Q#P#J# D#N#C#O#E#R# 1#N#3#O#H#D#L# ##N#E#P#J#F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'#*#Q#N#B#O#H#'# '#D#D#G#N# H#N###N#7#P#J#9#O#H#F#P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##N#3#R###N#D#O#C#O#E#R# 9#N#D#N#J#R#G#P# E#P#F#R# ##N#,#R#1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R# ##N#,#R#1#P#J# %#P#D#'#Q# 9#N#D#N#I# 1#N#(#Q#P# '#D#R#9#N#'#D#N#E#P#J#F#N#) [ '#D#4#9#1#'#!#: 26/105-109 ].</w:t>
        <w:t>A#%#F# C#F#*# A#J# 1#J#(# E#F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F#*# *#8#F# ##F# '#D###F#(#J#'#!# %#F#E#'# ,#'#$#H#'# D#J###.#0#H#'# E#F# '#D#F#'#3# ##E#H#'#D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##9#/# B#1#'#!#)# (3#H#1#)# '#D#4#9#1#'#!#) E#1#Q#)# ##.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F#'#C# J#F#B#D# '#D#D#G# *#9#'#D#I# 9#F# '#D###F#(#J#'#!# C#'#A#)# B#H#D# C#D#M# D#B#H#E#G#: (H#N#E#N#'# ##N#3#R###N#D#O#C#O#E#R# 9#N#D#N#J#R#G#P# E#P#F#R# ##N#,#R#1#M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#N#E#R# *#N#3#R###N#D#O#G#O#E#R# ##N#,#R#1#K#'# A#N#G#O#E#R# E#P#F#R# E#N#:#R#1#N#E#M# E#O#+#R#B#N#D#O#H#F#N#) [ '#D#7#H#1#: 52/40 ]. </w:t>
        <w:t>J#'# ##J#G#'# '#D#F#'#3#! D#'# F#1#J#/# ##F# F###.#0# E#F#C#E# ##E#H#'#D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F#'# D#'# F###.#0# 9#D#J#C#E# A#J# ##E#1# '#D#E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F#1#J#/#G# 4#J#!# "#.#1# :#J#1# '#D#E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F#(#:#J# ##D#'# J#*#4#H#G# '#D###E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-#F# F#1#J#/# ##F# *#2#J#/# ##E#H#'#D#C#E# -#*#I# *#5#J#1#H#'# *#1#A#6#H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1#J#/#H#F# 9#D#J#G#'# E#2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*#5#D#H#F# %#D#I# /#1#,#)# '#D#%#4#(#'#9# E#F# G#0#'# '#D#E#*#'#9#.</w:t>
        <w:t>'#D#9#D#E# B#(#D# '#D#E#'#D#</w:t>
        <w:t>D#E# *#4#*#9#D# -#1#(# '#D#.#D#J#,# %#D#'# E#F# ##,#D# '#D#E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*#,#9#D#H#'# -#(#C#E# D#D#E#'#D# E#4#1#9#'#K# D#D#'#:#*#5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,#9#D#H#'# '#F#*#G#'#(#C#E# 4#1#9#J#'#K# (#'#3#E# '#D###F#(#J#'#!# '#D#0#J#F# D#E# J#7#D#(#H#'# /#J#F#'#1#'#K# H#D#'# /#1#G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'#Q# H#D#'# *#1#C#H#'# -#J#F# E#'#*#H#'# /#J#F#'#1#'#K# H#D#'# /#1#G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*#1#C#H#G# G#H# '#D#9#D#E# H#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D# J#E#C#F# D#F#'# ##F# F#*#F#'#A#3# 9#D#I# '#D#9#D#E# H#'#D#E#9#1#A#)###</w:t>
        <w:t>E#F# ##J#F# J###*#J# '#D#E#'#D###</w:t>
        <w:t>%#F#F#'# D#F#.#7#&amp;# -#J#F#E#'# F#1#C#6# H#1#'#!# 3#1#'#(# '#D#E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*#1#C# -#A#1# (#&amp;#1# '#D#9#D#E# '#D#0#J# J#2#C#J# 5#'#-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*#2#C#I# ## *#2#C#I# C#D# 4#J#!# E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*#/#3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/#3#I# C#D# 4#J#!# J#*#5#D# (#G#.</w:t>
        <w:t>##J#F# 0#G#(#*# ##E#H#'#D#F#'### %#D#I# ,#J#H#(# E#N#F#R# *#N#-#N#H#Q#N#D#*###</w:t>
        <w:t>##J#G#'# '#D#E#5#D#-#H#F#! D#'# *#(#/#$#H#'# E#F# '#D###E#H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(#/#$#H#'# E#F# -#J#+# (#/##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'#D#F#A#H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(#0#D#H#'# '#D###E#H#'#D# D#%#5#D#'#-# '#D#F#A#H#3# ## (#D# ##F#A#B#H#G#'# D#*###D#J#A# '#D#B#D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2#C#J#)# '#D#F#A#H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9#D#E# '#D#"#.#1# ##F#C# D#'# *#1#J#/# E#'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*#1#J#/#G# ##F# J#:#F#I# H#J#*#2#C#I#.</w:t>
        <w:t>##J#G#'# '#D#F#'#3#! F#1#J#/# ##F#A#3#'#K# E#2#C#Q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F#1#J#/# ##F# F###.#0# E#F# '#D#"#.#1# E#D#C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'# H#D#'# E#C#'#F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3#H#D# '#D#D#G# 9#D#E#F#'# ##F# F#1#A#6# '#D#E#D#C# -#J#F# J#8#F#H#F# ##F#G# E#7#D#(#F#'#.</w:t>
        <w:t>E#'# ##4#/# *#4#H#J#G#F#'# D#E#F#G#,# '#D#F#(#H#)#!! E#'# ##4#/# E#3#.#F#'# D#E#'# ,#'#!# (#G# '#D###F#(#J#'#!#!!</w:t>
        <w:t>G#D# E#F# E#7#E#9# A#J# '#D#C#4#A### G#D# E#F# E#7#E#9# A#J# '#D#%#5#D#'#-### G#D# D#F#'# ##F# F#7#E#9# A#J# %#5#D#'#-# E#'# ##A#3#/#F#'#G# H###A#3#/#G# '#D#F#'#3###</w:t>
        <w:t>F#9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E#7#E#-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G#0#'# E#7#E#9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1#J#/# ##F# F#*#*#(#9# '#D#A#3#'#/# %#D#I# ,#0#H#1#G# -#*#I# F#5#D# %#D#I# D#-#8#)# *#C#H#Q#F#G# D#F#B#*#D#G#.</w:t>
        <w:t>E#'# G#0#'# '#D#0#J# J#D#H#J# ##9#F#'#B#F#'# H###9#F#'#B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,#9#D#G#E# E#.#*#D#A#J#F# H#D#'# J#B#/#1# (#9#6#G#E# 9#D#I# 1#$#J#)# H#,#G# (#9#6#M###</w:t>
        <w:t>E#'# G#H# '#D#(#:#J### E#'# G#H# '#D#C#(#1###</w:t>
        <w:t>C###F# '#D#B#1#"#F# J#9#J#/#F#'# %#D#I# '#D#-#'#D#)# '#D#F#A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F#9#E#)# H#'#D#F#B#E#)# '#D#*#J# A#J# '#D###F#A#3#: (0#N#D#P#C#N# (#P###N#F#Q#N# '#D#D#G#N# D#N#E#R# J#N#C#O# E#O#:#N#J#Q#P#1#K#'# F#P#9#R#E#N#)#K# ##N#F#R#9#N#E#N#G#N#'# 9#N#D#N#I# B#N#H#R#E#M# -#N#*#Q#N#I# J#O#:#N#J#Q#P#1#O#H#'# E#N#'# (#P###N#F#A#O#3#P#G#P#E#R#) [ '#D###F#A#'#D#: 8/53 ].</w:t>
        <w:t>%#F# '#D#F#Q#9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'#D#F#B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*#:#J#1# 9#F# B#H#E# -#*#I# J#:#J#1#H#'# E#'# (###F#A#3#G#E#.</w:t>
        <w:t>##*#E#F#I# D#H# ##6#9# E#,#G#1#'#K# %#D#C#*#1#H#F#J#'#K# 9#D#I# '#D#C#(#1# '#D#0#J# A#J# '#D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'#D#(#:#J# '#D#0#J# A#J#G#'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-#3#(# 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5#/#1# C#D# '#D#4#1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1#-#E# '#D#*#J# *#F#(#*# C#D# '#D#E#5#'#&amp;#(#.</w:t>
        <w:t>C#J#A# F#*#*#(#9# '#D###/#D#)### C#J#A# F#*#B#5#I# '#D#9#D#'#E#'#*### C#J#A# F#*###E#D# '#D#(#1#'#G#J#F### C#J#A# 9#,#2#F#'# 9#F# '#D#*#0#C#1# H#'#D#'#3#*#-#6#'#1### C#J#A# F#*#9#'#E#D# E#9# '#D#F#A#H#3### C#J#A# F#2#C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F#/#3#J#G#'### C#E# 9#'#4# '#D#F#'#3# /#H#F# ##F# J#9#1#A#H#'# '#D#2#1#'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J#9#J#4#H#F# E#9# ##-#/#'#+# D#'# J#*#9#D#E#H#F# '#D#'#3#*#A#'#/#)# E#F#G#'# H#'#3#*#+#E#'#1#G#'# %#D#'# (#(#7#!# 4#/#J#/###</w:t>
        <w:t>'#D#%#F#3#'#F# H#'#D#*#3#.#J#1#</w:t>
        <w:t>C#J#A# 3#F#*#9#D#E# '#D#2#1#'#9#)# A#J# '#D###F#A#3### %#F#G# -#/#+# F#9#J#4#G# J#H#E#J#'#K# H#F#E#'#1#3#G# H#F#B#7#A# +#E#'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D#'# F#9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C#4#A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3#.#Q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F#*#(#G# %#D#I# '#D#C#J#A#J#)# '#D#*#J# 5#F#9#*# (#G#'# '#D#+#E#'#1#.</w:t>
        <w:t>%#F#F#'# F#9#1#A# C#J#A# F#B#7#9# '#D#4#,#1#)# H#F#*#D#A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D#'# F#9#1#A# C#J#A# F#-#'#A#8# 9#D#J#G#'# H#F#9#*#F#J# (#G#'# H#F#2#J#/#G#'# F#E#'#!#K# H#%#+#E#'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3#F#C#4#A# '#D#*#9#'#E#D# E#9# '#D###F#A#3### C#J#A# 3#F#*#9#D#E# 2#1#'#9#)# '#D###F#A#3### C#J#A# 3#F#*#9#D#E# '#3#*#+#E#'#1# '#D#C#G#1#(#'#!###</w:t>
        <w:t>D#B#/# C#F#'# F#9#J#4# E#9# '#D#C#G#1#(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C#F# F#9#1#A# 9#F#G#'# %#D#'# '#D#5#H#'#9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0#D#D#F#'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,#D#(#F#'#G#'# %#D#I# -#J#'#*#F#'# -#*#I# 5#'#1#*# ,#2#!#'#K# D#'# F#3#*#:#F#J# 9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9#/# E#E#C#F#'#K# ##F# F#*#.#D#Q#I# 9#F#G#'#.</w:t>
        <w:t>C#J#A# J#*#9#1#A# '#D#F#'#3# 9#D#I# E#5#'#/#1#G#'# '#D#*#J# D#'# *#F#6#(### C#J#A# J#*#9#D#E#H#F# %#F#*#'#,#G#'# (#J#3#1# E#*#2#'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*#H#3#9#H#F# A#J# '#3#*#.#/#'#E#G#'# (#C#A#'#!#)# H#3#G#H#D#)###</w:t>
        <w:t>J#-#/#+# G#0#'# A#J# E#3#*#H#I# ##H#D#I# '#D#C#'#&amp;#F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,#2#J#!# '#D#,#2#J#&amp;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J#*#9#D#E# '#D#F#'#3# '#3#*#+#E#'#1# '#D#%#(#/#'#9# '#D#C#'#E#F# A#J# '#D#E#.#D#H#B#'#*### H#%#0#'# C#'#F#*# '#D#7#'#B#)# '#D#C#G#1#(#'#&amp;#J#)# %#D#I# G#0#G# '#D#/#1#,#)# E#F# '#D###G#E#J#)# A#J# -#J#'#)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*#C#H#F# ##G#E#J#)# '#D#7#'#B#)# '#D#%#F#3#'#F#J#)# '#D#C#'#E#F#)# A#J# '#D#%#F#3#'#F# %#0#'# C#4#A#F#'#G#'# H#'#3#*#+#E#1#F#'#G#'#####!!</w:t>
        <w:t>##F#'# ##9#E#D# A#J# *#1#(#J#)# '#D#F#-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-#D# H#,#/# B#(#D# ##F# J#H#,#/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F#3#'#F# ,#'#!# H#'#D#F#-#D# J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9#/# 0#D#C# *#9#1#A#      '#D#F#-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7#A# 9#3#D#G# C#E#'# B#7#A# +#E#'#1# '#D###4#,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D#'#D# '#D#*#'#1#J#.# '#D#7#H#J#D# C#'#F# '#D#%#F#3#'#F# J#B#*#D# '#D#F#-#D# D#J#-#5#D# 9#D#I# '#D#9#3#D# H#D#'# ##2#'#D# ##0#C#1# ,#J#/#'#K# C#J#A# C#'#F#H#'# J#B#*#D#H#F# '#D#.#D#J#)# D#J###.#0#H#'# '#D#9#3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*#9#D#E# '#D#%#F#3#'#F# C#J#A# J###.#0# '#D#9#3#D# /#H#F# B#*#D# '#D#F#-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F#*#9#'#E#D# E#9#G# H#'#3#*#+#E#1#G# (#:#J#1# '#D#B#*#D# H#'#D#*#/#E#J#1#.</w:t>
        <w:t>E#*#I# 3#F#*#9#D#E# ##F# B#*#D# '#D#%#F#3#'#F# D#J#3# ##A#6#D# 7#1#J#B# D#D#'#3#*#A#'#/#)# E#F#G###</w:t>
        <w:t>D#J#3# *#/#E#J#1# '#D#%#F#3#'#F# H#%#1#:#'#E#G# H#%#C#1#'#G#G# G#H# '#D#7#1#J#B# '#D###E#+#D# D#D#*#9#'#E#D# E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'# D#'# ##D#H#E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J# D#E# ##B#/#E# D#E# '#D#F#E#H#0#,# '#D#E#6#J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4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.#D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: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-#J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5#1#*# ##D#E#-# 4#J#&amp;#'#K# 9#,#J#(#'#K# E#/#G#4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/#9#H# %#D#I# '#D#.#4#H#9# H#'#D#*#3#(#J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/#9#H# %#D#I# '#D#*#B#/#J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*#0#H#B# E#9#F#I# '#D#G#/#'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'#G#*#/#'#!# D#D#-#D# '#D#0#J# D#E# J#C#F# E#E#C#F#'#K# '#D#'#G#*#/#'#!# %#D#J#G# E#F# B#(#D#.</w:t>
        <w:t>*###E#D# '#D#C#G#1#(#'#!#! C#E# G#J# E#/#G#4#)###  C#E# G#J# E#0#D#D#)# E#9#7#'#!### C#J#A# 5#'#1#*# 9#'#E#D#'#K# E#3#Q#1#9#'#K# H#E#3#Q#P#G#D#'#K# D#*#2#C#J#)# '#D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B#/#J#E# '#D#E#9#D#H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:#J#1# F#3#J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(#-#'#F# '#D#0#J# ##9#7#I# C#D# 4#J#!# .#D#B#G# +#E# G#/#I#!!..</w:t>
        <w:t>'#D#*#'#1#J#.# H#'#D#E#3#*#B#(#D#</w:t>
        <w:t>E#'# G#0#'# '#D#%#F#3#'#F# '#D#E#C#1#E# %#D#I# G#0#G# '#D#/#1#,#)# '#D#9#8#J#E#)### E#'# G#0#'# '#D#C#'#&amp;#F# '#D#0#J# ##O#9#7#J# '#D#3#D#7#'#F# 9#D#I# '#D#H#,#H#/### E#'# G#0#'# '#D#E#.#D#H#B# '#D#0#J# '#3#*#O#.#D#A# A#J# 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O#.#Q#1# D#G# E#'# A#J# '#D#3#E#'#H#'#*# H#'#D###1#6###</w:t>
        <w:t>%#F# E#9#1#A#*#G# (#E#'#6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J#A#J#)# '#D#*#J# *#9#D#E# (#G#'# H#*#B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A#*#-# ##E#'#E#G# E#,#'#D#'#*# D#'# F#G#'#&amp;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:#J#1# ##F#F#'# D#'# F#9#1#A# C#J#A# *#9#D#E# H#*#2#C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*#9#D#E# ##F# J#*#1#C# '#D#:#+#'#!# H#J#(#B#J# '#D###F#A#9#.</w:t>
        <w:t>%#F# E#9#1#A#*#J# '#D#B#D#J#D#)# ,#/#'#K# (#*#'#1#J#.#G#: C#J#A# C#'#F# H#C#J#A# 5#'#1# ## A#*#-#*# ##E#'#E#J# E#,#'#D#'#*# H#%#E#C#'#F#'#*# D#'# J#E#C#F# '#D#*#C#G#F# (#E#'# '#.#*#2#D# A#J# /#'#.#D#G# E#F# 9#H#'#D#E# E#E#'# D#'# 9#J#F# 1##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0#F# 3#E#9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.#7#1# 9#D#I# B#D#(# (#4#1#.</w:t>
        <w:t>%#0#'# 9#D#E#*# C#J#A# C#'#F# ## A#%#F#Q#N#C# 3#*#9#D#E# C#J#A# 3#J#C#H#F# '#D#0#J#F# (J#N#*#N#A#N#C#Q#N#1#O#H#F#N# A#P#J# .#N#D#R#B#P# '#D#3#Q#N#E#N#'#H#N#'#*#P# H#N#'#D###N#1#R#6#P# 1#N#(#Q#N#F#N#'# E#N#'# .#N#D#N#B#R#*#N# G#N#0#N#'# (#N#'#7#P#D#'#K#) [ "#D# 9#E#1#'#F#: 3/191 ] D#'#K#) [ "#D# 9#E#1#'#F#: 3/19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'#D#0#J#F# J#8#F#H#F# ##F# '#D#3#E#'#H#'#*# H#'#D###1#6# .#D#B#H#'# (#'#7#D#'#K# ## G#E# '#D#0#J#F# ,#G#D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F# 9#O#E#J# 9#D#J#G#E# H#:#O#7#J# 9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F#3#*#7#J#9# ##F# F#2#J#D# 9#F#G#E# E#'# ##5#'#(#G#E# E#F# '#D#H#G#E# H#E#F# B#5#1# '#D#F#8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F#4#C# A#J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H#8#J#A#*#F#'# '#D###3#'#3#J#)# G#J# *#:#J#J#1# E#'# (#'#D###F#A#3#####!!..</w:t>
        <w:t>'#D#J###3# H#'#D#C#A#1#</w:t>
        <w:t>D#'# *#J##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0#C#1# A#%#F# '#D#0#C#1#I# *#F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0#C#1# A#%#F# '#D#0#C#1#I# *#1#J#C# C#J#A# J#*#-#H#D# '#D#E#3#*#-#J#D# %#D#I# E#E#C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F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:#A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A#1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A# H#*#+#(#*# A#J# D#-#8#'#*# '#D#%#4#1#'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9#1#A# 9#D#I# '#D#8#1#H#A# H#'#D#-#'#D#'#*# -#*#I# D#'# *#A#D#*# E#F#C# A#*#B#9#/# -#3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E#3#C# (#F#H#1# '#D##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J##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F#3# '#D#9#D#'#B#)# '#D#B#'#&amp;#E#)# (#J#F# '#D#J###3# H#'#D#C#A#1#.</w:t>
        <w:t>E#'# '#D#0#J# J#-#5#D# D#D#J#'#&amp;#3###</w:t>
        <w:t>%#F#G# J#B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F# '#D#B#9#H#/# G#H# '#D#C#A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9#D#E# E#'# G#H# '#D#C#A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.#E#H#D# G#H# '#D#C#A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C#A#1# G#H# 9#B#J#/#)# '#D#.#'#E#D# '#D#J#'#&amp;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B#J#/#)# '#D#0#J# D#'# J#1#I# E#'# C#'#F# C#J#A# C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3#J#C#H#F# C#J#A# 3#J#C#H#F#.</w:t>
        <w:t>E#'# G#J# '#D#*#5#H#1#'#*# '#D#*#J# ,#9#D#*#C# J#'#&amp;#3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*#4#'#&amp;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.#7#1# A#J# (#'#D#C# :#J#1# '#D#-#B#/# H#'#D#*#/#E#J#1### F#9#E# J#'# ##.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9#E# ##J#G#'# '#D#%#F#3#'#F# '#D#B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.#7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9#,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D#C# *#'#1#J#.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 E#3#*#B#(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-#E#)# .#'#D#B#C# 3#(#B#*# :#6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'#D#B#C# 1#-#E#F# 1#-#J#E#.</w:t>
        <w:t>'#.#1#,# H###4#9#D# '#D#6#J#'#!#.. 3#J#*#(#/#/# '#D#8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8#R#G#P#1# '#D#-#B# H#3#J#2#H#D# 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*#N#9#D#Q#E# B#H#'#F#J#F# G#0#'# '#D#C#H#F# H#3#*#1#I# ##F#G#'# *#1#'#H#/#C# &amp; </w:t>
        <w:t>(J#N#'# -#N#3#R#1#N#)#K# 9#N#D#N#I# '#D#R#9#P#(#N#'#/#P#) [ J#3#: 36/30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E#G#E#*#G#E# G#J# 9#E#'#1#)# '#D###1#6# D#'# %#A#3#'#/#G#'# H#*#/#E#J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D#B#H#'# D#D#(#F#'#!# D#'# D#D#.#1#'#(# H#'#D#%#*#D#'#A# H#'#D#*#(#0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:#1#3# A#J#C# '#D#B#5#/# H#'#D#'#B#*#5#'#/# A#J# '#D#2#E#F# H#'#D#,#G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A#1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:#A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3#*#.#A#F#C# '#D#0#J#F# D#'# J#H#B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,#9#D#H#F#C# *#J###3# E#F# 1#$#J#)# '#D#*#:#J#J#1# '#D#0#J# 3#J#-#5#D# D#D#B#'#9#/#J#F# '#D#3#'#.#1#J#F# '#D#J#'#&amp;#3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4#9#D# '#D#F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G#E# 3#J#G#(#H#F# ,#E#J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8#G#1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G#E# 3#J#*###D#B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*#9#H#/# '#D#-#J#'#)# %#D#I# F#A#H#3#G#E# '#D#.#'#E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J#9#H#/# '#D#(#1#J#B# %#D#I# 9#J#H#F#G#E# '#D#0#'#(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1#I# '#D#F#6#'#1#)# A#J# H#,#H#G#G#E#.</w:t>
        <w:t>G#D# F#8#1#*# E#1#)# A#J# -#J#'#*#C# %#D#I# %#F#3#'#F# C#'#F# E#1#J#6#'#K# J#*##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2#'#&amp;#:# '#D#(#5#1# C#'#D#-# '#D#H#,#G# E#C#*#&amp;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9#/# ##F# *#F#'#H#D# '#D#/#H#'#!# '#D#E#3#C#Q#F# ##H# '#D#/#H#'#!# '#D#E#9#'#A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*#9#H#/# '#D#F#6#'#1#)# %#D#I# H#,#G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(#3#E#)# %#D#I# ##3#'#J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0#D#C# A#%#F# 9#D#'#,# '#D#F#A#H#3# H#/#H#'#!# '#D#B#D#H#(# G#H# '#D#0#J# J#9#J#/# %#D#I# '#D#F#'#3# '#D#-#J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2#J#D# 9#F# B#D#H#(#G#E# '#D#,#G#D# H#'#D#8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9#/#G#'# J#*#F#A#3# '#D#F#'#3# '#D#5#9#/#'#!# (#2#H#'#D# G#0#'# '#D#0#J# D#E# J#C#H#F#H#'# J#8#F#H#F# ##F#G# J#2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3#J#2#H#D# H#3#J#3#*#1#J#-#H#F# E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F#3#H#F# ##F#G# C#'#F# +#B#J#D# '#D#H#7###)# 9#D#J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*#9#,#(#H#F# E#F# '#D#F#'#3# C#J#A# C#'#F#H#'# J#9#J#4#H#F#G# H#D#'# J#1#H#F# D#G# E#.#1#,#'#K#.</w:t>
        <w:t>%#F# G#0#'# '#D#3#-#1# '#D#0#J# F#9#J#4#G# D#E#/#G#4#!! H#D#C#F#G# :#J#1# B#'#(#D# D#D#C#4#A# H#'#D#*#,#'#H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F#8#1# C#J#A# C#'#F# '#D#0#J# C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9#D#E# E#'# 3#J#C#H#F# H#C#J#A# 3#J#C#H#F#.</w:t>
        <w:t>E#'# G#J# F#B#7#)# '#D#6#D#'#D# H#'#D#'#F#-#1#'#A###</w:t>
        <w:t>%#F# F#B#7#)# '#D#6#D#'#D# *#-#/#+# 9#F#/# D#-#8#)# E#9#J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J#-#(# '#D#.#J#1# -#(#'#K# 4#/#J#/#'#K#: (%#P#F#Q#N# '#D#R#%#P#F#3#N#'#F#N# D#P#1#N#(#Q#P#G#P# D#N#C#N#F#O#H#/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Q#N#G#O# 9#N#D#N#I# 0#N#D#P#C#N# D#N#4#N#G#P#J#/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Q#N#G#O# D#P#-#O#(#Q#P# '#D#R#.#N#J#R#1#P# D#N#4#N#/#P#J#/#L#) [ '#D#9#'#/#J#'#*#: 100/6-8 ].</w:t>
        <w:t>F#B#7#)# '#D#6#D#'#D# *#-#/#+# -#J#F# J#1#J#/# G#0#'# '#D#%#F#3#'#F# ##F# J#.#*#5#1# 7#1#J#B# '#D#.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F#A#3# '#D#4#/#)# '#D#*#J# J#C#H#F# A#J#G#'# -#(#G# D#D#.#J#1# ## J#C#H#F# 3#9#J#G# D#D#-#5#H#D# 9#D#I# '#D#.#J#1# (#3#G#H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/#G#'# J#-#5#D# '#D#6#D#'#D# A#J# '#.#*#J#'#1# '#D#7#1#J#B# '#D###3#G#D#.</w:t>
        <w:t>D#J#3# A#J# '#D#(#-#+# 9#F# '#D#7#1#J#B# '#D###3#G#D# E#4#C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##E#1# E#4#1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 ,#G#H#/# '#D#(#4#1# H#'#E#*#-#'#F# 0#C#'#&amp;#G#E# J#C#H#F# (#'#(#*#C#'#1# '#D#7#1#B# '#D#3#G#D#)# H#'#.#*#5#'#1# '#D#2#E#F# H#'#D#,#G#/# D#D#-#5#H#D# 9#D#I# '#D#.#J#1# '#D###C#+#1# H#'#D###9#E# H#'#D###H#3#9#.</w:t>
        <w:t>*###E#D# 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##E#D# G#0#G# '#D#F#B#7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##E#D# A#C#1#)# ##F# ##9#8#E# '#D#.#J#1# J#C#H#F# A#J# E#9#1#A#)# C#J#A#J#)# *#-#5#J#D# '#D#.#J#1# '#D#C#'#E#F# A#J# '#D#%#F#3#'#F#.</w:t>
        <w:t>E#4#C#D#)# '#D#9#D#'#B#)# (#J#F# '#D#%#F#3#'#F# H###.#J#G# '#D#%#F#3#'#F#</w:t>
        <w:t>C#J#A# 3#*#-#5#D# 9#D#I# '#D#.#J#1# '#D#0#J# *#-#(#G# E#F# '#D#%#F#3#'#F###</w:t>
        <w:t>F#B#7#)# '#D#(#/#!# *#C#H#F# E#F# 9#D#'#B#)# '#D#%#F#3#'#F# (#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9#D#'#B#)# '#D#%#F#3#'#F# (#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C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.#*#D#A#)# 9#F# 9#D#'#B#*#G# (#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6#1#'#1# '#D#*#J# *#D#-#B#G#'# '#D#7#(#J#9#)# (#F#'# F#*#D#B#'#G#'# (###3#D#H#(# E#O#.#*#D#A# 9#F# ##3#D#H#(# *#D#B#J# '#D###6#1#'#1# '#D#*#J# J#D#-#B#G#'# (#9#6# '#D#(#4#1# (#(#9#6#. %#-#3#'#3#'#*#F#'# *#.#*#D#A# -#J#F# F#3#E#9# 9#F# C#H#'#1#+# F#'#*#,#)# 9#F# ##9#E#'#D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F#3#E#9# 9#F# C#H#'#1#+# F#'#*#,#)# 9#F# '#D#7#(#J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J#5#J#(#F#J# ##0#I# '#D#7#(#J#9#)# D#'# ##:#6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/# '#-#2#F# %#0#'# E#'#*# 4#.#5# ##-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J#C#H#F# 4#9#H#1#J# %#0#'# B#*#D#G# %#F#3#'#F# "#.#1### 7#(#9#'#K# J#C#H#F# 4#9#H#1#J# E#.#*#D#A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E#E# J#-#/#+# G#0#'# '#D#'#.#*#D#'#A### E#'# 9#D#'#B#*#G# (#-#(# '#D#.#J#1# H#'#D#3#9#J# D#D#-#5#H#D# 9#D#I# '#D#.#J#1# (###B#D# '#D#7#1#B# C#D#A#)### E#'# 9#D#'#B#*#G# (#*#B#D#J#D# '#D#,#G#/# H#2#J#'#/#)# '#D#E#1#/#H#/### </w:t>
        <w:t>G#D# J#C#H#F# *#-#5#J#D# ##A#6#D# E#1#/#H#/# E#F# '#D#%#F#3#'#F# 9#F# 7#1#J#B# B#G#1#G# H#%#C#1#'#G#G# H#'#3#*#D#'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##E# (#'#-#*#1#'#E#G# H#*#B#/#J#1#G# H#'#D#9#/#D# E#9#G### </w:t>
        <w:t>'#D#.#7### J#-#/#+# 9#F#/# G#0#G# '#D#F#B#7#)#. 9#F#/# G#0#'# '#D#'#.#*#J#'#1# *#.#*#D#7# '#D#E#A#'#*#J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-#'#H#D# (#9#6#F#'# '#D#-#5#H#D# 9#D#I# '#D#E#1#/#H#/# '#D###C#(#1# (#'#D#B#G#1# H#'#D#%#C#1#'#G# H#'#D#*#9#'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8#F# ##F# '#.#*#J#'#1# G#0#'# '#D###3#D#H#(# ##3#G#D# H###B#D# C#D#A#)# H###C#+#1# E#1#/#H#/#'#K#.</w:t>
        <w:t>9#F#/# '#4#*#(#'#G# H#'#D#*#(#'#3# H#9#/#E# H#6#H#-# G#0#'# '#D###3#D#H#(# J#.#*#D#7# '#D#1#4#/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,#9#D#C# '#D#H#B#H#9# A#J# G#0#'# '#D#.#7### E#*#C#(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/#G#'# *#9#*#E#/# D#D#-#5#H#D# 9#D#I# '#D#E#1#/#H#/# '#D#C#(#1# 9#D#I# '#D#B#H#)# H#'#D#:#D#(#)# H#'#D#B#G#1# '#D#0#J# J#E#*#D#C#G# (E#N#F#R# ##N#4#N#/#Q#O# E#P#F#Q#N#'# B#O#H#Q#N#)#K#) [ A#5#D#*#: 41/15 ].</w:t>
        <w:t>%#F# '#9#*#E#'#/# G#0#'# '#D#%#F#3#'#F# 9#D#I# '#D#B#H#)# H#'#D#B#G#1# J#C#H#F# (#3#(#(# %#J#E#'#F#G# (###F# '#D#-#5#H#D# 9#D#I# ##A#6#D# E#1#/#H#/# %#F#E#'# J#C#H#F# (#'#D#%#C#1#'#G# H#'#D#B#G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G#H# '#D#6#D#'#D# '#D#(#9#J#/# H#'#D#E#(#J#F# H#'#D#9#E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.#/#'#9#O# '#D###9#8#E# H#'#D#3#-#1# '#D###C#(#1#.</w:t>
        <w:t>G#0#'# G#H# E#5#/#1# 9#B#J#/#)# '#D#'#3#*#C#(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B#H#*#G# J#1#J#/# ##F# J#A#1#6# 9#D#H#G# H#'#3#*#C#(#'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*#3#J#7#1# 9#D#I# '#D#%#F#3#'#F# G#0#G# '#D#A#C#1#)# H#G#0#'# '#D#*#H#,#G# J#:#D#B# ##E#'#E#G# ##(#H#'#(# '#D#A#G#E# H#'#D#%#/#1#'#C#.</w:t>
        <w:t>E#1#Q#)# ##.#1#I# F#B#*#1#(# E#F# A#G#E# B#H#D#G# *#9#'#D#I#: (3#N###N#5#R#1#P#A#O# 9#N#F#R# "#J#N#'#*#P#J# '#D#Q#N#0#P#J#F#N# J#N#*#N#C#N#(#Q#N#1#O#H#F#N# A#P#J# '#D###1#R#6#P# (#P#:#N#J#R#1#P# '#D#R#-#N#B#Q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C#O#D#Q#N# "#J#N#)#M# D#'# J#O#$#R#E#P#F#O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3#N#(#P#J#D#N# '#D#1#Q#O#4#R#/#P# D#'# J#N#*#Q#N#.#P#0#O#H#G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N#%#P#F#R# J#N#1#N#H#R#'# 3#N#(#P#J#D#N# '#D#:#N#J#Q#P# J#N#*#Q#N#.#P#0#O#H#G#O# 3#N#(#P#J#D#'#K# 0#N#D#P#C#N# (#P###N#F#Q#N#G#O#E#R# C#N#0#Q#N#(#O#H#'# (#P#"#J#N#'#*#P#F#N#'# H#N#C#N#'#F#O#H#'# 9#N#F#R#G#N#'# :#N#'#A#P#D#P#J#F#N#) [ '#D###9#1#'#A#: 7/146 ]. </w:t>
        <w:t>G#D# J#E#C#F# ##F# F#D#E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G#0#'# '#D#6#H#!# '#D#.#'#A#*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1#Q#)# ##.#1#I# B#H#D#G# *#9#'#D#I#: (D#'# %#P#C#R#1#N#'#G#N# A#P#J# '#D#/#Q#P#J#F#P# B#N#/#R# *#N#(#N#J#Q#N#F#N# '#D#1#Q#O#4#R#/#O# E#P#F#R# '#D#:#N#J#Q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A#N#E#N#F#R# J#N#C#R#A#O#1#R# (#P#'#D#7#Q#N#'#:#O#H#*#P# H#N#J#O#$#R#E#P#F#R# (#P#'#D#D#G#P# A#N#B#N#/#R# '#3#R#*#N#E#R#3#N#C#N# (#P#'#D#R#9#O#1#R#H#N#)#P# '#D#R#H#O#+#R#B#N#I# D#'# '#F#A#P#5#N#'#E#N# D#N#G#N#'#) [ '#D#(#B#1#)#: 2/256 ]. </w:t>
        <w:t>D#B#/# 8#F#F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F#*# E#.#'#/#9#'#K# D#F#A#3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9#/# (D#N#*#Q#M# H#9#N#,#R#F#M#) H#D#A# H#/#H#1#'#F# :#J#1# E#,#/#M# C#+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8#F#F#*# ##F#F#J# ##1#3#D#*# 4#J#&amp;#'#K# E#F# F#H#1# .#A#J#A# D#%#8#G#'#1# ##F# '#D#B#G#1# H#'#D#B#H#)# H#'#D#9#F#A# H#'#D#9#D#H# H#'#D#'#3#*#C#(#'#1# H#'#D#%#C#1#'#G#.. ##F# E#F# J#E#'#1#3# G#0#G# '#D###E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3#9#I# %#D#I# 3#D#H#C# 7#1#J#B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C#H#F# B#/# *#(#J#F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E#'# /#'#E# E#9#D#B# '#D#B#D#(# (#'#D#%#C#1#'#G# A#D#F# J#*#(#J#F# '#D#1#4#/# E#F# '#D#:#J#.</w:t>
        <w:t>%#F#F#J# ##7#E#9# ##F# ##*#E#C#F# ,#9#D# '#D#1#4#/# J#*#(#J#F# E#F# '#D#:#J# H#'#D#(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##(#J#F# ##F# '#D#%#C#1#'#G# G#H# '#D#E#1#6# '#D###C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H#6#J#-# ##F# '#D#8#F#Q# (###F# '#D#D#G# J###E#1# (#'#D#%#C#1#'#G# H#'#D#8#N#F#Q#N# (###F# '#D#%#C#1#'#G# J###*#J# (#E#1#/#H#/# ##A#6#D# ## G#H# 8#F# 3#H#!# (#'#D#D#G# H#'#D#%#F#3#'#F# .</w:t>
        <w:t>C#E# G#0#'# '#D###E#1# E#D#*#(#3### C#E# G#H# E#4#*#(#G# H#.#'#/#9# H#E#6#D### C#E# G#H# 9#/#H# (#'#/#M# A#J# 5#H#1#)# 5#/#J#B### C#E# G#H# *#9#(# A#J# 5#H#1#)# 1#'#-#)### C#E# G#H# 4#B#'#!# A#J# 5#H#1#)# 3#9#'#/#)### C#E# G#H# .#3#'#1#)# A#J# 5#H#1#)# 1#(#-### C#E# G#H# *#(#0#J#1# A#J# 5#H#1#)# *#H#A#J#1###</w:t>
        <w:t>'#D#3#H#B# '#D###H#1#(#J#)# H#C#D#E#)# '#D#3#H#'#!#</w:t>
        <w:t>E#'# G#H# '#D#C#(#1# '#D#0#J# J#-#H#D# /#H#F# 1#$#J#)# '#D#1#4#/# H#'#D#1#4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,#9#D# 5#'#-#(#G# :#J#1# E#3#*#7#J#9# D#3#D#H#C# 3#(#J#D# '#D#1#4#/# -#*#I# (#9#/# 1#$#J#*#G###</w:t>
        <w:t>%#F#G# *#9#'#D#I# D#E# J#B#D#: %#F#G#E# D#'# J#1#H#F# 3#(#J#D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G# B#'#D#: (H#N#%#P#F#R# J#N#1#N#H#R#'# 3#N#(#P#J#D#N# '#D#1#Q#O#4#R#/#P# D#'# J#N#*#Q#N#.#P#0#O#H#G#O# 3#N#(#P#J#D#'#K#) [ '#D###9#1#'#A#: 7/146 ].</w:t>
        <w:t>E#'# 5#D#)# (#-#+# '#D#C#(#1# H#'#D#(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E#'# ##1#/#*# ##F# ##D#A#*# '#D#F#8#1# %#D#J#G# 3#'#(#B#'#K# E#F# '#D#"#J#'#*# '#D#*#J# *#-#/#+# A#J# 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J# D#'# B#/#1#)# D#F#'# 9#D#I# '#D#'#F#*#(#'#G# %#D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'#F#*#(#G#F#'# %#D#J#G#'# F#1#A#6# ##F# F#*#.#0#G#'# 3#(#J#D#'#K###</w:t>
        <w:t>E#1#Q#)# ##.#1#I# ##9#J#/# B#H#D#G# *#9#'#D#I#: (H#N#C#N###N#J#Q#M# E#P#F#R# "#J#N#)#M# A#P#J# '#D#3#Q#N#E#N#'#H#N#'#*#P# H#N#'#D###N#1#R#6#P# J#N#E#O#1#Q#O#H#F#N# 9#N#D#N#J#R#G#N#'# H#N#G#O#E#R# 9#N#F#R#G#N#'# E#O#9#R#1#P#6#O#H#F#N#) [ J#H#3#A#: 12/105 ].</w:t>
        <w:t>%#F# '#D#3#H#B# '#D###H#1#(#J#)# '#D#E#4#*#1#C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"#J#'#*# '#D#D#G# A#J# '#D#*#'#1#J#.# '#D#(#4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 J#5#F#9# '#D###H#1#(#J#H#F# G#0#'# '#D#-#/#+# /#H#F# 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(#C#D#E#)# '#D#3#Q#N#H#'#!# H#'#D#9#/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/#H#F# 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/#H#F# B#H#)#.</w:t>
        <w:t>D#'# %#C#1#'#G# A#J# *#D#C# '#D#3#H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/#.#D# ##-#/# %#D#J#G#'# H#G#H# E#C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/#.#D#H#F# %#D#J#G#'# (#'#.#*#J#'#1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0#G#(# %#D#J#G#E# (#,#J#4# H#3#D#'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4#&amp;#*# /#.#D#*# H#%#F# 4#&amp;#*# D#E# *#/#.#D#: (D#'# %#P#C#R#1#N#'#G#N# A#P#J# '#D#/#Q#P#J#F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%#C#1#'#G# A#J# '#D#3#H#B# '#D###H#1#(#J#)#.</w:t>
        <w:t>A#J# '#D#3#'#(#B# C#'#F#H#'# J#8#F#H#F# ##F#G#E# J#3#*#7#J#9#H#F# ##F# J#5#F#9#H#'# '#D#H#-#/#)# (#'#D#,#F#/# H#'#D#3#D#'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G#E# (#9#/# 0#D#C# H#5#D#H#'# %#D#I# A#C#1#)# (D#'# %#P#C#R#1#N#'#G#N# A#P#J# '#D#/#Q#P#J#F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%#C#1#'#G# A#J# '#D#3#J#'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F# 4#'#!# A#D#J#/#.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4#'#!# A#D#J#.#1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7#D#(# '#D#E#:#1#(# '#D#9#1#(#J# '#D#'#F#6#E#'#E# %#D#J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 1#A#6#H#G#.</w:t>
        <w:t>E#9# ##F# '#D#E#:#1#(# '#D#9#1#(#J# H#*#1#C#J#'# J#7#D#(#'#F# '#D#'#F#6#E#'#E# %#D#I# '#D#3#H#B# '#D###H#1#(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G#E# D#'# J#3#*#7#J#9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3#9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*#/#'#9#H#F# D#3#D#H#C# 3#(#J#D# '#D#3#H#B# '#D###H#1#(#J#)# '#D#E#4#*#1#C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'#0#'# J#B#H#E#H#F# (#G#0#'### D#E#'#0#'# J#O#5#R#1#N#A#H#F#N# 9#F# G#0#'###</w:t>
        <w:t>(3#N###N#5#R#1#P#A#O# 9#N#F#R# "#J#N#'#*#P#J# '#D#Q#N#0#P#J#F#N# J#N#*#N#C#N#(#Q#N#1#O#H#F#N# A#P#J# '#D###1#R#6#P# (#P#:#N#J#R#1#P# '#D#R#-#N#B#Q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C#O#D#Q#N# "#J#N#)#M# D#'# J#O#$#R#E#P#F#O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3#N#(#P#J#D#N# '#D#1#Q#O#4#R#/#P# D#'# J#N#*#Q#N#.#P#0#O#H#G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3#N#(#P#J#D#N# '#D#:#N#J#Q#P# J#N#*#Q#N#.#P#0#O#H#G#O# 3#N#(#P#J#D#'#K#..) [ '#D###9#1#'#A#: 7/146 ].</w:t>
        <w:t>C#J#A# (#/### .#D#B# '#D#H#-#/#)# '#D###H#1#(#J#)#</w:t>
        <w:t>E#'#0#'# -#/#+# A#J# ##H#1#(#)### D#E#'#0#'# D#'# F#3#*#7#J#9# ##F# F#3#D#C# 3#(#J#D#G#E###</w:t>
        <w:t>B#D#F#'#: %#F# '#D#H#-#/#)# '#D###H#1#(#J#)# D#E# *#F#2#D# E#F# '#D#3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5#F#9#G#'# F#'#(#D#J#H#F# H#D#'# G#*#D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5#F#9#G#'# '#D#B#H#)# H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J#5#F#9#H#F# G#0#'# C#D#G# (#'#.#*#J#'#1#G#E#.</w:t>
        <w:t>%#F#F#J# E#9#,#(# H#E#B#/#1# D###9#E#'#D#G#E# G#0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*#E#F#I# E#F# C#D# B#D#(#J# ##F# J#*#E#C#F# '#D#E#3#D#E#H#F# E#F# ##F# J#A#9#D#H#'# E#+#D# A#9#D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A#C#1#H#'# E#+#D# *#A#C#J#1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:#J#1# ##F#Q#N# G#0#G# '#D###E#F#J#'#*# D#'# *#,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J#F#(#:#J# ##F# F#9#1#A# E#'#0#'# -#/#+# A#J# ##H#1#(#)### E#'#0#'# *#:#J#1# H#C#J#A# *#:#J#1###</w:t>
        <w:t>##H#D#'#K# H#B#(#D# C#D# 4#J#!#: D#B#/# A#C#1#H#'# A#J# '#D#.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E# 4#/#J#/#H# '#D#-#(# D#D#.#J#1# C#3#'#&amp;#1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C#1#H#'# C#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9#'#/#H#'# '#D#F#8#1# A#J# '#D#7#1#B# '#D#*#J# C#'#F#H#'# J#3#D#C#H#F#G#'# D#*#-#5#J#D# '#D#.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H#5#D#H#'# %#D#I# ##F#G#'# D#J#3#*# 7#1#B#'#K# 3#E#'#H#J#)# :#J#(#J#)# 9#D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J# 7#1#B# ##1#6#J#)# H#'#6#-#)# E#1#&amp;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E#C#F# -#3#'#(#G#'# (#'#D###1#B#'#E# H#*#-#*# '#D#6#H#!#.</w:t>
        <w:t>D#J#3# G#F#'#C# E#$#'#E#1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.#/#'#9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4#J#'#!# J#.#A#H#F#G#'# A#J# ##F#A#3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 4#J#!# H#'#6#-#L# H#E#-#3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(#D# D#%#9#'#/#)# '#D#F#8#1# A#J#G# (#/#B#)# H#1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(#D# C#D# 0#D#C# *#F#'#2#D#H#'# 9#F# '#D#C#(#1#J#'#!# H#'#D#*#C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F#'#2#D#H#'# 9#F# '#/#9#'#&amp;#G#E# (###F# A#1#F#3#'# A#H#B# '#D#,#E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##F# ##D#E#'#F#J#'# A#H#B# '#D#,#E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G#E#H#'# ##F# G#0#G# '#D#'#/#9#'#!#'#*# D#'# *#(#F#J# ##H#1#(#)# (#D# *#/#E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,#E#J#9# E#F# '#D#,#E#J#9#.</w:t>
        <w:t>D#B#/# .#1#,# E#F# ##F#A#3#G#E# H#B#D#H#(#G#E# %#E#C#'#F# ##F# J#5#F#9# ##-#/# E#F#G#E# H#-#/#)# ##H#1#(#J#)# *#-#*# *#'#,#G# ##H# B#(#9#*#G#.</w:t>
        <w:t>'#D#H#-#/#)# '#D###H#1#(#J#)# H#'#D#*#5#H#A#</w:t>
        <w:t>E#'# 5#D#)# E#'# J#-#/#+# A#J# ##H#1#(#)# (#'#D#5#H#A#J#)### G#D# *#*#5#H#A# ##O#H#1#(#)### G#D# *#*#/#J#F### G#D# *#9#H#/# %#D#I# '#D#%#J#E#'#F###</w:t>
        <w:t>F#9#E# J#'# ##.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##H#1#(#)# *#*#5#H#A# H#*#*#/#J#F# H#*#9#H#/# %#D#I# '#D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G#E# B#(#D#H#'# ##B#/#3# 4#J#!# A#J# '#D###/#J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(#D#H#'# ##D#'# J#*#.#0# (#9#6#G#E# (#9#6#'#K# ##1#(#'#(#'#K# E#F# /#H#F# '#D#D#G#.</w:t>
        <w:t>J#'# D#5#9#H#(#)# G#0#'# '#D#.#J#'#1#: ##F# J#.#1#,# E#F# B#D#H#(#G#E# ##F# J#C#H#F# ##-#/# E#F#G#E# ##H# /#H#D#)# E#F# /#H#D#G#E# 1#(#'#K# D#(#B#J#)# ##H#1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O#H#1#(#)# B#(#D#*# C#D#E#)# '#D#3#H#'#!# 9#D#I# '#D###B#D# A#J#E#'# (#J#F#G#'#.</w:t>
        <w:t>##O#H#1#(#)# *#.#D#5#*# E#F# F#'#(#D#J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G#*#D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G#'# *#.#D#5#*# E#F# '#D#+#B#'#A#)# '#D#*#J# 5#F#9#*# F#'#(#D#J#H#F# H# G#*#D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,#*#E#9#*# C#D#G#'# 9#D#I# '#D#*#.#D#5# E#F# G#*#D#1# H#F#'#(#D#J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+#B#'#A#*#G#E#'#.</w:t>
        <w:t>H#F#-#F# ##J#6#'#K# (#/###F#'# F#,#*#E#9# 9#D#I# '#D#*#.#D#5# E#F# G#*#D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/###F#'# H#/#H#F# H#9#J# E#F#'# (#*#7#G#J#1# ##F#A#3#F#'# E#F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F#1#J#/# 4#.#5#'#K# J#H#-#/#F#'# (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/###F#'# /#H#F# H#9#J# F#*#.#D#5# E#F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(#:#J# ##F# F#*#.#D#5# E#F# +#B#'#A#)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J#F#'# ##F# F#*#(#J#F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J#F#'# ##F# F#A#C#1# (#'#D#7#'#:#H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/#&amp;#0# F#9#+#1# 9#D#I# '#D#D#G# H#9#D#I# '#D#1#4#/# H#9#D#I# '#D#9#1#H#)# '#D#H#+#B#I#.</w:t>
        <w:t>D#E# ##9#/# ##.#4#I# B#1#B#9#)# '#D#C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*#9#/# *#1#G#(#F#J# '#D#9#(#'#1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*#,#'#H#2#*# E#1#-#D#)# '#D#*#B#D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1#-#D#)# '#D#-#'#,#)# %#D#I# ##F# *#A#3#1# D#J# '#D#C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5#1#*# ##1#I# '#D#H#B#'#&amp;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5#1#*# ##1#I# C#D#E#'#*# '#D#D#G# '#D#0#J#: (%#P# F#Q#N#E#N#'# ##N#E#R#1#O#G#O# %#P#0#N#'# ##N#1#N#'#/#N# 4#N#J#R#&amp;#K#'# ##N#F#R# J#N#B#O#H#D#N# D#N#G#O# C#O#F#R# A#N#J#N#C#O#H#F#O#) [ J#3#: 36/82 ].</w:t>
        <w:t>%#F# %#1#G#'#(# '#D#C#D#E#'#*# %#F#E#'# J#$#+#1# 9#D#I# E#F# D#E# J#C#A#1# (#'#D#7#'#:#H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D#'# J#,#/#J# E#9# E#N#F# *#.#D#5# E#F# 9#(#'#/#)# '#D#7#'#:#H#*#.</w:t>
        <w:t>'#D#*#.#D#5# E#F# '#D#%#C#1#'#G# (#'#*#,#'#G#J#G#:</w:t>
        <w:t>D#'# *#-#'#H#D# ##F# *#1#G#(#F#J# (#'#D#C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C# A#J# 1#9#(# E#F# '#D#7#'#:#H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7#'#:#H#*# D#J#3# 4#.#5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E#9#F#I#.</w:t>
        <w:t>%#F#Q#N# E#N#F# J#*#.#D#5# E#F# 9#(#'#/#)# 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9#(#'#/#)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/#.#D# E#D#C#H#*#'#K# "#.#1#.</w:t>
        <w:t>%#F#C# D#'# *#/#.#D# E#D#C#H#*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E#D#C#)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'# D#E# *#*#.#D#5# E#F# '#D#%#C#1#'#G# (#'#*#,#'#G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*#.#D#5# E#F# '#D#%#C#1#'#G# %#F# D#E# J#.#1#,# E#F# B#D#(#C# -#(# %#C#1#'#G# #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D#'# %#P#C#R#1#N#'#G#N# A#P#J# '#D#/#Q#P#J#F#P#) -#/# A#'#5#D# B#'#7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D#N#3#R#*#N# 9#N#D#N#J#R#G#P#E#R# (#P#E#O#3#N#J#R#7#P#1#M#) [ '#D#:#'#4#J#)#: 88/2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3#D#7#'#F# D#D#%#C#1#'#G# 9#D#I# E#E#D#C#)# '#D#B#D#(#: (##N#A#N###N#F#R#*#N# *#O#C#R#1#P#G#O# '#D#F#Q#N#'#3#N# -#N#*#Q#N#I# J#N#C#O#H#F#O#H#'# E#O#$#R#E#P#F#P#J#F#N#) [ J#H#F#3#: 10/99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C# D#'# *#C#H#F# *#.#D#5#*# E#F# 9#(#'#/#)# '#D#9#(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(#'#/#)# 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(#'#/#)# '#D#7#'#:#H#*# ## %#F# D#E# *#*#.#D#5# E#F# '#D#%#C#1#'#G# (#'#*#,#'#G#J#G#: ##J# ##F# *#*#.#D#5# E#F# ##F# *#C#H#F# E#O#C#1#P#G#'#K# D##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/#&amp;#0# *#*#.#D#5# ##J#6#'#K# E#F# ##F# J#C#H#F# ##-#/# E#C#1#G#'#K# 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 *#*#.#D#5# E#F# G#0#J#F# '#D#'#*#,#'#G#J#F# ## A###F#*# D#'# *#2#'#D# A#J# E#E#D#C#)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'#K# C#'#F# '#D#'#*#,#'#G# '#D#0#J# *#E#+#D#G#.</w:t>
        <w:t>J#F#(#:#J# ##F# ##.#1#,# E#F# /#'#&amp;#1#)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D###/#.#D# A#J# /#'#&amp;#1#)# '#D#1#4#/# &amp; </w:t>
        <w:t>E#'# ##4#/# '#D#'#D#*#(#'#3# '#D#0#J# J#-#5#D# A#J# '#D#'#F#*#B#'#D# E#F# ##-#/# '#D#E#H#B#9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'#B#5#/# (#G#E#'# '#D#3#J#/# H#'#D#9#(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J#3# '#D#E#G#E# ##F# *#C#H#F# 3#J#/#'#K# ##H# 9#(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'#(#/#'#K# ##H# E#9#(#H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 '#D#E#G#E# ##F# *#C#H#F# '#D#E#C#1#P#G# ##H# '#D#E#C#1#N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##C#F#*# G#0#'# ##H# 0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D#'#C#E#'# A#J# E#E#D#C#)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E#D#C#)# '#D#1#9#(# H#'#D#.#H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E#D#C#)# 4#1#J#9#)# '#D#:#'#(# H#'#D#:#/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E#D#C#)# '#D#0#J#F# J#9#*#B#/#H#F# ##F# '#D#%#C#1#'#G# H#3#J#D#)# H###3#D#H#(# D#F#4#1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A#G#E# D#'# J#2#'#D#H#F# A#J# E#E#D#C#)# '#D#:#J# H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##C#'#F#H#'# E#E#'#1#3#'#K# D#D#%#C#1#'#G# ##H# B#'#(#D#'#K# D###F# J#E#'#1#3# '#D#%#C#1#'#G# 9#D#J#G#.</w:t>
        <w:t>D#'# *#F#.#/#9# (#'#D#C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.#/#9#F#C# '#D#*#A#'#3#J#1# H#'#D#4#1#H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9#1#A# '#D###-#H#'#D# '#D#5#H#A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9#1#A# B#H#D#G#E#: � C#F# E#9# '#D#-#B# (#D#'# 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 '#D#.#D#B# (#D#'# F#A#3# �.</w:t>
        <w:t>C#'#F# '#D#5#-#'#(#)# J#B#H#D#H#F# D###5#-#'#(#G#E# E#F# '#D#E#4#1#C#J#F# A#J# -#H#'#1#'#*#G#E#: '#.#D#9# 9#F#C# G#0#G# '#D###H#+#'#F#.</w:t>
        <w:t>E#'# G#H# .#D#9# '#D###H#+#'#F###</w:t>
        <w:t>'#D#.#1#H#,# E#F# E#E#D#C#)# '#D#%#C#1#'#G# D#'# J#-#*#'#,# %#D#I# /#H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%#D#I# E#E#D#C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%#D#I# -#E#'#J#)#.</w:t>
        <w:t>D#B#/# .#1#,# (#D#'#D# E#F# E#E#D#C#)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.#1#,#*# 3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'#F# (#9#6# '#D#F#'#3# J#4#H#G#H#F# -#'#D#)# (#D#'#D# H#3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0#D#C# J#9#H#/# %#D#I# ##F#G#E# D#E# J#0#H#B#H#'# 7#9#E# '#D#1#4#/# H#D#'# -#D#'#H#)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7#E###F#J#F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9#1#A#H#'# '#D#-#'#D#)# '#D#*#J# J#9#J#4#G#'# E#F# J#C#A#1# (#'#D#B#H#)# H#J#*#.#D#5# E#F# E#E#D#C#)# 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O#.#1#,# E#F# '#D#.#H#A# %#D#I# '#D###E#F# %#D#'#Q# '#D#A#G#E# '#D#5#-#J#-#: (H#N#C#N#J#R#A#N# ##N#.#N#'#A#O# E#N#'# ##N#4#R#1#N#C#R#*#O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'# *#N#.#N#'#A#O#H#F#N# ##N#F#Q#N#C#O#E#R# ##N#4#R#1#N#C#R#*#O#E#R# (#P#'#D#D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N#'# D#N#E#R# J#O#F#N#2#Q#P#D#R# (#P#G#P# 9#N#D#N#J#R#C#O#E#R# 3#O#D#R#7#N#'#F#K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##N#J#Q#O# '#D#R#A#N#1#P#J#B#N#J#R#F#P# ##N#-#N#B#Q#O# (#P#'#D###E#R#F#P# %#P#F#R# C#O#F#*#O#E#R# *#N#9#R#D#N#E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Q#N#0#P#J#F#N# "#E#N#F#O#H#'# H#N#D#N#E#R# J#N#D#R#(#P#3#O#H#'# %#P#J#E#N#'#F#N#G#O#E#R# (#P#8#O#D#R#E#M# ##O#H#R#D#N#&amp;#P#C#N# D#N#G#O#E#R# '#D#R###N#E#R#F#O# H#N#G#O#E#R# E#O#G#R#*#N#/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*#P#D#R#C#N# -#O#,#Q#N#*#O#F#N#'# "#*#N#J#R#F#N#'#G#N#'# %#P#(#R#1#N#'#G#P#J#E#N# 9#N#D#N#I# B#N#H#R#E#P#G#P# F#N#1#R#A#N#9#O# /#N#1#N#,#N#'#*#M# E#N#F#R# F#N#4#N#'#!#O#) [ '#D###F#9#'#E#: 6/81-83 ].</w:t>
        <w:t>C#J#A# F#.#1#,# E#F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(#*#9#/# 9#F#G### C#J#A# F#.#1#,# '#D#%#C#1#'#G# E#F# B#D#H#(#F#'# H#F#F#(#0#G# (#9#J#/#'#K### C#J#A# F#.#D#9# G#0#'# '#D#H#+#F# E#F# '#D#B#D#(### %#F# B#D#(#'#K# A#J#G# G#0#'# '#D#H#+#F# D#'# J#E#C#F# ##F# J#/#.#D# %#D#J#G# '#D##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E#C#F# ##F# *#-#D# A#J#G# '#D#G#/#'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E#C#F# ##F# J#3#*#E#3#C# (#'#D#9#1#H#)# '#D#H#+#B#I#.</w:t>
        <w:t>'#D#%#C#1#'#G# H#'#D#*#:#J#J#1#</w:t>
        <w:t>E#'# G#0#'# '#D#4#J#!# '#D#B#0#1### %#D#I# G#0#G# '#D#/#1#,#)# *#7#1#/# '#D#1#4#/# H#*#9#'#/#J#G# H#*#F#'#5#(#G# '#D#9#/#'#!###</w:t>
        <w:t>*###E#D# E#5#J#(#)# '#D#%#C#1#'#G# ,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5#J#(#)# '#D#%#C#1#'#G# ##F# *#C#H#F# E#C#1#P#G#'#K# ##H# B#'#(#D#'#K# D#D#%#C#1#'#G# ##H# ##F# J#C#H#F# /#'#.#D#'#K# %#D#I# B#D#(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3###D# 1#3#H#D# '#D#D#G# r� ##-#/# ##5#-#'#(#G# '#D#0#J#F# ##9#D#F#H#'# .#D#'#A# E#9#*#B#/#G#E# B#'#&amp;#D#'#K#: � C#J#A# *#,#/# B#D#(#C### � B#'#D# ## E#7#E#&amp;#F#'#K# (#'#D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'#D# D#G#: � D#'# 9#D#J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9#'#/#H#'# A#9#/# � (1).</w:t>
        <w:t>D#E# J#$#E#F# (###F# '#D#%#C#1#'#G# J#O#-#/#+# *#:#J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##F#G# J#E#C#F# ##F# J#C#H#F# 7#1#J#B#'#K# %#D#I# '#D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J#$#E#F# (#'#D#7#'#:#H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.#*#D#7# 9#D#J#G# '#D#1#4#/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2#'#D# E#$#E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D#(#G# E#O#7#E#&amp;#F# (#'#D#%#J#E#'#F# (###F# '#D#%#C#1#'#G# D#J#3# E#F# '#D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%#C#1#'#G# G#H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,#G#D# '#D#E#7#(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6#D#'#D# '#D#E#(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3#(#J#D# '#D#E#H#/#J# %#D#I# '#D#G#D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6#/# '#D#1#4#/# H#6#/# '#D#%#J#E#'#F# (#'#D#D#G#: (D#'# %#P#C#R#1#N#'#G#N# A#P#J# '#D#/#Q#P#J#F#P# B#N#/#R# *#N#(#N#J#Q#N#F#N# '#D#1#Q#O#4#R#/#O# E#P#F#R# '#D#:#N#J#Q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E#N#F#R# J#N#C#R#A#O#1#R# (#P#'#D#7#Q#N#'#:#O#H#*#P# H#N#J#O#$#R#E#P#F#R# (#P#'#D#D#G#P# A#N#B#N#/#R# '#3#R#*#N#E#R#3#N#C#N# (#P#'#D#R#9#O#1#R#H#N#)#P# '#D#R#H#O#+#R#B#N#I# D#'# '#F#A#P#5#N#'#E#N# D#N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'#D#D#G#O# 3#N#E#P#J#9#L# 9#N#D#P#J#E#L#) [ '#D#(#B#1#)#: 2/256 ].</w:t>
        <w:t>%#F# '#D#4#J#7#'#F# J#.#H#A# ##H#D#J#'#!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J#2#J#F# D#G#E# ##F#G# J#,#9#D#G#E# J#B#9#H#F# A#J# '#D#H#G#E# '#D#B#'#*#D# A#J#2#J#F# D#G#E# '#D#%#C#1#'#G# H#'#D#B#G#1# H#'#D#7#'#:#H#*# H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B#7#9# 9#D#J#G#E# '#D#7#1#J#B# (#%#J#G#'#E#G#E# (###F# '#D#%#C#1#'#G# J#E#C#F# ##F# J#C#H#F# 3#(#J#D#'#K# %#D#I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O#.#N#J#Q#P#D# %#D#J#G#E# ##F# '#D#%#C#1#'#G# J#E#C#F# ##F# J#5#F#9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2#'#D# J#.#/#9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9#/# ##F# /#.#D#F#'# '#D#B#1#F# '#D#.#'#E#3# 9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##F# '#D#%#C#1#'#G# J#E#C#F# ##F# J#C#H#F# 7#1#J#B#'#K# %#D#I# '#D#1#4#/#.</w:t>
        <w:t>D#'# J#E#C#F# D#D#%#C#1#'#G# %#D#'# ##F# J#C#H#F# 7#1#J#B#'#K# %#D#I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$#/#J# %#D#'# %#D#I# '#D#7#'#:#H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C#1#'#G# (#9#/# *#,#1#(#)# ##C#+#1# E#F# ##D#A# H###1#(#9# E#&amp;#)# 9#'#E# D#E# J#$#/# %#D#I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D#'# *#C#A#J# C#D# G#0#G# '#D#*#,#'#1#(### ##E# ##F#G# -#B# 9#D#J#F#'# '#D#B#H#D# (###F# '#D#D#G# D#F# J#E#D#Q#N# H#D#F# J#.#1#B# 3#F#F#G# E#F# ##,#D# ##G#H#'#&amp;#F#'# H#:#A#D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,#9#D# E#F# '#D#:#J# 1#4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E#F# '#D#7#'#:#H#*# %#J#E#'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,#9#D# 3#(#J#D# '#D#1#4#/# %#C#1#'#G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-#H#Q#D# '#D#%#C#1#'#G# %#D#I# 1#4#/#.</w:t>
        <w:t>(#J#F# '#D#E#9#'#F#J# H#'#D###D#A#'#8#</w:t>
        <w:t>D#F# *#*#:#J#1# 3#F#F# '#D#D#G# E#G#E#'# *#D#'#9#(#F#'# (#'#D###D#A#'#8# H#'#D#C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G#E#'# :#J#1#F#'# E#F# E#9#'#F#J#G#'# H###D#(#3#F#'# '#D#:#J# ##3#E#'#!# '#D#1#4#/# H#'#D#%#J#E#'#F# H#'#D#%#3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F# J#*#:#J#1# '#D#:#J# %#D#I# 1#4#/# E#F# ##,#D# .#'#7#1# '#D#E#3#D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D#F# J#*#-#H#D# 1#4#/# '#D###H#1#(#J#J#F# %#D#I# :#J#Q#M# E#F# ##,#D# 2#1#B#)# 9#J#H#F#G#E#.</w:t>
        <w:t>%#F#G#E# -#J#F# *#1#C#H#'# '#D#%#C#1#'#G# /#.#D#H#'# A#J# '#D#1#4#/# H#'#D#'#B#*#5#'#/# H#'#D#*#H#A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1#,#H#'# E#F# '#D#*#(#0#J#1#: (E#F# 7#D#(# '#D#E#9#'#F#J# E#F# '#D###D#A#'#8# 6#'#9# H#G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C#E#F# '#3#*#/#(#1# '#D#:#1#(# H#G#H# J#7#D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B#1#1# '#D#E#9#'#F#J# ##H#D#'#K# A#J# 9#B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##*#(#9# '#D#E#9#'#F#J# '#D###D#A#'#8# A#B#/# '#G#*#/#I# �.</w:t>
        <w:t>G#0#G# '#D#E#9#'#F#J# D#E#9#*# A#J# 0#G#F# ##(#J# -#'#E#/# '#D#:#2#'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(#D# ##D#A# 9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(#D# 3#H#3#J#1# H#3#J#1#D# H#*#4#H#E#3#C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(#D# G#J#/#,#1# H#F#J#*#4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E# C#'#F# -#,#E#G#'# A#J# 0#G#F# '#D#:#2#'#D#J#####</w:t>
        <w:t>3#J#8#D# '#D#D#:#H#J#H#F# H#'#D#D#3#'#F#J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9#1#A#*# E#F#G#E# H#E#F# D#E# ##9#1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'#&amp;#E#J#F# 9#D#I# H#,#H#G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/#'#E#H#'# J#8#F#H#F# ##F# '#D#C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G#E#'# 5#'#1# D#G#'# E#F# %#4#9#'#9# ##H# .#A#H#*# H#'#F#7#A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G#E#'# A#*#-#*# E#F# ##(#H#'#(#M# H#.#J#'#D#'#*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##:#D#B#*# E#F# E#,#'#D#'#*# ## *#-#E#D# '#D#-#B#J#B#)#.</w:t>
        <w:t>3#J#8#D#H#F# (#9#J#/#J#F# 9#F# '#D#-#B#J#B#)# E#'# /#'#E#H#'# J#-#3#(#H#F# ##F# '#D#C#D#E#'#*# *#-#*#H#J# '#D#-#B#J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E#'# D#E# J#5#D#H#'# %#D#I# ##F# '#D#-#B# A#J# '#D#H#'#B#9#. </w:t>
        <w:t>B#/# *#.#(#1# '#D#C#D#E#'#*# 9#F# '#D#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*#.#(#1# 9#F# 9#C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C#D#E#'#*# D#'# B#/#1#)# D#G#'# 9#D#I# *#:#J#J#1# '#D#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E#'# '#D#H#'#B#9# G#H# '#D#0#J# J#5#-#-# '#D#C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5#-#-# '#D#E#A#'#G#J#E# 9#F# '#D#D#G# H#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0#J# J#9#7#J# B#J#E#)# -#B#J#B#J#)# D#C#D#E#'#*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'#D#(#-#+# H#'#D#F#8#1# %#D#I# '#D#H#B#'#&amp;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'#D#*#'#1#J#.# H#'#D###-#/#'#+#.</w:t>
        <w:t>D#F# J#*#9#D#E# ##-#/# '#D#3#(#'#-#)# E#F# C#*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D#G# ,#9#D# *#9#D#E# '#D#3#(#'#-#)# A#J# '#D#E#'#!#.</w:t>
        <w:t>%#F#G# *#9#'#D#I# ##E#1#F#'# (#'#D#3#J#1# A#J# '#D###1#6# H#'#D#F#8#1# A#J# C#J#A# (#/##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3#*#7#J#9# ##-#/#Q# ##F# J#9#1#A# C#J#A# (#/### '#D#.#D#B# E#F# C#*#'#(# %#D#'# C#*#'#(# '#D#.#D#B#.</w:t>
        <w:t>+#C#D#*#C#E# ##E#G#'#*#C#E# ##J#G#'# '#D#D#:#H#J#H#F# H#'#D#D#3#'#F#J#H#F# H#'#D#3#J#E#J#'#&amp;#J#H#F#!! ##H#D#J#3# G#$#D#'#!# ## ##G#D# '#D#C#*#(# '#D#3#E#'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##J#/#J#G#E# '#D#C#*#(# (#,#E#J#9# '#D#D#:#'#*# H#D#'# J#F#*#A#9#H#F# E#E#'# A#J#G#'# (#4#J#!#.</w:t>
        <w:t>%#F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G#E#'# B#'#D# '#D#B#'#&amp;#D#H#F# 9#F# C#J#A#J#)# (#/#!# '#D#.#D#B# ## D#F# F#9#1#A# 0#D#C# %#D#'# (#4#G#'#/#)# '#D#.#D#B# 0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F#B#6#N# B#H#D# B#H#D#'#K# %#D#'# %#0#'# C#'#F# E#1#,#9#G# E#F# '#D#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:#J#1# '#D#F#'#3# "#1#'#!#G#E# H#E#'# (###F#A#3#G#E# %#D#'# (#%#-#5#'#!# 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B#'#F#H#F# '#D#F#'#A#9# H#'#D###F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B#'#F#H#F# '#D#2#(#/#.</w:t>
        <w:t>B#'#F#H#F# '#D#2#(#/# G#H# '#D#0#J# 5#F#9# '#D#3#H#B# '#D###H#1#(#J#)# '#D#E#4#*#1#C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0#J# 0#G#(# (#(#F#'#!# '#D#-#J#'#)# '#D#B#'#&amp;#E# 9#D#I# '#D#%#C#1#'#G# H#'#D#:#J# H#'#D#7#'#:#H#*# H#'#D#(#:#J# ,#A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G# E#C#+# 9#F#/#G#E# '#D###F#A#9# H#'#D###(#B#I#.</w:t>
        <w:t>%#F#G# B#'#F#H#F# '#D###F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F#H#F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F#H#F# '#D#'#B#*#5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F#H#F# 9#/#E# %#G#/#'#1# '#D#7#'#B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G# J#(#F#H#F# ##H#1#(#)# '#D#-#/#J#+#)# '#D#E#H#-#/#)# *#-#*# 8#D# ##E#F# H#G#/#'#J#)# '#D#D#'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B#/# *#(#J#F# 9#F#/#G#E# '#D#1#4#/# E#F# '#D#:#J#.</w:t>
        <w:t>%#F# B#H#'#F#J#F# '#D#D#G# D#'# *#F#8#1# %#D#I# ##3#E#'#!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B#*#6#'#G#'# ##F# '#D#0#J#F# J#F#8#1#H#F# %#D#I# ##-#/#'#+# '#D#C#H#F# H#'#D#*#'#1#J#.# ## J#3#*#7#J#9#H#F# ##F# J#1#H#'# '#D###1#4#/# H#%#F# D#E# J#B#(#D#H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9#,#2#H#'# 9#F# B#(#H#D#G# A#%#F# *#C#'#D#J#A# 9#/#E# B#(#H#D#G# 3#*#9#D#E#G#E# ##F# J#B#(#D#H#'# '#D#1#4#/# 1#:#E#'#K# 9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7#H#9#'#K# ##H# C#1#G#'#K#.</w:t>
        <w:t>'#D#'#*#-#'#/# '#D#3#H#A#J#*#J# H#'#D#%#C#1#'#G#.</w:t>
        <w:t>E#F# 0#'# '#D#0#J# 3#J#C#H#F# ,#'#3#H#3#'#K# 9#D#I# '#D#B#D#H#(### A#J#.#1#,# D#F#'# E#F#G#'# '#D#9#H#'#E#D# '#D#*#J# *#,#9#D# '#D#F#'#3#: (H#N#%#P#F#R# J#N#1#N#H#R#'# 3#N#(#P#J#D#N# '#D#1#Q#O#4#R#/#P# D#'# J#N#*#Q#N#.#P#0#O#H#G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3#N#(#P#J#D#N# '#D#:#N#J#Q#P# J#N#*#Q#N#.#P#0#O#H#G#O# 3#N#(#P#J#D#'#K#) [ '#D###9#1#'#A#: 7/146 ].</w:t>
        <w:t>D#E#'#0#'# D#'# B#/#1#)# D#D#9#'#D#E# '#D#%#3#D#'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3#'#&amp;#1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3#D#H#C# 3#(#J#D# '#D#1#4#/###</w:t>
        <w:t>D#E#'#0#'# *#E#2#B# '#D#'#*#-#'#/# '#D#3#H#A#J#*#J# H#*#A#3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'#0#'# D#'# F#3#*#7#J#9# ##F# F#B#1#'# '#D#'#*#-#'#/# '#D#3#H#A#J#*#J###</w:t>
        <w:t>G#F#'#C# 3#(#(# H#'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##F# '#D#*#'#1#J#.# '#D#E#B#/#3# *#-#H#D# %#D#I# /#F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'#1# F#8#1#F#'# E#+#D# F#8#1# F#J#*#4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.#*#D#7# 9#D#J#F#'# '#D#E#B#/#3# (#'#D#/#F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F#B#D#*# D#C# 3#'#(#B#'#K# E#A#G#H#E# F#J#*#4#G# 9#F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A#G#H#E# '#(#F# .#D#/#H#F# ##J#6#'#K#.</w:t>
        <w:t>C#J#A# F#A#G#E# D#E#'#0#'# 9#,#2# '#D#'#*#-#'#/# '#D#3#H#A#J#*#J# 9#F# -#D# E#4#C#D#*#G# (#'#D#1#4#/### ##D#E# J#C#F# (#%#E#C#'#F#G#E# ##F# J#*#-#H#D#H#'# E#F# '#D#:#J# %#D#I# '#D#1#4#/### E#F# '#D#%#C#1#'#G# '#D#0#J# E#'#1#3#H#G# 3#(#9#J#F# 9#'#E#'#K#.</w:t>
        <w:t>G#D# C#'#F# (#%#E#C#'#F#G#E# ##F# J#*#-#H#D#H#'# E#F# '#D#:#J# %#D#I# '#D#1#4#/###</w:t>
        <w:t>F#9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(#%#E#C#'#F#G#E# 0#D#C# D#H# *#E#C#F#H#'# E#F# A#G#E# '#D#*#'#1#J#.# H#%#A#G#'#E#G# D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'#3#*#7#'#9#H#'# ##F# J#1#H#G# (###9#J#F#G#E#. D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C#A#J# ##F# J#1#H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1#$#J#)# '#D#9#J#F# D#'# B#J#E#)# D#G#'# E#9# 3#J#7#1#)# '#D#H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4#E#3# /#D#J#D# 9#D#I# ##F# '#D#1#$#J#)# .#'#/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%#E#C#'#F# '#D#%#F#3#'#F# ##F# J#C#0#(# 9#J#F#G# A#J# 3#(#J#D# 3#J#7#1#)# '#D#%#:#1#'#!#: (H#N#D#N#H#R# F#N#2#Q#N#D#R#F#N#'# 9#N#D#N#J#R#C#N# C#P#*#N#'#(#K#'# A#P#J# B#P#1#R#7#N#'#3#M# A#N#D#N#E#N#3#O#H#G#O# (#P###N#J#R#/#P#J#G#P#E#R# D#N#B#N#'#D#N# '#D#Q#N#0#P#J#F#N# C#N#A#N#1#O#H#'# %#P#F#R# G#N#0#N#'# %#P#D#'#Q# 3#P#-#R#1#L# E#O#(#P#J#F#L#) [ '#D###F#9#'#E#: 6/7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D#'# J#O#$#R#E#P#F#O#H#F#N# (#P#G#P# H#N#B#N#/#R# .#N#D#N#*#R# 3#O#F#Q#N#)#O# '#D###H#Q#N#D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H#R# A#N#*#N#-#R#F#N#'# 9#N#D#N#J#R#G#P#E#R# (#N#'#(#K#'# E#P#F#R# '#D#3#Q#N#E#N#'#!#P# A#N#8#N#D#Q#O#H#'# A#P#J#G#P# J#N#9#R#1#O#,#O#H#F#N# D#N#B#N#'#D#O#H#'#: %#P#F#Q#N#E#N#'# 3#O#C#Q#P#1#N#*#R# ##N#(#R#5#N#'#1#O#F#N#'# (#N#D#R# F#N#-#R#F#O# B#N#H#R#E#L# E#N#3#R#-#O#H#1#O#H#F#N#) [ '#D#-#,#1#: 15/13-1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3#N#-#N#1#O#H#'# ##N#9#R#J#O#F#N# '#D#F#Q#N#'#3#P# H#N#'#3#R#*#N#1#R#G#N#(#O#H#G#O#E#R#) [ '#D###9#1#'#A#: 7/116 ].</w:t>
        <w:t>E#'# '#D#0#J# 3#J#7#1# 9#D#I# '#D#E#3#D#E#J#F### E#'# '#D#0#J# 3#J#7#1# 9#D#I# '#D#'#*#-#'#/# '#D#3#H#A#J#*#J### -#J#F# D#E# J#*#E#C#F#H#'# E#F# '#D#*#-#H#D# %#D#I# '#D#1#4#/#.</w:t>
        <w:t>%#F# E#4#C#D#)# 3#J#7#1#)# '#D###A#C#'#1# '#D#*#J# 7#'#D# 9#D#J#G#'# '#D###E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4#C#D#)#L# 5#9#(#)# '#D#2#H#'#D# A#J# E#/#)# H#,#J#2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C#A#J# ##F# F#B#H#D#: 3#J#7#1#)# '#D###A#C#'#1# ## (#D# 9#D#J#F#'# ##F# F#F#8#1# %#D#I# '#D#"#D#J#'#*# '#D#*#J# J#*#5#1#A# '#D#F#'#3# 9#D#I# ##3#'#3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%#D#I# "#D#J#)# '#D#-#(# H#'#D#C#1#G#. </w:t>
        <w:t>%#F# 3#J#7#1#)# '#D#%#C#1#'#G# 9#D#I# '#D#'#*#-#'#/# '#D#3#H#A#J#*#J# H#D#Q#N#/#*# 9#F#/# 4#9#H#(#G# C#O#1#G#'#K# D#E# *#3#*#7#9# ##F# *#-#/#Q#N# E#F#G# C#D# '#D#H#3#'#&amp;#D# '#D#E#*#'#-#)# E#F# 9#E#D#J#'#*# *#:#J#J#1# E#'# (#'#D##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 C#'#F#H#'# B#/# A#B#/#H#'# '#D#+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7#1#*# 9#D#J#G#E# '#D###A#C#'#1# '#D#*#J# *#$#/#J# (#'#D#%#F#3#'#F# %#D#I# '#D#G#D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-#J#+# H#5#D#H#'# %#D#I# /#1#,#)# '#D#'#3#*#:#F#'#!# 9#F# '#D#-#J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6#D#'#K# 9#F# '#D###E#H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9#H#/#H#'# J#F#8#1#H#F# %#D#I# '#D#1#(#-# H#'#D#.#3#'#1#)#.</w:t>
        <w:t>%#F# '#D#%#F#3#'#F# '#D#0#J# 3#J#7#1#*# 9#D#J#G# '#D#C#1#'#G#J#)# D#E# H#D#F# J#B#/#1# 9#D#I# '#D#*#A#C#J#1# H#'#D#3#J#7#1#)# 9#D#I# E#3#J#1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J#A#B#/# '#D#B#/#1#)# 9#D#I# '#D#*#A#C#J#1# '#D#G#'#/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5#'#(# (#'#D#1#9#(# H#'#D#G#1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-#/#+# G#0#'# (#4#C#D# .#'#5# 9#F#/# '#D#0#J#F# D#E# J#*#9#H#/#H#'# 9#D#I# '#D#E#4#'#1#C#)# A#J# '#*#.#'#0# '#D#B#1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'#D#B#1#'#1# J#*#.#0# A#J# :#J#(#*#G#E#.</w:t>
        <w:t>%#F# 9#/#E# '#D#+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J# *#1#'#C#E#*# 9#D#J#G#E# 9#(#1# '#D#3#F#J#F# D#E# *#E#C#F#G#E# E#F# '#*#.#'#0# B#1#'#1# '#D#%#(#B#'#!# 9#D#I# '#D#'#*#-#'#/# A#J#E#'# (#J#F#G#E#.</w:t>
        <w:t>J#E#C#F# %#,#1#'#!# '#.#*#(#'#1# 9#D#I# 9#J#F#'#*# E#F# '#D#F#'#3# D#B#J#'#3# /#1#,#)# 3#J#7#1#)# '#D###A#C#'#1# H#'#D#'#3#*#E#1#'#1# 9#D#I# '#D#.#7###.</w:t>
        <w:t>##8#F# ##F#G# J#A#J#/#F#'# ##F# F#9#1#A# ##F#Q# ##-#/#'#K# E#F#G#E# D#E# J#C#F# B#'#/#1#'#K# 9#D#I# %#J#B#'#A# '#F#G#J#'#1# '#D#'#*#-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-#'#H#D# (#9#6#G#E# ##F# J#(#B#H#G# (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##H#'#F# C#'#F# B#/# A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'#H#D# (#9#6#G#E# ##F# J#(#B#H#G# (#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'#D#+#B#)# C#'#F#*# B#/# A#B#/#*# H#6#'#9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'#F# -#C#E# '#D#*#'#1#J#.# G#H# '#D#*#E#2#B#.</w:t>
        <w:t>%#F# '#D#%#E#C#'#F#J#'#*# '#D#*#:#J#J#1#J#)# D#'# *#9#*#(#1# '#D###E#1# E#3#*#-#J#D#'#K# ##H# 3#G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*#9#*#(#1#G# ,#G#H#/#'#K# E#-#/#/#)# A#J# 2#E#F# D#'# J#E#C#F# *#,#'#H#2#G#.</w:t>
        <w:t>'#D#5#J#F#J#H#F# (#J#F# '#D#%#C#1#'#G# H#'#D#1#4#/#</w:t>
        <w:t>D#9#D# '#D#5#J#F#J#J#F# -#'#H#D#H#'# ##H# J#-#'#H#D#H#F# ##F# J#B#H#E#H#'# (#9#(#H#1# '#D###2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(#E#'# C#'#F#*# '#D#+#H#1#)# '#D#+#B#'#A#J#)# E#-#'#H#D#)# D#*#,#'#H#2# '#D###2#E#)# H#'#D#'#F#*#B#'#D# %#D#I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D# J#E#C#F# D#D#5#J#F# ##F# *#A#9#D# 0#D#C### G#D# *#C#H#F# '#D#5#J#F# B#H#E# J#H#F#3### G#D# J#*#E#C#F# '#D#5#J#F#J#H#F# E#F# *#A#'#/#J# '#D#9#0#'#(# E#+#D# E#'# *#A#'#/#'#G# B#H#E# J#H#F#3###</w:t>
        <w:t>D#E# J#0#C#1# '#D#B#1#"#F# ##E#)# H#D#'# B#H#E#'#K# *#E#C#Q#F#H#'# E#F# *#A#'#/#J# '#D#9#0#'#(# H#'#D#*#9#D#E# E#F# '#D#*#'#1#J#.# %#D#'# B#H#E# J#H#F#3#.</w:t>
        <w:t>##1#J#/# ##F# ##7#(#B# B#1#'#!#*#J# D#D#B#1#"#F# 9#D#I# H#,#G#J#F#: B#1#'#!#)# %#D#G#J#)# H#B#1#'#!#)# (#4#1#J#)# ## 9#D#I# B#5#)# B#H#E# J#H#F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'#D#B#1#"#F# 9#D#I# ##3#'#3# ##F# E#1#,#9#G# G#H# '#D#H#'#B#9#.</w:t>
        <w:t>'#B#1### '#D#"#J#'#*# '#D#*#J# 3###3#H#B#G#'# D#C# 9#D#I# ##3#'#3# '#D#H#'#B#9# '#D###1#6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9#D#I# ##3#'#3# '#D#.#H#'#1#B#J# '#D#A#H#B#J# '#D#9#D#H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J#A#5#D# '#D#9#H#'#B#(# 9#F# '#D###-#/#'#+#.</w:t>
        <w:t>C#J#A# 3#F#9#J#/# %#D#I# '#D#F#'#3# %#E#C#'#F# B#1#'#!#)# '#D#B#1#"#F# 9#D#I# ##3#'#3# ##1#6#J###</w:t>
        <w:t>C#'#F# '#(#F# *#J#E#J#)# J#B#H#D# A#J# (#9#6# '#D###-#J#'#F#: ##F#'# D#'# ##3#*#4#G#/# (#'#D#B#1#"#F# C#J# *#B#(#D#G# D###F#G# 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##3#H#B# ##A#C#'#1# '#D#B#1#"#F# 9#D#I# ##3#'#3# '#D#E#F#7#B# H#'#D#9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F#7#B# J#-#'#,#Q# '#D#E#F#7#B#. H#F#-#F# F#B#H#D# (#D#:#)# 9#5#1#F#'# '#D#J#H#E#: %#F#F#'# F#3#*#4#G#/# (#'#D#B#1#"#F# 9#D#I# ##3#'#3# H#9#J# *#'#1#J#.#J# D#'# E#J#*#'#A#J#2#J#B#J#.</w:t>
        <w:t xml:space="preserve">'#D#B#1#'#!#*#'#F# '#D#*#'#1#J#.#J#)# H#'#D#E#'#H#1#'#&amp;#J#)# D#D#B#1#"#F# </w:t>
        <w:t>'#D#B#1#"#F# J#4#J#1# %#D#I# H#,#H#/# "#.#1#*#J#F#: "#.#1#)# A#J# '#D#/#F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"#.#1#)# (#9#/# G#0#G# '#D#/#F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 '#D#F#'#3# D#'# J#9#1#A#H#F# E#F# '#D#B#1#"#F# %#D#'# "#.#1#)# E#'# (#9#/# '#D#/#F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1#"#F# J#4#J#1# %#D#I# '#D#"#.#1#*#J#F# -#J#F# J#B#H#D# 9#F# '#D#0#J#F# J#*#D#'#9#(#H#F# (#'#D#B#'#F#H#F#: (A#N#E#N#'# ,#N#2#N#'#!#O# E#N#F#R# J#N#A#R#9#N#D#O# 0#N#D#P#C#N# E#P#F#R#C#O#E#R# %#P#D#'#Q# .#P#2#R#J#L# A#P#J# '#D#R#-#N#J#N#'#)#P# '#D#/#Q#O#F#R#J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J#N#H#R#E#N# '#D#R#B#P#J#N#'#E#N#)#P# J#O#1#N#/#Q#O#H#F#N# %#P#D#N#I# ##N#4#N#/#Q#P# '#D#R#9#N#0#N#'#(#P#) [ '#D#(#B#1#)#: 2/8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G# '#D#"#J#)# *#/#D# 9#D#I# H#,#H#/# 9#0#'#(#J#F#: 9#0#'#(# A#J# '#D#-#J#'#)# '#D#/#F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0#'#(# A#J# '#D#"#.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H#,#H#/# E#C#'#A###*#J#F#: E#C#'#A###)# A#J# '#D#/#F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C#'#A###)# A#J# '#D#"#.#1#)#.</w:t>
        <w:t>H#B#'#D# *#9#'#D#I# A#J# '#D#B#1#"#F# 9#F# '#D#0#J#F# J#E#F#9#H#F# '#D#9#D#E#: (D#N#G#O#E#R# A#P#J# '#D#/#Q#O#F#R#J#N#'# .#P#2#R#J#L# H#N#D#N#G#O#E#R# A#P#J# '#D#"#.#P#1#N#)#P# 9#N#0#N#'#(#L# 9#N#8#P#J#E#L#) [ '#D#(#B#1#)#: 2/11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D#: (D#P#F#O#0#P#J#B#N#G#O#E#R# 9#N#0#N#'#(#N# '#D#R#.#P#2#R#J#P# A#P#J# '#D#R#-#N#J#N#'#)#P# '#D#/#Q#O#F#R#J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9#N#0#N#'#(#O# '#D#"#.#P#1#N#)#P# ##N#.#R#2#N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G#O#E#R# D#'# J#O#F#R#5#N#1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##N#E#Q#N#'# +#N#E#O#H#/#O# A#N#G#N#/#N#J#R#F#N#'#G#O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'#3#R#*#N#-#N#(#Q#O#H#'# '#D#R#9#N#E#N#I# 9#N#D#N#I# '#D#R#G#O#/#N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##N#.#N#0#N#*#R#G#O#E#R# 5#N#'#9#P#B#N#)#O# '#D#R#9#N#0#N#'#(#P# '#D#R#G#O#H#F#P# (#P#E#N#'# C#N#'#F#O#H#'# J#N#C#R#3#P#(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F#N#,#Q#N#J#R#F#N#'# '#D#Q#N#0#P#J#F#N# "#E#N#F#O#H#'# H#N#C#N#'#F#O#H#'# J#N#*#Q#N#B#O#H#F#N#) [ A#5#D#*#: 41/16-18 ].</w:t>
        <w:t>H#C#E#'# ##F#F#'# F#-#1#5# 9#D#I# '#D#*#E#C#F# E#F# B#1#'#!#)# '#D#B#1#"#F# (#'#D#B#1#'#!#*#J#F# ## C#0#D#C# D#'# (#/# E#F# '#D#B#1#'#!#)# '#D#/#F#J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##3#'#3# 9#H#'#B#(# '#D###A#C#'#1# H#'#D###A#9#'#D# A#J# '#D#/#F#J#'# B#(#D# '#D#"#.#1#)#.</w:t>
        <w:t>%#F# 9#/#E# A#G#E# G#0#G# '#D#B#1#'#!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/#E# 1#(#7# '#D#F#,#'#)# '#D###.#1#H#J#)# (#'#D#F#,#'#)# '#D#/#F#J#H#J#)# ## 9#7#Q#D# '#D#'#3#*#A#'#/#)# E#F# 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J#4#J#1# (#H#6#H#-# %#D#I# ##F# C#D# 9#E#D# D#G# E#C#'#A###)# 9#8#J#E#)# A#J# '#D#"#.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G# E#C#'#A###)# C#(#J#1#)# A#J# '#D#/#F#J#'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C# (#'#D#F#3#(#)# D#D#9#0#'#(#.</w:t>
        <w:t>A#B#1#'#!#)# '#D#B#1#"#F# B#1#'#!#)# *#'#1#J#.#J#)# ##1#6#J#)# /#F#J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9#J#/# %#D#J#G# -#J#H#J#*#G# E#F# ,#/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(#'#D#F#3#(#)# D#D#0#J#F# J#$#E#F#H#F# (#'#D#"#.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J#3# 3#G#D#'#K# *#:#J#J#1# '#D###A#C#'#1# '#D#*#J# 3#J#7#1#*# .#D#'#D# B#1#H#F# 7#H#J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9#/#/# C#(#J#1# E#F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D#-#8#'#*#. H#D#0#D#C# A#%#F# C#D#E#'#*#J# G#0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F#*# D#'# ##B#H#D#: %#F#G#'# D#'# *#A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F#J# ##B#H#D#: %#F# ,#/#H#'#G#'# B#D#J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/# *#$#+#1# A#J# ##A#1#'#/# B#D#'#&amp;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1#A#9# E#3#*#H#'#G#E# B#D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*#-#/#+# D#G#E# 1#C#2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 G#0#'# 3###8#D# ##*#'#(#9# E#3#J#1#*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(#G# '#D#F#'#3# '#D#0#J#F# D#E# J#*#9#D#E#H#'# *###H#J#D# '#D#B#1#"#F# (#9#/#.</w:t>
        <w:t>%#F# '#D#9#'#D#E# '#D#%#3#D#'#E#J# D#F# J#3#*#J#B#8# /#H#F# 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E#3#D#E#H#F# E#*#E#3#C#H#F# (#G# *#E#3#C#'#K# 4#/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E# '#D#-#B# A#J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E#3#C#G#E# :#J#1# B#'#(#D# D###F# J#2#D#2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9#D#J#F#'# ##F# F#9#D#E#G#E# *###H#J#D# '#D#C#*#'#(# 9#D#I# ##3#'#3# 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3#H#D# '#D#D#G# r� /#9#'# D#'#(#F# 9#E#G# 9#(#/# '#D#D#G# (#F# 9#(#'#3# B#'#&amp;#D#'#K#: � '#D#D#G#E# A#B#G# A#J# '#D#/#J#F# H#9#D#E#G# '#D#*###H#J#D# � 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(#/# E#F# *###H#J#D# '#D#C#*#'#(# 9#D#I# ##3#'#3# '#D#9#H#'#B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D#'# J#H#,#/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B#D#Q# ##F# J#H#,#/# E#F# ##G#D# '#D#/#F#J#'# E#F# J#*#E#C#F# E#F# A#G#E# 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E#F# J#3#*#7#J#9# ##F# J#B#1### E#F#G# 5#A#-#)# H#'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"#.#1#)# *#(#9#+# A#J# F#A#H#3#G#E# '#D#'#4#E#&amp;#2#'#2#: (H#N#%#P#0#N#'# 0#O#C#P#1#N# '#D#D#G#O#O# H#N#-#R#/#N#G#O# '#4#R#E#N###N#2#Q#N#*#R# B#O#D#O#H#(#O# '#D#Q#N#0#P#J#F#N# D#'# J#O#$#R#E#P#F#O#H#F#N# (#P#'#D#"#.#P#1#N#)#P#) [ '#D#2#E#1#: 39/4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J#E#C#F# *#B#1### C#*#'#(#'#K# *#4#E#&amp;#2# E#F#G###</w:t>
        <w:t>C#0#D#C# B#N#D#Q#N# ##F# *#,#/# E#F# ##G#D# '#D#/#J#F# E#F# J#-#3#F# '#D#B#1#'#!#)# '#D#/#F#J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##F#F#J# 4#9#1#*# (#4#J#!# :#J#1# 9#'#/#J# -#J#F# B#1###*# B#H#D# '#(#F# *#J#E#J#)# A#J# (#-#H#+#G# A#J# '#D#,#/#'#D# E#9# '#D#A#D#'#3#A#)#: ##F#G# D#'# J#3#*#4#G#/# (#'#D#B#1#"#F# D#J#B#(#D#H#G# D###F#G# 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D###F#G# E#F#7#B# H#A#C#1# ##H# F#-#H# 0#D#C#.</w:t>
        <w:t>C#E# F#H#'#,#G# '#D#"#F# E#N#F# J#B#H#D# D#F#'#: D#'# *#0#C#1#H#'# D#F#'# "#J#'#*# E#F# '#D#B#1#"#F###! H#E#'# 0#D#C# %#D#'# D###F#G#E# D#'# J#A#G#E#H#F# '#D#B#1#"#F# %#D#'# ##F#G# %#J#E#'#F# (#'#D#.#H#'#1#B# H#'#D#Q#N#D#'#3#O#F#N#F#P#J#Q#N#)#.H#C#0#D#C# '#D#0#J#F# J#3#*#4#G#/#H#F# (#'#D#B#1#"#F# B#D#H#(#G#E# E#4#-#H#F#)# (#'#D#.#H#'#1#B# H#'#D#Q#N#D#'#3#O#F#N#F#P#J#Q#N#)#.</w:t>
        <w:t>D#'# 4#C# ##F#F#'# 3#F#,#/# 5#9#H#(#)# C#(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E#1# H#B#*# 7#H#J#D# -#*#I# F#3#*#7#J#9# ##F# F#A#G#E#G#E# '#D#B#1#'#!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9#H#'#B#(# '#D#/#F#J#H#J#)# H#'#D#9#H#'#B#(# '#D###.#1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2#J# '#D#/#F#J#'# H#.#2#J# '#D#"#.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##,#D# 0#D#C# ##H#,#G# -#/#J#+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4#C#D# C#(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.#2#J# '#D#/#F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+#D# .#2#J# -#1#H#(# '#D#.#D#J#,# H#'#D#-#1#H#(# '#D###G#D#J#)# C#D#G#'# '#D#*#J# *#/#D# 9#D#I# ##F#F#'# F#3#*#-#(# '#D#9#E#I# 9#D#I# '#D#G#/#I#.</w:t>
        <w:t xml:space="preserve">F#E#H#0#,# '#D#B#1#'#!#)# '#D#*#'#1#J#.#J#)#: (B#5#)# B#H#E# J#H#F#3#) </w:t>
        <w:t>J#(#/#H# ##F#F#'# '#(#*#9#/#F#'# 9#F# E#4#C#D#)# '#D#5#J#F### G#D# J#E#C#F# D#D#5#J#F# ##F# *#*#A#'#/#I# '#D#9#0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*#A#'#/#'#G# B#H#E# J#H#F#3###</w:t>
        <w:t>A#D#F#B#1### B#5#)# B#H#E# J#H#F#3# (#4#J#!# E#F# '#D#B#1#'#!#)# '#D#/#F#J#H#J#)#..</w:t>
        <w:t>A#J# '#D#H#'#B#9# %#F# E#-#E#/# ##1#C#H#F# '#F#*#(#G# %#D#I# 4#J#!# E#G#E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C#1#1#G# C#+#J#1#'#K# A#J# C#*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##F# '#D#9#'#D#E# '#D#%#3#D#'#E#J# (#-#'#,#)# %#D#I# *#J#H#D#H#,#J#'# ,#/#J#/#)#. 7#(#9#'#K# G#H# J#3#*#.#/#E# '#D#E#5#7#D#-# '#D#:#1#(#J#: *#J#H#D#H#,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J#B#5#/# ##F# '#D#E#3#D#E#J#F# (#-#'#,#)# %#D#I# A#G#E# E#9#F#I# '#D#*#H#-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*#,#/#J#/# '#D#*#H#-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(#-#3#(# E#'# #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J#*#E#F#I# ##F# J#*#E#C#F# '#D#E#3#D#E#H#F# E#F# ##F# J#A#G#E#H#'# '#D#B#1#"#F# 9#D#I# ##3#'#3# '#D#B#1#'#!#)# '#D#(#4#1#J#)# '#D#/#F#J#H#J#)#. </w:t>
        <w:t>D#B#/# *#F#(#G# %#D#I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D#E# J#9#D#E# C#J#A# J#E#C#F# *#-#B#J#B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9#(# 9#D#J#G# ##F# J#A#G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4#9#1# (#'#D#-#'#,#)# %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F#B#D#*# 9#F#G# 3#'#(#B#'#K# B#H#D#G#: � '#D#*#'#1#J#.# (#-#3#(# '#D#B#1#"#F# D#J#3# E#F# 5#F#9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E#F# 5#F#9# '#D#D#G# �.</w:t>
        <w:t>G#0#G# '#D#A#C#1#)# '#D#E#3#J#7#1#)# *#E#F#9# E#F# %#E#C#'#F# B#1#'#!#)# '#D#B#1#"#F# B#1#'#!#)# (#4#1#J#)#.</w:t>
        <w:t>##9#D#E# ##F# C#+#J#1#'#K# E#F# '#D#F#'#3# J#4#E#&amp;#2#H#F# E#F# 0#C#1# '#3#E# '#(#F# *#J#E#J#)# ##H# ##1#C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 /#'#E#*# '#D###3#E#'#!# G#J# '#D#*#J# *#*#5#1#A# (#'#F#A#9#'#D#'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3#F###.#0# H#B#*#'#K# 7#H#J#D#'#K# -#*#I# F#A#G#E# B#'#F#H#F# '#D#2#(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##3#E#'#!# '#D###4#.#'#5# D#'# *#-#H#Q#D# '#D#2#(#/# %#D#I# -#D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-#H#Q#D# '#D#6#'#1# %#D#I# F#'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'#D#F#'#A#9# %#D#I# 6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##A#C#'#1# '#D#F#'#A#9#)# :#J#1# E#1#*#(#7#)# (#'#D###4#.#'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##A#C#'#1# '#D#5#-#J#-#)# D#'# *#*###+#1# (###3#E#'#!# '#D###4#.#'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A#J# 9#'#D#E# '#D#0#J#F# ##D#:#H#'# '#D#F#8#1# %#D#I# '#D#9#H#'#B#(# H#'#D#*#'#1#J#.#.</w:t>
        <w:t>%#F# A#J# '#D###A#C#'#1# '#D#*#J# ##B#H#D#G#'# ##A#C#'#1#'#K# 3#J#*###3#A#H#F# 9#D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'#D#C#J#A#J#)# '#D#*#J# C#F#*# ##B#1#1# A#J#G#'# E#+#D# G#0#G# '#D###A#C#'#1# '#D#.#'#7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F#A#3# '#D#7#1#J#B#)# '#D#*#J# F#*###3#A# A#J#G#'# 9#D#I# .#7### ##1#C#H#F# ##H# '#(#F# *#J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C#D# 9#5#1# D#:#*#G# H#*###H#J#D#G# D#A#G#E# '#D#0#1#)# H#'#D#E#,#1#Q#)# H#'#D#*#'#1#J#.#.</w:t>
        <w:t>E#'# 4###F# ##G#D# '#D#5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4###F# B#H#E# J#H#F#3###</w:t>
        <w:t>'#B#1### G#0#G# '#D#"#J#'#*# B#1#'#!#)# ##1#6#J#)# *#'#1#J#.#J#)# (#4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B#1#'#!#)# 3#E#'#H#J#)# ##H# ##3#7#H#1#J#)# ##H# %#D#G#J#)# ##H# &amp; .: (A#N#%#P#F#R# C#O#F#R#*#N# A#P#J# 4#N#C#Q#M# E#P#E#Q#N#'# ##N#F#R#2#N#D#R#F#N#'# %#P#D#N#J#R#C#N# A#N#'#3#R###N#D#R# '#D#Q#N#0#P#J#F#N# J#N#B#R#1#N#!#O#H#F#N# '#D#R#C#P#*#N#'#(#N# E#P#F#R# B#N#(#R#D#P#C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D#N#B#N#/#R# ,#N#'#!#N#C#N# '#D#R#-#N#B#Q#O# E#P#F#R# 1#N#(#Q#P#C#N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D#'# *#N#C#O#H#F#N#F#Q#N# E#P#F#R# '#D#E#O#E#R#*#N#1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'# *#N#C#O#H#F#N#F#Q#N# E#P#F#R# '#D#Q#N#0#P#J#F#N# C#N#0#Q#N#(#O#H#'# (#P#"#J#N#'#*#P# '#D#D#G#P# A#N#*#N#C#O#H#F#N# E#P#F#R# '#D#R#.#N#'#3#P#1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Q#N# '#D#Q#N#0#P#J#F#N# -#N#B#Q#N#*#R# 9#N#D#N#J#R#G#P#E#R# C#N#D#P#E#N#)#O# 1#N#(#Q#P#C#N# D#'# J#O#$#R#E#P#F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H#R# ,#N#'#!#N#*#R#G#O#E#R# C#O#D#Q#O# "#J#N#)#M# -#N#*#Q#N#I# J#N#1#N#H#R#'# '#D#R#9#N#0#N#'#(#N# '#D###D#P#J#E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D#N#H#R#D#'# C#N#'#F#N#*#R# B#N#1#R#J#N#)#L# "#E#N#F#N#*#R# A#N#F#N#A#N#9#N#G#N#'# %#P#J#E#N#'#F#O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D#'# B#N#H#R#E#N# J#O#H#F#O#3#N# D#N#E#Q#N#'# "#E#N#F#O#H#'# C#N#4#N#A#R#F#N#'# 9#N#F#R#G#O#E#R# 9#N#0#N#'#(#N# '#D#R#.#P#2#R#J#P# A#P#J# '#D#R#-#N#J#N#'#)#P# '#D#/#Q#O#F#R#J#N#'# H#N#E#N#*#Q#N#9#R#F#N#'#G#O#E#R# %#P#D#N#I# -#P#J#F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H#R# 4#N#'#!#N# 1#N#(#Q#O#C#N# D#"#E#N#F#N# E#N#F#R# A#P#J# '#D###1#R#6#P# C#O#D#Q#O#G#O#E#R# ,#N#E#P#J#9#K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A#N###N#F#R#*#N# *#O#C#R#1#P#G#O# '#D#F#Q#N#'#3#N# -#N#*#Q#N#I# J#N#C#O#H#F#O#H#'# E#O#$#R#E#P#F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C#N#'#F#N# D#P#F#N#A#R#3#M# ##N#F#R# *#O#$#R#E#P#F#N# %#D#'# (#P#%#P#0#R#F#P# '#D#D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H#N#J#N#,#R#9#N#D#O# '#D#1#Q#P#,#R#3#N# 9#N#D#N#I# '#D#Q#N#0#P#J#F#N# D#'# J#N#9#R#B#P#D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O#D#R# '#F#R#8#O#1#O#H#'# E#N#'#0#N#'# A#P#J# '#D#3#Q#N#E#N#'#H#N#'#*#P# H#N#'#D###1#R#6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*#O#:#R#F#P#J# '#D#"#J#N#'#*#O# H#N#'#D#F#Q#O#0#O#1#O# 9#N#F#R# B#N#H#R#E#M# D#'# J#O#$#R#E#P#F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G#N#D#R# J#N#F#R#*#N#8#P#1#O#H#F#N# %#P#D#'#Q# E#P#+#R#D#N# ##N#J#Q#N#'#E#P# '#D#Q#N#0#P#J#F#N# .#N#D#N#H#R#'# E#P#F#R# B#N#(#R#D#P#G#P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O#D#R# A#N#'#F#R#*#N#8#P#1#O#H#'# %#P#F#Q#P#J# E#N#9#N#C#O#E#R# E#P#F#R# '#D#R#E#O#F#R#*#N#8#P#1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O#E#Q#N# F#O#F#N#,#Q#P#J# 1#O#3#O#D#N#F#N#'# H#N#'#D#Q#N#0#P#J#F#N# "#E#N#F#O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N#0#N#D#P#C#N# -#N#B#Q#K#'# 9#N#D#N#J#R#F#N#'# F#O#F#R#,#P# '#D#R#E#O#$#R#E#P#F#P#J#F#N#) [ J#H#F#3#: 10/94-103 ].</w:t>
        <w:t>(A#N#%#P#F#R# C#O#F#R#*#N# A#P#J# 4#N#C#Q#M# E#P#E#Q#N#'# ##N#F#R#2#N#D#R#F#N#'# %#P#D#N#J#R#C#N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J#B#H#D# D#C#: D#'# J#,#H#2# D#C# ##F# *#4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J#-#1#E# 9#D#J#C# ##F# *#4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A#1#6# 9#D#J#C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B#H#D# D#C#: ##F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##B#H#D# D#C# %#D#'# '#D#5#/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G# J#/#D# '#D#%#F#3#'#F# 9#D#I# E#'# (#G# J#9#1#A# ##F# '#D#D#G# -#B#: (##N#A#P#J# '#D#D#G#P# 4#N#C#Q#L# A#N#'#7#P#1#P# '#D#3#Q#N#E#N#'#H#N#'#*#P# H#N#'#D###N#1#R#6#P#) [ %#(#1#'#G#J#E#: 14/10 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F#8#1# %#D#I# '#D#3#E#'#H#'#*# H#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3#Q#P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G#0#'# 9#N#(#N#+###</w:t>
        <w:t xml:space="preserve">'#D#:#1#(# H#'#D#9#(#+#J#)# </w:t>
        <w:t>E#'# G#J# 9#H#'#B#(# *#A#3#J#1#C# '#D#9#(#+#J### '#F#8#1# %#D#I# A#D#'#3#A#)# '#D#:#1#(# A#J# 9#5#1#F#'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J#1#H#F# '#D#C#H#F# 9#(#+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H#5#D#H#'# %#D#I# '#D#9#/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F#J# 1###J#*# C#*#'#(#'#K# (#9#F#H#'#F# ('#D#A#D#3#A#)# D#D#E#(#*#/#&amp;#J#F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"#.#1# G#0#'# '#D#C#*#'#(# H#5#D# %#D#I# '#D#8#H#'#G#1#J#J#F# ('#D#A#J#F#H#E#J#F#H#D#H#,#J#J#F#) H#'#D#,#J#F#'#D#H#,#J#J#F# H#'#D#(#F#J#H#J#J#F# H#'#D#*#*#A#C#J#C#J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H#1# (,#'#C# /#1#J#/#'#) B#'#9#/#'#K# 9#F#/# ,#/#'#1# J#1#J#/# ##F# J#A#,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C#*#H#(# 9#D#I# '#D#,#/#'#1#: '#F#7#-# (#1###3#C# '#D#,#/#'#1#.</w:t>
        <w:t>H#-#*#I# (3#C#J#F#1#) 0#'#C# '#D#9#'#D#E# '#D#C#(#J#1# '#D#0#J# '#3#*#A#/#*# E#F#G# C#+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9#*#(#1# ##F# '#D#D#'#:#'#&amp;#J#)# G#J# '#D#3#'#&amp;#/#)# A#J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J#9#*#1#A# (#'#D#D#'#G#/#A# H#'#D#D#'#:#'#&amp;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A#J# '#D#:#1#'#/#)# 9#F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,#9#D# '#D#%#F#3#'#F# H#-#1#C#*#G# E#+#D# -#1#C#)# '#D#B#0#J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3#.#1# E#F# '#D#0#J#F# A#3#Q#N#1#H#'# -#1#C#)# '#D#B#0#J#A#)# (###F#G#'# *#F#7#D#B# E#3#1#9#)# D###F#G# E#3#1#H#1#)# H#*#1#J#/# ##F# *#5#D# %#D#I# :#'#J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J#1#/#J# '#F# J#+#(#*# 0#D#C# A#J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3#J#1# '#D#%#F#3#'#F# E#+#D# 3#J#1# '#D#B#0#J#A#)#.</w:t>
        <w:t>D#'# *#8#F#F# ##F# G#0#'# '#D#A#J#D#3#H#A# '#D#C#(#J#1# J#F#7#D#B# E#F# A#1#'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J#B#H#D# -#B#'#K# C#+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J#D#:#J# 4#J#&amp;#'#K# 5#:#J#1#'#K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D#'# J#9#7#J#G# B#J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##H# J#*#,#'#G#D#G# D#5#:#1#G# H#D#7#H#D# '#D#2#E#F# '#D#0#J# J#$#+#1# A#J#G# B#D#J#D#'#K#. </w:t>
        <w:t>%#F#G# J#1#I# ##F# '#D#%#F#3#'#F# E#F# 5#F#9# (#J#&amp;#*#G# '#D#E#'#/#J#)# H#'#D#(#4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D#E# J#D#'#-#8# F#E#H# '#D#(#J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9#*#(#1# 0#D#C# :#J#1# ,#/#J#1# (#'#D#(#-#+# '#D#,#/#Q#J#.</w:t>
        <w:t>F#9#E# F#-#F# 6#E#F# /#'#&amp;#1#)# +#B#'#A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&amp;#'#*# '#D#E#D#'#J#J#F# J#9#J#4#H#F# - C#E#'# J#B#H#D# 3#C#J#F#1# - A#J# E#,#*#E#9#G#E# H#J#*#-#1#C#H#F# E#+#D# -#1#C#)# '#D#B#0#J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.#A#J# 9#D#J#G# ##H# ##E#C#F#G# ##F# J#*#,#'#G#D# ##F#Q# (#9#6# ##A#1#'#/# '#D#E#,#*#E#9# D#J#3#H#'# C#'#D#B#0#'#&amp;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E# J#1#J#/#H#F# ##F# J#:#J#1#H#'# 3#J#1# '#D#E#,#*#E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*#E#C#F#H#F# E#F# 0#D#C#.</w:t>
        <w:t>%#F# *#,#'#G#D# G#0#G# '#D###-#/#'#+# '#D#(#7#J#&amp;#)# J#,#9#D# '#D#C#H#F# 9#(#+#'#K#.</w:t>
        <w:t>D#B#/# (#0#D# 3#C#J#F#1# ,#G#H#/#'#K# C#(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'#D#,#G#H#/# '#D#*#J# C#'#F# J#(#0#D#G#'# %#D#I# "#.#1# -#J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*#-#*# .#J#E#)# '#D###H#C#3#,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-#J#'#*#G# H#3#D#H#C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*# E#(#1#Q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3#H#J#:# D#G#'# %#D#'# '#D#:#'#&amp;#J#)# '#D#B#'#&amp;#E#)# A#J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'#D#9#E#D# '#D#/#$#H#(# /#D#J#D# 9#D#I# ##F#G# C#'#F# J#9#E#D# 6#/# B#F#'#9#'#*#G# '#D#8#'#G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D#E# *#H#,#/# ##G#/#'#A# H#:#'#J#'#*# D#E#'# H#N#,#N#/#N# D#N#0#Q#N#)#K# A#J# '#D#(#-#+#.</w:t>
        <w:t>E#'# E#9#F#I# '#D#D#0#)# H#E#'# ##F#H#'#9# '#D#D#0#'#*###</w:t>
        <w:t>3#&amp;#D# 3#C#J#F#1# A#J# E#B#'#(#D#)# 5#-#A#J#)# 9#F# '#D#9#H#'#B#(# '#D#3#'#1#)# '#D#*#J# H#,#/#G#'# A#J# (#-#H#+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##,#'#(# B#'#&amp;#D#'#K#: %#F# ##9#8#E# *#B#/#J#1# ,#'#!#F#J# C#'#F# E#F# E#/#1#Q#P#(# (3#J#1#C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J#/#Q#1#(# '#D#-#J#H#'#F#'#*# H#'#D#H#-#H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D# G#0#'# '#D#E#/#1#(# D#3#C#J#F#1#: (#9#/# ,#G#H#/#C# H###(#-#'#+#C# '#D#*#J# (#J#F#*# ##F# '#D#*#1#(#J#)# H#'#D#*#:#J#J#1# D#'# *#C#H#F# (#'#D#9#B#H#(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(#'#D#*#9#2#J#2# '#D#%#J#,#'#(#J# 9#F# 7#1#J#B# '#D#E#C#'#A#"#*# ## ,#1#(#F#'# 7#1#J#B#*#C# A#J# *#9#2#J#2# '#D#3#D#H#C# '#D#F#'#,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*#N#1#N#3#Q#N#.#N# '#D#3#D#H#C# '#D#0#J# ##9#B#(#G# *#9#2#J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D#E# F#9#/# F#/#1#Q#P#(# '#D#-#J#H#'#F#'#*# (#'#D#9#B#H#(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(#'#D#E#C#'#A#"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D# 3#C#J#F#1#: G#0#'# ##C#(#1# *#9#2#J#2# ,#'#!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9#8#E# *#B#/#J#1# -#5#D#*# 9#D#J#G# D#(#-#H#+#J#..</w:t>
        <w:t>D#B#/# 3#O#1#Q#N# 3#1#H#1#'#K# 9#8#J#E#'#K# (#G#0#'# '#D#*#B#/#J#1# H#'#D#F#,#'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O#1#Q#N# (#F#,#'#-#G# A#J# 1#A#9# '#D#9#0#'#(# -#*#I# 9#F# '#D#-#J#H#'#F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'#F# ##F# '#D#*#1#(#J#)# H#'#D#*#B#/#E# '#D#'#F#3#'#F#J# D#'# J#C#H#F# (#'#D#9#B#H#(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N#1#Q#G# G#0#'# '#D#*#B#/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-#1#,# A#J# ##F# 4#(#G# 3#C#J#F#1# 3#1#H#1#G# (#3#1#H#1# '#D#B#0#J#A#)# ##H# -#,#1# '#D#E#B#D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##F#'# D#'# "#.#0# E#F#G# '#D#F#8#1#)# '#D#D#'#:#'#&amp;#J#)# D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F#J# ##B#/#Q#P#1#O# 3#9#J#G# A#J# (#-#+# '#D#B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*#J#,#)# '#D#*#J# H#5#D# %#D#J#G#'# (###F#Q# *#:#J#J#1# 3#D#H#C# '#D#%#F#3#'#F# D#'# J#C#H#F# (#'#D#9#B#H#(#)# (#D# (#'#D#*#9#2#J#2# '#D#%#J#,#'#(#J#.</w:t>
        <w:t>(#%#E#C#'#F#J# ##F# ##H#'#A#B# 3#C#J#F#1# 9#D#I# G#0#G# '#D#F#*#J#,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##B#H#D#: '#D#*#9#2#J#2# '#D#3#D#(#J# J#E#C#F# ##F# J#C#H#F# E#A#J#/#'#K# A#J# 2#'#H#J#)# 6#J#B#)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+#D# A#'#&amp;#/#)# (#9#6# '#D###/#H#J#)# D#(#9#6# '#D#E#1#6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+#D# (#9#6# '#D#3#E#H#E# H#(#9#6# ##F#H#'#9# '#D#,#1#'#-#)# '#D#*#J# F#3#*#.#/#E#G#'# ##-#J#'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:#J#1# ##F#F#'# D#'# F#3#*#.#/#E# G#0#G# '#D###4#J#'#!# /#'#&amp;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8#'#E# '#D#-#J#'#)# D#J#3# B#'#&amp;#E#'#K# 9#D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F#'# F#3#*#:#F#J# 9#F#G#'# C#D#E#'# C#'#F# 0#D#C# E#E#C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*#I# '#3#*#7#9#F#'# '#D#9#/#H#D# 9#F#G#'# %#D#I# E#'# G#H# ##A#6#D# E#F#G#'#.</w:t>
        <w:t>C#E# E#F# E#3#'#C#J#F# E#1#6#I# '#D#3#1#7#'#F#####!! '#D#0#J#F# J#*#,#1#9#H#F# '#D#3#E#H#E# '#D#*#J# *#/#E#Q#1# '#D#E#1#6# H#'#D#E#1#J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9#D# G#0#'# '#D#3#E# J#B#*#D# '#D#E#1#6# /#H#F# '#D#E#1#J#6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0#'# D#'# J#F#A#J# B#'#F#H#F# '#D#2#(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F#'#B#6# :#'#J#)# '#D#H#,#H#/# H#E#3#J#1#*#G# F#-#H# '#D###A#6#D#.</w:t>
        <w:t>:#'#&amp;#J#)# '#D#H#,#H#/#</w:t>
        <w:t>%#F#G# '#C#*#4#A# 4#J#&amp;#'#K# E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##F# E#4#'#9#1#F#'# H###-#'#3#J#3#F#'# D#'# B#J#E#)# 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*# *#3#J#1# -#J#'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C#4#A# E#G#E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4#'#9#1#F#'# H###-#'#3#J#3#F#'# .#/#'#9#)# H#A#'#3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/#D#J#D# 9#D#I# 0#D#C# ##F#F#'# ##.#7###F#'# A#J# *#A#3#J#1# '#D#4#E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:#J#1# ##F#Q# '#D#4#E#3# D#E# *#.#7#&amp;# 3#J#1#G#'# %#1#6#'#!#K# D###-#'#3#J#3#F#'# H#E#4#'#9#1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0#D#C# D#E# *#A#3#/# -#1#C#)# '#D#C#H#F#:� %#F# J#(#:# 9#D#J#C# B#H#E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F# J#(#:#J# 9#D#J#C# '#D#B#E#1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9#D#E#F#'# '#D#D#G# *#9#'#D#I# ##F# F#B#H#D#: (%#P#F#Q#N#'# ##N#H#R# %#P#J#Q#N#'#C#O#E#R# D#N#9#N#D#N#I# G#O#/#K#I# ##N#H#R# A#P#J# 6#N#D#'#D#M# E#O#(#P#J#F#M#) [ 3#(###: 34/2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H#'#B#(# G#J# '#D#*#J# *#A#1#2# '#D#G#/#I# E#F# '#D#6#D#'#D#.</w:t>
        <w:t>D#J#3#*# E#4#'#9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E#4#'#9#1#C# G#J# '#D#E#1#,#9# 9#F#/# '#D#'#.#*#D#'#A# J#'# 3#C#J#F#1#! (#D# G#F#'#C# E#1#,#9# "#.#1# A#J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E#1#,#9# D#'# J#(#'#D#J# (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D#G# G#/#A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 '#F#*#G#J#F#'# %#D#I# G#/#A# '#D#H#,#H#/# ## A#3#*#B#D# '#D#,#G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O#.#*#5#1# '#D#2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F#-#5#D# 9#D#I# E#1#/#H#/# ##C#(#1# (.#J#1# H###(#B#I#). G#0#G# G#J# :#'#J#)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##1#'#/# ##F# J#F#C#1# G#0#'# A#D#G# '#D#-#B# A#J# '#D#%#F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9#*#B#/# ##F# '#D#0#J# J#F#C#1# G#H# '#D#0#J# J#/#A#9# '#D#+#E#F#.</w:t>
        <w:t>E#F# ##,#D# G#0#'# ##4#9#1# ##F# '#D#-#6#'#1#)# '#D#:#1#(#J#)# *#9#J#B# -#1#C#)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C#'#F# (#'#D#%#E#C#'#F# *#B#D#J#D# '#D#,#G#H#/# H#'#.#*#5#'#1# '#D#2#E#F# H#'#D#-#5#H#D# 9#D#I# E#1#/#H#/# ##C#(#1# E#F# '#D#.#J#1# H#'#D###(#B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A#J# E#,#E#H#9#G#E# J#9#7#D#H#F# 3#J#1# '#D#*#'#1#J#.# D###F#G#E# J#A#1#6#H#F# A#J#G# '#D#9#(#+#J#)# -#*#I# A#J# E#3#*#H#I# C#(#'#1# E#A#C#1#J#G#E#.</w:t>
        <w:t>J#F#(#:#J# ##F# F#B#/#1# D#(#9#6#G#E# E#'# (#0#D#H#G# E#F# ,#G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H#,#J#G# :#'#1#H#/#J# %#F#E#'# ,#9#D# A#D#3#A#*#G# H#C#D# G#E#G# A#J# %#9#'#/#)# '#D#E#9#F#I# %#D#I# '#D#H#,#H#/# '#D#%#F#3#'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4#9#1# ##F# '#D#9#'#D#E# E#O#A#1#:# E#F# '#D#E#9#F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:#'#&amp;#J#)# H#'#D#G#/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%#F# G#0#'# '#D#E#A#G#H#E# 3#J#7#1# 9#D#I# (#9#6# ##C#+#1# 4#(#'#(#F#'# 0#C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+#D# A#'#J#2# A#H#B# '#D#9#'#/#)# 1#&amp;#J#3# '#D#,#E#9#J#)# '#D#C#H#F#J#)# '#D#3#H#1#J#)# (#/#E#4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H#1#A#B#'#$#G# J#0#C#1#H#F# ##3#E#'#!# H#F#8#1#J#'#*# '#D#C#E# H#'#D#D#'#J#B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E#+#D# G#0#G# '#D#E#(#'#/#&amp;# H#'#D###A#C#'#1# J#A#1#:#H#F# '#D#H#,#H#/# E#F# '#D#E#9#F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:#J#1# '#D#'#F#*#-#'#1# F#G#'#J#)# D#E#F# *#3#J#7#1# E#+#D# G#0#G# '#D###A#C#'#1# 9#D#J#G# C#D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C#'#F# '#D#0#J#F# J#F#'#/#H#F# (#'#D#D#'#G#/#A# E#F#3#,#E#J#F# E#9# ##F#A#3#G#E# D#E#'# ,#'#2# D#G#E# ##F# J#(#0#D#H#'# ##J# ,#G#/# A#J# 3#(#J#D# ##J# :#'#J#)#.</w:t>
        <w:t>'#D#B#1#"#F# H#'#D#4#Q#N#C#:</w:t>
        <w:t>E#'# '#D#0#J# ,#9#D#F#J# ##.#H#6# A#J# G#0#'# C#D#G###</w:t>
        <w:t>%#F#G# B#H#D#G# *#9#'#D#I#: (A#N#%#P#F#R# C#O#F#R#*#N# A#P#J# 4#N#C#Q#M# E#P#E#Q#N#'# ##N#F#R#2#N#D#R#F#N#'# %#P#D#N#J#R#C#N#) [ J#H#F#3#: 10/94 ]. A#J# G#0#'# '#D#C#D#'#E# F#,#/# ,#H#'#2# '#D#4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H#,#H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D#'# F#B#9# A#J# '#D#9#/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F#-#F# F#3#*#7#J#9# ##F# F#4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/#H#F# 9#/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H#5#H#D# %#D#I# H#,#H#/# ##A#6#D# D#'# %#D#I# H#,#H#/# ##3#H###.</w:t>
        <w:t>E#'#0#'# F#A#9#D# %#0#'# -#/#+# D#/#J#F#'# 4#C###</w:t>
        <w:t>F#3###D# '#D#0#J#F# J#B#1#$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F# B#1#$#H#'# E#F# B#(#D# H#C#*#(#H#'# H#A#C#1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3###D# C#*#(# '#D###1#6#J#J#F# H#'#D#3#E#'#H#J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C#*#'#(# '#D#3#E#'#H#J# J#1#/#F#'# %#D#I# '#D#H#B#'#&amp;#9# '#D###1#6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0#J#F# F#B#D#H#'# '#D#C#*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*#'#(# ##J#6#'#K# H#3#J#D#)# D#-#D# '#D#E#4#C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F#F#8#1# %#D#I# '#D#0#J#F# -#D#Q#H#'# '#D#E#4#C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0#J#F# 9#,#2#H#'# 9#F# -#D#Q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F#(#:#J# ##F# F#F#8#1# %#D#I# '#D#C#*#'#(# C#H#'#3#7#)# E#3#'#9#/#)# D#D#'#F#*#B#'#D# E#F# '#D#0#J#F# -#D#Q#H#'# '#D#E#4#C#D#)# %#D#I# '#D#0#J#F# D#E# J#-#D#H#G#'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*#E#C#F#H#F# E#F# -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3#'#9#/#*#G#E# H#%#A#'#/#*#G#E# E#F# *#,#'#1#(# :#J#1#G#E# 9#(#1# '#D#C#*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B#H#E#H#'# (#9#E#D#J#)# '#D#*#:#J#J#1#.</w:t>
        <w:t>%#0#'# C#F#*# A#J# 4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F#(#:#J# ##F# *#-#/#/# '#D#E#H#6#H#9# '#D#0#J# *#4#C# A#J#G#:</w:t>
        <w:t>##H#D#'#K#: ##F#'# D#'# ##4#C# A#J# ##F# '#D#9#'#D#E# J#*#B#/#E# %#D#I# '#D###A#6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#(#9#/# '#D#F#(#'#*#'#*# .#D#B#*# '#D#-#J#H#'#F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"#.#1# '#D#-#J#H#'#F#'#*# G#H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(#/### '#D#%#F#3#'#F# (#'#D#E#3#'#G#E#)# A#J# *#3#1#J#9# '#D#.#D#B# H#'#.#*#5#'#1# '#D#2#E#F#. 9#D#J#F#'# ##D#'# F#4#C# (#G#0#'# A#J# 9#E#H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3#B#7#F#'# A#J# '#D#9#(#+# H#'#D#9#/#E# H#'#D#3#H#A#3#7#'#&amp;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(#9#/# G#0#'# 9#D#J#F#'# ##F# F#4#C# C#+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-#E#D#F#'# '#D#4#C# 9#D#I# *#(#J#F# '#D#3#D#H#C# '#D#1#'#4#/# E#F# '#D#3#D#H#C# '#D#.#'#7#&amp;# '#D#:#'#H#J#.</w:t>
        <w:t>H#D#C#F# (#9#/# G#0#'# 9#D#J#F#'# ##F# F#4#C# C#+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J#-#E#D#F#'# '#D#4#C# 9#D#I# *#(#J#F# '#D#3#D#H#C# '#D#1#'#4#/# E#F# '#D#3#D#H#C# '#D#.#'#7#&amp;# '#D#:#'#H#J#.</w:t>
        <w:t>9#D#J#F#'# ##F# F#*#(#J#F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J#F#'# ##D#'#Q# F#3#D#C# '#D#7#1#J#B# '#D#0#J# J###.#0# H#B#*#'#K# 7#H#J#D#'#K# H#,#G#/#'#K# C#(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-#D# '#D#E#4#C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(#B#J#F#'# (#9#J#/#J#F# 9#F# '#D#-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'# D#E# F#G#,#1#G# (#'#D#C#D#J#)#.</w:t>
        <w:t>9#D#J#F#'# ##F# F#3#D#C# '#D#7#1#J#B# '#D#0#J# J###.#0# E#F#'# H#B#*#'#K# B#5#J#1#'#K# H#,#G#/#'#K# B#D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E#,#1#/# ##F# F#(#/### (#G# *#*#J#3#1# '#D###E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F#(#/### (#'#D#'#B#*#1#'#(# E#F# '#D#-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5#H#D# 9#D#I# E#1#/#H#/#'#*# ##+#E#F#.</w:t>
        <w:t>G#0#'# E#'# J#F#(#:#J# ##F# F#4#C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##F# F#(#B#I# E#*#(#D#/#J#F# F#(#0#D# ##E#H#'#D#F#'# H###F#A#3#F#'# A#J# 3#(#J#D# '#D#.#1#'#(# H#'#D#J#(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F#.#,#D# E#F# ##F#A#3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E#'# '#1#*#C#(#F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9#1#A# C#J#A# F#.#1#,# E#F#G#.</w:t>
        <w:t>9#D#J#F#'# ##F# F#4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D#'# F#C#H#F# E#F# '#D#0#J#F# C#0#(#H#'# (#"#J#'#*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D#'# F#C#H#F# E#+#D# +#E#H#/# '#D#0#J#F# '#3#*#-#(#H#'# '#D#9#E#I# 9#D#I# '#D#G#/#I#.</w:t>
        <w:t>F#-#F# D#'# F#4#C# A#J# '#D###G#/#'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G#/#'#A# '#D#9#1#(# H#'#D#E#3#D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F#4#C# C#D# '#D#4#C# A#J# '#D###3#'#D#J#(# '#D#*#J# J#1#J#/#H#F# ##F# J#-#D#H#'# '#D#E#4#C#D#'#*# 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F#J# ##B#H#D#: D#J#3# 9#F#/#G#E# ##3#D#H#(# D#-#D# '#D#E#4#C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E# A#J# -#J#1#)# H#9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+#(#*# A#4#D# -#D#H#D#G#E# '#D#B#/#J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H#5#D# '#D###E#1# %#D#I# 8#G#H#1# ##F# G#0#G# '#D#-#D#H#D# '#D#B#/#J#E#)# ## -#D#H#D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D#H#D# '#D#E#G#/#J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D#H#D# '#D###(#7#'#D# '#D#B#H#E#J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D#*# %#D#I# 7#1#J#B# E#3#/#H#/# 3#/#Q#'#K# E#-#C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9#/# ##F# C#F#'# F#F#8#1# %#D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J#H#E# E#F# '#D###J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##F#G#'# E#E#C#F#)#.</w:t>
        <w:t>F#G#'#J#)# '#D#-#D#H#D# '#D#(#7#H#D#J#)#</w:t>
        <w:t>C#'#F#*# '#D#/#H#D#)# '#D#9#+#E#'#F#J#)# "#.#1# ##(#7#'#D# '#D#9#5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##3#'#D#J#(#G#'# '#D#B#/#J#E#)# C#'#F#*# B#/# D#A#8#*# ##F#A#'#3#G#'# '#D###.#J#1#)# A#J# E#9#1#C#)# (%#E#(#'#(#)#) (#J#F# F#'#(#D#J#H#F# H#'#D#E#E#'#D#J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##H#D# '#D#E#:#'#E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9#/# ##F# A#'#*# ##H#'#F# *#D#C# '#D#(#7#H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-#E#/# 9#D#J# (#'#4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##1#'#/# ##F# J#-#'#1#(# (#,#J#4#G# '#D#6#.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(#9#/# ##F# A#B#/# C#'#E#D# '#D#1#H#-#.</w:t>
        <w:t>D#B#/# E#6#I# F#-#H# E#&amp;#*#J# 9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2#'#D#*# ,#+#)# 3#D#J#E#'#F# (#J#F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*#3#B#7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D#'# 2#D#F#'# A#J# '#D#9#0#'#(# '#D#E#G#J#F# D#'#(#+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F#9#1#A# E#'# '#D#0#J# -#/#+# A#J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/#1# E#'# '#D#0#J# 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'#D#0#J# H#D#/#.</w:t>
        <w:t>G#D# J#E#C#F# ##F# *#C#H#F# -#1#(# '#D#.#D#J#,# G#J# /#'#(#)# 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J# 3#*#,#9#D#F#'# F#H#/#Q#9# '#D#-#D#H#D# '#D#(#7#H#D#J#)# '#D#%#C#1#'#G#J#)###</w:t>
        <w:t>G#D# 3#F#8#D# F#O#.#/#9# (#*#D#C# '#D###4#(#'#-# H#'#D#E#H#E#J#'#!#'#*### G#D# 3#F#8#D# F#A#1#-# (#'#D#+#H#1#'#*# '#D#/#E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9#D#B# 9#D#J#G#'# "#E#'#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8#D# 4#(#'#(#F#'# J#B#/#E#H#F# ##F#A#3#G#E# B#1#'#(#J#F# D#%#D#G# '#D#-#1#(# H#'#D#9#F#A# H#'#D#%#C#1#'#G### G#D# 3#J#8#D# 4#J#H#.#F#'# 3#C#H#*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-#3#F#H#F# %#D#'# '#D#3#C#H#*# 9#D#I# G#0#G# '#D###4#J#'#!### G#D# 3#J#8#D#H#F# J#/#J#F#H#F# G#0#G# '#D#*#5#1#A#'#*# %#/#'#F#)# E#,#'#F#J#)# 9#D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-#+#H#F# '#D#4#(#'#(# 3#1#'#K# 9#D#I# '#D#'#3#*#E#1#'#1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-#J#+# D#'# J#*#-#E#Q#D#H#F# H#2#1#G#E###</w:t>
        <w:t>##E#'# J#F#(#:#J# 9#D#J#F#'# ##F# F#1#4#/#G#E# %#D#I# 7#1#J#B# H#-#D#Q# ##F#8#A# H###7#G#1# H#'#B#/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F###.#0# (###J#/#J#G#E# H#F#9#D#E#G#E###</w:t>
        <w:t>'#D#4#C# (#J#F# '#D#H#3#'#&amp;#D# H#'#D#:#'#J#'#*#</w:t>
        <w:t>%#F# E#4#C#D#)# '#D#*#9#D#J#E# H#'#D#%#1#4#'#/# G#J# '#D#*#J# *#O#9#H#P#2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F#-#F# D#E# F#*#(#J#F# (#9#/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9#1#A# 3#(#J#D# '#D#1#4#'#/# E#F# 3#(#J#D# '#D#:#H#'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9#F#/#F#'# 1#4#/# H#D#'# 1#4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/#F#'#G#E#'# E#F# 2#E#F# (#9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&amp;#3#F#'# E#F# %#E#C#'#F#J#)# %#9#'#/#*#G#E#'#.</w:t>
        <w:t>D#J#3#*# '#D#E#4#C#D#)# A#J# '#D###G#/#'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 '#D#4#C# A#J# '#D#:#'#J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4#C# A#J# '#D#H#3#'#&amp;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-#F# D#'# F#4#C# A#J# '#D###G#/#'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C#F#*# A#J# 4#C# E#F#G#'# A#D#'# -#1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9#D#J#F#'# ##D#'# F#.#D#7# (#J#F# '#D#0#J# E#4#C#D#*#G# A#J# '#D###G#/#'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E#4#C#D#*#G# A#J# '#D#H#3#'#&amp;#D#.</w:t>
        <w:t>%#F#F#J# ##*#-#/#+# %#D#I# '#D#0#J#F# J#4#C#H#F# A#J# '#D#H#3#'#&amp;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F#-#1#1# A#D#3#7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F#H#-#/# '#D#9#1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C#J#A# F#,#9#D# '#D#9#1#(# H#'#D#E#3#D#E#J#F# J#+#B# (#9#6#G#E# (#(#9#6# &amp; </w:t>
        <w:t>A#%#F# C#F#*# A#J# 4#C# E#F# '#D###G#/#'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F#-#F# D#'# F#(#-#+# G#0#'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(#E#'# F#9#H#/# %#D#J#G# A#J#E#'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-#F# D#'# F#-#0#A#G# E#7#D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F#6#9#G# '#D#"#F# ,#'#F#(#'#K#.</w:t>
        <w:t>9#D#J#F#'# ##F# F#(#-#+# A#J# '#D#H#3#'#&amp;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3#Q#O#(#D# '#D#E#H#5#D#)# %#D#I# '#D###G#/#'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##(#1#2# '#D#D#G# *#9#'#D#I# ##G#E#J#)# '#D#3#(#J#D#: (H#N#%#P#F#R# J#N#1#N#H#R#'# 3#N#(#P#J#D#N# '#D#1#Q#O#4#R#/#P# D#'# J#N#*#Q#N#.#P#0#O#H#G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3#N#(#P#J#D#N# '#D#:#N#J#Q#P# J#N#*#Q#N#.#P#0#O#H#G#O# 3#N#(#P#J#D#'#K#) [ '#D###9#1#'#A#: 7/146 ].</w:t>
        <w:t>%#F# '#D#.#3#'#1#)# G#J# '#D#/#D#J#D# 9#D#I# '#D#.#7### A#J# '#D#3#(#J#D# H#'#D#H#3#J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E#H#6#H#9# E#H#6#H#9# 1#(#-# H#.#3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E#H#6#H#9# .#(#+# H#7#J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J#E#'#F# H#C#A#1#.</w:t>
        <w:t>%#F# '#D#*#C#0#J#(# (#7#1#J#B# '#D#1#4#/# G#H# '#D#.#3#'#1#)#: (A#N#D#'# *#N#C#O#H#F#N#F#Q#N# E#P#F#R# '#D#E#O#E#R#*#N#1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'# *#N#C#O#H#F#N#F#Q#N# E#P#F#R# '#D#Q#N#0#P#J#F#N# C#N#0#Q#N#(#O#H#'# (#P#"#J#N#'#*#P# '#D#D#Q#N#G#P# A#N#*#N#C#O#H#F#N# E#P#F#R# '#D#R#.#N#'#3#P#1#P#J#F#N#) [ J#H#F#3#: 10/94-95 ].</w:t>
        <w:t>C#F# E#9#J# A#J# E#9#F#I# '#D#.#3#'#1#)# '#D#/#F#J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F#3# E#'# 0#C#1#*#C# (#G# "#F#A#'#K#!!..</w:t>
        <w:t>##F#'# G#F#'# A#J# '#D#/#F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1#J#/# ##F# '#A#G#E# E#9#F#I# '#D#1#(#-# H#'#D#.#3#'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*#C#F# A#J# E#1#J#)# E#F# ##F# 1#(#-# '#D#9#1#(# H#'#D#E#3#D#E#J#F# A#J# ##F# J#*#A#B#H#'# '#*#A#'#B#'#K# E#+#J#D#'#K# D#'#*#A#'#B# '#D###H#1#H#(#J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:#J#1# ##F# J#.#3#1# ##-#/# 4#J#&amp;#'#K# H#J#1#(#-# '#D#,#E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:#J#1# 9#F#A# H#D#'# 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(#%#J#E#'#F# H#J#B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H# (#/###F#'# (#G#0#'# B#7#1# D#'# B#7#1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8#D# E#*#E#3#C#'#K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H#,#/# E#F# J#*#9#'#H#F# E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H#,#/#*# ,#E#'#9#*#'#F# E#*#9#'#H#F#*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3#*#F#6#E# %#D#J#G#E#'# +#'#D#+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G#C#0#'# &amp; </w:t>
        <w:t>E#'# ##1#J#/# G#H# %#D#'# F#C#H#F# A#J# E#1#J#)# E#F# '#D###G#/#'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F#E#'#0#,# E#H#,#H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F#F#B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G#J# '#D#9#B#(#'#*# '#D#/#'#.#D#J#)# H#'#D#.#'#1#,#J#)# '#D#*#J# *#,#9#D# F#B#D#G#'# 5#9#(#'#K###</w:t>
        <w:t>##F#'# ,#'#G#2# D###(#-#+# E#9#C# E#4#C#D#'#*# '#D#7#1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4#C#D#'#*# 3#(#J#D# '#D#1#4#/# H#3#(#J#D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##,#D# G#0#'# ##C#*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##3#,#D# A#J# H#5#J#*#J# D#D#4#(#'#(# ##F# J#C#E#D#H#'# E#'# (#/###*# (#G# H###F# J#*#B#/#E#H#'# (#G#.</w:t>
        <w:t>D#E#'#0#'# F#9#,#2# 9#F# 3#D#H#C# 3#(#J#D# '#D#'#*#-#'#/# '#D###H#1#(#J### D#E#'#0#'# 9#,#2# '#D#'#*#-#'#/# '#D#3#H#A#J#*#J# 9#F# '#D#*#-#H#D# '#D#3#D#E#J# A#*#E#2#B### E#'#0#'# 3#J#C#H#F# 4###F# '#D#5#J#F### C#J#A# 3#J#B#(#D# '#D#9#1#(# H#'#D#E#3#D#E#H#F# E#+#D# G#0#'# '#D#'#*#A#'#B###</w:t>
        <w:t xml:space="preserve">3#(#J#D# '#D#'#*#-#'#/# '#D###O#H#1#(#J# H#3#(#J#D# '#D#'#*#-#'#/# '#D#3#H#A#J#*#J# </w:t>
        <w:t>D#'# *#C#H#F#F# E#F# '#D#E#E#*#1#J#F# ## E#F# '#D#E#C#0#(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'#D#0#J#F# J#F#/#A#9#H#F# A#J# 7#1#J#B# '#D#.#3#'#1#)# H#'#D#*#/#E#J#1#: (%#P#F#Q#N# '#D#Q#N#0#P#J#F#N# -#N#B#Q#N#*#R# 9#N#D#N#J#R#G#P#E#R# C#N#D#P#E#N#)#O# 1#N#(#Q#P#C#N# D#'# J#O#$#R#E#P#F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H#R# ,#N#'#!#N#*#R#G#O#E#R# C#O#D#Q#O# "#J#N#)#M# -#N#*#Q#N#I# J#N#1#N#H#R#'# '#D#R#9#N#0#N#'#(#N# '#D###D#P#J#E#N#) [ J#H#F#3#: 10/96-97 ].</w:t>
        <w:t>F#-#F# F#1#I# %#D#I# '#D#"#F# ##E#E#'#K# *#*#E#2#B# C#E#'# *#E#2#B# '#D#'#*#-#'#/# '#D#3#H#A#J#*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E#E#'#K# *#*#H#-#/# C#E#'# *#H#-#/# '#D###H#1#(#J#H#F# '#D#:#1#(#J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.#1#I# *#F#2#A# H#J#0#J#B# (#9#6#G#'# (###3# (#9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'# *#1#A#6# 3#(#J#D# '#D#1#4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3#*#A#J#/# E#F# '#D#"#J#'#*# H#*#C#0#(# (#G#'#.</w:t>
        <w:t>D#'# *#C#H#F#F# E#F# '#D#0#J#F# C#0#(#H#'# A#*#C#H#F# E#F# '#D#.#'#3#1#J#F#: (%#P#F#Q#N# '#D#Q#N#0#P#J#F#N# -#N#B#Q#N#*#R# 9#N#D#N#J#R#G#P#E#R# C#N#D#P#E#N#)#O# 1#N#(#Q#P#C#N# D#'# J#O#$#R#E#P#F#O#H#F#N#..).</w:t>
        <w:t>D#H# ##E#C#F#F#'# ##F# F#-#H#D# '#D#D#:#)# '#D#3#E#'#H#J#)# %#D#I# D#:#)# ##1#6#J#)# *#,#'#1#J#)# (#-#*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E#C#F# A#G#E#G#'# (#4#C#D# ##C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##E#C#F#F#'# ##F# F#,#9#D#G#'# D#:#)# *#1#(#H#J#)# *#:#J#J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H#9#J#'#K# J#F#(#:#J# F#4#1#G# A#J# '#D##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J#'#K# E#-#3#H#3#'#K# (#F#H#9#G# H#C#E#G# H#*#C#'#D#J#A#G# E#F# '#D#,#G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'#9#'#*# 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E#-#3#H#(#'#K# (#'#D#/#H#D#'#1# C#E#'# J#A#9#D# (#9#6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,#D# '#D#*#H#9#J#)# H#F#4#1# '#D#E#9#1#A#)# (#4#C#D# E#-#3#H#(# E#F# '#D#0#1#)# %#D#I# '#D#E#,#1#Q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H# A#9#D#F#'# 0#D#C# D###E#C#F#F#'# ##F# F#A#G#E# ##F# '#D#%#J#E#'#F# '#D#E#-#3#H#(# G#H# '#D#J#B#8#)# '#D#H#'#9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0#J# J#/#A#9# '#D#9#0#'#(# ##H# J#B#D#D# E#F#G#.</w:t>
        <w:t>-#J#F# J#B#H#D# '#D#D#G# *#9#'#D#I#: (%#P#F#Q#N# '#D#Q#N#0#P#J#F#N# -#N#B#Q#N#*#R# 9#N#D#N#J#R#G#P#E#R# C#N#D#P#E#N#)#O# 1#N#(#Q#P#C#N# D#'# J#O#$#R#E#P#F#O#H#F#N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J#B#H#D#: (%#P#F#Q#N# '#D#D#Q#N#G#N# D#'# J#O#:#N#J#Q#P#1#O# E#N#'# (#P#B#N#H#R#E#M# -#N#*#Q#N#I# J#O#:#N#J#Q#P#1#O#H#'# E#N#'# (#P###N#F#A#O#3#P#G#P#E#R#) [ '#D#1#9#/#: 13/11 ] ## A#G#0#'# J#9#F#J# ##F# C#D#E#)# 1#(#C# G#J# ##F#G# D#'# J#:#J#1# E#'# (#G#E# E#F# '#D#.#3#'#1#)# H#'#D#F#B#E#)# -#*#I# J#:#J#1#H#'# E#'# (###F#A#3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:#J#J#1# E#'# (#'#D#F#A#3# D#'# J#C#H#F# %#D#'# (#'#D#'#7#D#'#9# 9#D#I# E#'# J#-#/#+# A#J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*###E#D# A#J# '#D#C#J#A#J#)# '#D#*#J# J#-#/#+# 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F#8#1# A#J#E#'# *#:#J#1# A#J# '#D#"#.#1#J#F# -#*#I# :#J#1# '#D#D#G# E#'# (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C#4#A# 9#F# 3#(#J#D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'#,#*#1#'#!# 9#D#I# 3#D#H#C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/#9#H#)# %#D#I# G#0#'# '#D#3#(#J#D# *#-#*#'#,# %#D#I# ,#1##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D#J#D# 0#D#C# ##F# '#-#/#'#K# D#'# J#,#1#$# 9#D#I# 0#C#1# G#0#'# '#D#-#/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/#+# '#D#'#*#-#'#/# '#D###H#1#(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J#9#H#/# %#D#I# ##F# '#D###H#1#(#J#J#F# .#5#H#E# *#B#D#J#/#J#H#F# 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5#H#E#*#F#'# D#G#E# E#+#D# .#5#H#E#)# ##(#J# ,#G#D# E#9# 1#3#H#D# '#D#D#G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H# .#5#E#G# -#*#I# D#H# 9#D#E# ##F#G# 1#3#H#D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E#'# ,#'#!# (#G# G#H# '#D#-#B#: (H#N#,#N#-#N#/#O#H#'# (#P#G#N#'# H#N#'#3#R#*#N#J#R#B#N#F#N#*#R#G#N#'# ##N#F#R#A#O#3#O#G#O#E#R# 8#O#D#R#E#K#'# H#N#9#O#D#O#H#Q#K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'#F#8#O#1#R# C#N#J#R#A#N# C#N#'#F#N# 9#N#'#B#P#(#N#)#O# '#D#R#E#O#A#R#3#P#/#P#J#F#N#) [ '#D#F#E#D#: 27/14 ].</w:t>
        <w:t>D#'# (#/# E#F# '#D#*#-#D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(#/# E#F# F#*#-# (#&amp;#1# '#D#B#D#H#(# H#%#.#1#'#,# E#'# A#J#G#'# E#F# A#3#'#/# H#H#G#E# H#8#D#E# H#9#D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8#D#E# G#H# '#D#'#-#*#A#'#8# (#'#D#'#E#*#J#'#2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/#E# '#D#B#(#H#D# (#'#D#3#H#'#!# (#J#F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3#9#J# D#D#'#1#*#A#'#9# A#H#B# '#D#(#4#1# E#9# '#D#4#9#H#1# (###F#G#E# -#B#1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D#'# J#E#C#F# ##F# J#C#H#F# A#J#G#E# .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'#/#9#'#!# (###F#G#E# A#'#3#/#H#F# H###B#0#'#1# H###/#F#'#3#.</w:t>
        <w:t>##H#1#(#)# H#'#D#9#0#'#(# '#D###D#J#E#:</w:t>
        <w:t>C#J#A# F#4#9#1# ##F#G# D#'# 2#'#D# A#J# '#D#F#'#3# .#J#1### C#J#A# F#-#D#D# '#D#E#4#C#D#'#*# '#D#*#J# *#-#H#D# (#J#F#F#'# H#(#J#F# B#(#H#D# '#D#"#J#'#*###</w:t>
        <w:t>(%#P#F#Q#N# '#D#Q#N#0#P#J#F#N# -#N#B#Q#N#*#R# 9#N#D#N#J#R#G#P#E#R# C#N#D#P#E#N#)#O# 1#N#(#Q#P#C#N# D#'# J#O#$#R#E#P#F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H#R# ,#N#'#!#N#*#R#G#O#E#R# C#O#D#Q#O# "#J#N#)#M# -#N#*#Q#N#I# J#N#1#N#H#R#'# '#D#R#9#N#0#N#'#(#N# '#D###D#P#J#E#N#) [ J#H#F#3#: 10/96-97 ].</w:t>
        <w:t>'#D#E#D#,### '#D###.#J#1# D#A#*#-# '#D#9#J#H#F# G#H# '#D#9#0#'#(# '#D###D#J#E# '#D#0#J# J#,#1#G# 9#D#I# 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'#D#E#5#D#-# ##F# J#O#-#0#Q#1# -#*#I# J#9#0#1#: (H#N#%#P#D#N#I# E#N#/#R#J#N#F#N# ##N#.#N#'#G#O#E#R# 4#O#9#N#J#R#(#K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N#'#D#N#: J#N#'# B#N#H#R#E#P#: '#9#R#(#O#/#O#H#'# '#D#D#Q#N#G#N# &amp;  B#N#/#R# ,#N#'#!#N#*#R#C#O#E#R# (#N#J#Q#P#F#N#)#L# &amp;  B#N#'#D#N# '#D#R#E#N#D###O# '#D#Q#N#0#P#J#F#N# '#3#R#*#N#C#R#(#N#1#O#H#'# E#P#F#R# B#N#H#R#E#P#G#P#: D#N#F#O#.#R#1#P#,#N#F#Q#N#C#N# J#N#'# 4#O#9#N#J#R#(#O# H#N#'#D#Q#N#0#P#J#F#N# "#E#N#F#O#H#'# E#N#9#N#C#N# E#P#F#R# B#N#1#R#J#N#*#P#F#N#'# ##N#H#R# D#N#*#N#9#O#H#/#O#F#Q#N# A#P#J# E#P#D#Q#N#*#P#F#N#'#. B#N#'#D#: ##N#H#N#D#N#H#R# C#O#F#Q#N#'# C#N#'#1#P#G#P#J#F# &amp; N# A#N###N#.#N#0#N#*#R#G#O#E#R# '#D#1#Q#N#,#R#A#N#)#O# &amp;  '#D#Q#N#0#P#J#F#N# C#N#0#Q#N#(#O#H#'# 4#O#9#N#J#R#(#K#'#  C#N#'#F#O#H#'# G#O#E#R# '#D#R#.#N#'#3#P#1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*#N#H#N#D#Q#N#I# 9#N#F#R#G#O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B#N#'#D#N#: J#N#'# B#N#H#R#E#P# D#N#B#N#/#R# ##N#(#R#D#N#:#R#*#O#C#O#E#R# 1#P#3#N#'#D#'#*#P# 1#N#(#Q#P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F#N#5#N#-#R#*#O# D#N#C#O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C#N#J#R#A#N# "#3#N#I# 9#N#D#N#I# B#N#H#R#E#M# C#N#'#A#P#1#P#J#F#N#####!! H#N#E#N#'# ##N#1#R#3#N#D#R#F#N#'# A#P#J# B#N#1#R#J#N#)#M# E#P#F#R# F#N#(#P#J#Q#M# %#P#D#'# ##N#.#N#0#R#F#N#'# ##N#G#R#D#N#G#N#'# (#P#'#D#R#(#N###R#3#N#'#!#P# H#N#'#D#6#Q#N#1#Q#N#'#!#P# D#N#9#N#D#Q#N#G#O#E#R# J#N#6#Q#N#1#Q#N#9#O#H#F#N#) [ '#D###9#1#'#A#: 7/85-94 ].</w:t>
        <w:t>(%#P#F#Q#N# '#D#Q#N#0#P#J#F#N# -#N#B#Q#N#*#R# 9#N#D#N#J#R#G#P#E#R# C#N#D#P#E#N#)#O# 1#N#(#Q#P#C#N# D#'# J#O#$#R#E#P#F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H#R# ,#N#'#!#N#*#R#G#O#E#R# C#O#D#Q#O# "#J#N#)#M# -#N#*#Q#N#I# J#N#1#N#H#R#'# '#D#R#9#N#0#N#'#(#N# '#D###D#P#J#E#N#) [ J#H#F#3#: 10/96-97 ].</w:t>
        <w:t>'#D#.#3#'#&amp;#1# D#'# B#J#E#)# 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'#D#9#0#'#(# '#D###D#J#E# A#%#F#G# J#-#*#'#,# %#D#I# *#C#1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(#/# D#F#'# E#F# *###E#D# -#'#D# ##H#1#(#)# -#*#I# F#9#D#E# ##F# '#D#9#0#'#(# D#'# J#C#A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E# E#F# '#D#-#1#H#(# B#'#E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C#'#F# 9#F#/# '#D#F#'#3# E#F# B#'#(#D#J#)# D#D#'#F#*#-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G# '#D#B#'#(#D#J#)# D#J#3#*# 7#'#B#)# 3#D#(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J# B#'#(#D#)# D#D#'#3#*#.#/#'#E# '#D#E#2#/#H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.#J#1# H#A#J# '#D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:#J#1# ##F# '#D#*#-#H#D# '#D#+#B#'#A#J# E#+#D# '#D#*#-#H#D# '#D#,#J#H#D#H#,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7#J#!# H#1#'#3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E#9# 0#D#C# B#'#(#D# D#D#*#3#1#J#9# H#'#D#'#.#*#5#'#1# H#'#D#'#.#*#2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E#9#1#A#)# B#H#'#F#J#F# H#"#D#J#'#*# H#H#3#'#&amp;#D# *#:#J#J#1# E#'# (#'#D##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/#G#'# A#%#F# E#'# J#-#/#+# *#D#B#'#&amp;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E#C#F# ##F# J#5#J#1# 5#F#'#9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,#'#!# .#1#B# '#D#B#'#F#H#F# (#4#C#D# 3#F#F#J# D#'# (#4#C#D# E#,#'#2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D# F#2#H#D# '#D#9#0#'#(# -#*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G#D# D#'# (#/# ##F# *#G#D#C# '#D#B#1#I### G#D# '#D#G#D#'#C# E#5#J#1# C#D# '#D#-#6#'#1#'#*### ##D#'# J#E#C#F# *#A#'#/#J# '#D#'#F#*#-#'#1### G#D# '#D#'#F#*#-#'#1# -#*#E# D#'# (#/# E#F# H#B#H#9#G### </w:t>
        <w:t>'#D#A#5#D# '#D#3#'#(#9#</w:t>
        <w:t>E#N#0#R#G#N#(#O# '#D#1#4#/#</w:t>
        <w:t>E#0#G#(# '#(#F# "#/#E# H#'#D###F#(#J#'#!#</w:t>
        <w:t>'#D#-#6#'#1#'#*# H#*#-#/#J# '#D#G#D#'#C#</w:t>
        <w:t>A#J# "#.#1# C#*#'#(#G# (/#1#'#3#)# '#D#*#'#1#J#.#) *#1#/#/# *#H#J#F#(#J# A#J# *#B#1#J#1# G#0#'# '#D#'#*#,#'#G# ##H# 0#'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H#'#,#G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*#'#1#J#.# D#E# J#3#9#A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E#F# *#E#C#F# E#F# '#D#'#3#*#,#'#(#)# '#D#F#'#,#-#)# D#D#*#-#/#J#.</w:t>
        <w:t>D#B#/# B#1###*# E#'# C#*#(#G# *#H#J#F#(#J# A#J# 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4#:#A# H#J#B#8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F#*# ##6#9# J#/#J# 9#D#I# B#D#(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B#D#Q#(# (#5#1#J# H#F#8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B#1#"#F# J#C#'#/# J#H#-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F# D#'# J#/#B#B# '#D#F#8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##F# '#D#G#D#'#C# -#*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-#6#'#1#'#*# 2#'#&amp;#D#)#.</w:t>
        <w:t>H###1#F#H#D#/# *#H#J#F#(#J# *#E#F#Q#I# D#D#-#6#'#1#)# '#D#E#3#J#-#J#Q#N#)# ##F# *#*#E#C#F# E#F# '#D#'#3#*#,#'#(#)# D#D#*#-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D#'#E#G# C#'#F# J#O#8#G#1# ##F#G# :#J#1# E#*#A#'#&amp;#D# A#J# ##E#F#J#*#G# G#0#G#.</w:t>
        <w:t>H#%#0#'# C#'#F# '#(#F# .#D#/#H#F# B#/# C#4#A# B#'#F#H#F# '#D#/#H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F#Q#)# H#D#'# /#*#G#'# H#F#E#H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*#1#'#.#J#G#'# H#A#F#'#&amp;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"#1#F#H#D#/# *#H#J#F#(#J# C#4#A# B#'#F#H#F# '#D#-#6#'#1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(#/#&amp;#G#'# H#F#E#H#G#'# H#'#3#*#7#'#D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'#F#G#J#'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*#-#D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D#E# J#F#*#(#G# %#D#I# -#1#C#)# ##.#1#I# A#J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J# -#1#C#)# '#D#F#(#H#)# '#D#*#J# 5#-#(#*# '#D#(#4#1#J#)# E#F# 9#G#/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3#*#E#1#*# H#*#1#3#.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/#1#,#)# ##F#G#'# 5#'#1#*# B#'#F#H#F#'#K# J#E#C#F# D#D#(#4#1# D###F# J#*#'#(#9#H#G# (#H#6#H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'#F# *#H#J#F#(#J# B#/# *#E#C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A#6#D# A#'#H#3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C#4#A# B#'#F#H#F# '#D#*#-#/#J# A#J# '#D#-#6#'#1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A#6#D# '#D#B#1#"#F# H#E#1#'#B#(#)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F#(#G#*# %#D#I# /#H#1#)# :#J#1# /#H#1#)# '#D#/#H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:#J#1# /#H#1#)# '#D#-#6#'#1#)#.</w:t>
        <w:t>'#D#/#H#1#)# '#D#*#J# *#F#(#G#*# %#D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*# E#+#D# /#H#1#)# '#(#F# .#D#/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B#/#1# (###1#(#9#)# ##,#J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 F#-#H# (120-150) 3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*# E#+#D# /#H#1#)# '#D#-#6#'#1#)# '#D#*#J# H#6#9#G#'# *#H#J#F#(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J# J#E#C#F# ##F# *#9#J#4# "#D#'#A#'#K# B#D#J#D#)# E#F# '#D#3#F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*#*#,#E#/# B#(#D# '#C#*#E#'#D#G#'#: (H#N#E#P#F#R#C#O#E#R# E#N#F#R# J#O#*#N#H#N#A#Q#N#I# H#N#E#P#F#R#C#O#E#R# E#N#F#R# J#O#1#N#/#Q#O# %#P#D#N#I# ##N#1#R#0#N#D#P# '#D#R#9#O#E#O#1#P#) [ '#D#-#,#: 22/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A#F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+#D# '#D#-#6#'#1#)# '#D#A#1#9#H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6#'#1#)# H#'#/#J# '#D#F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6#'#1#'#*# /#,#D#)# H#'#D#A#1#'#*#.</w:t>
        <w:t>'#D#-#6#'#1#)# '#D#*#J# *#F#(#G#*# %#D#J#G#'# J#F#(#:#J# ##F# F#(#*#C#1# D#G#'# '#3#E#'#K# ,#/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/# F#B#H#D#: %#F#G#'# C#/#-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'#D#3#9#J# '#D#C#'#/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-#6#'#1#'#*# '#D#3#'#(#B#)# C#'#F#*# E#-#5#H#1#)# (#'#3#E# E#9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6#'#1#)# C#0#'# H#C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9#D#J#F#'# ##F# F#6#9# D#C#/#-# '#D#%#F#3#'#F# H#3#9#J#G# '#D#E#*#H#'#5#D# '#3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C#H#F# B#H#E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H#7#F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3#E#'#K# J#3#*#H#9#(# '#D#%#F#3#'#F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G# G#J# -#1#C#)# '#D#%#F#3#'#F# '#D#C#/#-#J#)# %#D#I# '#D#D#G#: (J#N#'# ##N#J#Q#O#G#N#'# '#D#%#F#3#N#'#F#O# %#P#F#Q#N#C#N# C#N#'#/#P#-#L# %#P#D#N#I# 1#N#(#Q#P#C#N# C#N#/#R#-#K#'# A#N#E#O#D#'#B#P#J#G#P#) [ '#D#'#F#4#B#'#B#: 84/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/### G#0#'# '#D#C#/#-# E#F# B#H#D#G# *#9#'#D#I#: (%#P#F#Q#P#J# ,#N#'#9#P#D#L# A#P#J# '#D###1#R#6#P# .#N#D#P#J#A#N#)#K#) [ '#D#(#B#1#)#: 2/30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G#'#J#*#G# *#C#H#F# (#*#-#B#B# 9#D#E# '#D#D#G# '#D#0#J# B#'#D#: (%#P#F#Q#P#J# ##N#9#R#D#N#E#O# E#N#'# D#'# *#N#9#R#D#N#E#O#H#F#N#) [ '#D#(#B#1#)#: 2/30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 C#1#1# '#D#B#1#"#F# E#B#H#D#)#: (H#%#D#J#G# '#D#E#5#J#1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H#%#D#J#G# *#1#,#9#H#F#) &amp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*#-#B#B# 9#D#E# '#D#D#G# A#J# G#0#'# '#D#%#F#3#'#F#: (H#N#'#D#D#Q#N#G#O# :#N#'#D#P#(#L# 9#N#D#N#I# ##N#E#R#1#P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C#P#F#Q#N# ##N#C#R#+#N#1#N# '#D#F#Q#N#'#3#P# D#'# J#N#9#R#D#N#E#O#H#F#N#) [ J#H#3#A#: 12/21 ].</w:t>
        <w:t>'#D###F#(#J#'#!# H#-#1#C#)# '#D#C#/#-# '#D#%#F#3#'#F#J#</w:t>
        <w:t>G#0#'# '#D#C#/#-# '#D#%#F#3#'#F#J# G#H# E#'# ##F#8#1# %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E#'# ##1#'#G# A#J# 6#H#!# '#D#F#(#H#'#*# '#D#*#J# *#3#D#3#D#*# E#F# D#/#F# "#/#E# H#'#(#F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F#H#-# H#%#(#1#'#G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E#-#E#/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D#3#D#)# F#(#H#'#*# /#9#*# ,#E#J#9#G#'# %#D#I# F#E#7# ,#/#J#/# A#J# 3#9#J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5#/#B# (#9#6#G#E# (#9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4#1# (#9#6#G#E# (#(#9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##F# .#*#E#*# '#D#F#(#H#'#*# (#'#D#B#1#"#F# '#D#0#J# J###E#1# '#D#%#F#3#'#F# (#'#D#F#8#1# %#D#I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C#4#A# B#'#F#H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(#G#G# %#D#I# ##F#G# %#F# D#E# J#*#E#C#F# E#F# A#G#E# '#D#B#'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A#3#J###*#J#G# E#F# '#D###F#(#'#!# E#'# A#J#G# E#2#/#,#1#. </w:t>
        <w:t>G#0#G# '#D#-#1#C#)# '#D#F#(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J# '#D#*#J# *#*#B#/#E# A#J# '#D#E#3#*#B#(#D# '#D#E#F#8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-#B#B# '#D#D#G# H#9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6#7#1# '#D#F#'#3# D#D#/#.#H#D# %#D#I# G#0#'# '#D#0#J# ,#'#!# (#G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*#E#C#F# '#D#(#4#1# E#F# %#J#B#'#A# '#D#5#/# 9#F# 3#(#J#D# '#D#D#G# E#F# /#H#F# 5#/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*#B#/#E# '#D#F#'#3# %#D#I# '#D###A#6#D# -#*#I# J#B#(#D#H#'# '#D#/#9#H#)# %#D#I# C#D#E#)# '#D#3#H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J#G#J#E#F# (#9#6#G#E# 9#D#I# (#9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3#*#(#9#/# (#9#6#G#E# (#9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C#A#H#'# 9#F# '#D#7#1#B# '#D#.#'#/#9#)# '#D#*#J# *#H#-#J# %#D#J#G#E# (#%#E#C#'#F# %#2#'#D#)# '#D#%#C#1#'#G# (#'#D#%#C#1#'#G#.</w:t>
        <w:t>*#7#G#J#1# '#D#B#D#(# H#'#D#J#/# H#'#D#D#3#'#F#</w:t>
        <w:t>##4#9#1# ##F# '#D#%#:#1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2#'#D# 4#/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'#F# '#D#9#'#D#E# D#'# J#3#*#B#J#E# %#D#'# (#'#D#%#(#B#'#!# 9#D#I# 3#(#(# '#D#A#3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F#-#F# D#E# F#*#E#C#F# E#F# ##F# F#F#A#J# E#F# F#A#H#3#F#'# '#D#%#C#1#'#G# '#D#0#J# F#A#'#G# '#D#D#G# *#9#'#D#I# (#B#H#D#G#: (D#'# %#C#1#'#G#N# A#J# '#D#/#Q#J#F#P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'# ##4#9#1# ##F#G# %#0#'# .#1#,# E#F# B#D#H#(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3#J#2#H#D# 9#F# 8#G#H#1#F#'#.</w:t>
        <w:t>%#F# '#D#%#C#1#'#G# E#1#6# A#J# '#D#B#D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/#'#E# G#0#'# '#D#E#1#6# A#J# '#D#B#D#(# A#D#F# J#-#D# A#J#G# '#D#1#4#/# ##(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E#'# J#3#D#7# 9#D#I# 8#G#1#C# G#H# E#'# A#J# B#D#(#C#.</w:t>
        <w:t>'#(#-#+# 9#F# ##9#E#'#B# B#D#(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*#4# 9#F# -#(# '#D#%#C#1#'#G# '#D#C#'#E#F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*#4# 9#F# '#D#%#C#1#'#G# '#D#0#J# *#-#(# ##F# *#E#'#1#3#G# 9#D#I# 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-#(# ##F# J#E#'#1#3# 9#D#J#C#.</w:t>
        <w:t>%#F# 8#F#C# (###F# '#D#9#'#D#E# D#F# J#3#*#B#J#E# -#*#I# *#C#H#F# ##F#*# '#D#E#C#1#G# D#D#"#.#1#J#F# ## G#H# '#D#,#1#+#H#E# '#D#-#J# '#D#B#'#(#D# D#D#'#F#A#,#'#1# A#J# C#D# D#-#8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.#1#,# G#0#'# '#D#,#1#+#H#E# E#F# B#D#(#C# %#D#'# %#0#'# B#(#D#*# (###F# *#C#H#F# E#+#D# '#(#F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(#F# "#/#E# G#H# '#D#0#J# ##.#1#,# -#(# '#D#%#C#1#'#G# E#F# B#D#(#G#.</w:t>
        <w:t>E#F# G#H# '#D#7#(#J#(# '#D#0#J# 3#J#5#H#1# '#D#B#D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*#E#C#F# E#F# C#4#A# G#0#'# '#D#E#1#6# '#D#.#(#J#&amp;# '#D#C#'#E#F# A#J#G### E#F# G#H# '#D#0#J# 3#J#*#E#C#F# E#F# *#.#7#J#7# '#D#B#D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B#(#6# 9#D#I# %#4#9#'#9#'#*# '#D#%#C#1#'#G# A#J#G###</w:t>
        <w:t>C###F#F#J# H#5#D#*# %#D#I# F#B#7#)# (#/#!# '#D#E#4#C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9#B#'#/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H#D#'#/#*#G#'#!!..</w:t>
        <w:t>##D#'# ##J#G#'# '#D###.# '#D#9#2#J#2#! D#F# J#3#D#E# B#D#(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*#C#H#F# 0#'# B#D#(# 3#D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*#1#,#9# %#D#I# 1#(#C# (#B#D#(# 3#D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+#D# %#(#1#'#G#J#E# '#D#0#J# ##*#I# 1#(#G# (#B#D#(# 3#D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/#E#*# *#F#C#1# '#D#%#C#1#'#G# E#F# '#D#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3#*#G#,#F# '#D#%#C#1#'#G# '#D#0#J# A#J# B#D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E#'# *#1#J#/# '#D#*#:#D#(# 9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 7#1#J#B# E#H#'#,#G#*#G# (#'#D#%#C#1#'#G# F#A#3#G# '#D#0#J# *#F#C#1#G# 9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0#D#C# *#C#H#F#'#F# E#1#J#6#J#F# C#D#'#C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"#D# '#D#E#1#J#6#J#F# H#'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3#*#E#1#'#1# '#D#9#0#'#(#.</w:t>
        <w:t>%#0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(#/### (#*#F#B#J#)# B#D#(#C# H#D#3#'#F#C# H#J#/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J#/#C# E#F# D#3#'#F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3#'#F#C# E#F# B#D#(#C#. '#(#/### E#F# '#D#E#F#(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*#,#A#A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(#/### (#'#D#3#D#'#E# (#'#D#B#D#(# '#D#3#D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1#Q#:# B#D#(#C# E#F# '#D#%#C#1#'#G# H#'#D#:#D# H#'#D#E#1#6# D#-#8#)# H#'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/#G#'# *#0#H#B# D#-#8#)# 3#9#'#/#)# '#D#B#D#(# '#D#3#D#J#E#.</w:t>
        <w:t>##H#Q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Q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##C#+#1# E#'# ##H#-#H#'# %#D#J#F#'# (###F# '#D#-#D# G#H# (###F# F#E#D### B#D#H#(#F#'# (#'#D#-#B#/# H#'#D#C#1#'#G#J#)#.</w:t>
        <w:t>%#F# %#(#1#'#G#J#E# '#D###H#'#G# '#D#-#D#J#E# C#'#F# 0#'# B#D#(# 3#D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##J#F# E#F# J#4#(#9# A#J#F#'# 3#D#'#E#)# '#D#B#D#(### ##J#F# '#D#7#1#J#B# %#D#I# 4#1#'#!# '#D#B#D#(# '#D#3#D#J#E### E#F# G#H# '#D#0#J# 3#J#C#1#3# -#J#'#*#G# D#A#G#E# E#9#F#I# 3#D#'#E#)# '#D#B#D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A#G#J#E# 3#D#'#E#)# '#D#B#D#(# (#9#D#E# ,#/#J#/###</w:t>
        <w:t>G#0#'# E#'# ,#'#!# (#G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E#F#G#,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G#H# '#D#-#1#E# '#D#0#J# D#'# J#E#C#F# ##F# J#/#.#D#G# 9#'#(#/# ##H#+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E#C#F# ##F# J#/#.#D# %#D#J#G# %#D#'# (#D#'#D# H#3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E# G#E# '#D#0#J#F# (#F#H# *#'#1#J#.# '#D#%#3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-#'#D#*#F#'# G#0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2#9#F#'# G#0#'# '#D###3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(#0#F#'#G# H#1#'#!# 8#G#1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4#9#1#F#'# ##F# E#F# '#D#9#J#(# ##F# F#C#H#F# E#+#D# 0#'#C# '#D#9#(#/# '#D#0#J# B#(#D# '#D#0#D# H#'#D#G#H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1#/# 9#D#I# '#D#9#/#H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F#9#D#E# ##F# E#F# D#E# J#E#1# (#E#1#-#D#)# (#D#'#D# A#%#F#G# J#F#3#.# '#D#%#3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%#3#D#'#E# B#/# F#O#3#.# D###F# E#1#-#D#)# (#D#'#D# F#O#3#.#*# E#F# -#J#'#)# '#D#E#3#D#E#J#F#.</w:t>
        <w:t>%#F# ##-#E#/# (#F# -#F#(#D# C#'#F# 9#D#I# 1#'#&amp;#-#)# E#F# E#3#C# (#D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,#9#D#F#'# E#H#B#A# '#(#F# -#F#(#D# E#F#G#,#'#K# 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-#J#J#F#'# E#F#G#,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D#E# F#D#*#2#E# E#F#G#,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E#F#G#,# (#D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E#F#G#,# '#(#F# .#D#/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D#'# E#F#G#,# ##(#J# 0#1#Q#. </w:t>
        <w:t>##F#'# D#'# ##(#-#+#  9#F# ##G#/#'#A# '#(#F# -#F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9#F# ##G#/#'#A# '#(#F# ##(#J# /#'#$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##(#-#+# 9#F# '#D#E#F#G#,# '#D#0#J# '#*#Q#(#9#G# ##-#E#/# (#F# -#F#(#D# A#J# E#H#'#,#G#)# 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 '#D#-#F#'#(#D#)# B#/# A#3#1#H#'# E#F#G#,#G# *#A#3#J#1#'#K# .#'#7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D#*#2#E#H#'# E#F#G#,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*#-#H#D#H#'# %#D#I# E#F#G#,# '#(#F# ##(#J# /#'#$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E#F#G#,# '#D#E#9#*#2#D#)# H###3#D#H#(#G#E# A#J# '#D###E#1# (#'#D#E#9#1#H#A# H#'#D#F#G#J# 9#F# '#D#E#F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9#*#2#D#)# J#4#'#1#C#H#F# '#D#.#H#'#1#,# A#J# H#,#H#(# '#D#.#1#H#,# 9#D#I# '#D###&amp;#E#)# '#D#6#'#D#J#F# (#'#D#3#J#A#.</w:t>
        <w:t>'#D#2#J#:# H#'#D#'#D#*#(#'#3#</w:t>
        <w:t>E#'# ##4#/# E#'# '#D#*#(#3#*# '#D###E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J# D#J#3#*# 5#9#(#)# H#D#'# 3#G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9#D#J#F#'# ##F# F#A#G#E# C#J#A# J#E#C#F# ##F# J#.#*#D#7# '#D#/#F#3# (#'#D#E#B#/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*#4#*#(#G# '#D#*#2#C#J#)# (#'#D#*#/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J#9#J#4# '#D#F#'#3# 9#D#I# '#D#'#D#*#(#'#3# H#'#D#'#4#*#(#'#G#.</w:t>
        <w:t>%#F# '#D#B#D#H#(# '#D#E#1#J#6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J# A#J#G#'# 2#J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J# '#D#*#J# *#*#(#9# E#'# *#4#'#(#G# E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'#D#B#D#H#(# '#D#*#J# A#J#G#'# '#D#%#C#1#'#G# H#'#D#A#*#F#)#.</w:t>
        <w:t>'#C#4#A# '#D#9#D#'#B#)# (#J#F# '#D#'#D#*#(#'#3# H#'#D#'#4#*#(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 '#D#B#D#H#(# '#D#*#J# A#J#G#'# 2#J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B#1### E#1#Q#)# ##.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F#J#)# ,#/#J#/#)# H#6#H#!# ,#/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##4#9#)# %#C#3# B#H#D#G# *#9#'#D#I#: (G#O#H#N# '#D#Q#N#0#P#J# ##N#F#R#2#N#D#N# 9#N#D#N#J#R#C#N# '#D#R#C#P#*#N#'#(#N# E#P#F#R#G#O# "#J#N#'#*#L# E#O#-#R#C#N#E#N#'#*#L# G#O#F#Q#N# ##O#E#Q#O# '#D#R#C#P#*#N#'#(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##O#.#N#1#O# E#O#*#N#4#N#'#(#P#G#N#'#*#L# A#N###N#E#Q#N#'# '#D#Q#N#0#P#J#F#N# A#P#J# B#O#D#O#H#(#P#G#P#E#R# 2#N#J#R#:#L# A#N#J#N#*#Q#N#(#P#9#O#H#F#N# E#N#'# *#N#4#N#'#(#N#G#N# E#P#F#R#G#O# '#(#R#*#P#:#N#'#!#N# '#D#R#A#P#*#R#F#N#)#P# H#N#'#(#R#*#P#:#N#'#!#N# *#N###R#H#P#J#D#P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J#N#9#R#D#N#E#O# *#N###R#H#P#J#D#N#G#O# %#P#D#'# '#D#D#Q#N#G#O# H#N#'#D#1#Q#N#'#3#P#.#O#H#F#N# A#P#J# '#D#R#9#P#D#R#E#P# J#N#B#O#H#D#O#H#F#N#: "#E#N#F#Q#N#'# (#P#G#P#) [ "#D# 9#E#1#'#F#: 3/7 ].</w:t>
        <w:t>C#J#A# *#4#*#(#G# '#D#A#*#F#)# (#'#D#1#4#/### G#D# *#(#J#F# '#D#1#4#/# E#F# '#D#:#J# ##E# '#D#*#(#3# '#D#*#(#'#3#'#K# 4#/#J#/#'#K###</w:t>
        <w:t>-#J#F# ##B#H#D#: E#F#G#,# '#D###F#(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1#C#)# '#D#F#(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/#-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*#,#'#G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##B#H#D#: %#F# ##H#'#F# '#D#/#J#F# H#'#D#F#(#H#)# D#E# J###*#P# (#9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0#D#C# D#F# '#D#F#'#3# E#'# J#2#'#D#H#F# D#'# J#9#1#A#H#F# %#D#'# /#A#9# '#D#3#J#&amp;#)# (#3#J#&amp;#)# E#+#D#G#'# ##H# ##3#H### E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: (H#N#D#'# *#N#3#R#*#N#H#P#J# '#D#R#-#N#3#N#F#N#)#O# H#N#D#'# '#D#3#Q#N#J#Q#P#&amp;#N#)#O# '#/#R#A#N#9#R# (#P#'#D#Q#N#*#P#J# G#P#J#N# ##N#-#R#3#N#F#O#) [ A#5#D#*#: 41/3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 (D#P#E#N# *#N#3#R#*#N#9#R#,#P#D#O#H#F#N# (#P#'#D#3#Q#N#J#Q#P#&amp;#N#)#P# B#N#(#R#D#N# '#D#R#-#N#3#N#F#N#)#P#) [ '#D#F#E#D#: 27/4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 G#0#G# G#J# 7#1#J#B# *#-#H#J#D# '#D#9#/#'#H#)# H#'#D#(#:#6#'#!# %#D#I# -#(# H#H#D#'#J#)# H###.#H#)# -#E#J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0#G# (#6#'#9#)# D#'# J#H#,#/# 9#F#/# '#D#F#'#3# .#(#1# 9#F#G#'#.</w:t>
        <w:t>*#A#C#Q#1# A#J# '#D#C#J#A#J#)# '#D#*#J# J#$#0#J# (#G#'# (#9#6#F#'# (#9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J#A#J#)# '#D#*#J# F#2#J#D# (#G#'# '#D#"#.#1# C#D#G# D#'# E#H#B#A#G# A#B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F#-#F# D#'# F#A#C#1# A#J# '#D#C#J#A#J#)# '#D#*#J# F#-#H#Q#D# (#G#'# '#D#9#/#'#H#)# %#D#I# E#-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F#A#C#1# H#F#-#5#1# *#A#C#J#1#F#'# A#J# '#D#C#J#A#J#)# '#D#*#J# F#2#J#D# (#G#'# '#D#9#/#H#Q#N# (#4#.#5#G# H#H#,#H#/#G#.</w:t>
        <w:t>A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D#D#-#8#)# H#'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A# ##F# G#0#'# '#D#E#H#6#H#9# E#H#7#F# '#4#*#(#'#G# H#6#J#'#9# H#*#J#G#!!</w:t>
        <w:t>(%#P#F#Q#N#E#N#'# ##N#9#P#8#O#C#O#E#R# (#P#H#N#'#-#P#/#N#)#M# ##N#F#R# *#N#B#O#H#E#O#H#'# D#P#D#Q#N#G#P# E#N#+#R#F#N#I# H#N#A#O#1#N#'#/#N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O#E#Q#N# *#N#*#N#A#N#C#Q#N#1#O#H#'# E#N#'# (#P#5#N#'#-#P#(#P#C#O#E#R# E#P#F#R# ,#P#F#Q#N#)#M#) [ 3#(###: 34/46 ].</w:t>
        <w:t>D#J#3# G#0#'# ,#F#H#F#'#K# &amp;  (A#P#J# B#O#D#O#H#(#P#G#P#E#R# 2#N#J#R#:#L#) [ "#D# 9#E#1#'#F#: 3/7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 G#H# '#D#2#J#:### E#'# G#H# '#D#:#J### E#'# G#H# '#D#(#:#J### E#'# G#J# '#D#C#1#'#G#J#)###</w:t>
        <w:t>'#D#D#G# *#9#'#D#I# J#B#H#D#: (H#N#D#'# *#N#3#R#*#N#H#P#J# '#D#R#-#N#3#N#F#N#)#O# H#N#D#'# '#D#3#Q#N#J#Q#P#&amp;#N#)#O#) [ A#5#D#*#: 41/3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F#B#H#D#: D#'# (#D# *#3#*#H#J# '#D#-#3#F#)# H#'#D#3#J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C#+#1# E#F# G#0#'# F#B#H#D#: %#F# ##3#D#H#(# '#D#3#J#&amp;#)# ##A#6#D# E#F# ##3#D#H#(# '#D#-#3#F#)#.</w:t>
        <w:t>##D#J#3# G#0#'# 2#J#:#'#K# H#6#D#'#D#'#K###</w:t>
        <w:t>%#F#F#'# F#8#F# ##F# '#D#%#C#1#'#G# G#H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D#G# J#B#H#D#: '#D#%#C#1#'#G# G#H# '#D#:#J#: (D#'# %#P#C#R#1#N#'#G#N# A#P#J# '#D#/#Q#P#J#F#P# B#N#/#R# *#N#(#N#J#Q#N#F#N# '#D#1#Q#O#4#R#/#O# E#P#F#R# '#D#:#N#J#Q#P#) [ '#D#(#B#1#)#: 2/256 ].</w:t>
        <w:t>-#J#F# J#D#*#(#3# 9#D#I# '#D#%#F#3#'#F# G#0#'# '#D###E#1# ## J#C#H#F# B#/# (#/### (#/#'#J#)# .#'#7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'#*#,#'#G# '#D#.#'#7#&amp;# J#B#H#/# %#D#I# 9#'#D#E# E#D#J#!# (#'#D###.#7#'#!#.</w:t>
        <w:t>D#B#/# G#,#1#F#'# '#D#1#4#/# E#F#0# 2#E#F# (#9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9#/# D#/#J#F#'# B#/#1#)# 9#D#I# %#9#'#/#)# '#D#F#8#1# H#'#D#*#A#C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,#1#F#'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(#D#F#'# E#B#'#(#D#)# '#D#:#J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1#F#'# :#J#'#K# J#B#*#D# :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1#4#/# :#'#&amp;#(# *#E#'#E#'#K#.</w:t>
        <w:t>##1#J#/# ##F# ##.#'#7#(# '#D#F#'#3# H###B#H#D# D#G#E#: ##J#G#'# '#D#F#'#3#! A#D#F#O#.#1#,# '#D#1#4#/# E#F# :#J#'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*#9#1#A# 9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(#-#+# 9#F# (#9#6# 3#E#'#*#G# '#D###3#'#3#J#)#.</w:t>
        <w:t>'#D#1#4#/# G#H# '#D#0#J# J###*#J# (#/#H#F# 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:#J# G#H# '#D#0#J# J###*#J# (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(#B#J# G#0#'# H#'#6#-#'#K# ,#D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6#P#9# .#D#'#D# '#D#*#'#1#J#.# C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9#D#J#F#'# ##F# F#A#C#1# A#J# '#D#H#3#'#&amp;#D# '#D#C#A#J#D#)# (#%#9#'#/#)# '#D#1#4#/# %#D#I# -#J#'#*#F#'#.</w:t>
        <w:t>3#F#9#H#/# %#D#I# (#-#+# G#0#'# '#D#E#H#6#H#9# E#1#Q#)# ##.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A#D#F#9#/# '#D#"#F# %#D#I# "#J#'#*# 3#H#1#)# J#H#F#3#.</w:t>
        <w:t xml:space="preserve">'#D#C#A#1# '#D#/#F#J#H#J# H#'#D#C#A#1# '#D###.#1#H#J# </w:t>
        <w:t>%#F# D#B#H#E# J#H#F#3# 4###F#'#K# A#J# '#D#*#'#1#J#.# '#D#(#4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B#D#F#'#: %#F# *#H#J#F#(#J# D#E# J#C#F# E#*#A#'#&amp;#D#'#K# E#F# %#E#C#'#F# /#A#9# 9#0#'#(# '#D#D#G# 9#F# '#D###E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E#*#A#'#&amp;#D# E#F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*#A#'#&amp;#D# ##H#D#'#K# E#F# ##F# 9#D#E# '#D#D#G# 3#J#*#-#B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F#H#1# '#D#D#G# '#D#0#J# J#*###D#B# .#D#'#D# 8#D#E#'#*# '#D#*#'#1#J#.# D#'# J#E#C#F# %#7#A#'#$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G#E#'# C#'#F# G#F#'#C# E#F# J#1#J#/# ##F# J#7#A#&amp;# F#H#1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:#F# F#H#1# '#D#D#G# A#J# '#D#*#'#1#J#.# D#F# J#F#7#A#&amp;#.</w:t>
        <w:t>%#F#F#J# ##1#'#G# A#J# '#D#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 %#J#E#'#F#'#K# (#'#D#: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J#E#'#F#L# (#'#D#4#G#'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5#'#1# 4#G#'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'#1#J#.# 4#'#G#/# 9#D#I# 0#D#C# E#G#E#'# C#+#1# '#D#0#J#F# J#,#G#D#H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G#E#'# 2#J#F#H#'# *#4#'#$#E#G#E#. E#G#E#'# 0#C#1#H#'# '#D#3#J#&amp;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-#3#F#'#*# J#0#G#(#F# '#D#3#J#&amp;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G#E# '#D#B#1#"#F# D#D#*#'#1#J#.# A#G#E# *#A#'#$#D#J# D#J#3# *#4#'#$#E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9#/#E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3#H#A#3#7#'#&amp;#J#'#K#.</w:t>
        <w:t>%#F# E#1#6# '#D#9#/#E#J#Q#N#)# H#'#D#*#4#'#$#E# G#H# '#D#0#J# J#H#D#/# '#D#J###3# H#'#D#2#J#:# H#'#D#C#A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E#)# '#D#C#A#1# C#D#E#)# E#4#-#H#F#)# (#'#D#E#9#'#F#J# '#D#:#J#(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-#1#,# ##F# J#C#H#F# D#C#D#E#)# '#D#C#A#1# E#9#F#I# :#J#(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G#'# E#9#F#I# ##1#6#J#'#K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D#C#A#1# H#'#B#9# '#,#*#E#'#9#J# /#F#J#H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+#D# 9#0#'#(# '#D#/#F#J#'# H#9#0#'#(# '#D#"#.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F#'#C# C#A#1# '#D#/#F#J#'# H#C#A#1# '#D#"#.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A#D#'#Q#-# C#'#A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J#:#7#J# '#D#(#0#H#1# A#J# '#D#*#1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:#7#J# '#D#*#1#(#)# (#'#D#2#1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E#'# ##F# G#F#'#C# ,#F#'#*# /#F#J#H#J#)# H###.#1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F#'#C# C#A#1#'#*# /#F#J#H#J#)# H###.#1#I# ##.#1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 E#2#'#1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A#1# G#H# '#D#E#2#1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'#D#0#J#F# J#3#J#1#H#F# H#J#.#A#H#F# ##4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J#9#H#/# '#D#F#'#3# J#1#H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E# '#D#C#A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'#D#E#C#'#F# '#D#0#J# J#9#E#D#H#F# A#J#G# 0#D#C# G#H# '#D#C#A#1# H#'#D#,#F#)# H#'#D#(#3#*#'#F# H#'#D#E#2#1#9#)# &amp; </w:t>
        <w:t>%#F# '#D#C#A#1# '#D#/#F#J#H#J# G#H# '#D#H#B#H#9# A#J# '#D#'#D#*#(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(#:#J# ##D#'# J#O#-#E#D# 9#D#I# '#D#C#A#1# '#D#/#J#F#J# '#D#0#J# J#9#F#J# %#F#C#'#1# '#D#/#J#F# H#'#D#*#C#0#J#(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9#(#1# '#D#*#'#1#J#.# 4#-#F#'# C#D#E#)# '#D#C#A#1# (#4#-#F#'#*# E#*#A#,#1#)# G#'#&amp;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/#1#,#)# ##F# '#D#C#A#1# 5#'#1# A#J# '#D#9#'#D#E# '#D#%#3#D#'#E#J# 1#/#J#A#'#K# D#D#%#9#/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-#H#D#*# C#D#E#)# C#'#A#1# '#D#*#J# *#3#*#.#/#E# D#D#6#1#H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C#D#E#)# *#9#F#J# H#,#H#(# B#*#D# E#F# *#O#7#D#B# 9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'#5#)# -#J#F# *#7#D#B# 9#D#I# E#3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F#/# 0#D#C# A#%#F# C#D# E#F# J#*#E#C#F# E#F# B#*#D#G# J#C#H#F# (#G#0#'# '#D#9#E#D# E#*#B#1#(#'#K# %#D#I# '#D#D#G#!!..</w:t>
        <w:t>E#*#I# 3#J#*#9#D#E# '#D#E#3#D#E#H#F# E#F# '#D#B#1#"#F# ##F# '#D#C#A#1# D#J#3# 3#(#(#'#K# D#,#H#'#2# '#D#B#*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,#H#'#2# ##H# H#,#H#(# '#D#,#G#'#/# '#D#B#*#'#D#J###</w:t>
        <w:t>E#*#I# 3#F#.#1#,# E#F# '#D#-#1#H#(# '#D#C#D#'#E#J#)# '#D#D#A#8#J#)# '#D#*#J# *#3#(#(# D#F#'# -#1#H#(#'#K# E#+#D# -#1#R#(#N#J# '#D#.#D#J#,### -#J#+# C#'#F# C#D# 7#1#A# J#*#G#E# '#D#"#.#1# (#'#D#C#A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A#9#'#K# D#G#0#G# '#D#*#G#E#)# C#'#F#H#'# J#1#A#9#H#F# '#D#1#'#J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'#J#'#*# 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'#J#'#*# (D#'# %#D#G# %#D#'# '#D#D#G# E#-#E#/# 1#3#H#D# '#D#D#G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 ('#D#D#G# ##C#(#1#).</w:t>
        <w:t>E#*#I# 3#F#-#D# G#0#G# '#D#E#4#C#D#)# '#D#9#H#J#5#)###!.</w:t>
        <w:t>'#D#/#C#*#H#1# '#D#(#H#7#J# H#C#*#'#(# '#D#,#G#'#/#</w:t>
        <w:t>-#J#F# 5#/#1# C#*#'#(# ('#D#,#G#'#/# A#J# '#D#%#3#D#'#E# ## C#J#A# F#A#G#E#G### H#C#J#A# F#E#'#1#3#G###) D#D#/#C#*#H#1# E#-#E#/# 3#9#J#/# 1#E#6#'#F# '#D#(#H#7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*#A#*#O# H#B#D#*#: D#F# J#C#H#F# '#D#9#'#D#E# '#D#%#3#D#'#E#J# (#9#/# G#0#'# '#D#C#*#'#(# C#E#'# C#'#F# B#(#D#G#. D#E# ##B#D# G#0#'# 8#F#'#K# E#F#J# (###F# '#D#9#'#D#E# '#D#%#3#D#'#E#J# 3#J#F#B#D#(# (#J#F# 9#4#J#)# H#6#-#'#G#'# %#D#I# 9#'#D#E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-#J#F# J#9#J#/# 1#,#D# A#J# H#2#F# '#D#/#C#*#H#1# '#D#(#H#7#J# %#D#I# 3#'#-#)# '#D#E#3#D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1#)# ##F# '#D#C#A#1# D#J#3# 3#(#(#'#K# A#J# ,#H#'#2# B#*#D# '#D#F#A#3# '#D#*#J# -#1#E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F# '#D#,#G#'#/# D#E# J#4#1#9# D#%#2#'#D#)# '#D#C#A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4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B#/#E# H#/#.#H#D# A#J# 9#E#D#J#)# '#D#%#5#D#'#-# '#D#%#3#D#'#E#J#.</w:t>
        <w:t>-#J#F# ##B#H#D#: J#9#J#/# %#D#I# 3#'#-#)# '#D#E#3#D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F#J# ##B#5#/# ##F#G# D#E# J###*# (#4#J#!# ,#/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(#/#9# ##E#1#'#K# .#'#1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##-#J#'# 4#J#&amp;#'#K# 6#J#9#G# '#D#E#3#D#E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(#1#2# ##E#1#'#K# E#3#*#(#9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.#1#,# %#D#I# '#D#H#,#H#/# 3#O#F#Q#N#)# E#F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9#'#/# %#D#I# -#J#'#)# '#D#E#3#D#E#J#F# E#F#G#,# '#D#F#(#H#)#. H#E#G#E#'# C#+#1# '#D#B#J#D# H#'#D#B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'#1#*# E#F#'#B#4#'#*# H#'#9#*#1#'#6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/#'#H#D# '#D#F#'#3# '#D#*###H#J#D#'#*# H#'#D#*#A#3#J#1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G#0#'# *#B#/#E# D#'# J#F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9#J# %#D#I# '#D#%#5#D#'#-# D#'# (#/# ##F# J#4#C#1#.</w:t>
        <w:t>H###F#'# D#'# ##4#C# (###F# /#1#'#3#)# 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9#'#/#*#G# %#D#I# 3#'#-#)# '#D#F#B#'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'#E#)# 5#-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7#H#)# F#-#H# *#1#4#J#/# '#D#5#-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2#'#D#)# '#D#4#(#G#'#*# H#'#D#'#D#*#(#'#3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1#I# ##F#G# E#'# D#E# F#-#1#1# G#0#'# '#D#E#H#6#H#9# ## A#D#'# J#E#C#F# %#J#B#'#A# '#D#-#1#(# (#J#F# '#D#E#3#D#E#J#F#.</w:t>
        <w:t>%#F#F#J# 9#D#I# J#B#J#F# E#F# ##F# C#D# E#F# ##1#'#/# ##F# J#(#-#+# G#0#G# '#D#E#4#C#D#)# A#J# E#5#'#/#1# '#D#%#3#D#'#E# 3#J#*#H#5#D# %#D#I# E#'# ##(#1#2#G# '#D#/#C#*#H#1# '#D#(#H#7#J# A#J# C#*#'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##8#F# ##F# 9#'#D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G#E#'# C#'#F#*# /#1#,#)# E#9#1#A#*#G# '#D#%#3#D#'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B#H#D#: %#F# '#D#-#C#E# '#D#0#J# J###*#J# (#'#D#:#D#(#)# H#'#D#(#:#J# G#H# -#C#E# E#4#1#H#9# %#3#D#'#E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2#'#9# %#F#E#'# J#/#H#1# -#H#D# *#B#/#J#1# ##J# '#D#(#'#:#P#J#N#J#F# ##A#6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##J#G#E#'# ##B#D# (#:#J#'#K#.</w:t>
        <w:t>H#D#C#F# '#D#9#D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3#C#*#H#F# 9#F# G#0#'# '#D###E#1# '#D#0#J# D#'# .#D#'#A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##F#G# D#'# J#E#C#F# %#9#'#/#)# '#D#1#4#/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9#'#/#*#G# D#'# *#C#H#F# %#D#'# (#'#D#1#4#/#.</w:t>
        <w:t>D#B#/# *#G#'#H#F#H#'# A#J# G#0#'# '#D###E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/#B#B#H#'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,#'#!# ## J#*#-#H#D# '#D#-#'#D# %#D#I# ##A#6#D# 9#D#I# J#/# (#9#6# '#D#(#: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A#*#-# C#*#'#(# '#D#,#G#'#/# '#D#(#'#(# D#D#(#-#+# (#E#3#*#H#I# :#J#1# 9#'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1#,#H# ##F# J#C#H#F# (#/#'#J#)# D#*#5#-#J#-# E#3#'#1# '#D#-#1#C#)# '#D#%#3#D#'#E#J#)# A#J# '#D#9#'#D#E# '#D#E#9#'#5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H#/#)# %#D#I# '#D###5#H#D# '#D#%#3#D#'#E#J#)# '#D#*#J# D#'# J#*#F#'#2#9# A#J#G#'# '#+#F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*# E#G#,#H#1#)# H#E#$#,#D#)#.</w:t>
        <w:t>%#F# G#0#'# '#D#C#*#'#(# .#1#H#,# E#F# '#D#*###,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H#/#)# %#D#I# '#D###5#D# '#D#E#F#3#J# ##H# '#D#E#*#F#'#3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G#0#'# E#'# A#J# '#D#C#*#'#(# A#B#7# ## (#D# A#J#G# 4#J#!# C#(#J#1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4#J#!# ##.#0# '#D#B#3#E# '#D###H#D# E#F# '#D#C#*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(#-#+# ##G#E#J#)# '#D#/#9#H#)# H#%#9#'#/#)# '#D#-#J#'#)# %#D#I# '#D#E#(#'#/#&amp;# '#D#%#3#D#'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G#0#'# '#D#B#3#E# (#/#'# J#9#7#J# '#D###H#D#H#J#)# D#D#A#B#G# H#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D#D#B#H#)# H#'#D#(#7#4# H#'#D#:#J# H#'#D#(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'#D#'#*#,#'#G# *#:#J#J#1# A#J# E#3#'#1# '#D#-#1#C#)# '#D#%#3#D#'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J#6#'#-# D#-#B#J#B#)# ##F# '#D#A#B#G# (#'#D#B#1#"#F# G#H# '#D#,#G#'#/# '#D#0#J# (#/#H#F# D#'# J#*#-#B#B# '#D#,#G#'#/# '#D#%#3#D#'#E#J# '#D#B#*#'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##F#G# B#1#1# ##F# '#D#B#*#D# H#'#D#B#*#'#D# G#H# H#8#J#A#)# '#D#E#,#*#E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H#8#J#A#)# '#D###A#1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4#1#7#)# H#'#D#B#6#'#!# G#E# '#D#0#J#F# J#E#'#1#3#H#F# -#A#8# -#B#H#B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E#,#*#E#9# J#*#C#H#F# (#'#D#/#9#H#)# H#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0#J# J#A#1#2# E#E#+#D#J#G# H#B#6#'#*#G# H#4#1#7#*#G# H#-#'#C#E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E#E#+#D#J# '#D#4#9#(# D#'# J#A#1#6#H#F# ##F#A#3#G#E# (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(#'#D#*#9#D#J#E# H#'#D#/#9#H#)# %#D#I# E#F#G#,# '#D#F#(#H#)#.</w:t>
        <w:t>D#9#D#Q#P#J# ##3##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G#0#'# '#D#9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A#C#1#)# H#5#'#-#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*#F#'#H#D#*# (#G#0#'# '#D###3#D#H#(# '#D#0#J# J#A#*#B#1# %#D#I# '#D#H#6#H#-# H#'#D#(#J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3#*#E#1#'#1# '#D#(#-#+# G#H# '#D#0#J# 3#J#9#J#/# '#D#-#J#'#)# '#D#F#8#J#A#)# '#D#F#B#J#)# '#D#*#J# J#*#9#'#1#A# A#J#G#'# '#D#F#'#3# 9#D#I# ##3#'#3# '#D#5#/#B# H#*#H#.#J# -#D# '#D#E#4#C#D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(#/#!# (#G#'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/#E# *###,#J#D#G#'#.</w:t>
        <w:t>J#F#(#:#J# ##F# F#9#D#E# ##F# '#D###9#E#'#D# J#E#C#F# ##F# *#$#H#Q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H#'#J#'# J#E#C#F# ##F# *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*#'#1#J#.# J#4#(#G# J#H#E# '#D#-#3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6#J#9# 9#E#D#'#K# F#'#A#9#'#K# E#G#E#'# C#'#F# 6#&amp;#J#D#'#K# ##H# C#(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2#(#/# J#0#G#(# ,#A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G#E#'# (#/#'# 1#'#(#J#'#K# A#J# -#,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.#A#J#A# A#J# H#2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1#9#(# A#J# H#G#E#G#.</w:t>
        <w:t>%#F# E#H#'#,#G#)# '#D#F#'#3# (#'#D#-#B#'#&amp;#B# '#D#*#J# '#3#*#(#9#/#*# 7#H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-#/#+# D#/#J#G#E# F#A#H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.#D#B# 3#H#!# *#A#'#G#E# E#9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+#J#1# A#J# 9#B#H#D#G#E# H#F#A#H#3#G#E# 4#(#G#'#*# E#2#9#,#)# :#'#D#(#'#K# ##H# ##-#J#'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'# '#D#9#E#D# %#2#'#!# C#D# G#0#'###</w:t>
        <w:t>D#'# (#/# ##F# F#*#B#/#E# H#F#*#9#D#E# /#'#&amp;#E#'#K# C#J#A# F#-#5#/# ##9#8#E# '#D#E#C#'#3#(# (###B#D# '#D#.#3#'#&amp;#1#.</w:t>
        <w:t>(#'#D#%#E#C#'#F# *###H#J#D# '#D#C#D#E#'#*# H#'#D#F#H#'#J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'#D#*#'#1#J#.# J#:#1#(#D# '#D###E#H#1# C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'#3# J#1#'#,#9#H#F# ##F#A#3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*#(#J#F# D#G#E# B#/#1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(#D#:# 9#D#E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G#'#J#)# E#3#9#'#G#E#.</w:t>
        <w:t>%#F# '#D#*#'#1#J#.# J#9#D#E#F#'# '#D#2#(#/# E#F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'#A#9# E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G#0#'# A#-#3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9#D#E#F#'# '#D#3#Q#O#F#Q#N#)# '#D#*#J# 9#D#I# ##3#'#3#G#'# J#0#G#(# '#D#2#(#/# ,#A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C#+# A#J# '#D###1#6# E#'# J#F#A#9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'#1#J#.# J#9#D#E#F#'# '#D#G#/#A# H#'#D#H#3#J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9#D#E#F#'# '#D#5#(#1# H#J#9#D#E#F#'# '#D#E#O#/#N#/#N# H#'#D#9#O#/#N#/#N# '#D#*#J# (#H#'#3#7#*#G#'# J#*#-#1#C# '#D#*#'#1#J#.# (3#O#F#Q#N#)#N# '#D#D#Q#N#G#P# A#P#J# '#D#Q#N#0#P#J#F#N# .#N#D#N#H#R#'# E#P#F#R# B#N#(#R#D#O# H#N#D#N#F#R# *#N#,#P#/#N# D#P#3#O#F#Q#N#)#P# '#D#D#Q#N#G#P# *#N#(#R#/#P#J#D#'#K#) [ '#D###-#2#'#(#: 33/62 ].</w:t>
        <w:t xml:space="preserve">B#H#E# J#H#F#3# H#*#A#'#/#J# '#D#9#0#'#(# </w:t>
        <w:t>E#'# G#J# B#5#)# B#H#E# J#H#F#3###</w:t>
        <w:t>A#J# G#0#G# '#D#B#5#)# *#8#G#1# %#E#C#'#F#J#)# *#A#'#/#J# '#D#9#0#'#(# '#D###D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0#'#(# '#D#.#2#J# '#D#/#F#J#H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 ##F#G#E# '#3#*#7#'#9#H#'# (#%#J#E#'#F#G#E# ##F# J#*#A#'#/#H#'# C#D#E#)# 1#(#C# '#D#*#J# -#B#*# 9#D#J#G#E#.</w:t>
        <w:t>%#F# E#O#G#Q#E#*#F#'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9#'#D#E# '#D#%#3#D#'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J# ##F# F#B#D#D# E#F# '#D#9#0#'#(# H###F#H#'#9# '#D#.#2#J# H#'#D#9#'#1# H#'#D#.#3#1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E#F# J#3#'#G#E# A#J# *#B#D#J#D# '#D#9#0#'#(# J#C#H#F# 3#'#&amp;#1#'#K# A#J# '#*#,#'#G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J#3#9#I# (#4#C#D# -#+#J#+# %#D#I# *#B#D#J#D# C#E# H#F#H#9# '#D#*#,#'#1#(# '#D#.#'#7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J#3#*#7#J#9# ##F# J#*#,#'#H#2# '#D#*#,#'#1#(# '#D#.#'#7#&amp;#)# (#*#,#1#(#)# .#'#7#&amp;#)# H#'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J#C#H#F# B#/# *#B#/#E# *#B#/#E#'#K# C#(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9#*#(#1# (#*#,#1#(#)# :#J#1#G# H#D#E# J#C#1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J#C#H#F# B#/# -#B#B# *#B#/#E#'#K# ##C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9#D#J#F#'# ##F# F#C#H#F# J#B#8#J#F# A#J# *#B#/#J#1# E#'# -#/#+# 3#'#(#B#'#K# A#J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D#'# F#9#J#/# '#D###.#7#'#!# '#D#B#/#J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9#D#J#F#'# ##F# F#C#H#F# J#B#8#J#F# A#J# *#B#/#J#1# E#'# J#-#/#+# '#D#"#F# E#F# *#,#'#1#(# ,#/#J#/#)# H#A#J# E#3#*#H#J#'#*# ,#/#J#/#)#.</w:t>
        <w:t>-#J#F# ##9#7#I# '#D#*#'#1#J#.# ##G#E#J#)# C#(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F#J# ##3#9#I# %#D#I# ##F# ##C#4#A# B#'#F#H#F#G# '#D#9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J#4#1# %#D#I# ##F# '#D#9#'#D#E# D#J#3# B#'#1#Q#'#K# 3#'#C#F#'#K# ##H# E#*#1#'#,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A#G#E# '#D#C#H#F# 9#D#I# ##F#G# 3#'#C#F# ##H# E#*#1#'#,#9# A#G#E# ,#'#G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F#H#9# E#F# '#D#*#5#H#1# '#D#,#'#G#D#J# D#D#.#'#D#B# '#D#E#(#/#9# '#D#0#J# (J#N#2#P#J#/#O# A#P#J# '#D#R#.#N#D#R#B#P# E#N#'# J#N#4#N#'#!#O#) [ A#'#7#1#: 35/1 ] H# (J#N#.#R#D#O#B#O# E#N#'# D#'# *#N#9#R#D#N#E#O#H#F#N#) [ '#D#F#-#D#: 16/8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/#D#J#D# '#D#0#J# J#A#J#/# A#J# A#G#E# 3#F#F# '#D#D#G# G#H# .#D#B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F#8#1#H#'# %#D#J#G# G#D# *#1#H#F# A#J#G# E#F# A#7#H#1###!.</w:t>
        <w:t>%#F# '#D#D#G# ##9#7#I# C#D# 4#J#!# .#D#B#G# +#E# G#/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C#H#F# J#3#J#1# A#J# G#/#'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F#8#1# %#D#I# ,#G#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*#5#H#1# ##E#1# ,#H#G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A#%#F# '#D#%#F#3#'#F# J#C#H#F# B#/# 1#A#6# ##E#'#F#)# '#D#A#G#E# H#'#D#'#3#*#B#'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G#E#)# '#D#.#D#'#A#)# A#J# '#D#%#(#/#'#9# H#'#D#%#3#1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H#9#J# '#D#%#F#3#'#F#J# J#O#9#N#,#Q#P#D#N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F#3#'#F# 9#,#H#D#: (H#N#C#N#'#F#N# '#D#%#F#3#N#'#F#O# 9#N#,#O#H#D#'#K#) [ '#D#%#3#1#'#!#: 17/1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 (.#O#D#P#B#N# '#D#%#F#3#N#'#F#O# E#P#F#R# 9#N#,#N#D#M#) [ '#D###F#(#J#'#!#: 21/37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/#H#'#A#9#G# H#(#H#'#9#+#G# '#D#*#3#1#J#9# H#'#D#'#3#*#9#,#'#D# H#B#7#9# '#D#E#1#'#-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J#9#1#A# B#H#'#F#J#F# '#D#D#G# A#J# '#D#H#,#H#/# ## A#%#F# (#%#E#C#'#F#G# ##F# J#3#.#1#G#'# H#J#9#,#D# A#J# *#-#B#J#B# '#D###F#A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'#D#%#(#/#'#9# D#*#-#B#J#B# 9#D#E# '#D#D#G# '#D#B#/#J#E#.</w:t>
        <w:t>H#%#0#'# C#F#'# D#'# F#1#I# %#D#'# '#D#G#'#D#C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0#'# D#'# J#9#F#J# ##F#G# D#'# J#E#C#F# ##F# J#-#/#+# 4#J#!# D#E# J#-#/#+# E#F# 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G#0#'# E#E#C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H#E# J#H#F#3# F#E#H#0#,# 9#D#I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'#F# B#H#E# J#H#F#3# F#E#H#0#,#'#K# A#1#J#/#'#K# A#J# '#D#%#E#C#'#F# ## A#J#F#(#:#J# *#-#H#J#D# G#0#'# '#D#F#E#H#0#,# %#D#I# B#'#F#H#F# 9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/#E# %#(#B#'#&amp;#G# A#J# %#7#'#1# '#D#F#E#H#0#,# '#D#4#'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F#(#:#J# *#-#H#J#D# '#D#%#(#/#'#9# %#D#I# -#'#D#)# 9#'#E#)#.</w:t>
        <w:t>G#0#'# E#'# J#F#(#:#J# ##F# F#H#,#/#G# %#F# D#E# J#C#H#F# E#H#,#H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H#,#/# A#J#F#(#:#J# ##F# F#9#E#E#G# H#F#3#1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'#F# '#D#9#'#D#E# E#*#4#'#&amp;#E#'#K# A#J#E#'# J#*#9#D#B# (#E#3#*#B#(#D# '#D#%#F#3#'#F# ## A#%#F#F#'# E#*#A#'#&amp;#D#H#F# H#E#*#A#'#&amp;#D#H#F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'#1#J#.# G#H# '#D#0#J# J#9#D#E#F#'# '#D#*#A#'#$#D#.</w:t>
        <w:t>%#F# 9#'#D#E# '#D#J#H#E# A#J# -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9#/#E#J#)# H#J##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*#4#'#$#E# H#*#(#D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J#7#A#&amp;# ,#0#H#)# '#D#-#J#'#)# A#J# '#D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+#(#7# '#D#G#E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J#F#'# ##F# F#(#*#C#1# C#J#A#J#)# A#J# B#1#'#!#)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3#D#3#D# '#D#%#(#/#'#9# H#*#B#'#1#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B#5#J#1# '#D#E#O#/#N#/# (#J#F# %#(#/#'#9# H#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'#F# '#D#0#J#F# 3#(#B#H#F#'# E#*#4#'#&amp;#E#J#F# J#'#&amp;#3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9#D#J#F#'# ##F# F#*#A#F#F# A#J# '#D#.#1#H#,# E#F# '#D#J###3#.</w:t>
        <w:t>E#3#J#1#)# '#D#*#B#/#E# '#D#*#'#1#J#.#J#</w:t>
        <w:t>'#D#*#'#1#J#.# G#H# '#D#0#J# ##F#B#0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%#(#/#'#9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3#.#G# D#D###3#'#D#J#(# '#D#.#'#3#1#)# A#J# G#0#1# '#D#H#B#*# H#*#(#/#J#/# '#D#,#G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9# B#D#)# '#D#E#1#/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D#G# J#F#3#.# '#D###3#'#D#J#(# '#D#E#C#D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8#'#E# '#D#H#,#H#/# J#*#B#/#E# %#D#I# '#D###J#3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J#3#1# H#'#D#1#-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'#D#'#B#*#5#'#/# A#J# '#3#*#G#D#'#C# '#D#E#H#'#/# H#'#D#,#G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9# *#C#(#J#1# '#D#E#1#/#H#/#: (%#P#F#Q#N#G#O#E#R# J#N#1#N#H#R#F#N#G#O# (#N#9#P#J#/#K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F#N#1#N#'#G#O# B#N#1#P#J#(#K#'#) [ '#D#E#9#'#1#,#: 70/6-7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G# B#1#J#(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/# ,#'#!#*# ##4#1#'#7#G#.</w:t>
        <w:t>J#F#(#:#J# '#D#%#3#1#'#9# A#J# %#J#B#'#A# '#D#F#2#J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2#J#A# '#D#2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(#0#J#1# A#J# '#D#2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(#0#J#1# A#J# '#D#E#H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7#'#B#'#*# '#D#%#F#3#'#F#.</w:t>
        <w:t>%#F#F#'# E#(#0#1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2#'#D# F#$#'#.#J# '#D#4#J#7#'#F# '#D#0#J# J#A#1#-# (#'#D#*#(#0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'# G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E#'# ##C#*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(#0#1# A#J# '#D#H#B#*# H#'#D#,#G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B#/#1#)# D#J# 9#D#I# *#B#/#J#E# '#D#-#D# (#3#G#H#D#)# H#J#3#1# H#%#(#/#'#9# H#'#.#*#5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A#B#1# '#D#A#C#1#J# G#H# '#D#0#(# J#,#9#D#F#'# F#(#0#D# ,#G#H#/#'#K# C#(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/#H#F# '#D#-#5#H#D# 9#D#I# E#1#/#H#/# E#C#'#A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1#(#E#'# C#'#F# '#D#E#1#/#H#/# 5#:#J#1#'#K# ,#/#'#K# ##H# E#9#/#H#E#'#K#.</w:t>
        <w:t>%#F#G# D#4#J#!# E#E#D#Q#L#!!.. %#F#F#'# F#(#0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F#'# A#B#1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(#0#1# A#J# '#D#,#G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B#1#'#!# A#J# '#D#E#1#/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8#'#E# '#D#C#H#F# .#D#'#A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F#-#F# %#0#F# F#3#J#1# 9#C#3# '#D#F#8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C#3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C#3# '#D#1#4#'#/#.</w:t>
        <w:t>G#D# J#E#C#F# ##F# F#9#*#(#1# (#B#H#E# J#H#F#3### E#F# G#E# '#D#0#J#F# J#E#C#F# ##F# F#B#H#D# 9#F#G#E#: %#F#G#E# B#H#E# J#H#F#3# A#J# '#D#*#'#1#J#.# '#D#E#9#'#5#1### E#F# G#E# '#D#0#J#F# '#9#*#(#1#H#'# (#'#D#*#'#1#J#.### (A#N#D#N#H#R#D#'# C#N#'#F#N#*#R# B#N#1#R#J#N#)#L# "#E#N#F#N#*#R# A#N#F#N#A#N#9#N#G#N#'# %#P#J#E#N#'#F#O#G#N#'#) [ J#H#F#3#: 10/98 ]. C#'#F# '#D#*#'#1#J#.# *#C#1#'#1#'#K# D#D###.#7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C#F# (#'#D#%#E#C#'#F# '#D#%#E#3#'#C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J#3#J#1# *#D#B#'#&amp;#J#'#K# H#(#(#7#!#M# 4#/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%#F#3#'#F# (#/#'# J#4#C# H#J#(#-#+# A#J# %#E#C#'#F#J#)# '#.#*#2#'#D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C#F#*# A#J# 4#C# &amp;  A#'#3###D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9#D#E# C#J#A# *#3###D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9#D#E# C#J#A# *#3###D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J#9#D#E#C# '#D#'#B#*#5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9#D#E#C# C#J#A# J#C#H#F# '#D#'#B#*#5#'#/# H#'#D#*#H#A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9#D#E#C# C#J#A# J#C#H#F# '#D#*#(#0#J#1# H#'#D#*#/#E#J#1#.</w:t>
        <w:t>%#F# C#F#*# A#J# 4#C# &amp;  A#'#3###D# '#D#0#J#F# J#B#1#$#H#F# '#D#C#*#'#(# E#F# B#(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,#'#!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,#'#!# '#D#5#1#'#7# '#D#E#3#*#B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,#'#!#C# '#D#-#D# '#D###3#G#D# '#D###J#3#1# '#D###B#1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,#'#!# -#D#Q#O# '#D#E#4#C#D#)# '#D#%#F#3#'#F#J#)# (###J#3#1# '#D#-#D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*#C#'#D#J#A# B#D#J#D#)# H#9#7#'#J#'# C#+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*#C#H#F#F# E#F# '#D#E#E#*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*#C#H#F#F# E#F# '#D#0#J#F# J#C#0#(#H#F# (#"#J#'#*# '#D#D#G# '#D#*#J# H#6#9#G#'# D#D#'#3#*#B#'#E#)# H#'#D#1#4#/# H#'#D#G#/#'#J#)# H#'#D#'#B#*#5#'#/# A#J# '#D#,#G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%#F# D#E# *#A#G#E# G#0#'#!!.. %#F# D#E# *#5#/#B# G#0#'#!!.. A#3#*#C#H#F#F# E#F# '#D#.#'#3#1#J#F#!!.. </w:t>
        <w:t>%#F#G# '#D#E#F#G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C#F#*# A#J# 4#C# E#E#'# J#B#'#D# ## A#*#H#,#G# %#D#I# E#F# C#'#F# B#(#D#C# D#*#9#1#A# 5#/#B# ##H# C#0#(# E#'# *#4#C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E#'# -#/#+# E#F# B#(#D#C# A#J#G# 2#H#'#D# D#D#4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G# 2#H#'#D# D#D#4#C# A#J# 5#/#B# ##H# C#0#(# E#'# ,#'#!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*#C#H#F#F# E#F# '#D#E#E#*#1#J#F# A#J# 5#1#'#E#)# B#H#'#F#J#F# '#D#*#'#1#J#.# A#J#E#F# B#(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.#*#D#7# '#D###E#1# 9#D#J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.#3#'#&amp;#1# '#D#*#J# 3#*#5#'#(# (#G#'# 3#*#9#D#E#C# ##F# '#D#0#J#F# D#'# J#B#/#1#H#F# 9#D#I# A#G#E# '#D#*#'#1#J#.# 3#J#C#H#F# '#D#9#0#'#(# '#D###D#J#E# (#'#D#F#3#(#)# D#G#E# F#G#'#J#)# '#D#*#C#0#J#(# H#(#/#'#J#)# '#D#*#5#/#J#B# H#2#H#'#D# '#D#4#C# H#'#D#E#1#J#)#.</w:t>
        <w:t>'#F#8#1# %#D#I# '#D#B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G#'# B#'#&amp;#E# H#-#5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B#H#E# J#H#F#3# '#D#0#J#F# C#4#A# 9#F#G#E# '#D#9#0#'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0#'#(# '#D#.#2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"#E#F#H#'# (#B#H#'#F#J#F# H#9#H#'#E#D# 9#0#'#(# '#D#.#2#J#. -#J#F# "#E#F#H#'# (#E#'# -#/#+# E#F# 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4#A# '#D#D#G# 9#F#G#E# 9#0#'#(# '#D#.#2#J# A#J# '#D#-#J#'#)# '#D#/#F#J#'#..</w:t>
        <w:t>%#F# E#4#C#D#)# '#D#(#4#1# G#J# '#.#*#D#'#7# ,#/#H#I# ,#G#/# '#D#(#4#1# A#J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4#C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C#F#*# *#4#C#H#F# A#J# ,#/#H#I# ,#G#H#/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D#G# C#'#F# B#'#/#1#'#K# 9#D#I# -#0#A# E#'# ##9#7#'#C#E# E#F# '#D#B#/#1#)# 9#D#I# '#D#'#3#*#A#'#/#)# E#F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'#F# (#%#E#C#'#F#G# ##F# J#.#D#B#C#E# ,#E#J#9#'#K# E#$#E#F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 ##F# G#0#'# D#J#3# G#H# ##3#D#H#(# '#D#'#3#*#.#D#'#A# H#-#E#D# '#D###E#'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F#)# *#B#1#J#1# '#D#E#5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E#'#F#)# 5#F#'#9#)# E#3#*#B#(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(#H#9#J#C# -#E#D#*# ##E#'#F#)# E#9#1#A#)# '#D#.#J#1# E#F# '#D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1#A#)# '#D#F#'#A#9# E#F# '#D#6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H#9#J#C# 5#1#*# .#D#B#'#K# "#.#1# A#J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*#*#1#/#/# H#D#'# *#*#1#'#,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*#B#G#B#1# %#D#I# '#D#H#1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/#.#D#*# 9#'#D#E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'#D#E# '#D#*#E#J#J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*#1#,#9# %#D#I# 9#'#D#E# '#D#B#G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9#'#D#E# '#D#%#C#1#'#G#: (##N#A#N###N#F#R#*#N# *#O#C#R#1#P#G#O# '#D#F#Q#N#'#3#N# -#N#*#Q#N#I# J#N#C#O#H#F#O#H#'# E#O#$#R#E#P#F#P#J#F#N#) [ J#H#F#3#: 10/99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-#E#D#H#'# '#D###E#'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F#)# '#D#*#E#J#J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.#1#,#H#'# E#F# F#8#'#E# '#D#B#3#1# H#'#D#%#C#1#'#G#: (H#N#E#N#'# C#N#'#F#N# D#P#F#N#A#R#3#M# ##N#F#R# *#O#$#R#E#P#F#N# %#P#D#'# (#P#%#P#0#R#F#P# '#D#D#Q#N#G#P#) [ J#H#F#3#: 10/100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C#'#F# D#F#A#3# ##F# *#*#2#C#I# %#D#'# (#E#'# ##D#G#E#G#'# E#F# '#D#*#B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C#'#F# D#F#A#3# ##F# *#*#/#3#I# %#D#'# (#E#'# ##D#G#E#G#'# E#F# '#D#B#/#1#)# 9#D#I# '#D#*#.#D#J# 9#F# '#D#*#2#C#J#)# H#'#D#*#-#H#D# %#D#I# '#D#*#/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C#F#*# A#J# 4#C# E#F# 0#D#C# ## A#'#3###D# 9#F# .#(#1# '#D#0#J#F# .#D#H#'# E#F# B#(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'#0#'# -#/#+# D#G#E### C#J#A# H#'#,#G#H#'# E#4#C#D#)# '#D#.#J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/#'#J#)# '#D#*#'#1#J#.### G#D# '#F#*#(#G#H#'# %#D#I# %#4#'#1#'#*# '#D#E#1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'#1#'#*# '#D#7#1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E#3#J#1#)# '#D#*#'#1#J#.### G#D# ##:#D#B#H#'# ##(#5#'#1#G#E### G#D# '#9#*#(#1#H#'# (#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##F#G#E# 8#F#H#'# ##F#G# D#'# J#-#*#H#J# 9#D#I# %#(#/#'#9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(#/#'#9# '#D#%#F#3#'#F###</w:t>
        <w:t>A#%#F# C#F#*# D#'# *#2#'#D# A#J# 4#C# E#F# 0#D#C# ## A#*#0#C#1# B#1#'#!#'#*#J# '#D#C#*#'#(# '#D#E#(#J#F#: '#D#B#1#'#!#)# '#D#*#J# *#1#I# %#(#/#'#9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1#'#!#)# '#D#*#J# *#1#I# %#(#/#'#9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##F# '#D#*#'#1#J#.# J#C#H#F# E#F# 5#F#9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J#C#H#F# E#F# 5#F#9# '#D#(#4#1# ##J#6#'#K#.</w:t>
        <w:t>C#F#*# 8#F#F#*# ##F#F#J# B#/#E#*# D#C# (#J#'#F#'#K# H#1#4#'#/#'#K# H#A#1#B#'#F#'#K# H#(#D#'#: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D#'# *#9#H#/# %#D#I# '#D#4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C#F#*# A#J# 4#C# ## A###9#/# '#D#F#8#1# C#1#)# ##.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'#1#,#9# '#D#(#5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*#1#I# E#F# '#D#*#(#'#3### H#9#D#I# 6#H#!# 0#D#C# '#B#1### E#1#Q#)# ##.#1#I# B#H#D#G# *#9#'#D#I#: (H#N#D#N#H#R# 4#N#'#!#N# 1#N#(#Q#O#C#N# D#"#E#N#F#N# E#N#F#R# A#P#J# '#D###1#R#6#P# C#O#D#Q#O#G#O#E#R# ,#N#E#P#J#9#K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A#N###N#F#R#*#N# *#O#C#R#1#P#G#O# '#D#F#Q#N#'#3#N# -#N#*#Q#N#I# J#N#C#O#H#F#O#H#'# E#O#$#R#E#P#F#P#J#F#N###! H#N#E#N#'# C#N#'#F#N# D#P#F#N#A#R#3#M# ##N#F#R# *#O#$#R#E#P#F#N# %#P#D#'# (#P#%#P#0#R#F#P# '#D#D#Q#N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J#N#,#R#9#N#D#O# '#D#1#Q#P#,#R#3#N# 9#N#D#N#I# '#D#Q#N#0#P#J#F#N# D#'# J#N#9#R#B#P#D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O#D#R#: '#F#R#8#O#1#O#H#'# E#N#'#0#N#'# A#P#J# '#D#3#Q#N#E#N#'#H#N#'#*#P# H#N#'#D###1#R#6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*#O#:#R#F#P#J# '#D#"#J#N#'#*#O# H#N#'#D#F#Q#O#0#O#1#O# 9#N#F#R# B#N#H#R#E#M# D#'# J#O#$#R#E#P#F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G#N#D#R# J#N#F#R#*#N#8#P#1#O#H#F#N# %#P#D#'# E#P#+#R#D#N# ##N#J#Q#N#'#E#P# '#D#Q#N#0#P#J#F#N# .#N#D#N#H#R#'# E#P#F#R# B#N#(#R#D#P#G#P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O#D#R# A#N#'#F#R#*#N#8#P#1#O#H#'# %#P#F#Q#P#J# E#N#9#N#C#O#E#R# E#P#F#R# '#D#R#E#O#F#R#*#N#8#P#1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O#E#Q#N# F#O#F#N#,#Q#P#J# 1#O#3#O#D#N#F#N#'# H#N#'#D#Q#N#0#P#J#F#N# "#E#N#F#O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N#0#N#D#P#C#N# -#N#B#Q#K#'# 9#N#D#N#J#R#F#N#'# F#O#F#R#,#P# '#D#R#E#O#$#R#E#P#F#P#J#F#N#) [ J#H#F#3#: 10/99-103 ].</w:t>
        <w:t>'#D#%#F#3#'#F# H###E#'#F#)# '#D#*#3#.#J#1#:</w:t>
        <w:t>9#D#I# '#D#%#F#3#'#F# ##F# J#9#1#A# 1###3# '#D#E#'#D# '#D#C#(#J#1# '#D#0#J# H#6#9# (#J#F# J#/#J#G# -#J#F# B#J#D# D#G#: (H#N#3#N#.#Q#N#1#N# D#N#C#O#E#R# E#N#'# A#P#J# '#D#3#Q#N#E#N#'#H#N#'#*#P# H#N#E#N#'# A#P#J# '#D###1#R#6#P#) [ '#D#,#'#+#J#)#: 45/13 ].</w:t>
        <w:t>G#0#G# G#J# '#D###E#'#F#)# H#'#D#B#/#1#)# 9#D#I# '#D#*#3#.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*#E#J#J#2# '#D#F#'#A#9# E#F# '#D#6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G#'# 3#J#(#F#I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'#D#%#F#3#'#F# ##F# J#9#1#A# E#C#'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E#'#F#)# '#D#C#(#1#I# '#D#*#J# H#6#9#*# (#J#F# J#/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J# B#/#1#*#G# 9#D#I# '#D#*#3#.#J#1#.</w:t>
        <w:t>9#D#J#G# ##D#'# J#,#G#D# E#C#'#F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D#'# J#*#.#D#I# 9#F# ##E#'#F#*#G#: A#D#'# *#.#H#F#H#'# ##E#'#F#*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*#.#D#H#'# 9#F# E#B#'#E#'#*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1#,#9#H#'# %#D#I# '#D#H#1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6#J#9#H#'# '#D#F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-#*#E#H#G# E#1#Q#)# A#D#'# *#/#9#H#G# J#:#J#(# 9#F#C#E#.</w:t>
        <w:t>G#D# J#E#C#F# ##F# F#F#8#1# %#D#I# '#D#E#'#6#J# H#'#D#-#'#6#1# 9#D#I# 6#H#!# G#0#'# '#D#E#F#G#,### G#D# D#F#'# ##F# F#-#/#/# '#D#E#4#C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F#F#8#1# %#D#I# E#H#'#B#A# '#D#F#'#3# E#F#G#'# .#D#'#D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'#D#C#J#A#J#)# '#D#*#J# J#F#(#:#J# ##F# J#C#H#F# 9#D#J#G#'# E#H#B#A#G#E# A#J# '#D#E#3#*#B#(#D### G#D# F#3#*#7#J#9# ##F# F#-#/#/# E#F# C#'#F# E#H#B#A#G# 3#D#J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*#E#C#F# E#F# -#D# '#D#E#4#C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C#'#F# E#H#B#A#G# .#'#7#&amp;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A#4#D# A#J# -#D#Q#G#'### G#D# C#'#F# '#D#,#E#J#9# A#'#4#D#H#F### G#D# *#B#/#E# (#9#6# '#D#F#'#3# A#J# -#D# '#D#E#4#C#D#)# %#D#I# E#/#I# ##(#9#/# E#F# :#J#1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D# *#1#'#,#9# (#9#6#G#E# %#D#I# '#D#H#1#'#!### E#'# -#'#D# '#D#9#'#D#E# '#D#J#H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E#'# E#H#B#9# '#D#9#'#D#E# '#D#%#3#D#'#E#J# E#F# G#0#'# C#D#G### </w:t>
        <w:t>'#D#E#4#C#D#)# '#D###H#D#I# G#J# *#G#E#)# '#D#E#D#'#&amp;#C#)#: (##N#*#N#,#R#9#N#D#O# A#P#J#G#N#'# E#N#F#R# J#O#A#R#3#P#/#O# A#P#J#G#N#'# H#N#J#N#3#R#A#P#C#O# '#D#/#Q#P#E#N#'#!#N#) [ '#D#(#B#1#)#: 2/30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##A#9#'#D# '#D#A#3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E#)# '#D#A#3#'#/# G#J# 3#A#C# '#D#/#E#'#!# H#%#.#1#'#,# '#D#F#'#3# E#F# '#D#/#J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F#'#C# '#D#*#G#,#J#1# H#'#D#B#*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G#E#'# D#'# 2#'#D#'# E#4#C#D#)# '#D#9#'#D#E# '#D#E#9#'#5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45 E#D#J#H#F# E#G#,#1# A#J# '#D#9#'#D#E# -#3#(# '#D#%#-#5#'#!#'#*#.</w:t>
        <w:t>G#0#G# G#J# ##A#9#'#D# '#D#A#3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 G#J# '#D#9#B#'#&amp;#/# H#'#D###A#C#'#1# H#'#D#*#A#3#J#1#'#*# '#D#*#J# (#'#D##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J# *#F#*#,# G#0#G# '#D###A#9#'#D###</w:t>
        <w:t>E#'# '#D#9#D#'#B#)# (#J#F# '#D#%#J#E#'#F# H#'#D#9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J#F# '#D#A#C#1# H#'#D#3#D#H#C###</w:t>
        <w:t xml:space="preserve">E#J#2#'#F# '#D#-#B# H#'#D#(#'#7#D# </w:t>
        <w:t>G#F#'#C# 9#D#'#B#)# (#J#F# '#D#A#C#1# H#'#D#3#D#H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A#C#'#1# *#O#5#-#Q#-# (#9#H#'#B#(# '#D#3#D#H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4#C#D#)# C#'#&amp;#F#)# A#J# '#D#'#D#*#(#'#3# '#D#0#J# J#-#5#D# A#J# A#G#E# '#D#9#H#'#B#(# H#*#5#-#J#-# '#D#3#D#H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"#E#F#Q#'# (#'#D#D#G# ##E# D#E# F#$#E#F#.</w:t>
        <w:t>J#F#(#:#J# ##F# F#9#1#A# B#H#'#F#J#F# '#D#H#,#H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F#3#(#F#'#G#'# %#D#I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%#D#I# '#D#H#,#H#/# F#A#3#G#. 3#H#'#!# '#9#*#1#A#F#'# (#H#,#H#/# .#'#D#B# D#G#0#'# '#D#F#8#'#E# ##E# D#E# F#9#*#1#A# (#H#,#H#/# .#'#D#B# D#G# ## A#9#D#J#F#'# ##F# F#*#A#G#E# G#0#'# '#D#F#8#'#E#.</w:t>
        <w:t>%#F# '#D#E#4#C#D#)# C#'#E#F#)# A#J# '#D#A#3#'#/# H#3#A#C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##F#H#'#9# '#D#A#3#'#/# E#*#,#3#Q#/#)# A#J# 3#A#C# '#D#/#E# '#D#-#1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(#9#6# '#D#F#'#3# D#'# J#9#*#(#1#H#F# '#D#A#3#'#/# A#3#'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9#*#(#1#H#F# 3#A#C# '#D#/#E# -#D#'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(#D# H#*#B#1#(#'#K# %#D#I# '#D#D#G# E#F# :#J#1# *#E#J#J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:#J#1# E#J#2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*#1#,#9# '#D#D#9#F#)# %#D#I# 5#'#-#(#G#'#.</w:t>
        <w:t>%#0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4#C#D#)# B#'#&amp;#E#)# (#J#F# *#A#3#J#1#J#F# D#D#H#'#B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'#D#A#3#'#/# H#3#A#C# '#D#/#E#'#!# ,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##F#G# :#J#1# ,#J#/### C#J#A# F#A#G#E# %#F# C#'#F# ,#J#/#'#K# ##H# :#J#1# ,#J#/###</w:t>
        <w:t>F#9#H#/# %#D#I# '#D#B#'#9#/#)# '#D###H#D#J#)#: (G#N#D#R# J#N#3#R#*#N#H#P#J# '#D###9#R#E#N#I# H#N#'#D#R#(#N#5#P#J#1#O### ##N#E#R# G#N#D#R# *#N#3#R#*#N#H#P#J# '#D#8#Q#O#D#O#E#N#'#*#O# H#N#'#D#F#Q#O#H#1#O#) [ '#D#1#9#/#: 13/16 ].</w:t>
        <w:t>G#D# *#3#*#H#J# '#D#-#3#F#)# H#'#D#3#J#&amp;#)###</w:t>
        <w:t>'#D#E#J#2#'#F# G#H# -#H#'#3#F#'# H###9#5#'#(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0#'# F#A#9#D# %#0#'# C#'#F#*# ##9#5#'#(# (#9#6# '#D#F#'#3# /#'#&amp;#E#'#K# A#J# '#D#8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9#5#'#(# (#9#6#G#E# /#'#&amp;#E#'#K# A#J# '#D#-#1#H#1### C#J#A# F#9#1#A# '#D#-#B# E#F# '#D#(#'#7#D###</w:t>
        <w:t>'#D#-#B# G#H# '#D###F#A#9# H#'#D###(#B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E#'# 4#E#D# '#D###F#A#9# 9#/#/#'#K# ##C#(#1# E#F# '#D#F#'#3# ## C#'#F# ##-#B# E#F# '#D#0#J# J#4#E#D# 9#/#/#'#K# #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.#*#2#D# '#D###F#A#9# A#J# 4#.#5# H#'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G#1#'#E#'#*# E#+#'#D# 9#D#I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/# 5#O#1#A#*# A#J# (#F#'#&amp;#G# '#D#,#G#H#/# '#D#*#J# D#'# *#-#5#I# D###,#D# 4#.#5# H#'#-#/#.</w:t>
        <w:t>'#D#A#3#'#/# A#J# '#D###1#6# H#3#A#C# '#D#/#E#'#!#!!..</w:t>
        <w:t>E#F# '#D#0#J# J#A#3#/### E#F# '#D#0#J# J#B#9# 9#D#J#G# '#D#A#3#'#/### E#F# '#D#0#J# J#3#A#C# '#D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E# E#F# J#3#A#C### E#*#I# J#C#H#F# 3#A#C# '#D#/#E# -#D#'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*#I# J#C#H#F# -#1#'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(#'#7#D### +#E# G#D# J#A#J#/#F#'# ##F# F#B#1### B#H#D#G# *#9#'#D#I#: (H#N#%#P#0#R# ##N#.#N#0#R#F#N#'# E#P#J#+#N#'#B#N#C#O#E#R#: D#'# *#N#3#R#A#P#C#O#H#F#N# /#P#E#N#'#!#N#C#O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'# *#O#.#R#1#P#,#O#H#F#N# ##N#F#A#O#3#N#C#O#E#R# E#P#F#R# /#P#J#N#'#1#P#C#O#E#R# [ '#D#B#*#D# H#'#D#*#G#,#J#1#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O#E#Q#N# ##N#B#R#1#N#1#R#*#O#E#R# H#N###N#F#R#*#O#E#R# *#N#4#R#G#N#/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O#E#Q#N# ##N#F#R#*#O#E#R# G#N#$#O#D#'#!# *#N#B#R#*#O#D#O#H#F#N# ##N#F#A#O#3#N#C#O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*#O#.#R#1#P#,#O#H#F#N# A#N#1#P#J#B#K#'# E#P#F#R#C#O#E#R# E#P#F#R# /#P#J#N#'#1#P#G#P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N#8#N#'#G#N#1#O#H#F#N# 9#N#D#N#J#R#G#P#E#R# (#P#'#D#%#+#R#E#P# H#N#'#D#R#9#O#/#R#H#N#'#F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##R#*#O#H#C#O#E#R# ##O#3#N#'#1#N#I# *#O#A#N#'#/#O#H#G#O#E#R# H#N#G#O#H#N# E#O#-#N#1#Q#N#E#L# 9#N#D#N#J#R#C#O#E#R# %#P#.#R#1#N#'#,#O#G#O#E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A#N#*#O#$#R#E#P#F#O#H#F#N# (#P#(#N#9#R#6#P# '#D#R#C#P#*#N#'#(#P# H#N#*#N#C#R#A#O#1#O#H#F#N# (#P#(#N#9#R#6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A#N#E#N#'# ,#N#2#N#'#!#O# E#N#F#R# J#N#A#R#9#N#D#O# 0#N#D#P#C#N# E#P#F#R#C#O#E#R# %#P#D#'# .#P#2#R#J#L# A#P#J# '#D#R#-#N#J#N#'#)#P# '#D#/#Q#O#F#R#J#N#'# H#N#J#N#H#R#E#N# '#D#R#B#P#J#N#'#E#N#)#P# J#O#1#N#/#Q#O#H#F#N# %#P#D#N#I# ##N#4#N#/#Q#P# '#D#R#9#N#0#N#'#(#P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'#D#D#Q#N#G#O# (#P#:#N#'#A#P#D#M# 9#N#E#Q#N#'# *#N#9#R#E#N#D#O#H#F#N#) [ '#D#(#B#1#)#: 2/85 ]####</w:t>
        <w:t>'#D#B#*#D# H#'#D#*#G#,#J#1#</w:t>
        <w:t>%#F# (#%#E#C#'#F#F#'# ##F# F#B#H#D#: %#F# 3#A#C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.#1#'#,# E#F# '#D#/#J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E#'# E#F#*#G#I# '#D#A#3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H#F# 0#D#C# 0#F#H#(# C#+#J#1#)# 5#: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'#D#G#E#2# H#'#D#D#E#2# H#E#'# 4#'#C#D#G#E#'#.</w:t>
        <w:t>'#D#B#*#D# H#'#D#*#G#,#J#1# E#4#C#D#*#'#F# B#/#J#E#*#'#F# H#-#/#J#+#*#'#F#: (H#N#B#N#'#D#N# '#D#Q#N#0#P#J#F#N# C#N#A#N#1#O#H#'# D#P#1#O#3#O#D#P#G#P#E#R#: D#N#F#O#.#R#1#P#,#N#F#Q#N#C#O#E#R# E#P#F#R# ##N#1#R#6#P#F#N#'# ##N#H#R# D#N#*#N#9#O#H#/#O#F#Q#N# A#P#J# E#P#D#Q#N#*#P#F#N#'# A#N###N#H#R#-#N#I# %#P#D#N#J#R#G#P#E#R# 1#N#(#Q#O#G#O#E#R# D#N#F#O#G#R#D#P#C#N#F#Q#N# '#D#8#Q#N#'#D#P#E#P#J#F#N#) [ %#(#1#'#G#J#E#: 14/1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B#N#'#D#N# '#D#R#E#N#D### '#D#Q#N#0#P#J#F#N# '#3#R#*#N#C#R#(#N#1#O#H#'# E#P#F#R# B#N#H#R#E#P#G#P#:  D#N#F#O#.#R#1#P#,#N#F#Q#N#C#N# J#N#'# 4#O#9#N#J#R#(#O# H#N#'#D#Q#N#0#P#J#F#N# "#E#N#F#O#H#'# E#N#9#N#C#N# E#P#F#R# B#N#1#R#J#N#*#P#F#N#'# ##N#H#R# D#N#*#N#9#O#H#/#O#F#Q#N# A#P#J# E#P#D#Q#N#*#P#F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N#'#D#N#: ##N#H#N#D#N#H#R# C#O#F#Q#N#'# C#N#'#1#P#G#P#J#F#N#) [ '#D###9#1#'#A#: 7/88 ].</w:t>
        <w:t>H#H#1#B#)# (#F# F#H#A#D# B#'#D# D#1#3#H#D# '#D#D#G# r�: D#J#*#F#J# E#9#C# %#0# J#.#1#,#C# B#H#E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'#D# r�: � ##H# E#.#1#,#J# G#E###! � B#'#D#: F#9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E#'# ,#'#!# ##-#/# (#E#+#D# E#'# ,#&amp;#*# (#G# %#D#'# H#9#H#/#J# (1). </w:t>
        <w:t>H#'#D#9#'#D#E# '#D#-#/#J#+# E#D#J#!# (#'#D#E#O#G#N#,#Q#N#1#P#J#F# E#F# /#J#'#1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D#'#J#J#F# ##,#(#1#H#'# 9#D#I# G#,#1# /#J#'#1#G#E# .#H#A#'#K# E#F# '#D#B#*#D#.</w:t>
        <w:t>'#D#B#*#D# H#'#D#*#G#,#J#1# E#0#C#H#1#'#F# A#J# '#D#B#1#"#F# C#+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,#1#J#E#*#'#F# '#D#C#(#J#1#*#'#F# '#D#E#-#/#/#*#'#F# A#J# '#D#B#1#"#F# F#5#'#K# G#E#'# '#D#B#*#D# H#'#D#*#G#,#J#1#.</w:t>
        <w:t>'#D#0#F#(# '#D#0#J# D#'# J#:#A#1#G# '#D#D#G# G#H# '#D#4#1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B#'#(# '#D#D#G# 9#D#J#G# J#C#H#F# A#J# '#D#"#.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'#D#B#*#D# H#'#D#*#G#,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E#'# '#D#0#F#(#'#F# '#D#D#0#'#F# D#'# J#B#(#D# ##H# D#'# J#,#H#2# B#(#H#D# E#1#*#C#(#G#E#'# A#J# '#D#E#,#*#E#9# '#D#%#3#D#'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F# H#B#9# A#J# G#0#'# A#D#'# J#B#(#D# A#J# '#D#E#,#*#E#9# '#D#%#3#D#'#E#J# (#-#3#(# '#D#B#1#"#F#.</w:t>
        <w:t>H#D#C#J# F#-#/#/# E#4#C#D#)# '#D#A#3#'#/# H#3#A#C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J#F#'# ##F# F#-#/#/# E#*#I# H#E#F# J#,#H#1# D#G# E#E#'#1#3#)# '#D#B#*#D# H#3#A#C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-#J#+# *#C#H#F# E#E#'#1#3#*#G# ,#'#&amp;#2#)# H#(#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J#F#(#:#J# 9#D#J#F#'# ##F# F#-#/#/# E#*#I# H#E#F# *#C#H#F# E#E#'#1#3#*#G# B#*#D#'#K# E#-#1#E#'#K# H#(#:#J#1# -#B#. A#C#D# H#'#-#/# B#/# J#/#9#J# ##F#G# J#E#'#1#3# '#D#B#*#D# H#3#A#C# '#D#/#E#'#!# (#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F#'# J#-#/#+# '#D#'#D#*#(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C#H#F# '#D#1#4#/# B#/# *#(#J#F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.#*#D#7# '#D#1#4#/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.#*#D#7# '#D#7#'#:#H#*# (#'#D#%#J#E#'#F# (#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'#.#*#D#7# '#D#1#4#/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7#'#:#H#*# (#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%#F#3#'#F# D#'# J#9#H#/# E#E#3#C#'#K# (#9#1#H#)# H#+#B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/#G#'# J#/#9#J# C#D# H#'#-#/# ##F#G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"#.#1# G#H# '#D#(#'#7#D#.</w:t>
        <w:t>'#(#F# "#/#E# H#'#D#J#/# '#D#(#J#6#'#!#</w:t>
        <w:t>� '#D#-#D#'#D# (#N#J#Q#P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1#'#E# (#Q#J#Q#P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G#E#'# ##E#H#1# E#4#*#(#G#'#*# � (1) %#D#I# /#1#,#)# ##F# ##E#1# '#D#-#D#'#D# H#'#D#-#1#'#E# J#(#/#H# E#1#*#(#7#'#K# (#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-#1#'#E# 9#D#I# '#D#B#H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-#D# 4#J#!# D#D#6#9#J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J#3# D#G# ##F# J#A#C#1# H#J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'#D#C#D#'#E# E#-#1#E# 9#D#J#G#.</w:t>
        <w:t>%#F#F#'# F#9#J#4# G#0#'# '#D#.#D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G#F#'# J#.#*#D#7# '#D#1#4#/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B# (#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3#F#)# (#'#D#3#J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C#0#'# *#1#*#A#9# '#D#1#'#J#'#*# '#D#9#E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'#3# -#J#'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D#E#'#!# E#F#B#3#E#H#F# (#J#F# E#$#J#/# D###-#/# '#D#7#1#A#J#F# H#E#9#1#6# 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8#D#'#E# J#C#H#F# /#'#E#3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##3#'#)# *#8#G#1# H#C###F#G#'# D#'# F#G#'#J#)# 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G# G#J# F#8#1#)# F#J#*#4#G# D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 B#'#D# 9#F#G#: %#F#G# (#'#7#D# '#D###(#'#7#J#D#. A#E#'# '#D#E#.#1#,# E#F# G#0#G# '#D###(#'#7#J#D### D#E#'#0#'# J#B#9# (#3#7#'#!# '#D#F#'#3# A#J# '#D#-#J#1#)###</w:t>
        <w:t>##4#9#1# ##F#F#J# ##6#J#9# A#J# '#D#:#E#H#6# H#'#D#8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##-#'#H#D# %#6#'#!#)# '#D#8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F#H#1# '#D#0#J# F#-#E#D#G# :#J#1# E#6#J#!#.</w:t>
        <w:t>D#B#/# C#'#F# E#F# "#J#'#*# E#H#3#I# '#D#J#/# '#D#(#J#6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'# G#J# '#D#J#/# '#D#(#J#6#'#!### G#D# G#J# D#E#H#3#I# A#B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J#E#C#F# ##F# *#C#H#F# '#D#J#/# '#D#(#J#6#'#!# D#F#'# F#-#F# ##J#6#'#K###</w:t>
        <w:t>##8#F# ##F#F#'# F#3#*#7#J#9# ##F# F#1#A#9# J#/#'#K# (#J#6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-#J#F# D#'# *#C#H#F# ##J#/#J#F#'# E#D#7#.#)# (#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C#H#F# ##D#3#F#*#F#'# E#D#7#.#)# (#'#D#+#F#'#!# 9#D#I# '#D###J#/#J# '#D#E#D#7#.#)# (#'#D#/#E#'#!#. H#-#J#F# *#5#J#1# B#D#H#(#F#'# 3#D#J#E#)# E#F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-#(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F#C#1#G# '#D#/#E#'#!# (#B#D#H#(#F#'# ## A#%#F# ##J#/#J#F#'# 3#*#5#J#1# E#6#J#&amp;#)#.</w:t>
        <w:t>%#F# '#D#B#D#(# '#D#3#D#J#E# '#D#0#J# .#1#,# E#F#G# '#D#B#*#D# 3#J#C#H#F# ##(#J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J#/# '#(#F# "#/#E# J#/# (#J#6#'#!# :#J#1# E#D#H#+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'#4#*#(#G#*# '#D###J#/#J# '#D#(#J#6#'#!# (#'#D###J#/#J# '#D#-#E#1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##-#H#7# H#'#D###A#6#D# ##F# F#.#1#,# E#F# C#D# G#0#G# '#D###J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C#H#F# E#9# ##-#/# '#D#7#1#A#J#F# '#D#E#*#B#'#(#P#D#N#J#F# '#D#E#*#B#'#*#P#D#N#J#F#.</w:t>
        <w:t>-#J#F# J#.#1#,# E#F# B#D#H#(#F#'# '#D#A#1#-# (#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F#3#D#E# E#F# -#(# '#D#/#E#'#!# ## *#C#H#F# ##J#/#J#F#'# (#J#6#'#!# D#'# -#E#1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2#H#D# '#D#'#D#*#(#'#3# H#J#*#(#J#F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5#-#'#(# '#D###J#/#J# '#D#(#J#6#'#!# G#E# '#D#0#J#F# D#E# J#F#B#E# E#F#G#E# '#D#"#.#1#H#F# %#D#'# %#J#E#'#F#G#E# H#9#B#'#&amp;#/#G#E# H###A#C#'#1#G#E# '#D#*#J# A#J# B#D#H#(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'#D#/#E#'#!# '#D#*#J# A#J# ##J#/#J#G#E#.</w:t>
        <w:t>%#F# '#D#%#3#D#'#E# H#'#D#B#1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3#(# E#'# #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(#J#-#'#F# /#E#'#!# '#D###J#/#J# '#D#(#J#6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D# E#F# D#E# J#1#A#9# 3#D#'#-#'#K# A#G#H# "#E#F# ##J#'#K# C#'#F# /#J#F#G# H#'#9#*#B#'#/#G#: (A#N#%#P#F#R# '#9#R#*#N#2#N#D#O#H#C#O#E#R# A#N#D#N#E#R# J#O#B#N#'#*#P#D#O#H#C#O#E#R# H#N###N#D#R#B#N#H#R#'# %#P#D#N#J#R#C#O#E#R# '#D#3#Q#N#D#N#E#N# A#N#E#N#'# ,#N#9#N#D#N# '#D#D#Q#N#G#O# D#N#C#O#E#R# 9#N#D#N#J#R#G#P#E#R# 3#N#(#P#J#D#'#K#) [ '#D#F#3#'#!#: 4/90 ].</w:t>
        <w:t>%#0#'# ##1#/#*# ##F# *#/#.#D# A#J# -#D#A# '#D#B#1#"#F# H###E#'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/#.#D# A#J# '#D#3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0#D#C# *#-#E#J# F#A#3#C# H#E#'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F#J#'#C# H#/#J#F#C#. H#J#C#H#F# B#D#(#C# 3#D#J#E#'#K# H#D#3#'#F#C# 9#A#'#K# H#J#/#C# (#J#6#'#!#.</w:t>
        <w:t>3#(#J#D# '#D#1#4#/# A#J# E#0#G#(# '#(#F# "#/#E#</w:t>
        <w:t>E#'# G#H# '#D#B#*#D# '#D#-#1#'#E### G#D# F#3#*#7#J#9# '#D#"#F# ##F# F#-#/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(#4#C#D# *#B#1#J#(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9#F#I# '#D#F#A#3# '#D#*#J# -#1#E# '#D#D#G### (H#N#'#D#Q#N#0#P#J#F#N# D#'# J#N#/#R#9#O#H#F#N# E#N#9#N# '#D#D#Q#N#G#P# %#P#D#N#G#K#'# "#.#N#1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'# J#N#B#R#*#O#D#O#H#F#N# '#D#F#Q#N#A#R#3#N# '#D#Q#N#*#P#J# -#N#1#Q#N#E#N# '#D#D#Q#N#G#O# %#P#D#'# (#P#'#D#R#-#N#B#Q#P#) [ '#D#A#1#B#'#F#: 25/68 ].</w:t>
        <w:t>C#J#A# F#,#9#D# ##F#A#3#F#'# E#F# '#D#F#H#9# '#D#-#1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'#D#E#-#1#Q#E# B#*#D#G###</w:t>
        <w:t xml:space="preserve">'#F#*#(#G# H#*###E#D# &amp; </w:t>
        <w:t>%#0#'# 1###J#*# E#*#B#'#*#D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/# *#-#/#+# D#/#J#C# 4#(#G#)# A#D#'# *#3#*#7#J#9# *#-#/#J#/# '#D#F#A#3# '#D#E#-#1#Q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%#0#'# 1###J#*# 4#.#5#'#K# J#O#B#*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G#0#'# '#D#4#.#5# E#+#D# '#(#F# "#/#E# J#E#*#F#9# E#F# (#3#7# J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*#C#H#F# G#F#'#C# +#E#)# 4#(#G#)# ##H# '#D#*#(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J#C#H#F# B#/# *#(#J#F# '#D#1#4#/# E#F# '#D#:#J###</w:t>
        <w:t>� /#9# E#'# J#1#J#(#C# %#D#I# E#'# D#'# J#1#J#(#C# � 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##,#D# G#0#'# ##/#9#H# %#D#I# E#0#G#(# '#(#F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##E#1#F#'# 1#3#H#D# '#D#D#G# (#G# -#J#F# B#'#D#: � C#F# C#'#(#F# "#/#E# � (2).</w:t>
        <w:t>%#0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F#(#/### '#D#5#1#'#9# (#H#6#H#-# H#(#J#'#F# D#'# D#(#3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4#*#(#G#F# 9#D#J#C# E#0#G#(# '#(#F# "#/#E#. *###E#D#. D#'# *#6#P#9#. D#'# *#,#9#D# '#D###E#1# E#D#*#(#3#'#K# 9#D#J#C#. ##8#G#1# '#D#1#4#/# E#F# '#D#:#J#. ##H#6#-#G# A###F#*# '#D#0#J# (#J#/#C# '#D#%#J#6#'#-#. D#'# *#6#J#9# '#D#F#H#1#. '#3#*#E#3#C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0#C#1# '#D#%#4#C#'#D#J#)# H#'#D#4#(#G#)# ## '#D#8#D#'#E# H#'#D#-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G#1#,# H#'#D#E#1#,#. '#D#E#-# (#5#J#5# '#D#E#.#1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F#8#1# 3#(#J#D# '#D#1#4#/#!!..</w:t>
        <w:t>G#F#'# (#/###*# ##D#E#-# E#0#G#(# '#(#F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H#B#A# '#(#F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H#B#A# 3#J#/# '#D#4#G#/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H#B#A# '#D#0#J# D#'# D#(#3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H#B#A# E#F# J#B#H#D#: J#E#C#F#C# ##F# *#B#*#D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'# J#E#C#F#C# ##F# *#,#9#D# E#F#J# B#'#*#D#'#K#!!..</w:t>
        <w:t>D#'# *#,#9#D# ##E#1#C# E#D#*#(#3#'#K#. '#D#2#E# '#D#F#H#1#. D#'# *#/#.#D# A#J# '#D#8#D#'#E#. '#D#"#.#1# J#1#J#/# ##F# J#,#1#C# %#D#I# '#D#8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"#.#1# J#1#J#/# ##F# J#-#1#E#C# '#D#F#H#1#. D#'# *#7#9#G# H#'#3#,#/# H#'#B#*#1#(#.</w:t>
        <w:t>E#F# G#F#'# J#F#(#:#J# ##F# *#9#D#E# E#9#F#I#: (C#O#A#Q#O#H#'# ##N#J#R#/#P#J#N#C#O#E#R# H#N###N#B#P#J#E#O#H#'# '#D#5#Q#N#D#'#)#N#) [ '#D#F#3#'#!#: 4/77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F#I#: (D#'# *#O#7#P#9#R#G#O# H#N#'#3#R#,#O#/#R# H#N#'#B#R#*#N#1#P#(#R#) [ '#D#9#D#B#: 96/19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F#I#: � D#'# J#2#'#D# '#D#1#,#D# A#J# A#3#-#)# E#F# /#J#F#G# -#*#I# J#3#A#C# /#E#'#K# -#1#'#E#'#K# � (1).</w:t>
        <w:t>'#-#0#1# '#D#/#E# D#-#1#'#E#! '#9#1#A# D#E#'#0#'# B#'#D# '#D#1#3#H#D# r�: � C#F# C#'#(#F# "#/#E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C#F#*# A#J# -#J#1#)# ## A#'#.#1#,# E#F# '#D#-#J#1#)# %#D#I# E#'# D#'# -#J#1#)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9#1#A# E#9#F#I# B#H#D# '#D#1#3#H#D# r�: � '#C#3#1# 3#J#A#C# � (2).</w:t>
        <w:t>%#F#G# 9#D#J#G# '#D#3#D#'#E# D#E# J#F#7#B# 9#F# '#D#G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C#F# E#,#F#H#F#'#K# -#J#F# B#'#D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2#E# '#D#-#D#'#D# '#D#(#J#F# '#D#0#J# D#'# 4#(#G#)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'# D#E# *#C#F# A#B#J#G#'#K# A#'#D#2#E# E#'# D#'# 4#(#G#)# A#J#G#!!..</w:t>
        <w:t>G#D# *#(#J#F# '#D#1#4#/# E#F# '#D#:#J### G#D# '#D#*#(#3# '#D#1#4#/# (#'#D#:#J### G#D# '#F#A#5#D# '#D#1#4#/# 9#F# '#D#:#J###</w:t>
        <w:t>D#E#'#0#'# ##/#9#H# %#D#I# E#0#G#(# '#(#F# "#/#E###</w:t>
        <w:t>##F#'# E#+#D#C# J#'# ##.#J#! ##F#'# D#3#*# A#B#J#G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'# D#'# ##4#B# B#D#H#(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E#'# ##3#*#7#J#9# ##F# ##A#9#D#G# G#H# ##F# ##,#9#D# J#/#J# (#J#6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 ##,#9#D# D#3#'#F#J# J#F#7#B# (#'#D#-#B# '#D#0#J# D#'# 4#(#G#)# A#J#G#: (D#N#&amp;#P#F#R# (#N#3#N#7#*#N# %#P#D#N#J#Q#N# J#N#/#N#C#N# D#P#*#N#B#R#*#O#D#N#F#P#J# E#N#'# ##N#F#N#'# (#P#(#N#'#3#P#7#M# J#N#/#P#J# %#P#D#N#J#R#C#N# D###B#R#*#O#D#N#C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%#P#F#Q#P#J# ##N#.#N#'#A#O# '#D#D#Q#N#G#N# 1#N#(#Q#N# '#D#R#9#N#'#D#N#E#P#J#F#N#) [ '#D#E#'#&amp;#/#)#: 5/28 ].</w:t>
        <w:t>##F#'# D#3#*# A#B#J#G#'#K# E#+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'# ##1#J#/# ##F# ##E#4#J# 9#D#I# 4#'#7#&amp;# '#D#3#D#'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'# D#'# ##3#*#7#J#9# ##F# ##.#H#6# D#,#,# '#D#(#-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-#'#1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'# B#'#/#1# 9#D#I# ##F# ##,#/# '#D###1#6# '#D#-#1#'#E# '#D#*#J# D#F# ##.#1#,# E#F#G#'# ##H# 9#D#J#G#'#.</w:t>
        <w:t>##F#'# ##3#*#7#J#9# ##F# ##-#/#/# B#/#E#'#K# E#1#(#9#)# E#F# '#D###1#6# '#D#-#1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G#'# ##3#*#7#J#9# ##F# ##F#7#D#B# %#D#I# '#D#9#'#D#E# ,#E#J#9#'#K#.</w:t>
        <w:t>(#G#0#G# '#D#A#C#1#)# '#D#H#'#6#-#)# '#D#1#'#4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1#6#J#)# '#D#5#D#(#)# ##3#*#7#J#9# ##F# ##6#J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2#H#D# '#D#'#D#*#(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(#'#3# '#D#1#4#/# (#'#D#:#J#.</w:t>
        <w:t>##F#'# '#D#0#J# J#E#D#C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3#*# ##F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F# ##F#'# '#D#0#J# ##3#*#7#J#9# ##F# ##F#7#D#B# E#F# '#D#E#-#,#)# '#D#(#J#6#'#!# '#D#*#J# D#J#D#G#'# C#F#G#'#1#G#'#.</w:t>
        <w:t>J#E#C#F#C# ##F# *#B#*#D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'# J#E#C#F#C# ##F# *#,#9#D# E#F#J# B#'#*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 G#0#'# (#J#/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(#J#/#J# ##F#'#.</w:t>
        <w:t>J#E#C#F#C# ##F# *#D#H#+# J#/#C# (#'#D#/#E# '#D#-#1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D#'# J#E#C#F#C# ##F# *#D#H#+# J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##F#'# ##3#*#7#J#9# ##F# ##-#'#A#8# 9#D#I# J#/#J# (#J#6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D#G#'# C#F#G#'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8#D#'#E# A#J# D#J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G#'# F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G#'# 6#J#'#!#.</w:t>
        <w:t>E#0#G#(# '#(#F# "#/#E# H#'#D#*#.#D#5# E#F# '#D#'#D#*#(#'#3#</w:t>
        <w:t>%#0#'# /#.#D#*# %#D#I# G#0#'# '#D#9#'#D#E# D#-#8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3#*#4#9#1# (#'#D###E#F# H#'#D#G#/#I# H#'#D#3#9#'#/#)# '#D#9#8#E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'#1#J#.# J#*#,#G# %#D#I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C#H#F# 3#J#5#D# %#D#I# G#0#'#!!..</w:t>
        <w:t>D#'# *#6#J#9# '#D#1#4#/# D#-#8#)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6#J#9# '#D#D#-#8#)# '#D#*#J# J#E#C#F#C# ##F# *#,#9#D# F#A#3#C# A#J#G#'# '#D#F#A#3# '#D#*#J# -#1#E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3#*#E#3#C# (#D#-#8#)# '#D#H#6#H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F#7#D#B# E#F# '#D#F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E#F# '#D#8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E#F# '#D#:#(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'#D#F#H#1# '#D#0#J# D#J#3# A#J#G# D#J#D#: D#J#D#G#'# C#F#G#'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-#0#1# ##F# *#B#*#D# *#-#*# 1#'#J#)# 9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9#1#A# '#D#1#'#J#)# '#D#9#E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9#1#A# '#D#A#*#F# '#D#*#J# C#8#D#'#E# '#D#D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5#(#-# '#D#1#,#D# A#J#G#'# E#$#E#F#'#K# H#J#E#3#J# C#'#A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E#3#J# E#$#E#F#'#K# H#J#5#(#-# C#'#A#1#'#K#: (J#N#'# ##N#J#Q#O#G#N#'# '#D#Q#N#0#P#J#F#N# "#E#N#F#O#H#'# B#O#H#'# ##N#F#A#O#3#N#C#O#E#R# H#N###N#G#R#D#P#J#C#O#E#R# F#N#'#1#K#'#) [ '#D#*#-#1#J#E#: 66/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B#0#H#'# ##F#A#3#C#E#!..</w:t>
        <w:t>%#F#G#'# D#-#8#)# '#(#F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-#8#)# (#D#'#D# H#3#O#E#N#J#Q#N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-#8#)# ##(#J# 0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D#E# J#0#B# G#0#G# '#D#D#-#8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D#E# J#D#*#2#E# 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E#C#F# ##F# J#C#H#F# ,#F#/#J#'#K# D#D#G#.</w:t>
        <w:t>*#0#C#1# E#'# B#D#*#G# D#C# E#F# ##F#C# B#/# *#B#9# A#J# '#D#'#4#*#(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4#*#(#G# 9#D#J#C# '#D#1#4#/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'# 1###J#*# 1#,#D#J#F# J#*#B#'#*#D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0#C#1# E#'# B#J#D# E#F# ##F# '#D#-#B# D#H# ,#'#!# :#J#1# E#D#*#(#3# (#4#J#!# E#F# '#D#(#'#7#D# D#E#'# -#/#+#*# 4#(#G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##F# '#D#(#'#7#D# ,#'#!# :#J#1# E#D#*#(#3# (#4#J#!# E#F# '#D#-#B# D#E#'# -#/#+#*# '#D#4#(#G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'# -#5#D# '#D#'#D#*#(#'#3# H#'#D#-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-#J#F# J###*#J# '#D#(#'#7#D# E#D#*#(#3#'#K# (#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B# E#D#*#(#3#'#K# (#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F#'# *#-#/#+# '#D#-#J#1#)# H#'#D#8#D#'#E# H#'#D#'#D#*#(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*#9#B#/# '#D#E#4#C#D#)# -#*#I# J#5#J#1# '#D#-#D#J#E# -#J#1#'#F#'#K#.</w:t>
        <w:t>*#0#C#1# B#H#D# '#D#1#3#H#D# r�: � %#0#'# '#D#*#B#I# '#D#E#3#D#E#'#F# (#3#J#A#J#G#E#'# A#'#D#B#'#*#D# H#'#D#E#B#*#H#D# A#J# '#D#F#'#1# � B#'#D#H#'#: J#'# 1#3#H#D# '#D#D#G#! G#0#'# '#D#B#'#*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'# (#'#D# '#D#E#B#*#H#D### B#'#D#: � %#F#G# C#'#F# -#1#J#5#'#K# 9#D#I# B#*#D# 5#'#-#(#G# � (1).</w:t>
        <w:t>*#4#'#(#G#*# B#D#H#(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D#H#+#*# ##J#/#J#G#E#'#.</w:t>
        <w:t>'#D#E#3#D#E#H#F# J#*#F#'#3#H#F# G#0#'# '#D#-#/#J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D#'# B#/#1#)# D#G#E# 9#D#I# *#-#D#J#D# '#D#E#H#B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1#J#/#H#F# '#D#.#1#H#,# E#F# '#D#'#D#*#(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(#'#D#*#(#'#3# 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B#H#D#H#F#: '#D#D#G# ##E#1# (#B#*#'#D# '#D#(#'#:#J#: (H#N#%#P#F#R# 7#N#'#&amp;#P#A#N#*#N#'#F#P# E#P#F#R# '#D#R#E#O#$#R#E#P#F#P#J#F#N# '#B#R#*#N#*#N#D#O#H#'# A#N###N#5#R#D#P#-#O#H#'# (#N#J#R#F#N#G#O#E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%#P#F#R# (#N#:#N#*#R# %#P#-#R#/#N#'#G#O#E#N#'# 9#N#D#N#I# '#D###.#R#1#N#I# ## A#N#B#N#'#*#P#D#O#H#'# '#D#Q#N#*#P#J# *#N#(#R#:#P#J# -#N#*#Q#N#I# *#N#A#P#J#!#N# %#P#D#N#I# ##N#E#R#1#P# '#D#D#Q#N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%#P#F#R# A#N#'#!#N#*#R# A#N###N#5#R#D#P#-#O#H#'# (#N#J#R#F#N#G#O#E#N#'# (#P#'#D#R#9#N#/#R#D#P# H#N###N#B#R#3#P#7#O#H#'# %#P#F#Q#N# '#D#D#Q#N#G#N# J#O#-#P#(#Q#O# '#D#R#E#O#B#R#3#P#7#P#J#F#N#) [ '#D#-#,#1#'#*#: 49/9 ].</w:t>
        <w:t>##1#,#H# ##F# *#*#'#(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G#'# '#D#B#'#1#&amp;# '#D#C#1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H#6#H#9# H#'#D#%#4#C#'#D#J#)# (#J#B#8#)# H#'#F#*#(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4#J#)# '#D#*#D#H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4#J#)# '#D#/#.#H#D# A#J# '#D#8#D#'#E#.</w:t>
        <w:t>F#9#E# G#0#G# "#J#)# *###E#1# (#B#*#'#D# '#D#(#'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'#D#1#'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F#'# ##1#J#/#C# ##F# *#3#*#.#/#E# 0#C#'#!#C# H#0#'#C#1#*#C#..</w:t>
        <w:t>B#D#*# D#C# 3#'#(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'# C#F#*# *#0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A#*#0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0#C#1# ##F#F#J# B#D#*# D#C#: %#F# '#D#E#3#D#E#J#F# B#/# A#B#/#H#'# '#D#1#4#/# E#F#0# 2#E#F# (#9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H#F#G#E# A#B#/#H#G# E#F# 2#E#F# (#9#J#/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,#9#D# '#D#:#J# H#'#D#(#:#J# 1#4#/#'#K# H#G#/#'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J#D#*#(#3# 9#D#J#C# '#D###E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D#'# *#*#D#H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D#'# J#3#*#.#/#E#C# ##G#D# '#D###G#H#'#!# A#J# ##G#H#'#&amp;#G#E#.</w:t>
        <w:t>B#/# J#B#H#D#H#F# D#C#: %#F#G#E# 1#'#4#/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*#0#C#1# ##F# '#D#0#J# J###*#J# (#'#D#9#F#A# H#'#D#%#C#1#'#G# D#J#3# 1#'#4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.#0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'#D#1#4#/# D#'# J#6#J#9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C#'#F# :#J# J#B#'#*#D# :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'#D#*#B#I# 3#J#A#'#F# E#D#H#+#'#F# H#B#D#(#'#F# 3#D#J#E#J#F# ## A#D#'# J#-#E#D#F#C# '#D#-#(# '#D###9#E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'#D#C#1#'#G#J#)# '#D#9#E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##F# *#,#9#D# E#F# :#J#C# 1#4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(#:#J#C# -#B#'#K#.</w:t>
        <w:t>%#F# 7#1#J#B# 5#F#9# '#D#1#4#/# G#H# '#D#7#1#J#B# '#D#0#J# 3#D#C#G# (#D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##E#1# (#3#D#H#C#G# '#D#1#3#H#D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%#0#'# '#D#*#B#I# '#D#(#'#:#J#'#F# H#D#E# J#1#/# ##-#/# E#F#G#E#'# ##F# J#3#D#C# 7#1#J#B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1#'#/#H#'# E#F#C# ##F# *#C#H#F# H#B#H#/#'#K# H#(#F#/#B#J#)# A#'#B#/#)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E#J#2# '#D#1#4#/# E#F# 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*#*#-#H#D# %#D#I# (#F#/#B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##F#*# D#3#*# (#F#/#B#J#)#.</w:t>
        <w:t>D#'# J#4#*#(#G# 9#D#J#C# '#D#:#J# (#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5#1#*# *#-#*# 1#'#J#)# 9#E#J#'#!# D#'# *#9#1#A# E#9#1#H#A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F#C#1# E#F#C#1#'#K#.</w:t>
        <w:t>##F#B#0# F#A#3#C# E#F# '#D#(#: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F#0# ##F# A#B#/# '#D#E#3#D#E#H#F# '#D#1#4#/# D#E# J###*#G#E# %#D#'# '#D#(#:#'#)#. (#'#:# J#B#'#*#D# (#'#:#J#'#K# H#D#J#3# A#J# B#D#(# ##-#/# E#F#G#E# 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*#.#0#H#F#C# H#B#H#/#'#K# H#E#7#J#)# D#(#:#J#G#E# H#*#3#D#7#G#E#.</w:t>
        <w:t>*#0#C#1# H#5#J#)# '#D#1#3#H#D# r�: � D#'# *#1#,#9#H#'# (#9#/#J# 6#D#'#D#'#K# J#6#1#(# (#9#6#C#E# 1#B#'#(# (#9#6# � 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*#E#C#F# E#F# '#D#"#.#1# 6#1#(# 9#F#B#G#.</w:t>
        <w:t xml:space="preserve">'#D#E#3#D#E#H#F# H#E#-#'#H#D#)# 5#F#9# '#D#1#4#/# (#'#D#:#J# </w:t>
        <w:t>J#'# ##J#G#'# '#D#E#3#D#E#! "#F# D#C# ##F# *#B#A# D#-#8#)# H#*#*#A#C#1# H#*#*#0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 C#1#1# '#D#B#1#"#F# B#H#D#G#: (D#N#9#N#D#Q#N#C#K#E#R# *#N#0#N#C#Q#N#1#F#N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D#N#9#N#D#Q#N#C#O#E#R# *#N#9#R#B#D#P#H#F#N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#N#A#N#D#'#N# J#N#*#N#/#Q#(#Q#N#1#H#F#N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#N#A#N#D#'#N# *#N#9#R#B#P#D#P#H#F#N#)####!!</w:t>
        <w:t>%#F# 7#H#D# '#D#E#/# J#,#9#D# '#D#B#D#H#(# B#'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7#H#D# 9#J#4# '#D#(#'#7#D# D#'# J#,#9#D#G# -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A#B#/#'#F# B#D#(#C# D#*###D#B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H#F#C# D#E# *#3#E#9# (#G#0#'# '#D#0#J# ##D#-# 9#D#J#G# %#D#'# B#D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D#E# *#3#E#9# (#G# E#7#D#B#'#K# ## D#'# J#3#H#Q#P#:# 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D#'# *###.#0#G# E###.#0# '#D#,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*#0#C#1# ##H# *##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C#'#F# D#C# B#/#1#)# 9#D#I# '#D#*###E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,#/# ##F# C#D# '#D#E#5#'#&amp;#(# '#D#E#-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J# *#5#J#(# '#D#9#'#D#E# '#D#%#3#D#'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*#C#1#1# (#'#3#*#E#1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'#4#&amp;#)# E#F# C#H#F#F#'# F#1#J#/# ##F# F#5#F#9# '#D#1#4#/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1#J#/# ##F# F#5#F#9# '#D#1#4#/# (#'#D#.#1#H#,# E#F# '#D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D#E#'# 3#O#E#Q#P#J# '#D#.#H#'#1#,# .#H#'#1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'# ##9#7#'#F#'# '#D#D#G# H#5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E# J#E#1#B#H#F# E#F# '#D#/#J#F# E#9# ##F#G#E# C#+#J#1#H# '#D#5#D#'#)# H#'#D#5#J#'#E#.</w:t>
        <w:t>G#D# .#7#1# D#C# E#1#Q#)# ##F#F#'# ,#E#J#9#'#K# 5#1#F#'# 9#D#I# E#0#G#(# '#D#.#H#'#1#,# A#J# A#G#E# '#D#%#3#D#'#E### H###F#F#'# D#E# F#9#/# F#E#'#F#9# 5#F#9# '#D#1#4#/# (#'#D#.#1#H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5#F#9# '#D#-#B# (#'#D#(#'#7#D#.</w:t>
        <w:t>7#1#J#B# '#D#-#B# 7#1#J#B# '#(#F# "#/#E# H#'#D###F#(#J#'#!#</w:t>
        <w:t>%#F# 7#1#J#B# '#D#-#B# '#D#0#J# D#'# D#(#3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F#7#D#B# A#J# '#D#7#1#J#B# '#D#0#J# D#'# D#(#3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7#1#J#B# '#(#F# "#/#E# '#D#0#J# D#E# J#D#H#+# J#/#G#.</w:t>
        <w:t>H#'#D#(#F#'#!# '#D#0#J# *#(#F#J#G# '#D#J#/# '#D#(#J#6#'#!# G#H# '#D#(#F#'#!# '#D#5#-#J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3#H#D# '#D#D#G# r� (#F#I# '#D###E#)# '#D#%#3#D#'#E#J#)# H###3#3#G#'# 9#D#I# '#D#J#/# '#D#(#J#6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:#J#1# ##F# J#B#*#D# 4#.#5#'#K# H#'#-#/#'#K# .#D#'#D# ##C#+#1# E#F# F#5#A# -#J#'#)# '#D#1#3#'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 ##C#+#1# E#'# F#F#3#I# G#0#'# '#D#C#A#'#-# '#D#E#,#J#/# '#D#F#B#J# '#D#H#'#6#-# '#D#E#*#D###D#&amp;# 5#A#'#!#K# H#6#J#'#!#K#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D#(#'#K# H#,#H#'#F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1#I# A#J#G# .#/#4#'#K# ##H# A#7#H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1#,#9# '#D#(#5#1# C#1#*#J#F# H#+#D#'#+#'#K# H###1#(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*#,#/# :#J#1# '#D#J#/# '#D#(#J#6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J# D#J#D#G#'# C#F#G#'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 A#J#G#'# /#E# 4#.#5# H#'#-#/#.</w:t>
        <w:t>##J#F# 0#G#(#*# ##3#H#)# '#D#1#3#H#D# r�## C#J#A# *#D#H#+# '#D#5#A#'#!# H#'#D#F#B#'#!### C#J#A# 6#J#9#F#'# ##B#/#3# 4#J#!# A#J# '#D#F#'#E#H#3### C#J#A# 5#'#1#*# 1#$#J#)# 3#(#J#D# '#D#1#4#/# 5#9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A#6#D#'#K# 9#F# 3#D#H#C#G### </w:t>
        <w:t>*#0#C#1# E#1#Q#)# ##.#1#I# H#5#A# '#D#D#G# *#9#'#D#I# D#D###B#H#'#E# -#J#F# B#'#D#: (H#N#%#P#F#R# J#N#1#N#H#R#'# 3#N#(#P#J#D#N# '#D#1#Q#O#4#R#/#P# D#'# J#N#*#Q#N#.#P#0#O#H#G#O# 3#N#(#P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J#N#1#N#H#R#'# 3#N#(#P#J#D#N# '#D#:#N#J#Q#P# J#N#*#Q#N#.#P#0#O#H#G#O# 3#N#(#P#J#D#'#K#) [ '#D###9#1#'#A#: 7/146 ].</w:t>
        <w:t>D#'# ##/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G#E#'# C#'#F#*# '#D#1#$#J#)# H#'#6#-#)# ##H# 6#&amp;#J#D#)# ##H# E#:#(#4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(#%#E#C#'#F#F#'# ##F# F#B#H#D#: G#F#'#C# 1#$#J#)# 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'#*#.#'#0# ##5#9#(# E#F# '#D#1#$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'#D#*#2#'#E# 5#9#(# -#*#I# (#9#/# '#D#1#$#J#)# '#D#H#'#6#-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B#/# J#1#'#G# (#9#6# '#D#F#'#3# :#J#1# B#'#(#D# D#D#*#-#B#J#B# H#(#9#J#/# '#D#E#F#'#D#: (H#N#%#P#F#Q#N#G#N#'# D#N#C#N#(#P#J#1#N#)#L# %#P#D#'# 9#N#D#N#I# '#D#R#.#N#'#4#P#9#P#J#F#N#) [ '#D#(#B#1#)#: 2/4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B#1#"#F# J#B#5# 9#D#J#F#'# B#5#5# G#$#D#'#!# '#D#.#'#4#9#J#F#: (H#N#C#O#D#'#K# F#N#B#O#5#Q#O# 9#N#D#N#J#R#C#N# E#P#F#R# ##N#F#R#(#N#'#!#P# '#D#1#Q#O#3#O#D#P# E#N#'# F#O#+#N#(#Q#P#*#O# (#P#G#P# A#O#$#N#'#/#N#C#N#) [ G#H#/#: 11/120 ].</w:t>
        <w:t>%#F# '#D#*#H#'#5#J# (#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,#'#!# A#J# B#H#D#G# *#9#'#D#I#: (H#N#*#N#H#N#'#5#N#H#R#'# (#P#'#D#R#-#N#B#Q#P# H#N#*#N#H#N#'#5#N#H#R#'# (#P#'#D#5#Q#N#(#R#1#P#) [ '#D#9#5#1#: 103/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C#H#F# (#*#-#B#J#B# '#D#1#$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*#H#'#5#J# (#'#D#5#(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'#D#*#H#'#5#J# (#'#D#5#(#1# 9#D#I# '#*#.#'#0# H#3#D#H#C# 3#(#J#D# '#D#1#4#/#.</w:t>
        <w:t>%#F#F#'# (#9#J#/#H#F# 9#F# %#9#'#/#)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3#D#H#C# 7#1#J#B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'#*#.#'#0# 3#(#J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B#/# G#,#1#F#'# G#0#'# '#D#7#1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&amp;#3#F#'# E#F#G#: (H#N#B#N#'#D#N# '#D#1#Q#N#3#O#H#D#O#: J#N#'# 1#N#(#Q#P#! %#P#F#Q#N# B#N#H#R#E#P#J# '#*#Q#N#.#N#0#O#H#'# G#N#0#N#'# '#D#R#B#O#1#R#"#F#N# E#N#G#R#,#O#H#1#K#'#) [ '#D#A#1#B#'#F#: 25/30 ].</w:t>
        <w:t>3#(#J#D# '#D#1#4#/# H#3#(#J#D# '#D#/#J#E#B#1#'#7#J#)#:</w:t>
        <w:t>*###E#D# B#H#D#G#: ('#*#Q#N#.#N#0#O#H#'# G#N#0#N#'# '#D#R#B#O#1#R#"#F#N# E#N#G#R#,#O#H#1#K#'#) E#9# B#H#D#G#: (H#N#%#P#F#R# J#N#1#N#H#R#'# 3#N#(#P#J#D#N# '#D#1#Q#O#4#R#/#P# D#'# J#N#*#Q#N#.#P#0#O#H#G#O# 3#N#(#P#J#D#'#K#)!!..</w:t>
        <w:t>C#E#'# F#-#F# (#9#J#/#H#F# 9#F# '#D#1#4#/# '#D#%#3#D#'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0#D#C# (#9#J#/#H#F# 9#F# '#D#/#J#E#B#1#'#7#J#)# '#D#*#J# ##F#*#,#G#'# '#*#,#'#G# '#D#*#'#1#J#.# F#-#H# '#D###A#6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*#,#G#'# '#D#C#A#'#-# '#D#(#4#1#J# C#(#0#1#)# (#E#C#F# ##F# *#D#B#J# 6#H#!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G#E#'# C#'#F# G#0#'# '#D#6#H#!# 3#'#7#9#'#K# ##H# .#'#A#*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7#1#J#B# '#D#*#'#1#J#.# '#D#E#*#,#G# %#D#I# '#D#1#4#/# 1#:#E#'#K# 9#F# C#D# '#D#0#J#F# J#1#J#/#H#F# %#J#B#'#A# '#D#*#'#1#J#.# ##H# E#F#9#G# E#F# '#D#*#B#/#E# %#D#I# '#D###A#6#D#.</w:t>
        <w:t>D#'# (#/# E#F# *#-#D#J#D# '#D###E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B#7#)# F#B#7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(#/# E#F# /#1#'#3#)# '#D#3#(#(# '#D#0#J# J#,#9#D# '#D#E#3#D#E#J#F# D#'# J#3#D#C#H#F# 3#(#J#D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3#(#J#D# '#D#/#J#E#B#1#'#7#J#)#.</w:t>
        <w:t>C#J#A# G#,#1#F#'# '#D#1#4#/### C#J#A# 5#1#F#'# :#J#1# B#'#/#1#J#F# 9#D#I# '#*#.#'#0# 3#(#J#D# '#D#/#J#E#B#1#'#7#J#)# 3#(#J#D#'#K###</w:t>
        <w:t>(H#N#%#P#F#R# J#N#1#N#H#R#'# 3#N#(#P#J#D#N# '#D#1#Q#O#4#R#/#P# D#'# J#N#*#Q#N#.#P#0#O#H#G#O# 3#N#(#P#J#D#'#K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F#-#F# F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E#'#E# ##9#J#F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'#D#E#'#K# C#(#J#1#'#K# J#5#F#9# '#D#/#J#E#B#1#'#7#J#)# H#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'#(#*#9#/#F#'# 9#F#G# -#*#I# D#E# F#9#/# F#-#D#E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D#J#3# A#J#F#'# 1#,#D# 1#4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-#D# E#4#C#D#'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6#J#!# '#D#8#D#'#E# '#D#0#J# F#9#J#4# A#J#G###! G#D# G#0#'# E#3#*#-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 %#F#F#'# D#E# F#1#4#/# (#9#/# -#*#I# A#C#1#J#'#K###</w:t>
        <w:t>D#B#/# 1###J#F#'# H#'#B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D#E# F#1# B#'#F#H#F#'#K# H#3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F#1# "#D#J#)# '#D#-#/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F#3#*#.#D#5# E#F# '#D#H#'#B#9# 3#F#*#G# H#B#'#F#H#F#G#.</w:t>
        <w:t>D#E#'#0#'# F#(#0#D# ##F#A#3#F#'# A#J# 3#(#J#D# '#D#:#J### D#E#'#0#'# D#'# B#/#1#)# D#F#'# 9#D#I# '#*#.#'#0# 3#(#J#D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/#D#'#K# E#F# 0#D#C# F#(#0#D#G#'# A#J# 3#(#J#D# '#D#:#J# H#'#D#:#J###!</w:t>
        <w:t>D#E#'#0#'# J#5#9#(# 9#D#J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G#0#G# '#D#/#1#,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D#H#C# 3#(#J#D# '#D#1#4#/# ##H# 3#(#J#D# '#D#/#J#E#B#1#'#7#J#)### D#E#'#0#'# D#'# B#/#1#)# D#F#'# 9#D#I# 3#D#H#C#G#E#'### E#'# G#J# '#D#9#H#'#E#D# '#D#*#J# *#D#H#J# ##9#F#'#B#F#'### E#'# G#J# '#D#,#1#'#+#J#E# '#D#A#C#1#J#)# '#D#*#J# *#*#D#A# ##9#5#'#(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A#B#/#F#'# %#-#3#'#3#F#'# H#%#/#1#'#C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3#/# "#A#'#B# '#D#A#G#E# ##E#'#E#F#'###</w:t>
        <w:t>E#4#C#D#*#F#'# 0#'#*# 7#(#J#9#)# E#.#*#D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'#0#'# C#D#'# '#D#'#*#,#'#G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3#D#A#J# H#'#D#*#B#/#E#J# '#D#-#/#'#+#H#J# ## D#'# B#/#1#)# D#G#E#'# 9#D#I# %#9#'#/#)# '#D#F#8#1# A#J# E#9#F#I# '#D#1#4#/# (#'#D#F#3#(#)# D#D#3#Q#N#D#A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E#9#F#I# '#D#/#J#E#B#1#'#7#J#)# (#'#D#F#3#(#)# D#D#*#B#/#E#J# '#D#-#/#'#+#H#J### G#D# G#E#'# E#5#'#(#'#F# (#E#1#6# H#'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B#J#/#)# H#'#-#/# *#*#-#C#E# A#J#G#E#'### E#'# G#0#'# '#D#A#C#1# '#D#0#J# J#-#C#E#G#E#'# E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:#E# '#.#*#D#'#A#G#E#'###</w:t>
        <w:t>%#F#G#E#'# E#.#*#D#A#'#F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H#'#1# E#B#7#H#9# (#J#F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F#'#(#0#)# B#'#&amp;#E#)# :#J#1# B#'#9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9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*#A#B#'#F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##F#G#E#'# D#'# J#,#/#'#F# %#D#I# '#D#1#4#/# 3#(#J#D#'#K# H#D#'# %#D#I# '#D#/#J#E#B#1#'#7#J#)# 7#1#J#B#'#K#.</w:t>
        <w:t>D#'# (#/# ##F# F#C#4#A# E#'# J#*#A#B#'#F# 9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J#.#*#D#A#'#F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J#F#*#A#J# '#D#'#D#*#(#'#3# H#'#D#'#4#*#(#'#G# H#'#D#:#E#H#6# H#'#D#-#J#1#)#.</w:t>
        <w:t xml:space="preserve">E#H#B#A# '#(#F# "#/#E# E#H#B#A# D#'# D#(#3# A#J#G# </w:t>
        <w:t>G#D# D#J# ##F# ##*#C#D#E# A#J# G#0#'### G#D# D#F#'# ##F# F#F#7#B# (#E# D#E# J#F#7#B# (#G# ##-#/# B#(#D#F#'### G#D# ##3#*#7#J#9# ##F# ##C#4#A# G#0#'# '#D#4#J#!# '#D#E#.#A#J# .#D#'#D# '#D#B#1#H#F# H#'#D#9#5#H#1###</w:t>
        <w:t>F#9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E#H#,#H#/# A#J# 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'#D##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 A#H#B# '#D#3#E#'#!# H#D#'# *#-#*# 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E#H#,#H#/# (#J#F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##9#J#F#F#'# D#'# *#(#5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D# F#7#E#9# A#J# ##F# F#(#5#1#G### F#9#E# ##F#'# ##7#E#9# A#J# %#(#5#'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,#/# (#5#J#5#'#K# E#F# '#D#6#H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F#J# D#E#3#*# E#H#B#A#'#K# 5#:#J#1#'#K# .#'#1#,# '#D#D#9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##J#*# B#D#(#'#K# 3#D#J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/#'#K# (#J#6#'#!# D#'#4#J#)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E#H#B#A# '#(#F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E#H#B#A# '#D#0#J# D#'# D#(#3# A#J#G# H#D#'# :#E#H#6#.</w:t>
        <w:t>D#F# ##(#3#7# J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##(#B#J#G#'# F#8#J#A#)# (#J#6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##F#*# A#D#H#+#G#'# %#F# 4#&amp;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A#9#D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C# *#(#H#!# (#%#+#E#J# H#%#+#E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D#H#+#*# J#/#C# A#D#F# ##D#H#+# J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J# D#B#'#/#1# 9#D#I# ##F# ##-#1#E#C# 1#'#-#)# '#D#F#A#3# (#9#/#E# /#A#'#9#J# 9#F# F#A#3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##C#4#A# -#B#J#B#*#C# /#H#F# D#(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6#7#1# ##F# *#*#1#'#,#9# H#D#H# (#9#/# B#*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##.#1#,# J#/#J# (#J#6#'#!# F#'#5#9#)# E#F# G#0#G# '#D#D#9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/#H#F# D#(#3# ##H# :#E#H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F# ##D#H#+# B#D#(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D#(#J# 3#D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/#J# (#J#6#'#!#.</w:t>
        <w:t>%#F# ##A#C#'#1#J# ##J#6#'#K# :#J#1# E#D#H#+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##B#A# E#H#'#B#A# '#D#*#G#E# H#E#F# C#'#F# J#$#E#F# (#'#D#D#G# H#'#D#J#H#E# '#D#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J#B#A#F# E#H#'#B#A# '#D#*#G#E#.</w:t>
        <w:t>##1#J#/# ##F# ##F#8#A# B#D#(#J# H#D#3#'#F#J# H#J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G#0#'# A#-#3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F#J# ##1#J#/# ##F# ##,#9#D# '#D###1#6# '#D#*#J# ##B#A# 9#D#J#G#'# F#8#J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1#J#/# ##F# ##,#9#D# '#D#,#H# '#D#0#J# J#-#J#7# (#F#'# F#8#J#A#'#K# H#1#'#&amp;#9#'#K# H#E#*###D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F#J# ##1#J#/# '#D#F#8#'#A#)# '#D#C#'#E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F#8#'#A#)# '#D#*#J# D#'# J#*#3#1#(# %#D#J#G#'# ##J# ,#1#+#H#E#.</w:t>
        <w:t>B#/#J#E#'#K# B#'#D#H#'#: '#D#-#B# ##(#D#,# H#'#D#(#'#7#D# D#,#D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F#1#J#/# ##F# F#C#H#F# F#H#1#'#K# 9#D#I# F#H#1#.</w:t>
        <w:t>##1#J#/# ##F# ##3###D#: E#*#I# J#D#,### '#D#%#F#3#'#F# %#D#I# '#D#9#F#A# H#'#D#B#*#D###</w:t>
        <w:t>%#F#G# J#D#,### %#D#I# '#D#9#F#A# -#J#F# D#'# J#,#/# 7#1#J#B#'#K# "#.#1# D#D#-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F#A# G#H# '#D#-#D# '#D#H#-#J#/# ##E#'#E# '#D#A#'#4#D# A#J# '#D#7#1#B# '#D###.#1#I# C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E#F# J#,#/# 7#1#J#B#'#K# D#D#H#5#H#D# %#D#I# E#'# J#1#J#/# (#:#J#1# '#D#9#F#A# H#'#D#B#*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D#,### %#D#I# 0#D#C#: (H#N#C#N#A#N#I# '#D#D#Q#N#G#O# '#D#R#E#O#$#R#E#P#F#P#J#F#N# '#D#R#B#P#*#N#'#D#N#) [ '#D###-#2#'#(#: 33/25 ].</w:t>
        <w:t>E#1#'#*#(# '#D#9#E#D#</w:t>
        <w:t>%#F# '#D#0#J# J#D#,### %#D#I# '#D#B#*#D# H#'#D#B#*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'#D#0#J# D#'# J#,#/# -#D#'#Q#K# 3#H#'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(#F# "#/#E# '#D#0#J# J#D#,### %#D#I# '#D#B#*#D# G#H# '#D#0#J# A#4#D# A#J# 9#E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*#B#(#Q#D# E#F#G# B#1#(#'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*#B#(#D# '#D#9#E#D# %#D#'# %#0#'# C#'#F# .#'#D#5#'#K# H#5#'#&amp;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/# J#C#H#F# .#'#D#5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'#(#9#'#K# E#F# F#J#)# 7#J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.#'#7#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C#H#F# 5#-#J#-#'#K# H#E#A#*#B#/#'#K# D#D#%#.#D#'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D#'# J#C#H#F# 5#'#&amp;#(#'#K# H#D#'# .#'#D#5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##(#9#/#G#E# 9#F# '#D#F#,#'#-#.</w:t>
        <w:t>%#0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D#9#E#D# ##1#(#9# -#'#D#'#*#:</w:t>
        <w:t>1- 9#E#D# .#'#D#5# 5#'#&amp;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F#'#,#-# '#D#E#B#(#H#D#.</w:t>
        <w:t>2- 9#E#D# .#'#D#5# :#J#1# 5#'#&amp;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9#E#D# A#'#4#D#.</w:t>
        <w:t>3- 9#E#D# :#J#1# .#'#D#5# H#D#C#F#G# 5#'#&amp;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9#E#D# A#'#4#D# ##J#6#'#K#.</w:t>
        <w:t>4- 9#E#D# :#J#1# .#'#D#5# H#:#J#1# 5#'#&amp;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9#E#D# E#:#1#B# A#J# '#D#A#4#D#.</w:t>
        <w:t>D#B#/# ##D#A#*# A#J# G#0#'# '#D#E#H#6#H#9# C#*#'#(#'#K# C#'#E#D#'#K# (#9#F#H#'#F#: ('#D#9#E#D# B#/#1#)# H#%#1#'#/#)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6#1#(#*# A#J#G# ##E#+#D#)# *#B#1#(# '#D#E#H#6#H#9# E#F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0#D#C#:</w:t>
        <w:t>1- '#D###E# '#D#*#J# *#C#H#F# 9#'#/#)# E#.#D#5#)# ,#/#'#K# D#'#(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'# (#,#G#D#G#'# (#H#3#'#&amp;#D# '#D#5#-#)# H#'#D#*#1#(#J#)# B#/# *#4#H#G# '#D#7#A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D#E# *#B#6#P# 9#D#J#G# C#D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+#'#D# 9#D#I# '#D#-#'#D#)# '#D#+#'#F#J#)#: %#.#D#'#5# (#/#H#F# 5#H#'#(#.</w:t>
        <w:t>2- H#E#+#'#D# '#D#-#'#D#)# '#D#+#'#D#+#)#: '#D#5#H#'#(# (#/#H#F# %#.#D#'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7#(#J#(# '#D#0#J# J#9#1#A# /#H#'#!# '#D#E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D#'# J#1#J#/# 4#A#'#!# '#D#E#1#J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F#5#-#G# (#:#J#1# E#'# J#$#/#J# %#D#I# '#D#4#A#'#!#.</w:t>
        <w:t>'#D#E#4#C#D#)# '#D#%#3#D#'#E#J#)# H#'#D#*#-#/#J# '#D#A#C#1#J#</w:t>
        <w:t>'#D#E#4#C#D#)# '#D#%#3#D#'#E#J#)# (#4#B#J#G#'#: '#D#3#D#A#J# H#'#D#B#H#E#J# ## G#J# -#3#(# E#'# ##1#I# E#F# '#D#F#H#9# '#D#+#'#F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F#-#F# D#'# F#*#G#E#G#E# A#J# %#.#D#'#5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'# F#4#C# C#D# '#D#4#C# A#J# A#G#E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'#D#7#1#'#&amp;#B# '#D#*#J# J#1#J#/#H#F# ##F# J#-#D#H#'# (#G#'# '#D#E#4#C#D#'#*#.</w:t>
        <w:t>##F#'# D#'# ##*#G#E# ##-#/#'#K# E#F#G#E# (#9#/#E# '#D#%#.#D#'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E# A#J# F#8#1#J# ,#E#J#9#'#K# E#.#D#5#H#F# D###E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1#J#/#H#F# D#G#'# '#D#F#,#'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##*#G#E#G#E# C#D# '#D#'#*#G#'#E# A#J# ##A#C#'#1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C#1# ##3#'#D#J#(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9#*#1#6# 9#D#I# '#D#F#8#1# '#D#0#J# J#F#8#1# (#G# (#9#6#G#E# %#D#I# (#9#6#G#E# '#D#"#.#1#.</w:t>
        <w:t>%#F#G#E# ,#E#J#9#'#K# D#'# J#4#9#1#H#F# ##F#Q# (#%#E#C#'#F#G#E# ##F# J#F#,#-#H#'# A#J# '#D#E#9#1#C#)# '#D#A#C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0#'# B#'#3#E# E#4#*#1#C# H#1#'#3#.# (#J#F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D#E# F#*#E#C#F# E#F# A#G#E# G#0#G# '#D#F#B#7#)# A#D#'# J#E#C#F# D#F#'# ##F# F#A#G#E# '#D#E#4#C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##F# F#-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(#/# E#F# '#D#*###C#/# E#F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A#D#E#'#0#'# D#'# J#B#(#D#H#F# '#D#/#.#H#D# %#D#I# '#D#*#-#/#J# '#D#A#C#1#J###</w:t>
        <w:t>D#'# J#B#(#D#H#F# '#D#*#-#/#J# '#D#A#C#1#J# ## D###F#G#E# D#'# J#+#B#H#F# (###F# ##A#C#'#1#G#E# *#F#,#-# A#J# '#D#E#H#'#,#G#)# '#D#A#C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4#9#1#H#F# ##F# '#D#F#'#3# 3#H#A# D#F# J#B#(#D#H#'# ##A#C#'#1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G# '#D#G#2#J#E#)# '#D#A#C#1#J#)# G#J# E#1#6# C#D#'# '#D#7#1#A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D#'#G#E#'# D#'# J#+#B# (###A#C#'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-#J#F# J#+#B#H#F# (###A#C#'#1#G#E# ## A#%#F#G#E# D#'# J#+#B#H#F# (#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4#9#1#H#F# (###F# '#D#F#'#3# %#F# '#E#*#D#C#H#'# '#D#-#1#J#)# A#J# '#.#*#J#'#1# '#D#E#(#/### H#'#D#/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E# D#F# J#.#*#'#1#H#'# /#J#F#G#E# H#E#(#/###G#E#.</w:t>
        <w:t>D#B#/# A#B#/#H#'# '#D#+#B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E#'# (#'#D###A#C#'#1# H#%#E#'# (#'#D#F#'#3# H#%#E#'# (#G#E#'# ,#E#J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A#D#E#'#0#'# J#1#A#6# '#D###7#1#'#A# ,#E#J#9#'#K# '#D#/#.#H#D# A#J# '#D#E#9#1#C#)# '#D#A#C#1#J#)### D#E#'#0#'# J#.#'#A#H#F# E#F# '#D#3#'#-#)# '#D#A#C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D#,#$#H#F# %#D#I# '#D#3#'#-#)# '#D#,#3#/#J#)### D#E#'#0#'# J#E#'#1#3#H#F# '#D#%#C#1#'#G# A#J# '#D#/#J#F###</w:t>
        <w:t>%#F#G#E# ,#E#J#9#'#K# E#F#G#2#E#H#F# A#C#1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7#E#&amp;#F#H#F# %#D#I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4#9#1#H#F# ##F#G# %#0#'# .#D#J# (#J#F# '#D#F#'#3# H#(#J#F# '#D###A#C#'#1# A#3#J#.#*#'#1#H#F# ##A#C#'#1#G#E#.</w:t>
        <w:t>'#D#E#4#C#D#)# %#0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J# '#D#G#2#J#E#)# '#D#A#C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J# '#D#B#'#3#E# '#D#E#4#*#1#C# '#D###9#8#E# D#D###7#1#'#A# ,#E#J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G#2#H#E# A#C#1#J#'#K# J#D#,### %#D#I# '#D#E#9#1#C#)# '#D#,#3#/#J#)#.</w:t>
        <w:t>A#Q#D#R#F#O#+#R#(#P#*#R# ##H#D#'#K# ##F#F#'# H#'#+#B#H#F# E#F# ##A#C#'#1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+#B#H#F# E#F# F#,#'#-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F#G#'#J#)# 3#*#C#H#F# D#G#'#.</w:t>
        <w:t>9#D#J#F#'# ##F# F#5#(#1# A#J# '#D#E#9#1#C#)# '#D#A#C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*#1#C#G#'# H#'#D#D#,#H#!# %#D#I# '#D#E#9#1#C#)# '#D#,#3#/#J#)# /#D#J#D# 9#D#I# '#D#G#2#J#E#)# '#D#A#C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(#/# E#F# '#D#*#7#G#J#1# '#D#F#A#3#J# 9#F#/# G#0#G# '#D#F#B#7#)#.</w:t>
        <w:t>%#F#G#E# J#4#(#G#H#F# '#D#7#(#J#(# '#D#0#J# D#'# /#H#'#!# 9#F#/#G# D#D#E#1#6# %#D#'# B#*#D# '#D#E#1#J#6# D#'# E#9#'#A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A#(#&amp;#3# '#D#7#(#J#(# G#H#!! </w:t>
        <w:t>%#F#F#'# F#2#9#E# ##F#F#'# ##7#(#'#!# E#'#G#1#H#F# D###E#1#'#6# '#D#E#,#*#E#9# '#D#A#C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%#F# ##3#D#H#(#F#'# A#J# '#D#9#D#'#,# J#C#H#F# (#B#*#D# '#D#E#1#J#6# H#'#:#*#J#'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(#%#2#'#D#)# '#D#E#1#6# 9#F#G#.</w:t>
        <w:t>'#D#-#B# H#'#D#(#'#7#D# A#J# '#D#B#1#"#F# H#A#J# *#5#H#1#'#*#F#'#</w:t>
        <w:t>J#E#C#F#F#'# ##F# F#5#H#:# '#D#9#D#)# '#D###3#'#3#J#)# '#D###H#D#J#)# A#J# '#D#A#C#1#)# '#D#*#'#D#J#)#: � %#F# '#D#-#B# H#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##9#7#J#'# A#1#5#'#K# E#*#C#'#A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3#J#F#,#-# '#D#(#'#7#D# H#J#F#G#2#E# '#D#-#B# �.</w:t>
        <w:t>*###E#D# ,#J#/#'#K# G#0#G# '#D#A#C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E#G#E#)# ,#/#'#K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'# *#5#H#Q#1# '#D#-#B# 6#9#J#A#'#K# E#F#G#2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F#,#-# ##E#'#E# '#D#(#'#7#D# E#9# *#C#'#A#$# '#D#A#1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F#G#2#E# H#J#2#G#B# H#J#A#1# E#F# '#D#E#J#/#'#F# (#-#J#+# D#'# J#(#/#&amp;# H#D#'# J#9#J#/#.</w:t>
        <w:t>G#D# 9#D#'#B#)# '#D#-#B# (#'#D#(#'#7#D# 9#D#I# G#0#G# '#D#4#'#C#D#)### G#D# '#D#-#B# 6#9#J#A# ##E#'#E# '#D#(#'#7#D# %#D#I# G#0#G# '#D#/#1#,#)### G#D# *#$#J#/# B#H#'#F#J#F# '#D#*#'#1#J#.# '#D###1#6#J# '#D#3#F#F#J# G#0#G# '#D#A#C#1#)### G#D# G#J# E#$#J#/#)# (#C#D#E#'#*# '#D#B#1#"#F### G#D# '#D#-#B# A#J# '#D#B#1#"#F# 6#9#J#A# H#E#G#E#Q#4# %#D#I# G#0#G# '#D#/#1#,#)### G#D# J#E#C#F# ##F# F#B#1### '#D#B#1#"#F# 9#D#I# G#0#G# '#D#4#'#C#D#)#: � H#B#D# ,#'#!# '#D#(#'#7#D# H#2#G#B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'#D#-#B# C#'#F# 2#G#H#B#'#K# �#### G#D# J#E#C#F# ##F# F#B#1### ##J#6#'#K#: � H#B#D# ,#'#!# 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J#(#/#&amp;# '#D#-#B# H#E#'# J#9#J#/# �####</w:t>
        <w:t>'#D###E#1# J#'# 5#'#-#(#J# D#J#3# G#C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G#: ((#N#D#R# F#N#B#R#0#P#A#O# (#P#'#D#R#-#N#B#Q#P# 9#N#D#N#I# '#D#R#(#N#'#7#P#D#P# A#N#J#N#/#R#E#N#:#O#G#O# A#N#%#P#0#N#'# G#O#H#N# 2#N#'#G#P#B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C#O#E#R# '#D#R#H#N#J#R#D#O# E#P#E#Q#N#'# *#N#5#P#A#O#H#F#N#) [ '#D###F#(#J#'#!#: 21/18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B#O#D#R# ,#N#'#!#N# '#D#R#-#N#B#Q#O# H#N#2#N#G#N#B#N# '#D#R#(#N#'#7#P#D#O# %#P#F#Q#N# '#D#R#(#N#'#7#P#D#N# C#N#'#F#N# 2#N#G#O#H#B#K#'#) [ '#D#%#3#1#'#!#: 17/8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B#O#D#R# %#P#F#Q#N# 1#N#(#Q#P#J# J#N#B#R#0#P#A#O# (#P#'#D#R#-#N#B#Q#P# 9#N#D#'#E#O# '#D#R#:#O#J#O#H#(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O#D#R# ,#N#'#!#N# '#D#R#-#N#B#Q#O# H#N#E#N#'# J#O#(#R#/#P#&amp;#O# '#D#R#(#N#'#7#P#D#O# H#N#E#N#'# J#O#9#P#J#/#O#) [ 3#(###: 34/48-49 ].</w:t>
        <w:t>D#B#/# H#9#/# '#D#B#1#"#F# 1#3#D#G# (#'#D#F#5#1# A#B#'#D#: (%#P#F#Q#N#'# D#N#F#N#F#5#O#1#O# 1#O#3#O#D#N#F#N#'# H#N#'#D#Q#N#0#P#J#F#N# "#E#N#F#O#H#'# A#P#J# '#D#R#-#N#J#N#'#)#P# '#D#/#Q#O#F#R#J#N#'# H#N#J#N#H#R#E#N# J#N#B#O#H#E#O# '#D###4#R#G#N#'#/#O#) [ :#'#A#1#: 40/51 ].</w:t>
        <w:t>H#D#C#F# E#'# B#5#)# '#D#-#B# A#J# '#D#9#'#D#E### E#'# '#D#B#'#F#H#F# '#D#0#J# J#-#C#E# '#D#*#'#1#J#.###</w:t>
        <w:t>J#E#C#F#F#'# ##F# F#B#H#D#: %#F# '#D#B#1#"#F# J#5#1#Q#O# 9#D#I# :#D#(#)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9# ##F# '#D#H#'#B#9# '#D###1#6#J# *#9#J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 ##F# 1#$#J#)# '#F#*#5#'#1# '#D#-#B# A#J#G# ##4#/# .#A#'#!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'# J#,#9#D#F#'# F#8#F# ##F# '#D#-#B# G#H# '#D#E#F#G#2#E# .#D#'#D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,#9#D# '#D#F#8#1#)# '#D#9#,#D#I# E#*#4#'#&amp;#E#)# H#E#+#B#D#)# (#'#D#%#-#(#'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'# ,#9#D# F#J#*#4#G# D#'# J#1#I# A#J# '#D#*#'#1#J#.# %#D#'# 9#/#'#H#'#*# /#F#J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A#'#G#J#E# E#F#-#7#)# *#A#1#6# (#'#D#%#C#1#'#G# D###-#B#1# '#D#:#'#J#'#*# H###:#1#B# '#D###C#'#0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'#D#0#J# ,#9#D# *#H#J#F#(#J# J#*#4#C#C# A#J# %#E#C#'#F#J#)# F#,#'#)# '#D#-#6#'#1#'#*# ##E#'#E# '#D#*#-#/#J#'#*# '#D#1#H#-#J#)# '#D#*#J# *#H#'#,#G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F#J# ##F#8#1# %#D#I# '#D#*#'#1#J#.# (#:#J#1# G#0#'# '#D#F#8#1# '#D#E#-#/#H#/# (###2#E#F#)# B#5#J#1#)# H#E#F#B#7#9#)# H#E#4#*#*#)# H#E#(#9#+#1#)#.</w:t>
        <w:t>%#F# 9#E#1#F#'# B#5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E#C#F# ##F# F#1#I# .#D#'#D#G# '#D#F#E#H# '#D#*#'#1#J#.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*#'#1#J#.# J#B#/#E# D#F#'# E#3#J#1#)# '#D#(#4#1#J#)# C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1#J#F#'# ##F# '#D#F#'#3# '#D#0#J#F# C#'#F#H#'# J###C#D#H#F# D#-#H#E# '#D#(#4#1# H#J#B#/#E#H#F# '#D#B#1#'#(#J#F# '#D#(#4#1#J#)# ## B#/# *#B#/#E#H#'# A#C#1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 '#D#A#1#B# C#(#J#1# H#'#D#*#B#/#E# H#'#D#*#7#H#1# 9#8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9#/# '#D#F#'#3# J#B#*#D#H#F# '#D#%#F#3#'#F# D###,#D# ##A#C#'#1#G#.</w:t>
        <w:t>##D#'# D#'# J#.#*#D#7# '#D###E#1# 9#D#J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E#-#'#C#E#)# 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C#E# 9#D#J#G# (#'#D#%#9#/#'#E# D###,#D# ##A#C#'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J#9#/# E#B#(#H#D#'#K# A#J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D#G#E# %#D#'# A#J# '#D#9#'#D#E# '#D#%#3#D#'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E# D#'# J#2#'#D#H#F# E#3#*#9#/#J#F# D#4#F# -#1#H#(# E#F# G#0#'# '#D#B#(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 J#F#C#1#H#F# 9#D#F#'#K# E#-#'#C#E#)# '#D#%#F#3#'#F# H#B#*#D#G# E#F# ##,#D# ##A#C#'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'#F#H#'# J#1#6#H#F# (#G# 3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B#D#H#(#G#E#.</w:t>
        <w:t>3#J#*#9#D#E# '#D#F#'#3# E#F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'#1#J#.# J#9#D#E#G#E# (###3#D#H#(#G# '#D#.#'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'#D#+#E#F# '#D#0#J# J#7#'#D#(#G#E# (#G# 9#F# 9#/#E# '#D#'#3#*#A#'#/#)# E#F#G#.</w:t>
        <w:t>J#F#(#:#J# ##N#D#'# F#*#1#C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H#6#H#9# '#D#G#2#J#E#)# '#D#A#C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8#F# ##F# '#D#-#B# H#'#D#(#'#7#D# %#0#'# ##9#7#J#'# A#1#5#'#K# E#*#C#'#A#&amp;#)# A#3#J#G#2#E# 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8#F# 8#F# 3#J#!# (#'#D#D#G# H#'#D#-#B# H#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5#H#1# '#D#H#,#H#/# (#G#0#'# '#D#4#C#D# G#H# E#F# ##.#7#1# '#D###A#C#'#1# '#D#*#J# *#F#4#1# '#D#A#3#'#/# A#J# '#D###1#6# H#3#A#C# '#D#/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'#D#G#2#J#E#)# '#D###H#D#I# H#'#D#C#(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5#/#1# C#D# '#D#4#1#H#1# H#'#D#'#D#*#(#'#3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9#D#'#B#)# (#J#F# '#D#9#F#A# H#'#D#A#C#1# 9#D#'#B#)# 9#C#3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D#E#'# 2#'#/# '#D#A#C#1# H#*#F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E#'# 4#9#1# '#D#%#F#3#'#F# (#9#/# ,#/#H#I# '#D#9#F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"#E#F# (#6#1#H#1#)# '#3#*#(#9#'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E#'# C#'#F# '#D#%#F#3#'#F# J#'#&amp;#3#'#K# E#F# ##A#C#'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4#'#9#1#'#K# (###F#G#'# D#F# *#B#(#D# %#0#'# .#D#J# (#J#F# '#D#F#'#3# H#(#J#F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9#7#J#*# D#G#E# -#1#J#)# '#D#'#.#*#J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D#E#'# 2#'#/# %#J#E#'#F#G# (#6#1#H#1#)# '#3#*#.#/#'#E# '#D#B#H#)# '#D#,#3#E#J#)# H#'#D#9#F#A#.</w:t>
        <w:t>%#F#G#E# J#'#&amp;#3#H#F# E#F# %#E#C#'#F# F#,#'#-# ##A#C#'#1#G#E# (#/#H#F# 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1#H#F# ##F# '#D#-#B# (#/#H#F# B#H#)# G#H# E#,#1#/# .#1#'#A#)#.</w:t>
        <w:t xml:space="preserve">'#D#F#(#J# r� H#'#D#B#H#)# '#D#A#C#1#J#)# </w:t>
        <w:t>##J#G#'# '#D#B#'#1#&amp;# '#D#C#1#J#E#! 1#'#,#9# 0#'#*#C# H#*#5#H#1#'#*#C# H#E#A#'#G#J#E#C# -#H#D# 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F#*# *#8#F# ##F# ##A#C#'#1# '#D#C#A#1# 3#*#*#:#D#(# 9#D#I# ##A#C#'#1# '#D#%#J#E#'#F# ## A#'#9#D#E# ##F# ##A#C#'#1#C# 3#*#G#2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*#1#'#A#B#*# E#9# 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'#D#A#C#1# '#D#0#J# D#'# J#3#*#7#J#9# ##F# J#F#*#5#1# /#H#F# B#H#)# A#C#1# A#'#4#D# H#B#E#J#&amp;# H#D#F# J#9#J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A#C#1# '#D#B#H#J# 3#J#F#*#5#1# /#H#F# 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A#D#E#'#0#'# E#F#9# '#D#1#3#H#D# r� ##5#-#'#(#G# E#F# ##F# J#3#*#.#/#E#H#'# ##J# B#H#)# :#J#1# '#D#B#H#)# '#D#A#C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##H#5#D#H#'# %#D#I# 5#F#9# '#D#E#,#*#E#9#  H#'#D#-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/#H#F# ##F# J#3#*#.#/#E#H#'# '#D#B#H#)# '#D#,#3#/#J#)#.</w:t>
        <w:t>##D#'# E#'# ##H#6#-# G#0#'# H#E#'# ##4#/# .#A#'#!#G#!! E#F# G#F#'# F#9#D#E# C#J#A# E#3#.#F#'# '#D#%#3#D#'#E# H#4#H#G#F#'# -#B#J#B#*#G#.</w:t>
        <w:t>D#B#/# ##+#(#*# '#D#1#3#H#D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C#D# '#D#E#9#'#J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 '#D#-#B# H#-#/#G# E#F# :#J#1# 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3#*#7#J#9# ##F# J#+#(#*# 0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H#,#/# C#J#'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+#(#*# (#E#'# D#'# J#/#9# E#,#'#D#'#K# D#D#4#C# ##F# '#D#E#,#*#E#9# '#D#1#4#'#/# J#5#F#9# (#7#1#J#B# '#D#1#4#/# '#D#0#J# D#'# %#C#1#'#G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+#(#*# ##J#6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E#'# D#'# J#/#9# E#,#'#D#'#K# D#D#4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 '#D#-#C#E# J#5#F#9# /#H#F# '#3#*#.#/#'#E# D#D#9#F#A# B#D#J#D#G# H#C#+#J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D#B#/# 5#F#9# '#D#E#,#*#E#9# '#D#1#'#4#/# H#'#D#-#C#E# '#D#1#'#4#/# (#'#D#J#/# '#D#(#J#6#'#!# '#D#*#J# A#'#B#*# A#J# '#D#6#J#'#!# H#'#D#F#H#1# J#/# E#H#3#I# 9#D#J#G# '#D#3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E# J#B#*#D# 1#,#D#'#K# H#'#-#/#'#K# E#F# '#D#E#4#1#C#J#F# .#D#'#D# G#0#'# '#D#2#E#F# C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B#E# ##-#/# E#F# '#D#E#3#D#E#J#F# (#B#*#D# ##-#/# E#F# '#D#E#4#1#C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9#E#/#'#K# H#D#'# .#7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/#'#A#9# ##-#/# E#F# '#D#E#9#0#(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F# E#H#1#3#*# 9#D#J#G#E# 5#F#H#A# '#D#*#9#0#J#(# '#D#E#$#/#J# %#D#I# '#D#E#H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:#*#'#D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:#E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-#/#'#K# E#F# '#D#E#4#1#C#J#F# .#D#'#D# '#D#3#F#J#F# '#D#7#H#J#D#)#.</w:t>
        <w:t>(#9#6# '#D#F#'#3# J#8#F#H#F# ##F# 0#D#C# C#'#F# 9#'#&amp;#/#'#K# D#6#9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'#D#F#'#3# A#J# '#D#,#'#G#D#J#)# C#'#F#H#'# J#B#'#*#D#H#F# H#J#B#*#D#H#F# /#H#F# '#D#F#8#1# %#D#I# 6#9#A# H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A#9#D# '#D#1#3#H#D# r� H#5#-#'#(#*#G# 0#D#C# %#D#'# D#D#*#A#1#J#B# (#J#F# 7#1#J#B# '#D#1#4#/# H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%#+#(#'#*# ##F# '#D#E#9#1#C#)# '#D#A#C#1#J#)# D#'# J#,#H#2# '#3#*#.#/#'#E# '#D#B#H#)# A#J#G#'#.</w:t>
        <w:t>%#F# '#D#E#9#1#C#)# '#D#A#C#1#J#)# *#B#*#5#1# 9#D#I# '#D#H#3#'#&amp;#D# '#D#A#C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E#3#D#E#J#F# 6#J#9#H#'# G#0#'# '#D#*#'#1#J#.# '#D#F#8#J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2#'#D# E#3#D#E#H# 2#E#'#F#F#'# E#F#G#2#E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3#(#(# G#H# ##F#G#E# J#-#E#D#H#F# ##A#C#'#1#'#K# 9#1#,#'#!# D#'# *#3#*#7#J#9# ##F# *#5#E#/# A#J# '#D#5#1#'#9# '#D#A#C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C#F#*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'# E#3#D#E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+#B#H#F# (###A#C#'#1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E#'#0#'# D#'# *#3#D#C#H#F# '#D#3#(#J#D# '#D#0#J# 3#D#C#G# 1#3#H#D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E#F#9# '#D#9#F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9# '#3#*#.#/#'#E# 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5#F#9# '#D#E#,#*#E#9# '#D#1#'#4#/# H#'#D#-#C#E# '#D#1#'#4#/# (#'#D#A#C#1# '#D###(#J#6# H#'#D#J#/# '#D#(#J#6#'#!#.</w:t>
        <w:t>%#F# C#F#*#E# D#'# *#A#G#E#H#F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3#*#6#7#1#H#F# %#D#I# A#G#E#G# A#J# '#D#E#3#*#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*#B#(#D#H#F#G# 1#:#E#'#K# 9#F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(#9#/# ##F# *#/#A#9#H#'# ##+#E#'#F#'#K# (#'#G#8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C#E# '#D#0#J# 3#*#5#F#9#H#F#G# (#'#D#9#F#A# D#F# J#C#H#F# -#C#E#'#K# 1#'#4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3#J#1#,#9# 9#D#J#C#E# (#'#D#9#F#A# A#J#E#'# (#J#F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D#'# J#9#*#(#1# (#'#D#*#'#1#J#.# '#D#E#'#6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*#'#1#J#.# '#D#B#'#/#E# 3#J#-#E#D# %#D#J#G# E#'# J#6#7#1#G# D#D#B#(#H#D# (#G#.</w:t>
        <w:t>%#F#C#E# D#'# *#3#*#7#J#9#H#F# ##F# *#1#H#'# 3#(#J#D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3#*#7#J#9#H#F# ##F# *#*#.#0#H#G# 3#(#J#D#'#K# -#*#I# (#9#/# 1#$#J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C#E# (#9#J#/#H#F# E#1#*#J#F# 9#F# 7#1#J#B# '#D#1#4#/# H#3#(#J#D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C#E# %#0#'# 1###J#*#E# 3#(#J#D# '#D#:#J# *#*#.#0#H#F#G# 3#(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C#E# D#E# *#1#H#'# ##F# '#D#-#B# J#E#C#F# ##F# J#F#*#5#1# /#H#F# 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C#E# *#1#H#F# '#F#*#5#'#1# '#D#-#B# /#H#F# B#H#)# E#3#*#-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G#0#'# '#D#0#J# *#1#H#F#G# E#3#*#-#J#D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'#D#0#J# F#,#-# A#J#G# '#D#E#3#D#E#H#F# '#D#0#J#F# B#'#/#G#E# '#D#1#3#H#D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3#D#E#H#F# '#D#"#F# D#'# J#E#C#F#G#E# ##F# J#B#(#D#H#'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E# A#B#/#H#'# '#D#+#B#)# (#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A#B#/#G#E# '#D#+#B#)# (#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/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H#*#.#D#H#'# 9#F# '#D###E#'#F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%#J#E#'#F# D#'# J#5#F#9# (#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 (D#'# %#C#R#1#'#G#N# A#J# '#D#/#Q#J#F#P#) D#'# *###*#J# 9#F# 7#1#J#B# '#D#%#C#1#'#G#.</w:t>
        <w:t>'#D#*#(#'#3# '#D#1#4#/# (#'#D#:#J#</w:t>
        <w:t>J#F#(#:#J# ##D#'#Q# F#6#J#9# *#3#D#3#D# '#D#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F#(#:#J# ##D#'# F#A#B#/# '#D#J#/# '#D#(#J#6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F#(#:#J# ##D#'# F#A#B#/# '#D#A#C#1# '#D###(#J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F#(#:#J# ##D#'#Q# F#D#H#+# '#D#A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N#D#'#Q# F#D#H#+# '#D#J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F#(#:#J# ##D#'# F#D#H#+# '#D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J#C#H#F# *#D#H#J#+# '#D#%#J#E#'#F###</w:t>
        <w:t>D#'# *#F#3# ##F# E#'# *#7#D#B# 9#D#J#G# '#3#E# '#D#%#J#E#'#F# H#*#8#F# ##F#G# :#J#1# B#'#(#D# D#D#*#D#H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A#J# '#D#-#B#J#B#)# B#'#(#D# D#D#*#D#H#+#.</w:t>
        <w:t>%#F# '#D#%#J#E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E#'# B#D#F#'# 3#'#(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0#H# 7#(#J#9#)# E#2#/#H#,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C#E#'# J#E#C#F# ##F# J#C#H#F# (#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0#D#C# J#E#C#F# ##F# J#C#H#F# (#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0#J# J#$#E#F# (#'#D#-#B# E#$#E#F# (#'#D#-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J#$#E#F# (#'#D#(#'#7#D# E#$#E#F# (#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.#*#D#7# '#D#-#B# (#'#D#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J#D#*#(#3# '#D#%#J#E#'#F# (#'#D#C#A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*###E#D# ,#J#/#'#K# B#H#D#G# *#9#'#D#I#: ('#D#Q#N#0#P#J#F#N# "#E#N#F#O#H#'# H#N#D#N#E#R# J#N#D#R#(#P#3#O#H#'# %#P#J#E#N#'#F#N#G#O#E#R# (#P#8#O#D#R#E#M# ##O#H#R#D#N#&amp;#P#C#N# D#N#G#O#E#R# '#D###E#R#F#O# H#N#G#O#E#R# E#O#G#R#*#N#/#O#H#F#N#) [ '#D###F#9#'#E#: 6/82 ].</w:t>
        <w:t>C#J#A# '#D#*#(#3# %#J#E#'#F#F#'# (#'#D#8#D#E### C#J#A# '#D#*#(#3# '#D#-#B# (#'#D#(#'#7#D### C#J#A# A#B#/#F#'# '#D##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A#B#/#F#'# '#D###E#'#F#)# '#D#*#J# -#E#D#G#'# '#D#%#F#3#'#F### C#J#A# *#D#H#+#F#'### C#J#A# ##,#2#F#'# '#D#:#/#1###</w:t>
        <w:t>J#F#(#:#J# ##F# F#6#9# -#/#'#K# A#'#5#D#'#K# (#J#F# '#D#-#B# '#D#0#J# J#O#5#F#9# (#'#D#B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 '#D#-#B# '#D#0#J# J#N#5#F#9# '#D#B#H#)#.</w:t>
        <w:t>9#D#J#F#'# ##F# F#C#+#1# E#F# '#D#9#(#'#1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J#F#'# ##F# F#A#1#B# (#J#F# '#D#/#J#F# '#D#0#J# J#,#J#2# 5#F#9# '#D#E#,#*#E#9# H#5#F#9# '#D#-#C#E# (#'#D#B#H#)# H#'#D#9#F#A# H#'#D#:#/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 '#D#/#J#F# '#D#0#J# J#-#Q#1#E# 5#F#9# '#D#E#,#*#E#9# (#'#D#B#H#)# '#D#9#F#J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-#Q#1#E# 5#F#9# '#D#-#C#E# (#'#D#'#:#*#J#'#D# H#'#D#:#/#1# H#'#D#9#F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'# B#H#E#! '#D#/#J#F# D#'# J#C#H#F# (#'#D#%#C#1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E#,#*#E#9# '#D#E#C#1#N#G# H#'#D#E#B#G#H#1# ##3#J#1# E#F# J#E#D#C# '#D#B#H#)# H#D#J#3# E#9# '#D#0#J# J#E#D#C# '#D#-#B#.</w:t>
        <w:t>9#F#/# G#0#G# '#D#F#B#7#)# J#-#/#+# '#D#'#D#*#(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-#5#D# '#D#2#J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2#J#:# '#D###(#5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D#H#I# '#D###9#F#'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-#/#+# '#D#'#4#*#(#'#G# H#*#*#C#'#+#1# '#D#4#(#G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.#*#D#7# 4#1#J#9#)# '#D#:#'#(# (#4#1#J#9#)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.#*#D#7# 4#1#J#9#)# '#D#7#'#:#H#*# (#4#1#J#9#)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-#5#D# '#D#'#D#*#(#'#3# (#J#F# '#D#%#J#E#'#F# (#'#D#D#G# H#'#D#%#J#E#'#F# (#'#D#7#'#:#H#*#.</w:t>
        <w:t>*#0#C#1# B#H#D#G# *#9#'#D#I#: (B#N#/#R# *#N#(#N#J#Q#N#F#N# '#D#1#Q#O#4#R#/#O# E#P#F#R# '#D#:#N#J#Q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E#N#F#R# J#N#C#R#A#O#1#R# (#P#'#D#7#Q#N#'#:#O#H#*#P# H#N#J#O#$#R#E#P#F#R# (#P#'#D#D#Q#N#G#P# A#N#B#N#/#R# '#3#R#*#N#E#R#3#N#C#N# (#P#'#D#R#9#O#1#R#H#N#)#P# '#D#R#H#O#+#R#B#N#I#) [ '#D#(#B#1#)#: 2/256 ].</w:t>
        <w:t>:#J#1# ##F# '#D#1#4#/# '#D#*#(#3# (#'#D#:#J# 9#F#/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D#E# J#-#5#D# '#D#A#1#B#'#F# A#J# G#0#G# '#D#F#B#7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D#E# J#*#(#J#F# '#D#A#'#5#D# (#J#F# '#D#1#4#/# H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,#'#G#D#J#)# H#'#D#%#3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4#1#J#9#)# '#D#:#'#(# H#4#1#J#9#)# '#D#%#F#3#'#F# H#4#1#J#9#)# '#D#9#/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C#D# 3#9#J#F#'# (#'#7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,#G#/#F#'# D#'# B#J#E#)# 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 (#F#'#&amp;#F#'# J#C#H#F# E#(#F#J#'#K# 9#D#I# 4#A#'# ,#1#A# G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C#H#F# (#F#J#'#F#'#K# E#$#3#3#'#K# 9#D#I# *#B#H#I# H#%#J#E#'#F# H#%#3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0#'# -#5#D# '#D#*#E#J#J#2# H#'#D#*#A#1#J#B# (#H#6#H#-# 9#F#/# G#0#G# '#D#F#B#7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D# '#D#0#J# J###*#J# (#9#/# 0#D#C# J#C#H#F# E#A#5#H#D#'#K# H#E#E#J#2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F#*#,#'#/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*#A#'#&amp;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C#H#F# 3#9#J#F#'# A#J# '#D#F#H#1# D#'# A#J# '#D#8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-#B# ##F# G#0#'# '#D#C#*#'#(# '#D#0#J# ##C#*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3#J#C#*#(#G# ##J# %#F#3#'#F# E#9#J# ##H# (#9#/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B#J#E#)# D#G# %#F# D#E# J#-#5#D# G#0#'# '#D#*#E#J#J#2#.</w:t>
        <w:t>'#D#D#G#E# '#,#9#D# D#F#'# A#1#B#'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.#1#,#F#'# E#F# '#D#8#D#E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G#/#F#'# %#D#I# 3#(#J#D# '#D#1#4#'#/#.</w:t>
        <w:t>'#D#H#6#H#-# H#'#D#F#B#'#!# A#J# E#0#G#(# '#(#F# "#/#E#:</w:t>
        <w:t>C#F#*# B#/# H#6#9#*# D#C# B#'#9#/#)# E#G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4#9#1#*# ##F#G#'# ##1#6# F#B#J#)# D#'# J#/#.#D#G#'# '#D#4#C# H#'#D#1#J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-#5#D# A#J#G#'# '#D#D#(#3# H#'#D#'#4#*#(#'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E#H#B#A# '#(#F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F#*# B#D#*# D#C#: %#0#'# D#E# *#C#F# A#B#J#G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'# D#E# *#C#F# E#9#C# (#H#5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F#J# ##/#D#C# 9#D#I# 4#J#!# D#'# J#-#*#'#,# %#D#I# (#-#+# 9#E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##F# *#C#H#F# E#+#D# '#(#F# "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(#F# "#/#E# D#'# 4#C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D#(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:#E#H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/# '#3#*#7#'#9# ##F# J#.#1#,# E#F#:</w:t>
        <w:t>1- '#D#B#*#D# '#D#0#J# G#H# H#'#6#-# '#D#-#1#E#)#.</w:t>
        <w:t>2- '#D#B#*#D# '#D#0#J# J#E#C#F# ##F# *#C#H#F# A#J#G# 4#(#G#)# /#A#'#9# 9#F# '#D#F#A#3#.</w:t>
        <w:t>3- +#E# %#F#G# *#E#3#C# (#E#H#B#A# D#'# D#(#3# A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##.#1#,# E#F# F#A#3#G# A#C#1#)# '#D#B#*#D# C#D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H#B#A# '#D#E#H#B#A# '#D#0#J# B#5#G# '#D#D#G# *#9#'#D#I# 9#D#J#F#'#: (D#N#&amp;#P#F#R# (#N#3#N#7#*#N# %#P#D#N#J#Q#N# J#N#/#N#C#N# D#P#*#N#B#R#*#O#D#N#F#P#J# E#N#'# ##N#F#N#'# (#P#(#N#'#3#P#7#M# J#N#/#P#J# %#P#D#N#J#R#C#N# D###B#R#*#O#D#N#C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Q#P#J# ##N#.#N#'#A#O# '#D#D#Q#N#G#N# 1#N#(#Q#N# '#D#R#9#N#'#D#N#E#P#J#F#N#) [ '#D#E#'#&amp;#/#)#: 5/28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D# '#D#1#3#H#D# r�: � C#F# C#'#(#F# "#/#E# � 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D#: � 3#J#/# '#D#4#G#/#'#!# -#E#2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,#D# B#'#E# %#D#I# %#E#'#E# ,#'#&amp;#1# A###E#1#G# (#'#D#E#9#1#H#A# H#F#G#'#G# 9#F# '#D#E#F#C#1# A#B#*#D#G# � 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J#/# '#D#4#G#/#'#!# G#H# '#D#1#,#D# '#D#0#J# B#O#*#D# D###,#D# F#5#-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D###F#G# C#'#F# J#1#J#/# ##F# J#N#B#*#O#D#N#.</w:t>
        <w:t>A#C#1# D#D#-#8#)# A#J# E#9#F#I# ##F# J#*#.#0# '#D#%#F#3#'#F# '#D#E#H#B#A# '#D###-#H#7# A#J# ##4#/# '#D#E#-#1#E#'#*# '#D#*#J# *###*#J# A#J# '#D#-#1#E#)# E#9# '#D#4#1#C# (#'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*#D# '#D#F#A#3# '#D#*#J# -#1#E# '#D#D#G# G#H# '#D#0#F#(# '#D#0#J# D#'# J#O#:#*#A#1#.</w:t>
        <w:t>0#O#C#1# 9#F# 1#'#(#9#)# '#D#9#/#H#J#)# ##F#G# B#J#D# D#G#'#: %#F# A#D#'#F#'#K# D#/#J#G# E#&amp;#)# /#D#J#D# 9#D#I# H#,#H#/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B#'#D#*#: D#H# D#E# J#C#F# D#G# E#&amp;#)# 4#C# D#E#'# '#-#*#'#,# %#D#I# E#&amp;#)# /#D#J#D#.</w:t>
        <w:t>E#'# E#H#B#A#F#'# E#F# G#0#'# '#D#C#D#'#E###</w:t>
        <w:t>C###F#F#J# (#-#'#,#)# %#D#I# ##F# ##B#F#9# F#A#3#J# D#'# ##F# ##B#F#9# '#D#F#'#3#!!..</w:t>
        <w:t>0#C#1#*# 3#'#(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0#C#1# '#D#"#F# ##F# 9#D#J#F#'# ##F# F#(#/### E#F# F#B#7#)# D#'# .#D#'#A# 9#D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F#B#7#)# D#E# J#.#*#D#7# A#J#G#'# '#D#1#4#/# (#'#D#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0#J# J#O#B#*#D# H#D#J#3# A#J# B#D#(#G# -#1#5# 9#D#I# B#*#D# '#D#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5#'#-#(# '#D#E#H#B#A# '#D#0#J# D#'# 4#(#G#)# A#J#G#.</w:t>
        <w:t>A###H#D#'#K# H#B#(#D# C#D# 4#J#!# (C#O#A#Q#O#H#'# ##N#J#R#/#P#J#N#C#O#E#R# H#N###N#B#P#J#E#O#H#'# '#D#5#Q#N#D#'#)#N#) [ '#D#F#3#'#!#: 4/77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 (D#'# *#O#7#P#9#R#G#O# H#N#'#3#R#,#O#/#R# H#N#'#B#R#*#N#1#P#(#R#) [ '#D#9#D#B#: 96/19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 � 5#(#1#'#K# "#D# J#'#3#1# A#%#F# E#H#9#/#C#E# '#D#,#F#)# � 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D#N#B#N#/#R# C#O#0#Q#P#(#N#*#R# 1#O#3#O#D#L# E#P#F#R# B#N#(#R#D#P#C#N# A#N#5#N#(#N#1#O#H#'# 9#N#D#N#I# E#N#'# C#O#0#Q#P#(#O#H#'# H#N###O#H#0#O#H#'# -#N#*#Q#N#I# ##N#*#N#'#G#O#E#R# F#N#5#R#1#O#F#N#'# H#N#D#'# E#O#(#N#/#Q#P#D#N# D#P#C#N#D#P#E#N#'#*#P# '#D#D#Q#N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B#N#/#R# ,#N#'#!#N#C#N# E#P#F#R# F#N#(#N### '#D#R#E#O#1#R#3#N#D#P#J#F#N#) [ '#D###F#9#'#E#: 6/3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B#N#'#D#N#*#R# D#N#G#O#E#R# 1#O#3#O#D#O#G#O#E#R#:.. H#N#D#N#F#N#5#R#(#P#1#N#F#Q#N# 9#N#D#N#I# E#N#'# "#0#N#J#R#*#O#E#O#H#F#N#'# H#N#9#N#D#N#I# '#D#D#Q#N#G#P# A#N#D#R#J#N#*#N#H#N#C#Q#N#D#R# '#D#R#E#O#*#N#H#N#C#Q#P#D#O#H#F#N#) [ %#(#1#'#G#J#E#: 14/11-12 ].</w:t>
        <w:t>G#0#'# E#F# ,#'#F#(# '#D#5#(#1# 9#D#I# '#D###0#P#J#Q#N#)# H#*#B#(#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/#E# '#D#D#,#H#!# %#D#I# 1#/#Q# '#D###0#J#)# (#'#D###0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G#H# E#F#G#,# '#D###F#(#J#'#!# '#D###N#H#Q#N#D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E#F#G#,# '#D#F#(#H#)# '#D#.#'#*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N#G#E#N#'# 1###I# '#D#1#'#$#H#F# ##F#Q#N#G# E#+#'#D#J# ##H# .#1#'#A#J# H#:#J#1# B#'#(#D# D#D#*#7#(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E#F#G#,# '#D###F#(#J#'#!# E#F# '#D#(#/#!# H#%#D#I# '#D#E#F#*#G#I#.</w:t>
        <w:t>'#4#G#/#H#'# A#%#F#F#J# 9#D#I# G#0#'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G#0#'# '#D#'#D#*#2#'#E#: (H#N###N#D#R#2#N#E#N#G#O#E#R# C#N#D#P#E#N#)#N# '#D#*#Q#N#B#R#H#N#I#) [ '#D#A#*#-#: 48/26 ].</w:t>
        <w:t>%#F# ##9#8#E# E#F# F#A#0# G#0#'# '#D###3#D#H#(# (#H#6#H#-# H#,#D#'#!# D#'# .#/#4# A#J#G# H#D#'# '#D#*#(#'#3# .#D#'#D# +#D#'#+# 9#4#1#)# 3#F#)# G#H# '#D#1#3#H#D# r�.</w:t>
        <w:t>(#G#0#'# '#D#E#H#B#A# E#F#G# 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##5#-#'#(#G# '#D#0#J#F# '#D#*#2#E#H#G# (#/#B#)# E#*#F#'#G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1#C#H#'# D#F#'# E#-#,#)# (#J#6#'#!# D#J#D#G#'# C#F#G#'#1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H#'# D#F#'# '#D#1#4#/# '#D#0#J# D#J#3# A#J#G# ##/#F#I# /#1#,#)# E#F# '#D#:#J#.</w:t>
        <w:t>%#F#G#E# B#/#H#)# '#D#9#'#D#E# ,#E#J#9#'#K# A#J# '#D#H#6#H#-# H#'#D#F#B#'#!# .#D#'#D# '#D#*#'#1#J#.# C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8#D#H#F# 4#9#D#)# D#D#(#4#1#J#)# A#J# '#D#E#3#*#B#(#D# C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##F# E#9#1#C#)# '#D###A#C#'#1# D#'# J#3#*#.#/#E# A#J#G#'# 3#D#'#-# :#J#1# 3#D#'#-# '#D#A#C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 3#D#'#-# '#D#A#C#1# J#F#,#-# F#,#'#-#'#K# E#(#J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##+#(#*#*# 0#D#C# '#D#*#,#1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E#*# 1#-#E#)# H#G#/#I# H#F#H#1#'#K# 3#'#7#9#'#K# D#D#9#'#D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E#C#F# D###-#/# ##F# J#7#A#&amp;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8#G#1# G#0#'# '#D#F#H#1# E#G#E#'# 9#E#D# '#D#0#J#F# J#1#J#/#H#F# ##F# J#7#A#&amp;#H#G# ##H# J#F#3#.#H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+#(#*# A#1#J#/#'#K# 9#,#J#(#'#K# A#J# *#'#1#J#.# '#D#9#'#D#E# J#G#/#J# %#D#I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"#E#F#'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G#E#'# -#'#H#D# '#D###5#/#B#'#!# ##H# '#D###9#/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E#$#E#F#J#F# H#C#'#A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F# J#3#*#7#J#9#H#'# %#.#A#'#!# G#0#G# '#D#3#'#(#B#)# '#D#*#'#1#J#.#J#)# '#D#E#*#C#'#E#D#)#: (J#O#1#P#J#/#O#H#F#N# D#P#J#O#7#R#A#P#&amp;#O#H#'# F#O#H#1#N# '#D#D#Q#N#G#P# (#P###N#A#R#H#N#'#G#P#G#P#E#R# H#N#'#D#D#Q#N#G#O# E#O#*#P#E#Q#O# F#O#H#1#P#G#P# H#N#D#N#H#R# C#N#1#P#G#N# '#D#R#C#N#'#A#P#1#O#H#F#N#) [ '#D#5#A#: 61/8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C#1#G# '#D#C#'#1#G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,#G#D# '#D#,#'#G#D#H#F#.</w:t>
        <w:t>'#D###F#(#J#'#!# H#'#D#5#(#1# 9#D#I# '#D###0#I#</w:t>
        <w:t>G#0#'# E#F# ,#'#F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,#'#F#(# "#.#1# A#C#E#'# G#0#'# '#D###3#D#H#(# H#'#D#E#H#B#A# '#D#E#+#'#D#J# '#D#H#'#B#9#J# A#J# '#D#*#:#J#J#1# (#B#J# E#*###D#B#'#K# C#'#D#4#E#3# H#'#D#B#E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0#D#C# 3#,#D# '#D#B#1#"#F# G#0#'# '#D#E#H#B#A# E#F# B#(#D# ,#E#J#9# '#D###F#(#J#'#!# ,#E#J#9#'#K# E#F# E#7#D#9# '#D#(#4#1#J#)# %#D#I# .#*#'#E# '#D#F#(#H#)#.</w:t>
        <w:t>D#B#/# 5#(#1#H#'# ,#E#J#9#'#K# 9#D#I# '#D###0#I# H#'#D#B#*#D# H#9#/#E# '#D#/#A#'#9# 9#F# '#D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'# +#(#*# (#'#D#B#1#"#F# '#D#C#1#J#E# H#(#'#D#*#7#(#J#B# '#D#9#E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3#,#D# '#D#B#1#"#F# G#0#'# '#D###E#1# A#-#3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3#,#D# 4#J#&amp;#'#K# "#.#1# :#J#1# 9#/#E# '#D#1#/# 9#D#I# '#D#9#/#H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,#D# '#D#4#J#!# '#D#0#J# '#9#*#/#I# 9#D#J#G#E# E#F# ##,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/#/# '#D#0#F#(# '#D#0#J# '#B#*#1#A#H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1#5# 9#D#I# ##F# J#H#6#-# ##F# 0#F#(#G#E# C#'#F# E#-#/#/#'#K# H#H#'#6#-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D#(#3# A#J#G# A#B#'#D#: (H#N#'#D#3#Q#N#E#N#'#!#P# 0#N#'#*#P# '#D#R#(#O#1#O#H#,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'#D#R#J#N#H#R#E#P# '#D#R#E#N#H#R#9#O#H#/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4#N#'#G#P#/#M# H#N#E#N#4#R#G#O#H#/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O#*#P#D#N# ##N#5#R#-#N#'#(#O# '#D###.#R#/#O#H#/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F#Q#N#'#1#P# 0#N#'#*#P# '#D#R#H#N#B#O#H#/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0#R# G#O#E#R# 9#N#D#N#J#R#G#N#'# B#O#9#O#H#/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G#O#E#R# 9#N#D#N#I# E#N#'# J#N#A#R#9#N#D#O#H#F#N# (#P#'#D#R#E#O#$#R#E#P#F#P#J#F#N# 4#O#G#O#H#/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F#N#B#N#E#O#H#'# E#P#F#R#G#O#E#R# %#P#D#'# ##N#F#R# J#O#$#R#E#P#F#O#H#'# (#P#'#D#D#Q#N#G#P# '#D#R#9#N#2#P#J#2#P# '#D#R#-#N#E#P#J#/#P#) [ '#D#(#1#H#,#: 85/1-8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"#E#F# 3#-#1#)# A#1#9#H#F# (#E#H#3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/#/#G#E# A#1#9#H#F# (#'#D#B#7#9# H#'#D#5#D#(# B#'#D#H#'#: (%#P#F#Q#N#'# %#P#D#N#I# 1#N#(#Q#P#F#N#'# E#O#F#B#N#D#P#(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*#N#F#B#P#E#O# E#P#F#Q#N#'# %#P#D#'# ##N#F#R# "#E#N#F#Q#N#'# (#P#"#J#N#'#*#P# 1#N#(#Q#P#F#N#'# D#N#E#Q#N#'# ,#N#'#!#N#*#R#F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N#(#Q#N#F#N#'# ##N#A#R#1#P#:#R# 9#N#D#N#J#R#F#N#'# 5#N#(#R#1#K#'# H#N#*#N#H#N#A#Q#N#F#N#'# E#O#3#R#D#P#E#P#J#F#N#) [ '#D###9#1#'#A#: 7/125-12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A#J# '#D#-#H#'#1# E#9# ##G#D# '#D#C#*#'#(# J#9#D#E#F#'# '#D#D#G# *#9#'#D#I# ##F# F#3###D#G#E# 9#F# '#D#4#J#!# '#D#E#-#/#/# '#D#0#J# J#F#B#E#H#F# 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-#J#F# J#B#H#D#: (B#O#D#R#: J#N#'# ##N#G#R#D#N# '#D#R#C#P#*#N#'#(#P#: G#N#D#R# *#N#F#B#P#E#O#H#F#N# E#P#F#Q#N#'# %#P#D#'# ##N#F#R# "#E#N#F#Q#N#'# (#P#'#D#D#Q#N#G#P# H#N#E#N#'# ##O#F#2#P#D#N# %#P#D#N#J#R#F#N#'# H#N#E#N#'# ##O#F#R#2#P#D#N# E#P#F#R# B#N#(#R#D#O###) [ '#D#E#'#&amp;#/#)#: 5/59 ].</w:t>
        <w:t>J#8#G#1# A#J# G#0#'# C#D#G# '#D#'#G#*#E#'#E# (#*#-#/#J#/# E#H#7#F# '#D#F#2#'#9# H#'#D#F#B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##E#1# ,#H#G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*#I# %#F# A#7#1#)# '#D#%#F#3#'#F# H#7#(#J#9#*#G# *#/#9#H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'# 1###I# %#F#3#'#F#J#F# E#*#F#'#2#9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 J#3###D# 9#F# '#D#4#J#!# '#D#0#J# J#*#F#'#2#9#'#F# 9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(#D# ##F# J#5#/#1# ##J# -#C#E# (#J#F#G#E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D#G#E# %#D#'# ##F# J#C#H#F# %#F#3#'#F#'#K# ,#'#G#D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J#3###D# 9#F# 3#(#(# '#D#F#2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F#6#E# %#D#I# 9#4#J#1#*#G# /#H#F# F#8#1# %#D#I# '#D###3#(#'#(# H#'#D#F#*#'#&amp;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G#H# E#'# ##F#C#1#G# '#D#4#1#9# '#D#%#3#D#'#E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4#1#'#&amp;#9# '#D#(#4#1#J#)# '#D#*#J# *#*#9#'#E#D# (#E#B#'#J#J#3# '#D#-#6#'#1#)# H#'#D#*#B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G#J# *#*#,#G# %#D#I# '#D#9#/#D# H#9#/#E# E#-#'#(#'#)# '#D#%#F#3#'#F# '#D#B#1#J#(# D###,#D# B#1#'#(#*#G# E#F# /#H#F# '#D#F#8#1# %#D#I# C#H#F#G# 8#'#D#E#'#K# ##H# E#8#D#H#E#'#K#. </w:t>
        <w:t>'#D#%#3#D#'#E# ,#'#!# D#J#D#:#J# G#0#'# '#D#E#A#G#H#E# '#D#,#'#G#D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##3#D#H#(# *#1#(#H#J# E#D#A#*# D#D#F#8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0#D#C# -#J#F# '#*#,#G# %#D#I# *#1#3#J#.# E#A#G#H#E# *#(#J#F# 3#(#(# '#D#F#2#'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/#9#'# %#D#I# 9#/#E# F#5#1#)# '#D#8#'#D#E# H#%#F# C#'#F# B#1#J#(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J#'#K# C#'#F#*# '#D#B#1#'#(#)# ## A#C#1#J#)# ##E# 9#1#B#J#)# ##E# ,#:#1#'#A#J#)# ##E# H#7#F#J#)# ##E# E#,#1#/# F#2#'#9# H#9#/#'#H#)#: (H#N#D#'# J#N#,#R#1#P#E#N#F#Q#N#C#O#E#R# 4#N#F#N#"#F#O# B#N#H#R#E#M# ##N#F#R# 5#N#/#Q#O#H#C#O#E#R# 9#N#F#R# '#D#R#E#N#3#R#,#P#/#P# '#D#R#-#N#1#N#'#E#P# ##N#F#R# *#N#9#R#*#N#/#O#H#'#) [ '#D#E#'#&amp;#/#)#: 5/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J#N#'# ##J#Q#O#G#N#'# '#D#Q#N#0#P#J#F#N# "#E#N#F#O#H#'#! C#O#H#F#O#H#'# B#N#H#Q#N#'#E#P#J#F#N# D#P#D#Q#N#G#P# 4#O#G#N#/#N#'#!#N# (#P#'#D#R#B#P#3#R#7#P# H#N#D#'# J#N#,#R#1#P#E#N#F#Q#N#C#O#E#R# 4#N#F#N#"#F#O# B#N#H#R#E#M# 9#N#D#N#I# ##N#D#'# *#N#9#R#/#P#D#O#H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9#R#/#P#D#O#H#'# G#O#H#N# ##N#B#R#1#N#(#O# D#P#D#*#Q#N#B#R#H#N#I#) [ '#D#E#'#&amp;#/#)#: 5/8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J#N#'# ##N#J#Q#O#G#N#'# '#D#Q#N#0#P#J#F#N# "#E#N#F#O#H#'#! C#O#H#F#O#H#'# B#N#H#Q#N#'#E#P#J#F#N# (#P#'#D#R#B#P#3#R#7#P# 4#O#G#N#/#N#'#!#N# D#P#D#Q#N#G#P# H#N#D#N#H#R# 9#N#D#N#I# ##N#F#A#O#3#P#C#O#E#R# ##N#H#R# '#D#R#H#N#'#D#P#/#N#J#R#F#P# H#N#'#D###B#R#1#N#(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P#F#R# J#N#C#O#F#R# :#N#F#P#J#Q#K#'# ##N#H#R# A#N#B#P#J#1#K#'# A#N#'#D#D#Q#N#G#O# ##N#H#R#D#N#I# (#P#G#P#E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D#'# *#N#*#Q#N#(#P#9#O#H#'# '#D#R#G#N#H#N#I# ##N#F#R# *#N#9#R#/#P#D#O#H#'# H#N#%#P#F#R# *#N#D#R#H#O#H#'# ##N#H#R# *#O#9#R#1#P#6#O#H#'# A#N#%#P#F#Q#N# '#D#D#Q#N#G#N# C#N#'#F#N# (#P#E#N#'# *#N#9#R#E#N#D#O#H#F#N# .#N#(#P#J#1#K#'#) [ '#D#F#3#'#!#: 4/135 ].</w:t>
        <w:t>'#D#%#3#D#'#E# H#%#D#:#'#!# '#D#F#5#1#)# '#D#,#'#G#D#J#)#</w:t>
        <w:t>D#B#/# ,#'#!# '#D###3#D#H#(# '#D#*#1#(#H#J# '#D#F#(#H#J# 9#D#I# 5#H#1#)# %#4#C#'#D#J#)# D#*#-#/#J#/# '#D#H#D#'#!# H#'#D#E#F#'#5#1#)# (###3#D#H#(# ##9#E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1#3#H#D#r� B#'#D#: � '#F#5#1# ##.#'#C# 8#'#D#E#'#K# ##H# E#8#D#H#E#'#K# � B#'#D#H#'#: G#0#'# F#F#5#1#G# E#8#D#H#E#'#K# A#C#J#A# F#F#5#1#G# 8#'#D#E#'#K### B#'#D#: � ##F# *#C#A#G# 9#F# 8#D#E#G# �(1).</w:t>
        <w:t>A#-#J#F# 3#E#9# '#D#5#-#'#(#)# B#H#D#G# r�: � '#F#5#1# ##.#'#C# 8#'#D#E#'#K# ##H# E#8#D#H#E#'#K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4#9#1#H#'# (###F#G# E#F#'#B#6# D#E#'# ,#'#!# (#G# '#D#%#3#D#'#E# E#F# '#D#F#G#J# 9#F# E#F#'#5#1#)# '#D###.# /#H#F# '#D#*#E#J#J#2# (#J#E# C#H#F#G# 8#'#D#E#'#K# H#C#H#F#G# E#8#D#H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3#E#I# G#0#'# '#D###3#D#H#(# '#D#,#'#G#D#J# A#J# '#D#9#5#1# '#D#-#'#D#J# (###3#D#H#(# '#D#B#*#D# 9#D#I# '#D#G#H#J#)# ##H# '#D#D#G#,#)# ##H# '#D#D#Q#N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##F#C#1# '#D#5#-#'#(#)# ##H# '#3#*#4#C#D#H#'# ##F# J#5#/#1# G#0#'# '#D#-#C#E# E#F# 1#3#H#D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##D#H#G# 9#F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A#5#-#-# D#G#E# '#D###E#1# H###C#E#D#G# (###F# F#5#1#)# '#D###.# '#D#8#'#D#E# *#C#H#F# (#C#N#A#Q#P#G# 9#F# 8#D#E#G#. </w:t>
        <w:t xml:space="preserve">H#D#C#F# '#D#,#'#G#D#J#J#F# C#'#F#H#'# C#E#'# J#5#A#G#E# 4#'#9#1#G#E# B#1#J#8# (#F# ##F#J#A#: </w:t>
        <w:t>B#H#E# %#0#'# '#D#4#1#Q#O# ##(#/#I# F#'#,#0#J#G# D#G#E#           B#'#E#H#'# %#D#J#G# 2#1#'#A#'#*# H#H#-#/#'#F#'#</w:t>
        <w:t>D#'# J#3###D#H#F# ##.#'#G#E# -#J#F# J#F#/#(#G#E#            A#J# '#D#F#'#&amp;#(#'#*# 9#D#I# E#'# B#'#D# (#1#G#'#F#'#</w:t>
        <w:t>H#C#E#'# J#B#H#D# "#.#1#:</w:t>
        <w:t>##D#'# D#'# J#,#G#D#Q#F#R# ##-#/# 9#D#J#F#'#                    A#F#,#G#D# A#H#B# ,#G#D# '#D#,#'#G#D#J#F#'#</w:t>
        <w:t>C#'#F#H#'# J#9#/#H#F# G#0#'# E#F# E#F#'#B#(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1#H#F# ##F# E#F# J#F#*#8#1# -#*#I# J#9#1#A# 3#(#(# '#D#F#2#'#9# D#J#*#.#0# E#H#B#A#'#K# E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C#H#F# B#/# '#1#*#C#(# 9#E#D#'#K# E#4#J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.#1#,# E#F# B#'#F#H#F# '#D#9#4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+#D# G#0#'# ##J#6#'#K# B#6#J#)# '#D###.#0# (#'#D#+##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'# J#4#*#1#7# ##F# J#$#.#0# '#D#+###1# E#F# '#D#4#.#5# '#D#0#J# '#1#*#C#(# '#D#0#F#(# F#A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E#F# ##J# 4#.#5# E#F# '#D#B#(#J#D#)# J#3#/# E#3#/# '#D#E#,#1#E#.</w:t>
        <w:t>G#C#0#'# C#'#F# B#'#F#H#F# '#D#9#4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C#0#'# (#/###*# '#D#B#H#'#F#J#F# '#D#E#-#D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%#D#I# ##F# 5#'#1#*# B#H#'#F#J#F# 9#'#D#E#J#)#.  </w:t>
        <w:t>'#D#H#-#/#)# '#D###H#1#(#J#)# H#'#D#A#C#1# '#D#9#'#D#E#J#</w:t>
        <w:t>%#F# '#F#*#B#'#D# '#D#B#'#F#H#F# E#F# %#7#'#1# '#D#9#4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%#D#I# '#D#B#H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%#D#I# '#D#9#'#D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1# '#-#*#'#,# %#D#I# *#7#H#1# C#(#J#1# H#4#B#)# (#9#J#/#)# '#D#E#/#I# H#*#:#J#1# ,#0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 %#4#C#'#D#J#)# '#D#9#1#(# H#'#D#E#3#D#E#J#F# G#J# 9#F#/# G#0#G# '#D#F#B#7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H#D#'#!#G#E# D#E# J#*#9#/# '#D#9#4#J#1#)# ##H# '#D#B#7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*#1#3#.# A#J# F#A#H#3#G#E# A#C#1#)# '#D#B#H#E#J#)# A#6#D#'#K# 9#F# A#C#1#)# '#D#%#3#D#'#E# ##H# '#D#9#'#D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E#1# D#'# J#*#H#B#A# 9#F#/# '#D#9#1#(# H#'#D#E#3#D#E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 '#D#E#4#C#D#)# E#4#C#D#)# 9#'#D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/#J#E#B#1#'#7#J#)# D#'# *#2#'#D# B#H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*#,#'#H#2# %#D#I# '#D###B#H#'#E# '#D#9#'#D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A#%#F#F#J# -#J#F# ##B#H#D#: %#F# 8#'#G#1#)# '#D#H#-#/#)# '#D###H#1#(#J#)# '#D#:#1#(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8#'#G#1#)# ,#/#J#/#)# A#J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##*#-#E#D# *#(#9#)# G#0#'# '#D#-#C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F#J# D#'# ##9#*#(#1#G#'# 8#'#G#1#)# C#'#E#D#)# D#'# J#E#C#F# *#,#'#H#2#G#'# %#D#I# E#'# G#H# ##A#6#D# E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F#J# ##*#(#1# ##F# '#D#0#J#F# D#/#J#G#E# A#C#1#)# 9#F# *#'#1#J#.# '#D#%#F#3#'#F# H#*#7#H#1#G# '#D#A#C#1#J# H#*#B#/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8#1#H#F# %#D#I# '#D#(#4#1# C#D#G#E# 9#D#I# ##F#G#E# 9#4#J#1#)# H#'#-#/#)# H#B#H#E#J#)# H#'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$#D#'#!# ##9#*#(#1#G#E# ##5#-#'#(# '#D#A#C#1#)# '#D###-#/#+# A#J# '#D#9#'#D#E#.</w:t>
        <w:t>1#(#E#'# J#*#6#'#J#B# '#D#E#3#D#E# E#F# G#0#'# '#D#B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J#4#9#1# ##F#G# 9#'#D#E#J# *#E#'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(#4#1#7# ##F# *#C#H#F# 9#4#J#1#*#G# G#J# '#D#*#J# *#B#H#/# '#D#9#'#D#E# H#*#3#H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##F# J#C#H#F# E#H#'#7#F#'#K# ##H# %#F#3#'#F#'#K# E#+#D# 3#'#&amp;#1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0#'# E#'# D#E# J#*#9#H#/# (#9#/# 9#D#I# (#-#+#G#.</w:t>
        <w:t>+#E# %#F#F#J# ##1#J#/# ##F# *#*#0#C#1# E#9#J# ##F# '#D###E#1# D#'# J#B#*#5#1# 9#D#I# H#,#H#/# '#D#A#C#1#)# A#-#3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*#9#/#I# 0#D#C# %#D#I# *#-#H#J#D# '#D#A#C#1#)# %#D#I# %#J#E#'#F# J#*#/#.#D# A#J# 3#D#H#C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H#,#H#/# '#D#A#C#1#)# (#4#C#D# ##H#D#J# D#'# J#3#*#D#2#E# %#J#E#'#F# '#D#F#'#3# (#G#'# %#J#E#'#F#'#K# J#8#G#1# 9#D#I# 3#D#H#C#G#E# H#J#/#.#D# A#J# D#'# 4#9#H#1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F#'#3# C#+#J#1#'#K# E#'# J#*#-#/#+#H#F# 9#F# '#D#9#/#D# H#'#D#E#3#'#H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E# 9#F#/# '#D#*#7#(#J#B# J#8#G#1#H#F# (#'#D#B#J#E# '#D#9#4#'#&amp;#1#J#)# '#D###C#+#1# 9#E#B#'#K# A#J# /#'#.#D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J#(#/#H# ##F# /#.#H#D# '#D#(#4#1# %#D#I# 9#G#/# '#D#B#H#E#J#)# ##H# '#D#%#F#3#'#F#J#)# ,#'#!# E#*###.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 A#C#1#)# '#D#%#F#3#'#F#J#)# H#D#/#*# B#(#D# A#C#1#)# '#D#B#H#E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*#-#H#D#G#'# %#D#I# E#A#G#H#E# -#'#C#E# D#3#D#H#C# '#D#F#'#3# A#J# -#J#'#*#G#E# '#D#9#E#D#J#)# ##E#1# -#/#J#+# '#D#H#D#'#/#)#.</w:t>
        <w:t>'#D###E#E# '#D#E#*#-#/#)# H#'#D#9#4#'#&amp;#1#J#)#</w:t>
        <w:t>H#-#*#I# A#J# '#D###E#E# '#D#E#*#-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+# J#C#+#1# '#D#-#/#J#+# H#'#D#,#9#,#9#)# H#'#D#C#D#'#E# 9#F# '#D#9#/#'#D#)# H#'#D#E#3#'#H#'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9#F#/# '#D#*#7#(#J#B# J#C#H#F# '#D#-#C#E# 9#4#'#&amp;#1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H#E#'# -#B# '#D#F#B#6# ('#D#A#J#*#H#) %#D#'# -#B# 9#4#'#&amp;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-#B# '#D#B#H#J# H#D#J#3# -#B# '#D#9#/#D# ##H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0# D#'# J#E#C#F# ##F# J#*#D#'#B#I# -#B# '#D#F#B#6# ('#D#A#J#*#H#) E#9# -#B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C#'#F#*# -#B#H#B# '#D#%#F#3#'#F# E#1#,#9#'#K# D###D#:#*# -#B# '#D#F#B#6# ('#D#A#J#*#H#).</w:t>
        <w:t>J#F#(#:#J# ##F#F# J#*#-#H#D# G#0#'# '#D#E#H#6#H#9# %#D#I# 9#D#E# B#'#(#D# D#D#/#1#'#3#)# H#'#D#*#-#D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9#1#A#)# "#D#J#'#*#G# H#C#J#A#J#)# *#C#H#F#G# H#5#F#'#9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D#E# *#F#*#4#1# G#0#G# '#D#+#B#'#A#)# 9#D#I# ##3#'#3# %#E#C#'#F# *#-#H#J#D# '#D#F#'#3# %#D#I# G#0#G# '#D#9#E#D#J#)# '#D#*#:#J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9#/#E# '#D#H#6#H#-# H#*#1#3#Q#O#.# A#C#1#)# '#D#9#4#J#1#)# '#D#E#H#:#D#)# A#J# '#D#B#/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J#(#B#J#F#'# A#J# 5#1#'#9#'#*# D#'# F#G#'#J#)# D#G#'#.</w:t>
        <w:t>%#F# '#D#9#4#'#&amp;#1# E#H#,#H#/#)# E#F#0# E#&amp;#'#*# '#D#"#D#'#A# E#F# '#D#3#F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'#D#E#,#*#E#9#'#*# '#D#*#J# *#6#E# 9#4#'#&amp;#1# 9#/#J#/#)# A#G#J# E#,#*#E#9#'#*# -#/#J#+#)# '#D#9#G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B#/#E# '#D#E#,#*#E#9#'#*# '#D#(#4#1#J#)# D#E# J#E#6# 9#D#J#G# ##C#+#1# E#F# 9#4#1#)# "#D#'#A# 9#'#E#.</w:t>
        <w:t>D#B#/# C#'#F# '#D#*#-#H#D# (#7#J#&amp;#'#K# H#*#D#B#'#&amp;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/#.#H#D# '#D#%#F#3#'#F# %#D#I# 9#G#/# '#D#2#1#'#9#)# G#H# '#D#0#J# E#C#F#G# E#F# '#D#'#,#*#E#'#9# E#9# 9#/#/# ##C#(#1# E#F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 '#D#2#1#'#9#)# H#,#/#*# '#D#*#,#E#9#'#*# '#D#(#4#1#J#)# '#D#C#(#J#1#)# 9#D#I# 6#A#'#A# '#D###F#G#'#1# '#D#3#G#D#)# '#D#'#3#*#:#D#'#D#.</w:t>
        <w:t>D#'# (#/# E#F# E#9#1#A#)# H#E#*#'#(#9#)# C#J#A# (#/### '#D#.#D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D#B# '#D#H#D#'#!#'#*# H#*#H#3#9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1#A#)# '#D#-#'#D#)# '#D#*#J# F#9#J#4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##F#F#'# F#9#J#4# A#J# 9#G#/# '#/#9#'#!# '#D#%#F#3#'#F#J#)# H#D#'# J#4#9#1# '#D#E#/#9#J# (###J# .#,#D# E#F# F#A#3#G# %#0# J#F#*#G#C# -#B#H#B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 D#'# J#$#/#J# H#'#,#(#'#*#G#.</w:t>
        <w:t>%#F#F#'# F#9#J#4# 9#5#1# /#9#H#I# '#D#/#J#E#B#1#'#7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D#H#C# ##(#9#/# E#'# 9#1#A#G# '#D#F#'#3# 9#F# '#D#/#J#E#B#1#'#7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/#H#F# ##/#F#I# .#,#D# ##H# H#,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D#H#C# E#'# D#E# J#C#F# E#D#H#C# '#D#9#G#H#/# '#D#B#/#J#E#)# J#*#E#C#F#H#F# E#F# 3#D#H#C#G#.</w:t>
        <w:t>G#F#'#C# B#'#F#H#F# :#J#1# '#D#B#'#F#H#F# '#D#E#C#*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:#J#1# '#D#E#F#7#H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'#F#H#F# J#*#1#3#.# (#'#D#3#D#H#C# H#'#D#E#E#'#1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7#A#'#D# J#*#4#1#(#H#F# G#0#'# '#D#B#'#F#H#F# ##H# '#D#E#A#G#H#E# '#D#9#E#D#J# :#J#1# '#D#E#*#5#D# (#'#D#C#D#'#E# '#D#4#A#G#J# '#D#E#F#7#H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:#J#1# '#D#E#*#5#D# (#'#D#C#D#'#E# '#D#E#C#*#H#(# '#D#E#B#1#H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3#*#7#J#9# ##F# F#1#'#B#(# 0#D#C# A#J# -#J#'#)# '#D#F#'#3# E#F#0# 7#A#H#D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J#5#J#1#H#F# -#'#E#D#J#F# D#D#+#B#'#A#)# '#D#E#*#/#'#H#D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F#(#:#J# ##F# F#A#G#E# ##F# 3#D#H#C# '#D#(#4#1# 5#'#1# B#'#(#D#'#K# D#D#/#1#'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9#/# 4#J#!# E#F#G# .#A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*#I# '#D###E#H#1# '#D#*#J# D#'# 2#'#D#*# .#'#A#J#)# D#E# *#9#/# E#9#,#2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'# C#4#A# -#*#I# '#D#"#F# J#/#D# 9#D#I# ##F# E#'# (#B#J# E#F#G# B#'#(#D# D#D#C#4#A#.</w:t>
        <w:t>'#D###7#A#'#D# H#'#C#*#3#'#(# '#D#E#A#'#G#J#E#</w:t>
        <w:t>%#F# '#D#E#/#.#D# '#D#0#J# J#E#C#F# D#F#'# ##F# F#A#G#E# (#H#'#3#7#*#G# ##F# 3#D#H#C# '#D#(#4#1# B#'#(#D# D#D#C#4#A# H#'#D#*#H#,#G# G#H# ##N#H#Q#N#D#'#K# ##F# '#D#D#G# *#9#'#D#I# B#'#D# D#F#'#: %#F# E#'# (#C#E# E#F# /#H#'#A#9# .#J#1# ##H# 4#1# G#J# (###J#/#J#C#E#: (H#N#F#N#A#R#3#M# H#N#E#N#'# 3#N#H#Q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N###N#D#R#G#N#E#N#G#N#'# A#O#,#O#H#1#N#G#N#'# H#N#*#N#B#R#H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N#/#R# ##N#A#R#D#N#-#N# E#N#F#R# 2#N#C#Q#N#'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B#N#/#R# .#N#'#(#N# E#N#F#R# /#N#3#Q#N#'#G#N#'#) [ '#D#4#E#3#: 91/7-10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E#D#J#)# '#D#*#2#C#J#)# H#'#D#*#/#3#J#)# E#G#E#)# (#4#1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/# -#'#H#D#*# 3#'#(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 G#0#'# '#D#(#-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%#4#'#1#)# %#D#I# G#0#'# '#D#A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C#H#F# 9#F#/#F#'# '#D#/#9#E# '#D#%#D#G#J# A#J# 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J# D#'# J#A#G#E# ##-#/# ##F#'# F#F#'#2#9# '#D#D#G# *#9#'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##F#F#'# F#1#J#/# ##F# F#F#2#9# 4#J#&amp;#'#K# D#E# J#E#C#Q#F#'# E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B#D# D#F#'# %#F#G# E#F# 9#F#/#C#E#.</w:t>
        <w:t>H#'#D#,#'#F#(# '#D#"#.#1# '#D#0#J# ##4#9#1# ##F#G# E#G#E# (#'#D#/#1#,#)# F#A#3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(#/#1#,#)# #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D#G# ##9#7#'#G# ##G#E#J#)# C#(#1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9#7#'#G# '#D###H#D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,#9#D#G# E#1#,#9#'#K# D#D###-#C#'#E# '#D#E#H#,#H#/#)# A#J# '#D#C#*#'#(# '#D#0#J# ##F#2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H# ##F# F#A#*#-# ##3#E#'#9#F#'# H###(#5#'#1#F#'# ,#J#/#'#K# H###F# F#-#/#B# A#J# E#'# J#-#/#+# H#F#A#G#E# C#J#A# J#-#/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##J#6#'#K# ##F# F#8#1# %#D#I# '#D###7#A#'#D# '#D#0#J#F# *#/#A#9#G#E# '#D###1#-#'#E# %#D#I# '#D#H#,#H#/# H#D#'# J#E#D#C#H#F# A#C#1#'#K# ##H# C#D#'#E#'#K# ##H# C#*#'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D#/#J#G#E# %#D#'# '#D#'#3#*#9#/#'#/# D###F# J#C#H#F#H#'# ##J# 4#J#!# *#C#H#F# 9#D#J#G# (#J#&amp;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D# 7#A#D# J#H#D#/# A#J# '#D#9#'#D#E# '#D#9#1#(#J# J#5#J#1# 9#1#(#J#'#K# A#J# D#3#'#F#G# H#A#C#1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-#J#F# D#'# J#1#I# :#J#1# B#H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5#J#F#J# J#5#J#1# (#H#0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G#F#/#J# (#1#G#E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0#D#C# C#D# ##7#A#'#D# ##G#D# '#D#E#D#D# H#'#D#F#P#-#N#D# H#'#D#D#:#'#*#.</w:t>
        <w:t>A#D#F#F#8#1# %#D#I# '#D###7#A#'#D# C#J#A# J#D#*#B#7#H#F# '#D#E#A#'#G#J#E# H#'#D#D#:#'#*# '#D#4#A#H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E# C#J#A# J#*#9#D#E#H#F# (#9#/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9#F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D#:#)# '#D#C#*#'#(#J#)#.</w:t>
        <w:t>%#F# '#D#7#A#D# J#B#6#J# 3#F#*#J#F# ##H# +#D#'#+#'#K# B#(#D# ##F# J#*#C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H#J#B#6#J# 3#F#*#J#F# ##H# +#D#'#+#'#K# ##.#1#I# B#(#D# ##F# J#(#/### *#9#D#E# '#D#E#9#F#I# E#F# '#D#C#*#'#(#.</w:t>
        <w:t>.#D#'#D# '#D#3#F#*#J#F# ##H# '#D#+#D#'#+# '#D###H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(#D# ##F# J#*#C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*#9#D#E# D#A#)# '#D#3#D#H#C# '#D#H#'#9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:#)# '#D#'#F#A#9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J# *#(#F#I# 9#D#I# '#D#E#A#'#G#J#E# '#D#D#'#4#9#H#1#J#)# '#D#*#J# J#B#H#D# '#D#D#G# *#9#'#D#I# 9#F#G#'#: (H#N#%#P#0#N#'# B#P#J#D#N# D#N#G#O#E#R#: D#'# *#O#A#R#3#P#/#O#H#'# A#P#J# '#D###1#R#6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N#'#D#O#H#'# %#P#F#Q#N#E#N#'# F#N#-#R#F#O# E#O#5#R#D#P#-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N#D#'# %#P#F#Q#N#G#O#E#R# G#O#E#R# '#D#R#E#O#A#R#3#P#/#O#H#F#N# H#N#D#N#C#P#F#R# D#'# J#N#4#R#9#O#1#O#H#F#N#) [ '#D#(#B#1#)#: 2/1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A#P#J# B#O#D#O#H#(#P#G#P#E#R# E#N#1#N#6#L# A#N#2#N#'#/#N#G#O#E#R# '#D#D#Q#N#G#O# E#N#1#N#6#K#'# H#N#D#N#G#O#E#R# 9#N#0#N#'#(#L# ##N#D#P#J#E#L#) ['#D#(#B#1#)#: 2/10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A#P#J# B#O#D#O#H#(#P#G#P#E#R# E#N#1#N#6#L#) ##J# E#A#'#G#J#E# .#'#7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E#1#6# D#E# J#H#D#/# E#9# '#D#7#A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G#H# E#1#6# ##H#/#9# A#J#G# B#(#D# ##F# J#*#E#C#F# E#F# '#D#C#D#'#E# H#'#D#B#1#'#!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B#(#D# ##F# J#*#9#D#E# '#D#D#: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J#H#/#9# A#J#G# '#D#E#1#6# A#J# '#D#E#/#1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A#J# '#D#E#G#/# H#G#H# J#F#8#1# %#D#I# E#F#'#:#'#)# ##E#G# H#3#D#H#C#G#'# E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9# E#F# -#H#D#G#'# E#F# '#D#C#(#'#1# H#'#D#5#: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D#G# ##0#F# H#9#J#F# *#5#(# A#J# D#'# H#9#J#G# E#A#'#G#J#E# '#D#-#6#'#1#)# '#D#*#J# '#-#*#'#,#*# %#D#I# "#D#'#A# '#D#3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.#D#'#D# 3#F#*#J#F# ##H# +#D#'#+#.</w:t>
        <w:t>%#F#G# J#(#/### (#'#D#*#E#J#J#2# (#J#F# '#D###5#H#'#*# '#D#:#'#6#(#)# H#'#D###5#H#'#*# '#D#-#F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J#F# '#D#H#,#H#G# '#D#E#B#7#(#)# '#D#:#'#6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H#,#H#G# '#D#(#'#3#E#)# '#D#E#7#E#&amp;#F#)# '#D#1#'#6#J#)#.</w:t>
        <w:t>E#F# G#F#'# J#*#9#D#E# '#D###4#J#'#!# '#D#E#B#/#3#)# '#D#*#J# F#:#6#(# E#F# ##,#D#G#'# %#0#'# '#F#*#G#C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##4#J#'#!# H#'#D#E#A#'#G#J#E# '#D#E#/#F#3#)# '#D#*#J# F#:#6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1#A#9# ##5#H#'#*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B#7#(# H#,#H#G#F#'# E#F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G#0#'# A#%#F# '#D#7#A#D# -#J#F# J#(#/### A#J# '#D#-#(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%#E#3#'#C# (#'#D###4#J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D#9#(# (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F#8#1# %#D#I# H#,#H#G#F#'# D#J#7#E#&amp;#F# %#D#I# ##F# 3#D#H#C#G# J#O#B#'#(#N#D# (#9#D#'#E#'#*# '#D#1#6#'# 9#D#I# H#,#H#G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C#0#'# J#A#G#E# '#D#B#J#E# '#D#9#E#J#B#)# '#D#*#J# *#-#C#E# 3#D#H#C#F#'# B#(#D# ##F# J#*#C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(#D# ##F# J#9#1#A# '#D#C#D#E#'#*# H#E#9#'#F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*#(#/#H# G#0#G# '#D#B#J#E# 9#E#J#B#)# A#J# 4#.#5#J#*#G# H#C###F#G#'# H#D#/#*# E#9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'# *#:#1#3# A#J#G# 9#E#D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-#J#F# J#*#-#/#+# '#D#E#1#(#H#F# 9#F# ##G#E#J#)# E#H#6#H#9# '#D#B#/#H#)# H#'#D###3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G#E# %#F#E#'# J#D#-#8#H#F# G#0#'# '#D#,#'#F#(#.</w:t>
        <w:t>J#-#/#+# G#0#'# D#/#I# '#D#7#A#D# A#J# '#D#3#F#H#'#*# '#D#*#J# *#3#(#B# 0#G#'#(#G# %#D#I# '#D#E#/#1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(#D# ##F# J#*#9#D#E# '#D#C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E#'# J#-#C#E# 3#D#H#C#G# '#D#9#E#J#B# A#J# -#J#'#*#G# '#D#B#'#/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5#9#(# 9#D#J#G# ##F# J#.#1#,# 9#D#I# E#'# *#9#D#E#G# H#:#1#3# A#J#G# A#J# 3#F#H#'#*# 9#E#1#G# '#D###H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*#:#D#:#D# A#J# '#D#D#'#4#9#H#1#.</w:t>
        <w:t>##E#'# -#J#F# J#(#/### (#*#9#D#E# '#D#C#D#'#E# '#D#4#A#H#J# A#%#F#G# J#C#*#4#A# ##4#J#'#!# 9#,#J#(#)# J#F#/#G#4# 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 J#C#*#4#A# '#D#*#F#'#B#6# '#D#B#'#&amp;#E# (#J#F# 3#D#H#C#F#'# H#C#D#'#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C#'#F# 4#9#H#1#J#'#K# ##H# D#'# 4#9#H#1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J#*#9#D#E# (#4#C#D# 9#E#D#J# 9#,#J#(# %#E#C#'#F#J#)# ##F# J#9#J#4# '#D#%#F#3#'#F# -#J#'#*#J#F#: -#J#'#)# C#D#'#E#J#)# A#J#G#'# E#B#/#3#'#*# *#9#J#4# A#J# 9#'#D#E# '#D#C#D#'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6#1#G#'# *#5#1#A#'#*# '#D#%#F#3#'#F# (#.#D#'#A#G#'# A#J# -#J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A#G#E# '#D#7#A#D# G#0#'# B#(#D# ##F# J#9#J# '#D###E#H#1# ,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*#9#D#E#G# E#9# '#D#C#D#E#'#*# '#D###H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*#9#D#E# '#D#C#0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5#J#1# A#J#D#3#H#A#'#K# A#J# A#G#E# G#0#G# '#D###E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##F#G# .#D#B# (#'#D#A#7#1#)# G#C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*#9#D#E# E#3#*#H#J#'#*# '#D#*#F#'#B#6# (#J#F# '#D#C#D#'#E# H#'#D#3#D#H#C# (#4#C#D# 9#E#D#J#.</w:t>
        <w:t>%#F#F#'# F#A#*#1#6# A#J# C#+#J#1# E#F# '#D###-#J#'#F# ##F# '#D#C#D#'#E# J#.#*#D#A# 9#F# '#D#3#D#H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##B#H#'#D# '#D#3#'#&amp;#1#)# (#J#F#F#'# B#H#D#G#E#: � .#0#H#'# (###B#H#'#D# '#D#9#D#E#'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A#9#D#H#'# ##A#9#'#D#G#E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C#F# '#D#0#J#F# J#B#H#D#H#F# G#0#'# D#'# J#/#1#C#H#F# E#B#/#'#1# '#D#(#$#3# '#D#0#J# *#-#E#D#G# E#+#D# G#0#G# '#D###B#H#'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##F# '#D#%#F#3#'#F# '#D#0#J# J#B#H#D# E#'# D#'# J#A#9#D# J#9#J#4# -#J#'#*#J#F# E#*#F#'#B#6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9#J#4# (#H#,#G#J#F# E#.#*#D#A#J#F#.</w:t>
        <w:t>%#F# '#D#7#A#D# J#*#9#D#E# ,#H#2# '#D#:#/#1# H#'#D#4#7#'#1#)# H#'#D#-#0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1#(#E#'# J#*#9#D#E# ##F# ##5#-#'#(# B#J#E# '#D#5#/#B# D#'# J#N#9#R#1#A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C#'#F# A#J# '#D#3#'#3#)# ##E# '#D#/#J#F#.</w:t>
        <w:t>%#F#F#'# F#9#J#4# -#J#'#)# (#9#J#/#)# 9#F# '#D#5#/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2#'#D# '#D#7#A#D# J#D#'#-#8# G#0#'# A#J# -#J#'#*#G# '#D#E#F#2#D#J#)# A#J# '#D#E#1#'#-#D# '#D###H#D#I# E#F# /#.#H#D#G# %#D#I# 9#'#D#E# '#D#C#D#'#E# '#D#4#A#H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E#'# -#J#F# J#(#/### (#'#D#0#G#'#(# %#D#I# '#D#E#/#1#3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J#B#1### '#D#C#*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G# J#,#/# ##F# '#D#B#J#E# '#D#*#J# *#9#1#6# 9#D#J#G# 9#D#I# ##F#G#'# E#B#/#3#)# ,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,#/# '#D#*#9#(#J#1# 9#F#G#'# A#J# 3#D#H#C# E#9#D#E#J#G# H#-#J#'#*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J#,#/#G#E# J#9#J#4#H#F# H#G#E# J#B#/#3#H#F# '#D#3#D#H#C# H#'#D#E#A#'#G#J#E# '#D#*#J# J#1#H#F#G#'# /#F#3#)# -#B#J#1#)#.</w:t>
        <w:t>G#0#'# G#H# '#D#9#'#D#E# '#D#0#J# F#9#J#4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##-#/# J#1#J#/# ##F# J#/#.#D# %#D#I# G#0#'# '#D#9#'#D#E# '#D#B#'#&amp;#E# (#0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0#J# (#J#F#F#'# H#(#J#F#G# -#'#,#2# E#*#J#F# D#'# B#/#1#)# D#F#'# 9#D#I# '#.#*#1#'#B#G#.</w:t>
        <w:t>##F#'# ##2#9#E# G#F#'# ##F#F#J# H#,#/#*# '#D#+#B#(# D#D#/#.#H#D# %#D#I# G#0#'# '#D#E#H#6#H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D#J#3#*# '#D#-#J#'#)# G#J# '#D#E#9#B#/#)# '#D#*#J# D#'# -#D#Q# D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F#-#F# '#D#0#J#F# 9#B#/#F#'# '#D#-#J#'#)# H#(#/#Q#D#F#'# F#9#E#)# '#D#D#G# F#B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##E#1# D#J#3# (#G#0#'# '#D#*#9#B#J#/# H#'#D#:#E#H#6#.</w:t>
        <w:t xml:space="preserve">'#D#%#F#3#'#F# H#9#D#E# '#D#*#:#J#J#1# </w:t>
        <w:t>G#D# ##3#*#7#J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E#-#'#H#D#'#*#J# G#0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F# ##A#*#-# (#9#6# '#D#4#B#H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D#E# *#C#F# F#H#'#A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.#*#1#'#B# '#D#E###2#B# '#D#0#J# F#9#J#4# A#J#G###</w:t>
        <w:t>'#D#-#J#'#)# D#J#3#*# (#G#0#G# '#D#B#3#'#H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 (#'#3#*#7#'#9#*#F#'# ##F# F#,#/# '#D#-#D#H#D# '#D#E#J#3#1#)# '#D#3#G#D#)# '#D#'#B#*#5#'#/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*#J# *#B#7#9# *#3#D#3#D# '#D#.#7### H#%#9#'#/#)# %#F#*#'#,#G#.</w:t>
        <w:t>*#0#C#1# E#1#Q#)# ##.#1#I# C#J#A# ##F# '#D#D#G# *#9#'#D#I# .#(#Q#N### 9#F# '#D#(#4#1# -#1#C#)# '#D##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'#F#H#'# J#8#F#H#F# ##F# '#D#4#E#3# G#J# '#D#*#J# *#/#H#1# -#H#D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 D#/#J#G#E# '#3#*#9#/#'#/# ##F# J#B#*#D#H#'# E#F# J#1#I# :#J#1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F#/#G#E# '#3#*#9#/#'#/# D###F# J#E#H#*#H#'# A#J# 3#(#J#D# '#D#E#-#'#A#8#)# 9#D#I# G#0#G# '#D#A#C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'#F#H#'# J#F#3#(#H#F#G#'# %#D#I# '#D#D#G# H#%#D#I# '#D#E#B#/#3#: (%#P#F#Q#N# A#P#J# 0#N#D#P#C#N# D#"#J#N#)#K# H#N#E#N#'# C#N#'#F#N# ##N#C#R#+#N#1#O#G#O#E#R# E#O#$#R#E#P#F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Q#N# 1#N#(#Q#N#C#N# D#N#G#O#H#N# '#D#R#9#N#2#P#J#2#O# '#D#1#Q#N#-#P#J#E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'#*#R#D#O# 9#N#D#N#J#R#G#P#E#R# F#N#(#N###N# %#P#(#R#1#N#'#G#P#J#E#N#) [ '#D#4#9#1#'#!#: 26/67-69 ].</w:t>
        <w:t>3###8#D# ##*#D#H# 9#D#J#C# E#F# ##F#(#'#!# E#'# B#/# 3#D#A#: (D#N#B#N#/#R# C#N#'#F#N# A#P#J# B#N#5#N#5#P#G#P#E#R# 9#P#(#R#1#N#)#L# D###H#R#D#P#J# '#D###D#R#(#N#'#(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N#'# C#N#'#F#N# -#N#/#P#J#+#K#'# J#O#A#R#*#N#1#N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H#N#D#N#C#P#F#R# *#N#5#R#/#P#J#B#N# '#D#Q#N#0#P#J# (#N#J#R#F#N# J#N#/#N#J#R#G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*#N#A#R#5#P#J#D#N# C#O#D#Q#P# 4#N#J#R#!#M# H#N#G#O#/#K#I# H#N#1#N#-#R#E#N#)#K# D#P#B#N#H#R#E#M# J#O#$#R#E#P#F#O#H#F#N#) [ J#H#3#A#: 12/111 ].</w:t>
        <w:t>%#F# 9#D#E# *#:#J#J#1# E#'# (#'#D###F#A#3# 9#D#E# D#E# J#(#/### (#9#/# A#J# '#D#,#D#'#!# H#'#D#H#6#H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F#2#'#D# F#9#J#4# A#J# 9#G#/# J#4#(#G# 9#G#/# '#D###E#1#'#6# '#D#,#3#/#J#)# B#(#D# ##F# J#9#1#A# '#D#F#'#3# '#D#,#1#'#+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C#E# C#'#F#*# '#D###H#6#'#9# E###3#'#H#J#)# A#J# 0#D#C# '#D#-#J#F###! H#C#J#A# *#H#B#A#*# '#D###E#1#'#6# (#9#/# ##F# 9#1#A# '#D#F#'#3# ##3#(#'#(#G#'###!! </w:t>
        <w:t>%#F# '#D###E#1#'#6# '#D#F#A#3#J#)# '#D#*#J# F#9#J#4#G#'# 4#(#J#G#)# (#0#D#C# 4#(#G#'#K# C#(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F#A#G#E# ##F# 9#'#D#E# '#D###A#C#'#1# B#'#(#D# D#D#A#G#E# E#+#D# 9#'#D#E# '#D###,#3#'#/###</w:t>
        <w:t>D#B#/# C#'#F# (#'#3#*#H#1# J#A#C#1# H#G#H# A#J# E#.#*#(#1#G# (#'#D#C#J#A#J#)# '#D#*#J# *#*#H#D#/# A#J#G#'# '#D###E#1#'#6# '#D#,#3#/#J#)# H#*#F#*#B#D# (#'#D#9#/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C#J#A# F#A#C#1# F#-#F# '#D#"#F# A#J# B#H#'#F#J#F# *#C#H#J#F# 9#'#D#E# '#D###F#A#3###</w:t>
        <w:t>-#B#'#K# %#F# '#D###E#1# :#'#E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F#'#C# 4#B#H#B# J#E#C#F# E#F# .#D#'#D#G#'# '#D#'#7#D#'#9# 9#D#I# E#'# (#'#D##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C#J#A# F#B#D#F#'# E#'# (#'#D###F#A#3# E#F# ##A#C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J#A# :#1#3#F#'#G#'###</w:t>
        <w:t>-#J#F#E#'# F#9#1#A# E#3#'#1# *#D#C# '#D#9#E#D#J#)# ## A#%#F#F#'# F#*#E#C#F# E#F# H#6#9# 9#E#D#J#)# *#:#J#J#1# E#'# (#'#D###F#A#3# *#-#*# %#4#1#'#A#F#'# '#D#/#B#J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-#*# '#D###6#H#'#!# '#D#3#'#7#9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9#D# E#-#'#H#D#*#J# '#D#5#:#J#1#)# ,#/#'#K# G#J# E#-#'#H#D#)# D#D#*#F#(#J#G# %#D#I# '#D#C#J#A#J#)# '#D#*#J# F#:#1#3# (#G#'# '#D###A#C#'#1# /#H#F# 4#9#H#1# E#F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/#H#F# 4#9#H#1# E#F# '#D#7#A#D#.</w:t>
        <w:t>%#F#F#'# F#H#1#+#G#E# ##E#1#'#6#F#'# '#D#+#B#'#A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/#.#H#D# %#D#I# G#0#'# '#D#9#'#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.#1#J#7#)# 9#'#D#E# '#D###F#A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'#D#E#1#'#-#D# '#D#*#J# *#*#C#4#A# A#J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C#4#A# 9#'#D#E#'#K# ,#/#J#/#'#K# C#D# '#D#,#/#Q#)#.</w:t>
        <w:t>%#F# '#D#9#D#E#'#!# *#9#E#B#H#'# A#J# '#D#A#D#C# H#'#3#*#7#'#9#H#'# ##F# J#F#8#1#H#'# %#D#I# ##(#9#'#/# C#H#F#J#)# (#E#D#'#J#J#F# H#E#D#J#'#1#'#*# '#D#3#F#J#F# '#D#6#H#&amp;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:#D#:#D#H#'# %#D#I# /#'#.#D# '#D#0#Q#1#Q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,#2#J#&amp;#'#*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J#2#'#D#H#F# J#*#H#3#9#H#F# H#J#*#:#D#:#D#H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 4###F# 9#'#D#E# '#D###F#A#3### C#J#A# J#E#C#F# ##F# F#*#9#D#E# E#(#'#/#&amp;#G# '#D###H#D#J#)###</w:t>
        <w:t>'#D#E#3#'#H#'#)# H#'#D#B#6#'#!# 9#D#I# '#D#8#D#E# H#'#D#A#3#'#/#</w:t>
        <w:t>##1#J#/# ##F# ##B#H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-#1#A# E#6#E#1# H#C#D#E#)# H#'#-#/#)#: %#F# '#D#B#6#'#!# 9#D#I# '#D#8#D#E# H#'#D#F#A#'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J#C#H#F# -#J#F# F#D#E#-# ##F# B#'#F#H#F# '#D#(#4#1# H#'#-#/# C#E#'# ##F# B#'#F#H#F# '#D#0#1#'#*# H#'#D###A#D#'#C# H#'#-#/# A#J# F#8#'#E# 3#J#1#G#'#.</w:t>
        <w:t>A#%#0#'# A#G#E# '#D#F#'#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#H# H#,#/# E#F# J#C#4#A# D#G#E# ##F# '#D#3#J#&amp;#)# 3#J#&amp;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H#'#!# E#F#'# ##E# E#F# :#J#1#F#'#: (D#N#J#R#3#N# (#P###N#E#N#'#F#P#J#Q#P#C#O#E#R# H#N#D#'# ##N#E#N#'#F#P#J#Q#P# ##N#G#R#D#P# '#D#R#C#P#*#N#'#(#P# [ H#D#'# (###E#'#F#J# ##-#/# E#F# '#D#(#4#1# ]- E#N#F#R# J#N#9#R#E#N#D#R# 3#O#H#!#K#'# J#O#,#R#2#N# (#P#G#P# H#N#D#'# J#N#,#P#/#R# D#N#G#O# E#P#F#R# /#O#H#F#P# '#D#D#Q#N#G#P# H#N#D#P#J#Q#K#'# H#N#D#'# F#N#5#P#J#1#K#'#) [ '#D#F#3#'#!#: 4/12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*#(#C#J# 9#D#J#G# '#D###1#6# H#D#'# '#D#3#E#'#!#.</w:t>
        <w:t>%#F# ##E# '#D###E#1#'#6# '#D#F#A#3#J#)# H#(#$#1#*#G#'# G#J# ##F# *#*#1#A#9# 9#F# B#(#H#D# ##F# J#F#7#(#B# 9#D#J#C# E#'# J#F#7#(#B# 9#D#I# '#D#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C#D#E#)# ##.#1#I#: ##F# *#9#7#J# D#F#A#3#C# '#E#*#J#'#2#'#*# D#'# J#*#E#*#9# (#G#'# '#D#"#.#1#H#F#.</w:t>
        <w:t>B#/#J#E#'#K# B#'#D#H#'#: B#/# ##F#5#A#C# E#F# 3#'#H#'#C# (#F#A#3#G#. A#G#D# J#E#C#F# D#F#'# ##F# F#B#(#D# '#D#E#3#'#H#'#)### E#'# E#9#F#I# ##F# F#B#(#D# (#G#'### G#D# F#,#1#$# 9#D#I# *#-#E#D# *#(#9#)# G#0#G# '#D#A#C#1#)### %#D#I# ##J# E#/#I# J#E#C#F# ##F# F#B#(#D# '#D#E#3#'#H#'#)### 9#F#/# ##J# F#B#7#)# 3#F#F#C#5# 9#F# '#D#'#9#*#1#'#A# (#G#'# H#3#F#1#A#6#G#'### G#D# J#E#C#F# D###-#/# ##F# J#B#/#E# '#D#/#D#J#D# 9#D#I# B#(#H#D#G# (#G#0#G# '#D#A#C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F# :#J#1# ##F# J#C#H#F# B#/# B#(#D# A#C#1#)# '#(#F# "#/#E### G#D# 9#F#/#C# '#3#*#9#/#'#/# D###F# *#B#1#1# G#0#G# '#D#B#'#9#/#)###</w:t>
        <w:t>##F#'# D#'# ##9#7#J# D#F#A#3#J# -#B#'#K# ##-#1#E#C# H###-#1#E# '#D#"#.#1# E#F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##D#*#2#E# G#0#G# '#D#B#'#9#/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F#*# *#1#A#6#G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(#G#0#G# '#D#B#'#9#/#)# J#E#C#F# D#F#'# ##F# F#6#9# '#D#B#'#F#H#F# '#D#0#J# D#F# J#O#:#D#(# E#*#E#3#C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B#1#1# '#D#B#'#9#/#)# '#D#*#J# J#-#E#J# (#G#'# F#A#3#G# H#J#-#E#J# '#D#"#.#1#J#F#.</w:t>
        <w:t>G#D# J#E#C#F# D#F#'# ##F# F#B#(#D# ##F# J#C#H#F# D#D#"#.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'#D#0#J# J#-#E#D# /#J#F#'#K# E#.#*#D#A#'#K# ##H# D#'# J#-#E#D# /#J#F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E#+#D# '#D#-#B# '#D#0#J# F#E#D#C#G# *#E#'#E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9#D#I# '#D#1#:#E# E#F# 4#9#H#1#C# (###F#C# *#E#*#D#C# /#J#F# '#D#-#B# H###F#C# :#F#J# H#E#*#E#C#F# H#B#H#J###</w:t>
        <w:t>B#/# J#C#H#F# B#1#J#(#'#K# H#,#H#/# A#1#/# J#B#(#D# 0#D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G#D# J#E#C#F# ##F# J#H#,#/# E#,#*#E#9# J#C#1#3# -#J#'#*#G# C#D#G#'# E#3#*#F#A#1#'#K# D#-#E#'#J#)# '#D#9#/#'#D#)# (#J#F# ,#E#J#9# '#D#F#'#3# H#'#D#E#,#*#E#9#'#*### G#D# J#E#C#F# ##F# F#*#5#H#1# 0#D#C### G#D# J#E#C#F# ##F# F#,#F#/# ##F#A#3#F#'# D#5#F#9# G#0#'# '#D#E#,#*#E#9# %#F# D#E# J#C#F# E#H#,#H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D#'# F#*#-#H#D# %#D#I# -#O#E#'#)# D#D#'#E#*#J#'#2#'#*# H#D#D#0#J#F# J#-#E#H#F# '#D#'#E#*#J#'#2#'#*###</w:t>
        <w:t>E#F# *###J#J#/# '#D#8#D#E# %#D#I# '#D#H#B#H#A# (#H#,#G#G#</w:t>
        <w:t>D#J#3#*# '#D#B#6#J#)# ##F# *#-#E#J# E#,#*#E#9#C# E#F# '#D#'#9#*#/#'#!# 9#D#J#G# E#F# 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B#6#J#)# G#J# ##F# *#E#F#9# E#,#*#E#9#C# E#F# '#D#9#/#H#'#F# 9#D#I# 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'#D#'#-#*#A#'#8# (#'#D#'#E#*#J#'#2#'#*# 9#D#I# -#3#'#(# '#D#"#.#1#J#F#.</w:t>
        <w:t>%#F# '#F#*#B#'#D# '#D#%#F#3#'#F# E#F# *#,#F#J#/# F#A#3#G# D#-#E#'#J#)# '#D#E#,#*#E#9# ##H# -#E#'#J#)# '#E#*#J#'#2#'#*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I# *#,#F#J#/#G#'# D#E#F#9# E#,#*#E#9#G# E#F# 8#D#E# '#D#"#.#1#J#F# H#'#D#'#-#*#A#'#8# (#'#D#'#E#*#J#'#2#'#*# /#H#F# 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G#0#'# '#D#'#F#*#B#'#D# G#H# E#A#*#1#B# '#D#7#1#B# '#D#0#J# G#D#C#*# 9#F#/#G# '#D#-#6#'#1#'#*# ,#E#J#9#'#K#.</w:t>
        <w:t>3#G#D# 9#D#J#C# ##F# *#9#*#1#A# (#4#J#!# E#F# G#0#'# H###F#*# E#1#J#6# H#6#9#J#A# H#E#6#7#G#/# H#E#3#C#J#F# H#A#B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3#G#D# 9#D#J#C# ##F# *#3#*#,#J#(# D#E#9#F#I# '#D#9#/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D#'# J#C#H#F# D#C# '#E#*#J#'#2# 9#D#I# '#D#"#.#1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'# G#H# '#D#E#J#2#'#F# '#D#0#J# 3#*#2#F# (#G# '#D###E#H#1# -#J#F# *#C#H#F# B#H#J#'#K# :#F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##E#D# ##F# J#2#/#'#/# 3#D#7#'#F#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*#.#4#I# ##F# J#F#B#5# ##H# J#2#H#D###</w:t>
        <w:t>J#F#(#:#J# ##F# J#*#9#D#E# '#D#F#'#3# ##F# 9#D#J#G#E# ##D#'# J#C#H#F#H#'# ,#F#H#/#'#K# D#.#/#E#)# G#0#'# '#D#E#,#*#E#9# '#D#3#C#1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.#/#E#)# E#F# J#E#+#D# '#D#E#,#*#E#9# '#D#0#J# D#H#I# 9#F#B#G# '#D#G#H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7#1# 9#D#J#G# '#D#:#1#H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1#A#9# 1###3#G# H###9#D#F#: (E#N#F#R# ##N#4#N#/#Q#O# E#P#F#Q#N#'# B#O#H#Q#N#)#K#) [ A#5#D#*#: 41/1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H#N#D#N#B#N#/#R# ##N#G#R#D#N#C#R#F#N#'# '#D#R#B#O#1#O#H#F#N# E#P#F#R# B#N#(#R#D#P#C#O#E#R# D#N#E#Q#N#'# 8#N#D#N#E#O#H#'# H#N#,#N#'#!#N#*#R#G#O#E#R# 1#O#3#O#D#O#G#O#E#R# (#P#'#D#R#(#N#J#Q#P#F#N#'#*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C#N#'#F#O#H#'# D#P#J#O#$#R#E#P#F#O#H#'# C#N#0#N#D#P#C#N# F#N#,#R#2#P#J# '#D#R#B#N#H#R#E#N# '#D#R#E#O#,#R#1#P#E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+#O#E#Q#N# ,#N#9#N#D#R#F#N#'#C#O#E#R# .#N#D#'#&amp;#P#A#N# A#P#J# '#D###1#R#6#P# E#P#F#R# (#N#9#R#/#P#G#P#E#R# D#P#F#N#F#R#8#O#1#N# C#N#J#R#A#N# *#N#9#R#E#N#D#O#H#F#N#) [ J#H#F#3#: 10/13-14 ].</w:t>
        <w:t>*###E#D# ,#J#/#'#K# '#D#A#C#1#)# '#D#E#H#,#H#/#)# A#J# G#0#G# '#D#"#J#)#! C#J#A# J#E#C#F# ##F# F#C#4#A# A#J#G#'# /#H#1#)# '#D#A#D#C### C#J#A# J#E#C#F# ##F# F#1#I# A#J#G#'# C#J#A# *#.#/#9#F#'# /#H#1#)# '#D#4#E#3###</w:t>
        <w:t>%#F# '#D#B#1#H#F# '#D#0#J#F# 3#(#B#H#F#'# ##G#D#C#H#'# ,#E#J#9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J#0#C#1# '#D#*#'#1#J#.# 9#F# ##-#/# E#F#G#E# ##F#G# '#,#*#'#2# G#0#G# '#D#9#B#(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D#,#E#J#9# 3#B#7#H#'# A#J# G#0#'# '#D#E#O#F#-#/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D#'#Q# B#H#E# J#H#F#3#.</w:t>
        <w:t>C#F#*# 0#C#1#*# D#C# *#4#'#$#E# 0#'#C# '#D#0#J# 1#'#B#(# '#D#-#6#'#1#'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*#'#1#J#.# %#D#I# '#D#"#F# D#'# J#3#9#A#F#'# (#'#D#F#E#'#0#,# '#D#*#J# D#'# *#F#3#I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'# *#1#J#/# 9#D#H#Q#'#K# A#J# '#D###1#6# H#D#'# A#3#'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0#'# D#'# J#/#D# 9#D#I# ##F# '#D###E#1# E#3#*#-#J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J#/#D# 9#D#I# ##F#F#'# D#'# 2#'#D# A#J# 9#G#/# 7#A#H#D#)# '#D#E#,#*#E#9#'#*# '#D#*#J# D#E# *#*#9#D#E# (#9#/# C#J#A# *#*#9#'#J#4# E#F# :#J#1# ##F# J#*#9#'#D#I# (#9#6#G#E# 9#D#I# (#9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:#J#1# ##F# J#*#(#'#/#D#H#'# '#D#*#9#'#D#J#.</w:t>
        <w:t>1#(#E#'# J#.#7#1# D#D#E#3#D#E# ##F#G# G#H# 5#'#-#(# '#D#*#'#1#J#.# '#D#9#8#J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G#H# '#D#0#J# *#E#C#F# E#F# 5#F#9# '#D#1#4#/# ##H# *#D#E#3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G# A#3#Q#1# E#H#6#H#9# '#D#1#4#/# (#9#/# ##F# 0#G#(# E#F#G# '#D#1#4#/# H#C#'#F# *#A#3#J#1#G# D#D#1#4#/# *#A#3#J#1#'#K# .#H#'#1#B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A#3#J#1#'#K# 9#O#D#H#P#J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D#E# J#3#*#7#9# %#J#B#'#A# 0#G#'#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H#/#9#G# -#3#J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*#(#J#F# '#D#1#4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/#.#D# 9#G#/# '#D#*#9#'#D#J# H#F#(#0# '#D#9#G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9#H#/#H#'# J#1#B#(#H#F# A#J# E#$#E#F# %#D#'#Q#K# H#D#'# 0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B#1#'#(#)# H#D#'# 9#G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9#/# A#J#F#'# E#F# J#/#9#H# %#D#I# '#D#1#4#/#.</w:t>
        <w:t>F#-#H# '#D#9#/#D# H#'#D#E#3#'#H#'#)#</w:t>
        <w:t>##D#E# J#C#A# E#'# E#Q#N#1# 9#D#J#F#'# E#F# G#D#'#C# '#D#B#1#H#F# A#J#C#H#F# D#F#'# (#G#'# 9#(#1#)### ##D#J#3# A#J# ##F#(#'#&amp;#G#'# E#'# J#-#E#D#F#'# 9#D#I# '#D#/#9#H#)# %#D#I# '#D#1#4#/# H#'#D#*#.#D#J# 9#F# '#D#9#D#H# A#J# '#D###1#6### ##D#J#3# A#J#F#'# 1#,#D# 1#4#J#/###</w:t>
        <w:t>*#9#D#E#H#'# *###E#D# E#'# -#/#+# A#J# '#D#*#'#1#J#.# H#E#'# J#-#/#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*###E#D#H#'# E#'# J#-#/#+# A#J# ##O#H#1#(#)# '#D#:#1#(#J#)#! %#F#G#E# 9#D#I# '#D###B#D# 1#A#9#H#'# E#3#*#H#I# '#D#*#.#D#J# 9#F# '#D#*#9#'#D#J# A#J#E#'# (#J#F#G#E# H###B#1#H#'# ##F#G#E# (#4#1#L# E#*#3#'#H#H#F#.</w:t>
        <w:t>%#F# E#'# J#-#/#+# E#/#A#H#9# '#D#+#Q#N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G#E# A#G#E#H#'# *#,#'#1#(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H#Q#E#H#'# *#'#1#J#.#G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E# J#F#C#1#H#'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O#9#1#6#H#'# 9#F# 9#(#1# '#D###-#/#'#+#.</w:t>
        <w:t>C#J#A# H#E#*#I# *#*#9#D#E# '#D#E#,#*#E#9#'#*# 9#(#1# '#D#*#'#1#J#.### G#D# J#E#C#F# '#9#*#(#'#1#G#E# (#B#H#E# J#H#F#3###</w:t>
        <w:t>%#F# ,#G#'#2# E#9#1#A#*#F#'# G#4#Q#L# H#C#D#J#D# 9#F# %#E#C#'#F# 1#(#7# '#D###3#(#'#(# (#'#D#F#*#'#&amp;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'#,#2# 9#F# *#.#J#D# -#5#J#D#)# *#,#'#1#(#F#'# D#D#E#'#6#J#.</w:t>
        <w:t>D#B#/# H#O#5#A# "#/# (#'#D#F#3#J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F#-#F# ##E#1#F#'# (#'#D#*#0#C#1# H#'#D#*#0#C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J#D# D#F#'# %#F# '#D#F#3#J#'#F# J#H#G#F# E#F# '#D#9#2#'#&amp;#E# (A#N#F#N#3#P#J#N# H#N#D#N#E#R# F#N#,#P#/#R# D#N#G#O# 9#N#2#R#E#K#'#) [ 7#G#: 20/115 ].</w:t>
        <w:t>C#J#A# 3#F#B#H#E# (#9#E#D#J#)# '#D#*#0#C#J#1###</w:t>
        <w:t>F#B#H#E# (#0#D#C# (#'#D#9#H#/#)# %#D#I# '#D#*#'#1#J#.#: (H#N#D#N#B#N#/#R# 9#N#G#P#/#R#F#N#'# %#P#D#N#I# "#/#N#E#N# E#P#F#R# B#N#(#R#D#O# A#N#F#N#3#P#J#N# H#N#D#N#E#R# F#N#,#P#/#R# D#N#G#O# 9#N#2#R#E#K#'#) [ 7#G#: 20/11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'#D#D#G# *#9#'#D#I# B#'#D# D#E#-#E#/# r�: (*#P#D#R#C#N# '#D#R#B#O#1#N#I# F#N#B#O#5#Q#O# 9#N#D#N#J#R#C#N# E#P#F#R# ##N#F#R#(#N#'#&amp;#P#G#N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D#N#B#N#/#R# ,#N#'#!#N#*#R#G#O#E#R# 1#O#3#O#D#O#G#O#E#R# (#P#'#D#R#(#N#J#Q#P#F#N#'#*#P# A#N#E#N#'# C#N#'#F#O#H#'# D#P#J#O#$#R#E#P#F#O#H#'# (#P#E#N#'# C#N#0#Q#N#(#O#H#'# E#P#F#R# B#N#(#R#D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C#N#0#N#D#P#C#N# J#N#7#R#(#N#9#O# '#D#D#Q#N#G#O# 9#N#D#N#I# B#O#D#O#H#(#P# '#D#R#C#N#'#A#P#1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E#N#'# H#N#,#N#/#R#F#N#'# D###C#R#+#N#1#P#G#P#E#R# E#P#F#R# 9#N#G#R#/#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%#P#F#R# H#N#,#N#/#R#F#N#'# ##N#C#R#+#N#1#N#G#O#E#R# D#N#A#N#'#3#P#B#P#J#F#N#) [ '#D###9#1#'#A#: 7/10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D#: (H#N#C#O#D#'# F#N#B#O#5#Q#O# 9#N#D#N#J#R#C#N# E#P#F#R# ##N#F#R#(#N#'#!#P# '#D#1#Q#O#3#O#D#P# E#N#'# F#O#+#N#(#Q#P#*#O# (#P#G#P# A#O#$#N#'#/#N#C#N# H#N#,#N#'#!#N#C#N# A#P#J# G#N#0#P#G#P# '#D#R#-#N#B#Q#O# H#N#E#N#H#R#9#P#8#N#)#L# H#N#0#P#C#R#1#N#I# D#P#D#R#E#O#$#R#E#P#F#P#J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B#O#D#R# D#P#D#Q#N#0#P#J#F#N# D#'# J#O#$#R#E#P#F#O#H#F#N# '#9#R#E#N#D#O#H#'# 9#N#D#N#I# E#N#C#N#'#F#N#*#P#C#O#E#R# %#P#F#Q#N#'# 9#N#'#E#P#D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'#F#*#N#8#P#1#O#H#'# %#P#F#Q#N#'# E#O#F#*#N#8#P#1#O#H#F#N#) [ G#H#/#: 11/122 ].</w:t>
        <w:t>%#F# A#J# B#5#5# '#D#*#'#1#J#.# E#'# J#+#(#Q#*# '#D#A#$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G#0#'# A#%#F# '#D#D#G# *#9#'#D#I# J#9#7#J# ##G#E#J#)# C#(#1#I# D#D#*#'#1#J#.# (#'#9#*#(#'#1#G# E#F# ##G#E# E#5#'#/#1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##F#A#9# H#3#'#&amp;#D# '#D#*#1#(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-#J#F# *#4#*#(#G# '#D###E#H#1# H#*#.#H#1# '#D#9#2#'#&amp;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E#F# J#*#0#C#1# '#D#*#'#1#J#.# J#+#(#O#*#O# A#$#'#/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 *#5#/#B#H#'# G#0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*#$#E#F#H#'# (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@# ('#9#R#E#N#D#O#H#'# 9#N#D#N#I# E#N#C#N#'#F#N#*#P#C#O#E#R# %#P#F#Q#N#'# 9#N#'#E#P#D#O#H#F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N#'#F#*#N#8#P#1#O#H#'# %#P#F#Q#N#'# E#O#F#*#N#8#P#1#O#H#F#N#).</w:t>
        <w:t>'#D#B#1#"#F# J#F#B#D# E#5#/#1# '#D#E#9#1#A#)# %#D#I# '#D#*#'#1#J#.#:</w:t>
        <w:t>D#B#/# '#F#*#B#D# E#5#/#1# '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H#'#3#7#)# '#D#B#1#"#F# %#D#I# '#D#*#'#1#J#.# H###-#/#'#+# '#D#(#4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'#D#5#1#'#9# (#J#F# '#D#E#3#*#C#(#1#J#F# A#J# '#D###1#6# H#'#D#"#E#1#J#F# (#'#D#B#3#7# E#F# '#D#F#'#3#.</w:t>
        <w:t>*###E#D# G#0#'# ,#J#/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'# *#F#3#N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%#F# F#3#J#'#F#G# J#H#G#F# '#D#9#2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*#0#C#1#G# J#+#(#*# '#D#A#$#'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0#'# D#E# *#3#E#9# G#0#'# E#F# B#(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'#3#E#9#G# '#D#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F# C#F#*# *#*#1#/#/# A#J# *#A#G#E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##9#/# '#D#F#8#1# C#1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+#D#'#+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'# ##9#J#/# H###9#J#/# '#D#F#8#1# E#1#1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D#I# B#/#1# %#9#'#/#*#C# H#*###E#D#C# J#C#H#F# A#$#'#/#C# +#'#(#*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'# A#%#F#C# *#A#B#/# '#D#9#2#J#E#)# H#'#D#+#(#'#*#.</w:t>
        <w:t>%#F# ##F#(#'#!# '#D#3#'#(#B#J#F# A#J#G#'# E#H#9#8#)# H#0#C#1#I# D#D#E#$#E#F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D#E# J#*#9#D#E# E#F# ##-#/#'#+# '#D#3#'#(#B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3#J#/#A#9# '#D#+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D#/#:# E#F# '#D#,#-#1# '#D#H#'#-#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J#3# E#1#*#J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E#1#'#1#'#K# C#+#J#1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F# J#E#D#Q#N# '#D#D#G# -#*#I# *#E#D#Q#H#'#.</w:t>
        <w:t>C#J#A# 3#F#2#J#F# D#D#4#(#'#(# '#D#%#3#D#'#E#J# H#'#D#9#'#D#E#J# E#9#1#A#)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J#E#4#J# H#A#B# *#.#7#J#7# '#D#D#G# '#D#0#J# D#'# J#6#J#9# 7#1#J#B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6#J#9# 7#1#J#B#G# .#D#'#D# E#D#J#'#1#'#*# '#D#3#F#J#F#.</w:t>
        <w:t>D#B#/# 5#'#1# D#D#%#F#3#'#F# B#/#1#)# H###E#'#F#)# 9#8#J#E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E#'# ##9#7#J# E#F# B#/#1#)# 9#D#I# *###E#D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E#C#'#F# '#.#*#2#'#D#G# (#*#B#D#J#D# '#D#2#E#F# H#'#D#*#C#'#D#J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9#/#E# *#C#1#'#1# '#D#*#,#'#1#(# '#D#.#'#7#&amp;#)#.</w:t>
        <w:t>G#0#'# G#H# E#C#'#F# '#D#%#F#3#'#F# '#D#0#J# J#F#(#:#J# ##D#'# J#F#3#'#G# H#J#:#A#D# 9#F#G#.</w:t>
        <w:t>%#F# 9#/#E# E#9#1#A#)# ##G#E#J#)# '#D#*#'#1#J#.# G#H# '#D#0#J# ##H#5#D# '#D#A#D#3#A#)# '#D#:#1#(#J#)# H#'#D#A#C#1# '#D#:#1#(#J# %#D#I# '#D#9#/#E#J#)# '#D#3#H#A#3#7#'#&amp;#J#)# '#D#9#(#+#J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%#D#I# ##F# '#D#9#'#D#E# D#J#3# A#J#G# -#B# J#E#C#F# '#D#*#9#1#A# 9#D#J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G#F#'# ##9#D#F#H#'# E#H#*# '#D#D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H#*# '#D#%#F#3#'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E# J#(#B# ##E#'#E#G#E# %#D#'# '#D#9#/#E#J#)# 9#D#I# /#1#,#'#*# E#*#A#'#H#*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9#/#E#J#)# *#E#F#9# '#D#-#1#C#)# E#7#D#B#'#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G# D#E# J#9#/# J#H#,#/# D#'# 1#4#/# H#D#'# :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C#D#G# (#'#7#D# '#D###(#'#7#J#D# H#B#(#6# 1#J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H# ##F# '#D#A#C#1# '#D#9#/#E#J# 3#J#7#1# 9#D#I# '#D#%#F#3#'#F# 4#9#H#1#'#K# H#D#'# 4#9#H#1#'#K# D#*#-#H#D# %#D#I# E#,#1#E# C#E#'# A#9#D# '#D#*#H#3#H#1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E#F# D#E# J#5#D# %#D#I# G#0#G# '#D#/#1#,#)# A#%#F# -#J#'#*#G# D#F# *#C#H#F# ##A#6#D# C#+#J#1#'#K#.</w:t>
        <w:t>%#F# 0#G#F# '#D#%#F#3#'#F# D#'# J#$#*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C#F# '#D#*#'#1#J#.# J#$#*#E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D###F# '#D#*#'#1#J#.# D#'# J#E#4#J# 9#D#I# ##G#H#'#!# '#D#(#4#1#.</w:t>
        <w:t>%#F# D#D#*#'#1#J#.# G#/#A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0#D#C# J#,#9#D#G# '#D#B#1#"#F# E#5#/#1#'#K# D#D#E#9#1#A#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J#3# G#0#'# A#B#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D# %#F#G# '#D#4#'#G#/# '#D#0#J# J#9#*#E#/# 9#D#J#G# '#D#B#1#"#F# A#J# %#+#(#'#*# 5#/#B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D# 9#D#E# '#D#F#'#3# ##G#E#J#)# '#D#*#'#1#J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##F#G# '#D#E#1#,#9# '#D###H#D# H#'#D#.#J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E#F# D#'# J#9#*#(#1# (#'#D#*#'#1#J#.# '#D#E#C#*#H#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A#%#F# '#D#*#'#1#J#.# '#D#-#J# '#D#E#*#-#1#C# A#J# '#D###1#6# 3#J#6#7#1# '#D#%#F#3#'#F# %#D#I# '#D#'#9#*#(#'#1# H#*#:#J#J#1# '#D#E#3#'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3#J#6#7#1# '#D#F#'#3# %#D#I# B#(#H#D# G#0#'#. H#E#F# D#E# J#9#1#A# G#0#'# '#D#F#(### A#3#J#9#1#A#G# 1#:#E#'#K# 9#F#G# (H#N#D#N#*#N#9#R#D#N#E#O#F#Q#N# F#N#(#N###N#G#O# (#N#9#R#/#N# -#P#J#F#M#) [ 5#: 38/88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%#P#F#Q#N#G#O#E#R# J#N#1#N#H#R#F#N#G#O# (#N#9#P#J#/#K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N#F#N#1#N#'#G#O# B#N#1#P#J#(#K#'#) [ '#D#E#9#'#1#,#: 70/6-7 ]. </w:t>
        <w:t xml:space="preserve">(1) 1#H#'#G# '#D#*#1#E#0#J# A#J# '#D#A#*#F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: E#'# ,#'#!# ##F#G# *#C#H#F# A#*#F#)# '#D#B#'#9#/# A#J#G#'# .#J#1# E#F# '#D#B#'#&amp;#E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1#B#E# (2195) H###(#H# /#'#H#/# A#J# '#D#A#*#F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: '#D#F#G#J# 9#F# '#D#3#9#J# A#J# '#D#A#*#F#)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B#E# ( 4259 ) H#G#H# -#/#J#+# 5#-#J#-# .</w:t>
        <w:t xml:space="preserve">(2) 1#H#'#G# ##(#H# /#'#H#/# A#J# '#D#A#*#F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A#J# '#D#F#G#J# 9#F# '#D#3#9#J# A#J# '#D#A#*#F#)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B#E# ( 4259 ) H#%#3#F#'#/#G# 5#-#J#-# .</w:t>
        <w:t xml:space="preserve">(1) 1#H#'#G# '#D#*#1#E#0#J# A#J# '#D#9#D#E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: E#'# ,#'#!# A#J# 0#G#'#(# '#D#9#D#E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1#B#E# ( 2655 ) H#'#(#F# E#'#,#)# A#J# '#D#A#*#F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: 0#G#'#(# '#D#B#1#"#F# H#'#D#9#D#E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B#E# ( 4048 ) H#'#3#F#'#/#G# -#3#F# .</w:t>
        <w:t xml:space="preserve">(1) 1#H#'#G# E#3#D#E# A#J# '#D#'#J#E#'#F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: *#-#1#J#E# '#D#C#(#1# H#(#J#'#F#G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B#E# ( 91 ) .</w:t>
        <w:t xml:space="preserve">(1) 1#H#'#G# '#D#(#.#'#1#J# A#J# '#D###/#(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: D#'# J#D#/#:# '#D#E#$#E#F# E#F# ,#O#-#1# E#1#*#J#F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1#B#E# ( 5782 ) H#E#3#D#E# A#J# '#D#2#G#/# H#'#D#1#B#'#&amp;#B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: D#'# J#D#/#:# '#D#E#$#E#F# E#F# ,#O#-#1# E#1#*#J#F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B#E# ( 2998 ) .</w:t>
        <w:t xml:space="preserve">(1) 1#H#'#G#  '#D#(#.#'#1#J# A#J# '#D#'#-#C#'#E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: '#D#3#E#9# H#'#D#7#'#9#)# D#D#'#E#'#E# E#'# D#E# *#C#F# E#9#5#J#)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1#B#(#E# ( 6725 ) H#E#3#D#E# A#J# '#D#'#E#'#1#)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: H#,#H#(# 7#'#9#)# '#D#'#E#1#'#!# A#J# :#J#1# E#9#5#J#)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B#E# ( 1839 ) .</w:t>
        <w:t xml:space="preserve">(1) 1#H#'#G# E#3#D#E# A#J# 5#D#'#)# D#D#3#'#A#1#J#F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A#6#D# 3#H#1#)# '#D#C#G#A# H#"#J#)# '#D#C#1#3#J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B#E# ( 810 ) .</w:t>
        <w:t xml:space="preserve">(1) F#-#H#G# ##.#1#,#G# '#-#E#/# ( 3/158 ) H#'#(#F# E#'#,#)# A#J# '#D#2#G#/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: 5#A#)# '#E#)# E#-#E#/# r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B#E# ( 4284 ) 9#F# '#(#J# 3#9#J#/# '#D#.#/#1#J# 1#6#J# '#D#D#G# 9#F#G# .</w:t>
        <w:t xml:space="preserve">(1) 1#H#'#G# '#D#-#'#C#E# ( 1/35 ) H#'#D#B#6#'#9#J# A#J# E#3#F#/# '#D#4#G#'#(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B#E# ( 1160 ) H#'#D#7#(#1#'#F#J# A#J# '#D#5#:#J#1# ( 1/95 ) H#%#3#F#'#/#G# -#3#F# .</w:t>
        <w:t xml:space="preserve">(1) 1#H#'#G# '#D#*#1#E#0#J# A#J# '#D#A#*#F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1#B#E# ( 33 ) 1#B#E# '#D#-#/#J#+# ( 2205 ) H###(#H# /#'#H#/# A#J# '#D#A#*#F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'#D#F#G#J# 9#F# '#D#3#9#J# A#J# '#D#A#*#F#)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1#B#E# ( 4259 ) H#G#H# -#/#J#+# 5#-#J#-# .</w:t>
        <w:t xml:space="preserve">(1) 1#H#'#G# '#D#7#(#1#'#F#J# ( 17/287 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B#/# 1#H#I# '#D#*#1#E#0#J# F#-#H#G# A#J# '#D#*#A#3#J#1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: H#E#F# 3#H#1#)# '#D#H#'#B#9#)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1#B#E# ( 3293 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G#H# -#3#F# (#4#H#'#G#/#G# .</w:t>
        <w:t xml:space="preserve">(1) 1#H#'#G# '#D#-#'#C#E# (3/50) H#5#-#-#G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H#B#'#D# '#D#0#G#(#J# : A#J#G# %#1#3#'#D# .</w:t>
        <w:t xml:space="preserve">(1 ) 1#H#'#G# '#D#(#.#'#1#J# A#J# (#/#!# '#D#H#-#J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(#'#(# : C#J#A# C#'#F# (#/#!# '#D#H#-#J# %#D#I# 1#3#H#D# '#D#D#G# r� 1#B#E# ( 3 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H#E#3#D#E# A#J# '#D#%#J#E#'#F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(#'#(# (#/#!# '#D#H#-#J# %#D#I# 1#3#H#D# '#D#D#G# -#'#4#J#)# 1#B#E# ( 160 ) .</w:t>
        <w:t>#�#��#,�##�#��#x�#&amp;�##�#p�#��#��#B�#6�#p�#��#��#��#��#��#��#J�#��#��##�#��#&gt;�#��#v�#X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x�#z�#��#��#(�#*�#��#��##�# �#��#��#V�#X�#��#��#:�#&lt;�#��#��#��#��#��#��##�##�#J�#L�#v�#x�#�##�#B�#D�#��#��#��#��#t�#v�#��#��#��#��#"�#$�#��#��##�##�#Z�#\�#��#��##�##�# �#"�#��#��#��#��#��#��#��#��#��#��#2�#4�#t�#v�#x�#z�#��#��#��#��#��#��#��##�##�#L�#N�#��#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OJ#Z#�^J#aJ###ho0�OJ#Z#�aJ###h�mNOJ#Z#�aJ#U��#��#`�#b�#d�#f�#v�#x�#��#��#��#��#��##�##�##�#</w:t>
        <w:t>�##�##�#*�#,�#.�#0�#2�#��#��##�##�#l�#n�#p�#r�#~�#��#��#��#��#��#��#H�#J�#L�#N�#Z�#\�#j�#l�#n�#��#��#��#��#&lt;�#&gt;�#��#��#@�#B�#��#��#Z�#\�#��#��#&gt;�#@�#��#��#��#��#��#��#��#��#2�#4�#��#��#��#��#"�#$�#T�#V�#v�#x�#�������������������������������������������������������������������������������������##h�mNOJ#Z#�^J#aJ###ho0�OJ#^J#aJ###ho0�OJ#Z#�aJ###h�mNOJ#Z#�aJ#Ux�#��#��#��#��#"�#$�#l�#n�#p�#��#��#��#��##�##�#(�#*�#L�#N�#��#��#��#��#h�#j�#��#��#��#��#r�#t�#��#��#b�#d�#��#��##�##�#R�#T�#��#��#��#��##�##�#B�#D�#P�#T�#��#�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\�#^�#��#��#��#��#t�#v�#��#��#��#��#(�#*�#��#��#��#��#��#��#��#��#f�#h�#�##�#H�#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##h�mNOJ#Z#�aJ###ho0�OJ#Z#�aJ#TH�#J�#��#��##�##�#R�#T�#��#��##�##�#h�#j�#��#��#��#��#��#��#��#��#��##�##�#@�#B�#��#��#��#��#��#��##�# �#6�#8�#H�#J�#|�#~�#��#��#��#��##�##�#&gt;�#@�#��#��#��#�#$�#&amp;�#X�#Z�#��#��#��#��#@�#B�#��#�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&lt;�#&gt;�#��#��#P�#R�#��#��#��#��##�##�#b�#d�#��#�����������������������������������������������������������������������������������##ho0�0J#Z#�aJ###ho0�CJ#OJ#QJ#aJ###ho0�OJ#^J#aJ#</w:t>
        <w:t>#ho0�Z#�aJ#</w:t>
        <w:t>#h�mNZ#�aJ#S��#��#:�#&lt;�#d�#f�#��#��#��#��#��#��#,�#.�#j�#l�#��#��#��#��#j�#l�#r�#t�#��#��#��#��#:�#&lt;�#��#��##�#</w:t>
        <w:t>�#T�#V�#�#�#T</w:t>
        <w:tab/>
        <w:t>V</w:t>
        <w:tab/>
        <w:t>�</w:t>
        <w:tab/>
        <w:t>�</w:t>
        <w:tab/>
        <w:t>�</w:t>
        <w:tab/>
        <w:t>�</w:t>
        <w:tab/>
        <w:t>r#</w:t>
        <w:tab/>
        <w:t>t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H#</w:t>
        <w:tab/>
        <w:t>J#</w:t>
        <w:tab/>
        <w:t>�#</w:t>
        <w:tab/>
        <w:t>�#</w:t>
        <w:tab/>
        <w:t>�#</w:t>
        <w:tab/>
        <w:t>�#</w:t>
        <w:tab/>
        <w:t>&gt;#</w:t>
        <w:tab/>
        <w:t>@#</w:t>
        <w:tab/>
        <w:t>p#</w:t>
        <w:tab/>
        <w:t>r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#</w:t>
        <w:tab/>
        <w:t>##</w:t>
        <w:tab/>
        <w:t>##</w:t>
        <w:tab/>
        <w:t>&amp;#</w:t>
        <w:tab/>
        <w:t>(#</w:t>
        <w:tab/>
        <w:t>*#</w:t>
        <w:tab/>
        <w:t>,#</w:t>
        <w:tab/>
        <w:t>.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`#</w:t>
        <w:tab/>
        <w:t>b#</w:t>
        <w:tab/>
        <w:t>�#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X�#��#t#</w:t>
        <w:tab/>
        <w:t>,#</w:t>
        <w:tab/>
        <w:t>�#</w:t>
        <w:tab/>
        <w:t>##</w:t>
        <w:tab/>
        <w:t>�#</w:t>
        <w:tab/>
        <w:t>8</w:t>
        <w:tab/>
        <w:tab/>
        <w:t>�</w:t>
        <w:tab/>
        <w:t>##</w:t>
        <w:tab/>
        <w:t>�#</w:t>
        <w:tab/>
        <w:t>�#</w:t>
        <w:tab/>
        <w:t>�#</w:t>
        <w:tab/>
        <w:t>n#</w:t>
        <w:tab/>
        <w:t>.#</w:t>
        <w:tab/>
        <w:t>^#</w:t>
        <w:tab/>
        <w:t>n#</w:t>
        <w:tab/>
        <w:t>2#</w:t>
        <w:tab/>
        <w:t>X#</w:t>
        <w:tab/>
        <w:t>8#</w:t>
        <w:tab/>
        <w:t>�#</w:t>
        <w:tab/>
        <w:t>|#</w:t>
        <w:tab/>
        <w:t>#!</w:t>
        <w:tab/>
        <w:t>�"</w:t>
        <w:tab/>
        <w:t>�#</w:t>
        <w:tab/>
        <w:t>0%</w:t>
        <w:tab/>
        <w:t>#&amp;</w:t>
        <w:tab/>
        <w:t>D'</w:t>
        <w:tab/>
        <w:t>�(</w:t>
        <w:tab/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#</w:t>
        <w:tab/>
        <w:t>�#</w:t>
        <w:tab/>
        <w:t>�#</w:t>
        <w:tab/>
        <w:t>�#</w:t>
        <w:tab/>
        <w:t>##</w:t>
        <w:tab/>
        <w:t>##</w:t>
        <w:tab/>
        <w:t>j#</w:t>
        <w:tab/>
        <w:t>l#</w:t>
        <w:tab/>
        <w:t>�#</w:t>
        <w:tab/>
        <w:t>�#</w:t>
        <w:tab/>
        <w:t>##</w:t>
        <w:tab/>
        <w:t>##</w:t>
        <w:tab/>
        <w:t>\#</w:t>
        <w:tab/>
        <w:t>^#</w:t>
        <w:tab/>
        <w:t>�#</w:t>
        <w:tab/>
        <w:t>�#</w:t>
        <w:tab/>
        <w:t>"#</w:t>
        <w:tab/>
        <w:t>$#</w:t>
        <w:tab/>
        <w:t>L#</w:t>
        <w:tab/>
        <w:t>N#</w:t>
        <w:tab/>
        <w:t>�#</w:t>
        <w:tab/>
        <w:t>�#</w:t>
        <w:tab/>
        <w:t>4</w:t>
        <w:tab/>
        <w:tab/>
        <w:t>6</w:t>
        <w:tab/>
        <w:tab/>
        <w:t>�</w:t>
        <w:tab/>
        <w:t>�</w:t>
        <w:tab/>
        <w:t>t#</w:t>
        <w:tab/>
        <w:t>v#</w:t>
        <w:tab/>
        <w:t>�#</w:t>
        <w:tab/>
        <w:t>�#</w:t>
        <w:tab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�</w:t>
        <w:tab/>
        <w:t>b#</w:t>
        <w:tab/>
        <w:t>d#</w:t>
        <w:tab/>
        <w:t>8#</w:t>
        <w:tab/>
        <w:t>:#</w:t>
        <w:tab/>
        <w:t>~#</w:t>
        <w:tab/>
        <w:t>�#</w:t>
        <w:tab/>
        <w:t>�#</w:t>
        <w:tab/>
        <w:t>�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(#</w:t>
        <w:tab/>
        <w:t>*#</w:t>
        <w:tab/>
        <w:t>|#</w:t>
        <w:tab/>
        <w:t>~#</w:t>
        <w:tab/>
        <w:t>�#</w:t>
        <w:tab/>
        <w:t>�#</w:t>
        <w:tab/>
        <w:t>.#</w:t>
        <w:tab/>
        <w:t>0#</w:t>
        <w:tab/>
        <w:t>T#</w:t>
        <w:tab/>
        <w:t>V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R#</w:t>
        <w:tab/>
        <w:t>T#</w:t>
        <w:tab/>
        <w:t>"#</w:t>
        <w:tab/>
        <w:t>$#</w:t>
        <w:tab/>
        <w:t>�#</w:t>
        <w:tab/>
        <w:t>�#</w:t>
        <w:tab/>
        <w:t>:#</w:t>
        <w:tab/>
        <w:t>&lt;#</w:t>
        <w:tab/>
        <w:t>&gt;#</w:t>
        <w:tab/>
        <w:t>@#</w:t>
        <w:tab/>
        <w:t>P#</w:t>
        <w:tab/>
        <w:t>R#</w:t>
        <w:tab/>
        <w:t>h#</w:t>
        <w:tab/>
        <w:t>j#</w:t>
        <w:tab/>
        <w:t>l#</w:t>
        <w:tab/>
        <w:t>�#</w:t>
        <w:tab/>
        <w:t>�#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�#</w:t>
        <w:tab/>
        <w:t>�#</w:t>
        <w:tab/>
        <w:t>�#</w:t>
        <w:tab/>
        <w:t>�#</w:t>
        <w:tab/>
        <w:t>#</w:t>
        <w:tab/>
        <w:t>*#</w:t>
        <w:tab/>
        <w:t>,#</w:t>
        <w:tab/>
        <w:t>x#</w:t>
        <w:tab/>
        <w:t>z#</w:t>
        <w:tab/>
        <w:t>�#</w:t>
        <w:tab/>
        <w:t>�#</w:t>
        <w:tab/>
        <w:t>�#</w:t>
        <w:tab/>
        <w:t>�#</w:t>
        <w:tab/>
        <w:t>4#</w:t>
        <w:tab/>
        <w:t>6#</w:t>
        <w:tab/>
        <w:t>�#</w:t>
        <w:tab/>
        <w:t>�#</w:t>
        <w:tab/>
        <w:t>�#</w:t>
        <w:tab/>
        <w:t>�#</w:t>
        <w:tab/>
        <w:t>##</w:t>
        <w:tab/>
        <w:t>##</w:t>
        <w:tab/>
        <w:t>F#</w:t>
        <w:tab/>
        <w:t>H#</w:t>
        <w:tab/>
        <w:t>`#</w:t>
        <w:tab/>
        <w:t>b#</w:t>
        <w:tab/>
        <w:t>�#</w:t>
        <w:tab/>
        <w:t>�#</w:t>
        <w:tab/>
        <w:t>##</w:t>
        <w:tab/>
        <w:t>##</w:t>
        <w:tab/>
        <w:t>Z#</w:t>
        <w:tab/>
        <w:t>\#</w:t>
        <w:tab/>
        <w:t>�#</w:t>
        <w:tab/>
        <w:t>�#</w:t>
        <w:tab/>
        <w:t>�#</w:t>
        <w:tab/>
        <w:t>�#</w:t>
        <w:tab/>
        <w:t>##</w:t>
        <w:tab/>
        <w:t>##</w:t>
        <w:tab/>
        <w:t>j#</w:t>
        <w:tab/>
        <w:t>l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(#</w:t>
        <w:tab/>
        <w:t>.#</w:t>
        <w:tab/>
        <w:t>0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�#</w:t>
        <w:tab/>
        <w:t>4#</w:t>
        <w:tab/>
        <w:t>6#</w:t>
        <w:tab/>
        <w:t>p#</w:t>
        <w:tab/>
        <w:t>r#</w:t>
        <w:tab/>
        <w:t>�#</w:t>
        <w:tab/>
        <w:t>�#</w:t>
        <w:tab/>
        <w:t>"#</w:t>
        <w:tab/>
        <w:t>$#</w:t>
        <w:tab/>
        <w:t>v#</w:t>
        <w:tab/>
        <w:t>x#</w:t>
        <w:tab/>
        <w:t>�#</w:t>
        <w:tab/>
        <w:t>�#</w:t>
        <w:tab/>
        <w:t>�#</w:t>
        <w:tab/>
        <w:t>�#</w:t>
        <w:tab/>
        <w:t>r#</w:t>
        <w:tab/>
        <w:t>t#</w:t>
        <w:tab/>
        <w:t>�#</w:t>
        <w:tab/>
        <w:t>�#</w:t>
        <w:tab/>
        <w:t>�#</w:t>
        <w:tab/>
        <w:t>�#</w:t>
        <w:tab/>
        <w:t>##</w:t>
        <w:tab/>
        <w:t>##</w:t>
        <w:tab/>
        <w:t>r#</w:t>
        <w:tab/>
        <w:t>t#</w:t>
        <w:tab/>
        <w:t>�#</w:t>
        <w:tab/>
        <w:t>�#</w:t>
        <w:tab/>
        <w:t>�#</w:t>
        <w:tab/>
        <w:t>�#</w:t>
        <w:tab/>
        <w:t xml:space="preserve">0 </w:t>
        <w:tab/>
        <w:t xml:space="preserve">2 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##ho0�0J#Z#�aJ###ho0�CJ#OJ#QJ#aJ#</w:t>
        <w:t>#h�mNZ#�aJ#</w:t>
        <w:t xml:space="preserve">#ho0�Z#�aJ#W2 </w:t>
        <w:tab/>
        <w:t xml:space="preserve">4 </w:t>
        <w:tab/>
        <w:t xml:space="preserve">6 </w:t>
        <w:tab/>
        <w:t xml:space="preserve">� </w:t>
        <w:tab/>
        <w:t xml:space="preserve">� </w:t>
        <w:tab/>
        <w:t xml:space="preserve">� </w:t>
        <w:tab/>
        <w:t xml:space="preserve">� </w:t>
        <w:tab/>
        <w:t xml:space="preserve">� </w:t>
        <w:tab/>
        <w:t xml:space="preserve">� </w:t>
        <w:tab/>
        <w:t>#!</w:t>
        <w:tab/>
        <w:t>!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</w:t>
        <w:tab/>
        <w:t>.!</w:t>
        <w:tab/>
        <w:t>0!</w:t>
        <w:tab/>
        <w:t>P!</w:t>
        <w:tab/>
        <w:t>R!</w:t>
        <w:tab/>
        <w:t>�!</w:t>
        <w:tab/>
        <w:t>�!</w:t>
        <w:tab/>
        <w:t>�!</w:t>
        <w:tab/>
        <w:t>�!</w:t>
        <w:tab/>
        <w:t>^"</w:t>
        <w:tab/>
        <w:t>`"</w:t>
        <w:tab/>
        <w:t>�"</w:t>
        <w:tab/>
        <w:t>�"</w:t>
        <w:tab/>
        <w:t>�"</w:t>
        <w:tab/>
        <w:t>�"</w:t>
        <w:tab/>
        <w:t xml:space="preserve"> #</w:t>
        <w:tab/>
        <w:t>"#</w:t>
        <w:tab/>
        <w:t>�#</w:t>
        <w:tab/>
        <w:t>�#</w:t>
        <w:tab/>
        <w:t>�#</w:t>
        <w:tab/>
        <w:t>�#</w:t>
        <w:tab/>
        <w:t>N$</w:t>
        <w:tab/>
        <w:t>P$</w:t>
        <w:tab/>
        <w:t>�$</w:t>
        <w:tab/>
        <w:t>�$</w:t>
        <w:tab/>
        <w:t>�$</w:t>
        <w:tab/>
        <w:t>�$</w:t>
        <w:tab/>
        <w:t>�$</w:t>
        <w:tab/>
        <w:t>�$</w:t>
        <w:tab/>
        <w:t>,%</w:t>
        <w:tab/>
        <w:t>.%</w:t>
        <w:tab/>
        <w:t>�%</w:t>
        <w:tab/>
        <w:t>�%</w:t>
        <w:tab/>
        <w:t>#&amp;</w:t>
        <w:tab/>
        <w:t>#&amp;</w:t>
        <w:tab/>
        <w:t>z&amp;</w:t>
        <w:tab/>
        <w:t>|&amp;</w:t>
        <w:tab/>
        <w:t>�&amp;</w:t>
        <w:tab/>
        <w:t>�&amp;</w:t>
        <w:tab/>
        <w:t>#'</w:t>
        <w:tab/>
        <w:t>'</w:t>
        <w:tab/>
        <w:t>@'</w:t>
        <w:tab/>
        <w:t>B'</w:t>
        <w:tab/>
        <w:t>�'</w:t>
        <w:tab/>
        <w:t>�'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</w:t>
        <w:tab/>
        <w:t>#(</w:t>
        <w:tab/>
        <w:t>.(</w:t>
        <w:tab/>
        <w:t>0(</w:t>
        <w:tab/>
        <w:t>d(</w:t>
        <w:tab/>
        <w:t>f(</w:t>
        <w:tab/>
        <w:t>�(</w:t>
        <w:tab/>
        <w:t>�(</w:t>
        <w:tab/>
        <w:t>R)</w:t>
        <w:tab/>
        <w:t>T)</w:t>
        <w:tab/>
        <w:t>�)</w:t>
        <w:tab/>
        <w:t>�)</w:t>
        <w:tab/>
        <w:t>\*</w:t>
        <w:tab/>
        <w:t>^*</w:t>
        <w:tab/>
        <w:t>�*</w:t>
        <w:tab/>
        <w:t>�*</w:t>
        <w:tab/>
        <w:t>#+</w:t>
        <w:tab/>
        <w:t>#+</w:t>
        <w:tab/>
        <w:t>&lt;+</w:t>
        <w:tab/>
        <w:t>&gt;+</w:t>
        <w:tab/>
        <w:t>�+</w:t>
        <w:tab/>
        <w:t>�+</w:t>
        <w:tab/>
        <w:t>�+</w:t>
        <w:tab/>
        <w:t>�+</w:t>
        <w:tab/>
        <w:t>�+</w:t>
        <w:tab/>
        <w:t>�+</w:t>
        <w:tab/>
        <w:t>�+</w:t>
        <w:tab/>
        <w:t>�+</w:t>
        <w:tab/>
        <w:t>$-</w:t>
        <w:tab/>
        <w:t>&amp;-</w:t>
        <w:tab/>
        <w:t>(-</w:t>
        <w:tab/>
        <w:t>*-</w:t>
        <w:tab/>
        <w:t>6-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</w:t>
        <w:t>#h�mNZ#�aJ###h�mNZ#�^J#aJ#</w:t>
        <w:t>#ho0�Z#�aJ#X�(</w:t>
        <w:tab/>
        <w:t>�)</w:t>
        <w:tab/>
        <w:t>#*</w:t>
        <w:tab/>
        <w:t>�+</w:t>
        <w:tab/>
        <w:t>L-</w:t>
        <w:tab/>
        <w:t>V.</w:t>
        <w:tab/>
        <w:t>�/</w:t>
        <w:tab/>
        <w:t>r0</w:t>
        <w:tab/>
        <w:t>�2</w:t>
        <w:tab/>
        <w:t>�3</w:t>
        <w:tab/>
        <w:t>�6</w:t>
        <w:tab/>
        <w:t>\8</w:t>
        <w:tab/>
        <w:t>�8</w:t>
        <w:tab/>
        <w:t>�;</w:t>
        <w:tab/>
        <w:t>#&lt;</w:t>
        <w:tab/>
        <w:t>R?</w:t>
        <w:tab/>
        <w:t>�?</w:t>
        <w:tab/>
        <w:t>\B</w:t>
        <w:tab/>
        <w:t>fF</w:t>
        <w:tab/>
        <w:t>PI</w:t>
        <w:tab/>
        <w:t>zS</w:t>
        <w:tab/>
        <w:t>TT</w:t>
        <w:tab/>
        <w:t>�U</w:t>
        <w:tab/>
        <w:t>�V</w:t>
        <w:tab/>
        <w:t>(X</w:t>
        <w:tab/>
        <w:t>PX</w:t>
        <w:tab/>
        <w:t>#Y</w:t>
        <w:tab/>
        <w:t>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##�#�#��#`��#a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6-</w:t>
        <w:tab/>
        <w:t>8-</w:t>
        <w:tab/>
        <w:t>F-</w:t>
        <w:tab/>
        <w:t>H-</w:t>
        <w:tab/>
        <w:t>J-</w:t>
        <w:tab/>
        <w:t>�-</w:t>
        <w:tab/>
        <w:t>�-</w:t>
        <w:tab/>
        <w:t>.</w:t>
        <w:tab/>
        <w:t>#.</w:t>
        <w:tab/>
        <w:t>2.</w:t>
        <w:tab/>
        <w:t>4.</w:t>
        <w:tab/>
        <w:t>R.</w:t>
        <w:tab/>
        <w:t>T.</w:t>
        <w:tab/>
        <w:t>x.</w:t>
        <w:tab/>
        <w:t>z.</w:t>
        <w:tab/>
        <w:t>�.</w:t>
        <w:tab/>
        <w:t>�.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#/</w:t>
        <w:tab/>
        <w:t>V/</w:t>
        <w:tab/>
        <w:t>X/</w:t>
        <w:tab/>
        <w:t>�/</w:t>
        <w:tab/>
        <w:t>�/</w:t>
        <w:tab/>
        <w:t>�/</w:t>
        <w:tab/>
        <w:t>�/</w:t>
        <w:tab/>
        <w:t>�/</w:t>
        <w:tab/>
        <w:t>�/</w:t>
        <w:tab/>
        <w:t>.0</w:t>
        <w:tab/>
        <w:t>00</w:t>
        <w:tab/>
        <w:t>n0</w:t>
        <w:tab/>
        <w:t>p0</w:t>
        <w:tab/>
        <w:t>x0</w:t>
        <w:tab/>
        <w:t>z0</w:t>
        <w:tab/>
        <w:t>�0</w:t>
        <w:tab/>
        <w:t>�0</w:t>
        <w:tab/>
        <w:t>1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  <w:tab/>
        <w:t>(1</w:t>
        <w:tab/>
        <w:t>*1</w:t>
        <w:tab/>
        <w:t>R1</w:t>
        <w:tab/>
        <w:t>T1</w:t>
        <w:tab/>
        <w:t>�1</w:t>
        <w:tab/>
        <w:t>�1</w:t>
        <w:tab/>
        <w:t>�1</w:t>
        <w:tab/>
        <w:t>�1</w:t>
        <w:tab/>
        <w:t>�1</w:t>
        <w:tab/>
        <w:t>�1</w:t>
        <w:tab/>
        <w:t>#2</w:t>
        <w:tab/>
        <w:t>#2</w:t>
        <w:tab/>
        <w:t>62</w:t>
        <w:tab/>
        <w:t>82</w:t>
        <w:tab/>
        <w:t>\2</w:t>
        <w:tab/>
        <w:t>^2</w:t>
        <w:tab/>
        <w:t>�2</w:t>
        <w:tab/>
        <w:t>�2</w:t>
        <w:tab/>
        <w:t>�2</w:t>
        <w:tab/>
        <w:t>�2</w:t>
        <w:tab/>
        <w:t>#3</w:t>
        <w:tab/>
        <w:t>#3</w:t>
        <w:tab/>
        <w:t>P3</w:t>
        <w:tab/>
        <w:t>R3</w:t>
        <w:tab/>
        <w:t>|3</w:t>
        <w:tab/>
        <w:t>~3</w:t>
        <w:tab/>
        <w:t>�3</w:t>
        <w:tab/>
        <w:t>�3</w:t>
        <w:tab/>
        <w:t xml:space="preserve"> 4</w:t>
        <w:tab/>
        <w:t>"4</w:t>
        <w:tab/>
        <w:t>N4</w:t>
        <w:tab/>
        <w:t>P4</w:t>
        <w:tab/>
        <w:t>x4</w:t>
        <w:tab/>
        <w:t>z4</w:t>
        <w:tab/>
        <w:t>�4</w:t>
        <w:tab/>
        <w:t>�4</w:t>
        <w:tab/>
        <w:t>P5</w:t>
        <w:tab/>
        <w:t>R5</w:t>
        <w:tab/>
        <w:t>�5</w:t>
        <w:tab/>
        <w:t>�5</w:t>
        <w:tab/>
        <w:t>06</w:t>
        <w:tab/>
        <w:t>26</w:t>
        <w:tab/>
        <w:t>l6</w:t>
        <w:tab/>
        <w:t>n6</w:t>
        <w:tab/>
        <w:t>�6</w:t>
        <w:tab/>
        <w:t>�6</w:t>
        <w:tab/>
        <w:t>#7</w:t>
        <w:tab/>
        <w:t xml:space="preserve"> 7</w:t>
        <w:tab/>
        <w:t>27</w:t>
        <w:tab/>
        <w:t>47</w:t>
        <w:tab/>
        <w:t>�7</w:t>
        <w:tab/>
        <w:t>�7</w:t>
        <w:tab/>
        <w:t>�7</w:t>
        <w:tab/>
        <w:t>�7</w:t>
        <w:tab/>
        <w:t>#8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</w:t>
        <w:t>#ho0�Z#�aJ#</w:t>
        <w:t>#h�mNZ#�aJ#[#8</w:t>
        <w:tab/>
        <w:t>#8</w:t>
        <w:tab/>
        <w:t>X8</w:t>
        <w:tab/>
        <w:t>Z8</w:t>
        <w:tab/>
        <w:t>�8</w:t>
        <w:tab/>
        <w:t>�8</w:t>
        <w:tab/>
        <w:t>�8</w:t>
        <w:tab/>
        <w:t>�8</w:t>
        <w:tab/>
        <w:t>:9</w:t>
        <w:tab/>
        <w:t>&lt;9</w:t>
        <w:tab/>
        <w:t>�9</w:t>
        <w:tab/>
        <w:t>�9</w:t>
        <w:tab/>
        <w:t>�9</w:t>
        <w:tab/>
        <w:t>�9</w:t>
        <w:tab/>
        <w:t>::</w:t>
        <w:tab/>
        <w:t>&lt;:</w:t>
        <w:tab/>
        <w:t>�:</w:t>
        <w:tab/>
        <w:t>�:</w:t>
        <w:tab/>
        <w:t>;</w:t>
        <w:tab/>
        <w:t>#;</w:t>
        <w:tab/>
        <w:t>V;</w:t>
        <w:tab/>
        <w:t>X;</w:t>
        <w:tab/>
        <w:t>�;</w:t>
        <w:tab/>
        <w:t>�;</w:t>
        <w:tab/>
        <w:t>�;</w:t>
        <w:tab/>
        <w:t>�;</w:t>
        <w:tab/>
        <w:t>&lt;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</w:t>
        <w:tab/>
        <w:t>T&lt;</w:t>
        <w:tab/>
        <w:t>V&lt;</w:t>
        <w:tab/>
        <w:t>X&lt;</w:t>
        <w:tab/>
        <w:t>Z&lt;</w:t>
        <w:tab/>
        <w:t>�&lt;</w:t>
        <w:tab/>
        <w:t>�&lt;</w:t>
        <w:tab/>
        <w:t>�&lt;</w:t>
        <w:tab/>
        <w:t>�&lt;</w:t>
        <w:tab/>
        <w:t>�&lt;</w:t>
        <w:tab/>
        <w:t>�&lt;</w:t>
        <w:tab/>
        <w:t>�&lt;</w:t>
        <w:tab/>
        <w:t>�&lt;</w:t>
        <w:tab/>
        <w:t>�&lt;</w:t>
        <w:tab/>
        <w:t>0=</w:t>
        <w:tab/>
        <w:t>2=</w:t>
        <w:tab/>
        <w:t>b=</w:t>
        <w:tab/>
        <w:t>d=</w:t>
        <w:tab/>
        <w:t>�=</w:t>
        <w:tab/>
        <w:t>�=</w:t>
        <w:tab/>
        <w:t>*&gt;</w:t>
        <w:tab/>
        <w:t>,&gt;</w:t>
        <w:tab/>
        <w:t>b&gt;</w:t>
        <w:tab/>
        <w:t>d&gt;</w:t>
        <w:tab/>
        <w:t>�&gt;</w:t>
        <w:tab/>
        <w:t>�&gt;</w:t>
        <w:tab/>
        <w:t>�&gt;</w:t>
        <w:tab/>
        <w:t>�&gt;</w:t>
        <w:tab/>
        <w:t>$?</w:t>
        <w:tab/>
        <w:t>&amp;?</w:t>
        <w:tab/>
        <w:t>(?</w:t>
        <w:tab/>
        <w:t>*?</w:t>
        <w:tab/>
        <w:t>&lt;?</w:t>
        <w:tab/>
        <w:t>&gt;?</w:t>
        <w:tab/>
        <w:t>L?</w:t>
        <w:tab/>
        <w:t>N?</w:t>
        <w:tab/>
        <w:t>P?</w:t>
        <w:tab/>
        <w:t>�?</w:t>
        <w:tab/>
        <w:t>�?</w:t>
        <w:tab/>
        <w:t>H@</w:t>
        <w:tab/>
        <w:t>J@</w:t>
        <w:tab/>
        <w:t>v@</w:t>
        <w:tab/>
        <w:t>x@</w:t>
        <w:tab/>
        <w:t>�@</w:t>
        <w:tab/>
        <w:t>�@</w:t>
        <w:tab/>
        <w:t>�@</w:t>
        <w:tab/>
        <w:t>�@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</w:t>
        <w:tab/>
        <w:t>#A</w:t>
        <w:tab/>
        <w:t>6A</w:t>
        <w:tab/>
        <w:t>8A</w:t>
        <w:tab/>
        <w:t>:A</w:t>
        <w:tab/>
        <w:t>&lt;A</w:t>
        <w:tab/>
        <w:t>lA</w:t>
        <w:tab/>
        <w:t>nA</w:t>
        <w:tab/>
        <w:t>�A</w:t>
        <w:tab/>
        <w:t>�A</w:t>
        <w:tab/>
        <w:t>�A</w:t>
        <w:tab/>
        <w:t>�A</w:t>
        <w:tab/>
        <w:t>0B</w:t>
        <w:tab/>
        <w:t>2B</w:t>
        <w:tab/>
        <w:t>4B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##ho0�OJ#^J#aJ###h�mNZ#�^J#aJ#</w:t>
        <w:t>#ho0�Z#�aJ#</w:t>
        <w:t>#h�mNZ#�aJ#X4B</w:t>
        <w:tab/>
        <w:t>6B</w:t>
        <w:tab/>
        <w:t>BB</w:t>
        <w:tab/>
        <w:t>DB</w:t>
        <w:tab/>
        <w:t>VB</w:t>
        <w:tab/>
        <w:t>XB</w:t>
        <w:tab/>
        <w:t>ZB</w:t>
        <w:tab/>
        <w:t>�B</w:t>
        <w:tab/>
        <w:t>�B</w:t>
        <w:tab/>
        <w:t>�B</w:t>
        <w:tab/>
        <w:t>�B</w:t>
        <w:tab/>
        <w:t>�B</w:t>
        <w:tab/>
        <w:t>�B</w:t>
        <w:tab/>
        <w:t xml:space="preserve"> C</w:t>
        <w:tab/>
        <w:t>"C</w:t>
        <w:tab/>
        <w:t>xC</w:t>
        <w:tab/>
        <w:t>zC</w:t>
        <w:tab/>
        <w:t>|C</w:t>
        <w:tab/>
        <w:t>~C</w:t>
        <w:tab/>
        <w:t>�C</w:t>
        <w:tab/>
        <w:t>�C</w:t>
        <w:tab/>
        <w:t>�C</w:t>
        <w:tab/>
        <w:t>�C</w:t>
        <w:tab/>
        <w:t>�C</w:t>
        <w:tab/>
        <w:t>�C</w:t>
        <w:tab/>
        <w:t>�C</w:t>
        <w:tab/>
        <w:t>0D</w:t>
        <w:tab/>
        <w:t>2D</w:t>
        <w:tab/>
        <w:t>�D</w:t>
        <w:tab/>
        <w:t>�D</w:t>
        <w:tab/>
        <w:t>�D</w:t>
        <w:tab/>
        <w:t>�D</w:t>
        <w:tab/>
        <w:t>HE</w:t>
        <w:tab/>
        <w:t>JE</w:t>
        <w:tab/>
        <w:t>�E</w:t>
        <w:tab/>
        <w:t>�E</w:t>
        <w:tab/>
        <w:t>�E</w:t>
        <w:tab/>
        <w:t>�E</w:t>
        <w:tab/>
        <w:t>�E</w:t>
        <w:tab/>
        <w:t>�E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</w:t>
        <w:tab/>
        <w:t>#F</w:t>
        <w:tab/>
        <w:t>bF</w:t>
        <w:tab/>
        <w:t>dF</w:t>
        <w:tab/>
        <w:t>|F</w:t>
        <w:tab/>
        <w:t>~F</w:t>
        <w:tab/>
        <w:t>�F</w:t>
        <w:tab/>
        <w:t>�F</w:t>
        <w:tab/>
        <w:t>�F</w:t>
        <w:tab/>
        <w:t>�F</w:t>
        <w:tab/>
        <w:t>�F</w:t>
        <w:tab/>
        <w:t>�F</w:t>
        <w:tab/>
        <w:t>#G</w:t>
        <w:tab/>
        <w:t>#G</w:t>
        <w:tab/>
        <w:t>#G</w:t>
        <w:tab/>
        <w:t>#G</w:t>
        <w:tab/>
        <w:t>#G</w:t>
        <w:tab/>
        <w:t>#G</w:t>
        <w:tab/>
        <w:t xml:space="preserve"> G</w:t>
        <w:tab/>
        <w:t>"G</w:t>
        <w:tab/>
        <w:t>$G</w:t>
        <w:tab/>
        <w:t>NG</w:t>
        <w:tab/>
        <w:t>PG</w:t>
        <w:tab/>
        <w:t>�G</w:t>
        <w:tab/>
        <w:t>�G</w:t>
        <w:tab/>
        <w:t>�G</w:t>
        <w:tab/>
        <w:t>�G</w:t>
        <w:tab/>
        <w:t>$H</w:t>
        <w:tab/>
        <w:t>&amp;H</w:t>
        <w:tab/>
        <w:t>lH</w:t>
        <w:tab/>
        <w:t>nH</w:t>
        <w:tab/>
        <w:t>�H</w:t>
        <w:tab/>
        <w:t>�H</w:t>
        <w:tab/>
        <w:t>�H</w:t>
        <w:tab/>
        <w:t>�H</w:t>
        <w:tab/>
        <w:t>�H</w:t>
        <w:tab/>
        <w:t>�H</w:t>
        <w:tab/>
        <w:t>�H</w:t>
        <w:tab/>
        <w:t>�H</w:t>
        <w:tab/>
        <w:t>LI</w:t>
        <w:tab/>
        <w:t>NI</w:t>
        <w:tab/>
        <w:t>pI</w:t>
        <w:tab/>
        <w:t>rI</w:t>
        <w:tab/>
        <w:t>�I</w:t>
        <w:tab/>
        <w:t>�I</w:t>
        <w:tab/>
        <w:t>�I</w:t>
        <w:tab/>
        <w:t>�I</w:t>
        <w:tab/>
        <w:t>�I</w:t>
        <w:tab/>
        <w:t>�I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##ho0�OJ#^J#aJ#X�I</w:t>
        <w:tab/>
        <w:t>VJ</w:t>
        <w:tab/>
        <w:t>XJ</w:t>
        <w:tab/>
        <w:t>�J</w:t>
        <w:tab/>
        <w:t>�J</w:t>
        <w:tab/>
        <w:t>dK</w:t>
        <w:tab/>
        <w:t>fK</w:t>
        <w:tab/>
        <w:t>�K</w:t>
        <w:tab/>
        <w:t>�K</w:t>
        <w:tab/>
        <w:t>hL</w:t>
        <w:tab/>
        <w:t>jL</w:t>
        <w:tab/>
        <w:t>�L</w:t>
        <w:tab/>
        <w:t>�L</w:t>
        <w:tab/>
        <w:t>#M</w:t>
        <w:tab/>
        <w:t>#M</w:t>
        <w:tab/>
        <w:t>�M</w:t>
        <w:tab/>
        <w:t>�M</w:t>
        <w:tab/>
        <w:t>HN</w:t>
        <w:tab/>
        <w:t>JN</w:t>
        <w:tab/>
        <w:t>�N</w:t>
        <w:tab/>
        <w:t>�N</w:t>
        <w:tab/>
        <w:t>pO</w:t>
        <w:tab/>
        <w:t>rO</w:t>
        <w:tab/>
        <w:t>�O</w:t>
        <w:tab/>
        <w:t>�O</w:t>
        <w:tab/>
        <w:t>lP</w:t>
        <w:tab/>
        <w:t>nP</w:t>
        <w:tab/>
        <w:t>,Q</w:t>
        <w:tab/>
        <w:t>.Q</w:t>
        <w:tab/>
        <w:t>�Q</w:t>
        <w:tab/>
        <w:t>�Q</w:t>
        <w:tab/>
        <w:t>�R</w:t>
        <w:tab/>
        <w:t>�R</w:t>
        <w:tab/>
        <w:t>LS</w:t>
        <w:tab/>
        <w:t>NS</w:t>
        <w:tab/>
        <w:t>PS</w:t>
        <w:tab/>
        <w:t>RS</w:t>
        <w:tab/>
        <w:t>dS</w:t>
        <w:tab/>
        <w:t>fS</w:t>
        <w:tab/>
        <w:t>tS</w:t>
        <w:tab/>
        <w:t>vS</w:t>
        <w:tab/>
        <w:t>xS</w:t>
        <w:tab/>
        <w:t>�S</w:t>
        <w:tab/>
        <w:t>�S</w:t>
        <w:tab/>
        <w:t>�S</w:t>
        <w:tab/>
        <w:t>�S</w:t>
        <w:tab/>
        <w:t>#T</w:t>
        <w:tab/>
        <w:t>T</w:t>
        <w:tab/>
        <w:t>,T</w:t>
        <w:tab/>
        <w:t>.T</w:t>
        <w:tab/>
        <w:t>@T</w:t>
        <w:tab/>
        <w:t>BT</w:t>
        <w:tab/>
        <w:t>PT</w:t>
        <w:tab/>
        <w:t>RT</w:t>
        <w:tab/>
        <w:t>�T</w:t>
        <w:tab/>
        <w:t>�T</w:t>
        <w:tab/>
        <w:t>�T</w:t>
        <w:tab/>
        <w:t>�T</w:t>
        <w:tab/>
        <w:t>�T</w:t>
        <w:tab/>
        <w:t>�T</w:t>
        <w:tab/>
        <w:t>LU</w:t>
        <w:tab/>
        <w:t>NU</w:t>
        <w:tab/>
        <w:t>�U</w:t>
        <w:tab/>
        <w:t>�U</w:t>
        <w:tab/>
        <w:t>�U</w:t>
        <w:tab/>
        <w:t>�U</w:t>
        <w:tab/>
        <w:t>#V</w:t>
        <w:tab/>
        <w:t>#V</w:t>
        <w:tab/>
        <w:t>LV</w:t>
        <w:tab/>
        <w:t>NV</w:t>
        <w:tab/>
        <w:t>rV</w:t>
        <w:tab/>
        <w:t>tV</w:t>
        <w:tab/>
        <w:t>�V</w:t>
        <w:tab/>
        <w:t>�V</w:t>
        <w:tab/>
        <w:t>�V</w:t>
        <w:tab/>
        <w:t>�V</w:t>
        <w:tab/>
        <w:t>$W</w:t>
        <w:tab/>
        <w:t>&amp;W</w:t>
        <w:tab/>
        <w:t>nW</w:t>
        <w:tab/>
        <w:t>pW</w:t>
        <w:tab/>
        <w:t>�W</w:t>
        <w:tab/>
        <w:t>�W</w:t>
        <w:tab/>
        <w:t>$X</w:t>
        <w:tab/>
        <w:t>&amp;X</w:t>
        <w:tab/>
        <w:t>(X</w:t>
        <w:tab/>
        <w:t>PX</w:t>
        <w:tab/>
        <w:t>�X</w:t>
        <w:tab/>
        <w:t>�X</w:t>
        <w:tab/>
        <w:t>�X</w:t>
        <w:tab/>
        <w:t>�X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ab/>
        <w:t>#ho0�Z#�##ho0�OJ#^J#aJ#</w:t>
        <w:t>#h�mNZ#�aJ#</w:t>
        <w:t>#ho0�Z#�aJ#Y�X</w:t>
        <w:tab/>
        <w:t>#Y</w:t>
        <w:tab/>
        <w:t>#Y</w:t>
        <w:tab/>
        <w:t>TY</w:t>
        <w:tab/>
        <w:t>VY</w:t>
        <w:tab/>
        <w:t>�Y</w:t>
        <w:tab/>
        <w:t>�Y</w:t>
        <w:tab/>
        <w:t>�Y</w:t>
        <w:tab/>
        <w:t>�Y</w:t>
        <w:tab/>
        <w:t>4Z</w:t>
        <w:tab/>
        <w:t>6Z</w:t>
        <w:tab/>
        <w:t>TZ</w:t>
        <w:tab/>
        <w:t>VZ</w:t>
        <w:tab/>
        <w:t>�Z</w:t>
        <w:tab/>
        <w:t>�Z</w:t>
        <w:tab/>
        <w:t>�Z</w:t>
        <w:tab/>
        <w:t>�Z</w:t>
        <w:tab/>
        <w:t>l[</w:t>
        <w:tab/>
        <w:t>n[</w:t>
        <w:tab/>
        <w:t>�[</w:t>
        <w:tab/>
        <w:t>�[</w:t>
        <w:tab/>
        <w:t>8\</w:t>
        <w:tab/>
        <w:t>:\</w:t>
        <w:tab/>
        <w:t>z\</w:t>
        <w:tab/>
        <w:t>|\</w:t>
        <w:tab/>
        <w:t>�\</w:t>
        <w:tab/>
        <w:t>�\</w:t>
        <w:tab/>
        <w:t>�\</w:t>
        <w:tab/>
        <w:t>�\</w:t>
        <w:tab/>
        <w:t>#]</w:t>
        <w:tab/>
        <w:t>#]</w:t>
        <w:tab/>
        <w:t>#]</w:t>
        <w:tab/>
        <w:t>#]</w:t>
        <w:tab/>
        <w:t>�]</w:t>
        <w:tab/>
        <w:t>�]</w:t>
        <w:tab/>
        <w:t>�]</w:t>
        <w:tab/>
        <w:t>�]</w:t>
        <w:tab/>
        <w:t>�]</w:t>
        <w:tab/>
        <w:t>�]</w:t>
        <w:tab/>
        <w:t>�]</w:t>
        <w:tab/>
        <w:t>�]</w:t>
        <w:tab/>
        <w:t>#^</w:t>
        <w:tab/>
        <w:t>#^</w:t>
        <w:tab/>
        <w:t>d^</w:t>
        <w:tab/>
        <w:t>f^</w:t>
        <w:tab/>
        <w:t>�^</w:t>
        <w:tab/>
        <w:t>�^</w:t>
        <w:tab/>
        <w:t>�^</w:t>
        <w:tab/>
        <w:t>�^</w:t>
        <w:tab/>
        <w:t>�^</w:t>
        <w:tab/>
        <w:t>�^</w:t>
        <w:tab/>
        <w:t>._</w:t>
        <w:tab/>
        <w:t>0_</w:t>
        <w:tab/>
        <w:t>^_</w:t>
        <w:tab/>
        <w:t>`_</w:t>
        <w:tab/>
        <w:t>�_</w:t>
        <w:tab/>
        <w:t>�_</w:t>
        <w:tab/>
        <w:t>�_</w:t>
        <w:tab/>
        <w:t>�_</w:t>
        <w:tab/>
        <w:t>2`</w:t>
        <w:tab/>
        <w:t>4`</w:t>
        <w:tab/>
        <w:t>6`</w:t>
        <w:tab/>
        <w:t>8`</w:t>
        <w:tab/>
        <w:t>�`</w:t>
        <w:tab/>
        <w:t>�`</w:t>
        <w:tab/>
        <w:t>�`</w:t>
        <w:tab/>
        <w:t>�`</w:t>
        <w:tab/>
        <w:t>�`</w:t>
        <w:tab/>
        <w:t>�`</w:t>
        <w:tab/>
        <w:t>�`</w:t>
        <w:tab/>
        <w:t>�`</w:t>
        <w:tab/>
        <w:t>8a</w:t>
        <w:tab/>
        <w:t>:a</w:t>
        <w:tab/>
        <w:t>~a</w:t>
        <w:tab/>
        <w:t>�a</w:t>
        <w:tab/>
        <w:t>�a</w:t>
        <w:tab/>
        <w:t>�a</w:t>
        <w:tab/>
        <w:t>�a</w:t>
        <w:tab/>
        <w:t>�a</w:t>
        <w:tab/>
        <w:t>�a</w:t>
        <w:tab/>
        <w:t>�a</w:t>
        <w:tab/>
        <w:t>b</w:t>
        <w:tab/>
        <w:t>#b</w:t>
        <w:tab/>
        <w:t>2b</w:t>
        <w:tab/>
        <w:t>4b</w:t>
        <w:tab/>
        <w:t>Jb</w:t>
        <w:tab/>
        <w:t>Lb</w:t>
        <w:tab/>
        <w:t>�b</w:t>
        <w:tab/>
        <w:t>�b</w:t>
        <w:tab/>
        <w:t>�b</w:t>
        <w:tab/>
        <w:t>�b</w:t>
        <w:tab/>
        <w:t>#c</w:t>
        <w:tab/>
        <w:t>#c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#Y</w:t>
        <w:tab/>
        <w:t>�Z</w:t>
        <w:tab/>
        <w:t>�\</w:t>
        <w:tab/>
        <w:t>�]</w:t>
        <w:tab/>
        <w:t>2_</w:t>
        <w:tab/>
        <w:t>�_</w:t>
        <w:tab/>
        <w:t>(c</w:t>
        <w:tab/>
        <w:t>Tc</w:t>
        <w:tab/>
        <w:t>�e</w:t>
        <w:tab/>
        <w:t>#g</w:t>
        <w:tab/>
        <w:t>�j</w:t>
        <w:tab/>
        <w:t>6l</w:t>
        <w:tab/>
        <w:t>dl</w:t>
        <w:tab/>
        <w:t>|p</w:t>
        <w:tab/>
        <w:t>Xq</w:t>
        <w:tab/>
        <w:t>�s</w:t>
        <w:tab/>
        <w:t>^t</w:t>
        <w:tab/>
        <w:t>#u</w:t>
        <w:tab/>
        <w:t>xz</w:t>
        <w:tab/>
        <w:t>�|</w:t>
        <w:tab/>
        <w:t>B�</w:t>
        <w:tab/>
        <w:t>r�</w:t>
        <w:tab/>
        <w:t>��</w:t>
        <w:tab/>
        <w:t>v�</w:t>
        <w:tab/>
        <w:t>@�</w:t>
        <w:tab/>
        <w:t>`�</w:t>
        <w:tab/>
        <w:t>Z�</w:t>
        <w:tab/>
        <w:t>�</w:t>
        <w:tab/>
        <w:t>(�</w:t>
        <w:tab/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#c</w:t>
        <w:tab/>
        <w:t>$c</w:t>
        <w:tab/>
        <w:t>&amp;c</w:t>
        <w:tab/>
        <w:t>�c</w:t>
        <w:tab/>
        <w:t>�c</w:t>
        <w:tab/>
        <w:t>�c</w:t>
        <w:tab/>
        <w:t>�c</w:t>
        <w:tab/>
        <w:t>�c</w:t>
        <w:tab/>
        <w:t>�c</w:t>
        <w:tab/>
        <w:t>�c</w:t>
        <w:tab/>
        <w:t>�c</w:t>
        <w:tab/>
        <w:t>�c</w:t>
        <w:tab/>
        <w:t>�c</w:t>
        <w:tab/>
        <w:t>&amp;d</w:t>
        <w:tab/>
        <w:t>(d</w:t>
        <w:tab/>
        <w:t>6d</w:t>
        <w:tab/>
        <w:t>8d</w:t>
        <w:tab/>
        <w:t>Fd</w:t>
        <w:tab/>
        <w:t>Hd</w:t>
        <w:tab/>
        <w:t>Xd</w:t>
        <w:tab/>
        <w:t>Zd</w:t>
        <w:tab/>
        <w:t>hd</w:t>
        <w:tab/>
        <w:t>jd</w:t>
        <w:tab/>
        <w:t>�d</w:t>
        <w:tab/>
        <w:t>�d</w:t>
        <w:tab/>
        <w:t>�d</w:t>
        <w:tab/>
        <w:t>�d</w:t>
        <w:tab/>
        <w:t>#e</w:t>
        <w:tab/>
        <w:t>#e</w:t>
        <w:tab/>
        <w:t>#e</w:t>
        <w:tab/>
        <w:t>#e</w:t>
        <w:tab/>
        <w:t>Je</w:t>
        <w:tab/>
        <w:t>Le</w:t>
        <w:tab/>
        <w:t>�e</w:t>
        <w:tab/>
        <w:t>�e</w:t>
        <w:tab/>
        <w:t>�e</w:t>
        <w:tab/>
        <w:t>�e</w:t>
        <w:tab/>
        <w:t>�e</w:t>
        <w:tab/>
        <w:t>f</w:t>
        <w:tab/>
        <w:t>0f</w:t>
        <w:tab/>
        <w:t>2f</w:t>
        <w:tab/>
        <w:t>lf</w:t>
        <w:tab/>
        <w:t>nf</w:t>
        <w:tab/>
        <w:t>�f</w:t>
        <w:tab/>
        <w:t>�f</w:t>
        <w:tab/>
        <w:t>#g</w:t>
        <w:tab/>
        <w:t>#g</w:t>
        <w:tab/>
        <w:t>�g</w:t>
        <w:tab/>
        <w:t>�g</w:t>
        <w:tab/>
        <w:t>6h</w:t>
        <w:tab/>
        <w:t>8h</w:t>
        <w:tab/>
        <w:t>~h</w:t>
        <w:tab/>
        <w:t>�h</w:t>
        <w:tab/>
        <w:t>�h</w:t>
        <w:tab/>
        <w:t>�h</w:t>
        <w:tab/>
        <w:t>zi</w:t>
        <w:tab/>
        <w:t>|i</w:t>
        <w:tab/>
        <w:t>�i</w:t>
        <w:tab/>
        <w:t>�i</w:t>
        <w:tab/>
        <w:t>#j</w:t>
        <w:tab/>
        <w:t>#j</w:t>
        <w:tab/>
        <w:t>�j</w:t>
        <w:tab/>
        <w:t>�j</w:t>
        <w:tab/>
        <w:t>�j</w:t>
        <w:tab/>
        <w:t>�j</w:t>
        <w:tab/>
        <w:t>#k</w:t>
        <w:tab/>
        <w:t>#k</w:t>
        <w:tab/>
        <w:t>Xk</w:t>
        <w:tab/>
        <w:t>Zk</w:t>
        <w:tab/>
        <w:t>xk</w:t>
        <w:tab/>
        <w:t>zk</w:t>
        <w:tab/>
        <w:t>|k</w:t>
        <w:tab/>
        <w:t>~k</w:t>
        <w:tab/>
        <w:t>�k</w:t>
        <w:tab/>
        <w:t>�k</w:t>
        <w:tab/>
        <w:t>�k</w:t>
        <w:tab/>
        <w:t>�k</w:t>
        <w:tab/>
        <w:t>�k</w:t>
        <w:tab/>
        <w:t>�k</w:t>
        <w:tab/>
        <w:t>2l</w:t>
        <w:tab/>
        <w:t>4l</w:t>
        <w:tab/>
        <w:t>�l</w:t>
        <w:tab/>
        <w:t>�l</w:t>
        <w:tab/>
        <w:t>�l</w:t>
        <w:tab/>
        <w:t>�l</w:t>
        <w:tab/>
        <w:t>,m</w:t>
        <w:tab/>
        <w:t>.m</w:t>
        <w:tab/>
        <w:t>~m</w:t>
        <w:tab/>
        <w:t>�m</w:t>
        <w:tab/>
        <w:t>�m</w:t>
        <w:tab/>
        <w:t>�m</w:t>
        <w:tab/>
        <w:t>�m</w:t>
        <w:tab/>
        <w:t>�m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�m</w:t>
        <w:tab/>
        <w:t>�m</w:t>
        <w:tab/>
        <w:t>�m</w:t>
        <w:tab/>
        <w:t>n</w:t>
        <w:tab/>
        <w:t>#n</w:t>
        <w:tab/>
        <w:t>`n</w:t>
        <w:tab/>
        <w:t>bn</w:t>
        <w:tab/>
        <w:t>�n</w:t>
        <w:tab/>
        <w:t>�n</w:t>
        <w:tab/>
        <w:t>�n</w:t>
        <w:tab/>
        <w:t>�n</w:t>
        <w:tab/>
        <w:t>2o</w:t>
        <w:tab/>
        <w:t>4o</w:t>
        <w:tab/>
        <w:t>\o</w:t>
        <w:tab/>
        <w:t>^o</w:t>
        <w:tab/>
        <w:t>�o</w:t>
        <w:tab/>
        <w:t>�o</w:t>
        <w:tab/>
        <w:t>Bp</w:t>
        <w:tab/>
        <w:t>Dp</w:t>
        <w:tab/>
        <w:t>xp</w:t>
        <w:tab/>
        <w:t>zp</w:t>
        <w:tab/>
        <w:t>�p</w:t>
        <w:tab/>
        <w:t>�p</w:t>
        <w:tab/>
        <w:t>�p</w:t>
        <w:tab/>
        <w:t>�p</w:t>
        <w:tab/>
        <w:t>Tq</w:t>
        <w:tab/>
        <w:t>Vq</w:t>
        <w:tab/>
        <w:t>hq</w:t>
        <w:tab/>
        <w:t>jq</w:t>
        <w:tab/>
        <w:t>vq</w:t>
        <w:tab/>
        <w:t>xq</w:t>
        <w:tab/>
        <w:t>�q</w:t>
        <w:tab/>
        <w:t>�q</w:t>
        <w:tab/>
        <w:t>�q</w:t>
        <w:tab/>
        <w:t>�q</w:t>
        <w:tab/>
        <w:t>�q</w:t>
        <w:tab/>
        <w:t>�q</w:t>
        <w:tab/>
        <w:t>�q</w:t>
        <w:tab/>
        <w:t>�q</w:t>
        <w:tab/>
        <w:t xml:space="preserve"> r</w:t>
        <w:tab/>
        <w:t>"r</w:t>
        <w:tab/>
        <w:t>Br</w:t>
        <w:tab/>
        <w:t>Dr</w:t>
        <w:tab/>
        <w:t>\r</w:t>
        <w:tab/>
        <w:t>^r</w:t>
        <w:tab/>
        <w:t>tr</w:t>
        <w:tab/>
        <w:t>vr</w:t>
        <w:tab/>
        <w:t>�r</w:t>
        <w:tab/>
        <w:t>�r</w:t>
        <w:tab/>
        <w:t>�r</w:t>
        <w:tab/>
        <w:t>�r</w:t>
        <w:tab/>
        <w:t>�r</w:t>
        <w:tab/>
        <w:t>�r</w:t>
        <w:tab/>
        <w:t>#s</w:t>
        <w:tab/>
        <w:t>#s</w:t>
        <w:tab/>
        <w:t>#s</w:t>
        <w:tab/>
        <w:t>#s</w:t>
        <w:tab/>
        <w:t>ps</w:t>
        <w:tab/>
        <w:t>rs</w:t>
        <w:tab/>
        <w:t>�s</w:t>
        <w:tab/>
        <w:t>�s</w:t>
        <w:tab/>
        <w:t>#t</w:t>
        <w:tab/>
        <w:t>#t</w:t>
        <w:tab/>
        <w:t>.t</w:t>
        <w:tab/>
        <w:t>0t</w:t>
        <w:tab/>
        <w:t>Zt</w:t>
        <w:tab/>
        <w:t>\t</w:t>
        <w:tab/>
        <w:t>�t</w:t>
        <w:tab/>
        <w:t>�t</w:t>
        <w:tab/>
        <w:t>�t</w:t>
        <w:tab/>
        <w:t>�t</w:t>
        <w:tab/>
        <w:t>#u</w:t>
        <w:tab/>
        <w:t>#u</w:t>
        <w:tab/>
        <w:t>Lu</w:t>
        <w:tab/>
        <w:t>Nu</w:t>
        <w:tab/>
        <w:t>zu</w:t>
        <w:tab/>
        <w:t>|u</w:t>
        <w:tab/>
        <w:t>�u</w:t>
        <w:tab/>
        <w:t>�u</w:t>
        <w:tab/>
        <w:t>#v</w:t>
        <w:tab/>
        <w:t>#v</w:t>
        <w:tab/>
        <w:t>Jv</w:t>
        <w:tab/>
        <w:t>Lv</w:t>
        <w:tab/>
        <w:t>�v</w:t>
        <w:tab/>
        <w:t>�v</w:t>
        <w:tab/>
        <w:t>�v</w:t>
        <w:tab/>
        <w:t>�v</w:t>
        <w:tab/>
        <w:t>�v</w:t>
        <w:tab/>
        <w:t>�v</w:t>
        <w:tab/>
        <w:t>�v</w:t>
        <w:tab/>
        <w:t>�v</w:t>
        <w:tab/>
        <w:t>Dw</w:t>
        <w:tab/>
        <w:t>Fw</w:t>
        <w:tab/>
        <w:t>#x</w:t>
        <w:tab/>
        <w:t>#x</w:t>
        <w:tab/>
        <w:t>Lx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Lx</w:t>
        <w:tab/>
        <w:t>Nx</w:t>
        <w:tab/>
        <w:t>�x</w:t>
        <w:tab/>
        <w:t>�x</w:t>
        <w:tab/>
        <w:t>#y</w:t>
        <w:tab/>
        <w:t>#y</w:t>
        <w:tab/>
        <w:t>fy</w:t>
        <w:tab/>
        <w:t>hy</w:t>
        <w:tab/>
        <w:t>�y</w:t>
        <w:tab/>
        <w:t>�y</w:t>
        <w:tab/>
        <w:t>�y</w:t>
        <w:tab/>
        <w:t>�y</w:t>
        <w:tab/>
        <w:t>�y</w:t>
        <w:tab/>
        <w:t>�y</w:t>
        <w:tab/>
        <w:t>�y</w:t>
        <w:tab/>
        <w:t>�y</w:t>
        <w:tab/>
        <w:t>Lz</w:t>
        <w:tab/>
        <w:t>Nz</w:t>
        <w:tab/>
        <w:t>bz</w:t>
        <w:tab/>
        <w:t>dz</w:t>
        <w:tab/>
        <w:t>tz</w:t>
        <w:tab/>
        <w:t>vz</w:t>
        <w:tab/>
        <w:t>�z</w:t>
        <w:tab/>
        <w:t>�z</w:t>
        <w:tab/>
        <w:t>�z</w:t>
        <w:tab/>
        <w:t>�z</w:t>
        <w:tab/>
        <w:t>2{</w:t>
        <w:tab/>
        <w:t>4{</w:t>
        <w:tab/>
        <w:t>�{</w:t>
        <w:tab/>
        <w:t>�{</w:t>
        <w:tab/>
        <w:t>#|</w:t>
        <w:tab/>
        <w:t>#|</w:t>
        <w:tab/>
        <w:t>&amp;|</w:t>
        <w:tab/>
        <w:t>(|</w:t>
        <w:tab/>
        <w:t>R|</w:t>
        <w:tab/>
        <w:t>T|</w:t>
        <w:tab/>
        <w:t>f|</w:t>
        <w:tab/>
        <w:t>h|</w:t>
        <w:tab/>
        <w:t>�|</w:t>
        <w:tab/>
        <w:t>�|</w:t>
        <w:tab/>
        <w:t>�|</w:t>
        <w:tab/>
        <w:t>�|</w:t>
        <w:tab/>
        <w:t>.}</w:t>
        <w:tab/>
        <w:t>0}</w:t>
        <w:tab/>
        <w:t>@}</w:t>
        <w:tab/>
        <w:t>B}</w:t>
        <w:tab/>
        <w:t>h}</w:t>
        <w:tab/>
        <w:t>j}</w:t>
        <w:tab/>
        <w:t>�}</w:t>
        <w:tab/>
        <w:t>�}</w:t>
        <w:tab/>
        <w:t>�}</w:t>
        <w:tab/>
        <w:t>�}</w:t>
        <w:tab/>
        <w:t>#~</w:t>
        <w:tab/>
        <w:t>#~</w:t>
        <w:tab/>
        <w:t>v~</w:t>
        <w:tab/>
        <w:t>x~</w:t>
        <w:tab/>
        <w:t>�~</w:t>
        <w:tab/>
        <w:t>�~</w:t>
        <w:tab/>
        <w:t>:</w:t>
        <w:tab/>
        <w:t>&lt;</w:t>
        <w:tab/>
        <w:t>�</w:t>
        <w:tab/>
        <w:t>�</w:t>
        <w:tab/>
        <w:t>�</w:t>
        <w:tab/>
        <w:t>#�</w:t>
        <w:tab/>
        <w:t>:�</w:t>
        <w:tab/>
        <w:t>&lt;�</w:t>
        <w:tab/>
        <w:t>��</w:t>
        <w:tab/>
        <w:t>��</w:t>
        <w:tab/>
        <w:t>#�</w:t>
        <w:tab/>
        <w:t>�</w:t>
        <w:tab/>
        <w:t>R�</w:t>
        <w:tab/>
        <w:t>T�</w:t>
        <w:tab/>
        <w:t>��</w:t>
        <w:tab/>
        <w:t>��</w:t>
        <w:tab/>
        <w:t>Ɓ</w:t>
        <w:tab/>
        <w:t>ȁ</w:t>
        <w:tab/>
        <w:t>�</w:t>
        <w:tab/>
        <w:t>�</w:t>
        <w:tab/>
        <w:t>#�</w:t>
        <w:tab/>
        <w:t>�</w:t>
        <w:tab/>
        <w:t>8�</w:t>
        <w:tab/>
        <w:t>:�</w:t>
        <w:tab/>
        <w:t>��</w:t>
        <w:tab/>
        <w:t>��</w:t>
        <w:tab/>
        <w:t>̂</w:t>
        <w:tab/>
        <w:t>΂</w:t>
        <w:tab/>
        <w:t>�</w:t>
        <w:tab/>
        <w:t>�</w:t>
        <w:tab/>
        <w:t>#�</w:t>
        <w:tab/>
        <w:t xml:space="preserve"> �</w:t>
        <w:tab/>
        <w:t>^�</w:t>
        <w:tab/>
        <w:t>`�</w:t>
        <w:tab/>
        <w:t>��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��</w:t>
        <w:tab/>
        <w:t>��</w:t>
        <w:tab/>
        <w:t>�</w:t>
        <w:tab/>
        <w:t>�</w:t>
        <w:tab/>
        <w:t>#�</w:t>
        <w:tab/>
        <w:t>#�</w:t>
        <w:tab/>
        <w:t>B�</w:t>
        <w:tab/>
        <w:t>D�</w:t>
        <w:tab/>
        <w:t>��</w:t>
        <w:tab/>
        <w:t>��</w:t>
        <w:tab/>
        <w:t>��</w:t>
        <w:tab/>
        <w:t>��</w:t>
        <w:tab/>
        <w:t>�</w:t>
        <w:tab/>
        <w:t>�</w:t>
        <w:tab/>
        <w:t>$�</w:t>
        <w:tab/>
        <w:t>&amp;�</w:t>
        <w:tab/>
        <w:t>V�</w:t>
        <w:tab/>
        <w:t>X�</w:t>
        <w:tab/>
        <w:t>��</w:t>
        <w:tab/>
        <w:t>��</w:t>
        <w:tab/>
        <w:t>�</w:t>
        <w:tab/>
        <w:t></w:t>
        <w:tab/>
      </w:r>
      <w:r>
        <w:rPr/>
        <w:t>؅</w:t>
      </w:r>
      <w:r>
        <w:rPr/>
        <w:tab/>
      </w:r>
      <w:r>
        <w:rPr>
          <w:rtl w:val="true"/>
        </w:rPr>
        <w:t>څ</w:t>
      </w:r>
      <w:r>
        <w:rPr/>
        <w:tab/>
        <w:t>�</w:t>
        <w:tab/>
        <w:t>�</w:t>
        <w:tab/>
        <w:t>^�</w:t>
        <w:tab/>
        <w:t>`�</w:t>
        <w:tab/>
        <w:t>|�</w:t>
        <w:tab/>
        <w:t>~�</w:t>
        <w:tab/>
        <w:t>��</w:t>
        <w:tab/>
        <w:t>��</w:t>
        <w:tab/>
        <w:t>�</w:t>
        <w:tab/>
        <w:t>�</w:t>
        <w:tab/>
        <w:t>#�</w:t>
        <w:tab/>
        <w:t xml:space="preserve"> �</w:t>
        <w:tab/>
        <w:t>X�</w:t>
        <w:tab/>
        <w:t>Z�</w:t>
        <w:tab/>
        <w:t>��</w:t>
        <w:tab/>
        <w:t>��</w:t>
        <w:tab/>
        <w:t>��</w:t>
        <w:tab/>
        <w:t>��</w:t>
        <w:tab/>
        <w:t>D�</w:t>
        <w:tab/>
        <w:t>F�</w:t>
        <w:tab/>
        <w:t>r�</w:t>
        <w:tab/>
        <w:t>t�</w:t>
        <w:tab/>
        <w:t>��</w:t>
        <w:tab/>
        <w:t>��</w:t>
        <w:tab/>
        <w:t>�</w:t>
        <w:tab/>
        <w:t></w:t>
        <w:tab/>
        <w:t>#�</w:t>
        <w:tab/>
        <w:t>#�</w:t>
        <w:tab/>
        <w:t>��</w:t>
        <w:tab/>
        <w:t>��</w:t>
        <w:tab/>
        <w:t>��</w:t>
        <w:tab/>
        <w:t>��</w:t>
        <w:tab/>
        <w:t>&lt;�</w:t>
        <w:tab/>
        <w:t>&gt;�</w:t>
        <w:tab/>
        <w:t>��</w:t>
        <w:tab/>
        <w:t>��</w:t>
        <w:tab/>
        <w:t>�</w:t>
        <w:tab/>
        <w:t>�</w:t>
        <w:tab/>
        <w:t>#�</w:t>
        <w:tab/>
        <w:t>#�</w:t>
        <w:tab/>
        <w:t>\�</w:t>
        <w:tab/>
        <w:t>^�</w:t>
        <w:tab/>
        <w:t>~�</w:t>
        <w:tab/>
        <w:t>��</w:t>
        <w:tab/>
      </w:r>
      <w:r>
        <w:rPr>
          <w:rtl w:val="true"/>
        </w:rPr>
        <w:t>ދ</w:t>
      </w:r>
      <w:r>
        <w:rPr/>
        <w:tab/>
        <w:t>�</w:t>
        <w:tab/>
        <w:t>V�</w:t>
        <w:tab/>
        <w:t>X�</w:t>
        <w:tab/>
        <w:t>v�</w:t>
        <w:tab/>
        <w:t>x�</w:t>
        <w:tab/>
        <w:t>��</w:t>
        <w:tab/>
        <w:t>��</w:t>
        <w:tab/>
        <w:t>��</w:t>
        <w:tab/>
        <w:t>��</w:t>
        <w:tab/>
        <w:t>�</w:t>
        <w:tab/>
        <w:t>�</w:t>
        <w:tab/>
        <w:t>0�</w:t>
        <w:tab/>
        <w:t>2�</w:t>
        <w:tab/>
        <w:t>l�</w:t>
        <w:tab/>
        <w:t>n�</w:t>
        <w:tab/>
        <w:t>��</w:t>
        <w:tab/>
        <w:t>��</w:t>
        <w:tab/>
        <w:t>��</w:t>
        <w:tab/>
        <w:t>��</w:t>
        <w:tab/>
        <w:t>$�</w:t>
        <w:tab/>
        <w:t>&amp;�</w:t>
        <w:tab/>
        <w:t>|�</w:t>
        <w:tab/>
        <w:t>~�</w:t>
        <w:tab/>
        <w:t>&gt;�</w:t>
        <w:tab/>
        <w:t>@�</w:t>
        <w:tab/>
        <w:t>P�</w:t>
        <w:tab/>
        <w:t>R�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(�</w:t>
        <w:tab/>
        <w:t>B�</w:t>
        <w:tab/>
        <w:t>t�</w:t>
        <w:tab/>
        <w:t>#�</w:t>
        <w:tab/>
        <w:t>J�</w:t>
        <w:tab/>
        <w:t>��</w:t>
        <w:tab/>
        <w:t>�</w:t>
        <w:tab/>
      </w:r>
      <w:r>
        <w:rPr/>
        <w:t>ؙ</w:t>
      </w:r>
      <w:r>
        <w:rPr/>
        <w:tab/>
        <w:t>p�</w:t>
        <w:tab/>
        <w:t>#�</w:t>
        <w:tab/>
        <w:t>:�</w:t>
        <w:tab/>
        <w:t>R�</w:t>
        <w:tab/>
        <w:t>P�</w:t>
        <w:tab/>
        <w:t>v�</w:t>
        <w:tab/>
        <w:t>h�</w:t>
        <w:tab/>
        <w:t>�</w:t>
        <w:tab/>
        <w:t>�</w:t>
        <w:tab/>
        <w:t>#�</w:t>
        <w:tab/>
        <w:t>H�</w:t>
        <w:tab/>
        <w:t>�</w:t>
        <w:tab/>
        <w:t>��</w:t>
        <w:tab/>
        <w:t>��</w:t>
        <w:tab/>
        <w:t>"�</w:t>
        <w:tab/>
        <w:t>R�</w:t>
        <w:tab/>
        <w:t>��</w:t>
        <w:tab/>
        <w:t>^�</w:t>
        <w:tab/>
        <w:t>8�</w:t>
        <w:tab/>
        <w:t>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##�#�#��#`��#a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R�</w:t>
        <w:tab/>
        <w:t>��</w:t>
        <w:tab/>
        <w:t>��</w:t>
        <w:tab/>
        <w:t>ʏ</w:t>
        <w:tab/>
        <w:t>̏</w:t>
        <w:tab/>
        <w:t>T�</w:t>
        <w:tab/>
        <w:t>V�</w:t>
        <w:tab/>
        <w:t>p�</w:t>
        <w:tab/>
        <w:t>r�</w:t>
        <w:tab/>
        <w:t>��</w:t>
        <w:tab/>
        <w:t>��</w:t>
        <w:tab/>
        <w:t>#�</w:t>
        <w:tab/>
        <w:t>#�</w:t>
        <w:tab/>
        <w:t>��</w:t>
        <w:tab/>
        <w:t>��</w:t>
        <w:tab/>
      </w:r>
      <w:r>
        <w:rPr/>
        <w:t>ؑ</w:t>
      </w:r>
      <w:r>
        <w:rPr/>
        <w:tab/>
      </w:r>
      <w:r>
        <w:rPr>
          <w:rtl w:val="true"/>
        </w:rPr>
        <w:t>ڑ</w:t>
      </w:r>
      <w:r>
        <w:rPr/>
        <w:tab/>
      </w:r>
      <w:r>
        <w:rPr>
          <w:rtl w:val="true"/>
        </w:rPr>
        <w:t>��</w:t>
      </w:r>
      <w:r>
        <w:rPr/>
        <w:tab/>
      </w:r>
      <w:r>
        <w:rPr>
          <w:rtl w:val="true"/>
        </w:rPr>
        <w:t>�</w:t>
      </w:r>
      <w:r>
        <w:rPr/>
        <w:tab/>
      </w:r>
      <w:r>
        <w:rPr/>
        <w:t>2</w:t>
      </w:r>
      <w:r>
        <w:rPr>
          <w:rtl w:val="true"/>
        </w:rPr>
        <w:t>�</w:t>
      </w:r>
      <w:r>
        <w:rPr/>
        <w:tab/>
      </w:r>
      <w:r>
        <w:rPr/>
        <w:t>4</w:t>
      </w:r>
      <w:r>
        <w:rPr/>
        <w:t>�</w:t>
        <w:tab/>
        <w:t>@�</w:t>
        <w:tab/>
        <w:t>B�</w:t>
        <w:tab/>
        <w:t>��</w:t>
        <w:tab/>
        <w:t>��</w:t>
        <w:tab/>
        <w:t>�</w:t>
        <w:tab/>
        <w:t>�</w:t>
        <w:tab/>
        <w:t>#�</w:t>
        <w:tab/>
        <w:t>#�</w:t>
        <w:tab/>
        <w:t xml:space="preserve"> �</w:t>
        <w:tab/>
        <w:t>"�</w:t>
        <w:tab/>
        <w:t>J�</w:t>
        <w:tab/>
        <w:t>L�</w:t>
        <w:tab/>
        <w:t>Z�</w:t>
        <w:tab/>
        <w:t>\�</w:t>
        <w:tab/>
        <w:t>h�</w:t>
        <w:tab/>
        <w:t>j�</w:t>
        <w:tab/>
        <w:t>n�</w:t>
        <w:tab/>
        <w:t>p�</w:t>
        <w:tab/>
      </w:r>
      <w:r>
        <w:rPr/>
        <w:t>ؓ</w:t>
      </w:r>
      <w:r>
        <w:rPr/>
        <w:tab/>
      </w:r>
      <w:r>
        <w:rPr>
          <w:rtl w:val="true"/>
        </w:rPr>
        <w:t>ړ</w:t>
      </w:r>
      <w:r>
        <w:rPr/>
        <w:tab/>
      </w:r>
      <w:r>
        <w:rPr/>
        <w:t>8</w:t>
      </w:r>
      <w:r>
        <w:rPr/>
        <w:t>�</w:t>
        <w:tab/>
        <w:t>:�</w:t>
        <w:tab/>
        <w:t>B�</w:t>
        <w:tab/>
        <w:t>D�</w:t>
        <w:tab/>
        <w:t>��</w:t>
        <w:tab/>
        <w:t>��</w:t>
        <w:tab/>
      </w:r>
      <w:r>
        <w:rPr/>
        <w:t>֔</w:t>
      </w:r>
      <w:r>
        <w:rPr/>
        <w:tab/>
      </w:r>
      <w:r>
        <w:rPr/>
        <w:t>ؔ</w:t>
      </w:r>
      <w:r>
        <w:rPr/>
        <w:tab/>
        <w:t>F�</w:t>
        <w:tab/>
        <w:t>H�</w:t>
        <w:tab/>
        <w:t>l�</w:t>
        <w:tab/>
        <w:t>n�</w:t>
        <w:tab/>
        <w:t>��</w:t>
        <w:tab/>
        <w:t>��</w:t>
        <w:tab/>
        <w:t>��</w:t>
        <w:tab/>
        <w:t>�</w:t>
        <w:tab/>
      </w:r>
      <w:r>
        <w:rPr>
          <w:rtl w:val="true"/>
        </w:rPr>
        <w:t>ޕ</w:t>
      </w:r>
      <w:r>
        <w:rPr/>
        <w:tab/>
        <w:t>�</w:t>
        <w:tab/>
        <w:t>�</w:t>
        <w:tab/>
        <w:t>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</w:t>
        <w:tab/>
        <w:t>��</w:t>
        <w:tab/>
        <w:t>��</w:t>
        <w:tab/>
        <w:t>��</w:t>
        <w:tab/>
        <w:t>��</w:t>
        <w:tab/>
        <w:t>�</w:t>
        <w:tab/>
        <w:t>B�</w:t>
        <w:tab/>
        <w:t>D�</w:t>
        <w:tab/>
        <w:t>��</w:t>
        <w:tab/>
        <w:t>��</w:t>
        <w:tab/>
        <w:t>җ</w:t>
        <w:tab/>
        <w:t>ԗ</w:t>
        <w:tab/>
        <w:t>�</w:t>
        <w:tab/>
        <w:t>�</w:t>
        <w:tab/>
        <w:t>��</w:t>
        <w:tab/>
        <w:t>����������������������������������������������������������������������������</w:t>
        <w:tab/>
        <w:t>#ho0�Z#�</w:t>
        <w:t>#ho0�aJ###h�mNCJ#OJ#QJ#Z#�aJ###ho0�CJ#OJ#QJ#Z#�aJ###ho0�CJ#OJ#QJ#aJ#</w:t>
        <w:t>#h�mNZ#�aJ#</w:t>
        <w:t>#ho0�Z#�aJ#L��</w:t>
        <w:tab/>
        <w:t>��</w:t>
        <w:tab/>
        <w:t>��</w:t>
        <w:tab/>
        <w:t>��</w:t>
        <w:tab/>
        <w:t>Ԙ</w:t>
        <w:tab/>
      </w:r>
      <w:r>
        <w:rPr/>
        <w:t>֘</w:t>
      </w:r>
      <w:r>
        <w:rPr/>
        <w:tab/>
        <w:t>J�</w:t>
        <w:tab/>
        <w:t>L�</w:t>
        <w:tab/>
        <w:t>N�</w:t>
        <w:tab/>
        <w:t>P�</w:t>
        <w:tab/>
        <w:t>��</w:t>
        <w:tab/>
        <w:t>��</w:t>
        <w:tab/>
        <w:t></w:t>
        <w:tab/>
        <w:t>ę</w:t>
        <w:tab/>
        <w:t>ԙ</w:t>
        <w:tab/>
      </w:r>
      <w:r>
        <w:rPr/>
        <w:t>֙</w:t>
      </w:r>
      <w:r>
        <w:rPr/>
        <w:tab/>
        <w:t>#�</w:t>
        <w:tab/>
        <w:t>#�</w:t>
        <w:tab/>
        <w:t>&gt;�</w:t>
        <w:tab/>
        <w:t>@�</w:t>
        <w:tab/>
        <w:t>d�</w:t>
        <w:tab/>
        <w:t>f�</w:t>
        <w:tab/>
        <w:t>��</w:t>
        <w:tab/>
        <w:t>��</w:t>
        <w:tab/>
        <w:t>��</w:t>
        <w:tab/>
        <w:t>��</w:t>
        <w:tab/>
        <w:t>Ț</w:t>
        <w:tab/>
        <w:t>ʚ</w:t>
        <w:tab/>
        <w:t>�</w:t>
        <w:tab/>
        <w:t>�</w:t>
        <w:tab/>
        <w:t>&gt;�</w:t>
        <w:tab/>
        <w:t>@�</w:t>
        <w:tab/>
        <w:t>��</w:t>
        <w:tab/>
        <w:t>��</w:t>
        <w:tab/>
        <w:t>�</w:t>
        <w:tab/>
        <w:t>�</w:t>
        <w:tab/>
        <w:t>Z�</w:t>
        <w:tab/>
        <w:t>\�</w:t>
        <w:tab/>
        <w:t>�</w:t>
        <w:tab/>
        <w:t>�</w:t>
        <w:tab/>
        <w:t>f�</w:t>
        <w:tab/>
        <w:t>h�</w:t>
        <w:tab/>
        <w:t>��</w:t>
        <w:tab/>
        <w:t>��</w:t>
        <w:tab/>
        <w:t>#�</w:t>
        <w:tab/>
        <w:t>#�</w:t>
        <w:tab/>
        <w:t>��</w:t>
        <w:tab/>
        <w:t>��</w:t>
        <w:tab/>
        <w:t>��</w:t>
        <w:tab/>
        <w:t>��</w:t>
        <w:tab/>
        <w:t>2�</w:t>
        <w:tab/>
        <w:t>4�</w:t>
        <w:tab/>
        <w:t>l�</w:t>
        <w:tab/>
        <w:t>n�</w:t>
        <w:tab/>
        <w:t>��</w:t>
        <w:tab/>
        <w:t>��</w:t>
        <w:tab/>
        <w:t>�</w:t>
        <w:tab/>
        <w:t>�</w:t>
        <w:tab/>
        <w:t>D�</w:t>
        <w:tab/>
        <w:t>F�</w:t>
        <w:tab/>
        <w:t>��</w:t>
        <w:tab/>
        <w:t>��</w:t>
        <w:tab/>
        <w:t>��</w:t>
        <w:tab/>
        <w:t>��</w:t>
        <w:tab/>
        <w:t>�</w:t>
        <w:tab/>
        <w:t>�</w:t>
        <w:tab/>
        <w:t>#�</w:t>
        <w:tab/>
        <w:t>#�</w:t>
        <w:tab/>
        <w:t xml:space="preserve"> �</w:t>
        <w:tab/>
        <w:t>"�</w:t>
        <w:tab/>
        <w:t>H�</w:t>
        <w:tab/>
        <w:t>J�</w:t>
        <w:tab/>
        <w:t>j�</w:t>
        <w:tab/>
        <w:t>l�</w:t>
        <w:tab/>
        <w:t>��</w:t>
        <w:tab/>
        <w:t>��</w:t>
        <w:tab/>
        <w:t>��</w:t>
        <w:tab/>
        <w:t>��</w:t>
        <w:tab/>
        <w:t>ȡ</w:t>
        <w:tab/>
        <w:t>ʡ</w:t>
        <w:tab/>
        <w:t>�</w:t>
        <w:tab/>
        <w:t>�</w:t>
        <w:tab/>
        <w:t>#�</w:t>
        <w:tab/>
        <w:t>#�</w:t>
        <w:tab/>
        <w:t>T�</w:t>
        <w:tab/>
        <w:t>V�</w:t>
        <w:tab/>
        <w:t>��</w:t>
        <w:tab/>
        <w:t>��</w:t>
        <w:tab/>
        <w:t>�</w:t>
        <w:tab/>
        <w:t>�</w:t>
        <w:tab/>
        <w:t>#�</w:t>
        <w:tab/>
        <w:t>#�</w:t>
        <w:tab/>
        <w:t>l�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l�</w:t>
        <w:tab/>
        <w:t>n�</w:t>
        <w:tab/>
        <w:t>�</w:t>
        <w:tab/>
        <w:t>�</w:t>
        <w:tab/>
        <w:t>b�</w:t>
        <w:tab/>
        <w:t>d�</w:t>
        <w:tab/>
        <w:t>��</w:t>
        <w:tab/>
        <w:t>��</w:t>
        <w:tab/>
        <w:t>��</w:t>
        <w:tab/>
        <w:t>��</w:t>
        <w:tab/>
        <w:t>Ȥ</w:t>
        <w:tab/>
        <w:t>ʤ</w:t>
        <w:tab/>
        <w:t>#�</w:t>
        <w:tab/>
        <w:t xml:space="preserve"> �</w:t>
        <w:tab/>
        <w:t>P�</w:t>
        <w:tab/>
        <w:t>R�</w:t>
        <w:tab/>
        <w:t>��</w:t>
        <w:tab/>
        <w:t>��</w:t>
        <w:tab/>
        <w:t>�</w:t>
        <w:tab/>
        <w:t>�</w:t>
        <w:tab/>
        <w:t>.�</w:t>
        <w:tab/>
        <w:t>0�</w:t>
        <w:tab/>
        <w:t>V�</w:t>
        <w:tab/>
        <w:t>X�</w:t>
        <w:tab/>
        <w:t>��</w:t>
        <w:tab/>
        <w:t>��</w:t>
        <w:tab/>
        <w:t>��</w:t>
        <w:tab/>
        <w:t>��</w:t>
        <w:tab/>
        <w:t>Ҧ</w:t>
        <w:tab/>
        <w:t>Ԧ</w:t>
        <w:tab/>
        <w:t>#�</w:t>
        <w:tab/>
        <w:t>#�</w:t>
        <w:tab/>
        <w:t>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</w:t>
        <w:tab/>
        <w:t>��</w:t>
        <w:tab/>
      </w:r>
      <w:r>
        <w:rPr/>
        <w:t>֧</w:t>
      </w:r>
      <w:r>
        <w:rPr/>
        <w:tab/>
      </w:r>
      <w:r>
        <w:rPr>
          <w:rtl w:val="true"/>
        </w:rPr>
        <w:t>ا</w:t>
      </w:r>
      <w:r>
        <w:rPr/>
        <w:tab/>
        <w:t>�</w:t>
        <w:tab/>
        <w:t>�</w:t>
        <w:tab/>
        <w:t>��</w:t>
        <w:tab/>
        <w:t>�</w:t>
        <w:tab/>
        <w:t>t�</w:t>
        <w:tab/>
        <w:t>v�</w:t>
        <w:tab/>
        <w:t>��</w:t>
        <w:tab/>
        <w:t>��</w:t>
        <w:tab/>
        <w:t>��</w:t>
        <w:tab/>
        <w:t>�</w:t>
        <w:tab/>
        <w:t>f�</w:t>
        <w:tab/>
        <w:t>h�</w:t>
        <w:tab/>
      </w:r>
      <w:r>
        <w:rPr/>
        <w:t>ީ</w:t>
      </w:r>
      <w:r>
        <w:rPr/>
        <w:tab/>
        <w:t>�</w:t>
        <w:tab/>
        <w:t>N�</w:t>
        <w:tab/>
        <w:t>P�</w:t>
        <w:tab/>
        <w:t>��</w:t>
        <w:tab/>
        <w:t>��</w:t>
        <w:tab/>
      </w:r>
      <w:r>
        <w:rPr/>
        <w:t>ު</w:t>
      </w:r>
      <w:r>
        <w:rPr/>
        <w:tab/>
        <w:t>�</w:t>
        <w:tab/>
        <w:t>L�</w:t>
        <w:tab/>
        <w:t>N�</w:t>
        <w:tab/>
        <w:t>��</w:t>
        <w:tab/>
        <w:t>��</w:t>
        <w:tab/>
      </w:r>
      <w:r>
        <w:rPr>
          <w:rtl w:val="true"/>
        </w:rPr>
        <w:t>ܫ</w:t>
      </w:r>
      <w:r>
        <w:rPr/>
        <w:tab/>
      </w:r>
      <w:r>
        <w:rPr/>
        <w:t>ޫ</w:t>
      </w:r>
      <w:r>
        <w:rPr/>
        <w:tab/>
        <w:t>�</w:t>
        <w:tab/>
        <w:t>�</w:t>
        <w:tab/>
        <w:t>#�</w:t>
        <w:tab/>
        <w:t>�</w:t>
        <w:tab/>
        <w:t>\�</w:t>
        <w:tab/>
        <w:t>^�</w:t>
        <w:tab/>
        <w:t>Ҭ</w:t>
        <w:tab/>
        <w:t>Ԭ</w:t>
        <w:tab/>
        <w:t>�</w:t>
        <w:tab/>
        <w:t>�</w:t>
        <w:tab/>
        <w:t>�</w:t>
        <w:tab/>
        <w:t>�</w:t>
        <w:tab/>
        <w:t>L�</w:t>
        <w:tab/>
        <w:t>N�</w:t>
        <w:tab/>
        <w:t>P�</w:t>
        <w:tab/>
        <w:t>R�</w:t>
        <w:tab/>
        <w:t>T�</w:t>
        <w:tab/>
        <w:t>��������������������������������������������������������������������������������##ho0�0J#Z#�aJ###h�mN0J#Z#�aJ###ho0�CJ#OJ#QJ#aJ###h�mNZ#�^J#aJ#</w:t>
        <w:t>#ho0�Z#�aJ#</w:t>
        <w:t>#h�mNZ#�aJ#PT�</w:t>
        <w:tab/>
        <w:t>��</w:t>
        <w:tab/>
        <w:t>��</w:t>
        <w:tab/>
        <w:t>#�</w:t>
        <w:tab/>
        <w:t>#�</w:t>
        <w:tab/>
        <w:t>0�</w:t>
        <w:tab/>
        <w:t>2�</w:t>
        <w:tab/>
        <w:t>F�</w:t>
        <w:tab/>
        <w:t>H�</w:t>
        <w:tab/>
        <w:t>`�</w:t>
        <w:tab/>
        <w:t>b�</w:t>
        <w:tab/>
        <w:t>��</w:t>
        <w:tab/>
        <w:t>��</w:t>
        <w:tab/>
        <w:t>̮</w:t>
        <w:tab/>
        <w:t>ή</w:t>
        <w:tab/>
        <w:t>Ю</w:t>
        <w:tab/>
        <w:t>Ү</w:t>
        <w:tab/>
        <w:t>#�</w:t>
        <w:tab/>
        <w:t xml:space="preserve"> �</w:t>
        <w:tab/>
        <w:t>`�</w:t>
        <w:tab/>
        <w:t>b�</w:t>
        <w:tab/>
        <w:t>��</w:t>
        <w:tab/>
        <w:t>��</w:t>
        <w:tab/>
        <w:t>��</w:t>
        <w:tab/>
        <w:t>��</w:t>
        <w:tab/>
        <w:t>��</w:t>
        <w:tab/>
        <w:t>�</w:t>
        <w:tab/>
        <w:t>¯</w:t>
        <w:tab/>
        <w:t>į</w:t>
        <w:tab/>
        <w:t>#�</w:t>
        <w:tab/>
        <w:t>#�</w:t>
        <w:tab/>
        <w:t>,�</w:t>
        <w:tab/>
        <w:t>.�</w:t>
        <w:tab/>
        <w:t>&gt;�</w:t>
        <w:tab/>
        <w:t>@�</w:t>
        <w:tab/>
        <w:t>j�</w:t>
        <w:tab/>
        <w:t>l�</w:t>
        <w:tab/>
        <w:t>�</w:t>
        <w:tab/>
        <w:t>�</w:t>
        <w:tab/>
        <w:t>H�</w:t>
        <w:tab/>
        <w:t>J�</w:t>
        <w:tab/>
        <w:t>r�</w:t>
        <w:tab/>
        <w:t>t�</w:t>
        <w:tab/>
        <w:t>��</w:t>
        <w:tab/>
        <w:t>��</w:t>
        <w:tab/>
        <w:t>#�</w:t>
        <w:tab/>
        <w:t>#�</w:t>
        <w:tab/>
        <w:t>d�</w:t>
        <w:tab/>
        <w:t>f�</w:t>
        <w:tab/>
        <w:t>��</w:t>
        <w:tab/>
        <w:t>��</w:t>
        <w:tab/>
        <w:t>��</w:t>
        <w:tab/>
        <w:t>��</w:t>
        <w:tab/>
      </w:r>
      <w:r>
        <w:rPr/>
        <w:t>ֲ</w:t>
      </w:r>
      <w:r>
        <w:rPr/>
        <w:tab/>
      </w:r>
      <w:r>
        <w:rPr>
          <w:rtl w:val="true"/>
        </w:rPr>
        <w:t>ز</w:t>
      </w:r>
      <w:r>
        <w:rPr/>
        <w:tab/>
        <w:t>*�</w:t>
        <w:tab/>
        <w:t>,�</w:t>
        <w:tab/>
        <w:t>d�</w:t>
        <w:tab/>
        <w:t>f�</w:t>
        <w:tab/>
        <w:t>��</w:t>
        <w:tab/>
        <w:t>��</w:t>
        <w:tab/>
        <w:t>�</w:t>
        <w:tab/>
        <w:t>�</w:t>
        <w:tab/>
        <w:t>�</w:t>
        <w:tab/>
        <w:t>�</w:t>
        <w:tab/>
        <w:t>r�</w:t>
        <w:tab/>
        <w:t>t�</w:t>
        <w:tab/>
        <w:t>�</w:t>
        <w:tab/>
        <w:t>�</w:t>
        <w:tab/>
        <w:t>��</w:t>
        <w:tab/>
        <w:t>��</w:t>
        <w:tab/>
        <w:t>��</w:t>
        <w:tab/>
        <w:t>��</w:t>
        <w:tab/>
        <w:t>�</w:t>
        <w:tab/>
        <w:t>µ</w:t>
        <w:tab/>
        <w:t>��</w:t>
        <w:tab/>
        <w:t>��</w:t>
        <w:tab/>
        <w:t>0�</w:t>
        <w:tab/>
        <w:t>2�</w:t>
        <w:tab/>
        <w:t>N�</w:t>
        <w:tab/>
        <w:t>P�</w:t>
        <w:tab/>
        <w:t>X�</w:t>
        <w:tab/>
        <w:t>Z�</w:t>
        <w:tab/>
        <w:t>��</w:t>
        <w:tab/>
        <w:t>��</w:t>
        <w:tab/>
        <w:t>��</w:t>
        <w:tab/>
        <w:t>��</w:t>
        <w:tab/>
        <w:t>ȷ</w:t>
        <w:tab/>
        <w:t>ʷ</w:t>
        <w:tab/>
        <w:t>ҷ</w:t>
        <w:tab/>
        <w:t>Է</w:t>
        <w:tab/>
        <w:t>2�</w:t>
        <w:tab/>
        <w:t>4�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4�</w:t>
        <w:tab/>
        <w:t>h�</w:t>
        <w:tab/>
        <w:t>j�</w:t>
        <w:tab/>
        <w:t>r�</w:t>
        <w:tab/>
        <w:t>t�</w:t>
        <w:tab/>
        <w:t>��</w:t>
        <w:tab/>
        <w:t>��</w:t>
        <w:tab/>
        <w:t>�</w:t>
        <w:tab/>
        <w:t>�</w:t>
        <w:tab/>
        <w:t>v�</w:t>
        <w:tab/>
        <w:t>x�</w:t>
        <w:tab/>
        <w:t>��</w:t>
        <w:tab/>
        <w:t>��</w:t>
        <w:tab/>
        <w:t>#�</w:t>
        <w:tab/>
        <w:t>#�</w:t>
        <w:tab/>
        <w:t>D�</w:t>
        <w:tab/>
        <w:t>F�</w:t>
        <w:tab/>
        <w:t>��</w:t>
        <w:tab/>
        <w:t>��</w:t>
        <w:tab/>
        <w:t>ĺ</w:t>
        <w:tab/>
        <w:t>ƺ</w:t>
        <w:tab/>
        <w:t>#�</w:t>
        <w:tab/>
        <w:t>#�</w:t>
        <w:tab/>
        <w:t>.�</w:t>
        <w:tab/>
        <w:t>0�</w:t>
        <w:tab/>
        <w:t>��</w:t>
        <w:tab/>
        <w:t>��</w:t>
        <w:tab/>
        <w:t>�</w:t>
        <w:tab/>
        <w:t>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</w:r>
      <w:r>
        <w:rPr/>
        <w:t>ܼ</w:t>
      </w:r>
      <w:r>
        <w:rPr/>
        <w:tab/>
      </w:r>
      <w:r>
        <w:rPr>
          <w:rtl w:val="true"/>
        </w:rPr>
        <w:t>޼</w:t>
      </w:r>
      <w:r>
        <w:rPr/>
        <w:tab/>
      </w:r>
      <w:r>
        <w:rPr/>
        <w:t>2</w:t>
      </w:r>
      <w:r>
        <w:rPr>
          <w:rtl w:val="true"/>
        </w:rPr>
        <w:t>�</w:t>
      </w:r>
      <w:r>
        <w:rPr/>
        <w:tab/>
      </w:r>
      <w:r>
        <w:rPr/>
        <w:t>4</w:t>
      </w:r>
      <w:r>
        <w:rPr/>
        <w:t>�</w:t>
        <w:tab/>
        <w:t>N�</w:t>
        <w:tab/>
        <w:t>P�</w:t>
        <w:tab/>
      </w:r>
      <w:r>
        <w:rPr>
          <w:rtl w:val="true"/>
        </w:rPr>
        <w:t>޽</w:t>
      </w:r>
      <w:r>
        <w:rPr/>
        <w:tab/>
        <w:t>�</w:t>
        <w:tab/>
        <w:t>#�</w:t>
        <w:tab/>
        <w:t>#�</w:t>
        <w:tab/>
        <w:t>#�</w:t>
        <w:tab/>
        <w:t>#�</w:t>
        <w:tab/>
        <w:t>��</w:t>
        <w:tab/>
        <w:t>��</w:t>
        <w:tab/>
        <w:t>#�</w:t>
        <w:tab/>
        <w:t>#�</w:t>
        <w:tab/>
        <w:t>N�</w:t>
        <w:tab/>
        <w:t>P�</w:t>
        <w:tab/>
        <w:t>p�</w:t>
        <w:tab/>
        <w:t>r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#�</w:t>
        <w:tab/>
        <w:t xml:space="preserve"> �</w:t>
        <w:tab/>
        <w:t>(�</w:t>
        <w:tab/>
        <w:t>,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</w:t>
        <w:tab/>
        <w:t>X�</w:t>
        <w:tab/>
        <w:t>Z�</w:t>
        <w:tab/>
        <w:t>��</w:t>
        <w:tab/>
        <w:t>��</w:t>
        <w:tab/>
        <w:t>��</w:t>
        <w:tab/>
        <w:t>��</w:t>
        <w:tab/>
        <w:t>#�</w:t>
        <w:tab/>
        <w:t>#�</w:t>
        <w:tab/>
        <w:t>#�</w:t>
        <w:tab/>
        <w:t>#�</w:t>
        <w:tab/>
        <w:t>#�</w:t>
        <w:tab/>
        <w:t xml:space="preserve"> �</w:t>
        <w:tab/>
        <w:t>N�</w:t>
        <w:tab/>
        <w:t>P�</w:t>
        <w:tab/>
        <w:t>d�</w:t>
        <w:tab/>
        <w:t>f�</w:t>
        <w:tab/>
        <w:t>|�</w:t>
        <w:tab/>
        <w:t>~�</w:t>
        <w:tab/>
        <w:t>��</w:t>
        <w:tab/>
        <w:t>��</w:t>
        <w:tab/>
        <w:t>*�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*�</w:t>
        <w:tab/>
        <w:t>,�</w:t>
        <w:tab/>
        <w:t>.�</w:t>
        <w:tab/>
        <w:t>0�</w:t>
        <w:tab/>
        <w:t>D�</w:t>
        <w:tab/>
        <w:t>F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Z�</w:t>
        <w:tab/>
        <w:t>\�</w:t>
        <w:tab/>
        <w:t>��</w:t>
        <w:tab/>
        <w:t>��</w:t>
        <w:tab/>
        <w:t>#�</w:t>
        <w:tab/>
        <w:t>#�</w:t>
        <w:tab/>
        <w:t>"�</w:t>
        <w:tab/>
        <w:t>$�</w:t>
        <w:tab/>
        <w:t>4�</w:t>
        <w:tab/>
        <w:t>6�</w:t>
        <w:tab/>
        <w:t>L�</w:t>
        <w:tab/>
        <w:t>N�</w:t>
        <w:tab/>
        <w:t>t�</w:t>
        <w:tab/>
        <w:t>v�</w:t>
        <w:tab/>
        <w:t>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L�</w:t>
        <w:tab/>
        <w:t>N�</w:t>
        <w:tab/>
        <w:t>��</w:t>
        <w:tab/>
        <w:t>��</w:t>
        <w:tab/>
        <w:t>��</w:t>
        <w:tab/>
        <w:t>��</w:t>
        <w:tab/>
        <w:t>#�</w:t>
        <w:tab/>
        <w:t>#�</w:t>
        <w:tab/>
        <w:t>\�</w:t>
        <w:tab/>
        <w:t>^�</w:t>
        <w:tab/>
        <w:t>`�</w:t>
        <w:tab/>
        <w:t>b�</w:t>
        <w:tab/>
        <w:t>��</w:t>
        <w:tab/>
        <w:t>��</w:t>
        <w:tab/>
        <w:t>@�</w:t>
        <w:tab/>
        <w:t>B�</w:t>
        <w:tab/>
        <w:t>V�</w:t>
        <w:tab/>
        <w:t>X�</w:t>
        <w:tab/>
        <w:t>h�</w:t>
        <w:tab/>
        <w:t>j�</w:t>
        <w:tab/>
        <w:t>��</w:t>
        <w:tab/>
        <w:t>��</w:t>
        <w:tab/>
        <w:t>:�</w:t>
        <w:tab/>
        <w:t>&lt;�</w:t>
        <w:tab/>
        <w:t>&gt;�</w:t>
        <w:tab/>
        <w:t>@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T�</w:t>
        <w:tab/>
        <w:t>V�</w:t>
        <w:tab/>
        <w:t>X�</w:t>
        <w:tab/>
        <w:t>Z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#�</w:t>
        <w:tab/>
        <w:t>#�</w:t>
        <w:tab/>
        <w:t>6�</w:t>
        <w:tab/>
        <w:t>8�</w:t>
        <w:tab/>
        <w:t>��</w:t>
        <w:tab/>
        <w:t>��</w:t>
        <w:tab/>
        <w:t>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F�</w:t>
        <w:tab/>
        <w:t>H�</w:t>
        <w:tab/>
        <w:t>��</w:t>
        <w:tab/>
        <w:t>��</w:t>
        <w:tab/>
        <w:t>��</w:t>
        <w:tab/>
        <w:t>��</w:t>
        <w:tab/>
        <w:t>"�</w:t>
        <w:tab/>
        <w:t>$�</w:t>
        <w:tab/>
        <w:t>��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8�</w:t>
        <w:tab/>
        <w:t>��</w:t>
        <w:tab/>
        <w:t>v�</w:t>
        <w:tab/>
        <w:t>��</w:t>
        <w:tab/>
        <w:t>��</w:t>
        <w:tab/>
        <w:t>��</w:t>
        <w:tab/>
        <w:t>��</w:t>
        <w:tab/>
        <w:t>#�</w:t>
        <w:tab/>
        <w:t>�</w:t>
        <w:tab/>
        <w:t>F�</w:t>
        <w:tab/>
        <w:t>��</w:t>
        <w:tab/>
        <w:t>#�</w:t>
        <w:tab/>
        <w:t>��</w:t>
        <w:tab/>
        <w:t>��</w:t>
        <w:tab/>
        <w:t>��</w:t>
        <w:tab/>
        <w:t>��</w:t>
        <w:tab/>
        <w:t>��</w:t>
        <w:tab/>
        <w:t>#�</w:t>
        <w:tab/>
        <w:t>��</w:t>
        <w:tab/>
        <w:t>#�</w:t>
        <w:tab/>
        <w:t>R�</w:t>
        <w:tab/>
        <w:t>\�</w:t>
        <w:tab/>
        <w:t>��</w:t>
        <w:tab/>
        <w:t>��</w:t>
        <w:tab/>
        <w:t>��</w:t>
        <w:tab/>
        <w:t>,�</w:t>
        <w:tab/>
        <w:t>b�</w:t>
        <w:tab/>
        <w:t>J�</w:t>
        <w:tab/>
        <w:t>��</w:t>
        <w:tab/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�</w:t>
        <w:tab/>
        <w:t>��</w:t>
        <w:tab/>
        <w:t>b�</w:t>
        <w:tab/>
        <w:t>d�</w:t>
        <w:tab/>
        <w:t>��</w:t>
        <w:tab/>
        <w:t>��</w:t>
        <w:tab/>
        <w:t>#�</w:t>
        <w:tab/>
        <w:t>#�</w:t>
        <w:tab/>
        <w:t>#�</w:t>
        <w:tab/>
        <w:t>#�</w:t>
        <w:tab/>
        <w:t>4�</w:t>
        <w:tab/>
        <w:t>6�</w:t>
        <w:tab/>
        <w:t>��</w:t>
        <w:tab/>
        <w:t>��</w:t>
        <w:tab/>
        <w:t>��</w:t>
        <w:tab/>
        <w:t>��</w:t>
        <w:tab/>
        <w:t>#�</w:t>
        <w:tab/>
        <w:t>#�</w:t>
        <w:tab/>
        <w:t>j�</w:t>
        <w:tab/>
        <w:t>l�</w:t>
        <w:tab/>
        <w:t>n�</w:t>
        <w:tab/>
        <w:t>p�</w:t>
        <w:tab/>
        <w:t>(�</w:t>
        <w:tab/>
        <w:t>*�</w:t>
        <w:tab/>
        <w:t>8�</w:t>
        <w:tab/>
        <w:t>:�</w:t>
        <w:tab/>
        <w:t>J�</w:t>
        <w:tab/>
        <w:t>L�</w:t>
        <w:tab/>
        <w:t>p�</w:t>
        <w:tab/>
        <w:t>r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 xml:space="preserve"> �</w:t>
        <w:tab/>
        <w:t>"�</w:t>
        <w:tab/>
        <w:t>0�</w:t>
        <w:tab/>
        <w:t>2�</w:t>
        <w:tab/>
        <w:t>B�</w:t>
        <w:tab/>
        <w:t>D�</w:t>
        <w:tab/>
        <w:t>~�</w:t>
        <w:tab/>
        <w:t>��</w:t>
        <w:tab/>
        <w:t>��</w:t>
        <w:tab/>
        <w:t>��</w:t>
        <w:tab/>
        <w:t>#�</w:t>
        <w:tab/>
        <w:t>#�</w:t>
        <w:tab/>
        <w:t>#�</w:t>
        <w:tab/>
        <w:t>#�</w:t>
        <w:tab/>
        <w:t>*�</w:t>
        <w:tab/>
        <w:t>,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H�</w:t>
        <w:tab/>
        <w:t>J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#�</w:t>
        <w:tab/>
        <w:t>#�</w:t>
        <w:tab/>
        <w:t>h�</w:t>
        <w:tab/>
        <w:t>j�</w:t>
        <w:tab/>
        <w:t>��</w:t>
        <w:tab/>
        <w:t>��</w:t>
        <w:tab/>
        <w:t>��</w:t>
        <w:tab/>
        <w:t>��</w:t>
        <w:tab/>
        <w:t>F�</w:t>
        <w:tab/>
        <w:t>H�</w:t>
        <w:tab/>
        <w:t>��</w:t>
        <w:tab/>
        <w:t>��</w:t>
        <w:tab/>
        <w:t>#�</w:t>
        <w:tab/>
        <w:t>#�</w:t>
        <w:tab/>
        <w:t>#�</w:t>
        <w:tab/>
        <w:t xml:space="preserve"> �</w:t>
        <w:tab/>
        <w:t>��</w:t>
        <w:tab/>
        <w:t>��</w:t>
        <w:tab/>
        <w:t>#�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#�</w:t>
        <w:tab/>
        <w:t>#�</w:t>
        <w:tab/>
        <w:t>#�</w:t>
        <w:tab/>
        <w:t>#�</w:t>
        <w:tab/>
        <w:t>H�</w:t>
        <w:tab/>
        <w:t>J�</w:t>
        <w:tab/>
        <w:t>��</w:t>
        <w:tab/>
        <w:t>��</w:t>
        <w:tab/>
        <w:t>#�</w:t>
        <w:tab/>
        <w:t>#�</w:t>
        <w:tab/>
        <w:t xml:space="preserve"> �</w:t>
        <w:tab/>
        <w:t>"�</w:t>
        <w:tab/>
        <w:t>��</w:t>
        <w:tab/>
        <w:t>��</w:t>
        <w:tab/>
        <w:t>#�</w:t>
        <w:tab/>
        <w:t xml:space="preserve"> �</w:t>
        <w:tab/>
        <w:t>��</w:t>
        <w:tab/>
        <w:t>��</w:t>
        <w:tab/>
        <w:t>�</w:t>
        <w:tab/>
        <w:t>#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"�</w:t>
        <w:tab/>
        <w:t>$�</w:t>
        <w:tab/>
        <w:t>P�</w:t>
        <w:tab/>
        <w:t>R�</w:t>
        <w:tab/>
        <w:t>x�</w:t>
        <w:tab/>
        <w:t>z�</w:t>
        <w:tab/>
        <w:t>��</w:t>
        <w:tab/>
        <w:t>��</w:t>
        <w:tab/>
        <w:t>��</w:t>
        <w:tab/>
        <w:t>��</w:t>
        <w:tab/>
        <w:t>:�</w:t>
        <w:tab/>
        <w:t>&lt;�</w:t>
        <w:tab/>
        <w:t>��</w:t>
        <w:tab/>
        <w:t>��</w:t>
        <w:tab/>
        <w:t>��</w:t>
        <w:tab/>
        <w:t>��</w:t>
        <w:tab/>
        <w:t>,�</w:t>
        <w:tab/>
        <w:t>.�</w:t>
        <w:tab/>
        <w:t>b�</w:t>
        <w:tab/>
        <w:t>d�</w:t>
        <w:tab/>
        <w:t>��</w:t>
        <w:tab/>
        <w:t>��</w:t>
        <w:tab/>
        <w:t>.�</w:t>
        <w:tab/>
        <w:t>0�</w:t>
        <w:tab/>
        <w:t>��</w:t>
        <w:tab/>
        <w:t>��</w:t>
        <w:tab/>
        <w:t>��</w:t>
        <w:tab/>
        <w:t>��</w:t>
        <w:tab/>
        <w:t>*�</w:t>
        <w:tab/>
        <w:t>,�</w:t>
        <w:tab/>
        <w:t>`�</w:t>
        <w:tab/>
        <w:t>b�</w:t>
        <w:tab/>
        <w:t>��</w:t>
        <w:tab/>
        <w:t>��</w:t>
        <w:tab/>
        <w:t>��</w:t>
        <w:tab/>
        <w:t>��</w:t>
        <w:tab/>
        <w:t>#�</w:t>
        <w:tab/>
        <w:t>#�</w:t>
        <w:tab/>
        <w:t>,�</w:t>
        <w:tab/>
        <w:t>.�</w:t>
        <w:tab/>
        <w:t>X�</w:t>
        <w:tab/>
        <w:t>Z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,�</w:t>
        <w:tab/>
        <w:t>.�</w:t>
        <w:tab/>
        <w:t>x�</w:t>
        <w:tab/>
        <w:t>z�</w:t>
        <w:tab/>
        <w:t>��</w:t>
        <w:tab/>
        <w:t>��</w:t>
        <w:tab/>
        <w:t>��</w:t>
        <w:tab/>
        <w:t>��</w:t>
        <w:tab/>
        <w:t>0�</w:t>
        <w:tab/>
        <w:t>2�</w:t>
        <w:tab/>
        <w:t>P�</w:t>
        <w:tab/>
        <w:t>R�</w:t>
        <w:tab/>
        <w:t>#�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#�</w:t>
        <w:tab/>
        <w:t>#�</w:t>
        <w:tab/>
        <w:t>B�</w:t>
        <w:tab/>
        <w:t>D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2�</w:t>
        <w:tab/>
        <w:t>4�</w:t>
        <w:tab/>
        <w:t>#�</w:t>
        <w:tab/>
        <w:t>#�</w:t>
        <w:tab/>
        <w:t>��</w:t>
        <w:tab/>
        <w:t>��</w:t>
        <w:tab/>
        <w:t>��</w:t>
        <w:tab/>
        <w:t>��</w:t>
        <w:tab/>
        <w:t>L�</w:t>
        <w:tab/>
        <w:t>N�</w:t>
        <w:tab/>
        <w:t>f�</w:t>
        <w:tab/>
        <w:t>h�</w:t>
        <w:tab/>
        <w:t>��</w:t>
        <w:tab/>
        <w:t>��</w:t>
        <w:tab/>
        <w:t>��</w:t>
        <w:tab/>
        <w:t>��</w:t>
        <w:tab/>
        <w:t>X�</w:t>
        <w:tab/>
        <w:t>Z�</w:t>
        <w:tab/>
        <w:t>��</w:t>
        <w:tab/>
        <w:t>��</w:t>
        <w:tab/>
        <w:t>�</w:t>
        <w:tab/>
        <w:t>#�</w:t>
        <w:tab/>
        <w:t>6�</w:t>
        <w:tab/>
        <w:t>8�</w:t>
        <w:tab/>
        <w:t>l�</w:t>
        <w:tab/>
        <w:t>n�</w:t>
        <w:tab/>
        <w:t>��</w:t>
        <w:tab/>
        <w:t>��</w:t>
        <w:tab/>
        <w:t>#�</w:t>
        <w:tab/>
        <w:t>#�</w:t>
        <w:tab/>
        <w:t>#�</w:t>
        <w:tab/>
        <w:t>#�</w:t>
        <w:tab/>
        <w:t>��</w:t>
        <w:tab/>
        <w:t>��</w:t>
        <w:tab/>
        <w:t>R�</w:t>
        <w:tab/>
        <w:t>T�</w:t>
        <w:tab/>
        <w:t>��</w:t>
        <w:tab/>
        <w:t>��</w:t>
        <w:tab/>
        <w:t>j�</w:t>
        <w:tab/>
        <w:t>l�</w:t>
        <w:tab/>
        <w:t>��</w:t>
        <w:tab/>
        <w:t>��</w:t>
        <w:tab/>
        <w:t>��</w:t>
        <w:tab/>
        <w:t>��</w:t>
        <w:tab/>
        <w:t>#�</w:t>
        <w:tab/>
        <w:t>#�</w:t>
        <w:tab/>
        <w:t>:�</w:t>
        <w:tab/>
        <w:t>&lt;�</w:t>
        <w:tab/>
        <w:t>^�</w:t>
        <w:tab/>
        <w:t>`�</w:t>
        <w:tab/>
        <w:t>��</w:t>
        <w:tab/>
        <w:t>��</w:t>
        <w:tab/>
        <w:t>,�</w:t>
        <w:tab/>
        <w:t>.�</w:t>
        <w:tab/>
        <w:t>��</w:t>
        <w:tab/>
        <w:t>��</w:t>
        <w:tab/>
        <w:t>#�</w:t>
        <w:tab/>
        <w:t>#�</w:t>
        <w:tab/>
        <w:t>~�</w:t>
        <w:tab/>
        <w:t>��</w:t>
        <w:tab/>
        <w:t>��</w:t>
        <w:tab/>
        <w:t>��</w:t>
        <w:tab/>
        <w:t>#�</w:t>
        <w:tab/>
        <w:t>�</w:t>
        <w:tab/>
        <w:t>��</w:t>
        <w:tab/>
        <w:t>��</w:t>
        <w:tab/>
        <w:t>&amp;�</w:t>
        <w:tab/>
        <w:t>(�</w:t>
        <w:tab/>
        <w:t>��</w:t>
        <w:tab/>
        <w:t>��</w:t>
        <w:tab/>
        <w:t>~�</w:t>
        <w:tab/>
        <w:t>��</w:t>
        <w:tab/>
        <w:t>��</w:t>
        <w:tab/>
        <w:t>��</w:t>
        <w:tab/>
        <w:t>8�</w:t>
        <w:tab/>
        <w:t>:�</w:t>
        <w:tab/>
        <w:t>Z�</w:t>
        <w:tab/>
        <w:t>\�</w:t>
        <w:tab/>
        <w:t>^�</w:t>
        <w:tab/>
        <w:t>`�</w:t>
        <w:tab/>
        <w:t>h�</w:t>
        <w:tab/>
        <w:t>j�</w:t>
        <w:tab/>
        <w:t>��</w:t>
        <w:tab/>
        <w:t>��</w:t>
        <w:tab/>
        <w:t>#�</w:t>
        <w:tab/>
        <w:t>#�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#�</w:t>
        <w:tab/>
        <w:t>&amp;�</w:t>
        <w:tab/>
        <w:t>(�</w:t>
        <w:tab/>
        <w:t>F�</w:t>
        <w:tab/>
        <w:t>H�</w:t>
        <w:tab/>
        <w:t>��</w:t>
        <w:tab/>
        <w:t>��</w:t>
        <w:tab/>
        <w:t>��</w:t>
        <w:tab/>
        <w:t>��</w:t>
        <w:tab/>
        <w:t>#�</w:t>
        <w:tab/>
        <w:t>#�</w:t>
        <w:tab/>
        <w:t>&amp;�</w:t>
        <w:tab/>
        <w:t>(�</w:t>
        <w:tab/>
        <w:t>~�</w:t>
        <w:tab/>
        <w:t>��</w:t>
        <w:tab/>
        <w:t>��</w:t>
        <w:tab/>
        <w:t>��</w:t>
        <w:tab/>
        <w:t>D�</w:t>
        <w:tab/>
        <w:t>F�</w:t>
        <w:tab/>
        <w:t>��</w:t>
        <w:tab/>
        <w:t>��</w:t>
        <w:tab/>
        <w:t>��</w:t>
        <w:tab/>
        <w:t>��</w:t>
        <w:tab/>
        <w:t>N�</w:t>
        <w:tab/>
        <w:t>P�</w:t>
        <w:tab/>
        <w:t>��</w:t>
        <w:tab/>
        <w:t>��</w:t>
        <w:tab/>
        <w:t>H�</w:t>
        <w:tab/>
        <w:t>J�</w:t>
        <w:tab/>
        <w:t>^�</w:t>
        <w:tab/>
        <w:t>`�</w:t>
        <w:tab/>
        <w:t>p�</w:t>
        <w:tab/>
        <w:t>r�</w:t>
        <w:tab/>
        <w:t>��</w:t>
        <w:tab/>
        <w:t>�</w:t>
        <w:tab/>
        <w:t>8�</w:t>
        <w:tab/>
        <w:t>:�</w:t>
        <w:tab/>
        <w:t>��</w:t>
        <w:tab/>
        <w:t>��</w:t>
        <w:tab/>
        <w:t>��</w:t>
        <w:tab/>
        <w:t>��</w:t>
        <w:tab/>
        <w:t>#�</w:t>
        <w:tab/>
        <w:t xml:space="preserve"> �</w:t>
        <w:tab/>
        <w:t>��</w:t>
        <w:tab/>
        <w:t>��</w:t>
        <w:tab/>
        <w:t>��</w:t>
        <w:tab/>
        <w:t>��</w:t>
        <w:tab/>
        <w:t>&amp;�</w:t>
        <w:tab/>
        <w:t>(�</w:t>
        <w:tab/>
        <w:t>|�</w:t>
        <w:tab/>
        <w:t>~�</w:t>
        <w:tab/>
        <w:t>��</w:t>
        <w:tab/>
        <w:t>��</w:t>
        <w:tab/>
        <w:t>��</w:t>
        <w:tab/>
        <w:t>��</w:t>
        <w:tab/>
        <w:t>"�</w:t>
        <w:tab/>
        <w:t>$�</w:t>
        <w:tab/>
        <w:t>&gt;�</w:t>
        <w:tab/>
        <w:t>@�</w:t>
        <w:tab/>
        <w:t>��</w:t>
        <w:tab/>
        <w:t>��</w:t>
        <w:tab/>
        <w:t>�</w:t>
        <w:tab/>
        <w:t>�</w:t>
        <w:tab/>
        <w:t>4�</w:t>
        <w:tab/>
        <w:t>6�</w:t>
        <w:tab/>
        <w:t>d�</w:t>
        <w:tab/>
        <w:t>f�</w:t>
        <w:tab/>
        <w:t>��</w:t>
        <w:tab/>
        <w:t>��</w:t>
        <w:tab/>
        <w:t>��</w:t>
        <w:tab/>
        <w:t>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r</w:t>
        <w:t>t</w:t>
        <w:t>�</w:t>
        <w:t>�</w:t>
        <w:t>0#</w:t>
        <w:t>2#</w:t>
        <w:t>�#</w:t>
        <w:t>�#</w:t>
        <w:t>�#</w:t>
        <w:t>�#</w:t>
        <w:t>�#</w:t>
        <w:t>�#</w:t>
        <w:t>P#</w:t>
        <w:t>R#</w:t>
        <w:t>�#</w:t>
        <w:t>�#</w:t>
        <w:t>##</w:t>
        <w:t>##</w:t>
        <w:t>�#</w:t>
        <w:t>�#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��</w:t>
        <w:tab/>
        <w:t>��</w:t>
        <w:tab/>
        <w:t>t�</w:t>
        <w:tab/>
        <w:t>#�</w:t>
        <w:tab/>
        <w:t>��</w:t>
        <w:tab/>
        <w:t>"�</w:t>
        <w:tab/>
        <w:t>*�</w:t>
        <w:tab/>
        <w:t>B�</w:t>
        <w:tab/>
        <w:t>8�</w:t>
        <w:tab/>
        <w:t>��</w:t>
        <w:tab/>
        <w:t>�</w:t>
        <w:t>4#</w:t>
        <w:t>r#</w:t>
        <w:t>H#</w:t>
        <w:t>�</w:t>
        <w:tab/>
        <w:t>V#</w:t>
        <w:t>�#</w:t>
        <w:t>H#</w:t>
        <w:t>0#</w:t>
        <w:t>V#</w:t>
        <w:t>#</w:t>
        <w:t>##</w:t>
        <w:t xml:space="preserve">� </w:t>
        <w:t xml:space="preserve">� </w:t>
        <w:t>�!</w:t>
        <w:t>�"</w:t>
        <w:t>�&amp;</w:t>
        <w:t>�'</w:t>
        <w:t>�,</w:t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#</w:t>
        <w:t>�#</w:t>
        <w:t>�#</w:t>
        <w:t>�#</w:t>
        <w:t>�#</w:t>
        <w:t xml:space="preserve"> #</w:t>
        <w:t>"#</w:t>
        <w:t>T#</w:t>
        <w:t>V#</w:t>
        <w:t>�#</w:t>
        <w:t>�#</w:t>
        <w:t>##</w:t>
        <w:t>##</w:t>
        <w:t>&lt;#</w:t>
        <w:t>&gt;#</w:t>
        <w:t>n#</w:t>
        <w:t>p#</w:t>
        <w:t>�#</w:t>
        <w:t>�#</w:t>
        <w:t>�#</w:t>
        <w:t>�#</w:t>
        <w:t>D#</w:t>
        <w:t>F#</w:t>
        <w:t>�#</w:t>
        <w:t>�#</w:t>
        <w:t>�#</w:t>
        <w:t>�#</w:t>
        <w:t>�#</w:t>
        <w:t>�#</w:t>
        <w:t>8#</w:t>
        <w:t>:#</w:t>
        <w:t>\#</w:t>
        <w:t>^#</w:t>
        <w:t>�#</w:t>
        <w:t>�#</w:t>
        <w:t>�#</w:t>
        <w:t>#</w:t>
        <w:t>##</w:t>
        <w:t>##</w:t>
        <w:t>&lt;#</w:t>
        <w:t>&gt;#</w:t>
        <w:t>\#</w:t>
        <w:t>^#</w:t>
        <w:t>�#</w:t>
        <w:t>�#</w:t>
        <w:t>�#</w:t>
        <w:t>�#</w:t>
        <w:t>�#</w:t>
        <w:t>�#</w:t>
        <w:t>#</w:t>
        <w:tab/>
        <w:t>#</w:t>
        <w:tab/>
        <w:t>F</w:t>
        <w:tab/>
        <w:t>H</w:t>
        <w:tab/>
        <w:t>|</w:t>
        <w:tab/>
        <w:t>~</w:t>
        <w:tab/>
        <w:t>�</w:t>
        <w:tab/>
        <w:t>�</w:t>
        <w:tab/>
        <w:t>�</w:t>
        <w:tab/>
        <w:t>�</w:t>
        <w:tab/>
        <w:t>�</w:t>
        <w:tab/>
        <w:t>�</w:t>
        <w:tab/>
        <w:t>#</w:t>
        <w:t>#</w:t>
        <w:t>&amp;</w:t>
        <w:t>(</w:t>
        <w:t>�</w:t>
        <w:t>�</w:t>
        <w:t>|#</w:t>
        <w:t>~#</w:t>
        <w:t>�#</w:t>
        <w:t>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</w:t>
        <w:t>|</w:t>
        <w:t>�</w:t>
        <w:t>�</w:t>
        <w:t>F#</w:t>
        <w:t>H#</w:t>
        <w:t>�#</w:t>
        <w:t>�#</w:t>
        <w:t>##</w:t>
        <w:t>##</w:t>
        <w:t>�#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�#</w:t>
        <w:t>�#</w:t>
        <w:t>�#</w:t>
        <w:t>�#</w:t>
        <w:t>D#</w:t>
        <w:t>F#</w:t>
        <w:t>�#</w:t>
        <w:t>�#</w:t>
        <w:t>�#</w:t>
        <w:t>�#</w:t>
        <w:t>�#</w:t>
        <w:t>�#</w:t>
        <w:t>T#</w:t>
        <w:t>V#</w:t>
        <w:t>�#</w:t>
        <w:t>�#</w:t>
        <w:t>##</w:t>
        <w:t xml:space="preserve"> #</w:t>
        <w:t>&lt;#</w:t>
        <w:t>&gt;#</w:t>
        <w:t>^#</w:t>
        <w:t>`#</w:t>
        <w:t>�#</w:t>
        <w:t>�#</w:t>
        <w:t>�#</w:t>
        <w:t>�#</w:t>
        <w:t>##</w:t>
        <w:t xml:space="preserve"> #</w:t>
        <w:t>2#</w:t>
        <w:t>4#</w:t>
        <w:t>D#</w:t>
        <w:t>F#</w:t>
        <w:t>�#</w:t>
        <w:t>�#</w:t>
        <w:t>�#</w:t>
        <w:t>�#</w:t>
        <w:t>,#</w:t>
        <w:t>.#</w:t>
        <w:t>##</w:t>
        <w:t>##</w:t>
        <w:t>R#</w:t>
        <w:t>T#</w:t>
        <w:t>�#</w:t>
        <w:t>�#</w:t>
        <w:t>#</w:t>
        <w:t>##</w:t>
        <w:t>�#</w:t>
        <w:t>�#</w:t>
        <w:t>"#</w:t>
        <w:t>$#</w:t>
        <w:t>�#</w:t>
        <w:t>�#</w:t>
        <w:t>�#</w:t>
        <w:t>�#</w:t>
        <w:t>##</w:t>
        <w:t>##</w:t>
        <w:t>�#</w:t>
        <w:t>�#</w:t>
        <w:t>�#</w:t>
        <w:t>�#</w:t>
        <w:t>##</w:t>
        <w:t>##</w:t>
        <w:t>�#</w:t>
        <w:t>�#</w:t>
        <w:t>�#</w:t>
        <w:t>�#</w:t>
        <w:t>,#</w:t>
        <w:t>.#</w:t>
        <w:t>�#</w:t>
        <w:t>�#</w:t>
        <w:t>�#</w:t>
        <w:t>�#</w:t>
        <w:t>�#</w:t>
        <w:t>#</w:t>
        <w:t>�#</w:t>
        <w:t>�#</w:t>
        <w:t>�#</w:t>
        <w:t>�#</w:t>
        <w:t>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�#</w:t>
        <w:t>�#</w:t>
        <w:t>##</w:t>
        <w:t>#</w:t>
        <w:t>##</w:t>
        <w:t>##</w:t>
        <w:t>z#</w:t>
        <w:t>|#</w:t>
        <w:t>�#</w:t>
        <w:t>�#</w:t>
        <w:t>�#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�#</w:t>
        <w:t>�#</w:t>
        <w:t>�#</w:t>
        <w:t>�#</w:t>
        <w:t>*#</w:t>
        <w:t>,#</w:t>
        <w:t>T#</w:t>
        <w:t>V#</w:t>
        <w:t>�#</w:t>
        <w:t>�#</w:t>
        <w:t>�#</w:t>
        <w:t>�#</w:t>
        <w:t>�#</w:t>
        <w:t>�#</w:t>
        <w:t>�#</w:t>
        <w:t>�#</w:t>
        <w:t>##</w:t>
        <w:t>##</w:t>
        <w:t>�#</w:t>
        <w:t>�#</w:t>
        <w:t xml:space="preserve"># </w:t>
        <w:t xml:space="preserve">  </w:t>
        <w:t xml:space="preserve">" </w:t>
        <w:t xml:space="preserve">$ </w:t>
        <w:t xml:space="preserve">j </w:t>
        <w:t xml:space="preserve">l </w:t>
        <w:t xml:space="preserve">� </w:t>
        <w:t xml:space="preserve">� </w:t>
        <w:t xml:space="preserve">� </w:t>
        <w:t xml:space="preserve">� </w:t>
        <w:t>2!</w:t>
        <w:t>4!</w:t>
        <w:t>�!</w:t>
        <w:t>�!</w:t>
        <w:t>�!</w:t>
        <w:t>�!</w:t>
        <w:t>0"</w:t>
        <w:t>2"</w:t>
        <w:t>�"</w:t>
        <w:t>�"</w:t>
        <w:t>�"</w:t>
        <w:t>�"</w:t>
        <w:t>�"</w:t>
        <w:t>�"</w:t>
        <w:t>##</w:t>
        <w:t>##</w:t>
        <w:t>R#</w:t>
        <w:t>T#</w:t>
        <w:t>�#</w:t>
        <w:t>�#</w:t>
        <w:t>�#</w:t>
        <w:t>�#</w:t>
        <w:t>�#</w:t>
        <w:t>�#</w:t>
        <w:t>�#</w:t>
        <w:t>�#</w:t>
        <w:t>6$</w:t>
        <w:t>8$</w:t>
        <w:t>l$</w:t>
        <w:t>n$</w:t>
        <w:t>4%</w:t>
        <w:t>6%</w:t>
        <w:t>�%</w:t>
        <w:t>�%</w:t>
        <w:t>�%</w:t>
        <w:t>�%</w:t>
        <w:t xml:space="preserve"> &amp;</w:t>
        <w:t>"&amp;</w:t>
        <w:t>$&amp;</w:t>
        <w:t>&amp;&amp;</w:t>
        <w:t>�&amp;</w:t>
        <w:t>�&amp;</w:t>
        <w:t>�&amp;</w:t>
        <w:t>�&amp;</w:t>
        <w:t>�&amp;</w:t>
        <w:t>�&amp;</w:t>
        <w:t>�&amp;</w:t>
        <w:t>�&amp;</w:t>
        <w:t>�'</w:t>
        <w:t>�'</w:t>
        <w:t>#(</w:t>
        <w:t>#(</w:t>
        <w:t>X(</w:t>
        <w:t>Z(</w:t>
        <w:t>�(</w:t>
        <w:t>�(</w:t>
        <w:t>#)</w:t>
        <w:t>#)</w:t>
        <w:t>�)</w:t>
        <w:t>�)</w:t>
        <w:t>2*</w:t>
        <w:t>4*</w:t>
        <w:t>`*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`*</w:t>
        <w:t>b*</w:t>
        <w:t>�*</w:t>
        <w:t>�*</w:t>
        <w:t>v+</w:t>
        <w:t>x+</w:t>
        <w:t>�+</w:t>
        <w:t>�+</w:t>
        <w:t>�+</w:t>
        <w:t>�+</w:t>
        <w:t>(,</w:t>
        <w:t>*,</w:t>
        <w:t>b,</w:t>
        <w:t>d,</w:t>
        <w:t>�,</w:t>
        <w:t>�,</w:t>
        <w:t>�,</w:t>
        <w:t>�,</w:t>
        <w:t>�-</w:t>
        <w:t>�-</w:t>
        <w:t>H.</w:t>
        <w:t>J.</w:t>
        <w:t>�.</w:t>
        <w:t>�.</w:t>
        <w:t>$/</w:t>
        <w:t>&amp;/</w:t>
        <w:t>p/</w:t>
        <w:t>r/</w:t>
        <w:t>�/</w:t>
        <w:t>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  <w:t>#0</w:t>
        <w:t>V0</w:t>
        <w:t>X0</w:t>
        <w:t>r0</w:t>
        <w:t>t0</w:t>
        <w:t>�0</w:t>
        <w:t>�0</w:t>
        <w:t>21</w:t>
        <w:t>41</w:t>
        <w:t>`1</w:t>
        <w:t>b1</w:t>
        <w:t>|1</w:t>
        <w:t>~1</w:t>
        <w:t>�1</w:t>
        <w:t>�1</w:t>
        <w:t>�2</w:t>
        <w:t>�2</w:t>
        <w:t>�2</w:t>
        <w:t>�2</w:t>
        <w:t>#3</w:t>
        <w:t>#3</w:t>
        <w:t>T3</w:t>
        <w:t>V3</w:t>
        <w:t>�3</w:t>
        <w:t>�3</w:t>
        <w:t>#4</w:t>
        <w:t>#4</w:t>
        <w:t>~4</w:t>
        <w:t>�4</w:t>
        <w:t>�4</w:t>
        <w:t>�4</w:t>
        <w:t>j5</w:t>
        <w:t>l5</w:t>
        <w:t>�5</w:t>
        <w:t>�5</w:t>
        <w:t>�5</w:t>
        <w:t>�5</w:t>
        <w:t>H6</w:t>
        <w:t>J6</w:t>
        <w:t>\6</w:t>
        <w:t>^6</w:t>
        <w:t>�6</w:t>
        <w:t>�6</w:t>
        <w:t>�6</w:t>
        <w:t>�6</w:t>
        <w:t>�6</w:t>
        <w:t>�6</w:t>
        <w:t>"7</w:t>
        <w:t>$7</w:t>
        <w:t>:7</w:t>
        <w:t>&lt;7</w:t>
        <w:t>Z7</w:t>
        <w:t>\7</w:t>
        <w:t>�7</w:t>
        <w:t>�7</w:t>
        <w:t>�7</w:t>
        <w:t>�7</w:t>
        <w:t>.8</w:t>
        <w:t>08</w:t>
        <w:t>L8</w:t>
        <w:t>N8</w:t>
        <w:t>n8</w:t>
        <w:t>p8</w:t>
        <w:t>�8</w:t>
        <w:t>�8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�,</w:t>
        <w:t>L.</w:t>
        <w:t>#0</w:t>
        <w:t>61</w:t>
        <w:t>�4</w:t>
        <w:t>�5</w:t>
        <w:t>&amp;7</w:t>
        <w:t>28</w:t>
        <w:t>#:</w:t>
        <w:t>D:</w:t>
        <w:t>:&lt;</w:t>
        <w:t>�=</w:t>
        <w:t>@?</w:t>
        <w:t>�A</w:t>
        <w:t xml:space="preserve"> B</w:t>
        <w:t>D</w:t>
        <w:t>hE</w:t>
        <w:t>�G</w:t>
        <w:t>�I</w:t>
        <w:t>&amp;J</w:t>
        <w:t>�J</w:t>
        <w:t>#L</w:t>
        <w:t>M</w:t>
        <w:t>�O</w:t>
        <w:t>#P</w:t>
        <w:t>$P</w:t>
        <w:t>\P</w:t>
        <w:t>�U</w:t>
        <w:t>�U</w:t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8</w:t>
        <w:t>�8</w:t>
        <w:t>�8</w:t>
        <w:t>�8</w:t>
        <w:t>�8</w:t>
        <w:t>"9</w:t>
        <w:t>$9</w:t>
        <w:t>b9</w:t>
        <w:t>d9</w:t>
        <w:t>�9</w:t>
        <w:t>�9</w:t>
        <w:t>�9</w:t>
        <w:t>�9</w:t>
        <w:t>#:</w:t>
        <w:t>#:</w:t>
        <w:t>`:</w:t>
        <w:t>b:</w:t>
        <w:t>�:</w:t>
        <w:t>�:</w:t>
        <w:t>�:</w:t>
        <w:t>�:</w:t>
        <w:t>#;</w:t>
        <w:t>#;</w:t>
        <w:t>�;</w:t>
        <w:t>�;</w:t>
        <w:t>#&lt;</w:t>
        <w:t>#&lt;</w:t>
        <w:t>0&lt;</w:t>
        <w:t>2&lt;</w:t>
        <w:t>p&lt;</w:t>
        <w:t>r&lt;</w:t>
        <w:t>�&lt;</w:t>
        <w:t>�&lt;</w:t>
        <w:t xml:space="preserve"> =</w:t>
        <w:t>"=</w:t>
        <w:t>|=</w:t>
        <w:t>~=</w:t>
        <w:t>X&gt;</w:t>
        <w:t>Z&gt;</w:t>
        <w:t>�&gt;</w:t>
        <w:t>�&gt;</w:t>
        <w:t>�&gt;</w:t>
        <w:t>�&gt;</w:t>
        <w:t>:?</w:t>
        <w:t>&lt;?</w:t>
        <w:t>�?</w:t>
        <w:t>�?</w:t>
        <w:t>�?</w:t>
        <w:t>�?</w:t>
        <w:t>#@</w:t>
        <w:t>#@</w:t>
        <w:t>~@</w:t>
        <w:t>�@</w:t>
        <w:t>�@</w:t>
        <w:t>�@</w:t>
        <w:t>|A</w:t>
        <w:t>~A</w:t>
        <w:t>�A</w:t>
        <w:t>�A</w:t>
        <w:t>�A</w:t>
        <w:t>�A</w:t>
        <w:t>#B</w:t>
        <w:t>#B</w:t>
        <w:t>bB</w:t>
        <w:t>dB</w:t>
        <w:t>�B</w:t>
        <w:t>�B</w:t>
        <w:t>(C</w:t>
        <w:t>*C</w:t>
        <w:t>#D</w:t>
        <w:t>#D</w:t>
        <w:t>�D</w:t>
        <w:t>�D</w:t>
        <w:t>�D</w:t>
        <w:t>�D</w:t>
        <w:t>dE</w:t>
        <w:t>fE</w:t>
        <w:t>�E</w:t>
        <w:t>�E</w:t>
        <w:t>DF</w:t>
        <w:t>FF</w:t>
        <w:t>�F</w:t>
        <w:t>�F</w:t>
        <w:t>#G</w:t>
        <w:t>#G</w:t>
        <w:t>fG</w:t>
        <w:t>hG</w:t>
        <w:t>�G</w:t>
        <w:t>�G</w:t>
        <w:t>�G</w:t>
        <w:t>�G</w:t>
        <w:t>#H</w:t>
        <w:t xml:space="preserve"> H</w:t>
        <w:t>�H</w:t>
        <w:t>�H</w:t>
        <w:t>I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I</w:t>
        <w:t>#I</w:t>
        <w:t>$I</w:t>
        <w:t>&amp;I</w:t>
        <w:t>PI</w:t>
        <w:t>RI</w:t>
        <w:t>�I</w:t>
        <w:t>�I</w:t>
        <w:t>.J</w:t>
        <w:t>0J</w:t>
        <w:t>HJ</w:t>
        <w:t>JJ</w:t>
        <w:t>hJ</w:t>
        <w:t>jJ</w:t>
        <w:t>�J</w:t>
        <w:t>�J</w:t>
        <w:t>�J</w:t>
        <w:t>�J</w:t>
        <w:t>�J</w:t>
        <w:t>�J</w:t>
        <w:t>#K</w:t>
        <w:t>#K</w:t>
        <w:t>#K</w:t>
        <w:t>#K</w:t>
        <w:t>`K</w:t>
        <w:t>bK</w:t>
        <w:t>�K</w:t>
        <w:t>�K</w:t>
        <w:t>�K</w:t>
        <w:t>�K</w:t>
        <w:t>#L</w:t>
        <w:t>#L</w:t>
        <w:t>VL</w:t>
        <w:t>XL</w:t>
        <w:t>|L</w:t>
        <w:t>~L</w:t>
        <w:t>#M</w:t>
        <w:t>#M</w:t>
        <w:t>�M</w:t>
        <w:t>�M</w:t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</w:t>
        <w:t>:N</w:t>
        <w:t>&lt;N</w:t>
        <w:t>�N</w:t>
        <w:t>�N</w:t>
        <w:t>BO</w:t>
        <w:t>DO</w:t>
        <w:t>�O</w:t>
        <w:t>�O</w:t>
        <w:t>�O</w:t>
        <w:t>�O</w:t>
        <w:t>�P</w:t>
        <w:t>�P</w:t>
        <w:t>PQ</w:t>
        <w:t>RQ</w:t>
        <w:t>�Q</w:t>
        <w:t>�Q</w:t>
        <w:t>�R</w:t>
        <w:t>�R</w:t>
        <w:t>S</w:t>
        <w:t>#S</w:t>
        <w:t>�S</w:t>
        <w:t>�S</w:t>
        <w:t>�T</w:t>
        <w:t>�T</w:t>
        <w:t>�T</w:t>
        <w:t>�T</w:t>
        <w:t>�U</w:t>
        <w:t>�U</w:t>
        <w:t>�U</w:t>
        <w:t>�U</w:t>
        <w:t>�U</w:t>
        <w:t>�U</w:t>
        <w:t>&lt;V</w:t>
        <w:t>&gt;V</w:t>
        <w:t>|V</w:t>
        <w:t>~V</w:t>
        <w:t>�V</w:t>
        <w:t>�V</w:t>
        <w:t>(W</w:t>
        <w:t>*W</w:t>
        <w:t>XW</w:t>
        <w:t>ZW</w:t>
        <w:t>�W</w:t>
        <w:t>�W</w:t>
        <w:t>(X</w:t>
        <w:t>*X</w:t>
        <w:t>VX</w:t>
        <w:t>XX</w:t>
        <w:t>�X</w:t>
        <w:t>�X</w:t>
        <w:t>�X</w:t>
        <w:t>�X</w:t>
        <w:t>jY</w:t>
        <w:t>lY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�U</w:t>
        <w:t>bW</w:t>
        <w:t>�[</w:t>
        <w:t>�[</w:t>
        <w:t>�\</w:t>
        <w:t>�_</w:t>
        <w:t>�d</w:t>
        <w:t>#f</w:t>
        <w:t>�j</w:t>
        <w:t>#k</w:t>
        <w:t>Vl</w:t>
        <w:t>\q</w:t>
        <w:t>tq</w:t>
        <w:t>:x</w:t>
        <w:t>�x</w:t>
        <w:t>�z</w:t>
        <w:t>�{</w:t>
        <w:t>�~</w:t>
        <w:t xml:space="preserve"> </w:t>
        <w:t>R�</w:t>
        <w:t>l�</w:t>
        <w:t>��</w:t>
        <w:t>ʇ</w:t>
        <w:t>@�</w:t>
        <w:t>#�</w:t>
        <w:t>��</w:t>
        <w:t>Ύ</w:t>
        <w:t>��������������������������###$##�#�#��#`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lY</w:t>
        <w:t>�Y</w:t>
        <w:t>�Y</w:t>
        <w:t>�Z</w:t>
        <w:t>�Z</w:t>
        <w:t>�Z</w:t>
        <w:t>�Z</w:t>
        <w:t>J[</w:t>
        <w:t>L[</w:t>
        <w:t>�[</w:t>
        <w:t>�[</w:t>
        <w:t>�[</w:t>
        <w:t>�[</w:t>
        <w:t>�\</w:t>
        <w:t>�\</w:t>
        <w:t>�\</w:t>
        <w:t>�\</w:t>
        <w:t>�]</w:t>
        <w:t>�]</w:t>
        <w:t>�]</w:t>
        <w:t>�]</w:t>
        <w:t>l^</w:t>
        <w:t>n^</w:t>
        <w:t>p^</w:t>
        <w:t>r^</w:t>
        <w:t>V_</w:t>
        <w:t>X_</w:t>
        <w:t>l_</w:t>
        <w:t>n_</w:t>
        <w:t>|_</w:t>
        <w:t>~_</w:t>
        <w:t>�_</w:t>
        <w:t>�_</w:t>
        <w:t>#`</w:t>
        <w:t>#`</w:t>
        <w:t>4`</w:t>
        <w:t>6`</w:t>
        <w:t>�`</w:t>
        <w:t>�`</w:t>
        <w:t>�`</w:t>
        <w:t>�`</w:t>
        <w:t>�`</w:t>
        <w:t>�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</w:t>
        <w:t>#a</w:t>
        <w:t>Pa</w:t>
        <w:t>Ra</w:t>
        <w:t>�a</w:t>
        <w:t>�a</w:t>
        <w:t>#b</w:t>
        <w:t>#b</w:t>
        <w:t>�b</w:t>
        <w:t>�b</w:t>
        <w:t>�b</w:t>
        <w:t>�b</w:t>
        <w:t>Vc</w:t>
        <w:t>Xc</w:t>
        <w:t>�c</w:t>
        <w:t>�c</w:t>
        <w:t>�c</w:t>
        <w:t>�c</w:t>
        <w:t>4d</w:t>
        <w:t>6d</w:t>
        <w:t>�d</w:t>
        <w:t>�d</w:t>
        <w:t>be</w:t>
        <w:t>de</w:t>
        <w:t>�e</w:t>
        <w:t>�e</w:t>
        <w:t>rf</w:t>
        <w:t>tf</w:t>
        <w:t>�f</w:t>
        <w:t>�f</w:t>
        <w:t>0g</w:t>
        <w:t>2g</w:t>
        <w:t>�g</w:t>
        <w:t>�g</w:t>
        <w:t>�g</w:t>
        <w:t>�g</w:t>
        <w:t>Bh</w:t>
        <w:t>Dh</w:t>
        <w:t>�h</w:t>
        <w:t>�h</w:t>
        <w:t>.i</w:t>
        <w:t>0i</w:t>
        <w:t>ji</w:t>
        <w:t>li</w:t>
        <w:t>�i</w:t>
        <w:t>�i</w:t>
        <w:t>�i</w:t>
        <w:t>�i</w:t>
        <w:t>#j</w:t>
        <w:t>j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</w:t>
        <w:t>j</w:t>
        <w:t>�j</w:t>
        <w:t>�j</w:t>
        <w:t>0k</w:t>
        <w:t>2k</w:t>
        <w:t>Xk</w:t>
        <w:t>Zk</w:t>
        <w:t>�k</w:t>
        <w:t>�k</w:t>
        <w:t>�k</w:t>
        <w:t>�k</w:t>
        <w:t>#l</w:t>
        <w:t>#l</w:t>
        <w:t>Rl</w:t>
        <w:t>Tl</w:t>
        <w:t>�l</w:t>
        <w:t>�l</w:t>
        <w:t>#m</w:t>
        <w:t xml:space="preserve"> m</w:t>
        <w:t>�m</w:t>
        <w:t>�m</w:t>
        <w:t>#n</w:t>
        <w:t>#n</w:t>
        <w:t>8n</w:t>
        <w:t>:n</w:t>
        <w:t>�n</w:t>
        <w:t>�n</w:t>
        <w:t>#o</w:t>
        <w:t>#o</w:t>
        <w:t>8o</w:t>
        <w:t>:o</w:t>
        <w:t>�o</w:t>
        <w:t>�o</w:t>
        <w:t>*p</w:t>
        <w:t>,p</w:t>
        <w:t>Xp</w:t>
        <w:t>Zp</w:t>
        <w:t>�p</w:t>
        <w:t>�p</w:t>
        <w:t>�p</w:t>
        <w:t>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</w:t>
        <w:t>#q</w:t>
        <w:t>Xq</w:t>
        <w:t>Zq</w:t>
        <w:t>�q</w:t>
        <w:t>�q</w:t>
        <w:t>*r</w:t>
        <w:t>,r</w:t>
        <w:t>Lr</w:t>
        <w:t>Nr</w:t>
        <w:t>~r</w:t>
        <w:t>�r</w:t>
        <w:t>�r</w:t>
        <w:t>�r</w:t>
        <w:t>�s</w:t>
        <w:t>�s</w:t>
        <w:t>�s</w:t>
        <w:t>�s</w:t>
        <w:t>�s</w:t>
        <w:t>�s</w:t>
        <w:t>#t</w:t>
        <w:t>#t</w:t>
        <w:t>Ft</w:t>
        <w:t>Ht</w:t>
        <w:t>�t</w:t>
        <w:t>�t</w:t>
        <w:t>�t</w:t>
        <w:t>�t</w:t>
        <w:t>|u</w:t>
        <w:t>~u</w:t>
        <w:t>�u</w:t>
        <w:t>�u</w:t>
        <w:t>#v</w:t>
        <w:t xml:space="preserve"> v</w:t>
        <w:t>|v</w:t>
        <w:t>~v</w:t>
        <w:t>�v</w:t>
        <w:t>�v</w:t>
        <w:t>�w</w:t>
        <w:t>�w</w:t>
        <w:t>#x</w:t>
        <w:t>#x</w:t>
        <w:t>#x</w:t>
        <w:t xml:space="preserve"> x</w:t>
        <w:t>6x</w:t>
        <w:t>8x</w:t>
        <w:t>:x</w:t>
        <w:t>&lt;x</w:t>
        <w:t>�x</w:t>
        <w:t>�x</w:t>
        <w:t>�x</w:t>
        <w:t>�x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�x</w:t>
        <w:t>�x</w:t>
        <w:t>�x</w:t>
        <w:t>�x</w:t>
        <w:t>�x</w:t>
        <w:t>&gt;y</w:t>
        <w:t>@y</w:t>
        <w:t>ly</w:t>
        <w:t>ny</w:t>
        <w:t>�y</w:t>
        <w:t>�y</w:t>
        <w:t>#z</w:t>
        <w:t>z</w:t>
        <w:t>:z</w:t>
        <w:t>&lt;z</w:t>
        <w:t>�z</w:t>
        <w:t>�z</w:t>
        <w:t>�z</w:t>
        <w:t>�z</w:t>
        <w:t>Z{</w:t>
        <w:t>\{</w:t>
        <w:t>�{</w:t>
        <w:t>�{</w:t>
        <w:t>#|</w:t>
        <w:t>#|</w:t>
        <w:t>d|</w:t>
        <w:t>f|</w:t>
        <w:t>�|</w:t>
        <w:t>�|</w:t>
        <w:t>�|</w:t>
        <w:t>�|</w:t>
        <w:t>F}</w:t>
        <w:t>H}</w:t>
        <w:t>�}</w:t>
        <w:t>�}</w:t>
        <w:t>�}</w:t>
        <w:t>�}</w:t>
        <w:t>�}</w:t>
        <w:t>�}</w:t>
        <w:t>�~</w:t>
        <w:t>�~</w:t>
        <w:t>�~</w:t>
        <w:t>�~</w:t>
        <w:t>#</w:t>
        <w:t>#</w:t>
        <w:t>Z</w:t>
        <w:t>\</w:t>
        <w:t>�</w:t>
        <w:t>�</w:t>
        <w:t>F�</w:t>
        <w:t>H�</w:t>
        <w:t>�</w:t>
        <w:t>�</w:t>
        <w:t>J�</w:t>
        <w:t>L�</w:t>
        <w:t>��</w:t>
        <w:t>��</w:t>
        <w:t>#�</w:t>
        <w:t>#�</w:t>
        <w:t>R�</w:t>
        <w:t>T�</w:t>
        <w:t>p�</w:t>
        <w:t>r�</w:t>
        <w:t>��</w:t>
        <w:t>��</w:t>
        <w:t>#�</w:t>
        <w:t>#�</w:t>
        <w:t>*�</w:t>
        <w:t>,�</w:t>
        <w:t>B�</w:t>
        <w:t>D�</w:t>
        <w:t>F�</w:t>
        <w:t>H�</w:t>
        <w:t>F�</w:t>
        <w:t>H�</w:t>
        <w:t>V�</w:t>
        <w:t>X�</w:t>
        <w:t>h�</w:t>
        <w:t>j�</w:t>
        <w:t>��</w:t>
        <w:t></w:t>
        <w:t>Ą</w:t>
        <w:t>#�</w:t>
        <w:t>#�</w:t>
        <w:t>Z�</w:t>
        <w:t>\�</w:t>
        <w:t>��</w:t>
        <w:t>��</w:t>
        <w:t>ԅ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ab/>
        <w:t>#h�mNZ#�</w:t>
        <w:tab/>
        <w:t>#ho0�Z#�##h�mNZ#�^J#aJ#</w:t>
        <w:t>#h�mNZ#�aJ#</w:t>
        <w:t>#ho0�Z#�aJ#Xԅ</w:t>
        <w:t>օ</w:t>
        <w:t>�</w:t>
        <w:t>�</w:t>
        <w:t>�</w:t>
        <w:t>�</w:t>
        <w:t>#�</w:t>
        <w:t>#�</w:t>
        <w:t>#�</w:t>
        <w:t xml:space="preserve"> �</w:t>
        <w:t>.�</w:t>
        <w:t>0�</w:t>
        <w:t>��</w:t>
        <w:t>��</w:t>
        <w:t>Ά</w:t>
        <w:t>І</w:t>
        <w:t>҆</w:t>
        <w:t>Ԇ</w:t>
        <w:t>��</w:t>
        <w:t>��</w:t>
        <w:t>��</w:t>
        <w:t>��</w:t>
        <w:t>Ƈ</w:t>
        <w:t>ȇ</w:t>
        <w:t>ʇ</w:t>
        <w:t>f�</w:t>
        <w:t>h�</w:t>
        <w:t>��</w:t>
        <w:t>��</w:t>
        <w:t>Ȉ</w:t>
        <w:t>ʈ</w:t>
        <w:t>̈</w:t>
        <w:t>Έ</w:t>
        <w:t>F�</w:t>
        <w:t>H�</w:t>
        <w:t>z�</w:t>
        <w:t>|�</w:t>
        <w:t>��</w:t>
        <w:t>��</w:t>
        <w:t>��</w:t>
        <w:t>��</w:t>
        <w:t>Ɖ</w:t>
        <w:t>ȉ</w:t>
        <w:t>#�</w:t>
        <w:t>#�</w:t>
        <w:t>T�</w:t>
        <w:t>V�</w:t>
        <w:t>Ҋ</w:t>
        <w:t>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>Z�</w:t>
        <w:t>\�</w:t>
        <w:t>��</w:t>
        <w:t>��</w:t>
        <w:t>�</w:t>
        <w:t>�</w:t>
        <w:t>�</w:t>
        <w:t>�</w:t>
        <w:t>@�</w:t>
        <w:t>B�</w:t>
        <w:t>��</w:t>
        <w:t>��</w:t>
        <w:t>�</w:t>
        <w:t>��</w:t>
        <w:t>#�</w:t>
        <w:t>#�</w:t>
        <w:t xml:space="preserve"> �</w:t>
        <w:t>"�</w:t>
        <w:t>n�</w:t>
        <w:t>p�</w:t>
      </w:r>
      <w:r>
        <w:rPr>
          <w:rtl w:val="true"/>
        </w:rPr>
        <w:t>ލ</w:t>
      </w:r>
      <w:r>
        <w:rPr/>
        <w:t>�</w:t>
        <w:t>#�</w:t>
        <w:t>#�</w:t>
        <w:t>6�</w:t>
        <w:t>8�</w:t>
        <w:t>��</w:t>
        <w:t>��</w:t>
        <w:t>��</w:t>
        <w:t>��</w:t>
        <w:t>ʎ</w:t>
        <w:t>̎</w:t>
        <w:t>#�</w:t>
        <w:t>#�</w:t>
        <w:t>,�</w:t>
        <w:t>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</w:t>
        <w:t>#h�mNZ#�^J#</w:t>
        <w:tab/>
        <w:t>#ho0�Z#�</w:t>
        <w:tab/>
        <w:t>#h�mNZ#�UΎ</w:t>
        <w:t>#�</w:t>
        <w:t>J�</w:t>
        <w:t>"�</w:t>
        <w:t>@�</w:t>
        <w:t>p�</w:t>
        <w:t>��</w:t>
        <w:t>�</w:t>
        <w:t>d�</w:t>
        <w:t>��</w:t>
        <w:t>R�</w:t>
        <w:t>��</w:t>
        <w:t>М</w:t>
        <w:t>@�</w:t>
        <w:t>�</w:t>
        <w:t>\�</w:t>
        <w:t>��</w:t>
        <w:t>0�</w:t>
        <w:t>��</w:t>
        <w:t>"�</w:t>
        <w:t>L�</w:t>
        <w:t>��</w:t>
        <w:t>P�</w:t>
        <w:t>#�</w:t>
        <w:t>̫</w:t>
        <w:t>������������������������##$#</w:t>
        <w:t>�##�</w:t>
        <w:t>#�#�#��#`��#a$####$#</w:t>
        <w:t>�##�</w:t>
        <w:t>#�#�#��#`��#a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,�</w:t>
        <w:t>.�</w:t>
        <w:t>F�</w:t>
        <w:t>H�</w:t>
        <w:t>��</w:t>
        <w:t>��</w:t>
        <w:t>�</w:t>
        <w:t>�</w:t>
        <w:t>#�</w:t>
        <w:t xml:space="preserve"> �</w:t>
        <w:t>�</w:t>
        <w:t>�</w:t>
        <w:t>&lt;�</w:t>
        <w:t>&gt;�</w:t>
        <w:t>��</w:t>
        <w:t>��</w:t>
        <w:t>�</w:t>
        <w:t>�</w:t>
        <w:t>�</w:t>
        <w:t>�</w:t>
        <w:t>��</w:t>
        <w:t>��</w:t>
        <w:t>��</w:t>
        <w:t>��</w:t>
        <w:t>̒</w:t>
        <w:t>Β</w:t>
        <w:t>В</w:t>
        <w:t>Ғ</w:t>
        <w:t>B�</w:t>
        <w:t>D�</w:t>
        <w:t>Z�</w:t>
        <w:t>\�</w:t>
        <w:t>l�</w:t>
        <w:t>n�</w:t>
        <w:t>ē</w:t>
        <w:t>Ɠ</w:t>
        <w:t>�</w:t>
        <w:t>�</w:t>
        <w:t>.�</w:t>
        <w:t>0�</w:t>
        <w:t>��</w:t>
        <w:t>��</w:t>
        <w:t>#�</w:t>
        <w:t>�</w:t>
        <w:t>`�</w:t>
        <w:t>b�</w:t>
        <w:t>�</w:t>
        <w:t>�</w:t>
        <w:t>&lt;�</w:t>
        <w:t>&gt;�</w:t>
        <w:t>~�</w:t>
        <w:t>��</w:t>
        <w:t>��</w:t>
        <w:t>��</w:t>
        <w:t>�</w:t>
        <w:t>�</w:t>
        <w:t>l�</w:t>
        <w:t>n�</w:t>
        <w:t>ȗ</w:t>
        <w:t>ʗ</w:t>
        <w:t>`�</w:t>
        <w:t>b�</w:t>
        <w:t>��</w:t>
        <w:t>��</w:t>
        <w:t>#�</w:t>
        <w:t>#�</w:t>
        <w:t>X�</w:t>
        <w:t>Z�</w:t>
        <w:t>��</w:t>
        <w:t>��</w:t>
        <w:t>��</w:t>
        <w:t>�</w:t>
        <w:t>j�</w:t>
        <w:t>l�</w:t>
        <w:t>��</w:t>
        <w:t>��</w:t>
        <w:t>#�</w:t>
        <w:t>#�</w:t>
        <w:t>D�</w:t>
        <w:t>F�</w:t>
        <w:t>��</w:t>
        <w:t>��</w:t>
      </w:r>
      <w:r>
        <w:rPr>
          <w:rtl w:val="true"/>
        </w:rPr>
        <w:t>ڛ</w:t>
      </w:r>
      <w:r>
        <w:rPr/>
      </w:r>
      <w:r>
        <w:rPr>
          <w:rtl w:val="true"/>
        </w:rPr>
        <w:t>ܛ</w:t>
      </w:r>
      <w:r>
        <w:rPr/>
        <w:t>*�</w:t>
        <w:t>,�</w:t>
        <w:t>N�</w:t>
        <w:t>P�</w:t>
        <w:t>��</w:t>
        <w:t>��</w:t>
        <w:t>��</w:t>
        <w:t>��</w:t>
        <w:t>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�</w:t>
        <w:t>#�</w:t>
        <w:t>.�</w:t>
        <w:t>0�</w:t>
        <w:t>��</w:t>
        <w:t>��</w:t>
        <w:t>��</w:t>
        <w:t>��</w:t>
        <w:t>�</w:t>
        <w:t>�</w:t>
        <w:t>B�</w:t>
        <w:t>D�</w:t>
        <w:t>|�</w:t>
        <w:t>~�</w:t>
        <w:t>��</w:t>
        <w:t>��</w:t>
        <w:t>#�</w:t>
        <w:t>#�</w:t>
        <w:t>*�</w:t>
        <w:t>,�</w:t>
        <w:t>&lt;�</w:t>
        <w:t>&gt;�</w:t>
        <w:t>��</w:t>
        <w:t>��</w:t>
        <w:t>�</w:t>
        <w:t>�</w:t>
        <w:t>#�</w:t>
        <w:t>#�</w:t>
        <w:t>8�</w:t>
        <w:t>:�</w:t>
        <w:t>l�</w:t>
        <w:t>n�</w:t>
        <w:t>p�</w:t>
        <w:t>r�</w:t>
      </w:r>
      <w:r>
        <w:rPr>
          <w:rtl w:val="true"/>
        </w:rPr>
        <w:t>ޠ</w:t>
      </w:r>
      <w:r>
        <w:rPr/>
        <w:t>�</w:t>
        <w:t>�</w:t>
        <w:t>�</w:t>
        <w:t>��</w:t>
        <w:t>�</w:t>
        <w:t>#�</w:t>
        <w:t>#�</w:t>
        <w:t>d�</w:t>
        <w:t>f�</w:t>
        <w:t>�</w:t>
        <w:t>�</w:t>
        <w:t>X�</w:t>
        <w:t>Z�</w:t>
        <w:t>��</w:t>
        <w:t>��</w:t>
        <w:t>��</w:t>
        <w:t>�</w:t>
        <w:t>#�</w:t>
        <w:t xml:space="preserve"> �</w:t>
        <w:t>&gt;�</w:t>
        <w:t>@�</w:t>
        <w:t>v�</w:t>
        <w:t>x�</w:t>
        <w:t>z�</w:t>
        <w:t>|�</w:t>
        <w:t>ң</w:t>
        <w:t>ԣ</w:t>
        <w:t>�</w:t>
        <w:t>�</w:t>
        <w:t>�</w:t>
        <w:t>�</w:t>
        <w:t>r�</w:t>
        <w:t>t�</w:t>
        <w:t>¤</w:t>
        <w:t>Ĥ</w:t>
        <w:t>,�</w:t>
        <w:t>.�</w:t>
        <w:t>0�</w:t>
        <w:t>��</w:t>
      </w:r>
      <w:r>
        <w:rPr>
          <w:rtl w:val="true"/>
        </w:rPr>
        <w:t>ڥ</w:t>
      </w:r>
      <w:r>
        <w:rPr/>
      </w:r>
      <w:r>
        <w:rPr>
          <w:rtl w:val="true"/>
        </w:rPr>
        <w:t>ܥ</w:t>
      </w:r>
      <w:r>
        <w:rPr/>
        <w:t>�</w:t>
        <w:t>��</w:t>
        <w:t>#�</w:t>
        <w:t xml:space="preserve"> �</w:t>
        <w:t>l�</w:t>
        <w:t>n�</w:t>
        <w:t>��</w:t>
        <w:t>��</w:t>
        <w:t>B�</w:t>
        <w:t>D�</w:t>
        <w:t>��</w:t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>L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ab/>
        <w:t>#ho0�Z#�##h�mNZ#�^J#aJ#</w:t>
        <w:t>#ho0�Z#�aJ#</w:t>
        <w:t>#h�mNZ#�aJ#ZL�</w:t>
        <w:t>N�</w:t>
        <w:t>��</w:t>
        <w:t>��</w:t>
        <w:t>#�</w:t>
        <w:t xml:space="preserve"> �</w:t>
      </w:r>
      <w:r>
        <w:rPr>
          <w:rtl w:val="true"/>
        </w:rPr>
        <w:t>ܩ</w:t>
      </w:r>
      <w:r>
        <w:rPr/>
      </w:r>
      <w:r>
        <w:rPr/>
        <w:t>ީ</w:t>
      </w:r>
      <w:r>
        <w:rPr/>
        <w:t>�</w:t>
        <w:t>#�</w:t>
        <w:t>��</w:t>
        <w:t>��</w:t>
      </w:r>
      <w:r>
        <w:rPr>
          <w:rtl w:val="true"/>
        </w:rPr>
        <w:t>ܪ</w:t>
      </w:r>
      <w:r>
        <w:rPr/>
      </w:r>
      <w:r>
        <w:rPr/>
        <w:t>ު</w:t>
      </w:r>
      <w:r>
        <w:rPr/>
        <w:t>0�</w:t>
        <w:t>2�</w:t>
        <w:t>4�</w:t>
        <w:t>6�</w:t>
        <w:t>��</w:t>
        <w:t>��</w:t>
        <w:t>��</w:t>
        <w:t>��</w:t>
        <w:t>ȫ</w:t>
        <w:t>ʫ</w:t>
        <w:t>@�</w:t>
        <w:t>B�</w:t>
        <w:t>��</w:t>
        <w:t>��</w:t>
        <w:t>#�</w:t>
        <w:t>#�</w:t>
        <w:t>#�</w:t>
        <w:t xml:space="preserve"> �</w:t>
        <w:t>,�</w:t>
        <w:t>.�</w:t>
        <w:t>L�</w:t>
        <w:t>N�</w:t>
        <w:t>d�</w:t>
        <w:t>f�</w:t>
        <w:t>��</w:t>
        <w:t>��</w:t>
        <w:t>J�</w:t>
        <w:t>L�</w:t>
        <w:t>d�</w:t>
        <w:t>f�</w:t>
        <w:t>��</w:t>
        <w:t>��</w:t>
        <w:t>��</w:t>
        <w:t>��</w:t>
        <w:t>D�</w:t>
        <w:t>F�</w:t>
        <w:t>��</w:t>
        <w:t>��</w:t>
        <w:t>��</w:t>
        <w:t>�</w:t>
        <w:t>4�</w:t>
        <w:t>6�</w:t>
        <w:t>T�</w:t>
        <w:t>V�</w:t>
        <w:t>��</w:t>
        <w:t>�</w:t>
        <w:t xml:space="preserve"> �</w:t>
        <w:t>"�</w:t>
        <w:t>\�</w:t>
        <w:t>^�</w:t>
        <w:t>��</w:t>
        <w:t>��</w:t>
        <w:t>$�</w:t>
        <w:t>&amp;�</w:t>
        <w:t>(�</w:t>
        <w:t>*�</w:t>
        <w:t>X�</w:t>
        <w:t>Z�</w:t>
        <w:t>l�</w:t>
        <w:t>n�</w:t>
        <w:t>~�</w:t>
        <w:t>��</w:t>
        <w:t>��</w:t>
        <w:t>��</w:t>
        <w:t>Ʋ</w:t>
        <w:t>Ȳ</w:t>
        <w:t>�</w:t>
        <w:t>�</w:t>
        <w:t>4�</w:t>
        <w:t>6�</w:t>
        <w:t>��</w:t>
        <w:t>��</w:t>
        <w:t>̳</w:t>
        <w:t>γ</w:t>
        <w:t>#�</w:t>
        <w:t>#�</w:t>
        <w:t>^�</w:t>
        <w:t>`�</w:t>
        <w:t>ε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̫</w:t>
        <w:t>#�</w:t>
        <w:t>H�</w:t>
        <w:t>��</w:t>
        <w:t>#�</w:t>
        <w:t>h�</w:t>
        <w:t>2�</w:t>
        <w:t>�</w:t>
        <w:t>#�</w:t>
        <w:t>#�</w:t>
        <w:t>@�</w:t>
        <w:t>V�</w:t>
        <w:t>l�</w:t>
        <w:t>��</w:t>
        <w:t>��</w:t>
        <w:t>��</w:t>
        <w:t>��</w:t>
        <w:t>@�</w:t>
        <w:t>v�</w:t>
        <w:t>P�</w:t>
        <w:t>#�</w:t>
        <w:t>��</w:t>
        <w:t>��</w:t>
        <w:t>d�</w:t>
        <w:t>2�</w:t>
        <w:t>X�</w:t>
        <w:t>j�</w:t>
        <w:t>t�</w:t>
        <w:t>���������������������������##$#</w:t>
        <w:t>�##�</w:t>
        <w:t>#�#�#��#`��#a$##ε</w:t>
        <w:t>е</w:t>
        <w:t>�</w:t>
        <w:t>�</w:t>
        <w:t>.�</w:t>
        <w:t>0�</w:t>
        <w:t>��</w:t>
        <w:t>�</w:t>
        <w:t>"�</w:t>
        <w:t>$�</w:t>
        <w:t>z�</w:t>
        <w:t>|�</w:t>
        <w:t>Ʒ</w:t>
        <w:t>ȷ</w:t>
        <w:t>X�</w:t>
        <w:t>Z�</w:t>
        <w:t>�</w:t>
        <w:t>�</w:t>
        <w:t>&gt;�</w:t>
        <w:t>@�</w:t>
        <w:t>ʹ</w:t>
        <w:t>̹</w:t>
        <w:t>@�</w:t>
        <w:t>B�</w:t>
        <w:t>��</w:t>
        <w:t>��</w:t>
      </w:r>
      <w:r>
        <w:rPr/>
        <w:t>ֺ</w:t>
      </w:r>
      <w:r>
        <w:rPr/>
      </w:r>
      <w:r>
        <w:rPr>
          <w:rtl w:val="true"/>
        </w:rPr>
        <w:t>ں</w:t>
      </w:r>
      <w:r>
        <w:rPr/>
        <w:t>��</w:t>
        <w:t>��</w:t>
        <w:t>�</w:t>
        <w:t>�</w:t>
        <w:t>*�</w:t>
        <w:t>,�</w:t>
        <w:t>.�</w:t>
        <w:t>t�</w:t>
        <w:t>v�</w:t>
        <w:t>Ƽ</w:t>
        <w:t>ȼ</w:t>
        <w:t>#�</w:t>
        <w:t>#�</w:t>
        <w:t>��</w:t>
        <w:t>��</w:t>
        <w:t>��</w:t>
        <w:t>��</w:t>
        <w:t>��</w:t>
        <w:t>#�</w:t>
        <w:t>�</w:t>
        <w:t>0�</w:t>
        <w:t>2�</w:t>
        <w:t>��</w:t>
        <w:t>��</w:t>
        <w:t>��</w:t>
        <w:t>��</w:t>
        <w:t>d�</w:t>
        <w:t>f�</w:t>
        <w:t>#�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>#�</w:t>
        <w:t>��</w:t>
        <w:t>��</w:t>
        <w:t>��</w:t>
        <w:t>��</w:t>
        <w:t>��</w:t>
        <w:t>��</w:t>
        <w:t>0�</w:t>
        <w:t>2�</w:t>
        <w:t>F�</w:t>
        <w:t>H�</w:t>
        <w:t>��</w:t>
        <w:t>��</w:t>
        <w:t>$�</w:t>
        <w:t>&amp;�</w:t>
        <w:t>��</w:t>
        <w:t>��</w:t>
        <w:t>R�</w:t>
        <w:t>T�</w:t>
        <w:t>��</w:t>
        <w:t>��</w:t>
        <w:t>$�</w:t>
        <w:t>&amp;�</w:t>
        <w:t>h�</w:t>
        <w:t>�����������������������������������������������������������������������������������##ho0�0J#Z#�aJ###h�mN0J#Z#�aJ###ho0�CJ#OJ#QJ#aJ#</w:t>
        <w:t>#ho0�Z#�aJ#</w:t>
        <w:t>#h�mNZ#�aJ#Sh�</w:t>
        <w:t>j�</w:t>
        <w:t>��</w:t>
        <w:t>��</w:t>
        <w:t>#�</w:t>
        <w:t xml:space="preserve"> �</w:t>
        <w:t>x�</w:t>
        <w:t>z�</w:t>
        <w:t>��</w:t>
        <w:t>��</w:t>
        <w:t>��</w:t>
        <w:t>��</w:t>
        <w:t>6�</w:t>
        <w:t>8�</w:t>
        <w:t>��</w:t>
        <w:t>��</w:t>
        <w:t>��</w:t>
        <w:t>��</w:t>
        <w:t>��</w:t>
        <w:t>��</w:t>
        <w:t>.�</w:t>
        <w:t>0�</w:t>
        <w:t>~�</w:t>
        <w:t>��</w:t>
        <w:t>��</w:t>
        <w:t>��</w:t>
        <w:t>^�</w:t>
        <w:t>`�</w:t>
        <w:t>��</w:t>
        <w:t>��</w:t>
        <w:t>��</w:t>
        <w:t>��</w:t>
        <w:t>��</w:t>
        <w:t>��</w:t>
        <w:t>v�</w:t>
        <w:t>x�</w:t>
        <w:t>��</w:t>
        <w:t>��</w:t>
        <w:t>��</w:t>
        <w:t>�</w:t>
        <w:t>F�</w:t>
        <w:t>H�</w:t>
        <w:t>��</w:t>
        <w:t>��</w:t>
        <w:t>��</w:t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>L�</w:t>
        <w:t>N�</w:t>
        <w:t>��</w:t>
        <w:t>��</w:t>
        <w:t>��</w:t>
        <w:t>��</w:t>
        <w:t>:�</w:t>
        <w:t>&lt;�</w:t>
        <w:t>Z�</w:t>
        <w:t>\�</w:t>
        <w:t>��</w:t>
        <w:t>��</w:t>
        <w:t>&lt;�</w:t>
        <w:t>&gt;�</w:t>
        <w:t>��</w:t>
        <w:t>��</w:t>
        <w:t>R�</w:t>
        <w:t>T�</w:t>
        <w:t>r�</w:t>
        <w:t>t�</w:t>
        <w:t>L�</w:t>
        <w:t>N�</w:t>
        <w:t>~�</w:t>
        <w:t>��</w:t>
        <w:t>��</w:t>
        <w:t>��</w:t>
        <w:t>��</w:t>
        <w:t>��</w:t>
        <w:t>��</w:t>
        <w:t>��</w:t>
        <w:t>#�</w:t>
        <w:t>#�</w:t>
        <w:t>&lt;�</w:t>
        <w:t>&gt;�</w:t>
        <w:t>J�</w:t>
        <w:t>L�</w:t>
        <w:t>��</w:t>
        <w:t>��</w:t>
        <w:t>#�</w:t>
        <w:t>#�</w:t>
        <w:t>(�</w:t>
        <w:t>*�</w:t>
        <w:t>��</w:t>
        <w:t>��</w:t>
        <w:t>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��</w:t>
        <w:t>��</w:t>
        <w:t>X�</w:t>
        <w:t>Z�</w:t>
        <w:t>��</w:t>
        <w:t>��</w:t>
        <w:t>#�</w:t>
        <w:t>#�</w:t>
        <w:t>"�</w:t>
        <w:t>$�</w:t>
        <w:t>��</w:t>
        <w:t>��</w:t>
        <w:t>��</w:t>
        <w:t>��</w:t>
        <w:t>��</w:t>
        <w:t>��</w:t>
        <w:t>#�</w:t>
        <w:t>#�</w:t>
        <w:t>`�</w:t>
        <w:t>b�</w:t>
        <w:t>v�</w:t>
        <w:t>x�</w:t>
        <w:t>��</w:t>
        <w:t>��</w:t>
        <w:t>��</w:t>
        <w:t>��</w:t>
        <w:t>��</w:t>
        <w:t>��</w:t>
        <w:t>R�</w:t>
        <w:t>T�</w:t>
        <w:t>��</w:t>
        <w:t>��</w:t>
        <w:t>#�</w:t>
        <w:t>�</w:t>
        <w:t>#�</w:t>
        <w:t xml:space="preserve"> �</w:t>
        <w:t>.�</w:t>
        <w:t>0�</w:t>
        <w:t>T�</w:t>
        <w:t>V�</w:t>
        <w:t>��</w:t>
        <w:t>��</w:t>
        <w:t>:�</w:t>
        <w:t>&lt;�</w:t>
        <w:t>f�</w:t>
        <w:t>h�</w:t>
        <w:t>��</w:t>
        <w:t>��</w:t>
        <w:t>��</w:t>
        <w:t>��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</w:t>
        <w:t>D�</w:t>
        <w:t>��</w:t>
        <w:t>��</w:t>
        <w:t>��</w:t>
        <w:t>��</w:t>
        <w:t>p�</w:t>
        <w:t>r�</w:t>
        <w:t>��</w:t>
        <w:t>��</w:t>
        <w:t>��</w:t>
        <w:t>��</w:t>
        <w:t>��</w:t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 xml:space="preserve"> �</w:t>
        <w:t>"�</w:t>
        <w:t>&lt;�</w:t>
        <w:t>&gt;�</w:t>
        <w:t>v�</w:t>
        <w:t>x�</w:t>
        <w:t>��</w:t>
        <w:t>��</w:t>
        <w:t>��</w:t>
        <w:t>��</w:t>
        <w:t>��</w:t>
        <w:t>��</w:t>
        <w:t>��</w:t>
        <w:t>��������������������������������������������������������������������������������##ho0�0J#Z#�aJ###h�mN0J#Z#�aJ###ho0�CJ#OJ#QJ#aJ###h�mNZ#�^J#aJ#</w:t>
        <w:t>#ho0�Z#�aJ#</w:t>
        <w:t>#h�mNZ#�aJ#P��</w:t>
        <w:t>��</w:t>
        <w:t>&amp;�</w:t>
        <w:t>(�</w:t>
        <w:t>l�</w:t>
        <w:t>n�</w:t>
        <w:t>|�</w:t>
        <w:t>~�</w:t>
        <w:t>��</w:t>
        <w:t>��</w:t>
        <w:t>#�</w:t>
        <w:t>#�</w:t>
        <w:t>(�</w:t>
        <w:t>*�</w:t>
        <w:t>��</w:t>
        <w:t>��</w:t>
        <w:t>�</w:t>
        <w:t>#�</w:t>
        <w:t>@�</w:t>
        <w:t>B�</w:t>
        <w:t>v�</w:t>
        <w:t>x�</w:t>
        <w:t>��</w:t>
        <w:t>��</w:t>
        <w:t>&amp;�</w:t>
        <w:t>(�</w:t>
        <w:t>��</w:t>
        <w:t>��</w:t>
        <w:t>#�</w:t>
        <w:t>#�</w:t>
        <w:t>d�</w:t>
        <w:t>f�</w:t>
        <w:t>~�</w:t>
        <w:t>��</w:t>
        <w:t>��</w:t>
        <w:t>��</w:t>
        <w:t>��</w:t>
        <w:t>��</w:t>
        <w:t>��</w:t>
        <w:t>��</w:t>
        <w:t>#�</w:t>
        <w:t>#�</w:t>
        <w:t>&gt;�</w:t>
        <w:t>@�</w:t>
        <w:t>T�</w:t>
        <w:t>V�</w:t>
        <w:t>l�</w:t>
        <w:t>n�</w:t>
        <w:t>��</w:t>
        <w:t>��</w:t>
        <w:t>B�</w:t>
        <w:t>D�</w:t>
        <w:t>��</w:t>
        <w:t>��</w:t>
        <w:t>��</w:t>
        <w:t>��</w:t>
        <w:t>2�</w:t>
        <w:t>4�</w:t>
        <w:t>��</w:t>
        <w:t>��</w:t>
        <w:t>��</w:t>
        <w:t>��</w:t>
        <w:t>$�</w:t>
        <w:t>&amp;�</w:t>
        <w:t>l�</w:t>
        <w:t>n�</w:t>
        <w:t>��</w:t>
        <w:t>��</w:t>
        <w:t>#�</w:t>
        <w:t>#�</w:t>
        <w:t>&lt;�</w:t>
        <w:t>&gt;�</w:t>
        <w:t>^�</w:t>
        <w:t>`�</w:t>
        <w:t>��</w:t>
        <w:t>��</w:t>
        <w:t>&lt;�</w:t>
        <w:t>&gt;�</w:t>
        <w:t>��</w:t>
        <w:t>��</w:t>
        <w:t>��</w:t>
        <w:t>��</w:t>
        <w:t>��</w:t>
        <w:t>�</w:t>
        <w:t>j�</w:t>
        <w:t>l�</w:t>
        <w:t>��</w:t>
        <w:t>��</w:t>
        <w:t>��</w:t>
        <w:t>��</w:t>
        <w:t>��</w:t>
        <w:t>��</w:t>
        <w:t>#�</w:t>
        <w:t>#�</w:t>
        <w:t>2�</w:t>
        <w:t>4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t�</w:t>
        <w:t>��</w:t>
        <w:t>|�</w:t>
        <w:t>��</w:t>
        <w:t>��</w:t>
        <w:t>��</w:t>
        <w:t>t�</w:t>
        <w:t>��</w:t>
        <w:t>H�</w:t>
        <w:t>@�</w:t>
        <w:t>��</w:t>
        <w:t>#�</w:t>
        <w:t>��</w:t>
        <w:t>8�</w:t>
        <w:t>z�</w:t>
        <w:t>��</w:t>
        <w:t>��</w:t>
        <w:t>��</w:t>
        <w:t>��</w:t>
        <w:t>&gt;##H##N##�##N##�##�##�������������������������###$#</w:t>
        <w:t>�##�</w:t>
        <w:t>#�#�#��#`��#a$###$#</w:t>
        <w:t>�##�</w:t>
        <w:t>#�#�#��#`��#a$##4�</w:t>
        <w:t>X�</w:t>
        <w:t>Z�</w:t>
        <w:t>��</w:t>
        <w:t>��</w:t>
        <w:t>F�</w:t>
        <w:t>H�</w:t>
        <w:t>p�</w:t>
        <w:t>r�</w:t>
        <w:t>��</w:t>
        <w:t>��</w:t>
        <w:t>6�</w:t>
        <w:t>8�</w:t>
        <w:t>X�</w:t>
        <w:t>Z�</w:t>
        <w:t>x�</w:t>
        <w:t>z�</w:t>
        <w:t>��</w:t>
        <w:t>��</w:t>
        <w:t>��</w:t>
        <w:t>��</w:t>
        <w:t>��</w:t>
        <w:t>��</w:t>
        <w:t>#�</w:t>
        <w:t xml:space="preserve"> �</w:t>
        <w:t>0�</w:t>
        <w:t>2�</w:t>
        <w:t>D�</w:t>
        <w:t>F�</w:t>
        <w:t>d�</w:t>
        <w:t>f�</w:t>
        <w:t>��</w:t>
        <w:t>��</w:t>
        <w:t>��</w:t>
        <w:t>��</w:t>
        <w:t>��</w:t>
        <w:t>��</w:t>
        <w:t>*�</w:t>
        <w:t>,�</w:t>
        <w:t>6�</w:t>
        <w:t>8�</w:t>
        <w:t>H�</w:t>
        <w:t>J�</w:t>
        <w:t>��</w:t>
        <w:t>��</w:t>
        <w:t>��</w:t>
        <w:t>��</w:t>
        <w:t>Z�</w:t>
        <w:t>\�</w:t>
        <w:t>n�</w:t>
        <w:t>p�</w:t>
        <w:t>��</w:t>
        <w:t>��</w:t>
        <w:t>��</w:t>
        <w:t>��</w:t>
        <w:t>��</w:t>
        <w:t>��</w:t>
        <w:t>#�</w:t>
        <w:t>#�</w:t>
        <w:t>@�</w:t>
        <w:t>B�</w:t>
        <w:t>��</w:t>
        <w:t>��</w:t>
        <w:t>��</w:t>
        <w:t>��</w:t>
        <w:t>��</w:t>
        <w:t>��</w:t>
        <w:t>&lt;�</w:t>
        <w:t>&gt;�</w:t>
        <w:t>@�</w:t>
        <w:t>��</w:t>
        <w:t>��</w:t>
        <w:t>��</w:t>
        <w:t>��</w:t>
        <w:t>��</w:t>
        <w:t>&lt;�</w:t>
        <w:t>&gt;�</w:t>
        <w:t>��</w:t>
        <w:t>��</w:t>
        <w:t>��</w:t>
        <w:t>��</w:t>
        <w:t>#�</w:t>
        <w:t>#�</w:t>
        <w:t>����������������������������������������������������������������������������������</w:t>
        <w:tab/>
        <w:t>#ho0�Z#�##ho0�0J#Z#�aJ###h�mN0J#Z#�aJ###h�mNZ#�^J#aJ#</w:t>
        <w:t>#h�mNZ#�aJ#</w:t>
        <w:t>#ho0�Z#�aJ#R#�</w:t>
        <w:t>��</w:t>
        <w:t>��</w:t>
        <w:t>��</w:t>
        <w:t>��</w:t>
        <w:t>P�</w:t>
        <w:t>R�</w:t>
        <w:t>x�</w:t>
        <w:t>z�</w:t>
        <w:t>��</w:t>
        <w:t>��</w:t>
        <w:t>$�</w:t>
        <w:t>&amp;�</w:t>
        <w:t>V�</w:t>
        <w:t>X�</w:t>
        <w:t>t�</w:t>
        <w:t>v�</w:t>
        <w:t>��</w:t>
        <w:t>��</w:t>
        <w:t>��</w:t>
        <w:t>��</w:t>
        <w:t>��</w:t>
        <w:t>��</w:t>
        <w:t>��</w:t>
        <w:t>��</w:t>
        <w:t>$�</w:t>
        <w:t>&amp;�</w:t>
        <w:t>��</w:t>
        <w:t>��</w:t>
        <w:t>#�</w:t>
        <w:t>#�</w:t>
        <w:t>R�</w:t>
        <w:t>T�</w:t>
        <w:t>��</w:t>
        <w:t>��</w:t>
        <w:t>��</w:t>
        <w:t>��</w:t>
        <w:t>��</w:t>
        <w:t>�</w:t>
        <w:t>(�</w:t>
        <w:t>*�</w:t>
        <w:t>L�</w:t>
        <w:t>N�</w:t>
        <w:t>v�</w:t>
        <w:t>x�</w:t>
        <w:t>��</w:t>
        <w:t>��</w:t>
        <w:t>��</w:t>
        <w:t>��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</w:t>
        <w:t>��</w:t>
        <w:t>��</w:t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>��</w:t>
        <w:t>��</w:t>
        <w:t>��</w:t>
        <w:t>��</w:t>
        <w:t>L�</w:t>
        <w:t>N�</w:t>
        <w:t>Z�</w:t>
        <w:t>\�</w:t>
        <w:t>��</w:t>
        <w:t>��</w:t>
        <w:t>6�</w:t>
        <w:t>8�</w:t>
        <w:t>\�</w:t>
        <w:t>^�</w:t>
        <w:t>��</w:t>
        <w:t>��</w:t>
        <w:t>#�</w:t>
        <w:t>#�</w:t>
        <w:t>B�</w:t>
        <w:t>D�</w:t>
        <w:t>��</w:t>
        <w:t>��</w:t>
        <w:t>��</w:t>
        <w:t>��</w:t>
        <w:t>8�</w:t>
        <w:t>:�</w:t>
        <w:t>&lt;�</w:t>
        <w:t>&gt;�</w:t>
        <w:t>n�</w:t>
        <w:t>p�</w:t>
        <w:t>��</w:t>
        <w:t>��</w:t>
        <w:t>��</w:t>
        <w:t>��</w:t>
        <w:t>#�</w:t>
        <w:t>#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#�</w:t>
        <w:t>X�</w:t>
        <w:t>Z�</w:t>
        <w:t>��</w:t>
        <w:t>��</w:t>
        <w:t>��</w:t>
        <w:t>��</w:t>
        <w:t>��</w:t>
        <w:t>��</w:t>
        <w:t>�</w:t>
        <w:t>�</w:t>
        <w:t>#�</w:t>
        <w:t>#�</w:t>
        <w:t>&lt;�</w:t>
        <w:t>&gt;�</w:t>
        <w:t>��</w:t>
        <w:t>��</w:t>
        <w:t>��</w:t>
        <w:t>��</w:t>
        <w:t>$#&amp;#n#p#�#�#�#�#######:##&lt;##f##h##�##�##D##F##�##�##�##�########J##L##�##�##r##t##�##�##J##L##�##�########@##B##�##�##�##�########&lt;##&gt;##X##Z##�##�########,##.##F##H##�##�##�##�##�##�##8</w:t>
        <w:tab/>
        <w:t>#:</w:t>
        <w:tab/>
        <w:t>#�</w:t>
        <w:tab/>
        <w:t>#�</w:t>
        <w:tab/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</w:t>
        <w:t>#T</w:t>
        <w:t>#t</w:t>
        <w:t>#v</w:t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�##&lt;</w:t>
        <w:tab/>
        <w:t>#z</w:t>
        <w:tab/>
        <w:t>#�</w:t>
        <w:t>#l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  <w:t>#X##�##�##�##�##�#####�##n##�##N!#2"#`##�$#�%##*#</w:t>
        <w:t>+#$+#`+#�-#(.#���������������������������##$#</w:t>
        <w:t>�##�</w:t>
        <w:t>#�#�#��#`��#a$##v</w:t>
        <w:t>#�</w:t>
        <w:t>#�</w:t>
        <w:t>####</w:t>
        <w:t>##h##j##�##�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  <w:t>#F</w:t>
        <w:t>#H</w:t>
        <w:t>#h</w:t>
        <w:t>#j</w:t>
        <w:t>#�</w:t>
        <w:t>#�</w:t>
        <w:t>#�</w:t>
        <w:t>#�</w:t>
        <w:t>#�</w:t>
        <w:t>#�</w:t>
        <w:t>#�</w:t>
        <w:t>#R##T##h##j##�##�##�##�##�##�##�##�##�##�##�##�##0##2##V##X##�##�########J##L##�##�##�##�########B##D##F##H##z##~##�##�########Z##\##�##�##�##�##�##�##��������������������������������������������������������������������������������##h�mNZ#�^J#aJ###ho0�CJ#OJ#QJ#aJ###ho0�0J#Z#�aJ###h�mN0J#Z#�aJ#</w:t>
        <w:t>#h�mNZ#�aJ#</w:t>
        <w:t>#ho0�Z#�aJ#P�##�##�########�##�##�##�##�##�##�##�##�##�##�##�##�##�##2##4##l##n##�##�##�##�########f##h##�##�##�##�##8##:##�##�##�##�##�##�##.##0##r##t##�##�##�##�##F##H##Z##\##j##l##�##�##N##P##t##v##�##�##P##R##�##�##,##.##j##l##�##�##�##�### ## #h #j #� #� #&amp;!#(!#J!#L!#�!#�!#�!#�!#�!#�!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�!#,"#0"#d"#f"#�"#�"#�"#�"#### ##\##^##�##�##�##�###$##$# $#"$#@$#B$#�$#�$#�$#�$#f%#h%#�%#�%#�%#�%#�&amp;#�&amp;#�&amp;#�&amp;#.'#0'#p'#r'#~'#�'#�'#�'# (#"(#�(#�(#�(#�(#�(#�(#�(#�(#Z)#\)#�)#�)#�)#�)##*#</w:t>
        <w:t>*#v*#x*#�*#�*#�*#�*##+##+#�+#�+##,##,#j,#l,#�,#�,#</w:t>
        <w:t>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#d-#f-#�-#�-#�-#�-#L.#N.#f.#h.#�.#�.##/##/#B/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B/#D/#j/#l/#�/#�/##0##0#40#60#�0#�0#�0#�0#�1#�1#�1#�1#V2#X2#b2#d2#t2#v2#�2#�2#</w:t>
        <w:t>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j3#l3#�3#�3#�3#�3#R4#T4#�4#�4#L5#N5#z5#|5#�5#�5#\6#^6#�6#�6#�6#�6#�6#�6##7##7#L7#N7#�7#�7#�7#�7#(8#*8#,8#.8#�8#�8##9##9##9##9#�9#�9#�9#�9#</w:t>
        <w:t>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2:#4:#�:#�:#�:#�:#�:#�:#�;#�;#�;#�;#�&lt;#�&lt;#�&lt;#�&lt;##=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(.##0#�2#P5##9#R9#�&lt;#^?#�?#�@#�A#HD#</w:t>
        <w:t>E#�H##J#:J#�L#�N#�O#�P#�S#:U#(V#�W#�W#�Y#nZ#�[#���������������������������##$#</w:t>
        <w:t>�##�</w:t>
        <w:t>#�#�#��#`��#a$###=##=#6=#8=#h=#j=#�=#�=#$&gt;#&amp;&gt;#V&gt;#X&gt;#�&gt;#�&gt;#�&gt;#�&gt;#"?#$?#Z?#\?#�?#�?#�?#�?##@##@#N@#P@#|@#~@#�@#�@#(A#*A#FA#HA#�A#�A#�A#�A#$B#&amp;B#NB#PB#�B#�B#&lt;C#&gt;C#�C#�C#DD#FD#�D#�D##E##E#�E#�E#2F#4F#PF#RF#�F#�F#�F#�F##G##G#ZG#\G#�G#�G#�G#�G#DH#FH#�H#�H#�H#�H#�H#�H##I##I#�I#�I#</w:t>
        <w:t>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ZJ#\J#zJ#|J#�J#�J#,K#.K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.K#`K#bK#�K#�K#0L#2L#�L#�L#�L#�L#,M#.M#�M#�M#�M#�M##N##N#nN#pN#�N#�N#�N#�N##O##O#HO#JO#�O#�O#�O#�O#�O#�O#�O##P#</w:t>
        <w:t>P#RP#TP#vP#xP#�P#�P##Q##Q#PQ#RQ#�Q#�Q#�Q#�Q#�Q#�Q#�Q#�Q##R##R#JR#LR#�R#�R#�R#�R#�R#�R#�R#�R#4S#6S#�S#�S#�S#�S#,T#.T#�T#�T#�T#�T#�T#�T#6U#8U#�U#�U#�U#�U#$V#����������������������������������������������������������������������������������������##ho0�0J#Z#�aJ###h�mN0J#Z#�aJ#</w:t>
        <w:t>#h�mNZ#�aJ#</w:t>
        <w:t>#ho0�Z#�aJ#X$V#&amp;V#RV#TV#�V#�V#�V#�V#$W#&amp;W#DW#FW#zW#|W#�W#�W#&amp;X#(X#:X#&lt;X#\X#^X#�X#�X#�X#�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Y#�Y#�Y#�Y#�Y#,Z#.Z#jZ#lZ#�Z#�Z##[##[#B[#D[#�[#�[#�[#�[# \#"\#.\#0\#&gt;\#@\#�\#�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##]#8]#:]#~]#�]#�]#�]#�]#�]#�]#�]#0^#2^#\^#^^#�^#�^#�^#�^##_# _#4_#6_#H_#J_#f_#h_#�_#�_#�_#�_#�_#�_#Z`#\`#d`#f`#v`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�[#L_#z`#�b#nc#�e#�h#�i#�i#�k#Rm#�p#�r#&lt;s#�u#Hw##|#�|#h}###T#r�#&amp;�#r�#,�##�#t�#��#���������������������������##$#</w:t>
        <w:t>�##�</w:t>
        <w:t>#�#�#��#`��#a$##v`#x`#�`#�`#�`#�`#�`#�`##a##a#8a#:a#�a#�a##b#</w:t>
        <w:t>b#�b#�b#�b#�b#�b#�b#Dc#Fc#hc#jc#�c#�c#*d#,d#.d#0d##e##e#�e#�e#�e#�e#�e#�e#�e#�e#Nf#Pf#�f#�f##g##g#4g#6g#Hg#Jg#�g#�g#�g#�g##h##h#.h#0h#rh#th#�h#�h##i#</w:t>
        <w:t>i#&amp;i#(i#�i#�i#�i#�i#6j#8j#hj#jj#�j#�j#�j#�j#�j#�j#6k#8k#Zk#\k#�k#�k#�k#�k#�k#�k#\l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\l#^l#�l#�l#Nm#Pm#`m#bm#|m#~m#�m#�m#�m#�m#�m#�m##n##n#�n#�n#�n#�n#�n#�n##o##o#Ro#To#�o#�o#�o#�o#�o#�o#"p#$p#@p#Bp#fp#hp#�p#�p#�p#�p#&lt;q#&gt;q#Zq#\q#�q#�q#�q#�q#�q#r#&lt;r#&gt;r#xr#zr#�r#�r#6s#8s#�s#�s#�s#�s##t##t#�t#�t#�t#�t#�t#�t#�t#�t##u# u#hu#ju#�u#�u#.v#0v#�v#�v#�v#�v#�v#�v#�v#w##w##w#Dw#Fw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Fw#�w#�w#�w#�w##x# x#:x#&lt;x#�x#�x##y#</w:t>
        <w:t>y#6y#8y#�y#�y#�y#�y#�y#�y#�y#z#&gt;z#@z#tz#vz#�z#�z#�z#�z#,{#.{#0{#2{#n{#p{#�{#�{#�{#�{#�{#�{#|##|#�|#�|#�|#�|#d}#f}#�}#�}#�}#�}#�}#�}#J~#L~#|~#~~#�~#�~#�~#�~#####v#x#�#�#&amp;�#(�#n�#p�##�##�#��#��#��#�#2�#4�#H�#J�#Z�#\�#^�#`�#�#��##�##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#�#"�#$�#&lt;�#&gt;�#T�#V�#n�#p�#��#��#̃#΃#�##�##�##�##�##�#(�#*�#��#��#��#�##�##�#F�#H�#z�#|�#��#��#�#�##�##�#p�#r�#�#�#8�#:�#h�#j�#��#��#҇#ԇ##�##�#n�#p�##Ĉ#</w:t>
      </w:r>
      <w:r>
        <w:rPr>
          <w:rtl w:val="true"/>
        </w:rPr>
        <w:t>܈</w:t>
      </w:r>
      <w:r>
        <w:rPr>
          <w:rtl w:val="true"/>
        </w:rPr>
        <w:t>#</w:t>
      </w:r>
      <w:r>
        <w:rPr>
          <w:rtl w:val="true"/>
        </w:rPr>
        <w:t>ވ</w:t>
      </w:r>
      <w:r>
        <w:rPr>
          <w:rtl w:val="true"/>
        </w:rPr>
        <w:t>#�#�##�##�##�##�#</w:t>
      </w:r>
      <w:r>
        <w:rPr/>
        <w:t>8</w:t>
      </w:r>
      <w:r>
        <w:rPr/>
        <w:t>�#:�#F�#H�#��#��#��#��#</w:t>
      </w:r>
      <w:r>
        <w:rPr>
          <w:rtl w:val="true"/>
        </w:rPr>
        <w:t>܉</w:t>
      </w:r>
      <w:r>
        <w:rPr>
          <w:rtl w:val="true"/>
        </w:rPr>
        <w:t>#</w:t>
      </w:r>
      <w:r>
        <w:rPr>
          <w:rtl w:val="true"/>
        </w:rPr>
        <w:t>މ</w:t>
      </w:r>
      <w:r>
        <w:rPr/>
        <w:t>#�##�#&gt;�#@�#X�#Z�#��#��#��#��#</w:t>
      </w:r>
      <w:r>
        <w:rPr/>
        <w:t>؊</w:t>
      </w:r>
      <w:r>
        <w:rPr/>
        <w:t>#</w:t>
      </w:r>
      <w:r>
        <w:rPr>
          <w:rtl w:val="true"/>
        </w:rPr>
        <w:t>ڊ</w:t>
      </w:r>
      <w:r>
        <w:rPr/>
        <w:t>#��#�#J�#L�#��#��#</w:t>
      </w:r>
      <w:r>
        <w:rPr>
          <w:rtl w:val="true"/>
        </w:rPr>
        <w:t>ڋ</w:t>
      </w:r>
      <w:r>
        <w:rPr>
          <w:rtl w:val="true"/>
        </w:rPr>
        <w:t>#</w:t>
      </w:r>
      <w:r>
        <w:rPr>
          <w:rtl w:val="true"/>
        </w:rPr>
        <w:t>܋</w:t>
      </w:r>
      <w:r>
        <w:rPr/>
        <w:t>#��#�#L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��##�#�#*�##�#~�#Γ##�##�#</w:t>
      </w:r>
      <w:r>
        <w:rPr>
          <w:rtl w:val="true"/>
        </w:rPr>
        <w:t>ޖ</w:t>
      </w:r>
      <w:r>
        <w:rPr/>
        <w:t>#��#\�#��#�#��#�#��#��#�#Ң#(�#:�#��#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##$##�#�#��#`��####$#</w:t>
        <w:t>�##�</w:t>
        <w:t>g##�#�#��#`��#a$###$#</w:t>
        <w:t>�##�</w:t>
        <w:t>#�#�#��#`��#a$##L�#N�#v�#x�#��#��#�#�#&amp;�#(�#\�#^�#��#��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&amp;�#(�#��#��#��#�#J�#L�#^�#`�#��#��#��#��#֏#</w:t>
      </w:r>
      <w:r>
        <w:rPr/>
        <w:t>؏</w:t>
      </w:r>
      <w:r>
        <w:rPr/>
        <w:t>#�#��#(�#*�#��#��#�#�##�##�#&gt;�#@�#z�#|�#Ƒ#ȑ#z�#|�#��#��#�#�#�##�#`�#b�#��#��#ʓ#̓#6�#8�#��#��##�##�#R�#T�#��#��#�#�#��#�#F�#H�#x�#z�#</w:t>
      </w:r>
      <w:r>
        <w:rPr>
          <w:rtl w:val="true"/>
        </w:rPr>
        <w:t>ږ</w:t>
      </w:r>
      <w:r>
        <w:rPr>
          <w:rtl w:val="true"/>
        </w:rPr>
        <w:t>#</w:t>
      </w:r>
      <w:r>
        <w:rPr>
          <w:rtl w:val="true"/>
        </w:rPr>
        <w:t>ܖ</w:t>
      </w:r>
      <w:r>
        <w:rPr>
          <w:rtl w:val="true"/>
        </w:rPr>
        <w:t>#</w:t>
      </w:r>
      <w:r>
        <w:rPr>
          <w:rtl w:val="true"/>
        </w:rPr>
        <w:t>ޖ</w:t>
      </w:r>
      <w:r>
        <w:rPr>
          <w:rtl w:val="true"/>
        </w:rPr>
        <w:t>#��#��#��#��#</w:t>
      </w:r>
      <w:r>
        <w:rPr>
          <w:rtl w:val="true"/>
        </w:rPr>
        <w:t>ژ</w:t>
      </w:r>
      <w:r>
        <w:rPr>
          <w:rtl w:val="true"/>
        </w:rPr>
        <w:t>#</w:t>
      </w:r>
      <w:r>
        <w:rPr>
          <w:rtl w:val="true"/>
        </w:rPr>
        <w:t>ܘ</w:t>
      </w:r>
      <w:r>
        <w:rPr/>
        <w:t>#�#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ab/>
        <w:t>#h�mNZ#�</w:t>
        <w:tab/>
        <w:t>#ho0�Z#�</w:t>
        <w:t>#ho0�Z#�aJ#</w:t>
        <w:t>#h�mNZ#�aJ#[�##�#4�#6�#X�#Z�#\�#��#��#�#�# �#"�#D�#F�#t�#v�#x�#z�##�##�#��#��#��#��#��#��#��#��#l�#n�#��#��#�#�#,�#.�#p�#r�#t�#v�#Ȟ#ʞ#</w:t>
      </w:r>
      <w:r>
        <w:rPr>
          <w:rtl w:val="true"/>
        </w:rPr>
        <w:t>ޞ</w:t>
      </w:r>
      <w:r>
        <w:rPr>
          <w:rtl w:val="true"/>
        </w:rPr>
        <w:t>#�#�#�#*�#,�#.�#</w:t>
      </w:r>
      <w:r>
        <w:rPr/>
        <w:t>0</w:t>
      </w:r>
      <w:r>
        <w:rPr/>
        <w:t>�#��#��#��#��#��#��##�##�#~�#��#Ơ#Ƞ#�##�#v�#x�#��#��#</w:t>
      </w:r>
      <w:r>
        <w:rPr>
          <w:rtl w:val="true"/>
        </w:rPr>
        <w:t>ޡ</w:t>
      </w:r>
      <w:r>
        <w:rPr>
          <w:rtl w:val="true"/>
        </w:rPr>
        <w:t>#�#.�#</w:t>
      </w:r>
      <w:r>
        <w:rPr/>
        <w:t>0</w:t>
      </w:r>
      <w:r>
        <w:rPr>
          <w:rtl w:val="true"/>
        </w:rPr>
        <w:t>�#</w:t>
      </w:r>
      <w:r>
        <w:rPr/>
        <w:t>2</w:t>
      </w:r>
      <w:r>
        <w:rPr>
          <w:rtl w:val="true"/>
        </w:rPr>
        <w:t>�#</w:t>
      </w:r>
      <w:r>
        <w:rPr/>
        <w:t>4</w:t>
      </w:r>
      <w:r>
        <w:rPr/>
        <w:t>�#l�#n�#��#��#��#��#΢#Т##�##�#\�#^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</w:t>
        <w:tab/>
        <w:t>#ho0�Z#�</w:t>
        <w:tab/>
        <w:t>#h�mNZ#�X��#��#��#�#�#&lt;�#&gt;�#n�#p�#��#��#��#��#�#�##�##�#$�#&amp;�#f�#h�#��#��#�#�#6�#8�#��#��#��#��#�#�##�##�#t�#v�#��#��#��#��#</w:t>
      </w:r>
      <w:r>
        <w:rPr/>
        <w:t>֧</w:t>
      </w:r>
      <w:r>
        <w:rPr/>
        <w:t>#</w:t>
      </w:r>
      <w:r>
        <w:rPr>
          <w:rtl w:val="true"/>
        </w:rPr>
        <w:t>ا</w:t>
      </w:r>
      <w:r>
        <w:rPr/>
        <w:t>##�##�#N�#P�#l�#n�#��#��#Ҩ#Ԩ#�#�#��#��#��#��#�#�#��#��#</w:t>
      </w:r>
      <w:r>
        <w:rPr>
          <w:rtl w:val="true"/>
        </w:rPr>
        <w:t>ܪ</w:t>
      </w:r>
      <w:r>
        <w:rPr>
          <w:rtl w:val="true"/>
        </w:rPr>
        <w:t>#</w:t>
      </w:r>
      <w:r>
        <w:rPr>
          <w:rtl w:val="true"/>
        </w:rPr>
        <w:t>ު</w:t>
      </w:r>
      <w:r>
        <w:rPr>
          <w:rtl w:val="true"/>
        </w:rPr>
        <w:t>##�##�#</w:t>
      </w:r>
      <w:r>
        <w:rPr/>
        <w:t>4</w:t>
      </w:r>
      <w:r>
        <w:rPr>
          <w:rtl w:val="true"/>
        </w:rPr>
        <w:t>�#</w:t>
      </w:r>
      <w:r>
        <w:rPr/>
        <w:t>6</w:t>
      </w:r>
      <w:r>
        <w:rPr/>
        <w:t>�#��#��#j�#l�#Ҭ#Ԭ#V�#X�#�#�#t�#v�#��#��#�#�#R�#T�#z�#|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��##ho0�CJ#OJ#QJ#aJ#</w:t>
        <w:t>#h�mNZ#�aJ#</w:t>
        <w:t>#ho0�Z#�aJ#Z��#</w:t>
      </w:r>
      <w:r>
        <w:rPr/>
        <w:t>֬</w:t>
      </w:r>
      <w:r>
        <w:rPr/>
        <w:t>##�#Z�#�#��#B�#0�##�#�#�#&amp;�#r�#P�#p�#��#��#��##�#��#��#2�#��#��#^�#��#0�#��#�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�#��#8�#:�#&lt;�#&gt;�#@�#Z�#\�#j�#l�#��#��#��#��#�#�#:�#&lt;�#&gt;�#@�#B�#Ʊ#ȱ#�#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,�#.�#��#��#L�#N�#P�#R�#�#�##�##�##�##�#L�#N�#��#��#�#�#F�#H�#��#��#�#�#F�#H�#��#��#з#ҷ##�##�#��#��#��#��##�#</w:t>
        <w:t>�##�##�#\�#^�#��#��#Ĺ#ƹ##�##�#B�#D�#��#��#�#������������������������������������������������������������������������������������##h�mNZ#�^J#aJ###ho0�0J#Z#�aJ###h�mN0J#Z#�aJ#</w:t>
        <w:t>#ho0�Z#�aJ#</w:t>
        <w:t>#h�mNZ#�aJ#T�#�##�##�#"�#$�#P�#R�#Ļ#ƻ#</w:t>
      </w:r>
      <w:r>
        <w:rPr>
          <w:rtl w:val="true"/>
        </w:rPr>
        <w:t>޻</w:t>
      </w:r>
      <w:r>
        <w:rPr/>
        <w:t>#�#�#�##�##�#x�#z�#|�#~�#̼#м#Ҽ#Լ#H�#J�#Z�#\�#l�#n�#��#��#Ƚ#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#D�#p�#r�#̾#ξ#��#�#L�#N�#��#��##�##�#��#��#��#��#2�#4�#��#��#��#��#��#��#F�#H�#��#��#��#��#��#��#��#��##�##�#4�#6�#`�#b�#��#��#��#��##�##�#6�#8�#r�#t�#��#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Z#�^J#aJ#</w:t>
        <w:t>#ho0�Z#�aJ#</w:t>
        <w:t>#h�mNZ#�aJ#X��#��#��#��#��#��#"�#$�#B�#D�#��#��#��#��#,�#.�#X�#Z�#��#��#��#�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*�#,�#��#��#��#��#Z�#\�#t�#v�#��#��#��#��# �#"�#$�#&amp;�##�##�##�##�#,�#.�#D�#F�#`�#b�#��#��##�# �#V�#X�#f�#h�#��#��#��#��#��#��#��#�#&amp;�#(�#N�#P�#��#��#��#��#��#��#��#��#2�#4�#��#��# �#"�#t�#v�#�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��#��#��##�#��#��#��#��#T�#��#&amp;�#t�#��#��##�#^�#x�#��#��#��#��#��#V�#��#h�#L�#��##�#v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�#��#��#��##�##�#`�#b�#��#��##�# �#P�#R�#��#��#��#��#��#��##�##�#x�#z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L�#N�#��#��#��#��#��#��#l�#n�#��#��#��#�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@�#B�#r�#t�#��#��#��#��#��#��#P�#R�#��#��#&gt;�#@�#\�#^�#��#��#��#��#��#��#��#��#��#��#&amp;�#(�#Z�#\�#~�#��#��#��#"�#$�#@�#B�#Z�#\�#��#��#��#��##�##�#"�#$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$�#j�#l�#n�#p�#��#��#J�#L�#��#��#��#��#��#��#8�#:�#r�#t�#��#��##�##�#B�#D�##�##�#0�#2�#Z�#\�#��#��#n�#p�#��#��#��#��#��#��#��#��#L�#N�#��#��#��#��##�##�#j�#l�#��#��#��#��#0�#2�#@�#B�#R�#T�#f�#h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,�#.�#&gt;�#@�#��#��#��#��#��#��#��#��##�##�#&gt;�#@�#z�#|�#��#��#��#��#,�#.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.�#@�#B�#��#��#��#��#��#��#��#��#��#��##�##�#*�#,�#X�#Z�#|�#~�#��#��#��#��#��#��#V�#X�#��#��#��#�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`�#b�#��#��#��#��#��#��##�##�#��#��#��#��#��#��#��#��##�##�#^�#`�#��#��#��#��#4�#6�#r�#t�#��#��##�#</w:t>
        <w:t>�#0�#2�#��#��#��#��#x�#z�#��#��#��#��#d�#f�#��#��#��#��##�##�#H�#J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o0�Z#�^J#aJ#</w:t>
        <w:t>#h�mNZ#�aJ#</w:t>
        <w:t>#ho0�Z#�aJ#\J�#��#��#��#��#�##�##�##�#P�#R�#��#��#��#��#��#��##�##�#��#��##�##�#r�#t�#��#��#��#��#��#��#��#��##�##�#��#��#H�#J�#��#��#��#��#��#��##�##�#��#��#\�#^�#��#��#��#��##�##�#j�#l�#��#��#��#��#D�#F�#��#��##�##�#Z�#\�#��#��#��#��#V�#X�#��#��#@�#B�#��#��#"�#$�#Z�#\�#j�#l�#����������������������������������������������������������������������������������������##ho0�Z#�^J#aJ###h�mNZ#�^J#aJ#</w:t>
        <w:t>#h�mNZ#�aJ#</w:t>
        <w:t>#ho0�Z#�aJ#Xv�#��#��#��#L�#��#`�#��#��#�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l�#|�#~�#V�#X�#��#��#�#�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�mNZ#�^J#aJ###ho0�Z#�^J#aJ#</w:t>
        <w:t>#h�mNZ#�aJ#</w:t>
        <w:t>#ho0�Z#�aJ#X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�mNZ#�^J#aJ#</w:t>
        <w:t>#h�mNZ#�aJ#</w:t>
        <w:t>#ho0�Z#�aJ#\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j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h�mNZ#�aJ#</w:t>
        <w:t>#ho0�Z#�aJ#_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o0�Z#�^J#aJ#</w:t>
        <w:t>#ho0�Z#�aJ#</w:t>
        <w:t>#h�mNZ#�aJ#Z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h�mNZ#�aJ#</w:t>
        <w:t>#ho0�Z#�aJ###h�mNZ#�^J#aJ#\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o0�0J#Z#�aJ###h�mN0J#Z#�aJ###ho0�CJ#OJ#QJ#aJ###h�mNZ#�^J#aJ#</w:t>
        <w:t>#ho0�Z#�aJ#</w:t>
        <w:t>#h�mNZ#�aJ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�mNZ#�^J#aJ#</w:t>
        <w:t>#h�mNZ#�aJ#</w:t>
        <w:t>#ho0�Z#�aJ#\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�mNZ#�^J#aJ#</w:t>
        <w:t>#h�mNZ#�aJ#</w:t>
        <w:t>#ho0�Z#�aJ#\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o0�Z#�^J#aJ###h�mNZ#�^J#aJ#</w:t>
        <w:t>#h�mNZ#�aJ#</w:t>
        <w:t>#ho0�Z#�aJ#X@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�mNZ#�^J#aJ#</w:t>
        <w:t>#h�mNZ#�aJ#</w:t>
        <w:t>#ho0�Z#�aJ#\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�mNZ#�^J#aJ#</w:t>
        <w:t>#h�mNZ#�aJ#</w:t>
        <w:t>#ho0�Z#�aJ#\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܄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܌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�mNZ#�^J#aJ###ho0�0J#Z#�aJ###h�mN0J#Z#�aJ###ho0�CJ#OJ#QJ#aJ#</w:t>
        <w:t>#h�mNZ#�aJ#</w:t>
        <w:t>#ho0�Z#�aJ#P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؏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ܑ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�mNZ#�^J#aJ#</w:t>
        <w:t>#ho0�Z#�aJ#</w:t>
        <w:t>#h�mNZ#�aJ#\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�mNZ#�^J#aJ#</w:t>
        <w:t>#ho0�Z#�aJ#</w:t>
        <w:t>#h�mNZ#�aJ#\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ho0�Z#�aJ#</w:t>
        <w:t>#h�mNZ#�aJ#_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ܹ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ȿ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ؿ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�mNZ#�^J#aJ#</w:t>
        <w:t>#h�mNZ#�aJ#</w:t>
        <w:t>#ho0�Z#�aJ#\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o0�Z#�^J#aJ#</w:t>
        <w:t>#h�mNZ#�aJ#</w:t>
        <w:t>#ho0�Z#�aJ#\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h�mNZ#�aJ#</w:t>
        <w:t>#ho0�Z#�aJ#_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ho0�Z#�aJ#</w:t>
        <w:t>#h�mNZ#�aJ#\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h�mNZ#�aJ#</w:t>
        <w:t>#ho0�Z#�aJ###h�mNZ#�^J#aJ#\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#ho0�CJ#OJ#QJ#aJ###h�mNZ#�^J#aJ#</w:t>
        <w:t>#ho0�Z#�aJ#</w:t>
        <w:t>#h�mNZ#�aJ#W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�</w:t>
        <w:t>�#</w:t>
        <w:t>�#</w:t>
        <w:t>�#</w:t>
        <w:t xml:space="preserve"> </w:t>
        <w:t>##</w:t>
        <w:t>0#</w:t>
        <w:t>N#</w:t>
        <w:t>|#</w:t>
        <w:t>�#</w:t>
        <w:t>�#</w:t>
        <w:t>##</w:t>
        <w:t>##</w:t>
        <w:t>�#</w:t>
        <w:t>�#</w:t>
        <w:t>�#</w:t>
        <w:t>�#</w:t>
        <w:t>�"</w:t>
        <w:t>�%</w:t>
        <w:t>�%</w:t>
        <w:t>�'</w:t>
        <w:t>�(</w:t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</w:t>
        <w:t>@</w:t>
        <w:t>|</w:t>
        <w:t>~</w:t>
        <w:t>�</w:t>
        <w:t>�</w:t>
        <w:t>�</w:t>
        <w:t>�</w:t>
        <w:t>6#</w:t>
        <w:t>8#</w:t>
        <w:t>�#</w:t>
        <w:t>�#</w:t>
        <w:t>�#</w:t>
        <w:t>�#</w:t>
        <w:t>(#</w:t>
        <w:t>*#</w:t>
        <w:t>�#</w:t>
        <w:t>�#</w:t>
        <w:t>�#</w:t>
        <w:t>�#</w:t>
        <w:t>�#</w:t>
        <w:t>�#</w:t>
        <w:t>T#</w:t>
        <w:t>V#</w:t>
        <w:t>�#</w:t>
        <w:t>�#</w:t>
        <w:t>�#</w:t>
        <w:t>�#</w:t>
        <w:t>�#</w:t>
        <w:t>�#</w:t>
        <w:t>�#</w:t>
        <w:t>�#</w:t>
        <w:t>##</w:t>
        <w:t>#</w:t>
        <w:t>�#</w:t>
        <w:t>�#</w:t>
        <w:t>�#</w:t>
        <w:t>�#</w:t>
        <w:t>�#</w:t>
        <w:t>�#</w:t>
        <w:t>�#</w:t>
        <w:t>�#</w:t>
        <w:t>�#</w:t>
        <w:t>�#</w:t>
        <w:t>�#</w:t>
        <w:t>�#</w:t>
        <w:t>D#</w:t>
        <w:t>F#</w:t>
        <w:t>j#</w:t>
        <w:t>l#</w:t>
        <w:t>�#</w:t>
        <w:t>�#</w:t>
        <w:t>�#</w:t>
        <w:t>�#</w:t>
        <w:t>�#</w:t>
        <w:t>�#</w:t>
        <w:t>�#</w:t>
        <w:t>�#</w:t>
        <w:t>�#</w:t>
        <w:t>�#</w:t>
        <w:t>n</w:t>
        <w:tab/>
        <w:t>p</w:t>
        <w:tab/>
        <w:t>�</w:t>
        <w:tab/>
        <w:t>�</w:t>
        <w:tab/>
        <w:t>#</w:t>
        <w:t>#</w:t>
        <w:t>#</w:t>
        <w:t>#</w:t>
        <w:t>F</w:t>
        <w:t>H</w:t>
        <w:t>�</w:t>
        <w:t>�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2#</w:t>
        <w:t>4#</w:t>
        <w:t>~#</w:t>
        <w:t>�#</w:t>
        <w:t>�#</w:t>
        <w:t>�#</w:t>
        <w:t>�#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�#</w:t>
        <w:t>�#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</w:t>
        <w:t>H</w:t>
        <w:t>�</w:t>
        <w:t>�</w:t>
        <w:t>�</w:t>
        <w:t>�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4#</w:t>
        <w:t>6#</w:t>
        <w:t>f#</w:t>
        <w:t>h#</w:t>
        <w:t>�#</w:t>
        <w:t>�#</w:t>
        <w:t>�#</w:t>
        <w:t>�#</w:t>
        <w:t>##</w:t>
        <w:t>##</w:t>
        <w:t>�#</w:t>
        <w:t>�#</w:t>
        <w:t>�#</w:t>
        <w:t>�#</w:t>
        <w:t>0#</w:t>
        <w:t>2#</w:t>
        <w:t>N#</w:t>
        <w:t>P#</w:t>
        <w:t>|#</w:t>
        <w:t>~#</w:t>
        <w:t>�#</w:t>
        <w:t>�#</w:t>
        <w:t>##</w:t>
        <w:t>##</w:t>
        <w:t>0#</w:t>
        <w:t>2#</w:t>
        <w:t>^#</w:t>
        <w:t>`#</w:t>
        <w:t>�#</w:t>
        <w:t>�#</w:t>
        <w:t>�#</w:t>
        <w:t>�#</w:t>
        <w:t>�#</w:t>
        <w:t>�#</w:t>
        <w:t>�#</w:t>
        <w:t>�#</w:t>
        <w:t>##</w:t>
        <w:t>##</w:t>
        <w:t>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\#</w:t>
        <w:t>^#</w:t>
        <w:t>�#</w:t>
        <w:t>�#</w:t>
        <w:t>�#</w:t>
        <w:t>�#</w:t>
        <w:t>�#</w:t>
        <w:t>#</w:t>
        <w:t>6#</w:t>
        <w:t>8#</w:t>
        <w:t>P#</w:t>
        <w:t>R#</w:t>
        <w:t>f#</w:t>
        <w:t>h#</w:t>
        <w:t>�#</w:t>
        <w:t>�#</w:t>
        <w:t>##</w:t>
        <w:t>##</w:t>
        <w:t>2#</w:t>
        <w:t>4#</w:t>
        <w:t>�#</w:t>
        <w:t>�#</w:t>
        <w:t>�#</w:t>
        <w:t>�#</w:t>
        <w:t>�#</w:t>
        <w:t>�#</w:t>
        <w:t>2#</w:t>
        <w:t>4#</w:t>
        <w:t>@#</w:t>
        <w:t>B#</w:t>
        <w:t>|#</w:t>
        <w:t>~#</w:t>
        <w:t>�#</w:t>
        <w:t>�#</w:t>
        <w:t>�#</w:t>
        <w:t>�#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�#</w:t>
        <w:t>##</w:t>
        <w:t>##</w:t>
        <w:t>F#</w:t>
        <w:t>H#</w:t>
        <w:t>r#</w:t>
        <w:t>t#</w:t>
        <w:t>�#</w:t>
        <w:t>�#</w:t>
        <w:t>�#</w:t>
        <w:t>�#</w:t>
        <w:t>�#</w:t>
        <w:t>�#</w:t>
        <w:t>�#</w:t>
        <w:t>�#</w:t>
        <w:t>H#</w:t>
        <w:t>J#</w:t>
        <w:t>v#</w:t>
        <w:t>x#</w:t>
        <w:t>z#</w:t>
        <w:t>|#</w:t>
        <w:t>##</w:t>
        <w:t>##</w:t>
        <w:t>"#</w:t>
        <w:t>$#</w:t>
        <w:t>2#</w:t>
        <w:t>4#</w:t>
        <w:t>J#</w:t>
        <w:t>L#</w:t>
        <w:t>x#</w:t>
        <w:t>z#</w:t>
        <w:t>�#</w:t>
        <w:t>�#</w:t>
        <w:t>�#</w:t>
        <w:t>�#</w:t>
        <w:t>&lt;#</w:t>
        <w:t>&gt;#</w:t>
        <w:t>N#</w:t>
        <w:t>P#</w:t>
        <w:t>r#</w:t>
        <w:t>t#</w:t>
        <w:t>�#</w:t>
        <w:t>�#</w:t>
        <w:t>�#</w:t>
        <w:t>�#</w:t>
        <w:t>##</w:t>
        <w:t>##</w:t>
        <w:t>p#</w:t>
        <w:t>r#</w:t>
        <w:t>�#</w:t>
        <w:t>�#</w:t>
        <w:t>�#</w:t>
        <w:t>�#</w:t>
        <w:t>�#</w:t>
        <w:t>�#</w:t>
        <w:t>$#</w:t>
        <w:t>&amp;#</w:t>
        <w:t>(#</w:t>
        <w:t>*#</w:t>
        <w:t>�#</w:t>
        <w:t>�#</w:t>
        <w:t>�#</w:t>
        <w:t>�#</w:t>
        <w:t>�#</w:t>
        <w:t>�#</w:t>
        <w:t>##</w:t>
        <w:t>##</w:t>
        <w:t xml:space="preserve"> #</w:t>
        <w:t>"#</w:t>
        <w:t>j#</w:t>
        <w:t>l#</w:t>
        <w:t>~#</w:t>
        <w:t>�#</w:t>
        <w:t>�#</w:t>
        <w:t>�#</w:t>
        <w:t>�#</w:t>
        <w:t>�#</w:t>
        <w:t>�#</w:t>
        <w:t>�#</w:t>
        <w:t>$#</w:t>
        <w:t>&amp;#</w:t>
        <w:t>8#</w:t>
        <w:t>:#</w:t>
        <w:t>H#</w:t>
        <w:t>J#</w:t>
        <w:t>t#</w:t>
        <w:t>v#</w:t>
        <w:t>x#</w:t>
        <w:t>z#</w:t>
        <w:t>�#</w:t>
        <w:t>�#</w:t>
        <w:t>�#</w:t>
        <w:t>�#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�#</w:t>
        <w:t>�#</w:t>
        <w:t>�#</w:t>
        <w:t>�#</w:t>
        <w:t>�#</w:t>
        <w:t>�#</w:t>
        <w:t>#</w:t>
        <w:t>@#</w:t>
        <w:t>B#</w:t>
        <w:t>�#</w:t>
        <w:t>�#</w:t>
        <w:t>�#</w:t>
        <w:t>�#</w:t>
        <w:t>�#</w:t>
        <w:t>�#</w:t>
        <w:t xml:space="preserve">&gt; </w:t>
        <w:t xml:space="preserve">@ </w:t>
        <w:t xml:space="preserve">� </w:t>
        <w:t xml:space="preserve">� </w:t>
        <w:t xml:space="preserve">� </w:t>
        <w:t xml:space="preserve">� </w:t>
        <w:t xml:space="preserve">� </w:t>
        <w:t xml:space="preserve">� </w:t>
        <w:t xml:space="preserve">� </w:t>
        <w:t>V!</w:t>
        <w:t>X!</w:t>
        <w:t>x!</w:t>
        <w:t>z!</w:t>
        <w:t>�!</w:t>
        <w:t>�!</w:t>
        <w:t>#"</w:t>
        <w:t xml:space="preserve"> "</w:t>
        <w:t>:"</w:t>
        <w:t>&lt;"</w:t>
        <w:t>�"</w:t>
        <w:t>�"</w:t>
        <w:t>�"</w:t>
        <w:t>�"</w:t>
        <w:t>�"</w:t>
        <w:t>�"</w:t>
        <w:t>B#</w:t>
        <w:t>D#</w:t>
        <w:t>f#</w:t>
        <w:t>h#</w:t>
        <w:t>�#</w:t>
        <w:t>�#</w:t>
        <w:t>:$</w:t>
        <w:t>&lt;$</w:t>
        <w:t>�$</w:t>
        <w:t>�$</w:t>
        <w:t>�$</w:t>
        <w:t>�$</w:t>
        <w:t>#%</w:t>
        <w:t>#%</w:t>
        <w:t>�%</w:t>
        <w:t>�%</w:t>
        <w:t>�%</w:t>
        <w:t>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</w:t>
        <w:t>#&amp;</w:t>
        <w:t>*&amp;</w:t>
        <w:t>,&amp;</w:t>
        <w:t>�&amp;</w:t>
        <w:t>�&amp;</w:t>
        <w:t>#'</w:t>
        <w:t xml:space="preserve"> '</w:t>
        <w:t>"'</w:t>
        <w:t>$'</w:t>
        <w:t>L'</w:t>
        <w:t>P'</w:t>
        <w:t>�'</w:t>
        <w:t>�'</w:t>
        <w:t>�'</w:t>
        <w:t>�'</w:t>
        <w:t>�'</w:t>
        <w:t>�'</w:t>
        <w:t>N(</w:t>
        <w:t>P(</w:t>
        <w:t>�(</w:t>
        <w:t>�(</w:t>
        <w:t>�(</w:t>
        <w:t>�(</w:t>
        <w:t>�(</w:t>
        <w:t>�(</w:t>
        <w:t>X)</w:t>
        <w:t>Z)</w:t>
        <w:t>�)</w:t>
        <w:t>�)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##ho0�CJ#OJ#QJ#aJ###h�mNZ#�^J#aJ#</w:t>
        <w:t>#h�mNZ#�aJ#</w:t>
        <w:t>#ho0�Z#�aJ#W�(</w:t>
        <w:t>�)</w:t>
        <w:t>0+</w:t>
        <w:t>F,</w:t>
        <w:t>�,</w:t>
        <w:t>:/</w:t>
        <w:t>�0</w:t>
        <w:t>x1</w:t>
        <w:t>�2</w:t>
        <w:t>#6</w:t>
        <w:t>�7</w:t>
        <w:t>V:</w:t>
        <w:t>v:</w:t>
        <w:t>�;</w:t>
        <w:t>�&lt;</w:t>
        <w:t>j@</w:t>
        <w:t>�@</w:t>
        <w:t>�D</w:t>
        <w:t>hF</w:t>
        <w:t>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</w:t>
        <w:t>�H</w:t>
        <w:t>XJ</w:t>
        <w:t>�J</w:t>
        <w:t>�K</w:t>
        <w:t>xL</w:t>
        <w:t>�M</w:t>
        <w:t>�N</w:t>
        <w:t>�O</w:t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)</w:t>
        <w:t>R*</w:t>
        <w:t>T*</w:t>
        <w:t>�*</w:t>
        <w:t>�*</w:t>
        <w:t>,+</w:t>
        <w:t>.+</w:t>
        <w:t>j+</w:t>
        <w:t>l+</w:t>
        <w:t>�+</w:t>
        <w:t>�+</w:t>
        <w:t>#,</w:t>
        <w:t>#,</w:t>
        <w:t>B,</w:t>
        <w:t>D,</w:t>
        <w:t>�,</w:t>
        <w:t>�,</w:t>
        <w:t>�,</w:t>
        <w:t>�,</w:t>
        <w:t>�,</w:t>
        <w:t>�,</w:t>
        <w:t>�,</w:t>
        <w:t>�,</w:t>
        <w:t>�,</w:t>
        <w:t>�,</w:t>
        <w:t>(-</w:t>
        <w:t>*-</w:t>
        <w:t>`-</w:t>
        <w:t>b-</w:t>
        <w:t>�-</w:t>
        <w:t>�-</w:t>
        <w:t>�-</w:t>
        <w:t>�-</w:t>
        <w:t xml:space="preserve"> .</w:t>
        <w:t>".</w:t>
        <w:t>P.</w:t>
        <w:t>R.</w:t>
        <w:t>�.</w:t>
        <w:t>�.</w:t>
        <w:t>�.</w:t>
        <w:t>�.</w:t>
        <w:t>#/</w:t>
        <w:t>#/</w:t>
        <w:t>6/</w:t>
        <w:t>8/</w:t>
        <w:t>@/</w:t>
        <w:t>B/</w:t>
        <w:t>|/</w:t>
        <w:t>~/</w:t>
        <w:t>�/</w:t>
        <w:t>�/</w:t>
        <w:t>�/</w:t>
        <w:t>�/</w:t>
        <w:t>�/</w:t>
        <w:t>�/</w:t>
        <w:t>�/</w:t>
        <w:t>�/</w:t>
        <w:t>(0</w:t>
        <w:t>*0</w:t>
        <w:t>�0</w:t>
        <w:t>�0</w:t>
        <w:t>�0</w:t>
        <w:t>�0</w:t>
        <w:t>�0</w:t>
        <w:t>�0</w:t>
        <w:t>�0</w:t>
        <w:t>�0</w:t>
        <w:t>t1</w:t>
        <w:t>v1</w:t>
        <w:t>�1</w:t>
        <w:t>�1</w:t>
        <w:t>#2</w:t>
        <w:t>#2</w:t>
        <w:t>J2</w:t>
        <w:t>L2</w:t>
        <w:t>�2</w:t>
        <w:t>�2</w:t>
        <w:t>�2</w:t>
        <w:t>�2</w:t>
        <w:t>#3</w:t>
        <w:t>#3</w:t>
        <w:t>*3</w:t>
        <w:t>,3</w:t>
        <w:t>�3</w:t>
        <w:t>�3</w:t>
        <w:t>�3</w:t>
        <w:t>�3</w:t>
        <w:t>#4</w:t>
        <w:t>#4</w:t>
        <w:t>"4</w:t>
        <w:t>$4</w:t>
        <w:t>&lt;4</w:t>
        <w:t>&gt;4</w:t>
        <w:t>`4</w:t>
        <w:t>b4</w:t>
        <w:t>�4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�4</w:t>
        <w:t>�4</w:t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  <w:t>45</w:t>
        <w:t>65</w:t>
        <w:t>�5</w:t>
        <w:t>�5</w:t>
        <w:t>#6</w:t>
        <w:t>#6</w:t>
        <w:t>j6</w:t>
        <w:t>l6</w:t>
        <w:t>�6</w:t>
        <w:t>�6</w:t>
        <w:t>�6</w:t>
        <w:t>�6</w:t>
        <w:t>#7</w:t>
        <w:t xml:space="preserve"> 7</w:t>
        <w:t>&lt;7</w:t>
        <w:t>&gt;7</w:t>
        <w:t>d7</w:t>
        <w:t>f7</w:t>
        <w:t>�7</w:t>
        <w:t>�7</w:t>
        <w:t>�7</w:t>
        <w:t>�7</w:t>
        <w:t>8</w:t>
        <w:t>#8</w:t>
        <w:t>�8</w:t>
        <w:t>�8</w:t>
        <w:t>�8</w:t>
        <w:t>�8</w:t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  <w:t>L9</w:t>
        <w:t>N9</w:t>
        <w:t>�9</w:t>
        <w:t>�9</w:t>
        <w:t>R:</w:t>
        <w:t>T:</w:t>
        <w:t>�:</w:t>
        <w:t>�:</w:t>
        <w:t>�:</w:t>
        <w:t>�:</w:t>
        <w:t>&lt;;</w:t>
        <w:t>&gt;;</w:t>
        <w:t>v;</w:t>
        <w:t>x;</w:t>
        <w:t>�;</w:t>
        <w:t>�;</w:t>
        <w:t>�;</w:t>
        <w:t>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</w:t>
        <w:t>#&lt;</w:t>
        <w:t>B&lt;</w:t>
        <w:t>D&lt;</w:t>
        <w:t>�&lt;</w:t>
        <w:t>�&lt;</w:t>
        <w:t>�&lt;</w:t>
        <w:t>�&lt;</w:t>
        <w:t>#=</w:t>
        <w:t>#=</w:t>
        <w:t>4=</w:t>
        <w:t>6=</w:t>
        <w:t>f=</w:t>
        <w:t>h=</w:t>
        <w:t>�=</w:t>
        <w:t>�=</w:t>
        <w:t>�=</w:t>
        <w:t>�=</w:t>
        <w:t>R&gt;</w:t>
        <w:t>T&gt;</w:t>
        <w:t>�?</w:t>
        <w:t>�?</w:t>
        <w:t>$@</w:t>
        <w:t>&amp;@</w:t>
        <w:t>@@</w:t>
        <w:t>B@</w:t>
        <w:t>X@</w:t>
        <w:t>Z@</w:t>
        <w:t>f@</w:t>
        <w:t>h@</w:t>
        <w:t>�@</w:t>
        <w:t>�@</w:t>
        <w:t>�@</w:t>
        <w:t>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</w:t>
        <w:t>#A</w:t>
        <w:t>*A</w:t>
        <w:t>,A</w:t>
        <w:t>FA</w:t>
        <w:t>HA</w:t>
        <w:t>bA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bA</w:t>
        <w:t>dA</w:t>
        <w:t>�A</w:t>
        <w:t>�A</w:t>
        <w:t>�A</w:t>
        <w:t>�A</w:t>
        <w:t>�A</w:t>
        <w:t>�A</w:t>
        <w:t>tB</w:t>
        <w:t>vB</w:t>
        <w:t>~B</w:t>
        <w:t>�B</w:t>
        <w:t>�B</w:t>
        <w:t>�B</w:t>
        <w:t>#C</w:t>
        <w:t>#C</w:t>
        <w:t>,C</w:t>
        <w:t>.C</w:t>
        <w:t>&gt;C</w:t>
        <w:t>@C</w:t>
        <w:t>FC</w:t>
        <w:t>HC</w:t>
        <w:t>�C</w:t>
        <w:t>�C</w:t>
        <w:t>�C</w:t>
        <w:t>�C</w:t>
        <w:t>�C</w:t>
        <w:t>�C</w:t>
        <w:t>\D</w:t>
        <w:t>^D</w:t>
        <w:t>�D</w:t>
        <w:t>�D</w:t>
        <w:t>#E</w:t>
        <w:t>#E</w:t>
        <w:t>`E</w:t>
        <w:t>bE</w:t>
        <w:t>�E</w:t>
        <w:t>�E</w:t>
        <w:t>dF</w:t>
        <w:t>fF</w:t>
        <w:t>nF</w:t>
        <w:t>pF</w:t>
        <w:t>�F</w:t>
        <w:t>�F</w:t>
        <w:t>�F</w:t>
        <w:t>�F</w:t>
        <w:t>�F</w:t>
        <w:t>�F</w:t>
        <w:t>�G</w:t>
        <w:t>�G</w:t>
        <w:t>�G</w:t>
        <w:t>�G</w:t>
        <w:t>�G</w:t>
        <w:t>�G</w:t>
        <w:t>#H</w:t>
        <w:t>H</w:t>
        <w:t>.H</w:t>
        <w:t>0H</w:t>
        <w:t>\H</w:t>
        <w:t>^H</w:t>
        <w:t>tH</w:t>
        <w:t>vH</w:t>
        <w:t>�H</w:t>
        <w:t>�H</w:t>
        <w:t>�H</w:t>
        <w:t>�H</w:t>
        <w:t>�H</w:t>
        <w:t>�H</w:t>
        <w:t>�H</w:t>
        <w:t>�H</w:t>
        <w:t>�H</w:t>
        <w:t>�H</w:t>
        <w:t>#I</w:t>
        <w:t>#I</w:t>
        <w:t>#I</w:t>
        <w:t>#I</w:t>
        <w:t>nI</w:t>
        <w:t>pI</w:t>
        <w:t>~I</w:t>
        <w:t>�I</w:t>
        <w:t>�I</w:t>
        <w:t>�I</w:t>
        <w:t>�I</w:t>
        <w:t>�I</w:t>
        <w:t>�I</w:t>
        <w:t>�I</w:t>
        <w:t>#J</w:t>
        <w:t>J</w:t>
        <w:t>TJ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##ho0�Z#�^J#aJ###h�mNZ#�^J#aJ#</w:t>
        <w:t>#ho0�Z#�aJ#</w:t>
        <w:t>#h�mNZ#�aJ#XTJ</w:t>
        <w:t>VJ</w:t>
        <w:t>�J</w:t>
        <w:t>�J</w:t>
        <w:t>�J</w:t>
        <w:t>�J</w:t>
        <w:t>�J</w:t>
        <w:t>�J</w:t>
        <w:t>�J</w:t>
        <w:t>�J</w:t>
        <w:t>�J</w:t>
        <w:t>K</w:t>
        <w:t>~K</w:t>
        <w:t>�K</w:t>
        <w:t>�K</w:t>
        <w:t>�K</w:t>
        <w:t>�K</w:t>
        <w:t>�K</w:t>
        <w:t>#L</w:t>
        <w:t>#L</w:t>
        <w:t>tL</w:t>
        <w:t>vL</w:t>
        <w:t>�L</w:t>
        <w:t>�L</w:t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</w:t>
        <w:t>$M</w:t>
        <w:t>&amp;M</w:t>
        <w:t>XM</w:t>
        <w:t>ZM</w:t>
        <w:t>�M</w:t>
        <w:t>�M</w:t>
        <w:t>�M</w:t>
        <w:t>�M</w:t>
        <w:t>�M</w:t>
        <w:t>�M</w:t>
        <w:t>#N</w:t>
        <w:t>#N</w:t>
        <w:t>2N</w:t>
        <w:t>4N</w:t>
        <w:t>NN</w:t>
        <w:t>PN</w:t>
        <w:t>�N</w:t>
        <w:t>�N</w:t>
        <w:t>�N</w:t>
        <w:t>�N</w:t>
        <w:t>#O</w:t>
        <w:t>#O</w:t>
        <w:t>6O</w:t>
        <w:t>8O</w:t>
        <w:t>lO</w:t>
        <w:t>nO</w:t>
        <w:t>�O</w:t>
        <w:t>�O</w:t>
        <w:t>6P</w:t>
        <w:t>8P</w:t>
        <w:t>~P</w:t>
        <w:t>�P</w:t>
        <w:t>#Q</w:t>
        <w:t>#Q</w:t>
        <w:t>#Q</w:t>
        <w:t>#Q</w:t>
        <w:t>�Q</w:t>
        <w:t>�Q</w:t>
        <w:t>�Q</w:t>
        <w:t>�Q</w:t>
        <w:t>#R</w:t>
        <w:t>#R</w:t>
        <w:t>zR</w:t>
        <w:t>|R</w:t>
        <w:t>�R</w:t>
        <w:t>�R</w:t>
        <w:t>#S</w:t>
        <w:t>#S</w:t>
        <w:t>8S</w:t>
        <w:t>:S</w:t>
        <w:t>`S</w:t>
        <w:t>bS</w:t>
        <w:t>�S</w:t>
        <w:t>�S</w:t>
        <w:t>�S</w:t>
        <w:t>�S</w:t>
        <w:t>#T</w:t>
        <w:t>#T</w:t>
        <w:t>.T</w:t>
        <w:t>0T</w:t>
        <w:t>VT</w:t>
        <w:t>XT</w:t>
        <w:t>�T</w:t>
        <w:t>�T</w:t>
        <w:t>�T</w:t>
        <w:t>�T</w:t>
        <w:t>�T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o0�Z#�^J#aJ#</w:t>
        <w:t>#ho0�Z#�aJ#</w:t>
        <w:t>#h�mNZ#�aJ#\�O</w:t>
        <w:t>�P</w:t>
        <w:t>�P</w:t>
        <w:t>#S</w:t>
        <w:t>"U</w:t>
        <w:t>dY</w:t>
        <w:t>n\</w:t>
        <w:t>&amp;]</w:t>
        <w:t>�^</w:t>
        <w:t xml:space="preserve"> _</w:t>
        <w:t>X_</w:t>
        <w:t>�b</w:t>
        <w:t>xe</w:t>
        <w:t>�f</w:t>
        <w:t>Hi</w:t>
        <w:t>&lt;j</w:t>
        <w:t>xl</w:t>
        <w:t>�q</w:t>
        <w:t>�s</w:t>
        <w:t>zu</w:t>
        <w:t>�v</w:t>
        <w:t>Fw</w:t>
        <w:t>Px</w:t>
        <w:t>&amp;{</w:t>
        <w:t>V{</w:t>
        <w:t>~{</w:t>
        <w:t>�|</w:t>
        <w:t>��</w:t>
        <w:t>��</w:t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T</w:t>
        <w:t>U</w:t>
        <w:t>#U</w:t>
        <w:t xml:space="preserve"> U</w:t>
        <w:t>�U</w:t>
        <w:t>�U</w:t>
        <w:t>�U</w:t>
        <w:t>�U</w:t>
        <w:t>&lt;V</w:t>
        <w:t>&gt;V</w:t>
        <w:t>tV</w:t>
        <w:t>vV</w:t>
        <w:t>�V</w:t>
        <w:t>�V</w:t>
        <w:t>�V</w:t>
        <w:t>�V</w:t>
        <w:t>"W</w:t>
        <w:t>$W</w:t>
        <w:t>@W</w:t>
        <w:t>BW</w:t>
        <w:t>vW</w:t>
        <w:t>xW</w:t>
        <w:t>�W</w:t>
        <w:t>�W</w:t>
        <w:t>�W</w:t>
        <w:t>�W</w:t>
        <w:t>$X</w:t>
        <w:t>&amp;X</w:t>
        <w:t>8X</w:t>
        <w:t>:X</w:t>
        <w:t>^X</w:t>
        <w:t>`X</w:t>
        <w:t>�X</w:t>
        <w:t>�X</w:t>
        <w:t>�X</w:t>
        <w:t>�X</w:t>
        <w:t>�X</w:t>
        <w:t>�X</w:t>
        <w:t>�Y</w:t>
        <w:t>�Y</w:t>
        <w:t>:Z</w:t>
        <w:t>&lt;Z</w:t>
        <w:t>�Z</w:t>
        <w:t>�Z</w:t>
        <w:t>#[</w:t>
        <w:t>#[</w:t>
        <w:t>d[</w:t>
        <w:t>f[</w:t>
        <w:t>�[</w:t>
        <w:t>�[</w:t>
        <w:t>�[</w:t>
        <w:t>�[</w:t>
        <w:t>d\</w:t>
        <w:t>f\</w:t>
        <w:t>�\</w:t>
        <w:t>�\</w:t>
        <w:t>"]</w:t>
        <w:t>$]</w:t>
        <w:t>�]</w:t>
        <w:t>�]</w:t>
        <w:t>^</w:t>
        <w:t>#^</w:t>
        <w:t>R^</w:t>
        <w:t>T^</w:t>
        <w:t>n^</w:t>
        <w:t>p^</w:t>
        <w:t>~^</w:t>
        <w:t>�^</w:t>
        <w:t>�^</w:t>
        <w:t>�^</w:t>
        <w:t>�^</w:t>
        <w:t>�^</w:t>
        <w:t>�^</w:t>
        <w:t>�^</w:t>
        <w:t>#_</w:t>
        <w:t>#_</w:t>
        <w:t>#_</w:t>
        <w:t>#_</w:t>
        <w:t>r_</w:t>
        <w:t>t_</w:t>
        <w:t>�_</w:t>
        <w:t>�_</w:t>
        <w:t>�_</w:t>
        <w:t>�_</w:t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</w:t>
        <w:t>"`</w:t>
        <w:t>$`</w:t>
        <w:t>�`</w:t>
        <w:t>�`</w:t>
        <w:t>&amp;a</w:t>
        <w:t>(a</w:t>
        <w:t>�a</w:t>
        <w:t>�a</w:t>
        <w:t>#b</w:t>
        <w:t>#b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#b</w:t>
        <w:t>Pb</w:t>
        <w:t>Rb</w:t>
        <w:t>bb</w:t>
        <w:t>db</w:t>
        <w:t>rb</w:t>
        <w:t>tb</w:t>
        <w:t>�b</w:t>
        <w:t>�b</w:t>
        <w:t>�b</w:t>
        <w:t>�b</w:t>
        <w:t>#c</w:t>
        <w:t>#c</w:t>
        <w:t>Dc</w:t>
        <w:t>Fc</w:t>
        <w:t>rc</w:t>
        <w:t>tc</w:t>
        <w:t>�c</w:t>
        <w:t>�c</w:t>
        <w:t>�c</w:t>
        <w:t>�c</w:t>
        <w:t>#d</w:t>
        <w:t>#d</w:t>
        <w:t>`d</w:t>
        <w:t>bd</w:t>
        <w:t>�d</w:t>
        <w:t>�d</w:t>
        <w:t>�d</w:t>
        <w:t>�d</w:t>
        <w:t>#e</w:t>
        <w:t>e</w:t>
        <w:t>4e</w:t>
        <w:t>6e</w:t>
        <w:t>te</w:t>
        <w:t>ve</w:t>
        <w:t>�e</w:t>
        <w:t>�e</w:t>
        <w:t>�e</w:t>
        <w:t>�e</w:t>
        <w:t>#f</w:t>
        <w:t>#f</w:t>
        <w:t>2f</w:t>
        <w:t>4f</w:t>
        <w:t>jf</w:t>
        <w:t>lf</w:t>
        <w:t>�f</w:t>
        <w:t>�f</w:t>
        <w:t>�g</w:t>
        <w:t>�g</w:t>
        <w:t>�g</w:t>
        <w:t>�g</w:t>
        <w:t>&gt;h</w:t>
        <w:t>@h</w:t>
        <w:t>Jh</w:t>
        <w:t>Lh</w:t>
        <w:t>�h</w:t>
        <w:t>�h</w:t>
        <w:t>#i</w:t>
        <w:t>#i</w:t>
        <w:t>Di</w:t>
        <w:t>Fi</w:t>
        <w:t>`i</w:t>
        <w:t>bi</w:t>
        <w:t>ni</w:t>
        <w:t>pi</w:t>
        <w:t>�i</w:t>
        <w:t>�i</w:t>
        <w:t>j</w:t>
        <w:t>#j</w:t>
        <w:t>8j</w:t>
        <w:t>:j</w:t>
        <w:t>lj</w:t>
        <w:t>nj</w:t>
        <w:t>�j</w:t>
        <w:t>�j</w:t>
        <w:t>�j</w:t>
        <w:t>�j</w:t>
        <w:t>Lk</w:t>
        <w:t>Nk</w:t>
        <w:t>�k</w:t>
        <w:t>�k</w:t>
        <w:t>Dl</w:t>
        <w:t>Fl</w:t>
        <w:t>tl</w:t>
        <w:t>vl</w:t>
        <w:t>�l</w:t>
        <w:t>�l</w:t>
        <w:t>�l</w:t>
        <w:t>�l</w:t>
        <w:t>\m</w:t>
        <w:t>^m</w:t>
        <w:t>�m</w:t>
        <w:t>�m</w:t>
        <w:t>#n</w:t>
        <w:t>#n</w:t>
        <w:t>nn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nn</w:t>
        <w:t>pn</w:t>
        <w:t>�n</w:t>
        <w:t>�n</w:t>
        <w:t>#o</w:t>
        <w:t>o</w:t>
        <w:t>�o</w:t>
        <w:t>�o</w:t>
        <w:t>#p</w:t>
        <w:t>#p</w:t>
        <w:t>4p</w:t>
        <w:t>6p</w:t>
        <w:t>�p</w:t>
        <w:t>�p</w:t>
        <w:t>�p</w:t>
        <w:t>�p</w:t>
        <w:t>8q</w:t>
        <w:t>:q</w:t>
        <w:t>�q</w:t>
        <w:t>�q</w:t>
        <w:t>�q</w:t>
        <w:t>�q</w:t>
        <w:t>�q</w:t>
        <w:t>�q</w:t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</w:t>
        <w:t>2r</w:t>
        <w:t>4r</w:t>
        <w:t>�r</w:t>
        <w:t>�r</w:t>
        <w:t>�s</w:t>
        <w:t>�s</w:t>
        <w:t>�s</w:t>
        <w:t>�s</w:t>
        <w:t>�s</w:t>
        <w:t>�s</w:t>
        <w:t>#t</w:t>
        <w:t>#t</w:t>
        <w:t>&lt;t</w:t>
        <w:t>&gt;t</w:t>
        <w:t>xt</w:t>
        <w:t>zt</w:t>
        <w:t>�t</w:t>
        <w:t>�t</w:t>
        <w:t>�t</w:t>
        <w:t>u</w:t>
        <w:t>2u</w:t>
        <w:t>4u</w:t>
        <w:t>Xu</w:t>
        <w:t>Zu</w:t>
        <w:t>vu</w:t>
        <w:t>xu</w:t>
        <w:t>�u</w:t>
        <w:t>�u</w:t>
        <w:t>�u</w:t>
        <w:t>�u</w:t>
        <w:t>$v</w:t>
        <w:t>&amp;v</w:t>
        <w:t>�v</w:t>
        <w:t>�v</w:t>
        <w:t>�v</w:t>
        <w:t>�v</w:t>
        <w:t>Bw</w:t>
        <w:t>Dw</w:t>
        <w:t>�w</w:t>
        <w:t>�w</w:t>
        <w:t>�w</w:t>
        <w:t>�w</w:t>
        <w:t>�w</w:t>
        <w:t>�w</w:t>
        <w:t>#x</w:t>
        <w:t>#x</w:t>
        <w:t>.x</w:t>
        <w:t>0x</w:t>
        <w:t>Lx</w:t>
        <w:t>Nx</w:t>
        <w:t>�x</w:t>
        <w:t>�x</w:t>
        <w:t>�x</w:t>
        <w:t>�x</w:t>
        <w:t>�x</w:t>
        <w:t>�x</w:t>
        <w:t>:y</w:t>
        <w:t>&lt;y</w:t>
        <w:t>vy</w:t>
        <w:t>xy</w:t>
        <w:t>�y</w:t>
        <w:t>�y</w:t>
        <w:t>@z</w:t>
        <w:t>Bz</w:t>
        <w:t>�z</w:t>
        <w:t>�z</w:t>
        <w:t>#{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#{</w:t>
        <w:t>#{</w:t>
        <w:t>"{</w:t>
        <w:t>${</w:t>
        <w:t>z{</w:t>
        <w:t>|{</w:t>
        <w:t>�{</w:t>
        <w:t>�{</w:t>
        <w:t>|</w:t>
        <w:t>#|</w:t>
        <w:t>||</w:t>
        <w:t>~|</w:t>
        <w:t>�|</w:t>
        <w:t>�|</w:t>
        <w:t>�|</w:t>
        <w:t>�|</w:t>
        <w:t>.}</w:t>
        <w:t>0}</w:t>
        <w:t>�}</w:t>
        <w:t>�}</w:t>
        <w:t>#~</w:t>
        <w:t>#~</w:t>
        <w:t>�~</w:t>
        <w:t>�~</w:t>
        <w:t>�~</w:t>
        <w:t>�~</w:t>
        <w:t>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</w:t>
        <w:t>F</w:t>
        <w:t>H</w:t>
        <w:t>�</w:t>
        <w:t>�</w:t>
        <w:t>�</w:t>
        <w:t>�</w:t>
        <w:t>��</w:t>
        <w:t>��</w:t>
        <w:t>ր</w:t>
      </w:r>
      <w:r>
        <w:rPr/>
        <w:t>؀</w:t>
      </w:r>
      <w:r>
        <w:rPr/>
        <w:t xml:space="preserve"> �</w:t>
        <w:t>"�</w:t>
        <w:t>��</w:t>
        <w:t>��</w:t>
        <w:t>�</w:t>
        <w:t>�</w:t>
        <w:t>J�</w:t>
        <w:t>L�</w:t>
        <w:t>��</w:t>
        <w:t>��</w:t>
        <w:t>��</w:t>
        <w:t>��</w:t>
        <w:t>��</w:t>
        <w:t>��</w:t>
        <w:t>�</w:t>
        <w:t>�</w:t>
        <w:t>��</w:t>
        <w:t>�</w:t>
        <w:t>#�</w:t>
        <w:t>#�</w:t>
        <w:t>l�</w:t>
        <w:t>n�</w:t>
        <w:t>��</w:t>
        <w:t>��</w:t>
        <w:t>��</w:t>
        <w:t>��</w:t>
        <w:t>�</w:t>
        <w:t>�</w:t>
        <w:t>"�</w:t>
        <w:t>$�</w:t>
        <w:t>J�</w:t>
        <w:t>L�</w:t>
        <w:t>v�</w:t>
        <w:t>x�</w:t>
        <w:t>�</w:t>
        <w:t>�</w:t>
        <w:t>&amp;�</w:t>
        <w:t>(�</w:t>
        <w:t>l�</w:t>
        <w:t>n�</w:t>
        <w:t>��</w:t>
        <w:t>��</w:t>
        <w:t>��</w:t>
        <w:t>��</w:t>
        <w:t>ą</w:t>
        <w:t>ƅ</w:t>
      </w:r>
      <w:r>
        <w:rPr>
          <w:rtl w:val="true"/>
        </w:rPr>
        <w:t>څ</w:t>
      </w:r>
      <w:r>
        <w:rPr/>
      </w:r>
      <w:r>
        <w:rPr>
          <w:rtl w:val="true"/>
        </w:rPr>
        <w:t>܅</w:t>
      </w:r>
      <w:r>
        <w:rPr/>
        <w:t>�</w:t>
        <w:t>�</w:t>
        <w:t>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X�</w:t>
        <w:t>�</w:t>
        <w:t>.�</w:t>
        <w:t>0�</w:t>
        <w:t>F�</w:t>
        <w:t>H�</w:t>
        <w:t>X�</w:t>
        <w:t>Z�</w:t>
        <w:t>�</w:t>
        <w:t></w:t>
        <w:t>^�</w:t>
        <w:t>`�</w:t>
        <w:t>��</w:t>
        <w:t>��</w:t>
        <w:t>�</w:t>
        <w:t>�</w:t>
        <w:t>L�</w:t>
        <w:t>N�</w:t>
        <w:t>f�</w:t>
        <w:t>h�</w:t>
        <w:t>��</w:t>
        <w:t>��</w:t>
        <w:t>D�</w:t>
        <w:t>F�</w:t>
        <w:t>��</w:t>
        <w:t>��</w:t>
        <w:t>Љ</w:t>
        <w:t>҉</w:t>
        <w:t>$�</w:t>
        <w:t>&amp;�</w:t>
        <w:t>d�</w:t>
        <w:t>f�</w:t>
        <w:t>#�</w:t>
        <w:t>#�</w:t>
        <w:t>P�</w:t>
        <w:t>R�</w:t>
        <w:t>~�</w:t>
        <w:t>��</w:t>
        <w:t>��</w:t>
        <w:t>��</w:t>
        <w:t>��</w:t>
        <w:t>��</w:t>
        <w:t>�</w:t>
        <w:t>��</w:t>
        <w:t>#�</w:t>
        <w:t>#�</w:t>
        <w:t>f�</w:t>
        <w:t>h�</w:t>
        <w:t>��</w:t>
        <w:t>��</w:t>
        <w:t>֌</w:t>
      </w:r>
      <w:r>
        <w:rPr/>
        <w:t>،</w:t>
      </w:r>
      <w:r>
        <w:rPr/>
        <w:t>$�</w:t>
        <w:t>&amp;�</w:t>
        <w:t>l�</w:t>
        <w:t>n�</w:t>
        <w:t>ȍ</w:t>
        <w:t>ʍ</w:t>
        <w:t>�</w:t>
        <w:t>�</w:t>
        <w:t>N�</w:t>
        <w:t>P�</w:t>
        <w:t>n�</w:t>
        <w:t>p�</w:t>
        <w:t>��</w:t>
        <w:t>��</w:t>
        <w:t>�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>\�</w:t>
        <w:t>^�</w:t>
        <w:t>��</w:t>
        <w:t>��</w:t>
        <w:t>��</w:t>
        <w:t>��</w:t>
        <w:t>�</w:t>
        <w:t></w:t>
        <w:t>�</w:t>
        <w:t>�</w:t>
        <w:t>��</w:t>
        <w:t>�</w:t>
        <w:t>#�</w:t>
        <w:t>#�</w:t>
        <w:t>6�</w:t>
        <w:t>8�</w:t>
        <w:t>X�</w:t>
        <w:t>Z�</w:t>
        <w:t>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##ho0�Z#�^J#aJ#X��</w:t>
        <w:t>��</w:t>
        <w:t>ԉ</w:t>
        <w:t>T�</w:t>
        <w:t>p�</w:t>
        <w:t>��</w:t>
        <w:t>\�</w:t>
        <w:t>$�</w:t>
        <w:t>H�</w:t>
        <w:t>t�</w:t>
        <w:t>p�</w:t>
        <w:t>N�</w:t>
        <w:t>T�</w:t>
        <w:t>Ο</w:t>
        <w:t>��</w:t>
        <w:t>0�</w:t>
        <w:t>\�</w:t>
        <w:t>��</w:t>
        <w:t>��</w:t>
        <w:t>#�</w:t>
        <w:t>R�</w:t>
        <w:t>ķ</w:t>
        <w:t>�</w:t>
        <w:t>��</w:t>
        <w:t>#�</w:t>
        <w:t>F�</w:t>
        <w:t>��</w:t>
        <w:t>Ƚ</w:t>
        <w:t>��</w:t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�</w:t>
        <w:t>��</w:t>
        <w:t>��</w:t>
        <w:t>��</w:t>
        <w:t>Ґ</w:t>
        <w:t>Ԑ</w:t>
        <w:t>�</w:t>
        <w:t>�</w:t>
        <w:t xml:space="preserve"> �</w:t>
        <w:t>"�</w:t>
        <w:t>:�</w:t>
        <w:t>&lt;�</w:t>
        <w:t>��</w:t>
        <w:t>��</w:t>
        <w:t>��</w:t>
        <w:t>��</w:t>
        <w:t>��</w:t>
        <w:t>��</w:t>
        <w:t>�</w:t>
        <w:t>�</w:t>
        <w:t>T�</w:t>
        <w:t>V�</w:t>
        <w:t>��</w:t>
        <w:t>��</w:t>
        <w:t>�</w:t>
        <w:t>�</w:t>
        <w:t>D�</w:t>
        <w:t>F�</w:t>
        <w:t>d�</w:t>
        <w:t>f�</w:t>
        <w:t>h�</w:t>
        <w:t>j�</w:t>
        <w:t>��</w:t>
        <w:t>��</w:t>
        <w:t>��</w:t>
        <w:t>��</w:t>
        <w:t>��</w:t>
        <w:t>��</w:t>
      </w:r>
      <w:r>
        <w:rPr>
          <w:rtl w:val="true"/>
        </w:rPr>
        <w:t>ޓ</w:t>
      </w:r>
      <w:r>
        <w:rPr/>
        <w:t>�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</w:t>
        <w:t>@�</w:t>
        <w:t>X�</w:t>
        <w:t>Z�</w:t>
        <w:t>p�</w:t>
        <w:t>r�</w:t>
        <w:t>��</w:t>
        <w:t>��</w:t>
        <w:t>�</w:t>
        <w:t>�</w:t>
        <w:t>*�</w:t>
        <w:t>,�</w:t>
        <w:t>f�</w:t>
        <w:t>h�</w:t>
        <w:t>j�</w:t>
        <w:t>l�</w:t>
      </w:r>
      <w:r>
        <w:rPr>
          <w:rtl w:val="true"/>
        </w:rPr>
        <w:t>ޕ</w:t>
      </w:r>
      <w:r>
        <w:rPr/>
        <w:t>�</w:t>
        <w:t>�</w:t>
        <w:t>�</w:t>
        <w:t>�</w:t>
        <w:t>#�</w:t>
        <w:t>:�</w:t>
        <w:t>&lt;�</w:t>
        <w:t>t�</w:t>
        <w:t>v�</w:t>
        <w:t>��</w:t>
        <w:t>��</w:t>
        <w:t>#�</w:t>
        <w:t xml:space="preserve"> �</w:t>
        <w:t>\�</w:t>
        <w:t>^�</w:t>
        <w:t>��</w:t>
        <w:t>��</w:t>
        <w:t>��</w:t>
        <w:t>��</w:t>
        <w:t>�</w:t>
        <w:t>�</w:t>
        <w:t>(�</w:t>
        <w:t>*�</w:t>
        <w:t>l�</w:t>
        <w:t>n�</w:t>
        <w:t>И</w:t>
        <w:t>Ҙ</w:t>
        <w:t>�</w:t>
        <w:t>�</w:t>
        <w:t>#�</w:t>
        <w:t>#�</w:t>
        <w:t>V�</w:t>
        <w:t>X�</w:t>
        <w:t>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��</w:t>
        <w:t>��</w:t>
        <w:t>�</w:t>
        <w:t>�</w:t>
        <w:t>#�</w:t>
        <w:t>#�</w:t>
        <w:t>̚</w:t>
        <w:t>Κ</w:t>
        <w:t>�</w:t>
        <w:t>�</w:t>
        <w:t>�</w:t>
        <w:t>�</w:t>
        <w:t>#�</w:t>
        <w:t>#�</w:t>
        <w:t>#�</w:t>
        <w:t>#�</w:t>
        <w:t>B�</w:t>
        <w:t>D�</w:t>
        <w:t>F�</w:t>
        <w:t>H�</w:t>
        <w:t>b�</w:t>
        <w:t>d�</w:t>
        <w:t>�</w:t>
        <w:t>�</w:t>
        <w:t>&lt;�</w:t>
        <w:t>&gt;�</w:t>
        <w:t>��</w:t>
        <w:t>��</w:t>
        <w:t>�</w:t>
        <w:t>�</w:t>
        <w:t>$�</w:t>
        <w:t>&amp;�</w:t>
        <w:t>P�</w:t>
        <w:t>R�</w:t>
        <w:t>p�</w:t>
        <w:t>r�</w:t>
        <w:t>��</w:t>
        <w:t>��</w:t>
      </w:r>
      <w:r>
        <w:rPr>
          <w:rtl w:val="true"/>
        </w:rPr>
        <w:t>ܞ</w:t>
      </w:r>
      <w:r>
        <w:rPr/>
      </w:r>
      <w:r>
        <w:rPr>
          <w:rtl w:val="true"/>
        </w:rPr>
        <w:t>ޞ</w:t>
      </w:r>
      <w:r>
        <w:rPr/>
        <w:t>�</w:t>
        <w:t>�</w:t>
        <w:t>&gt;�</w:t>
        <w:t>@�</w:t>
        <w:t>r�</w:t>
        <w:t>t�</w:t>
        <w:t>ȟ</w:t>
        <w:t>ʟ</w:t>
        <w:t>2�</w:t>
        <w:t>4�</w:t>
        <w:t>H�</w:t>
        <w:t>J�</w:t>
        <w:t>��</w:t>
        <w:t>��</w:t>
        <w:t>#�</w:t>
        <w:t>#�</w:t>
        <w:t>d�</w:t>
        <w:t>f�</w:t>
        <w:t>ġ</w:t>
        <w:t>ơ</w:t>
        <w:t>�</w:t>
        <w:t>�</w:t>
        <w:t>#�</w:t>
        <w:t>#�</w:t>
        <w:t>f�</w:t>
        <w:t>h�</w:t>
        <w:t>��</w:t>
        <w:t>��</w:t>
        <w:t>Ԣ</w:t>
      </w:r>
      <w:r>
        <w:rPr/>
        <w:t>֢</w:t>
      </w:r>
      <w:r>
        <w:rPr/>
        <w:t>�</w:t>
        <w:t>#�</w:t>
        <w:t>.�</w:t>
        <w:t>0�</w:t>
        <w:t>X�</w:t>
        <w:t>Z�</w:t>
        <w:t>t�</w:t>
        <w:t>v�</w:t>
        <w:t>��</w:t>
        <w:t>��</w:t>
        <w:t>ʣ</w:t>
        <w:t>̣</w:t>
        <w:t>Σ</w:t>
        <w:t>У</w:t>
        <w:t>B�</w:t>
        <w:t>D�</w:t>
        <w:t>R�</w:t>
        <w:t>T�</w:t>
        <w:t>d�</w:t>
        <w:t>f�</w:t>
        <w:t>��</w:t>
        <w:t>��</w:t>
        <w:t>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��</w:t>
        <w:t>��</w:t>
        <w:t>�</w:t>
        <w:t>�</w:t>
        <w:t>�</w:t>
        <w:t>�</w:t>
        <w:t>^�</w:t>
        <w:t>`�</w:t>
        <w:t>n�</w:t>
        <w:t>p�</w:t>
        <w:t>��</w:t>
        <w:t>��</w:t>
        <w:t>�</w:t>
        <w:t>�</w:t>
        <w:t>��</w:t>
        <w:t>��</w:t>
        <w:t>#�</w:t>
        <w:t>#�</w:t>
        <w:t>"�</w:t>
        <w:t>$�</w:t>
        <w:t>T�</w:t>
        <w:t>V�</w:t>
        <w:t>t�</w:t>
        <w:t>v�</w:t>
        <w:t>��</w:t>
        <w:t>��</w:t>
        <w:t>Ч</w:t>
        <w:t>ҧ</w:t>
        <w:t>�</w:t>
        <w:t>�</w:t>
        <w:t>#�</w:t>
        <w:t>#�</w:t>
        <w:t>D�</w:t>
        <w:t>F�</w:t>
        <w:t>��</w:t>
        <w:t>��</w:t>
        <w:t>��</w:t>
        <w:t>��</w:t>
        <w:t>0�</w:t>
        <w:t>2�</w:t>
        <w:t>j�</w:t>
        <w:t>l�</w:t>
        <w:t>��</w:t>
        <w:t>��</w:t>
        <w:t>�</w:t>
        <w:t>�</w:t>
        <w:t>,�</w:t>
        <w:t>.�</w:t>
        <w:t>��</w:t>
        <w:t>��</w:t>
        <w:t>ƪ</w:t>
        <w:t>Ȫ</w:t>
        <w:t>#�</w:t>
        <w:t>#�</w:t>
        <w:t>.�</w:t>
        <w:t>0�</w:t>
        <w:t>R�</w:t>
        <w:t>T�</w:t>
        <w:t>��</w:t>
        <w:t>��</w:t>
        <w:t>��</w:t>
        <w:t>��</w:t>
        <w:t>&amp;�</w:t>
        <w:t>(�</w:t>
        <w:t>��</w:t>
        <w:t>��</w:t>
        <w:t>#�</w:t>
        <w:t>#�</w:t>
        <w:t>|�</w:t>
        <w:t>~�</w:t>
        <w:t>��</w:t>
        <w:t>��</w:t>
        <w:t>�</w:t>
        <w:t>�</w:t>
        <w:t>b�</w:t>
        <w:t>d�</w:t>
        <w:t>�</w:t>
        <w:t>��</w:t>
        <w:t>p�</w:t>
        <w:t>r�</w:t>
        <w:t>̯</w:t>
        <w:t>ί</w:t>
        <w:t>.�</w:t>
        <w:t>0�</w:t>
        <w:t>&gt;�</w:t>
        <w:t>@�</w:t>
        <w:t>X�</w:t>
        <w:t>Z�</w:t>
        <w:t>��</w:t>
        <w:t>��</w:t>
        <w:t>#�</w:t>
        <w:t>#�</w:t>
        <w:t>#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#�</w:t>
        <w:t>#�</w:t>
        <w:t>��</w:t>
        <w:t>��</w:t>
        <w:t>��</w:t>
        <w:t>��</w:t>
        <w:t>��</w:t>
        <w:t>��</w:t>
        <w:t>�</w:t>
        <w:t>�</w:t>
        <w:t>,�</w:t>
        <w:t>.�</w:t>
        <w:t>P�</w:t>
        <w:t>R�</w:t>
        <w:t>��</w:t>
        <w:t>��</w:t>
        <w:t>в</w:t>
        <w:t>Ҳ</w:t>
        <w:t>��</w:t>
        <w:t>�</w:t>
        <w:t>*�</w:t>
        <w:t>,�</w:t>
        <w:t>V�</w:t>
        <w:t>X�</w:t>
        <w:t>~�</w:t>
        <w:t>��</w:t>
        <w:t>��</w:t>
        <w:t>��</w:t>
      </w:r>
      <w:r>
        <w:rPr/>
        <w:t>ܳ</w:t>
      </w:r>
      <w:r>
        <w:rPr/>
      </w:r>
      <w:r>
        <w:rPr>
          <w:rtl w:val="true"/>
        </w:rPr>
        <w:t>޳</w:t>
      </w:r>
      <w:r>
        <w:rPr/>
        <w:t>�</w:t>
        <w:t>#�</w:t>
        <w:t>N�</w:t>
        <w:t>P�</w:t>
        <w:t>��</w:t>
        <w:t>��</w:t>
        <w:t>�</w:t>
        <w:t>�</w:t>
        <w:t>B�</w:t>
        <w:t>D�</w:t>
        <w:t>��</w:t>
        <w:t>��</w:t>
        <w:t>#�</w:t>
        <w:t>#�</w:t>
        <w:t>.�</w:t>
        <w:t>0�</w:t>
        <w:t>Z�</w:t>
        <w:t>\�</w:t>
        <w:t>x�</w:t>
        <w:t>z�</w:t>
        <w:t>��</w:t>
        <w:t>��</w:t>
        <w:t>#�</w:t>
        <w:t>#�</w:t>
        <w:t>J�</w:t>
        <w:t>L�</w:t>
        <w:t>t�</w:t>
        <w:t>v�</w:t>
        <w:t>��</w:t>
        <w:t>�</w:t>
        <w:t>#�</w:t>
        <w:t>#�</w:t>
        <w:t>#�</w:t>
        <w:t>#�</w:t>
        <w:t>��</w:t>
        <w:t>��</w:t>
        <w:t>��</w:t>
        <w:t>��</w:t>
        <w:t>��</w:t>
        <w:t>��</w:t>
        <w:t>ʸ</w:t>
        <w:t≯</w:t>
        <w:t>.�</w:t>
        <w:t>0�</w:t>
        <w:t>Z�</w:t>
        <w:t>\�</w:t>
        <w:t>��</w:t>
        <w:t>��</w:t>
        <w:t>�</w:t>
        <w:t>�</w:t>
        <w:t>#�</w:t>
        <w:t>#�</w:t>
        <w:t>��</w:t>
        <w:t>��</w:t>
        <w:t>��</w:t>
        <w:t>��</w:t>
        <w:t>�</w:t>
        <w:t>�</w:t>
        <w:t>#�</w:t>
        <w:t>#�</w:t>
        <w:t>~�</w:t>
        <w:t>��</w:t>
        <w:t>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##h�mNZ#�^J#aJ#\��</w:t>
        <w:t>��</w:t>
        <w:t>B�</w:t>
        <w:t>D�</w:t>
        <w:t>|�</w:t>
        <w:t>~�</w:t>
        <w:t>��</w:t>
        <w:t>��</w:t>
        <w:t>�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>Ľ</w:t>
        <w:t>ƽ</w:t>
        <w:t>#�</w:t>
        <w:t>#�</w:t>
        <w:t>n�</w:t>
        <w:t>p�</w:t>
        <w:t>�</w:t>
        <w:t>¾</w:t>
        <w:t>�</w:t>
        <w:t>�</w:t>
        <w:t>B�</w:t>
        <w:t>D�</w:t>
        <w:t>^�</w:t>
        <w:t>`�</w:t>
        <w:t>��</w:t>
        <w:t>��</w:t>
        <w:t>��</w:t>
        <w:t>��</w:t>
        <w:t>�</w:t>
        <w:t>�</w:t>
        <w:t>#�</w:t>
        <w:t>#�</w:t>
        <w:t>:�</w:t>
        <w:t>&lt;�</w:t>
        <w:t>~�</w:t>
        <w:t>��</w:t>
        <w:t>��</w:t>
        <w:t>��</w:t>
        <w:t>��</w:t>
        <w:t>��</w:t>
        <w:t>�</w:t>
        <w:t>#�</w:t>
        <w:t>Z�</w:t>
        <w:t>\�</w:t>
        <w:t>l�</w:t>
        <w:t>n�</w:t>
        <w:t>~�</w:t>
        <w:t>��</w:t>
        <w:t>��</w:t>
        <w:t>��</w:t>
        <w:t>��</w:t>
        <w:t>��</w:t>
        <w:t>X�</w:t>
        <w:t>Z�</w:t>
        <w:t>��</w:t>
        <w:t>��</w:t>
        <w:t>��</w:t>
        <w:t>��</w:t>
        <w:t>��</w:t>
        <w:t>��</w:t>
        <w:t>��</w:t>
        <w:t>��</w:t>
        <w:t>��</w:t>
        <w:t>��</w:t>
        <w:t>��</w:t>
        <w:t>��</w:t>
        <w:t>`�</w:t>
        <w:t>b�</w:t>
        <w:t>��</w:t>
        <w:t>��</w:t>
        <w:t>��</w:t>
        <w:t>��</w:t>
        <w:t>��</w:t>
        <w:t>��</w:t>
        <w:t>#�</w:t>
        <w:t>#�</w:t>
        <w:t>.�</w:t>
        <w:t>0�</w:t>
        <w:t>b�</w:t>
        <w:t>d�</w:t>
        <w:t>r�</w:t>
        <w:t>t�</w:t>
        <w:t>��</w:t>
        <w:t>��</w:t>
        <w:t>��</w:t>
        <w:t>��</w:t>
        <w:t>��</w:t>
        <w:t>��</w:t>
        <w:t>��</w:t>
        <w:t>��</w:t>
        <w:t>,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��</w:t>
        <w:t>��</w:t>
        <w:t>��</w:t>
        <w:t>��</w:t>
        <w:t>��</w:t>
        <w:t>d�</w:t>
        <w:t>��</w:t>
        <w:t>$�</w:t>
        <w:t>B�</w:t>
        <w:t>F�</w:t>
        <w:t>��</w:t>
        <w:t>��</w:t>
        <w:t>��</w:t>
        <w:t>^�</w:t>
        <w:t>#�</w:t>
        <w:t>��</w:t>
        <w:t>��</w:t>
        <w:t>��</w:t>
        <w:t>&lt;�</w:t>
        <w:t>��</w:t>
        <w:t>��</w:t>
        <w:t>��</w:t>
        <w:t>b�</w:t>
        <w:t>V�</w:t>
        <w:t>d�</w:t>
        <w:t>p�</w:t>
        <w:t>��</w:t>
        <w:t>p�</w:t>
        <w:t>��</w:t>
        <w:t>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,�</w:t>
        <w:t>.�</w:t>
        <w:t>d�</w:t>
        <w:t>f�</w:t>
        <w:t>��</w:t>
        <w:t>��</w:t>
        <w:t>&gt;�</w:t>
        <w:t>@�</w:t>
        <w:t>��</w:t>
        <w:t>��</w:t>
        <w:t>#�</w:t>
        <w:t>#�</w:t>
        <w:t>f�</w:t>
        <w:t>h�</w:t>
        <w:t>#�</w:t>
        <w:t>#�</w:t>
        <w:t>��</w:t>
        <w:t>��</w:t>
        <w:t>��</w:t>
        <w:t>��</w:t>
        <w:t>��</w:t>
        <w:t>��</w:t>
        <w:t>#�</w:t>
        <w:t>#�</w:t>
        <w:t>#�</w:t>
        <w:t xml:space="preserve"> �</w:t>
        <w:t>h�</w:t>
        <w:t>j�</w:t>
        <w:t>��</w:t>
        <w:t>��</w:t>
        <w:t>��</w:t>
        <w:t>��</w:t>
        <w:t>��</w:t>
        <w:t>��</w:t>
        <w:t>#�</w:t>
        <w:t>�</w:t>
        <w:t>B�</w:t>
        <w:t>D�</w:t>
        <w:t>��</w:t>
        <w:t>��</w:t>
        <w:t>��</w:t>
        <w:t>��</w:t>
        <w:t>��</w:t>
        <w:t>��</w:t>
        <w:t>��</w:t>
        <w:t>��</w:t>
        <w:t>��</w:t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>#�</w:t>
        <w:t>#�</w:t>
        <w:t>x�</w:t>
        <w:t>z�</w:t>
        <w:t>P�</w:t>
        <w:t>R�</w:t>
        <w:t>^�</w:t>
        <w:t>`�</w:t>
        <w:t>��</w:t>
        <w:t>��</w:t>
        <w:t>��</w:t>
        <w:t>��</w:t>
        <w:t>��</w:t>
        <w:t>��</w:t>
        <w:t>��</w:t>
        <w:t>��</w:t>
        <w:t>��</w:t>
        <w:t>.�</w:t>
        <w:t>0�</w:t>
        <w:t>&lt;�</w:t>
        <w:t>&gt;�</w:t>
        <w:t>@�</w:t>
        <w:t>\�</w:t>
        <w:t>^�</w:t>
        <w:t>l�</w:t>
        <w:t>n�</w:t>
        <w:t>v�</w:t>
        <w:t>x�</w:t>
        <w:t>��</w:t>
        <w:t>��</w:t>
        <w:t>��</w:t>
        <w:t>��������������������������������������������������������������������������������##h�mN0J#Z#�aJ###ho0�0J#Z#�aJ###ho0�CJ#OJ#QJ#aJ###h�mNZ#�^J#aJ#</w:t>
        <w:t>#ho0�Z#�aJ#</w:t>
        <w:t>#h�mNZ#�aJ#P��</w:t>
        <w:t>��</w:t>
        <w:t>&amp;�</w:t>
        <w:t>(�</w:t>
        <w:t>��</w:t>
        <w:t>��</w:t>
        <w:t>��</w:t>
        <w:t>��</w:t>
        <w:t>Z�</w:t>
        <w:t>\�</w:t>
        <w:t>��</w:t>
        <w:t>��</w:t>
        <w:t>��</w:t>
        <w:t>��</w:t>
        <w:t>#�</w:t>
        <w:t>�</w:t>
        <w:t>��</w:t>
        <w:t>��</w:t>
        <w:t>#�</w:t>
        <w:t>#�</w:t>
        <w:t>V�</w:t>
        <w:t>X�</w:t>
        <w:t>��</w:t>
        <w:t>��</w:t>
        <w:t>#�</w:t>
        <w:t>#�</w:t>
        <w:t>��</w:t>
        <w:t>��</w:t>
        <w:t>��</w:t>
        <w:t>��</w:t>
        <w:t>#�</w:t>
        <w:t xml:space="preserve"> �</w:t>
        <w:t>^�</w:t>
        <w:t>`�</w:t>
        <w:t>��</w:t>
        <w:t>��</w:t>
        <w:t>��</w:t>
        <w:t>��</w:t>
        <w:t>��</w:t>
        <w:t>��</w:t>
        <w:t>#�</w:t>
        <w:t>#�</w:t>
        <w:t>b�</w:t>
        <w:t>d�</w:t>
        <w:t>��</w:t>
        <w:t>��</w:t>
        <w:t>��</w:t>
        <w:t>��</w:t>
        <w:t>#�</w:t>
        <w:t>#�</w:t>
        <w:t>6�</w:t>
        <w:t>8�</w:t>
        <w:t>h�</w:t>
        <w:t>j�</w:t>
        <w:t>l�</w:t>
        <w:t>n�</w:t>
        <w:t>��</w:t>
        <w:t>��</w:t>
        <w:t>��</w:t>
        <w:t>��</w:t>
        <w:t>$�</w:t>
        <w:t>&amp;�</w:t>
        <w:t>R�</w:t>
        <w:t>T�</w:t>
        <w:t>��</w:t>
        <w:t>��</w:t>
        <w:t>��</w:t>
        <w:t>��</w:t>
        <w:t>��</w:t>
        <w:t>��</w:t>
        <w:t>��</w:t>
        <w:t>�</w:t>
        <w:t xml:space="preserve"> �</w:t>
        <w:t>"�</w:t>
        <w:t>Z�</w:t>
        <w:t>\�</w:t>
        <w:t>v�</w:t>
        <w:t>x�</w:t>
        <w:t>��</w:t>
        <w:t>��</w:t>
        <w:t>#�</w:t>
        <w:t>#�</w:t>
        <w:t>H�</w:t>
        <w:t>J�</w:t>
        <w:t>��</w:t>
        <w:t>��</w:t>
        <w:t>��</w:t>
        <w:t>��</w:t>
        <w:t>�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##ho0�0J#Z#�aJ###h�mN0J#Z#�aJ#</w:t>
        <w:t>#ho0�Z#�aJ#</w:t>
        <w:t>#h�mNZ#�aJ#X��</w:t>
        <w:t>��</w:t>
        <w:t>��</w:t>
        <w:t>��</w:t>
        <w:t>8�</w:t>
        <w:t>:�</w:t>
        <w:t>|�</w:t>
        <w:t>~�</w:t>
        <w:t>��</w:t>
        <w:t>��</w:t>
        <w:t>��</w:t>
        <w:t>��</w:t>
        <w:t>0�</w:t>
        <w:t>2�</w:t>
        <w:t>Z�</w:t>
        <w:t>\�</w:t>
        <w:t>|�</w:t>
        <w:t>~�</w:t>
        <w:t>��</w:t>
        <w:t>��</w:t>
        <w:t>#�</w:t>
        <w:t>#�</w:t>
        <w:t>j�</w:t>
        <w:t>l�</w:t>
        <w:t>��</w:t>
        <w:t>��</w:t>
        <w:t>$�</w:t>
        <w:t>&amp;�</w:t>
        <w:t>B�</w:t>
        <w:t>D�</w:t>
        <w:t>��</w:t>
        <w:t>��</w:t>
        <w:t>#�</w:t>
        <w:t>#�</w:t>
        <w:t>L�</w:t>
        <w:t>N�</w:t>
        <w:t>��</w:t>
        <w:t>��</w:t>
        <w:t>��</w:t>
        <w:t>��</w:t>
        <w:t>^�</w:t>
        <w:t>`�</w:t>
        <w:t>��</w:t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>V�</w:t>
        <w:t>X�</w:t>
        <w:t>#�</w:t>
        <w:t>#�</w:t>
        <w:t>R�</w:t>
        <w:t>T�</w:t>
        <w:t>z�</w:t>
        <w:t>|�</w:t>
        <w:t>��</w:t>
        <w:t>��</w:t>
        <w:t>��</w:t>
        <w:t>��</w:t>
        <w:t>&gt;�</w:t>
        <w:t>@�</w:t>
        <w:t>B�</w:t>
        <w:t>D�</w:t>
        <w:t>&lt;�</w:t>
        <w:t>&gt;�</w:t>
        <w:t>P�</w:t>
        <w:t>R�</w:t>
        <w:t>`�</w:t>
        <w:t>b�</w:t>
        <w:t>��</w:t>
        <w:t>��</w:t>
        <w:t>��</w:t>
        <w:t>��</w:t>
        <w:t>��</w:t>
        <w:t>��</w:t>
        <w:t>#�</w:t>
        <w:t>#�</w:t>
        <w:t>l�</w:t>
        <w:t>n�</w:t>
        <w:t>��</w:t>
        <w:t>��</w:t>
        <w:t>��</w:t>
        <w:t>��</w:t>
        <w:t>#�</w:t>
        <w:t>#�</w:t>
        <w:t>P�</w:t>
        <w:t>R�</w:t>
        <w:t>T�</w:t>
        <w:t>V�</w:t>
        <w:t>��</w:t>
        <w:t>��</w:t>
        <w:t>D�</w:t>
        <w:t>F�</w:t>
        <w:t>Z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Z�</w:t>
        <w:t>\�</w:t>
        <w:t>l�</w:t>
        <w:t>n�</w:t>
        <w:t>��</w:t>
        <w:t>��</w:t>
        <w:t>��</w:t>
        <w:t>��</w:t>
        <w:t>#�</w:t>
        <w:t>#�</w:t>
        <w:t>x�</w:t>
        <w:t>z�</w:t>
        <w:t>��</w:t>
        <w:t>��</w:t>
        <w:t>#�</w:t>
        <w:t>�</w:t>
        <w:t>J�</w:t>
        <w:t>L�</w:t>
        <w:t>��</w:t>
        <w:t>��</w:t>
        <w:t>��</w:t>
        <w:t>��</w:t>
        <w:t>��</w:t>
        <w:t>��</w:t>
        <w:t>��</w:t>
        <w:t>#�</w:t>
        <w:t>#�</w:t>
        <w:t>Z�</w:t>
        <w:t>\�</w:t>
        <w:t>~�</w:t>
        <w:t>��</w:t>
        <w:t>��</w:t>
        <w:t>��</w:t>
        <w:t>��</w:t>
        <w:t>��</w:t>
        <w:t>��</w:t>
        <w:t>��</w:t>
        <w:t>��</w:t>
        <w:t>#�</w:t>
        <w:t>#�</w:t>
        <w:t>"�</w:t>
        <w:t>$�</w:t>
        <w:t>4�</w:t>
        <w:t>6�</w:t>
        <w:t>l�</w:t>
        <w:t>n�</w:t>
        <w:t>��</w:t>
        <w:t>��</w:t>
        <w:t>��</w:t>
        <w:t>��</w:t>
        <w:t>��</w:t>
        <w:t>��</w:t>
        <w:t>#�</w:t>
        <w:t>#�</w:t>
        <w:t>X�</w:t>
        <w:t>Z�</w:t>
        <w:t>t�</w:t>
        <w:t>v�</w:t>
        <w:t>��</w:t>
        <w:t>��</w:t>
        <w:t>��</w:t>
        <w:t>��</w:t>
        <w:t>��</w:t>
        <w:t>��</w:t>
        <w:t>#�</w:t>
        <w:t>#�</w:t>
        <w:t>8�</w:t>
        <w:t>:�</w:t>
        <w:t>h�</w:t>
        <w:t>j�</w:t>
        <w:t>��</w:t>
        <w:t>��</w:t>
        <w:t>��</w:t>
        <w:t>��</w:t>
        <w:t>��</w:t>
        <w:t>��</w:t>
        <w:t>#�</w:t>
        <w:t>#�</w:t>
        <w:t>4�</w:t>
        <w:t>6�</w:t>
        <w:t>Z�</w:t>
        <w:t>\�</w:t>
        <w:t>��</w:t>
        <w:t>��</w:t>
        <w:t>��</w:t>
        <w:t>��</w:t>
        <w:t>��</w:t>
        <w:t>��</w:t>
        <w:t>0�</w:t>
        <w:t>����������������������������������������������������������������������������������������##ho0�0J#Z#�aJ###h�mN0J#Z#�aJ#</w:t>
        <w:t>#ho0�Z#�aJ#</w:t>
        <w:t>#h�mNZ#�aJ#X��</w:t>
        <w:t>��</w:t>
        <w:t>��</w:t>
        <w:t>��</w:t>
        <w:t>��</w:t>
        <w:t>��</w:t>
        <w:t>��</w:t>
        <w:t>��</w:t>
        <w:t>��</w:t>
        <w:t>�</w:t>
        <w:t>��</w:t>
        <w:t>��</w:t>
        <w:t>&amp;�</w:t>
        <w:t>n�</w:t>
        <w:t>#�</w:t>
        <w:t>��</w:t>
        <w:t>��</w:t>
        <w:t>&gt;�</w:t>
        <w:t>j�</w:t>
        <w:t>��</w:t>
        <w:t>��</w:t>
        <w:t>###�##�##F##�###</w:t>
        <w:t>#�</w:t>
        <w:t>#x#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0�</w:t>
        <w:t>2�</w:t>
        <w:t>4�</w:t>
        <w:t>6�</w:t>
        <w:t>��</w:t>
        <w:t>��</w:t>
        <w:t>��</w:t>
        <w:t>��</w:t>
        <w:t>��</w:t>
        <w:t>��</w:t>
        <w:t>��</w:t>
        <w:t>��</w:t>
        <w:t>��</w:t>
        <w:t>��</w:t>
        <w:t>#�</w:t>
        <w:t>#�</w:t>
        <w:t>#�</w:t>
        <w:t>#�</w:t>
        <w:t>(�</w:t>
        <w:t>*�</w:t>
        <w:t>6�</w:t>
        <w:t>8�</w:t>
        <w:t>��</w:t>
        <w:t>��</w:t>
        <w:t>��</w:t>
        <w:t>��</w:t>
        <w:t>��</w:t>
        <w:t>��</w:t>
        <w:t>��</w:t>
        <w:t>�</w:t>
        <w:t>#�</w:t>
        <w:t>#�</w:t>
        <w:t>$�</w:t>
        <w:t>&amp;�</w:t>
        <w:t>��</w:t>
        <w:t>��</w:t>
        <w:t>��</w:t>
        <w:t>��</w:t>
        <w:t>��</w:t>
        <w:t>��</w:t>
        <w:t>��</w:t>
        <w:t>��</w:t>
        <w:t>��</w:t>
        <w:t>��</w:t>
        <w:t>,�</w:t>
        <w:t>.�</w:t>
        <w:t>f�</w:t>
        <w:t>h�</w:t>
        <w:t>��</w:t>
        <w:t>��</w:t>
        <w:t>�</w:t>
        <w:t>#�</w:t>
        <w:t>4�</w:t>
        <w:t>6�</w:t>
        <w:t>`�</w:t>
        <w:t>b�</w:t>
        <w:t>��</w:t>
        <w:t>��</w:t>
        <w:t>��</w:t>
        <w:t>��</w:t>
        <w:t>��</w:t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>:�</w:t>
        <w:t>&lt;�</w:t>
        <w:t>��</w:t>
        <w:t>��</w:t>
        <w:t>��</w:t>
        <w:t>��</w:t>
        <w:t>��</w:t>
        <w:t>��</w:t>
        <w:t>��</w:t>
        <w:t>��</w:t>
        <w:t>��</w:t>
        <w:t>��</w:t>
        <w:t>#�</w:t>
        <w:t>#�</w:t>
        <w:t>"�</w:t>
        <w:t>$�</w:t>
        <w:t>L�</w:t>
        <w:t>��������������������������������������������������������������������������������##ho0�CJ#OJ#QJ#aJ###ho0�0J#Z#�aJ###h�mN0J#Z#�aJ###h�mNZ#�^J#aJ#</w:t>
        <w:t>#ho0�Z#�aJ#</w:t>
        <w:t>#h�mNZ#�aJ#PL�</w:t>
        <w:t>N�</w:t>
        <w:t>��</w:t>
        <w:t>��</w:t>
        <w:t>��</w:t>
        <w:t>��</w:t>
        <w:t>��</w:t>
        <w:t>��</w:t>
        <w:t>j�</w:t>
        <w:t>l�</w:t>
        <w:t>��</w:t>
        <w:t>��</w:t>
        <w:t>#�</w:t>
        <w:t>#�</w:t>
        <w:t>T�</w:t>
        <w:t>V�</w:t>
        <w:t>��</w:t>
        <w:t>��</w:t>
        <w:t>��</w:t>
        <w:t>��</w:t>
        <w:t>��</w:t>
        <w:t>��</w:t>
        <w:t>#�</w:t>
        <w:t>#�</w:t>
        <w:t>#�</w:t>
        <w:t>#�</w:t>
        <w:t>��</w:t>
        <w:t>��</w:t>
        <w:t>��</w:t>
        <w:t>��</w:t>
        <w:t>#�</w:t>
        <w:t>#�</w:t>
        <w:t>#�</w:t>
        <w:t xml:space="preserve"> �</w:t>
        <w:t>:�</w:t>
        <w:t>&lt;�</w:t>
        <w:t>z�</w:t>
        <w:t>|�</w:t>
        <w:t>��</w:t>
        <w:t>��</w:t>
        <w:t>��</w:t>
        <w:t>��</w:t>
        <w:t>#�</w:t>
        <w:t>#�</w:t>
        <w:t>:�</w:t>
        <w:t>&lt;�</w:t>
        <w:t>N�</w:t>
        <w:t>P�</w:t>
        <w:t>f�</w:t>
        <w:t>h�</w:t>
        <w:t>��</w:t>
        <w:t>��</w:t>
        <w:t>0�</w:t>
        <w:t>2�</w:t>
        <w:t>\�</w:t>
        <w:t>^�</w:t>
        <w:t>��</w:t>
        <w:t>��</w:t>
        <w:t>��</w:t>
        <w:t>��</w:t>
        <w:t>6�</w:t>
        <w:t>8�</w:t>
        <w:t>`�</w:t>
        <w:t>b�</w:t>
        <w:t>��</w:t>
        <w:t>��</w:t>
        <w:t>��</w:t>
        <w:t>��</w:t>
        <w:t>��</w:t>
        <w:t>��</w:t>
        <w:t>�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t>D�</w:t>
        <w:t>F�</w:t>
        <w:t>n�</w:t>
        <w:t>p�</w:t>
        <w:t>��</w:t>
        <w:t>��</w:t>
        <w:t>�</w:t>
        <w:t>�</w:t>
        <w:t>(#*#,#.#�#�#�#�#�#�#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�#�#$##&amp;##N##P##h##j##�##�##�##�##�##�##F##H##x##z##�##�##8##:##�##�##�##�##*##,##X##Z##�##�##�##�###########�##�##�##�##�##�##�##�##�##�##&lt;##&gt;##@##B##D##b##d##�##�##�##�##�##�##4##6##X##Z##h##j##�##�##�##�##4##6###</w:t>
        <w:tab/>
        <w:t>##</w:t>
        <w:tab/>
        <w:t>#�</w:t>
        <w:tab/>
        <w:t>#�</w:t>
        <w:tab/>
        <w:t>#�</w:t>
        <w:tab/>
        <w:t>#�</w:t>
        <w:tab/>
        <w:t>##</w:t>
        <w:t>##</w:t>
        <w:t xml:space="preserve"># </w:t>
        <w:t>#��������������������������������������������������������������������������������##h�mNZ#�^J#aJ###ho0�0J#Z#�aJ###h�mN0J#Z#�aJ###ho0�CJ#OJ#QJ#aJ#</w:t>
        <w:t>#ho0�Z#�aJ#</w:t>
        <w:t xml:space="preserve">#h�mNZ#�aJ#P </w:t>
        <w:t>#"</w:t>
        <w:t>#H</w:t>
        <w:t>#J</w:t>
        <w:t>#�</w:t>
        <w:t>#�</w:t>
        <w:t>#�</w:t>
        <w:t>#�</w:t>
        <w:t>#�</w:t>
        <w:t>#�</w:t>
        <w:t>#######,##.##r##t##�##�##�##�##�##�##�##�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  <w:t>#V</w:t>
        <w:t>#X</w:t>
        <w:t>#r</w:t>
        <w:t>#t</w:t>
        <w:t>#�</w:t>
        <w:t>#�</w:t>
        <w:t>#�</w:t>
        <w:t>#�</w:t>
        <w:t>#######4##6##d##f##�##�########B##D##`##b##�##�##�##�##�##h##j##�##�##�##�##"##$##D##F##z##|##�##�##�##�########x##z##�##�########@##B##D##�##����������������������������������������������������������������������������������������##ho0�CJ#OJ#QJ#aJ#</w:t>
        <w:t>#ho0�Z#�aJ#</w:t>
        <w:t>#h�mNZ#�aJ#Xx##Z</w:t>
        <w:t>#d##H##�#####�##&amp;##~##V##J##�##N##T##T##� #�##�%##'#P'#J(#�*#p+#,##.#�.#�/#�1#�3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##�##�##�##�##�##�##B##D##�##�##�##�##�##�##�##�##�##�##############D##H##J##L##r##v##�##�##�##�##(##*##�##�##�##�##�##�########R##T##�##�##�##�##�##�##2##4##|##~##�##�##�##�##R##T##�##�## ##"##F##H##�##�########J##L##�##�##�##�##"##$##�##�##��������������������������������������������������������������������������������##ho0�CJ#OJ#QJ#aJ###h�mNZ#�^J#aJ#</w:t>
        <w:t>#ho0�Z#�aJ#</w:t>
        <w:t>#h�mNZ#�aJ###ho0�0J#Z#�aJ###h�mN0J#Z#�aJ#P�##.##0##L##N##�##�##�##�##�##�##$##&amp;##P##R##~##�##�##�##�##�##�##.##0##N##P##�##�##�##�##&amp; #( #� #� #� #� #� #� #� #� #*!#,!#V!#X!#r!#t!#�!#�!#�!#�!#^"#`"#b"#d"#�"#�"#�"#�"#�"#�"#2##4##6##8##�##�##�##�##�##�###$##$#J$#L$#N$#P$#�$#�$#�$#�$#�$#�$#�$#�$#&amp;%#(%#�%#�%#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##ho0�CJ#OJ#QJ#aJ#</w:t>
        <w:t>#h�mNZ#�aJ#</w:t>
        <w:t>#ho0�Z#�aJ#W�%#�%#�%#�%#�%#�%#�%#$&amp;#&amp;&amp;#&lt;&amp;#&gt;&amp;#@&amp;#B&amp;#f&amp;#h&amp;#|&amp;#~&amp;#�&amp;#�&amp;#�&amp;#'##'##'#L'#N'#b'#d'#f'#h'#�'#�'#�'#�'#�'#�'#&gt;(#B(#�(#�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##)#j)#l)#�)#�)#�*#�*#�*#�*#�*#�*#B+#D+#l+#n+#�+#�+#�+#�+#,##,#t,#x,#�,#�,#�,#�,#�,#�,#&lt;-#&gt;-#d-#f-#�-#�-#�-#�-#�-#�-##.##.#&lt;.#&gt;.#r.#t.#�.#�.#�.#�.##/##/#j/#l/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l/#�/#�/#�/#�/##0##0#L0#N0#�0#�0#�0#�0# 1#"1#T1#V1#�1#�1#�1#�1#�1#�1#�2#�2#�2#�2#"3#$3#T3#V3#�3#�3#�3#�3#�3#�3##4##4#&lt;4#&gt;4#N4#P4#^4#`4#x4#z4#�4#�4#25#45#T5#V5#�5#�5##6##6#j6#l6#�6#�6#�6#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#7#"7#$7#^7#`7#�7#�7#�7#�7#�7#�7##8##8#08#28#|8#~8#�8#�8#�8#�8#�8#�8#89#:9#R9#T9#|9#~9#�9#�9#�9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_�3#�4#�5#�5#�6#&lt;9#�;#�&lt;#H&gt;#�&gt;#8?##A#0A#�C#�C# D#hD#�D#,E##F#XG#`H#�H##J#�K#pM#�O#�Q#�R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9#�9#�9#�9# :#":#�:#�:#�:#�:#�:#�:#D;#F;#h;#j;#�;#�;#�;#�;#�;#�;#�;#�;#�;#�;#d&lt;#f&lt;#�&lt;#�&lt;#�&lt;#�&lt;#�&lt;#�&lt;#N=#P=#�=#�=#�=#�=#D&gt;#F&gt;#`&gt;#b&gt;#�&gt;#�&gt;#�&gt;#�&gt;#�&gt;#�&gt;#4?#6?#�?#�?##@##@#r@#t@#�@#�@#�@#�@#�@#�@##A##A##A##A#lA#nA#�A#�A#</w:t>
        <w:t>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8B#:B#�B#�B#�B#�B#�B#�B#�B#�B#6C#8C#tC#vC#�C#�C#�C#�C#�C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�C#�C#�C#�C##D##D#HD#JD#dD#fD#�D#�D#�D#�D#�D#�D#(E#*E#�E#�E#�E#�E#�E#�E#�E#�E##F##F#bF#dF#�F#�F#�F#�F#2G#4G#TG#VG#�G#�G#�G#�G#�G#�G##H##H#\H#^H#�H#�H#2I#4I#hI#jI#�I#�I#J##J#JJ#LJ#�J#�J#�J#�J#K##K# K#"K#�K#�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L#FL#HL#�L#�L#�L#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##M#lM#nM#</w:t>
        <w:t>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#ZN#\N#�N#�N#�N#�N#:O#&lt;O#�O#�O#�O#�O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�O##P##P#lP#nP#�P#�P#"Q#$Q#ZQ#\Q#�Q#�Q#�Q#�Q#R##R#�R#�R#�R#�R#�R#�R##S##S#lS#nS#�S#�S#�S#�S##T##T#XT#ZT#�T#�T#*U#,U#�U#�U#�U#�U#BV#DV#�V#�V#�V#�V#�W#�W#�W#�W#�W#�W##X##X#JX#LX#tX#vX#�X#�X#�X#�X#hY#jY#�Y#�Y##Z#</w:t>
        <w:t>Z#jZ#lZ#�Z#�Z#�Z#�Z#L[#N[#�[#�[#�[#�[#�[#�[##\##\#8\#:\#l\#n\#x\#z\#|\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]�R#pS##T#.U#�U#�V##W# X#lY#&gt;\#`_#�`##a#�d#�f##i#�i#Ln#�n# o#&gt;r#�r#�w#ty#X|#|~#��#Ă#2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|\#~\##]##]#^]#`]#v]#x]#�]#�]#�]#�]# ^#"^#6^#8^#H^#J^#L^#N^#�^#�^#6_#8_#D_#F_#\_#^_#�_#�_#�_#�_#l`#n`#|`#~`#�`#�`#�`#�`##a##a#"a#$a#`a#ba#�a#�a#�a#�a#Jb#Lb#�b#�b##c##c#�c#�c#4d#6d#�d#�d#�d#�d#Fe#He#�e#�e#Pf#Rf#�f#�f#�f#�f#$g#&amp;g#Bg#Dg#�g#�g#�g#�g#�g#�g#Rh#Th#�h#�h#�h#�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#i#&gt;i#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##h�mNZ#�^J#aJ#\&gt;i#@i#|i#~i#�i#�i#</w:t>
        <w:t>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8j#:j#�j#�j#�j#�j#�k#�k#�k#�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l#Zl#\l#�l#�l#�l#�l#�l#�l#&gt;m#@m#�m#�m#�m#�m#Hn#Jn#�n#�n#�n#�n#�n#�n#Do#Fo#�o#�o#8p#:p#bp#dp#�p#�p#"q#$q#Tq#Vq#�q#�q#�q#�q#:r#&lt;r#xr#zr#�r#�r#�r#�r#�r##s##s#Js#Ls#ts#vs#�s#�s#4t#6t#Nt#Pt#�t#�t#�t#�t#�u#�u##v##v#pv#rv#������������������������������������������������������������������������������������������##ho0�CJ#OJ#QJ#aJ#</w:t>
        <w:t>#ho0�Z#�aJ#</w:t>
        <w:t>#h�mNZ#�aJ#Zrv#�v#�v#�v#�v#,w#.w#Fw#Hw#Xw#Zw#�w#�w#�w#�w#�x#�x#�x#�x##y##y#py#ry#�y#�y##z##z#Xz#Zz#�z#�z#�z#�z##{##{#2{#4{#�{#�{#�{#�{#�{#�{#T|#V|#�|#�|#�|#�|#�|#�|#0}#2}#�}#�}#�}#�}##~##~#x~#z~#�~#�~#####v#x#�#�#"�#$�#r�#t�#��#��##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Z�#\�#��#��##ā#Ё#ҁ#�#��#4�#6�#&lt;�#������������������������������������������������������������������������������������������##ho0�CJ#OJ#QJ#aJ#</w:t>
        <w:t>#h�mNZ#�aJ#</w:t>
        <w:t>#ho0�Z#�aJ#Z&lt;�#&gt;�#h�#j�#��#��#��#�#8�#:�#r�#t�#��#��#ă#ƃ#�#�#.�#0�#��#��#</w:t>
      </w:r>
      <w:r>
        <w:rPr>
          <w:rtl w:val="true"/>
        </w:rPr>
        <w:t>ބ</w:t>
      </w:r>
      <w:r>
        <w:rPr/>
        <w:t>#�#�#�##�##�#:�#&lt;�#t�#v�#��#��#�#�#&amp;�#(�#V�#X�#��#��#Ć#Ɔ#Ȇ#ʆ#��#��#��#��#��#��#�#�# �#"�#B�#D�#��#��#��#��#ʈ#̈#4�#6�#l�#n�#��#��#@�#B�#��#��#�#�##�#</w:t>
        <w:t>�#8�#:�##ċ#��#�##�##�#6�#8�#T�#V�#��#��#Ԍ#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##h�mNZ#�^J#aJ#\2�#�#�#Έ#p�#Ƌ#��#</w:t>
      </w:r>
      <w:r>
        <w:rPr>
          <w:rtl w:val="true"/>
        </w:rPr>
        <w:t>܎</w:t>
      </w:r>
      <w:r>
        <w:rPr/>
        <w:t># �#��#�#D�#��#�#��#��#��#</w:t>
      </w:r>
      <w:r>
        <w:rPr>
          <w:rtl w:val="true"/>
        </w:rPr>
        <w:t>؜</w:t>
      </w:r>
      <w:r>
        <w:rPr/>
        <w:t>#&lt;�#��#Ģ#��#h�#"�#@�#v�#��#,�##�#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Ԍ#֌##�##�#��#��#��#��#��#��#�#�#��#��#Ǝ#Ȏ#</w:t>
      </w:r>
      <w:r>
        <w:rPr/>
        <w:t>؎</w:t>
      </w:r>
      <w:r>
        <w:rPr/>
        <w:t>#</w:t>
      </w:r>
      <w:r>
        <w:rPr>
          <w:rtl w:val="true"/>
        </w:rPr>
        <w:t>ڎ</w:t>
      </w:r>
      <w:r>
        <w:rPr/>
        <w:t>##�##�#^�#`�#��#��#Џ#ҏ#$�#&amp;�#J�#L�#v�#x�#Ɛ#Ȑ#&amp;�#(�#��#��#</w:t>
      </w:r>
      <w:r>
        <w:rPr>
          <w:rtl w:val="true"/>
        </w:rPr>
        <w:t>ޑ</w:t>
      </w:r>
      <w:r>
        <w:rPr/>
        <w:t>#�#�#�##�##�#T�#V�#��#��#</w:t>
      </w:r>
      <w:r>
        <w:rPr/>
        <w:t>֒</w:t>
      </w:r>
      <w:r>
        <w:rPr/>
        <w:t>#</w:t>
      </w:r>
      <w:r>
        <w:rPr/>
        <w:t>ؒ</w:t>
      </w:r>
      <w:r>
        <w:rPr/>
        <w:t>##�##�#L�#N�#t�#v�#��#��#�#�##�##�#p�#r�#��#��#Ҕ#Ԕ#�#�##�##�#&gt;�#@�#��#��#ĕ#ƕ#�#�#��#�##�##�#@�#B�#|�#~�#�#�#$�#&amp;�#j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j�#l�#��#��#��#��#p�#r�#Ș#ʘ#</w:t>
      </w:r>
      <w:r>
        <w:rPr>
          <w:rtl w:val="true"/>
        </w:rPr>
        <w:t>ޘ</w:t>
      </w:r>
      <w:r>
        <w:rPr/>
        <w:t>#�#�#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0�#2�#4�#6�#8�#B�#D�#j�#l�#�#�#�#�#�#D�#F�#~�#��#D�#F�#��#��#�#�#&lt;�#&gt;�#J�#L�#��#��#Ԝ#</w:t>
      </w:r>
      <w:r>
        <w:rPr/>
        <w:t>֜</w:t>
      </w:r>
      <w:r>
        <w:rPr/>
        <w:t>#2�#4�#R�#T�#��#��#��#�#V�#X�#��#��##Ğ##�##�#,�#.�#&lt;�#&gt;�#D�#F�#��#��#��#��#��#��#�#�#��#�#��������������������������������������������������������������������������������##ho0�0J#Z#�aJ###h�mN0J#Z#�aJ###ho0�CJ#OJ#QJ#aJ###h�mNZ#�^J#aJ#</w:t>
        <w:t>#ho0�Z#�aJ#</w:t>
        <w:t>#h�mNZ#�aJ#P�##�##�##�#"�#$�#z�#|�#��#��#��#��#��#��#</w:t>
      </w:r>
      <w:r>
        <w:rPr>
          <w:rtl w:val="true"/>
        </w:rPr>
        <w:t>ء</w:t>
      </w:r>
      <w:r>
        <w:rPr>
          <w:rtl w:val="true"/>
        </w:rPr>
        <w:t>#</w:t>
      </w:r>
      <w:r>
        <w:rPr>
          <w:rtl w:val="true"/>
        </w:rPr>
        <w:t>ܡ</w:t>
      </w:r>
      <w:r>
        <w:rPr/>
        <w:t>#��#��#��#��#�#¢##�##�#Z�#\�#��#��#У#ң#F�#H�#��#��#Ф#Ҥ#�#�#�#�#@�#B�#R�#T�#d�#f�##�##�# �#B�#D�#F�#��#��#</w:t>
      </w:r>
      <w:r>
        <w:rPr>
          <w:rtl w:val="true"/>
        </w:rPr>
        <w:t>ڦ</w:t>
      </w:r>
      <w:r>
        <w:rPr>
          <w:rtl w:val="true"/>
        </w:rPr>
        <w:t>#</w:t>
      </w:r>
      <w:r>
        <w:rPr>
          <w:rtl w:val="true"/>
        </w:rPr>
        <w:t>ܦ</w:t>
      </w:r>
      <w:r>
        <w:rPr/>
        <w:t>#&lt;�#&gt;�#��#��#�##�#p�#r�#��#��#�#�#4�#6�#b�#d�#</w:t>
      </w:r>
      <w:r>
        <w:rPr>
          <w:rtl w:val="true"/>
        </w:rPr>
        <w:t>ک</w:t>
      </w:r>
      <w:r>
        <w:rPr>
          <w:rtl w:val="true"/>
        </w:rPr>
        <w:t>#</w:t>
      </w:r>
      <w:r>
        <w:rPr>
          <w:rtl w:val="true"/>
        </w:rPr>
        <w:t>ܩ</w:t>
      </w:r>
      <w:r>
        <w:rPr/>
        <w:t>#H�#J�#f�#h�#��#��#̪#Ϊ#4�#6�#8�#:�##�##�#���������������������������������������������������������������������������������������##ho0�CJ#OJ#QJ#aJ###h�mNZ#�^J#aJ#</w:t>
        <w:t>#ho0�Z#�aJ#</w:t>
        <w:t>#h�mNZ#�aJ#W#�# �#"�#0�#2�#T�#V�#r�#t�#�#¬#x�#z�#(�#*�#��#��#�#�#2�#4�#��#��#Я#ү#�##�#\�#^�#��#��#��#��#�#°#�#�#"�#$�#\�#^�#��#��#̱#α#:�#&lt;�#</w:t>
      </w:r>
      <w:r>
        <w:rPr/>
        <w:t>ֲ</w:t>
      </w:r>
      <w:r>
        <w:rPr/>
        <w:t>#</w:t>
      </w:r>
      <w:r>
        <w:rPr>
          <w:rtl w:val="true"/>
        </w:rPr>
        <w:t>ز</w:t>
      </w:r>
      <w:r>
        <w:rPr>
          <w:rtl w:val="true"/>
        </w:rPr>
        <w:t>#�#�#��#�#</w:t>
      </w:r>
      <w:r>
        <w:rPr/>
        <w:t>4</w:t>
      </w:r>
      <w:r>
        <w:rPr>
          <w:rtl w:val="true"/>
        </w:rPr>
        <w:t>�#</w:t>
      </w:r>
      <w:r>
        <w:rPr/>
        <w:t>6</w:t>
      </w:r>
      <w:r>
        <w:rPr/>
        <w:t>�#x�#z�#|�#~�#³#ĳ#Z�#\�#</w:t>
      </w:r>
      <w:r>
        <w:rPr/>
        <w:t>ִ</w:t>
      </w:r>
      <w:r>
        <w:rPr/>
        <w:t>#</w:t>
      </w:r>
      <w:r>
        <w:rPr>
          <w:rtl w:val="true"/>
        </w:rPr>
        <w:t>ش</w:t>
      </w:r>
      <w:r>
        <w:rPr/>
        <w:t>#�#�##�##�#��#��#е#ҵ#Ե#</w:t>
      </w:r>
      <w:r>
        <w:rPr/>
        <w:t>ֵ</w:t>
      </w:r>
      <w:r>
        <w:rPr/>
        <w:t>#</w:t>
      </w:r>
      <w:r>
        <w:rPr>
          <w:rtl w:val="true"/>
        </w:rPr>
        <w:t>޵</w:t>
      </w:r>
      <w:r>
        <w:rPr/>
        <w:t>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</w:t>
      </w:r>
      <w:r>
        <w:rPr>
          <w:rtl w:val="true"/>
        </w:rPr>
        <w:t>ڶ</w:t>
      </w:r>
      <w:r>
        <w:rPr>
          <w:rtl w:val="true"/>
        </w:rPr>
        <w:t>#</w:t>
      </w:r>
      <w:r>
        <w:rPr>
          <w:rtl w:val="true"/>
        </w:rPr>
        <w:t>޶</w:t>
      </w:r>
      <w:r>
        <w:rPr/>
        <w:t>#�#�##�##�#l�#n�#��#��#ҷ#Է##�##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#�#P�#R�#��#��#̸#θ#�#�#\�#^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к#Һ# �#"�#R�#T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�#��#��#f�#h�#|�#~�#��#��#��#��#ʽ#̽#��#��#�#�##�##�##�##�##�##�#T�#V�#2�#4�#��#��#��#��#��#��#��#��#��#��#��#��#��#��##�# �#h�#j�#r�#t�#��#��#��#��#��#��#��#��#��������������������������������������������������������������������������������##ho0�0J#Z#�aJ###h�mN0J#Z#�aJ###ho0�CJ#OJ#QJ#aJ###h�mNZ#�^J#aJ#</w:t>
        <w:t>#h�mNZ#�aJ#</w:t>
        <w:t>#ho0�Z#�aJ#P#�#</w:t>
      </w:r>
      <w:r>
        <w:rPr/>
        <w:t>ֺ</w:t>
      </w:r>
      <w:r>
        <w:rPr/>
        <w:t>#��##�#��#��##�#��#&amp;�#D�#��#��#��#��#��##�##�#P�#��#��#��#n�##�#0�#��#������������������������##$#</w:t>
        <w:t>�##g##�#�#��#`��#a$####$#</w:t>
        <w:t>�##g##�#�#��#`��#a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�#�#��#`��#a$##��##�##�#��#��#��#��##�#</w:t>
        <w:t>�#&amp;�#(�#��#��##�##�##�#&amp;�#@�#B�#D�#��#�##�#p�#r�#��#��#��#��##�##�#��#�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�#F�#z�#|�##�##�#"�#$�#D�#F�#��#��##�##�#R�#T�#��#��#$�#&amp;�#\�#^�#��#��#��#��##�##�#F�#H�#t�#v�#��#��#.�#0�#��#��#2�#4�#��#��#��#��##�##�#p�#r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��#��##�##�#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ab/>
        <w:t>#ho0�Z#�</w:t>
        <w:t>#h�mNZ#�aJ#</w:t>
        <w:t>#ho0�Z#�aJ#]��#��#"�#$�#��#��#.�#0�#��#��##�##�#z�#|�#��#��#4�#6�#T�#V�#b�#d�#��#��#��#��##�##�##�##�#:�#&lt;�#��#��#��#��##�##�#d�#f�#�##�#l�#n�#��#��##�##�#~�#��#��#��#6�#8�#��#��#j�#l�#��#��#��#��##�# �#��#��##�##�#B�#D�#��#��#��#��#,�#.�#l�#n�#��#��#��#��#j�#l�#��#��##�##�#`�#b�#��#��#��#��#J�#L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o0�Z#�aJ#</w:t>
        <w:t>#h�mNZ#�aJ#_L�#��#��#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##�#B�#D�#��#��#��#��##�##�##�##�#.�#0�#v�#x�#��#��#��#��#��#��#6�#8�#��#��#��#��##�#</w:t>
        <w:t>�#f�#h�#��#��#��#��#��#��#@�#B�#��#��#��#�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~�#��#��#��#��#��#��#��#J�#L�#��#��#��#��#��#��##�##�#t�#v�#��#��#0�#2�#L�#N�#~�#��#��#��##�##�##�##�#D�#F�#z�#|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�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N�# �#��#��#��#��#X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L##2##�##�##8##d######</w:t>
        <w:tab/>
        <w:t>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###�#####�##�##�##�##���������������������������##$#</w:t>
        <w:t>�##g##�#�#��#`��#a$##��#&lt;�#&gt;�#P�#R�#`�#b�#d�#f�#��#��##�##�##�# �#"�#$�#P�#R�#r�#t�#��#��##�##�#:�#&lt;�#v�#x�#��#��##�##�#��#��#��#��#&gt;�#@�#x�#z�#��#��#4�#6�#��#��#��#��#��#��##�#</w:t>
        <w:t>�#.�#0�#F�#H�#��#��#B�#D�#��#��#��#��##�##�#t�#v�#��#��#"�#$�#N�#P�#��#��#$�#&amp;�#T�#V�#��#��#4�#6�#t�#v�#��#��#:�#&lt;�#��#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�mNZ#�aJ#</w:t>
        <w:t>#ho0�Z#�aJ#\��#��#��##�##�#,�#.�#p�#r�#��#��##�#</w:t>
        <w:t>�#z�#|�#��#��#�#�#####�#�#######H##J##�##�##�##�##.##0##l##n##(##*##l##n##�##�##�##�##J##L##�##�########h##j##�##�##&lt;##&gt;##�##�##�##�##4##6##v##x##�##�##�##�##�##�########N##P##�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h</w:t>
        <w:tab/>
        <w:t>#j</w:t>
        <w:tab/>
        <w:t>#�</w:t>
        <w:tab/>
        <w:t>#�</w:t>
        <w:tab/>
        <w:t>#�</w:t>
        <w:tab/>
        <w:t>#�</w:t>
        <w:tab/>
        <w:t>#2</w:t>
        <w:t>#4</w:t>
        <w:t>#�</w:t>
        <w:t>#�</w:t>
        <w:t>#�</w:t>
        <w:t>#�</w:t>
        <w:t>#�</w:t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�##h*1lZ#�aJ#o(#</w:t>
        <w:t>#h�mNZ#�aJ#</w:t>
        <w:t>#ho0�Z#�aJ#Y�</w:t>
        <w:t>#�</w:t>
        <w:t>#r##t##�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  <w:t>#B</w:t>
        <w:t>#D</w:t>
        <w:t>#�</w:t>
        <w:t>#�</w:t>
        <w:t># ##"##0##2##D##F##�##�##N##P##�##�##�##�##l##n##�##�##�##�#######(##*##�##�##�##�##�##�##�##�##�##�##�##�##�##�##�##�## ##"##N##P##�##�##�##�##�##�##�##�##�##�########F##H##�##�##�##�########T##V##�##�########`##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>#h�mNZ#�aJ#</w:t>
        <w:t>#ho0�Z#�aJ###h�mNZ#�^J#aJ#\�##�##�##`##|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 #�!#�##4$#f%#�&amp;#�(#�,#�-#�.##1#�3##4#&lt;5#t6#P7#�7#�8#�9#�9#�?#��������������������������###$##�#�##$#</w:t>
        <w:t>�##g##�#�#��#`��#a$##`##b##�##�##�##�##�##�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\##^##`########### ##x##z##|##�##�##�##�########.##0##r##t##�##�########t##v##�##�#####</w:t>
        <w:t>##d##f##�##�##�##�##* #, #� #� #� #� #*!#,!#b!#d!#�!#�!# "#""#�"#�"####</w:t>
        <w:t>##~##�##�##�##�$#�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#%#b%#d%#�%#�%#|&amp;#~&amp;#�&amp;#�&amp;#z'#|'#�'#�'#�'#�'#v(#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ab/>
        <w:t>#h�mNZ#�</w:t>
        <w:tab/>
        <w:t>#ho0�Z#�##h�mNZ#�^J#aJ#</w:t>
        <w:t>#ho0�Z#�aJ#</w:t>
        <w:t>#h�mNZ#�aJ#Xv(#x(#�(#�(#�(#�(#f)#h)#�)#�)#�)#�)##*##*#</w:t>
        <w:t>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B*#D*#R*#T*#d*#f*#h*#j*#:+#&lt;+#�+#�+#v,#x,#�,#�,#�,#�,#�,#�,#4-#6-#�-#�-#�-#�-#&lt;.#&gt;.#z.#|.#�.#�.#�.#�.#b/#d/#�/#�/#�/#�/#�0#�0##1##1#^1#`1#�1#�1#P2#R2#t2#v2#�2#�2#�2#�2#�2#�2#(3#*3#z3#|3#�3#�3#�3#�3#|4#~4##5##5#85#:5#�5#�5#�5#�5#p6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p6#r6#�6#�6#�6#�6#�6#�6##7##7#L7#N7#�7#�7#�7#�7#D8#F8#�8#�8#�8#�8#�8#�8#&gt;9#@9#�9#�9#�9#�9#�9#�9#�9#�9##:##:##:##:#�:#�:#�:#�:#�:#�:#</w:t>
        <w:t>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#;##;##;#v;#x;#F&lt;#H&lt;#�&lt;#�&lt;##=#</w:t>
        <w:t>=#`=#b=#v=#x=#�=#�=#�=#�=#�=#�=#�&gt;#�&gt;#b?#d?#�?#�?#�?#�?#�?#�?##@##@#�@#�@#�@#�@##A##A#\A#^A#�A#���������������������������������������������������������������������������������������##ho0�CJ#OJ#QJ#aJ###h�mNZ#�^J#aJ#</w:t>
        <w:t>#ho0�Z#�aJ#</w:t>
        <w:t>#h�mNZ#�aJ#W�A#�A#�A#�A#�A#�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#B#PB#TB#�B#�B#�B#�B##C# C#�C#�C#�C#�C#�C#�C##D#</w:t>
        <w:t>D#6D#8D#hD#jD#�D#�D#�D#�D#�D#�D#�D#�D#&amp;E#(E#zE#|E#�E#�E##F##F#TF#VF#pF#rF#�F#�F#�F#�F#�F#�F##G##G#vG#xG#�G#�G##H##H#^H#`H#�H#�H#�H#�H#*I#,I#�I#�I#`J#bJ#�J#�J#�J#�J##K##K#bK#dK#�K#�K#�K#�K##L# L#�L#�L#@M#BM#rM#��������������������������������������������������������������������������������������������##h�mNZ#�^J#aJ#</w:t>
        <w:t>#ho0�Z#�aJ#</w:t>
        <w:t>#h�mNZ#�aJ#\�?#VB#�B#�C#�E##G##H#.I#�I#DM#�M#�Q##S#�S#�T#bU#�V#�W#�X#rY#HZ#h[#^\#�\#^##^#������������#�%z�#�#�%z�#�#�%z�#�#�%z�#����������##$##�#�###$##�#�###$##�#�##$#</w:t>
        <w:t>�##g##�#�#��#`��#a$##rM#tM#�M#�M#�M#�M##N##N#LN#NN#hN#jN#�N#�N##O#</w:t>
        <w:t>O#&lt;O#&gt;O#�O#�O##P##P#NP#PP#�P#�P#�P#�P#�P#�P#</w:t>
        <w:t>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#Q##Q#JQ#LQ#rQ#tQ#�Q#�Q#�Q#�Q#�Q#�Q##S#</w:t>
        <w:t>S#�S#�S#�T#�T#bU#hU#�V#�V#�W#�W#�X#�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Y#rY#xY#HZ#NZ#h[#n[#^\#d\#�\#�\#^]#`]#^##^##^#��������������������������������������������������������������������������##ho0�##h�mNCJ#OJ#QJ#aJ###h�mNCJ#OJ#QJ#</w:t>
        <w:tab/>
        <w:t>#h�mNZ#�</w:t>
        <w:t>#h�mN0J#Z#�##h�mNZ#�^J#aJ#</w:t>
        <w:t>#ho0�Z#�aJ#</w:t>
        <w:t>#h�mNZ#�aJ#J#^##^#�##$#</w:t>
        <w:t>�##g##�#�#��#`��#a$##"#��. ��A!�n#"�n##��#$��#%�(2#*2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</w:t>
      </w:r>
    </w:p>
    <w:p>
      <w:pPr>
        <w:pStyle w:val="PreformattedText"/>
        <w:bidi w:val="0"/>
        <w:jc w:val="left"/>
        <w:rPr/>
      </w:pPr>
      <w:r>
        <w:rPr/>
        <w:t>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S#$##$#If##�!v#h#5�###?#5�####?##v#?#:V##�l#V##�##�5�###?#4�#######�###F@�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ormal##$#A$#a$#_H##mH</w:t>
        <w:tab/>
        <w:t>#sH</w:t>
        <w:tab/>
        <w:t>#tH</w:t>
        <w:tab/>
        <w:t>#u#8#@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Heading 1###$#@&amp;#aJ#DA@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efault Paragraph FontVi@�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Normal :V##�#4�####4�##</w:t>
        <w:t>#la�###(k��(##No Lis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+@#�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dnote Text##&gt;*�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ndnote Reference#H*#6#@#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Footnote Text##@&amp;@�!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ootnote Reference#H*#&lt;B@#2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ody Text###$#a$##OJ#aJ#VC@#B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ody Text Indent###$#</w:t>
        <w:t>�##g##��#`��#a$##aJ#</w:t>
        <w:tab/>
        <w:t>%$%k1�T�i�##c�#@�#�#�$#ie#�y#\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|###o#�#S#�#^#�#/#2###��##��##��##��##��##��##��#��#��</w:t>
        <w:tab/>
        <w:t>#��</w:t>
        <w:t>#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t>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#�#�#�#2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#</w:t>
        <w:t>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 ��#"&amp;� ��#"&amp;�# ��#"&amp;� ��#"&amp;�# ��#"&amp;� ��#"&amp;�# ��#"&amp;� ��#"&amp;�# ��</w:t>
        <w:tab/>
        <w:t>"&amp;� ��</w:t>
        <w:t>"&amp;�# ��#"&amp;�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&amp;�# ��</w:t>
        <w:t>"&amp;�##��#3#�#</w:t>
        <w:t>�</w:t>
        <w:t>4#�#c!�)k5�B�M#Y�c�###########G##�#�##�#</w:t>
        <w:tab/>
        <w:t>�</w:t>
        <w:t>3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</w:t>
        <w:t>#</w:t>
        <w:t>##$%-./789XYZwxy���������������############'#(#)#&gt;#?#@#h#i#j#�#�#�#�#�#�#�#�#�#�#�#�#########$#%#A#B#C#m#n#o#�#�#�#�#�#�#�#�#�#�#�#�#�#�#�#######1#2#3#I#J#K#n#o#p#�#�#�#�#�#�#�#�#�#�#�#�#�#�#�#�#�#�#######0#1#2#M#N#O#e#f#g#{#|#}#�#�#�#�#�#�#�#�#�#�#�#�#############&amp;#'#(#E#F#G#`#a#b#w#x#y#�#�#�#�#�#�#�#�#�#�#�#�#######/#0#1#G#H#I#j#k#l#�#�#�#�#�#�#�#�#�#�#�#�#�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@#A#B#Z#[#\#t#u#v#�#�#�#�#�#�#�#�#�#�#�#�#�#�#�#</w:t>
        <w:tab/>
        <w:t>#</w:t>
        <w:t>### #!#"#G#H#I#j#k#l#z#{#|#�#�#�#�#�#�#�#�#�#�#�#�##</w:t>
        <w:tab/>
        <w:t>#</w:t>
        <w:tab/>
        <w:t>#</w:t>
        <w:tab/>
        <w:t>)</w:t>
        <w:tab/>
        <w:t>*</w:t>
        <w:tab/>
        <w:t>+</w:t>
        <w:tab/>
        <w:t>J</w:t>
        <w:tab/>
        <w:t>K</w:t>
        <w:tab/>
        <w:t>L</w:t>
        <w:tab/>
        <w:t>^</w:t>
        <w:tab/>
        <w:t>_</w:t>
        <w:tab/>
        <w:t>`</w:t>
        <w:tab/>
        <w:t>l</w:t>
        <w:tab/>
        <w:t>m</w:t>
        <w:tab/>
        <w:t>n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</w:t>
        <w:t>*</w:t>
        <w:t>+</w:t>
        <w:t>F</w:t>
        <w:t>G</w:t>
        <w:t>H</w:t>
        <w:t>_</w:t>
        <w:t>`</w:t>
        <w:t>a</w:t>
        <w:t>t</w:t>
        <w:t>u</w:t>
        <w:t>v</w:t>
        <w:t>�</w:t>
        <w:t>�</w:t>
        <w:t>�</w:t>
        <w:t>�</w:t>
        <w:t>�</w:t>
        <w:t>�</w:t>
        <w:t>�</w:t>
        <w:t>�</w:t>
        <w:t>�</w:t>
        <w:t>�</w:t>
        <w:t>�</w:t>
        <w:t>�</w:t>
        <w:t>�</w:t>
        <w:t>�</w:t>
        <w:t>�</w:t>
        <w:t>######8#9#:#V#W#X#i#j#k#�#�#�#�#�#�#�#�#�#�#�#�#�#�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*</w:t>
        <w:t>+</w:t>
        <w:t>,</w:t>
        <w:t>F</w:t>
        <w:t>G</w:t>
        <w:t>H</w:t>
        <w:t>^</w:t>
        <w:t>_</w:t>
        <w:t>`</w:t>
        <w:t></w:t>
        <w:t>�</w:t>
        <w:t>�</w:t>
        <w:t>�</w:t>
        <w:t>�</w:t>
        <w:t>�</w:t>
        <w:t>�</w:t>
        <w:t>�</w:t>
        <w:t>�</w:t>
        <w:t>�</w:t>
        <w:t>�</w:t>
        <w:t>�</w:t>
        <w:t>�</w:t>
        <w:t>�</w:t>
        <w:t>�</w:t>
        <w:tab/>
        <w:t>#</w:t>
        <w:t>#########.#/#0#B#C#D#Q#R#S#{#|#}#�#�#�#�#�#�#�#�#�#�#�#�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#)#*#Q#R#S#{#|#}#�#�#�#�#�#�#�#�#�#�#�#�#�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$#%#V#W#X#v#w#x#�#�#�#�#�#�#�#�#�#�#�#�#############2#3#4#K#L#M#`#a#b#q#r#s#�#�#�#�#�#�#�#�#�#�#�#�#######/#0#1#N#O#P#\#]#^##�#�#�#�#�#�#�#�#�#�#�#�#�#�#######1#2#3#R#S#T#m#n#o#�#�#�#�#�#�#�#�#�#�#�#�#�#�#�###$#%#&amp;#0#1#r#�#�#x#�#�###�#�#c#�#�#�## 4 � c!#"=",#�$�$�$�$�$�$)%�%&amp;�&amp;A'�'�)�)�*�+�,�-</w:t>
        <w:tab/>
        <w:t>/$0p1{2�304I4k5�6�8d9.:�:&amp;;�=O&gt;�?�C�DCF]F�GPH�HHI�I;J�J�LmM~M�M2O�O�O#TlU�U!W#X#X'X7X8XKX#Y�Y�Z�[#\�\�]�]I^�^�_E`�`?b�b�b#e#fUf#h�i�k#m#n�n�o}p�pfq�r�u�u@v�v�vhw�w�x#yqzP|A}1(����ǃ#�҅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��)�̎���S��#������#��N���#�R�F�@�z�#�_�#�3�T�</w:t>
      </w:r>
      <w:r>
        <w:rPr/>
        <w:t>֧</w:t>
      </w: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���X�#�;�{�0���*�ı��#�Q�K�f�ϴ?�]���ж#�_����.�#�X�����Ϲ��,�����u�#��#���&amp;Ø�6ő� ������ɣ�/̾�x���5һ���g���m�~</w:t>
      </w:r>
      <w:r>
        <w:rPr/>
        <w:t>֚�</w:t>
      </w:r>
      <w:r>
        <w:rPr/>
        <w:t>Z�&lt;�����n</w:t>
      </w:r>
      <w:r>
        <w:rPr>
          <w:rtl w:val="true"/>
        </w:rPr>
        <w:t>ݭݙ</w:t>
      </w:r>
      <w:r>
        <w:rPr/>
        <w:t>���</w:t>
      </w:r>
      <w:r>
        <w:rPr/>
        <w:t>#�v�z���8���#�#�:�B���A��d���&gt;�q�o�W���!�K�#���P�������,�~�#���Y#$##�##�##�##e##�##s##�#####�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</w:t>
        <w:t>#G##i##�#####�##�##�##G##�##�##?##�#### ##R##�##�##�########q##�##�## ##A##�##S##o##�##�##�##�##7##h#####�##� #�!#5"####}##�## $#&lt;$#�$#2%#�&amp;#&gt;'#�'##(#�(#�(#�(#�(#�(##)#�)##,#�,#�-#�.#�/##1#�1#�1#T2#�2#�3#�4##7#48#L:#�:#b;#i&lt;#8=#�&gt;#@?#�@#�A#�A#�B#�C#�D#(E#�E#�G##I#�I##K#"K#�K#�M#aP#@Q#�R#�R##S#�T#EV#|V#_W#�X#�Y#cZ#�\#�\#3^#�^#�b#Pi#{i#�i#&lt;j##k#�k#�l#lm#1n#�n#�n#�p#�p#Mq#�q#;t#Uu#nv#�v#+w#~w#�w#=x#�x#Ay#�y##{##|#9|#^}#�}#[~#�~#Ё#</w:t>
      </w:r>
      <w:r>
        <w:rPr/>
        <w:t>݂</w:t>
      </w:r>
      <w:r>
        <w:rPr/>
        <w:t>#��##�##�#��#�##�#�##�##�##�#)�##�##�#2�#Ĕ#,�#~�#��#��#��#�#</w:t>
      </w:r>
      <w:r>
        <w:rPr>
          <w:rtl w:val="true"/>
        </w:rPr>
        <w:t>ܢ</w:t>
      </w:r>
      <w:r>
        <w:rPr/>
        <w:t>#�#�#ʥ#w�#%�##�##�#</w:t>
        <w:t>�#��#0�#F�#��#"�#*�#</w:t>
      </w:r>
      <w:r>
        <w:rPr>
          <w:rtl w:val="true"/>
        </w:rPr>
        <w:t>ױ</w:t>
      </w:r>
      <w:r>
        <w:rPr/>
        <w:t>#��#g�#{�#4�#��#Һ#��##�#��#Խ#��#��##�#��#Q�#6�#&gt;�#��#&gt;�#w�#��##�#�#z�#��#��##�#x�#0�#��#��#��##�#��##�#��#��#��#D�#R�#��##�#��#D�#��#��#��#r�#��##�#L�#=�#��#��#&lt;�#��#��#��##�#d�#x�#��#��#��#��#,�#1�#~�#�#K#####Y####�##)</w:t>
        <w:tab/>
        <w:t>#}</w:t>
        <w:tab/>
        <w:t>#�</w:t>
        <w:t>#�</w:t>
        <w:t>##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  <w:t>#;##�##u##�##�#####w##�##N##�##�#####i##�##�##�##-##H##�########c##�#####�##�##�##S##E #L##h%#�&amp;##(#�)#�*#�*#�,#I-##.#�.#-/#L0#�0#�1#/4#D4#�4#&amp;5#Q5#�6#�8#?:#6&lt;#.=#�=#�=#�&gt;#�?#U@#\A# B#mB#C#GC#�C#�D#qE##F##F#+F#:F#;F##G#�H#_I#�I#7J#?K#�K#�K##L#\L#�O#�P#)R#�S#�T#�V#aW#W#�Y##]#?_#a`#�`#�a##b#�b#�c#�c#sd#�d##e#Re#�e#�f#�i#�j##k#yk#�l#�m#�n##o#Ro##p#&lt;p#�q#�r#�s#�s#�x#�y#�y#Oz#.{#=|#M}#�}##~#�~#�~##�##�#t�#�#r�#��#X�#��#O�#E�#K�#m�#o�#��#s�#</w:t>
      </w:r>
      <w:r>
        <w:rPr>
          <w:rtl w:val="true"/>
        </w:rPr>
        <w:t>ڌ</w:t>
      </w:r>
      <w:r>
        <w:rPr/>
        <w:t>#��#�##�#I�#Ə#��#��#��#@�#��#M�#i�#Ǖ#��#</w:t>
        <w:tab/>
        <w:t>�#q�##�#Q�#</w:t>
      </w:r>
      <w:r>
        <w:rPr>
          <w:rtl w:val="true"/>
        </w:rPr>
        <w:t>؛</w:t>
      </w:r>
      <w:r>
        <w:rPr/>
        <w:t>##�#��##�#��#��#</w:t>
        <w:t>�#p�#�#��#�#H�#-�#@�#$�#��#;�#�#v�#��#p�#`�#l�#��#</w:t>
      </w:r>
      <w:r>
        <w:rPr>
          <w:rtl w:val="true"/>
        </w:rPr>
        <w:t>ݳ</w:t>
      </w:r>
      <w:r>
        <w:rPr/>
        <w:t>#?�#�#G�#[�##�#</w:t>
      </w:r>
      <w:r>
        <w:rPr>
          <w:rtl w:val="true"/>
        </w:rPr>
        <w:t>ٷ</w:t>
      </w:r>
      <w:r>
        <w:rPr/>
        <w:t>##�#��#A�#O�#</w:t>
      </w:r>
      <w:r>
        <w:rPr>
          <w:rtl w:val="true"/>
        </w:rPr>
        <w:t>ݺ</w:t>
      </w:r>
      <w:r>
        <w:rPr/>
        <w:t>#ӻ#U�##�#��#ξ#��#1�#��#��#\�#��#E�##�##�#��#��#P�#.�#m�##�#z�#��#��#��##�#��#J�#��##�#��##�##�#1�#��##�#z�#��##�#e�#��#��#��#��#s�#</w:t>
        <w:t>�#��#T�#��#��#��##�#��#^�#��#��#��##�#��#��##�#t�#'�##�#r�#9�#f�#��#��#��#y�##�#&amp;�#]�#��#��#��#��#+�#�#3�#_�#��#A�##�#\�#8�#��#��#}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#��##�#:�#S�#K##�##�##�##@##&amp;##7##t##�##A##</w:t>
        <w:t>##O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!##&gt;</w:t>
        <w:t>#�</w:t>
        <w:t>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  <w:t>#�##�##n##1##i##�##�##9##�##�##_##�##d##.##�##�##�##�##�##�##�##�##{##�##"#####0##G##H##&lt; ##!#?"#</w:t>
        <w:t>##"##n##�$#�%#%'#:(##)#�)#�)#f*#�*#]-#k-#|2#Z3#f8#�8#�8#K:#�:#�;#�&lt;#�=#8?#T?#VA#�B#+C#�D#�D#�D#�E#�E#�G#�G##K#cM#�M#CO##P##S#�S#7T#�T##U#�Y#WZ#wZ#�[#�\#�]#�]#D^#�^#B`#ua#�d# e#ne#�f##g#�h##i#�i#�j#�k#�k#�m##n#wn#�o#up#�p#�r##t#Rt#�t#`u#�v##w#�x#2y#�y#�y##z#X{#�{#�|#\}#�}#�~###�#&gt;�#�##�#�#��#&amp;�##4�#l�#Յ#f�#)�#b�#</w:t>
      </w:r>
      <w:r>
        <w:rPr/>
        <w:t>݉</w:t>
      </w:r>
      <w:r>
        <w:rPr/>
        <w:t>##�#��##)�#.�#��#��#%�#�#x�##�##�#��#u�#t�#</w:t>
      </w:r>
      <w:r>
        <w:rPr/>
        <w:t>ؚ</w:t>
      </w:r>
      <w:r>
        <w:rPr/>
        <w:t>#��#ƛ#��#��#��#��#m�##�#-�#9�#��#ӥ#*�#��#7�#p�##�#4�#V�#6�##�#��#(�#t�##�#��#5�#�#��#T�#o�#�#��#�##�#$�#��#��#/�#��#m�#��##�#��#?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#��#*�#��#u�#6�#k�#��#��#l�#</w:t>
        <w:tab/>
        <w:t>�#��##�#=�##�#��#��#c�#��#s�#��#M�#</w:t>
        <w:tab/>
        <w:t>�#$�#)�#K�#h�#��#��#��# �#&gt;�#��#5�#|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�#��#��#q�#��#��##�#��#&amp;�#E�##�##�#��#��#|�#E�#U�#��#E�#s�#��#v##!#####�##r##�##�#####</w:t>
        <w:tab/>
        <w:t>##</w:t>
        <w:tab/>
        <w:t>##</w:t>
        <w:t>#�</w:t>
        <w:t>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#�##�##�#####t#####�##�##�##</w:t>
        <w:t>##)##�##�##�##�##�##i##�##R#####\!#�!#&amp;"#�$#�$##(#x(#K)#�)#H+#�+#$,#1.#A.#�/##0#�1#M3#b3#�3#�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�4#�5#�5#�5#-8#�9#$:#L:#c:#�;#&lt;#)=#�=#�&gt;#�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#�?#�?##@#�@#�A#~B#�C#�C##F#�F##G#nH##K##L##L#�M#1N#bO#�O#�P#oQ#�R#6S#�S#</w:t>
        <w:tab/>
        <w:t>T#ZU#DV#�V#�W#�W#0X#5Y#�Y#9[#W]#�]#K_#�`#�`#�a#�c#�c#�d#�e##f#�g#�h#�i#vj#Qk#�l##m#�m#�m#�n#So#lo#�p#�p#_q#�q##r#�r#'s#ct#eu#yv#�w#sx#�x#�x#2z#�{#�|##}#�}#r~#�~##�#��#��#��#�##�#��#a�#��#��#��#P�#��#Ƌ#Z�#�##�#��#E�##�##�#Z�#Z�#�#W�#ĕ#��##�#</w:t>
      </w:r>
      <w:r>
        <w:rPr>
          <w:rtl w:val="true"/>
        </w:rPr>
        <w:t>ڗ</w:t>
      </w:r>
      <w:r>
        <w:rPr>
          <w:rtl w:val="true"/>
        </w:rPr>
        <w:t>#�#�#</w:t>
      </w:r>
      <w:r>
        <w:rPr/>
        <w:t>2</w:t>
      </w:r>
      <w:r>
        <w:rPr>
          <w:rtl w:val="true"/>
        </w:rPr>
        <w:t>�#�#��#</w:t>
      </w:r>
      <w:r>
        <w:rPr/>
        <w:t>8</w:t>
      </w:r>
      <w:r>
        <w:rPr/>
        <w:t>�#e�#��#Ӟ#N�#</w:t>
      </w:r>
      <w:r>
        <w:rPr>
          <w:rtl w:val="true"/>
        </w:rPr>
        <w:t>ߠ</w:t>
      </w:r>
      <w:r>
        <w:rPr/>
        <w:t>#�#�#��#\�#O�#��#զ#��#�#s�#��#��#��#4�#��#��##�##�#5�#J�#�#�##�#|�#:�#�#�#�#j�#��#��#Ѹ#�#T�#q�#Ǻ#&lt;�#�#d�#��##�#I�#f�#|�#��#��#L�##�#��#��#��#s�#��#��#��#��#��#��#]�#��#O�#��##�#q�#��#*�#D�##�#T�#��#��#��#��#B�#��#H�#J�#��#��##�#��#��#i�#��#��#7�#D�#E�#Z�#��#��#&amp;�#��#��#!�#&gt;�##�#��#a�#��#��#!�#G�#��#a�#;�#��#��#��#��#��#&amp;�#��#��#��##�#��#G�#��#i�#'�##�#��#��#��##�#��#i�#f�#��#��#��#F�#��#X�#��##�#</w:t>
        <w:tab/>
        <w:t>#g#�#�#%##�##�##n##�##5##H##�##L</w:t>
        <w:tab/>
        <w:t>#'</w:t>
        <w:t>#8</w:t>
        <w:t>#~</w:t>
        <w:t>#z##�</w:t>
        <w:t>#�#####3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j##5##�##�##�##M##�##�##T##�##�##�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#####�##�##v##�##�##� #�!##"#m"#L##�##�##�$##%#�%##&amp;#&lt;&amp;##'#F'#")#�*#�+#T,#�-#B0##1#�1#�2##3#p3#�3#�4#�5#�5#K7#'8#K8#J=#�&gt;#�&gt;##@#_A##B#{B#`C#�C#�D#�D#�F#&amp;H#�I#BJ#OJ##L#QM#0N#FP#VP#uP#QQ#mQ# S#TS#�T#�T#�U#-V#�V#!W#�X#�X#�Y#dZ#�Z##\#V\#p\#.]#�]#[^#�^#�_##`#�`##a#ib#�b#yc##d#Dd#/e#�e#\f#�g#[k#`l#vl#�l#hm#op##q#�s#�s#�s#�s#�s#at#</w:t>
        <w:t>u#�u#nw#�x#�{#�{#g}#�~#�~#�#H�#�#��##�#W�#��#d�#��#n�##�##&amp;�#6�#�#F�#0�#y�#R�#/�#q�##�#t�#'�#?�#ϑ#7�#Ӓ#B�#�#&lt;�#Z�#��#��#��#2�#��#k�#��#��#\�#��#w�#��##�#7�#�#</w:t>
      </w:r>
      <w:r>
        <w:rPr>
          <w:rtl w:val="true"/>
        </w:rPr>
        <w:t>ܥ</w:t>
      </w:r>
      <w:r>
        <w:rPr/>
        <w:t>#��#]�#��##�#��#��#��#;�#J�#</w:t>
      </w:r>
      <w:r>
        <w:rPr>
          <w:rtl w:val="true"/>
        </w:rPr>
        <w:t>׭</w:t>
      </w:r>
      <w:r>
        <w:rPr/>
        <w:t>#Я#�#��#��#ɲ#)�#��#��#5�#3�#��#%�#�#Y�##�#)�#A�#��#|�#$�#��#��#X�#��#��#;�#��#��#&lt;�#��#��#a�#-�#M�#��#��##�#��#b�#��#*�##�#��#��#��##�#r�#��#��#��#��#��#3�#N�#3�#e�#s�#A�#��#��#u�#��#��#q�#�#E�#b�#��#2�#��#��#K�#��#0�#Q�#��#|�#��#t�##�#=�#��#g�#��#��#��#��#��#��#��##�#��#��# �#A�#��#%�#��#Z�#��#��#��#��# #&gt;##�##�##</w:t>
        <w:tab/>
        <w:t>##j##�##�##�##x##�##�##j##�##�</w:t>
        <w:tab/>
        <w:t>#E</w:t>
        <w:t>####f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  <w:t>#�</w:t>
        <w:t>####/##_##�#####�##+##L##�##�##�##�##�##&gt;##�#####�##�##f##�#####�#####�##D##~##k##v##� #� #!##s##�###%#g%#�'#�(#'*#9+#J-#]-##.#l.#�/#b0#�0#�1#�2#i3#�5#�5#�5##7#;7#n7#&lt;9#�9#N:#g:#�:#I;#]=#I&gt;#�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#�?#6B#PB##C#~G#fI#�L##M#�M#RO#�O#�O##P##P#aP#jQ#�Q#�Q#�T#�U#�W#�W#�X#�Y#wZ#2[#�[#�\#U^#n^#�`#�b##c#vc#ef#�f#�h#�i#�k#�l##m#fn#�n#�o#�o#</w:t>
        <w:t>p#�p##r##s#�s#nt#�t#uu#Wv#�v#�w#�w#zx#�y#9z#�{#E|#�|#�}##~#�~#w#e�#L�#Â#I�#�#�##�#��#5�#��#�#C�#Ј#�#�#&amp;�#L�#ʍ#</w:t>
      </w:r>
      <w:r>
        <w:rPr>
          <w:rtl w:val="true"/>
        </w:rPr>
        <w:t>ڎ</w:t>
      </w:r>
      <w:r>
        <w:rPr/>
        <w:t>#��#</w:t>
        <w:tab/>
        <w:t>�#��#Ɛ#��#�#̔#}�#</w:t>
      </w:r>
      <w:r>
        <w:rPr/>
        <w:t>ؕ</w:t>
      </w:r>
      <w:r>
        <w:rPr/>
        <w:t>#i�#��#H�#�#;�#��##�#��#*�#c�#�#��#�0��0��0��x�0��x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#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#� �0��0�0���0���0��x�0��x�0��x�0��#�0��x�0��x�0��x�0��x�0��x�0��0�0���0���0��x�0���0��x�0��x�0���0��x�0�� �0��x�0��x�0��x�0��x�0��x�0��0�0���0��0�0��0�0���0��0�0��0�0��x�0��0�0��x�0��0�0��0�0��(�0��x�0��x�0��x�0��x�0��0�0���0��0�0��x�0���0��x�0��0�0��x�0��x�0��x�0��x�0��x�0��x�0��0�0��0�0��x�0��x�0��x�0��x�0��x�0��x�0��0�0��0�0��0�0���0��0�0��x�0��0�0��x�0��x�0��H�0��x�0��x�0��x�0��x�0��x�0��0�0���0��0�0���0���0��x�0��0�0��x�0��X�0��x�0��x�0��x�0��x�0��x�0��x�0���0��x�0��x�0���0���0��x�0��x�0��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�0��#�0��#�0��#�0��#�0��#�0��#�0��#�0��#�0��#�0��#�0��#�0��#�0��#�0��#�0��#�0��#�0��#�0��#�0��#�0��#�0���0��#�0��#�0��#�0��#�0��#�0��#�0��#�0��#�0��p#�0��p�0��p#�0��p#�0��p#�0��p#�0���#�0��#�0��p�0��p#�0��p#�0��p#�0���#�0��p#�0��p#�0��p#�0��p#�0��p#�0��p#�0��#�0��p#�0���#�0��p#�0��p#�0��p#�0��p�0��p�0���#�0��p#�0��p#�0��p#�0��p#�0��p#�0��p#�0��p#�0��p#�0��p#�0���#�0��p#�0��p#�0���0��p#�0��p#�0��p#�0��p#�0��p#�0��p#�0��p#�0��p#�0��#�0��p#�0��p#�0��p#�0���#�0���#�0��p�0��p�0��p#�0��p#�0��p#�0��p#�0��#�0��p#�0��p#�0��p#�0��p#�0��p�0��p#�0��p#�0��#�0��p�0��p#�0��p#�0��p#�0��p#�0���#�0��#�0���#�0��#�0��##�0��p#�0��p#�0��p#�0��p�0��p#�0���#�0��p#�0��p#�0��p#�0��#�0���#�0��p�0��##�0��p#�0��p#�0��p#�0��p#�0��p#�0��#�0��p#�0��p#�0��p#�0��p#�0��p#�0��p#�0��p#�0��#�0��p#�0��p#�0��#�0��p#�0��p#�0��p#�0��p#�0��p#�0��p#�0���#�0��p#�0��#�0��p#�0��p#�0��0#�0��p�0��p#�0��p#�0��p#�0��p#�0���#�0��p#�0���#�0��p#�0��p#�0����0��#�0��@#�0��p#�0��p#�0��p#�0��p#�0��p#�0���#�0��p#�0��p�0��#�0��p#�0��p#�0��#�0��H#�0��p#�0��p#�0��p#�0��p#�0��p#�0���#�0��p#�0���0��p�0��p�0���0��p#�0��p#�0��p#�0��p#�0��p#�0���#�0��X#�0��p#�0��p#�0��p#�0��p#�0��p#�0��p#�0��#�0��p#�0��p#�0��#�0��`�0��p#�0��p#�0��p#�0��p#�0��p�0��p#�0���#�0��p#�0���#�0��p#�0��#�0��p#�0��p#�0��p#�0��p#�0��p#�0��p#�0���#�0��p#�0��#�0��p#�0���#�0��p#�0��#�0��#�0��p#�0���#�0��p#�0��p#�0��p#�0��p�0��p#�0��p#�0��#�0��p#�0��p#�0��p#�0���#�0��p#�0��p#�0��p#�0��p#�0��p#�0���#�0��p#�0��p#�0��p#�0��p#�0���#�0��#�0��#�0��p#�0���#�0��p#�0��p#�0��p#�0��p#�0��p#�0��#�0��#�0��p�0��p#�0��p#�0��p#�0��p#�0��p�0��p#�0���#�0��p#�0��p�0��p#�0��p#�0��p#�0��p#�0��#�0��p#�0��p#�0��p#�0���#�0��p#�0��#�0���#�0��p#�0��p#�0��p#�0��p#�0��p#�0��p#�0���#�0��p#�0��p#�0��p#�0��#�0��p#�0��p#�0��p#�0��p#�0��p#�0��p#�0��p�0��p#�0���#�0���#�0��#�0��#�0���#�0��p#�0��p#�0��p#�0��p#�0��p�0���#�0��p#�0��p#�0��#�0��p#�0��p�0��p#�0���#�0���#�0��p#�0��p#�0��p#�0��p#�0��p#�0��p�0��#�0��p#�0��p#�0��p#�0��p#�0��p#�0���#�0��#�0���#�0��p#�0��p#�0��p#�0���#�0��p#�0��#�0��p#�0��p#�0��p�0���#�0��p#�0���#�0��p#�0��#�0���0��p#�0��p#�0��p#�0��p#�0��p#�0��p#�0��#�0��p#�0��p#�0��p#�0��p#�0��p#�0��p#�0��p#�0��p#�0��p#�0��p#�0��p#�0��p�0��p#�0��#�0��p�0��p#�0��#�0��p#�0��p#�0��p#�0��p#�0���#�0��p#�0��p�0��#�0��#�0��p�0��p#M9#</w:t>
      </w:r>
    </w:p>
    <w:p>
      <w:pPr>
        <w:pStyle w:val="PreformattedText"/>
        <w:bidi w:val="0"/>
        <w:jc w:val="left"/>
        <w:rPr/>
      </w:pPr>
      <w:r>
        <w:rPr/>
        <w:t>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�0��0#�0��h#�0��p#�0��p�0��p#�0��p#�0��p#�0���#�0��#�0��p#�0��#�0��p#�0��p#�0��x#�0��p#�0��p#�0��p�0��p#�0��p#�0���#�0��p#�0��p#�0��p�0��#�0��p#�0��#�0���#�0���#�0��p#�0��p#�0��p#�0��p#�0��p#�0��#�0��p#�0���#�0��p#�0��p#�0��p#�0��p�0��p#�0���#�0��p#�0��p#�0��p#�0��p#�0��p#�0���#�0���#�0��#�0��#�0��p�0��p#�0��p#�0���#�0��#�0��#�0��p#�0���#�0��p#�0��p#�0��p#�0��p#�0��p#�0��p#�0����0��#�0��#�0���#�0���#�0���#�0��p#�0��p#�0��p###0��p�0��p#�0��#�0��p#�0��#�0��p#�0��#�0��p#�0����0��#�0���#�0��p#�0��p#�0��p�0��p#�0��p#�0���#�0���#�0��p#�0��p#�0���#�0��#�0���0��p#�0��p#�0��p#�0��p#�0��p#�0��#�0��p#�0��#�0��p#�0��#�0��p#�0��p###0��И0��p#�0��p#�0��p#�0��p�0��p#�0���#�0���#�0��p#�0��p#�0��p#�0��p�0��p#�0��p#�0���#�0���#�0��#�0���#�0��p#�0���#�0��#�0��#�0���#�0��p#�0��p#�0��p#�0��p#�0��p#�0���#�0��#�0���#�0���#�0���#�0��#�0��#�0���#�0��p#�0��p#�0��p#�0��p#�0��p�0��p#�0��#�0��p#�0��p#�0��#�0��#�0��p#�0��p�0��p#�0��#�0��p#�0��p#�0��p#�0��p#�0��p#�0���#�0���#�0��#�0��p#�0��#�0��p#�0���#�0��p#�0��p�0��p#�0��p#�0��p#�0��p#�0��p#�0��p#�0����0��p#�0��p#�0��p#�0��p#�0��p#�0��p#�0��p#�0��p#�0��p#�0��p#�0���#�0��#�0��p#�0��p�0��p#�0��p#�0�� #�0��p#�0��p#�0��p#�0��p#�0��p#�0���#�0����0��#�0��p#�0��p#�0��p#�0���0��p�0��p�0��#�0��p#�0��p#�0��p#�0��p�0��p#�0��p#�0��p#�0���#�0��p#�0��p�0��p#�0��8#�0��p�0��p#�0��p#�0��p#�0��p#�0��p#�0��p#�0��p#�0��#�0����#0��p#�0��H�0��p#�0��p#�0��p#�0��p#�0��p#�0���#�0��#�0��#�0��p�0��p#�0���#�0��p#�0��p#�0��p#�0��X�0��p#�0��p#�0��p#�0��p#�0��p###0��p�0���#�0��#�0���0��p#�0��p#�0��p#�0��p#�0��#�0����0��#�0��p#�0��p#�0��p#�0��p#�0��p#�0��p�0���#�0��#�0��#�0��p#�0��p#�0��p#�0���#�0��p#�0��p#�0��p#�0��p#�0��p#�0��#�0��#�0���#�0��p#�0��p#�0��#�0���#�0��#�0��p#�0��p#�0��p#�0��p�0��p#�0��p###0��p�0��#�0��#�0��p�0��p#�0���#�0���#�0��p#�0��p#�0��p#�0��p#�0��p#�0���#�0���#�0��#�0��#�0��p#�0��p�0��p#�0��p#�0���#�0��p#�0���#�0��p#�0���#�0��p#�0��p#�0��p#�0���#�0��p#�0��#�0��#�0���#�0��#�0��p#�0��p#�0��p#�0���#�0��p#�0��p�0��p�0��p#�0��p�0��p#�0��#�0��#�0���#�0����0��p#�0��p#�0���#�0��p#�0��p#�0��p#�0��p#�0��p#�0��#�0��p�0��p#�0��p#�0��p#�0��p#�0��#�0��#�0���#�0��p#�0��p�0��p#�0��p#�0��p#�0��#�0��p#�0��p#�0���#�0��#�0��#�0��#�0��p�0�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M9#0###�#�0��0#�0��p�0��p#�0��p#�0��p#�0��p#�0��p#�0��p#�0��#�0��p#�0��p#�0��#�0��p#�0��p#�0��#�0��p�0��p#�0���#�0��p#�0��p#�0��p#�0��p#�0��p#�0���#�0��p#�0��#�0��p#�0��p#�0��#�0��p#�0��p#�0��#�0��p#�0����0��#�0���#�0��p#�0��p#�0��p#�0��p#�0��p#�0��p�0��#�0��p#�0��p#�0��p#�0��p#�0���#�0��p#�0��p#�0��p#�0��p#�0��p#�0��p#�0��#�0��p�0��#�0��#�0��p#�0��p#�0���#�0��p#�0��p#�0��p#�0��p�0��p#�0���#�0��#�0��p#�0��p#�0���#�0���#�0��p#�0��p#�0��p#�0��p#�0��p#�0���#�0���#�0��#�0���#�0��p#�0��p#�0��p#�0��p�0��p#�0��p#�0��#�0��p#�0��#�0��#�0��p#�0��p#�0��p#�0��p#�0��p�0���#�0��p#�0��p#�0��p#�0��p#�0��p#�0���#�0����0��#�0��p#�0��p#�0��#�0��p#�0��#�0��p#�0���#�0��##�0��p�0��p#�0��p#�0��p�0���#�0��p#�0��p#�0��#�0��p#�0��p#�0��p#�0��p#�0��#�0���#�0���#�0��##�0��p#�0��p#�0��p#�0��#�0��#�0���0��#�0��p#�0��p#�0��#�0��p#�0��p#�0��p#�0��p#�0��p#�0��p#�0��##�0��p#�0��p#�0��p#�0��p#�0����0��p#�0��#�0��p#�0��p�0��p#�0��p#�0��p#�0��p#�0�� #�0��p#�0��p#�0��p#�0��p#�0���#�0��#�0���#�0��#�0��p#�0��#�0��p#�0���#�0��p#�0��#�0����0��0#�0��p#�0��p#�0��p#�0��p#�0��p#�0���#�0��#�0��p�0��p#�0��#�0��#�0��p#�0��p#�0��p#�0���#�0��#�0���#�0����0���#�0��8#�0��p#�0��p#�0��p#�0��p#�0��p#�0��p#�0��#�0��p#�0��p#�0���0��p#�0��p#�0��p#�0���#�0���#�0��H#�0��p#�0��p#�0��p#�0��p#�0��p#�0��p#�0���0��p#�0��p#�0��p#�0��p#�0��P#�0��p#�0��p#�0��p�0��p#�0��p#�0���#�0��#�0��#�0��p#�0��p#�0��#�0��p#�0��p#�0��p#�0��p#�0��p#�0��p#�0��p#�0���#�0��p#�0��#�0��#�0��p#�0��#�0��p#�0��p#�0��p#�0���#�0��#�0��h�0��p#�0��p#�0��p#�0��p#�0����0��#�0��x#�0��p###0��p##0��p�0��p###0��p�0��#�0���#�0���0��#�0��#�0��p#�0��p�0��p#�0���#�0��p#�0��p#�0��p#�0��p#�0��p#�0��p�0��#�0��#�0���#�0��#�0��#�0��p#�0��p#�0��p#�0��p#�0��p#�0��p#�0���#�0��p#�0���#�0���0��p#�0��#�0��#�0���#�0��p#�0��p#�0��p#�0��p#�0��p#�0���#�0���#�0���0��#�0��p#�#0���#�0��p#�0��p#�0��p#�0���#�0��p�0��p#�0��p#�0��p#�0��p#�0��p#�0��#�0���#�0��#�0��p�0��#�0��p#�0��#�0���#�0��p#�0��p#�0��p#�0��p#�0��p#�0��p#�0��#�0���#�0��#�0��#�0��p#�0��p#�0��p#�0��p#�#���##}##�#0��x�#0���#0��x�#0��xMy#00##�#My#00##�#�@#0��p�@#0��My#00##�#My#00##�#�@#0��#�@#0��p�@#0��#���#|#�#o�###�5�A#G�O$Yhe�pZ �&lt;�#��(ɢ�#���###�</w:t>
        <w:t>#�##\(#x5#�B#NO#ZX#Te#\m#Zx#</w:t>
      </w:r>
      <w:r>
        <w:rPr/>
        <w:t>؂</w:t>
      </w:r>
      <w:r>
        <w:rPr/>
        <w:t>#��#�#d�#��#��#��##�#��#��#��##�#~#x</w:t>
        <w:t>#�##�'#�3##&lt;#�H#tX#�e#�x#�##�##�#N�#�#��#~�#`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�#��#�##�##V"#v.#�:##J##X#�i#0u#�#��#��#f�#��#ƹ#8�#��#��#��#R�#�########�!#0-#h9#&gt;E#�N#.X#Ve#Hp#�x##�##�##�##�#H�#2�#��#��##�# 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#$)#n5#�A#�K#�W#�a#�m#�x#��#��#X�#��#F�#��#��##�#��#��#��#��#.�#�##�#####�$##.#.8#NG#DQ#�[#�g#�q#�{#�#�#x�#��#x�#H�#��#�#</w:t>
        <w:tab/>
        <w:t>�#</w:t>
        <w:tab/>
        <w:t xml:space="preserve">2 </w:t>
        <w:tab/>
        <w:t>6-</w:t>
        <w:tab/>
        <w:t>#8</w:t>
        <w:tab/>
        <w:t>4B</w:t>
        <w:tab/>
        <w:t>�I</w:t>
        <w:tab/>
        <w:t>�X</w:t>
        <w:tab/>
        <w:t>#c</w:t>
        <w:tab/>
        <w:t>�m</w:t>
        <w:tab/>
        <w:t>Lx</w:t>
        <w:tab/>
        <w:t>��</w:t>
        <w:tab/>
        <w:t>R�</w:t>
        <w:tab/>
        <w:t>��</w:t>
        <w:tab/>
        <w:t>l�</w:t>
        <w:tab/>
        <w:t>T�</w:t>
        <w:tab/>
        <w:t>4�</w:t>
        <w:tab/>
        <w:t>*�</w:t>
        <w:tab/>
        <w:t>��</w:t>
        <w:tab/>
        <w:t>#�</w:t>
        <w:tab/>
        <w:t>#�</w:t>
        <w:tab/>
        <w:t>#�</w:t>
        <w:tab/>
        <w:t>�#</w:t>
        <w:t>�#</w:t>
        <w:t>�#</w:t>
        <w:t>`*</w:t>
        <w:t>�8</w:t>
        <w:t>I</w:t>
        <w:t>lY</w:t>
        <w:t>j</w:t>
        <w:t>�x</w:t>
        <w:t>ԅ</w:t>
        <w:t>,�</w:t>
        <w:t>�</w:t>
        <w:t>L�</w:t>
        <w:t>ε</w:t>
        <w:t>h�</w:t>
        <w:t>��</w:t>
        <w:t>��</w:t>
        <w:t>4�</w:t>
        <w:t>#�</w:t>
        <w:t>#�</w:t>
        <w:t>v</w:t>
        <w:t>#�##�!#B/##=#.K#$V#v`#\l#Fw##�#L�#�#��#��#�#��#��#$�#.�#J�#l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t>�#</w:t>
        <w:t>�#</w:t>
        <w:t>�)</w:t>
        <w:t>�4</w:t>
        <w:t>bA</w:t>
        <w:t>TJ</w:t>
        <w:t>�T</w:t>
        <w:t>#b</w:t>
        <w:t>nn</w:t>
        <w:t>#{</w:t>
        <w:t>�</w:t>
        <w:t>��</w:t>
        <w:t>��</w:t>
        <w:t>��</w:t>
        <w:t>#�</w:t>
        <w:t>��</w:t>
        <w:t>,�</w:t>
        <w:t>��</w:t>
        <w:t>��</w:t>
        <w:t>Z�</w:t>
        <w:t>0�</w:t>
        <w:t>L�</w:t>
        <w:t xml:space="preserve">�# </w:t>
        <w:t>#�##�##�%#l/#�9#�C#�O#|\#&gt;i#rv#&lt;�#Ԍ#j�#�##�##�#��#��#L�#��#��#�</w:t>
        <w:t>#`##v(#p6#�A#rM##^#R#�#�#�#�#�#�#�#�#�#�#�#�#�#�#�#�#�#�#�#�#�#�#�#�#�#�#�#�#�#�#�#�#�#�#�#�#�#�#�#�#�#�#�#�#�#�#�#�#�#�#�#�#�#�#�#�#�#�#�#�#�#�##############</w:t>
        <w:tab/>
        <w:t>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#################### #!#"###$#%#'#(#)#+#,#-#.#/#1#2#3#4#6#7#8#:#;#&lt;#=#&gt;#@#A#B#C#E#F#G#H#I#K#L#M#O#P#Q#R#T#U#V#X#Y#Z#[#]#^#_#`#a#�#�#�#�#�#�#�#�#�#�#�#�#�#�#�#�#�#�#�#�#�#�#�#�#�#�#�#�#�#�#�#�#�#�#�#�#�#�#�#�#�#�#�#�#�#�#�#�#�#�#�#�#�#�#�#�#�#�#�#�#�#�#�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#################### #"###$#%#'#(#)#*#,#-#.#/#0#2#3#4#5#6#8#9#:#;#=#&gt;#?#@#B#C#D#E#G#H#I#K#L#M#N#P#Q#R#S#T#V#W#X#Z#[#\#^#_#`#a#c##\#�#&amp;</w:t>
        <w:tab/>
        <w:t>�</w:t>
        <w:tab/>
        <w:t>�</w:t>
        <w:tab/>
        <w:t>&amp;</w:t>
        <w:t>~</w:t>
        <w:t>$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�</w:t>
        <w:t>�</w:t>
        <w:t>d#�#&gt;#�#�#b#�###�#</w:t>
        <w:t>#N#�# #�#*#�#,#�#�#&lt;#�###z#�#B#�#"#�#(#�#�#F#�###�#�#d#�#0#�#&amp;#d#�#R � $!�!#"�"#p#�#8$�$�$p%�%R&amp;�&amp;8'�'#(�(.)�)#*f*�*#+�+",�,-~-�-d.�.@/�/H0hH�od���P##�F#�p#"�#��#X#�-##K#�l#¨#"�#�##�`#�#z�#� #�C##�##�#��#�##�?#�t#�#��#\�#x##�3#�b##�#X�#�(</w:t>
        <w:tab/>
        <w:t>#Y</w:t>
        <w:tab/>
        <w:t>(�</w:t>
        <w:tab/>
        <w:t>8�</w:t>
        <w:tab/>
        <w:t>��</w:t>
        <w:tab/>
        <w:t>�,</w:t>
        <w:t>�U</w:t>
        <w:t>Ύ</w:t>
        <w:t>̫</w:t>
        <w:t>t�</w:t>
        <w:t>�##(.#�[#��#��#��#v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</w:t>
        <w:t>�O</w:t>
        <w:t>��</w:t>
        <w:t>��</w:t>
        <w:t>��</w:t>
        <w:t>x##�3#�R#2�##�#��#�##�?##^##^#S#U#V#W#X#Y#Z#[#\#]#^#_#`#a#b#c#d#e#f#g#h#i#j#k#l#m#n#o#p#q#r#s#t#u#v#w#x#y#z#{#|#}#~##�#�#�#�#�#�#�#�#�#�#�#�#�#�#�#�#�#�#�#�#�#�#�#�#�#�#�#�#�#�#�#�#�#�#�#�#�#�#�#�#�#�#�#�#�#�#�#�#�#�#�#�#�#�#�#�#�#�#�#�#�#�#�#�#�#�#############&amp;#*#0#5#9#?#D#J#N#S#W#\#�#�#�#�#�#�#�#�#�#�#�#�#�#�#�#�#�#####</w:t>
        <w:t>#########!#&amp;#+#1#7#&lt;#A#F#J#O#U#Y#]#b#d###^#T#yM{#N{#U{#V{#�{#�{#�{#�{#�#�#�#�#Ί#ϊ#֊#</w:t>
      </w:r>
      <w:r>
        <w:rPr>
          <w:rtl w:val="true"/>
        </w:rPr>
        <w:t>׊</w:t>
      </w:r>
      <w:r>
        <w:rPr/>
        <w:t>#A�#B�#K�#L�#��#��#��#��#z�#{�#��#��#=�#&gt;�#A�#B�#c�#d�#i�#k�#��#��#��#��##�#$�#+�#,�#(�#)�#,�#-�#^�#_�#b�#c�#ʮ#ˮ#Ԯ#ծ#ǳ#ȳ#ҳ#ӳ#��#��#�#¶#�#�#�#�#w�#x�#}�#~�#��#��#��#��#��#��#��#��#</w:t>
        <w:tab/>
        <w:t>�#</w:t>
        <w:t>�##�##�#[�#\�#e�#f�#��#��##�##�##�##�#O�#P�#Y�#Z�#</w:t>
        <w:tab/>
        <w:t>�#</w:t>
        <w:t>�##�##�#2�#3�#6�#7�##�#$�#2�#3�#��#��#��#��#e�#f�#i�#j�#��#��#��#��##�##�#*�#+�#^�#_�#g�#h�#��#��#��#��#o�#q�#t�#u�#��#��##�##�##�##�##�##�##�##�#$�#%�#��#��#��#��#��#��#��#��#_�#`�#l�#m�#��#��#��#��#��#��#��#��#7�#8�#C�#D�#��#��#��#��#/�#0�#:�#;�##�#$�#.�#0�#��#��#��#�#�#�#�#�#######</w:t>
        <w:t>#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##�##�##&gt;##?##G##H##�##�##�##�##&amp;##'##,##-##�##�##�##�###-##-#$-#%-#i/#j/#q/#r/#�2#�2#�2#�2#�7#�7#�7#�7#�8#�8#�8#�8#�8#�8#�8#�8#d;#e;#q;#r;#�;#�;#�;#�;#�;#�;##&lt;##&lt;#�&lt;#�&lt;#�&lt;#�&lt;#�&lt;#�&lt;#�&gt;#�&gt;#�&gt;#�&gt;#�A#�A#�A#�A#JD#KD#PD#QD#�E#�E#�E#�E#�F#�F#�F#�F#SJ#TJ#cJ#dJ#�J#�J#�J#�J#�K#�K#�K#�K#�M#�M#�M#�M#-X#.X#1X#2X#�X#�X#�X#�X#�X#�X#�X#�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#</w:t>
        <w:t>_##_##_##d##d##d##d##d##d#�d#�d#�d#�d##e##e##e##e#}q#~q#�q#�q#Mr#Nr#Sr#Tr#�x#�x#�x#�x##�##�#</w:t>
        <w:t>�##�#8�#9�#D�#E�#��#��#��#��##�##�##�##�#��#��#��#��#Ί#ϊ#֊#</w:t>
      </w:r>
      <w:r>
        <w:rPr>
          <w:rtl w:val="true"/>
        </w:rPr>
        <w:t>׊</w:t>
      </w:r>
      <w:r>
        <w:rPr>
          <w:rtl w:val="true"/>
        </w:rPr>
        <w:t>#</w:t>
      </w:r>
      <w:r>
        <w:rPr>
          <w:rtl w:val="true"/>
        </w:rPr>
        <w:t>ی</w:t>
      </w:r>
      <w:r>
        <w:rPr>
          <w:rtl w:val="true"/>
        </w:rPr>
        <w:t>#</w:t>
      </w:r>
      <w:r>
        <w:rPr>
          <w:rtl w:val="true"/>
        </w:rPr>
        <w:t>܌</w:t>
      </w:r>
      <w:r>
        <w:rPr/>
        <w:t>#�#�#\�#]�#e�#f�#��#��#��#��#˔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>#####%,/69&gt;����������##</w:t>
        <w:t>#�#�#�#�#�#�#�#�#�#�###˔#��#######################################9y@#�#C#�#�#3#K#�###O#�#�#�###(#G#�###I#˔#��#########################G{#H{#z{#{{#�#�#Ɋ#ʊ#&lt;�#=�#��#��#q�#r�#:�#;�#^�#_�#��#��##�##�# �#!�#U�#V�#®#î#��#��#��#��#�#�#q�#r�#��#��#��#��#��#��#V�#W�#��#��#G�#H�##�##�#/�#0�##�##�#��#��#a�#b�#��#��##�##�#[�#\�#��#��#l�#m�#��#��##�##�##�##�#��#��#��#��#S�#T�#m�#n�#��#��#��#��#��#��#,�#-�#��#��#"�##�##�##�#��#��#�#�#�##�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##9##:##�##�##!##"##�##�###-##-#_/#`/#�2#�2#�7#�7#�8#�8#�8#�8#\;#];#�;#�;#�;#�;#�;#�;#�&lt;#�&lt;#x&gt;#y&gt;#�A#�A#=D#&gt;D#�E#�E#�F#�F#NJ#OJ#�J#�J#�K#�K#�M#�M#%X#&amp;X#�X#�X#�X#�X##_##_##d#</w:t>
        <w:tab/>
        <w:t>d#�d#�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</w:t>
        <w:t>e#wq#xq#Fr#Gr#�x#�x#�##�#/�#0�#��#��#</w:t>
        <w:tab/>
        <w:t>�#</w:t>
        <w:t>�#��#��#Ǌ#Ȋ#ь#Ҍ#L�#M�#��#��#ʔ#̔#��#��#c�#c�#�#�#��#############################################################################################################################################################################################################�#�mN*1lo0�#</w:t>
        <w:t>##$%-./789XYZwxy���������������############'#(#)#&gt;#?#@#h#i#j#�#�#�#�#�#�#�#�#�#�#�#�#########$#%#A#B#C#m#n#o#�#�#�#�#�#�#�#�#�#�#�#�#�#�#�#######1#2#3#I#J#K#n#o#p#�#�#�#�#�#�#�#�#�#�#�#�#�#�#�#�#�#�#######0#1#2#M#N#O#e#f#g#{#|#}#�#�#�#�#�#�#�#�#�#�#�#�#############&amp;#'#(#E#F#G#`#a#b#w#x#y#�#�#�#�#�#�#�#�#�#�#�#�#######/#0#1#G#H#I#j#k#l#�#�#�#�#�#�#�#�#�#�#�#�#�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@#A#B#Z#[#\#t#u#v#�#�#�#�#�#�#�#�#�#�#�#�#�#�#�#</w:t>
        <w:tab/>
        <w:t>#</w:t>
        <w:t>### #!#"#G#H#I#j#k#l#z#{#|#�#�#�#�#�#�#�#�#�#�#�#�##</w:t>
        <w:tab/>
        <w:t>#</w:t>
        <w:tab/>
        <w:t>#</w:t>
        <w:tab/>
        <w:t>)</w:t>
        <w:tab/>
        <w:t>*</w:t>
        <w:tab/>
        <w:t>+</w:t>
        <w:tab/>
        <w:t>J</w:t>
        <w:tab/>
        <w:t>K</w:t>
        <w:tab/>
        <w:t>L</w:t>
        <w:tab/>
        <w:t>^</w:t>
        <w:tab/>
        <w:t>_</w:t>
        <w:tab/>
        <w:t>`</w:t>
        <w:tab/>
        <w:t>l</w:t>
        <w:tab/>
        <w:t>m</w:t>
        <w:tab/>
        <w:t>n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</w:t>
        <w:t>*</w:t>
        <w:t>+</w:t>
        <w:t>F</w:t>
        <w:t>G</w:t>
        <w:t>H</w:t>
        <w:t>_</w:t>
        <w:t>`</w:t>
        <w:t>a</w:t>
        <w:t>t</w:t>
        <w:t>u</w:t>
        <w:t>v</w:t>
        <w:t>�</w:t>
        <w:t>�</w:t>
        <w:t>�</w:t>
        <w:t>�</w:t>
        <w:t>�</w:t>
        <w:t>�</w:t>
        <w:t>�</w:t>
        <w:t>�</w:t>
        <w:t>�</w:t>
        <w:t>�</w:t>
        <w:t>�</w:t>
        <w:t>�</w:t>
        <w:t>�</w:t>
        <w:t>�</w:t>
        <w:t>�</w:t>
        <w:t>######8#9#:#V#W#X#i#j#k#�#�#�#�#�#�#�#�#�#�#�#�#�#�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*</w:t>
        <w:t>+</w:t>
        <w:t>,</w:t>
        <w:t>F</w:t>
        <w:t>G</w:t>
        <w:t>H</w:t>
        <w:t>^</w:t>
        <w:t>_</w:t>
        <w:t>`</w:t>
        <w:t></w:t>
        <w:t>�</w:t>
        <w:t>�</w:t>
        <w:t>�</w:t>
        <w:t>�</w:t>
        <w:t>�</w:t>
        <w:t>�</w:t>
        <w:t>�</w:t>
        <w:t>�</w:t>
        <w:t>�</w:t>
        <w:t>�</w:t>
        <w:t>�</w:t>
        <w:t>�</w:t>
        <w:t>�</w:t>
        <w:t>�</w:t>
        <w:tab/>
        <w:t>#</w:t>
        <w:t>#########.#/#0#B#C#D#Q#R#S#{#|#}#�#�#�#�#�#�#�#�#�#�#�#�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#)#*#Q#R#S#{#|#}#�#�#�#�#�#�#�#�#�#�#�#�#�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$#%#V#W#X#v#w#x#�#�#�#�#�#�#�#�#�#�#�#�#############2#3#4#K#L#M#`#a#b#q#r#s#�#�#�#�#�#�#�#�#�#�#�#�#######/#0#1#N#O#P#\#]#^##�#�#�#�#�#�#�#�#�#�#�#�#�#�#######1#2#3#R#S#T#m#n#o#�#�#�#�#�#�#�#�#�#�#�#�#�#�#�###$#%#˔#̔#�#��#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####�##yp�0#�@�#</w:t>
      </w:r>
      <w:r>
        <w:rPr>
          <w:rtl w:val="true"/>
        </w:rPr>
        <w:t>؞</w:t>
      </w:r>
      <w:r>
        <w:rPr/>
        <w:t>�</w:t>
      </w: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jy}�������(#)#K#L#]#_#�#�#�M#�#�#� �fЪ�����##�:#�V#�b#�p#Ј#к#��#�X#�Z#О#Р#�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Ж#��#��##Unknown��##��#��#����#��#G#�###########�z �#�#Times New Roman5#�#############�Symbol3&amp;�###########�z �#�#Arialw#�#�## @MCS Diwany2 S_U normal.Times New RomanC#�####�AGA ArabesqueM#�#�###`@Traditional Arabic"#1#�#��#h#�#Ef�F##v�V�##\####�#v�V�##\#�#�#�#�#�#���#4##d#p�#p�##�##`�##�H#�##?�#���������������������*1l��##C#F# C#'#(#F# "#/#E##Eng.Safaa Sasa#Bsher��####���Oh#��#+'��0d###�#�#�#�#�#�#�</w:t>
        <w:tab/>
        <w:t>�###</w:t>
        <w:t xml:space="preserve">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#</w:t>
        <w:t>8##D##L##T##\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a href="word-books/Konkabnadam.doc"&gt;&lt;span style="color: #000000; text-decoration: none"&gt;�� 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&lt;/span&gt;&lt;/a&gt;##� �##Eng.Safaa Sasa##ng.##Normal.dota##Bsher.d##4he##Microsoft Word 10.0@#</w:t>
        <w:t>�@V}l</w:t>
      </w:r>
      <w:r>
        <w:rPr/>
        <w:t>﴿</w:t>
      </w:r>
      <w:r>
        <w:rPr/>
        <w:t>#@��Z���####v�#V�##��#####��՜.##��#+,�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p#|#�#�#�#�#�#�#�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# (##�##\##p�##�#</w:t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a href="word-books/Konkabnadam.doc"&gt;&lt;span style="color: #000000; text-decoration: none"&gt;�� 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&lt;/span&gt;&lt;/a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Title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</w:t>
        <w:tab/>
        <w:t>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############################ #!#"###$#%#&amp;#'#(#)#*#+#,#-#.#/#0#1#2#3#4#5#6#7#8#9#:#;#&lt;#=#&gt;#?#@#A#B#C#D#E#F#G#H#I#J#K#L#M#N#O#P#Q#R#S#T#U#V#W#X#Y#Z#[#\#]#^#_#`#a#b#c#d#e#f#g#h#i#j#k#l#m#n#o#p#q#r#s#t#u#v#w#x#y#z#{#|#}#~#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#################</w:t>
        <w:tab/>
        <w:t>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############################ #!#"###$#%#&amp;#'#(#)#*#+#,#-#.#/#0#1#2#3#4#5#6#7#8#9#:#;#&lt;#=#&gt;#?#@#A#B#C#D#E#F#G#H#I#J#K#L#M#N#O#P#Q#R#S#T#U#V#W#X#Y#Z#[#\#]#^#_#`#a#b#c#d#e#f#g#h#i#j#k#l#m#n#o#p#q#r#s#t#u#v#w#x#y#z#{#|#}#~#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#################</w:t>
        <w:tab/>
        <w:t>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############################ #!#"###$#%#&amp;#'#(#)#*#+#,#-#.#/#0#1#2#3#4#5#6#7#8#9#:#;#&lt;#=#&gt;#?#@#A#B#C#D#E#F#G#H#I#J#K#L#M#N#O#P#Q#R#S#T#U#V#W#X#Y#Z#[#\#]#^#_#`#a#b#c#d#e#f#g#h#i#j#k#l#m#n#o#p#q#r#s#t#u#v#w#x#y#z#{#|#}#~#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#################</w:t>
        <w:tab/>
        <w:t>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############################ #!#"###$#%#&amp;#'#(#)#*#+#,#-#.#/#0#1#2#3#4#5#6#7#8#9#:#;#&lt;#=#&gt;#?#@#A#B#C#D#E#F#G#H#I#J#K#L#M#N#O#P#Q#R#S#T#U#V#W#X#Y#Z#[#\#]#^#_#`#a#b#c#d#e#f#g#h#i#j#k#l#m#n#o#p#q#r#s#t#u#v#w#x#y#z#{#|#}#~#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#################</w:t>
        <w:tab/>
        <w:t>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############################ #!#"###$#%#&amp;#'#(#)#*#+#,#-#.#/#0#1#2#3#4#5#6#7#8#9#:#;#&lt;#=#&gt;#?#@#A#B#C#D#E#F#G#H#I#J#K#L#M#N#O#P#Q#R#S#T#U#V#W#X#Y#Z#[#\#]#^#_#`#a#b#c#d#e#f#g#h#i#j#k#l#m#n#o#p#q#r#s#t#u#v#w#x#y#z#{#|#}#~#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#################</w:t>
        <w:tab/>
        <w:t>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############################ #!#"###$#%#&amp;#'#(#)#*#+#,#-#.#/#0#1#2#3#4#5#6#7#8#9#:#;#&lt;#=#&gt;#?#@#A#B#C#D#E#F#G#H#I#J#K#L#M#N#O#P#Q#R#S#T#U#V#W#X#Y#Z#[#\#]#^#_#`#a#b#c#d#e#f#g#h#i#j#k#l#m#n#o#p#q#r#s#t#u#v#w#x#y#z#{#|#}#~#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#################</w:t>
        <w:tab/>
        <w:t>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############################ #!#"###$#%#&amp;#'#(#)#*#+#,#-#.#/#0#1#2#3#4#5#6#7#8#9#:#;#&lt;#=#&gt;#?#@#A#B#C#D#E#F#G#H#I#J#K#L#M#N#O#P#Q#R#S#T#U#V#W#X#Y#Z#[#\#]#^#_#`#a#b#c#d#e#f#g#h#i#j#k#l#m#n#o#p#q#r#s#t#u#v#w#x#y#z#{#|#}#~#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#################</w:t>
        <w:tab/>
        <w:t>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############################ #!#"###$#%#&amp;#'#(#)#*#+#,#-#.#/#0#1#2#3#4#5#6#7#8#9#:#;#&lt;#=#&gt;#?#@#A#B#C#D#E#F#G#H#I#J#K#L#M#N#O#P#Q#R#S#T#U#V#W#X#Y#Z#[#\#]#^#_#`#a#b#c#d#e#����g#h#i#j#k#l#m#n#o#p#q#r#s#t#u#v#w#x#y#z#{#|#}#~##�#�#�#�#�#�#����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ab/>
        <w:tab/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 xml:space="preserve"> </w:t>
        <w:tab/>
        <w:t>!</w:t>
        <w:tab/>
        <w:t>"</w:t>
        <w:tab/>
        <w:t>#</w:t>
        <w:tab/>
        <w:t>$</w:t>
        <w:tab/>
        <w:t>%</w:t>
        <w:tab/>
        <w:t>&amp;</w:t>
        <w:tab/>
        <w:t>'</w:t>
        <w:tab/>
        <w:t>(</w:t>
        <w:tab/>
        <w:t>)</w:t>
        <w:tab/>
        <w:t>*</w:t>
        <w:tab/>
        <w:t>+</w:t>
        <w:tab/>
        <w:t>,</w:t>
        <w:tab/>
        <w:t>-</w:t>
        <w:tab/>
        <w:t>.</w:t>
        <w:tab/>
        <w:t>/</w:t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:</w:t>
        <w:tab/>
        <w:t>;</w:t>
        <w:tab/>
        <w:t>&lt;</w:t>
        <w:tab/>
        <w:t>=</w:t>
        <w:tab/>
        <w:t>&gt;</w:t>
        <w:tab/>
        <w:t>?</w:t>
        <w:tab/>
        <w:t>@</w:t>
        <w:tab/>
        <w:t>A</w:t>
        <w:tab/>
        <w:t>B</w:t>
        <w:tab/>
        <w:t>����D</w:t>
        <w:tab/>
        <w:t>E</w:t>
        <w:tab/>
        <w:t>F</w:t>
        <w:tab/>
        <w:t>G</w:t>
        <w:tab/>
        <w:t>H</w:t>
        <w:tab/>
        <w:t>I</w:t>
        <w:tab/>
        <w:t>J</w:t>
        <w:tab/>
        <w:t>����L</w:t>
        <w:tab/>
        <w:t>M</w:t>
        <w:tab/>
        <w:t>N</w:t>
        <w:tab/>
        <w:t>O</w:t>
        <w:tab/>
        <w:t>P</w:t>
        <w:tab/>
        <w:t>Q</w:t>
        <w:tab/>
        <w:t>R</w:t>
        <w:tab/>
        <w:t>�������������������������������������������������������������g</w:t>
        <w:tab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oot Entry###��������##</w:t>
        <w:tab/>
        <w:t>#�F �Gh���#i</w:t>
        <w:tab/>
        <w:t>�Data</w:t>
        <w:t>##������������f#l&gt;1Table#####�����##y#WordDocument#####����$�##SummaryInformation(##������������C</w:t>
        <w:tab/>
        <w:t>##DocumentSummaryInformation8###��������K</w:t>
        <w:tab/>
        <w:t>##CompObj##������������j�����������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�#</w:t>
        <w:t>����#</w:t>
        <w:tab/>
        <w:t>#�F#Microsoft Word Document</w:t>
        <w:t>MSWordDoc#Word.Document.8�9�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