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192" w:before="60" w:after="0"/>
        <w:jc w:val="center"/>
        <w:rPr>
          <w:rFonts w:ascii="Tahoma" w:hAnsi="Tahoma" w:eastAsia="Times New Roman" w:cs="Simplified Arabic"/>
          <w:b/>
          <w:b/>
          <w:bCs/>
          <w:color w:val="000000"/>
          <w:sz w:val="26"/>
          <w:szCs w:val="26"/>
        </w:rPr>
      </w:pP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أمريك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منشق،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الفردان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كقض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ضمير</w:t>
      </w:r>
      <w:r>
        <w:rPr>
          <w:rFonts w:eastAsia="Times New Roman" w:cs="Simplified Arabic" w:ascii="Tahoma" w:hAnsi="Tahoma"/>
          <w:b/>
          <w:bCs/>
          <w:color w:val="000000"/>
          <w:sz w:val="26"/>
          <w:szCs w:val="26"/>
          <w:rtl w:val="true"/>
        </w:rPr>
        <w:br/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بقلم</w:t>
      </w:r>
      <w:r>
        <w:rPr>
          <w:rFonts w:eastAsia="Times New Roman" w:cs="Simplified Arabic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إدوار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غ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لاند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    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ترجمة</w:t>
      </w:r>
      <w:r>
        <w:rPr>
          <w:rFonts w:eastAsia="Times New Roman" w:cs="Simplified Arabic" w:ascii="Tahoma" w:hAnsi="Tahoma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جعف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0000"/>
          <w:sz w:val="26"/>
          <w:sz w:val="26"/>
          <w:szCs w:val="26"/>
          <w:rtl w:val="true"/>
        </w:rPr>
        <w:t>ناصر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تفتي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طار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ساء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يانا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د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إم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راء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فكا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فكار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د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دم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ائر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فكار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انون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خط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أي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و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ئ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وش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اش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لفزيو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خت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درجا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فاوت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سأ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ير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جد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س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احبه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عب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سع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تق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بود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ا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ً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ظي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طفا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افع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ق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أ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صويت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ع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اسب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تعرض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سج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ست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ظوظ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يزيا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ت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ضر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ب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تق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نصر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ار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اد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رمو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عص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رق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كث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نوب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تهدي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ط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رو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ي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غ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مس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بب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ر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تن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قس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جتمع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ش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د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مك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حتج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ي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انوني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خط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ك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شع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خج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اض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بع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ر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كتش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سج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ح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ب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ض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مي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نا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د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شخا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ترم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ر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شنط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وم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يفرس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د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ص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رض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فس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خط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ت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ما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خ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ضا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تح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صيا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ضا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اه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طو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ابقاته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م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ا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رت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س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ائ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بي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تدمي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س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دم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بد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إصلاح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و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حب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ف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سكت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ب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ا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شر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وم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عتق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ذل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ترث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قضا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ناض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جل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ؤلاء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م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ظاه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خي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ا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م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يافط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هتف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ع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جر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رط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ق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دلو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آرائ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ناد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قتراع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ق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ال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ق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ناد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قتراع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>
          <w:rFonts w:ascii="Tahoma" w:hAnsi="Tahoma" w:eastAsia="Times New Roman" w:cs="Simplified Arabic"/>
          <w:color w:val="000000"/>
          <w:sz w:val="26"/>
          <w:szCs w:val="26"/>
        </w:rPr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ي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يندي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رقا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ل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نر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ا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1536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ج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جزاء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د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نجي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د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مك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ع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راء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لغ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نجليز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قو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اسية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ك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يم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ك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1603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نر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ا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م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ريطان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اثوليك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رو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عتراض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اه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بل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ث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ي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خط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د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ف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وقاحت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م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 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إع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حق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قط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أ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عتراض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ضو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خ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مام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حتج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ضوع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طي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غا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دل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زعج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يء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با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مرد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قيق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46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ذ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يك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1988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يام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حتج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80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يك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ابا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سك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ق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ثن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ر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لم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ان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خيل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ستقب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لق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م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قش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قت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فر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عتذ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ح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رتاده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ترض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باب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س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سمينا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شي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عتبر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صلاح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اس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صب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هتم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صل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غرب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هتم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ائلاته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تخدم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ه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غ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رصاص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عز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و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ا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سبتست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دخن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مار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نس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شرب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أس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ي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ج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حل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غاد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ا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ذو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نس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ريم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أقل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ولند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فك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حد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هم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فر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ئلت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زوج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ه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نس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ملوني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ك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تب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طيف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ادي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صطل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ؤدب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عترا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ر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امل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ماق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مج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تق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اد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ام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غ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ظ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يه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يض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ب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يوع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ملائ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امع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دد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رم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ز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رث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ش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م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يثا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ارتن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ب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ز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هود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ت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بو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ي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از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دقائه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جل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ن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وس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ب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ط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ؤوس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إعدا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...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صور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حتق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ت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د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وان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و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لو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از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صطل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وص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عاطف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ئ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ظ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ات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ص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هتم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آخري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جز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لوب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عاط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رج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 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عت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صطل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نطو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فار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اريخ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تكر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ق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فضيلة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بود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ك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نج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جو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تقادها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شغ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طفا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بيعياً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طالب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م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حق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وان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ؤل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كي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يط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زعاجه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سأ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ا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هاج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كسيك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جسام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بلول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و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يك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طر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انون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طع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يوغرا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باح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ا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ت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وا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نس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اطا؟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قو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ا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غبي؟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أ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ا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نا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نيغ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Niggers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؟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اب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ل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ختص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ل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يجر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Negro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نج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ق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حسب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نس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رج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ين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Chinamen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؟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د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ي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ساء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ا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أ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ج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طاع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رتاد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حن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قو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تأك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فض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نا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ع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عرض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إحر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ضغ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فو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فتوح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قط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لا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شو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رض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ضح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صو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تفع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خطئ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قوا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غ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ل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ديث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طف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اهد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رج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ضا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يمة؛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ؤخ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ودا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تب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جا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فريقي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اء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ثير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فع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ذه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ن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شاه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جا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رب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أ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صرا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نا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ز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و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ري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ّ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صد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ؤا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ؤدبا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ً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جت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ب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زد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نغل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يك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دفع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ختب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صدرها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مكان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ر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يك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جمع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كسف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ير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صوّ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صال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ش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كونغر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ت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ف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قيقي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لما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شغ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حي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عان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ع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يء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م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م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ك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حي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جن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م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إص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حك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يم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كل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ع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يو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ستخ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دو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س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زاج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عل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وساط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>
          <w:rFonts w:ascii="Tahoma" w:hAnsi="Tahoma"/>
          <w:color w:val="000000"/>
          <w:sz w:val="26"/>
          <w:szCs w:val="26"/>
        </w:rPr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زعاج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يان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ستقا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أمان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جدا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ائ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صل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احب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طن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ع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د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دوان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غر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طو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جن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طق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هوو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تكب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ط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تهو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ثي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مت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هاج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هد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ابت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تخذ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قف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عا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ا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غلب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تصب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هدف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ظاه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ريئ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غريب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س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ؤو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طل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صاص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تج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ظاه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رج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مه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ار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ساخ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ظاه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مل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ص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فاو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ماع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ان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ق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صويت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ؤل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اشط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الب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و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طيف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ع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و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عت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ا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ر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ت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خو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وا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ك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وقع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ام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قم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لكترون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فت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نظ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زاه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ا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ض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ع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ا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أطف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لق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هات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ص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ق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اق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ا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ه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نجز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اب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كل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صاف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ط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حت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ختب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نس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ع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باشر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تأك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زيه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حت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صاعد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ستجو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الم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ر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Joan of Arc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مرأ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قات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ز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ج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د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رق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ش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حق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د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ناه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ج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دانت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ي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و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عا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رمجته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ن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ح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يكي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دا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عب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ور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سيا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كيف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جت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رو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غام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واضع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بر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ح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اس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ص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حي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ختلفي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تصوي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قدام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حتجاج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ظ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غادرت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ر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س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مرد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يمقراطيت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ش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ضب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دا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ي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اجه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زارع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س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ب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ع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ه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حضر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بن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زار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بن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د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هاج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ف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ه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تط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اح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ي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ه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يسور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مرأ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مس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طلق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اديلاك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س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رف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د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بي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يرلند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شترون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ور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س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ائ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طل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يرلند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طاط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تهلك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يرلندي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كث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لا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ق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ض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ي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غير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قتن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كول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مي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ه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ك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ا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شخا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غني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ل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راض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ر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شنط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يفرس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ان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صل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ب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بل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د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شاح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ت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ط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ائ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منهم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رانكل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وزف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ائن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طبقته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ك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وا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فقراء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يند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ئ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برا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خ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شنط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يفرس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ر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بيده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ل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اتهم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ور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مك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ج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نتخاب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المناسب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ستغر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ثي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فاجأو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تشف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ا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م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يفرس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معرو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نساني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ا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رام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وي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حد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بدات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ت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ت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فاجأ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تجا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اع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اه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شرته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قيق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اذب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يح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ظ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ضطه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مر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ا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غن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سلط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ول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ر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روتستانت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نقيح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ؤخ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صو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مالية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غلب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رغ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وائ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و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ظل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ق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ين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شاك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بق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مار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زو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غلبن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يخوختن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تحق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حتر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لوص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نسجا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نح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ميع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ق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تقل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ظا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جاوز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شهد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رتف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سع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دو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ب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و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ام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ر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يك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ق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اض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ع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مكا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ظا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ي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بي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ش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أسف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بهام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بير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غني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Spiro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Agnew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 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ك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تف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فوز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نص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ائ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ئ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مهو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1969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شا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عارضت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أي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مل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ك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ع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حفو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مخاط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ت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ضطر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لآ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اق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سج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حت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ب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ظائ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تخط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ذر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خمولن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يق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ش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خبا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تخل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وب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ضب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بلور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جع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ص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ت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ر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حتج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ع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ا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رئ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مهو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تخ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طر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كوك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مدع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خيف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وز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ف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حن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ستفي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جي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جدي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كو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ا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م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يم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يسا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أ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را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غ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طن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خ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لجأ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أنذ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حسب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فوض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اته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بح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ا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ي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در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حك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لي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صوي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ت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خبار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ر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جتم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سكر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شيني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ب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بداعات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لكترون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املات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يوم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كس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ق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تصع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هام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عط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ن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ي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مر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ب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ختلاف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ض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وضى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ي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مي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خ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جنو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ر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خ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ر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ج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خ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ز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مرأ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لق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ط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نا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اص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ارع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ي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نض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و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ل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يك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ظ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رنام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ت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قيق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ؤا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خيف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ستط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يود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زنيسك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رهاب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و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ش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قتضب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فعا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ريده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د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و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ختل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سك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ي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كلم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راها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ابع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قو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راه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ارت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نغ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ت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ج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راه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مسيني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نغ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تينيات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ميز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ضه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قو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ط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اريز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ه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طاب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مي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ينغ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د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ط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س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نقا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رتك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جع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اختصا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و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راه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نط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ث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ض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ئ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مهو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رس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ك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اه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ي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خط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غتيا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بارا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لس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سي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ر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ح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هدف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.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ك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سلو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م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نبه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تو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يا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وجت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يحصن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حتما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ضار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تغا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لع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ست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وا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رو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و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و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ستهزائ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اس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امه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ير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و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–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ض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طابا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ض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م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ستهزائ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مانين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و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سق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أ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رجين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ا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اسك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راه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طف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سطي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س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ج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زنها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يكس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ر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جتماع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راك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لى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نغ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قيد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ائم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ي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سيط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ب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حي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لأحج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وي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صف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رب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سلط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ب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خمو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هق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ف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رشد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يف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ع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وجات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ثي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كوى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خبر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م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زوج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فع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ش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ز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ار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ز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جا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>
          <w:rFonts w:ascii="Tahoma" w:hAnsi="Tahoma"/>
          <w:color w:val="000000"/>
          <w:sz w:val="26"/>
          <w:szCs w:val="26"/>
        </w:rPr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ش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ص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ديس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فظاظ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ب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ش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ش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ر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ل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ظ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ك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صاب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ديكتاتوري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طر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ل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ط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ي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ل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ح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د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ت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ل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نا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ر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داو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واجهات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اد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ريق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ؤ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ص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ق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هن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ت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سطي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لو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ؤل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كو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ضيع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هد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ب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تباه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حس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ي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روح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فس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انا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ا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خص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فع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د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شاكس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مرد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رف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ستقا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د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جتم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ري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د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ضو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س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شائ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إره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ع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ر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طو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رض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شبه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واب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ط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ا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ر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زد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تساع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وم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احتق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بد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ما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هبي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تين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ه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در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ي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خ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ب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بعين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ص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حرك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طفا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مانين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ب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ثا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وا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.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نح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رف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عل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لو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أث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جتماع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حوزت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ائ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لوم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ا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و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نق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اي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وك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وا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و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سما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صدا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دي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بح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ؤقت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ظرف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ختيار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در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ي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اع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لو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ظلم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ن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عض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تز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جال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غناطيس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جاذب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ب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عيف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ع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ز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حي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اي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ل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ب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ث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اء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ف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بر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قلي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تخذ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ديق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فولت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داف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تأسد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درسة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د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ك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د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مسؤ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ظيفت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و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اف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صي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طيف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ز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د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يك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بدأ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سلق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ع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ائم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ر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اء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اس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نس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تر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حام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ه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وجت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طل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وصا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و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صكو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لك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قار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ب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بي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ل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لا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قض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اك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حرك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كت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ق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ن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ر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ص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د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شنط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و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ر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يف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بناؤ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ريت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ظوظ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ر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ست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تضح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ب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هم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ذ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اريخ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إنساني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رواب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بح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عيف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نص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وداء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صاف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مصاف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أي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د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ضم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ش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س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ضع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بش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اش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نس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ض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استهز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ؤخر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نس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ت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ريب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صاف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يد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نا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رف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ش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را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Uriah Heep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ع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ادف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فح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نترنت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ت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عل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ا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ي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حن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ميز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ظ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فح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لكترون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تم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يم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يس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ح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ب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ذه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بيع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اديكا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اس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اف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جتماعي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ثي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ورو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عرع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سا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ط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امي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ص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نا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ئ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مطلق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ارك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تا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قا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فتتاح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جري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يويور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ايمز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ت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ئا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ورلند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رل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يكويبورغ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ضو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جتم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ج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ر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ري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ردت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جتم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ليئ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مشاجر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وقف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ض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د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ا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ك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ط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ستمت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نز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لام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بب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ك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رانكل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ائ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وزنزا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أس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جتم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لا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سبوع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لس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ر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او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وي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لامع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ليف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ه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ا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يفرداي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أتي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وم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ا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يموز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اب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شرك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غ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شتعل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موح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ش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ف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حر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كس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ق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خ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إشر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ق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ريد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طف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ق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اق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ريد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حي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ض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ختب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ع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ص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ظي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ش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ه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فظاظ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فض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ر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ام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طلاق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ناق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ري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جتماع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خ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ر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دا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إضا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بر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تفاق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فه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مواض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ائع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م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ع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حكو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ح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فيدرا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كونغر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سيا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ارج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أ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قاف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قضائ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ختصاصيو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تط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تا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ضو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خصص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ص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اف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سا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ك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هي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ري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طباع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م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ص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اب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د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رب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ا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قاش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بي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ح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ري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ضا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م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و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أث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ط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سع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اتين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سيو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وا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نسي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ركي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اض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ما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ب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ثا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نطو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فار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اريخ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ذ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عتب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ط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فاق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ك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ش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نع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عا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ح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ض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جتماع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ش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قا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ضر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نش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ق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ئ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ظيف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ت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عج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بي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ب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شو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سي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اض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ب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قائ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لم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ط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روك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ست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ايمز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أج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عترا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نص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رق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ظه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ج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برال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تخذ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ا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تر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ه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. 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وزنيث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ه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س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ط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يس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كس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يويور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ت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روري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192" w:before="60" w:after="0"/>
        <w:jc w:val="left"/>
        <w:rPr>
          <w:rFonts w:ascii="Tahoma" w:hAnsi="Tahoma"/>
          <w:color w:val="000000"/>
          <w:sz w:val="26"/>
          <w:szCs w:val="26"/>
        </w:rPr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دي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1979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س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اشط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ب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ق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أ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ض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ضا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دي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سط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قد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ه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هض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بالإضا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اق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هند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ما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ارز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د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كست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مرأ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ق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از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قص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دو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ل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جان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ك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جتماع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أ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د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مواض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لاف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ع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ستق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إضا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ي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دي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حمس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و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ل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شاكس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هوو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اقتص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قترب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يئ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شيئ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ا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ر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أ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ضوح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ل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لف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ئ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جتماع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ت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ل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دئ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ن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ج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و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ع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بي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رؤو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لعاء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سو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ار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ي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و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تا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ذك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د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ؤ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طل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قدم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ياس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تخذ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ا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افظ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ج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ؤ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جتماع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ض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أ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يمرس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ر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ص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طل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قاش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ا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ك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اشر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ول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رغ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لق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لاك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حتف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جس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لومني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كتب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لوان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أرجح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ر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فق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ض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ز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تذك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ائمأ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طبي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ع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لق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كال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اتف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ماس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ط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غاضب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متن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اوغ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باح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غل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اتف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ص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بدأ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ع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ف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حر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جري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ي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قب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با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د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ت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ر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اك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ي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م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غ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را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و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ري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ايم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في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مود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لعارض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ئيس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فق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في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عارض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حتاج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رض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تواز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د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توجيه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ت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ف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ي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أخر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غي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هت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ق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توج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في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طر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باي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ترد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حد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زد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وظف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اب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ش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قدم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ح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ق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ريد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دمن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ر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ؤسس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حفي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بر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ان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وزع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كم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قليد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دونو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دعمون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ب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و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مكا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دي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سي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ز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ساءلو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: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ق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مكا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او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خفي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د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ك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نا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رص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تعد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سط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ثالي؛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دا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ر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فر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مركز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طر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م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س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ها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رك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ج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غير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وص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ق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ياد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ك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رئ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كت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شنط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ف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حفي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اشنط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وس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ودو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يزنست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ض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رغيت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لق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لي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يسنج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تز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وضوع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ردد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صد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ب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ؤول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ب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لف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ا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ظي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تب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ت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ز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تكتش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زالت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كتش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لو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ضمو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رابو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ايم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وزينثا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بط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را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جاك،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ك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ق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ح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ص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ؤسس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ف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هت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قضا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فريق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س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ليفيل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انيز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ليفيل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تس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يا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رى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غ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غيي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م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ح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ن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ائ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رى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ف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قالا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من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شر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اقف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لق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رو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صل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غطي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خبا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ف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ه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ريد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يئ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دا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شاكس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خالف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كته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سأل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كر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ام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عشر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تخر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م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ارفر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ت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ت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نو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بب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راح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زد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اديكا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تي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دم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بيئ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وقف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تا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وتين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قتض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ر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اش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بيع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>
          <w:rFonts w:eastAsia="Times New Roman" w:cs="Simplified Arabic"/>
        </w:rPr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خال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مي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ع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ج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هز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خبز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ظاه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عن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طل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را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صلاح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لائ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ر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ع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ق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يشه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لاق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عان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طفا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ث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دمر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صن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عرض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اغتيا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خر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كا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طأ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ذ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قد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إفق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أمرا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قرح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و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ض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ابع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ظ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نصر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نو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فريقي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رسل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يلس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ندي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ج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تأك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ج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اجح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متزن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يات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ض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رنس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رق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رك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و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قساو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و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دم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يلسو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يورادن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رونز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م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أ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ؤو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طقي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د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ص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صن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وان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نبات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ل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زم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إنس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حد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مكا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خ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ح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ح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ن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لاث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قف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ذب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غ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ي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فس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خط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ت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ملاؤ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400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تنام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س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ي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بيض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د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اه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ي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ب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رن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ف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يدي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ظهور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ص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كافآ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ك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ريم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رج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غا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م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ش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دار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بتدائ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اه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لاثين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أربعين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خمسين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م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نزاه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استقا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م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غ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اضل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رف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رف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خيان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تط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ث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ح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ظ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ج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ث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. 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ا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فاش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وا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ق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ط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تي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براه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نكول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ي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يك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1942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دأ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ر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بر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از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ه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ؤل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سبان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حار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نر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رانشيسك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رانك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عرض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قص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د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ل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لما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أتي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اندات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د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حق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خد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سك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ر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رك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ر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ار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1941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بح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رض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شبه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م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غاد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سكرا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ليل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ض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خيا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طل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مل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و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سباني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يمرس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قو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د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يك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ق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حاض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م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ارفا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30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ق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اض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ي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جد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و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ط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در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طلق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تف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بقريتها؛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عو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ورو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طلاق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حدي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ارفا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ض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ريجي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امع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س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قر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ه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هتمام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ديان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سيو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كث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نبغ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غا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كاديم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إضا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اص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راو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تخ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ا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طر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رى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در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يمرس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جتم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ط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حق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أ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1855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. 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شو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سب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ت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تا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لو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بدأ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ور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حساس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اهتم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ا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يا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ظ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غمار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ه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تعا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أل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ع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غا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ر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ظ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ظ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ختل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ري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فت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ويل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ز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ش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نس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ا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ن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ل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>
          <w:rFonts w:eastAsia="Times New Roman" w:cs="Simplified Arabic"/>
        </w:rPr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ور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آ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ن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ستخدم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لا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قن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و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و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ات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ع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و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مل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ن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هبت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قص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ي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لن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ضب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ق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ظه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ظ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زائف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ص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من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ت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ق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الق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ها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أحت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ك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دع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وح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حتج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بي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عل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عص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دي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ب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ت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ع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ي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ابق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آ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ذكر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متاع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إضا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لامح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اخر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بالغ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يء؛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تق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بولوج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تص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و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ري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إهان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مفاجآ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ض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يأ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س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اك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اع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م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حقق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س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تي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ط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طباع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ادق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ر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ع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ي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ا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ب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و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عد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نتاب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ع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مرا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تص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ر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تلك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ع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امتن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وغ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بع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ج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حيا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سهول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غ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جهو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ا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ث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هل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تكتم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عور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فخ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رد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هانه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متص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دم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تق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ج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خ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عوب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مام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ي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ي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نو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نود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ي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صب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ند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عسك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در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اسية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ر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ند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صي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قاو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ق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ط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م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يان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ي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ت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ذلك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امتث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خ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باره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قيض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كافئ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مرد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حد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قو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صا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سل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سجم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ك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قليد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ق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يكن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د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ج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دني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ن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شا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د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غ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1860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ؤ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ستم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شك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صاب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لح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ادن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مح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ها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س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اليفورن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تشغ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طف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كسيك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وي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در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ق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خال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وق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وق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مائر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بات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ر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نت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أحداث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ع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زي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لش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ام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وسط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جوم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ام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ج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كارث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ث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ع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يوع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يك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ظه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زي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ل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اش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لف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صرخ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طر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لعث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ب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دي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با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د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فق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د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لوكك؟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. </w:t>
      </w:r>
    </w:p>
    <w:p>
      <w:pPr>
        <w:pStyle w:val="Normal"/>
        <w:shd w:fill="FFFFFF" w:val="clear"/>
        <w:spacing w:lineRule="auto" w:line="192" w:before="60" w:after="0"/>
        <w:jc w:val="left"/>
        <w:rPr>
          <w:rFonts w:ascii="Tahoma" w:hAnsi="Tahoma"/>
          <w:color w:val="000000"/>
          <w:sz w:val="26"/>
          <w:szCs w:val="26"/>
        </w:rPr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ب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امي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طلب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ابق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تفع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م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ضم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ن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لولا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إم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ئي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رك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رمغه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ابا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دع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ون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ست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هاج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تظاه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خراطي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ي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شاء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هب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وذ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ايغو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ج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امير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از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مه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لم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شاهد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رق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فس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حتجاج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كو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يي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مل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ش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ق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خالف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جتمع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ريب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طو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شرف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خاز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غذ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ملاجئ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خ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ظ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جتمع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يض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دفع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كوك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ع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طوع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تحو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ر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جتمع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ه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ائم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ضح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خالف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د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متث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أعر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ائ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ا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حد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مع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خو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لاب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كل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بتسا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ر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و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بص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تب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يا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خر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ني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يارات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فع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قل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حتر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رهب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ح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رواح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ب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ن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بار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حا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ين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طلاق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إضا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اوب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د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مقاو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م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حي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ب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قد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شخا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رت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ينع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غان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ه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ستعم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ريطا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ظهر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صيان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دن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مز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عرض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سج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ؤب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ت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رط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نا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ان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زائ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ستعم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رنس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وس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وفييت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,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رب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ك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يلوسوفيتش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اهل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هول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غ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واط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تف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ضمانا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ستو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ج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ق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هاج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ؤول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ز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اصب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رائ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ياس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عناء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إ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حام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ذكرو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ستمرا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ذكر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ر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ب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ي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ال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تأك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ر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ف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يرا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ج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بقي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ي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دغا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أك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جي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اد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توافق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ت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ب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خالف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امتو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ح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ن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س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اليلي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يوردان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رونو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أك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س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ائ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ر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فق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ي؟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ستهزأ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ث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دمز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قي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ف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حر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و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1431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ض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سج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اكمت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ك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اه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وسك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حر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أكول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ب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مل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8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شه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ح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س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ي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آ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ترق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ذل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عت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خطئ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ن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ظم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عت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خط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خيف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تأكيد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رج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نق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قاب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ع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ك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ن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غي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ثال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شوشي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أث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ئيس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انو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إله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بهمت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در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ي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ختل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لا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ج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ي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اوب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مآس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ظي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ذ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بل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ينن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ظاهر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ب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تست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بد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يد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نتش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ج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فريقي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محر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لم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زل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شك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خر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ل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ح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صي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ستجيب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نح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دينو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دائق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نازلن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نبا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آخري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تفش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نو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لفزيون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ش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ريع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خذ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ب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طف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صاب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هز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وت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ع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,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شك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انقرا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ماع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ستجابت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ي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شاه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ص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ار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قط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دل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صوير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حي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ب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ع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ينتين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متع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ستمت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سما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و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لا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ش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عرض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تعذ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كتاتور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لي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الث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ن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صياتن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ر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ستغر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قولات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نا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نح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ح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ؤمن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توك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سع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ذ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سع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ي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صلاح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لأس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ر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ل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ضرو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و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بد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يئ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ديد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ام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لتو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تعري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ي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م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الح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ش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تقد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رف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ع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حتج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م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أصل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د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إيث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غيري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نا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وان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مو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استقا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ج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لتز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مبادئ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دف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سو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قا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عر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يديش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ح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ذه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در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ين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جتمع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قا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ل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يويورك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م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ستقا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م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ستمر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خط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سبق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ظ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ئ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رك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اب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أوا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ض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اش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طوع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ورو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قدم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ق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يك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قر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ز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سجون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تخاذ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قف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ار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ل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ليم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ينه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ح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يمقراط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ف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ت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فر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در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ج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ب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ماح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د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فه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اص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ل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نصب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فه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خ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نا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منح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ل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مت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و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ل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ؤول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تخب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عب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ج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فس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ستبعد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شخا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وب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كنامار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ذ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شع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يك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ش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ت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ن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تنا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تذر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فعا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حق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شع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يمقراطي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طر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ي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سخط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ق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صحا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اص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ت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تخاب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دق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مل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نتخاب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ح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ت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سبق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غ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كياج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تمثيله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تب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ظ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ضائ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جس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يمقراط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ب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حام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قاض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جو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لاز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صدر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ك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ث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ش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ختير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شوائ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شكل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يئ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حلف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قاض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ج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ذك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يا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فسه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ث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ئ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حلف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نع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صد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ك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ع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درت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تفاق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ذكرو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كاس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ش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زل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ارت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در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ارع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صب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يح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غ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استثناء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ج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فس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نظ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يمقراط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يال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ف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ضر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أق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ح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ط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اح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فك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صع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نبؤ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ج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غرو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هتما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شكلي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ذمر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تا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نتقادا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زائ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دها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ؤي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خل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خال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حده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د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صب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ظي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هم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نظا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راء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كش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اذ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كذ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ر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نب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ذ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دا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لب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نغ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وك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ض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سو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ساعدت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ض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قت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ثن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نو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بس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ش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كافأ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بتذ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صب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شهو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تق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نو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سج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هادت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ان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عب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ث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وضوع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عتبار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ه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ش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ساج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ضم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روف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لم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ق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د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سب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و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فو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حتج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خ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ح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له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ح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بي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جان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ع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نا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ف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واش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متآم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شف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سلط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خبأ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قا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100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ول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ضا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حا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روض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ذك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يئ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وضوع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عب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معي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يم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ح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جد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كا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ك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حافي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بتذلو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نعت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ميع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صم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ب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لتزم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حفا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ظائفن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ث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صد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ط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عدا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م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ستثني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ثا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طف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ط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جتمع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أ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ج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ج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عا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جد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ناس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د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د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و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غمر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ص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ح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هيج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ص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حر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يمقراط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م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د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ئ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ن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شال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غ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شن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ن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حض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ج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ي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بكو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هت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آب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مه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طف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تقدم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إ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ترد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شكاو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تبك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خائف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خلي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سال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عذ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خر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تشر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اب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ت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عذي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ق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نتشار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عا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طف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وت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وت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يلام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بطئ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جاع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ف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د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دم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اير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يل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آ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ضعاف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صل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دم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حقنا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بيئ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شكال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عند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ص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رح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تل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رج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دمي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م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وقف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عد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طف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تلنا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ميع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ر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وهر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خل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جراثي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يص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روا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تأخر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رد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ثور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هيج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طل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صرخت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طر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شؤ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ؤسس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لاً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)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حفا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يئ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ه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ز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يوران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ورن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صل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حر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بط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سا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د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ذيب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أكدو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نط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حقي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را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جمه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امب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ور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))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ين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شتعل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ير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غص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شجار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تفا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جر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ع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آخرين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لا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د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إحسا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ضاً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نح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ري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د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عاق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قلي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و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هاجر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غي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انوني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طش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صحراء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قض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لاح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بح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ستمت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كوكت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إربيان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طو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ائر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طي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مكن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غتي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خ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ج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عر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كيبت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نوو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</w:rPr>
        <w:t>DNA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نح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نخال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سو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جشع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ذات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عدمية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حب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رو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مقتلع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ع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أقص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دمر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ناظ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خلاب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طبيع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تغذ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ينن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192" w:before="60" w:after="0"/>
        <w:jc w:val="left"/>
        <w:rPr/>
      </w:pP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ستط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خال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احتجاج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ربط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اق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ميم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معتقداتك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صو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ذلك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غد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خالف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رهنا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مزاجك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مواقف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نائ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لب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جب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أشج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سيكوي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كاتدرائيا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ث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عارض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خلص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ه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ؤد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بط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دعائك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الخلاف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الموت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ب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ثال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سيكو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غزاً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غيري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وق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يح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ج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كيمي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حيوية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. (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ل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ستطيع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تخي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خلوق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مسكي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ذ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مك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تمن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حد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يعو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ي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شكل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بع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فاته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)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عتق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ن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كث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جرد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فا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ظ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مجرد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قبر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 xml:space="preserve">.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هذ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قناع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ت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تدفعن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للسع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راء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حفاظ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الألغ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أسرا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جما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والتعقيدات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عالمنا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eastAsia="Times New Roman"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192" w:before="60" w:after="0"/>
        <w:jc w:val="left"/>
        <w:rPr>
          <w:rFonts w:ascii="Tahoma" w:hAnsi="Tahoma" w:eastAsia="Times New Roman" w:cs="Simplified Arabic"/>
          <w:color w:val="000000"/>
          <w:sz w:val="26"/>
          <w:szCs w:val="26"/>
        </w:rPr>
      </w:pPr>
      <w:r>
        <w:rPr>
          <w:rFonts w:eastAsia="Times New Roman" w:cs="Simplified Arabic" w:ascii="Tahoma" w:hAnsi="Tahoma"/>
          <w:color w:val="000000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446" w:right="806" w:gutter="0" w:header="0" w:top="504" w:footer="115" w:bottom="4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24" w:space="4" w:color="CCCCCC"/>
      </w:pBdr>
      <w:bidi w:val="0"/>
      <w:spacing w:lineRule="auto" w:line="240" w:before="0" w:after="0"/>
      <w:outlineLvl w:val="0"/>
    </w:pPr>
    <w:rPr>
      <w:rFonts w:ascii="Times New Roman" w:hAnsi="Times New Roman" w:eastAsia="Times New Roman" w:cs="Times New Roman"/>
      <w:color w:val="222222"/>
      <w:kern w:val="2"/>
      <w:sz w:val="45"/>
      <w:szCs w:val="45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color w:val="222222"/>
      <w:kern w:val="2"/>
      <w:sz w:val="45"/>
      <w:szCs w:val="45"/>
    </w:rPr>
  </w:style>
  <w:style w:type="character" w:styleId="InternetLink">
    <w:name w:val="Hyperlink"/>
    <w:basedOn w:val="Style13"/>
    <w:rPr>
      <w:strike w:val="false"/>
      <w:dstrike w:val="false"/>
      <w:color w:val="6699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رأس صفحة Char"/>
    <w:basedOn w:val="Style13"/>
    <w:qFormat/>
    <w:rPr/>
  </w:style>
  <w:style w:type="character" w:styleId="Char1">
    <w:name w:val="تذييل صفحة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51:00Z</dcterms:created>
  <dc:creator>pc</dc:creator>
  <dc:description/>
  <cp:keywords/>
  <dc:language>en-US</dc:language>
  <cp:lastModifiedBy>bsher</cp:lastModifiedBy>
  <cp:lastPrinted>2009-08-10T16:47:00Z</cp:lastPrinted>
  <dcterms:modified xsi:type="dcterms:W3CDTF">2009-08-17T10:51:00Z</dcterms:modified>
  <cp:revision>2</cp:revision>
  <dc:subject/>
  <dc:title/>
</cp:coreProperties>
</file>