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keepNext w:val="true"/>
        <w:widowControl w:val="false"/>
        <w:bidi w:val="1"/>
        <w:spacing w:lineRule="auto" w:line="240" w:before="0" w:after="0"/>
        <w:ind w:left="-14" w:right="0" w:hanging="0"/>
        <w:jc w:val="center"/>
        <w:rPr/>
      </w:pPr>
      <w:r>
        <w:rPr>
          <w:rFonts w:ascii="Times New Roman" w:hAnsi="Times New Roman" w:eastAsia="Times New Roman" w:cs="Times New Roman"/>
          <w:b/>
          <w:b/>
          <w:position w:val="0"/>
          <w:sz w:val="20"/>
          <w:sz w:val="20"/>
          <w:sz w:val="20"/>
          <w:vertAlign w:val="baseline"/>
          <w:rtl w:val="true"/>
        </w:rPr>
        <w:t>أتين دي لابويسيه</w:t>
      </w:r>
    </w:p>
    <w:p>
      <w:pPr>
        <w:pStyle w:val="Normal1"/>
        <w:widowControl w:val="false"/>
        <w:bidi w:val="1"/>
        <w:spacing w:lineRule="auto" w:line="240" w:before="0" w:after="0"/>
        <w:ind w:left="-14" w:right="0" w:hanging="0"/>
        <w:jc w:val="both"/>
        <w:rPr/>
      </w:pPr>
      <w:r>
        <w:rPr>
          <w:rtl w:val="true"/>
        </w:rPr>
      </w:r>
    </w:p>
    <w:p>
      <w:pPr>
        <w:pStyle w:val="Normal1"/>
        <w:keepNext w:val="true"/>
        <w:widowControl w:val="false"/>
        <w:bidi w:val="1"/>
        <w:spacing w:lineRule="auto" w:line="240" w:before="0" w:after="0"/>
        <w:ind w:left="-14" w:right="0" w:hanging="0"/>
        <w:jc w:val="both"/>
        <w:rPr/>
      </w:pPr>
      <w:r>
        <w:rPr>
          <w:rtl w:val="true"/>
        </w:rPr>
      </w:r>
    </w:p>
    <w:p>
      <w:pPr>
        <w:pStyle w:val="Normal1"/>
        <w:keepNext w:val="true"/>
        <w:widowControl w:val="false"/>
        <w:bidi w:val="1"/>
        <w:spacing w:lineRule="auto" w:line="240" w:before="0" w:after="0"/>
        <w:ind w:left="-14" w:right="0" w:hanging="0"/>
        <w:jc w:val="center"/>
        <w:rPr/>
      </w:pPr>
      <w:r>
        <w:rPr>
          <w:rFonts w:ascii="Times New Roman" w:hAnsi="Times New Roman" w:eastAsia="Times New Roman" w:cs="Times New Roman"/>
          <w:b/>
          <w:b/>
          <w:position w:val="0"/>
          <w:sz w:val="20"/>
          <w:sz w:val="20"/>
          <w:sz w:val="20"/>
          <w:vertAlign w:val="baseline"/>
          <w:rtl w:val="true"/>
        </w:rPr>
        <w:t>مقالة في العبودية المختارة</w:t>
      </w:r>
    </w:p>
    <w:p>
      <w:pPr>
        <w:pStyle w:val="Normal1"/>
        <w:widowControl w:val="false"/>
        <w:bidi w:val="1"/>
        <w:spacing w:lineRule="auto" w:line="240" w:before="0" w:after="0"/>
        <w:ind w:left="-14" w:right="0" w:hanging="0"/>
        <w:jc w:val="both"/>
        <w:rPr/>
      </w:pPr>
      <w:r>
        <w:rPr>
          <w:rtl w:val="true"/>
        </w:rPr>
      </w:r>
    </w:p>
    <w:p>
      <w:pPr>
        <w:pStyle w:val="Normal1"/>
        <w:widowControl w:val="false"/>
        <w:bidi w:val="1"/>
        <w:spacing w:lineRule="auto" w:line="240" w:before="0" w:after="0"/>
        <w:ind w:left="-14" w:right="0" w:hanging="0"/>
        <w:jc w:val="both"/>
        <w:rPr/>
      </w:pPr>
      <w:r>
        <w:rPr>
          <w:rtl w:val="true"/>
        </w:rPr>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b/>
          <w:position w:val="0"/>
          <w:sz w:val="20"/>
          <w:sz w:val="20"/>
          <w:sz w:val="20"/>
          <w:vertAlign w:val="baseline"/>
          <w:rtl w:val="true"/>
        </w:rPr>
        <w:t>ترجمة</w:t>
      </w:r>
      <w:r>
        <w:rPr>
          <w:rFonts w:eastAsia="Times New Roman" w:cs="Times New Roman" w:ascii="Times New Roman" w:hAnsi="Times New Roman"/>
          <w:b/>
          <w:position w:val="0"/>
          <w:sz w:val="20"/>
          <w:sz w:val="20"/>
          <w:vertAlign w:val="baseline"/>
          <w:rtl w:val="true"/>
        </w:rPr>
        <w:t>:</w:t>
      </w:r>
    </w:p>
    <w:p>
      <w:pPr>
        <w:pStyle w:val="Normal1"/>
        <w:widowControl w:val="false"/>
        <w:bidi w:val="1"/>
        <w:spacing w:lineRule="auto" w:line="240" w:before="0" w:after="0"/>
        <w:ind w:left="-14" w:right="0" w:hanging="0"/>
        <w:jc w:val="center"/>
        <w:rPr/>
      </w:pPr>
      <w:r>
        <w:rPr>
          <w:rFonts w:ascii="Times New Roman" w:hAnsi="Times New Roman" w:eastAsia="Times New Roman" w:cs="Times New Roman"/>
          <w:b/>
          <w:b/>
          <w:position w:val="0"/>
          <w:sz w:val="20"/>
          <w:sz w:val="20"/>
          <w:sz w:val="20"/>
          <w:vertAlign w:val="baseline"/>
          <w:rtl w:val="true"/>
        </w:rPr>
        <w:t>مصطفى صفوان</w:t>
      </w:r>
    </w:p>
    <w:p>
      <w:pPr>
        <w:pStyle w:val="Normal1"/>
        <w:rPr/>
      </w:pPr>
      <w:r>
        <w:rPr/>
      </w:r>
      <w:r>
        <w:br w:type="page"/>
      </w:r>
    </w:p>
    <w:p>
      <w:pPr>
        <w:pStyle w:val="Normal1"/>
        <w:widowControl w:val="false"/>
        <w:bidi w:val="1"/>
        <w:spacing w:lineRule="auto" w:line="240" w:before="0" w:after="0"/>
        <w:ind w:left="-14" w:right="0" w:hanging="0"/>
        <w:jc w:val="left"/>
        <w:rPr/>
      </w:pPr>
      <w:r>
        <w:rPr>
          <w:rtl w:val="true"/>
        </w:rPr>
      </w:r>
    </w:p>
    <w:p>
      <w:pPr>
        <w:pStyle w:val="Normal1"/>
        <w:keepNext w:val="true"/>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بلال رمز العودة من العبودية المصنعة إلى الحرية الطبيعية</w:t>
      </w:r>
      <w:r>
        <w:rPr>
          <w:rFonts w:eastAsia="Times New Roman" w:cs="Times New Roman" w:ascii="Times New Roman" w:hAnsi="Times New Roman"/>
          <w:b w:val="false"/>
          <w:position w:val="0"/>
          <w:sz w:val="20"/>
          <w:sz w:val="20"/>
          <w:vertAlign w:val="baseline"/>
          <w:rtl w:val="true"/>
        </w:rPr>
        <w:t xml:space="preserve">.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بلال الذي يوجد في كل مكان فيه إنسان مقهور يعيش الذل والعبودية </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بلال هذه الحالة الحقيقية للإنسان حين هاجر من القهر إلى إثبات الذا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هل ولد هذا الإنسان ؟ إن المخاض عسير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لكن ملكوت الله قادم </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لابويسيه وبوحي من رصيده المعرفي في فهم الإنسان يقدم هذه الرؤى التي تنبئ عن المعاناة التي عاشها ليساهم في صنع الإنسان الذي قال الله عنه</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إني أعلم ما تعلمو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الأستاذ جودت سعيد الذي نذر نفسه مبشراً بهذا الإنسان ومن خلال رؤيته لقوانين الله في الآفاق والأنفس واستشرافه للمستقبل الذي وعدنا الله به يقدم حواره مع لابويسيه في بحث الشروط التي تجعل هذا الإنسان القادم خليفة لله على الأرض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نحن إذ نقدم هذه الدراسة للقارئ الكريم إنما هي مساهمة في تحقيق هذا الوعد المقدس </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tl w:val="true"/>
        </w:rPr>
      </w:r>
    </w:p>
    <w:p>
      <w:pPr>
        <w:pStyle w:val="Normal1"/>
        <w:keepNext w:val="true"/>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الناشر </w:t>
      </w:r>
    </w:p>
    <w:p>
      <w:pPr>
        <w:pStyle w:val="Normal1"/>
        <w:rPr/>
      </w:pPr>
      <w:r>
        <w:rPr/>
      </w:r>
      <w:r>
        <w:br w:type="page"/>
      </w:r>
    </w:p>
    <w:p>
      <w:pPr>
        <w:pStyle w:val="Normal1"/>
        <w:widowControl w:val="false"/>
        <w:bidi w:val="1"/>
        <w:spacing w:lineRule="auto" w:line="240" w:before="0" w:after="0"/>
        <w:ind w:left="-14" w:right="0" w:hanging="0"/>
        <w:jc w:val="center"/>
        <w:rPr/>
      </w:pPr>
      <w:r>
        <w:rPr>
          <w:rFonts w:ascii="Times New Roman" w:hAnsi="Times New Roman" w:eastAsia="Times New Roman" w:cs="Times New Roman"/>
          <w:b/>
          <w:b/>
          <w:position w:val="0"/>
          <w:sz w:val="20"/>
          <w:sz w:val="20"/>
          <w:sz w:val="20"/>
          <w:vertAlign w:val="baseline"/>
          <w:rtl w:val="true"/>
        </w:rPr>
        <w:t>مداخلة الأستاذ جودت سعيد</w:t>
      </w:r>
    </w:p>
    <w:p>
      <w:pPr>
        <w:pStyle w:val="Normal1"/>
        <w:widowControl w:val="false"/>
        <w:bidi w:val="1"/>
        <w:spacing w:lineRule="auto" w:line="240" w:before="0" w:after="0"/>
        <w:ind w:left="-14" w:right="0" w:hanging="0"/>
        <w:jc w:val="center"/>
        <w:rPr/>
      </w:pPr>
      <w:r>
        <w:rPr>
          <w:rtl w:val="true"/>
        </w:rPr>
      </w:r>
    </w:p>
    <w:p>
      <w:pPr>
        <w:pStyle w:val="Normal1"/>
        <w:widowControl w:val="false"/>
        <w:bidi w:val="1"/>
        <w:spacing w:lineRule="auto" w:line="240" w:before="0" w:after="0"/>
        <w:ind w:left="-14" w:right="0" w:hanging="0"/>
        <w:jc w:val="center"/>
        <w:rPr/>
      </w:pPr>
      <w:r>
        <w:rPr>
          <w:rFonts w:ascii="Times New Roman" w:hAnsi="Times New Roman" w:eastAsia="Times New Roman" w:cs="Times New Roman"/>
          <w:b/>
          <w:b/>
          <w:position w:val="0"/>
          <w:sz w:val="20"/>
          <w:sz w:val="20"/>
          <w:sz w:val="20"/>
          <w:vertAlign w:val="baseline"/>
          <w:rtl w:val="true"/>
        </w:rPr>
        <w:t>بسم الله الرحمن الرحيم</w:t>
      </w:r>
    </w:p>
    <w:p>
      <w:pPr>
        <w:pStyle w:val="Normal1"/>
        <w:widowControl w:val="false"/>
        <w:bidi w:val="1"/>
        <w:spacing w:lineRule="auto" w:line="240" w:before="0" w:after="0"/>
        <w:ind w:left="-14" w:right="0" w:hanging="0"/>
        <w:jc w:val="left"/>
        <w:rPr/>
      </w:pPr>
      <w:r>
        <w:rPr>
          <w:rFonts w:ascii="Times New Roman" w:hAnsi="Times New Roman" w:eastAsia="Times New Roman" w:cs="Times New Roman"/>
          <w:b w:val="false"/>
          <w:b w:val="false"/>
          <w:position w:val="0"/>
          <w:sz w:val="20"/>
          <w:sz w:val="20"/>
          <w:sz w:val="20"/>
          <w:vertAlign w:val="baseline"/>
          <w:rtl w:val="true"/>
        </w:rPr>
        <w:t>الحمد لله وسلام على عباده الذين اصطفى والآمرين بالقسط من الناس</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بعد يقول الذي كتب التعريف </w:t>
      </w:r>
      <w:r>
        <w:rPr>
          <w:rFonts w:ascii="Times New Roman" w:hAnsi="Times New Roman" w:eastAsia="Times New Roman" w:cs="Times New Roman"/>
          <w:b w:val="false"/>
          <w:b w:val="false"/>
          <w:position w:val="0"/>
          <w:sz w:val="28"/>
          <w:sz w:val="28"/>
          <w:sz w:val="28"/>
          <w:vertAlign w:val="baseline"/>
          <w:rtl w:val="true"/>
        </w:rPr>
        <w:t>ب</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ابويسي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ن هذا النص يحظى اليوم بانتباه منقطع النظير من جانب المشتغلين بالفلسفة السياسة والاجتماع</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كتب هذا في منتصف القرن </w:t>
      </w:r>
      <w:r>
        <w:rPr>
          <w:rFonts w:eastAsia="Times New Roman" w:cs="Times New Roman" w:ascii="Times New Roman" w:hAnsi="Times New Roman"/>
          <w:b w:val="false"/>
          <w:position w:val="0"/>
          <w:sz w:val="20"/>
          <w:sz w:val="20"/>
          <w:vertAlign w:val="baseline"/>
        </w:rPr>
        <w:t>1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الميلادي، والمؤلف مات وعمره </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سنة وكان صديق مونتيني الذي وصفه بحق ول ديورانت</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ن أنه كان بارعاً في أنه كان يشعل النار ويقذف به في الهواء ولكن كان من البراعة أنه يطفئها قبل أن تصل مشتعلة إلى الأرض، وأنه كان من النبل أنه لم يكن ليهدم بيت جاره قبل أن يُعِدَ له المسكن اللائق ب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لما نشر مونتيني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ديق لابويس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أعمال صديقه الشعرية لم ينشر مقالته الفلسفية المتعلقة بالسياسة مستقلة إلا بعد نحو </w:t>
      </w:r>
      <w:r>
        <w:rPr>
          <w:rFonts w:eastAsia="Times New Roman" w:cs="Times New Roman" w:ascii="Times New Roman" w:hAnsi="Times New Roman"/>
          <w:b w:val="false"/>
          <w:position w:val="0"/>
          <w:sz w:val="20"/>
          <w:sz w:val="20"/>
          <w:vertAlign w:val="baseline"/>
        </w:rPr>
        <w:t>270</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عاماً من وفاة الكاتب وفسر ذلك أن هذه المقالة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قالة العبودية المختار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يها حياكة أدق والطف من أن تخرج إلى الجو الخشن الذي اتسم به ذاك العصر الفاس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يمكن أن نقول إن هذه المقالة في العبودية المختارة متصلة برؤية آيات الأنفس وآية رؤية الآفاق والأنفس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سنريهم آياتنا في الأفاق</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في أنفسه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صلت، </w:t>
      </w:r>
      <w:r>
        <w:rPr>
          <w:rFonts w:eastAsia="Times New Roman" w:cs="Times New Roman" w:ascii="Times New Roman" w:hAnsi="Times New Roman"/>
          <w:b w:val="false"/>
          <w:position w:val="0"/>
          <w:sz w:val="20"/>
          <w:sz w:val="20"/>
          <w:vertAlign w:val="baseline"/>
        </w:rPr>
        <w:t>5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عتبرها من الآيات المفتاحية للدخول إلى عالم القرآن لأن هذه الرؤية هي التي أدت إلى دخول الإنسان عصر التسخير بمعنى متقدم كثيراً، فبعد أن كان الإنسان يعتمد على عضلاته انتقل إلى الحصان ثم إلى الطاقة بمختلف أشكاله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الآن بدأ الإنسان يدخل إلى كشف آيات الأنفس ليسخرها كما سخر آيات الآفاق وهذه المقالة متعلقة بكشف آيات الأنفس وأن قيمة  الإنسان ليس في عضلات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إنما في جهازه العصبي القابل لكشف السنن وتسخيرها فإن الحداثة الحقيقية إنما بدأت حين بدأ الإنسان يكشف ذاته والقوانين والسنن التي تحكم وجوده بالذا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الذين كشفوا شيئاً من هذه السنن واجهوا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راعاً وخوفاً وطمع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خوفاً من جانب الذين يستغلون الجهل وطمعاً من قبل الذين يريدون رفع الآصار والأغلال عن الناس ولا يزال الصراع على أشده في العالم كله، وإن كان حسب ما يبدو لنا أن التقدم متسارع ومثل هذه المقالة تأخر نشرها في موطنها أكثر من قرنين ونصف ولم تصل إلينا نحن أيضاً إلا بعد مائة وخمسين سنة من نشره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جذور الديمقراطية تكونت في مثل هذه المقالات ومقالات مونتيني وإِيْرَزْموس وأمثالهم ساهم في وعي الإنسان ورفع مستواه في فهم الوقائع الاجتماعية لما يقو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ثرة الأمراء سوء نقلاً عن أوليس قبل الميلاد بقرون وتمنى أن يقف عند هذا القول ولا يضيف إليه كفى سيد واحد ملك واحد كأنه يقول يكفي سوء واحد ولكن العيب ليس في الكثرة والقلة وإنما العيب أن لا يكون هناك تنافس في الخير وإنما تنافس في الش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ن البشر يتنافسون في الشر ولكن التاريخ في جانب آخر حيث يذهب الزبد جفاء ويمكث في الأرض ما ينفع الناس ينبغي أن نفهم اتجاه رياح التاريخ فإذا عرفنا ذلك أمكننا أن نقلل زمن المعاناة، والذي يعطي أهمية لمثل هذا التحليل الفلسفي للمشكلة السياسية والاجتماعية هو تلمسه وانتباهه من ملاحظة الواقع وأن ذلك ساعد على الانتباه إلى الفلسفة القرآنية التي تحكم المجتمعات، وهذه الفلسفة القرآنية هي فلسفة وحكمة وسنة وقانون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عند أنفسك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هذا القانون بقدر ما هو مرسخ في القرآن والسنة والتاريخ من عهد آدم إلى يوم القيامة – وربما هذا الذي كرس له مالك بن بني تحليله لمشكلة الحضارة والثقافة – بمصطلح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قابلية للاستعما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إن القرآن يوجه إلى الظلم الذي يُلحِقُه الإنسان بنفسه أكثر من الظلم الذي ينزل عليه من الآخرين، هذا اتجاه في فهم طبيعة الإنسان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ما أصابك من سيئة فمن نفسك</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نساء، </w:t>
      </w:r>
      <w:r>
        <w:rPr>
          <w:rFonts w:eastAsia="Times New Roman" w:cs="Times New Roman" w:ascii="Times New Roman" w:hAnsi="Times New Roman"/>
          <w:b w:val="false"/>
          <w:position w:val="0"/>
          <w:sz w:val="20"/>
          <w:sz w:val="20"/>
          <w:vertAlign w:val="baseline"/>
        </w:rPr>
        <w:t>79</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ما ظلمهم الله ولكن كانوا أنفسهم يظلم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نحل، </w:t>
      </w:r>
      <w:r>
        <w:rPr>
          <w:rFonts w:eastAsia="Times New Roman" w:cs="Times New Roman" w:ascii="Times New Roman" w:hAnsi="Times New Roman"/>
          <w:b w:val="false"/>
          <w:position w:val="0"/>
          <w:sz w:val="20"/>
          <w:sz w:val="20"/>
          <w:vertAlign w:val="baseline"/>
        </w:rPr>
        <w:t>33</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هذا التفسير للوضع الإنساني هو المهم لهذا لما يقص علينا الله قصة آدم والشيطان ويواجه كلاً من آدم وزوجه حواء، ويواجه الشيط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لآدم لّما أمره بالسجود فإن جواب آدم وزوجه كان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ربنا ظلمنا أنفسن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4"/>
          <w:sz w:val="24"/>
          <w:sz w:val="24"/>
          <w:vertAlign w:val="baseline"/>
          <w:rtl w:val="true"/>
        </w:rPr>
        <w:t xml:space="preserve">الأعراف، </w:t>
      </w:r>
      <w:r>
        <w:rPr>
          <w:rFonts w:eastAsia="Times New Roman" w:cs="Times New Roman" w:ascii="Times New Roman" w:hAnsi="Times New Roman"/>
          <w:b w:val="false"/>
          <w:position w:val="0"/>
          <w:sz w:val="24"/>
          <w:sz w:val="24"/>
          <w:vertAlign w:val="baseline"/>
        </w:rPr>
        <w:t>23</w:t>
      </w:r>
      <w:r>
        <w:rPr>
          <w:rFonts w:eastAsia="Times New Roman" w:cs="Times New Roman" w:ascii="Times New Roman" w:hAnsi="Times New Roman"/>
          <w:b w:val="false"/>
          <w:position w:val="0"/>
          <w:sz w:val="24"/>
          <w:sz w:val="24"/>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لم يقولا أن الشيطان أغرانا أو خدعنا مع أن القرآن يصرح أن الشيطان مارس الإغراء لما قال لهما</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ما نهاكما ربكما عن هذه الشجرة إلا أن تكونا ملكي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أعراف، </w:t>
      </w:r>
      <w:r>
        <w:rPr>
          <w:rFonts w:eastAsia="Times New Roman" w:cs="Times New Roman" w:ascii="Times New Roman" w:hAnsi="Times New Roman"/>
          <w:b w:val="false"/>
          <w:position w:val="0"/>
          <w:sz w:val="20"/>
          <w:sz w:val="20"/>
          <w:vertAlign w:val="baseline"/>
        </w:rPr>
        <w:t>7</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قال أيضاً</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هل أدلك على شجرة الخلد وملك لا يبلى</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طه، </w:t>
      </w:r>
      <w:r>
        <w:rPr>
          <w:rFonts w:eastAsia="Times New Roman" w:cs="Times New Roman" w:ascii="Times New Roman" w:hAnsi="Times New Roman"/>
          <w:b w:val="false"/>
          <w:position w:val="0"/>
          <w:sz w:val="20"/>
          <w:sz w:val="20"/>
          <w:vertAlign w:val="baseline"/>
        </w:rPr>
        <w:t>1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هذا دليل على قدرة الإنسان على الاعتراف بالمسؤولية وتحمل التبعة وليس البحث عن كبش فداء أو تحميل حدوث الخطأ والمعصية للآخرين وكذلك ينبغي أن نتأمل كيف يقص علينا موقف الشيطان في الامتناع عن السجود، فقد ذكر أمرين، فلسفي، تحليلي، تفسيرين لموقفه الرافض قا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أنا خير منه خلقتي من نار وخلقته من طي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أعراف، </w:t>
      </w:r>
      <w:r>
        <w:rPr>
          <w:rFonts w:eastAsia="Times New Roman" w:cs="Times New Roman" w:ascii="Times New Roman" w:hAnsi="Times New Roman"/>
          <w:b w:val="false"/>
          <w:position w:val="0"/>
          <w:sz w:val="20"/>
          <w:sz w:val="20"/>
          <w:vertAlign w:val="baseline"/>
        </w:rPr>
        <w:t>1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التفسير المادي العرقي افتخر بأصله المادي هذا هو التفسير المادي وأما التفسير المعنوي المبني على رفع المسؤولية عنه قال</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فبما أغويتني لأقعدن لهم صراطك المستقي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أعراف، </w:t>
      </w:r>
      <w:r>
        <w:rPr>
          <w:rFonts w:eastAsia="Times New Roman" w:cs="Times New Roman" w:ascii="Times New Roman" w:hAnsi="Times New Roman"/>
          <w:b w:val="false"/>
          <w:position w:val="0"/>
          <w:sz w:val="20"/>
          <w:sz w:val="20"/>
          <w:vertAlign w:val="baseline"/>
        </w:rPr>
        <w:t>1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التفسير الثاني هو التفسير الجبري الذي ينزه الذات وينسب سبب رفضه إلى الله الخالق لكل شئ، ونحن حين ننظر إلى المغزى لهذه الرواية القرآنية لِذلك الحَدَث يبين لنا السبب الذي من أجله وقعت اللعنة والطرد لإبليس، وكذلك السبب الذي من أجله استخلف آدم وزوجه وذريتهما في الأرض لأنهما تحملا المسؤولية وقبلا التحدي وإن كنا نحن البشر عامة لا نزال لم نبلغ الرشد ولا نزال على تفسير إبليس لأحداث العالم، لهذا لا يوجد في العالم من يشعر بالمسؤولية عن الفساد الذي يقع في الأرض وإنما ينسبه إلى الآخري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نحن ننسب إلى الاستعمار والإمبريالية وهم ينسبون إلينا أننا نحن سبب المشكلات، أي نحن الرجعيين الإرهابيين، فكأنه ليس في الميدان النموذج الثالث</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إن لهذه المقالة أهميتها الفلسفية، أن كاتبه انتبه إلى هذا الجانب المهم الإنساني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ما ربك بظلام للعبيد</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صلت، </w:t>
      </w:r>
      <w:r>
        <w:rPr>
          <w:rFonts w:eastAsia="Times New Roman" w:cs="Times New Roman" w:ascii="Times New Roman" w:hAnsi="Times New Roman"/>
          <w:b w:val="false"/>
          <w:position w:val="0"/>
          <w:sz w:val="20"/>
          <w:sz w:val="20"/>
          <w:vertAlign w:val="baseline"/>
        </w:rPr>
        <w:t>4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كذلك الحوار الذي يذكره القرآن في يوم القيامة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إذ تبرأ الذين اتُّبِعوا من الذين اتَّبَعوا ورأوا العذاب وتقطعت بهم الأسباب وقال الذين اتَّبَعوا لو أن لنا كرة فنتبرأ منهم لما تبرءوا من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بقرة، </w:t>
      </w:r>
      <w:r>
        <w:rPr>
          <w:rFonts w:eastAsia="Times New Roman" w:cs="Times New Roman" w:ascii="Times New Roman" w:hAnsi="Times New Roman"/>
          <w:b w:val="false"/>
          <w:position w:val="0"/>
          <w:sz w:val="20"/>
          <w:sz w:val="20"/>
          <w:vertAlign w:val="baseline"/>
        </w:rPr>
        <w:t>16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أهمية  الموضوع</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ن الإنسان لا يُظلم إلا برضاه وبجهل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إن الله خلق الإنسان ومصيره بيده وهذا اتجاهٌ وقِبْلَةٌ ينبغي أن لا يضيعها الإنسان وهذه المقالة أهميتها الفلسفية انتباهها إلى هذا الجانب الهام الإنساني فهي مشكلة إنسانية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قد أفلح من زكاها وقد خاب من دساه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شمس، </w:t>
      </w:r>
      <w:r>
        <w:rPr>
          <w:rFonts w:eastAsia="Times New Roman" w:cs="Times New Roman" w:ascii="Times New Roman" w:hAnsi="Times New Roman"/>
          <w:b w:val="false"/>
          <w:position w:val="0"/>
          <w:sz w:val="20"/>
          <w:sz w:val="20"/>
          <w:vertAlign w:val="baseline"/>
        </w:rPr>
        <w:t>9</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إن الله لا يغير ما بقوم حتى يغيروا ما بأنفسه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رعد، </w:t>
      </w:r>
      <w:r>
        <w:rPr>
          <w:rFonts w:eastAsia="Times New Roman" w:cs="Times New Roman" w:ascii="Times New Roman" w:hAnsi="Times New Roman"/>
          <w:b w:val="false"/>
          <w:position w:val="0"/>
          <w:sz w:val="20"/>
          <w:sz w:val="20"/>
          <w:vertAlign w:val="baseline"/>
        </w:rPr>
        <w:t>11</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أمر يرجع دائماً إلى البشر أولاً ولكن القرآن يؤصله كثيراً ويجعل دعوة الأنبياء جميعاً إلى هذا الاتجاه، وإن كان البشر ضيعوا هذا الاتجاه وتخلوا عن تحمل المسؤولية كما فعل آدم وزوجه ولا يزال البشر يتبعون خطوات الشيطان مع أن الله يقول</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إن عبادي ليس لك عليهم سلطا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حجر، </w:t>
      </w:r>
      <w:r>
        <w:rPr>
          <w:rFonts w:eastAsia="Times New Roman" w:cs="Times New Roman" w:ascii="Times New Roman" w:hAnsi="Times New Roman"/>
          <w:b w:val="false"/>
          <w:position w:val="0"/>
          <w:sz w:val="20"/>
          <w:sz w:val="20"/>
          <w:vertAlign w:val="baseline"/>
        </w:rPr>
        <w:t>4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ما سلطانه على الذين يتبعونه في الواقع إلى الآن الفلسفات السياسية والاجتماعية التي لم تنتبه إلى هذا الموضوع جيداً ولا أظهروه ببيان مبي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هذه المقالة حيث تشير إلى هذا الاتجاه تبشر بأن البشر بدؤوا يبصرون الطريق ولكن العالم جميعاً إلى يومنا هذا يفسرون الموضوع تفسيراً خاطئاً وإلا كيف يتقبل العالم حق الفيتو</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يقول صاحب المقال</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 xml:space="preserve">إنه لأمر يصعب على التصديق أن نرى الشعب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ناس</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تى تم خضوعه يسقط فجأة في هاوية عميقة من النسيان لحريته إلى حد يسلبه القدرة على الاستيقاظ</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لا مناص من التسليم بأن سلطان الفطرة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طبيع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قل عن سلطان العادة عملياً لنقل إذن إن ما درج عليه الإنسان وتعوده يجري عنده بمثابة الشيء الطبيعي …الخ</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نحن لو تأملنا مسألة الفيتو الآن في العالم ليس له من مبرر إلا العادة المضرة المقيتة التي يخضع لها الناس باختيارهم حيث لا نجد في العالم صوتاً معلناً وراءه مؤمنون به ينكر حق الفيتو وأنا أزعم أن السبب في ذلك تعود الناس وعدم وجود من ينكر ذلك</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قرآن يحدثنا كثيراً عن الأقوام التي تنكر ما لم تسمع به ونحن لا نسمع من ينكر حق الفيتو مع وجود دعاة للديمقراطية ولحقوق الإنسان مع أن الديمقراطية ضد حق الفيتو وكذلك حقوق الإنسان وأن أكبر مستخدم لحق الفيتو هي أمريكا وهي أعظم وأكبر انتهاكاً من أي انتهاك يمارسه الطغاة الصغار في العالم لأن سيدهم الكبير على قدر كبره يكون إفساده للعالم كبيراً لا أحد يوجد في العالم يواجه هذا الطاغوت الأكبر وهو بكل تبجح يطارد الناس بأنهم ينتهكون حقوق الإنسان بينما لا يقدر أحد أن يواجه هذا المتكبر الأكبر، فإذا كان بويسيه يندهش ويعقد الاندهاش لسانه في بيان خضوع الناس للوهم، فإن الاندهاش يعقد لساني من إجماع الناس الخرافي للتسليم بحق الطاغية في أن لا يخضع لقانون وأن يكون فوق البشر يحي من يشاء ويميت من يشاء</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أنا ربما أريد أن أتعمق في بحثِ سببٍ أعمق لخضوع الناس للخنوع والذل وعدم الإنكار، على الأقل نفهم أنه هذا انتهاك لحقوق الإنسان ولكن لماذا لا نفهم؟ لأننا لا نزال نؤمن بالقوة وليس بالمنطق، ولهذا نريد مواجهة ألوهية القوة بالقوة ولا نريد مواجهة القوة بالمنطق بالبداهة، البداهة عندنا أن القوة وصاحب القوة هو الحق، هذا الشيء رسخ في أعماقنا واعتدنا عليه حتى صار بدهياً، إذن علينا أن نضع العتلة تحت هذه البدهية لنرفعها ولنلقيها بعيداً فنتحرر من الو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إيمان بالقوة يوقعنا في خطيئتي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أولى أننا نحاول مواجهة القوة بالقوة نفسها، ونكون بذلك قد جعلنا منطلقنا وقبلتنا واحدة وملتنا ملة واحدة معه وننتظر حتى تصير لنا قوة حتى نكون مثله ولكن ننسى أن الانتصار بالقوة لا يغير الواقع لأن الذي حل محله مثل الذي زال وليس غير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المنطق يستبعد هذا أول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ثانياً إن إيماننا بالقوة يحول بيننا وبين أن ندرك قوة المنطق وقوة الحق وقوة العدل فلهذا لا نفهم أن المنطق والحق والعدل فيها قوة أعظم، يكفي أن نصدق هذا ونكون مؤمنين به حتى نتحرر، ولكن لم نكشف هذا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هذه المقالة تريد أن تنبه إلى شيء من هذا وأنا كمسلم وكمؤمن بالقرآن وبالأنبياء أشعر جيداً جداً بأن الوهم هو الذي يحكمنا، ويذلنا إنه هو الذي يتحكم فينا، ولم يوجد بعد بيننا من يفك السحر حتى نشفى من مرض الو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بويسيه يريد أن يُنبه الناس إلى هذا السحر، ولكن علينا أن نوضح هذا أكثر ونجعله جلي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فضيحة العالمية الآن أنه لا يوجد من ينكر أصل ومنبت وطبيعة الفيتو الذي يُعَقِّد كل مشاكل العالم، حتى أنه لا يوجد من ينكره، ولكن يوجد من يريد أن يكون له هذا الحق الذي هو فساد للحق ونبذ للعدل وكلمة السواء</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ما دعا إليه الأنبياء جميعاً هو</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تعالوا إلى كلمة سواء أن لا يتخذ بعضنا بعضاً أرباباً</w:t>
      </w:r>
      <w:r>
        <w:rPr>
          <w:rFonts w:ascii="AGA Arabesque" w:hAnsi="AGA Arabesque" w:eastAsia="AGA Arabesque" w:cs="AGA Arabesque"/>
          <w:b w:val="false"/>
          <w:b w:val="false"/>
          <w:position w:val="0"/>
          <w:sz w:val="24"/>
          <w:sz w:val="24"/>
          <w:sz w:val="24"/>
          <w:vertAlign w:val="baseline"/>
        </w:rPr>
        <w:t></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آلعمران، </w:t>
      </w:r>
      <w:r>
        <w:rPr>
          <w:rFonts w:eastAsia="Times New Roman" w:cs="Times New Roman" w:ascii="Times New Roman" w:hAnsi="Times New Roman"/>
          <w:b w:val="false"/>
          <w:position w:val="0"/>
          <w:sz w:val="20"/>
          <w:sz w:val="20"/>
          <w:vertAlign w:val="baseline"/>
        </w:rPr>
        <w:t>64</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كذلك قولهم</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ما أريد أن أخالفكم إلى ما أنهاكم عنه</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هود، </w:t>
      </w:r>
      <w:r>
        <w:rPr>
          <w:rFonts w:eastAsia="Times New Roman" w:cs="Times New Roman" w:ascii="Times New Roman" w:hAnsi="Times New Roman"/>
          <w:b w:val="false"/>
          <w:position w:val="0"/>
          <w:sz w:val="20"/>
          <w:sz w:val="20"/>
          <w:vertAlign w:val="baseline"/>
        </w:rPr>
        <w:t>88</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كذلك قولهم</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أتأمرون الناس بالبر وتنسون أنفسكم وأنتم تتلون الكتاب أفلا تعقل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بقرة، </w:t>
      </w:r>
      <w:r>
        <w:rPr>
          <w:rFonts w:eastAsia="Times New Roman" w:cs="Times New Roman" w:ascii="Times New Roman" w:hAnsi="Times New Roman"/>
          <w:b w:val="false"/>
          <w:position w:val="0"/>
          <w:sz w:val="20"/>
          <w:sz w:val="20"/>
          <w:vertAlign w:val="baseline"/>
        </w:rPr>
        <w:t>44</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لا يوجد في العالم من يقبل كلمة السواء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أن كل العالم كل مجموعة ترى نفسها أنه خلق من الله وهم أبناؤه الأحبة والآخرون من البشر ليسوا على شيء وخلقوا لهم فهم من أملاك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لمنتصر بالقوة هو الحق ولو أن هتلر كان المنتصر لم يكن ليصنع قانوناً أظلم من القانون الذي وضعه المنتصرون في الحرب الثان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ديمقراطيات ساكتة عن حق الفيتو لأن ذلك لصالح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مثقفيهم صامتون أيض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العدل لا بواكي عليه ولا دعاة له وإنما يوجد من يتلمظون ليصيروا مكان الطاغوت الأكبر، هذا السر الذي في قلوب الناس هو الجرثوم الذي يحول بينهم وبين إعلان إيمانهم بالحق والعد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يا عالم أيها الناس أليس منكم رجل رشيد ينصر الحق والعدل ولو بالمنطق إن بويسيه أراد أن يقو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لبلد إذا أراد أن لا يتحمل مشقة السعي وراء ما فيه منفعته كل ما يقتضيه الأمر هو الإمساك عما يجلب ضرر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شعوب هي التي تترك القيود تكبلها أو قل إنها تكبل نفسها بنفسها ما دام خلاصها مرهوناً بالكف عن خدمت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أنبياء جميعاً جاءوا بالخروج من ملة الإيمان بالقوة إلى ملة الأنبياء الذين يرفضون الإكرا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رفض الإكراه يجب أن يكون من طرف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أن الذي وقع عليه الإكراه ورفض من طرف واحد أو في حالة واحدة لا تكفي لأنك حين تكون أنت  الذي فرضت الإكراه وهذا لا يخطر في بالك كذلك الناس يكونون دعاة ديمقراطية ما داموا خارج القدرة على الإكراه، ولكن بمجرد أن يصير قادراً على الإكراه ينبذ الديمقراطية وراء ظهره ويصير في الميدان قائلاً أنا ربكم الأعلى وإلا فكيف دعاة الديمقراطية وحقوق الإنسان هم الذين يعيقون الديمقراطية في العالم ويخافون أن يصير الناس ديمقراطيي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علينا أن نتنبه إلى ذلك حتى لا نصير مثلهم إذا صرنا في مكانهم، لهذا في القرآن يظهر هذا الجانب المغفل والمسكوت عنه والمستبعد من الانتباه إليه لأن هذا نظر مستقبلي يقول في حوار موسى مع قومه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قالوا أوذينا من قبل أن تأتينا ومن بعد ما جئتن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أعراف، </w:t>
      </w:r>
      <w:r>
        <w:rPr>
          <w:rFonts w:eastAsia="Times New Roman" w:cs="Times New Roman" w:ascii="Times New Roman" w:hAnsi="Times New Roman"/>
          <w:b w:val="false"/>
          <w:position w:val="0"/>
          <w:sz w:val="20"/>
          <w:sz w:val="20"/>
          <w:vertAlign w:val="baseline"/>
        </w:rPr>
        <w:t>129</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كأنهم يقولون لم نستفد شيئاً من دعوتك وكان جواب موسى لهم</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قال عسى ربكم أن يهلك عدوكم ويستخلفكم في الأرض فينظر كيف تعمل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أعراف، </w:t>
      </w:r>
      <w:r>
        <w:rPr>
          <w:rFonts w:eastAsia="Times New Roman" w:cs="Times New Roman" w:ascii="Times New Roman" w:hAnsi="Times New Roman"/>
          <w:b w:val="false"/>
          <w:position w:val="0"/>
          <w:sz w:val="20"/>
          <w:sz w:val="20"/>
          <w:vertAlign w:val="baseline"/>
        </w:rPr>
        <w:t>129</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ه ينبههم إلى المرض الخطير الذي يقطع الظهور ويلوي الأعناق ويوقظ جينات ثقافة الطغيان التي لم تُسْتَأصَل من النفوس</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ما يقصه القرآن عن السابقي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هكذا يقول للذي نزل عليهم القرآن أيضاً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فهل عسيتم إن توليتم أن تفسدوا في الأرض وتقطعوا أرحامكم</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أولئك الذين لعنهم الله فأصمهم وأعمى أبصارهم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أفلا يتدبرون القرآن أم على قلوب أقفالها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إن الذين ارتدوا على أدبارهم من بعدما تبين لهم الهدى الشيطان سول لهم وأملى له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حمد، </w:t>
      </w:r>
      <w:r>
        <w:rPr>
          <w:rFonts w:eastAsia="Times New Roman" w:cs="Times New Roman" w:ascii="Times New Roman" w:hAnsi="Times New Roman"/>
          <w:b w:val="false"/>
          <w:position w:val="0"/>
          <w:sz w:val="20"/>
          <w:sz w:val="20"/>
          <w:vertAlign w:val="baseline"/>
        </w:rPr>
        <w:t>2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25</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إن عدم الانتباه الجيد إلى هذه المشكلة أي المشكلة التي تنتظر المجتمعات حين تشعر بالقوة فإن جرثومة الطغيان النائمة تستيقظ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إن الإنسان ليطغى أن رآه استغنى</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علق، </w:t>
      </w:r>
      <w:r>
        <w:rPr>
          <w:rFonts w:eastAsia="Times New Roman" w:cs="Times New Roman" w:ascii="Times New Roman" w:hAnsi="Times New Roman"/>
          <w:b w:val="false"/>
          <w:position w:val="0"/>
          <w:sz w:val="20"/>
          <w:sz w:val="20"/>
          <w:vertAlign w:val="baseline"/>
        </w:rPr>
        <w:t>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ه مشكلة إنسانية كبيرة بدأت الدراسات تنتبه إليها، كموضوع الشرع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تى يصير الوضع شرعياً؟ وكيف تُفْقَد الشرعية؟ وهذه المشكلة واجهت كل المجتمعات بما فيها المجتمع الإسلامي حيث فقدوا الشرعية في وقت مبكر ولم يهتدوا إليها إلى الآ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كذلك من الدراسات في هذا الموضوع ما أشار إليه كاتب التعريف ببويس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لفلسفة السياسية والاجتماع منذ الحرب الثانية لا تترك بُدَّاً من التفرقة بين السيادة والاستغلا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ل الاستغلال أساس السيادة؟ إن هذه الأسئلة فتحت مجالات لدراسة الشرعية أو السيادة والسلطة بحسب تعبير البعض وتتجلى أكثر في بحوث أكثر حداثة بعناوين مثل السلطة والمعرف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ها مواضيع حيو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السيادة هي التي يتقبلها الناس طواعية بالإقناع حسب رأي البعض كما يحاول أن يفسر ذلك أركون، والسلطة هي التي تفرض بالقوة والإكراه، والقرآن لا يعترف بالإيمان الذي يأتي بالإكراه كلا ولا بالكفر الذي يأتي بالإكراه، فمن هنا كان نفي الإكراه جنس الإكراه كلياً من مبادئ الإسلام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لا إكراه في الدين قد تبين الرشد من الغي فمن يكفر بالطاغوت ويؤمن بالله فقد استمسك بالعروة الوثقى لا انفصام له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بقرة، </w:t>
      </w:r>
      <w:r>
        <w:rPr>
          <w:rFonts w:eastAsia="Times New Roman" w:cs="Times New Roman" w:ascii="Times New Roman" w:hAnsi="Times New Roman"/>
          <w:b w:val="false"/>
          <w:position w:val="0"/>
          <w:sz w:val="20"/>
          <w:sz w:val="20"/>
          <w:vertAlign w:val="baseline"/>
        </w:rPr>
        <w:t>256</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بلا إكراه في الدين تبين الرشد من الغي فإن الذي يأتي بالإكراه هو الغي، والذي يأتي بلا إكراه هو الرشد أي يأتي بالإقناع</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الطاغوت هو الذي يأتي بالإكراه، لهذا أمر بالكفر به وعدم الإيمان بالطاغوت، وأمروا أن يؤمنوا بالله الذي ليس في دينه إكراه، وهو لا يخاف من الانهزام إن تخلى عن الإكراه، فهو يثق بالمنطق وبالإنسان وبالله الذي ليس في دينه جنس الإكرا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إذا كان لا إكراه في الدين فمن باب أولى رفع الإكراه عن بقية الأمور وخاصة السياسة لأن السياسة التي تأتي بالإكراه ليست بسياسة وليست برشد وإنما غي وبغي، لهذا سمى المسلمون الخلفاء الذين جاءوا بدون إكراه ولم يجعلوها وراثة في أبنائهم سموهم راشدين، لأن الرشد من الغي يتبين بالإكراه ولم يسموا بعدهم أحداً راشداً ممن جاءوا بالإكراه والوراثة فهو أصل عظيم في الإسلام للشرعية السياسية، وأصل السيادة ونظام المجتمع، علينا أن نعض عليها بالنواجذ، وإن كان السابقون لم يهتدوا إلى إمكانية إعادة الرشد بالرشد فإن آيات الآفاق والأنفس التي بدأت تظه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تطور التاريخ ومعاناة البشر كل ذلك جعل من هذه المواضع مواد دراسة علمية سننية تاريخية في نفي جنس الإكراه وعلى قدر الاعتماد على الإكراه يكون الرشد بعيداً والشرعية ناقصة أو معدومة مطلق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يمكن القول بناء على إشارة القرآن إلى التحذير في المستقبل من الوقوع في تبني الإكرا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أن التاريخ السابق مظلم جداً في هذا الموضوع، في طغيان الإنسان والمجتمعات حين يصير لهم القوة والغلبة والسلطان وينسون الاعتبار بالتاريخ من أن الذي يأتي بالإكراه لا يكون شرعياً وينسون الاعتبار بالتاريخ من أن الذي يأتي بالإكراه ويذهب بالإكراه  لا يكون شرعياً لأن الذي ذهب مثل الذي جاء</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يمكن أن أقول هذا ما كان ينقص الحداثة الغربية، حيث وقعوا فيما وقع فيه السذج في الفهم حين أجازوا إزالة الإكراه بالإكراه وظنوا أنهم بذلك يصلون إلى الشرعية في إزالة الإكراه، إنهم لم يزيلوا  الإكراه وإنما رسخوه، فإن الثورة الفرنسية وإن كانت تحمل نسمات إنسانية في إمكانية رؤية الشرعية إلا أنهم تلطخوا بالدماء، والثقافة الغربية أجازت  الإكراه في إزالة المستبدين والمستعمرين ولكن هذا الاستحقاب والإبقاء على التعويل على  الإكراه خذلهم في منتصف الطريق لأنهم لم يتخلصوا من  الإكرا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هذا الذنب هو الذي طاردهم ولم يمكنهم من التخلص من حق الفيتو إن أصلهم  الإكراهي خذلهم، فهذا الذي يجعل أمام الناس مهمة ضرورة الاهتداء إلى حضارة جديدة، إلى علاقات إنسانية جديدة مبنية على التعاون في إيصال الخير إلى الآخرين لا إلى منعهم من الوصول إلى الخير، فالإكراه الذي لم يتخلص منه الغرب هو الذي جعلهم الآن مستغلين أمام العالم، إنهم ليسوا أهلاً للحكم بين الناس بالعدل وكلمة السواء وأرجو أن يتفهم المسلمون هذا فلا يكرروا الخطأ الذي وقعوا فيه قديماً حين فقدوا الرشد وأجازوا صنع الحكم بالإكراه والقوة، فجاءت الحضارة الغربية وبدلاً من أن تخفف من المشكلة زادت الطين بلة حين أجازوا الإكراه في إزالة الخطأ</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فوكوياما حين خرج على الناس بمقولته نهاية التاريخ كان مصيب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أن نهاية هذه الحضارة فعلاً قد اقتربت إذ أن أمام التاريخ مهمات كبيرة لقبول كلمة السواء وهذا لا يأتي من الكبار المستكبرين في الأرض وإنما من المستضعفين الذين هم أقدر على الاستفادة من التاريخ</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ن الكبار السكارى لا يمكنهم أن يغيروا طريقهم، فإن هذه المقالة التي كتبها بويسيه تحمل ملامح اليقظة على المستضعفين أن يتبينوا جيداً، فإذا كان فوكوياما أعلن نهاية التاريخ فهذه نهايتهم وكذلك حين أعلن هتنغتون صومئيل صراع الحضارا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إن هؤلاء الذين بنوا حقوقهم الإنسانية والديمقراطية على أساس فاسد في تفريق الناس وجعلهم شيعاً كما فعل فرعون يستضعف طائفة منهم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ذبح أبناءهم ويستحيي نساءهم إنه كان من المفسدين</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 xml:space="preserve">القصص، </w:t>
      </w:r>
      <w:r>
        <w:rPr>
          <w:rFonts w:eastAsia="Times New Roman" w:cs="Times New Roman" w:ascii="Times New Roman" w:hAnsi="Times New Roman"/>
          <w:b w:val="false"/>
          <w:position w:val="0"/>
          <w:sz w:val="20"/>
          <w:sz w:val="20"/>
          <w:vertAlign w:val="baseline"/>
        </w:rPr>
        <w:t>4</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ذين لا يفهمون إلا الصراع لا يمكن أن يفهموا معنى التعاون على البر والتقوى وعدم التعاون على الإثم والعدوان، ومع ذلك كان قد بقي الحنين في قلبه فقد كان يحمل الغل في قلبه ومنعه ذلك من الوصول إلى سلامة القلب من  الإكراه، يظهر هذا حين يقول</w:t>
      </w:r>
      <w:r>
        <w:rPr>
          <w:rFonts w:eastAsia="Times New Roman" w:cs="Times New Roman" w:ascii="Times New Roman" w:hAnsi="Times New Roman"/>
          <w:b w:val="false"/>
          <w:position w:val="0"/>
          <w:sz w:val="20"/>
          <w:sz w:val="20"/>
          <w:vertAlign w:val="baseline"/>
          <w:rtl w:val="true"/>
        </w:rPr>
        <w:t xml:space="preserve">: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من يظن أن الجنود وأبراج المراقبة تحمي الطغاة يخطئ بشكل كبير فالحرس تَصُدُّ من لا حول لهم على اقتحام القصر لا المسلحين القادرين على العزم، ثم إن من قتلهم حراسهم من الطغاة أكثر ممن حماهم حراس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نبغي أن لا تفلت من يدنا الشرعية شرعية اللاإكراه وشرعية الرش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لا بد من أن يسلم الجميع بأن اللجوء إلى العنف مَنْفِيٌ نفياً قاطعاً وإنما يلجؤون إلى الإقناع يعيدون الشرعية للجهاز العصبي الإنساني وهو أبدع ما خلق الله تبارك الله أحسن الخالقين وليس بعضلاته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عضلات كثير من الحيوانات أقوى من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هذا سميت بحق شريعة من يعتمد على القوة شريعة الغاب لا يكون بقبول مخاطبة ما شرف به الإنسان وهو وعي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ينبغي أن نفهم بعمق أن الديمقراطية ثمرة، شجرتها وعي الأمة وبدون وعي الأمة لا ينفع اقتراع ولا برلمان وسَلَفُنَا وبويسيه لم يشاهدوا ما حدث في العالم كيف تتحد أوربا الآن ليس على أساس  الإكراه والعنف والقوة، إن هتلر ونابليون لم يوحدا أوربا وإن فتحا أوروبا إلى روسيا وإلى جنوب البحر الأبيض حيث وصل كلاهما إلى روسيا وإلى جنوب البحر فحارب رومل في العلمين على حدود مصر وتجاوز نابليون مصر إلى محاصرة مدن في فلسطين ولكن هتلر مات منتحراً ونابليون مات منفياً والآن تتحد أوربا ليس على أساس التسلط وإنما الإقناع يربح الجميع ولا يخسر أح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يتحدون لا على أساس ألمانيا فوق الجميع أو فرنسا أو بريطانيا العظمى التي لم تكن تغيب عن ممتلكاتها الشمس، يتحدون الآن على أن الجميع سواء وهذا يمكن أن نفعله نحن العرب والمسلمين، علينا أن نكشف جذور الإيمان النبوي الذي لم نعلم نبأه إلى الآن، ولكن سنفهم رغماً عنا ويظهر صدق قوله تعالى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لتعلمن نبأه بعد حي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ص، </w:t>
      </w:r>
      <w:r>
        <w:rPr>
          <w:rFonts w:eastAsia="Times New Roman" w:cs="Times New Roman" w:ascii="Times New Roman" w:hAnsi="Times New Roman"/>
          <w:b w:val="false"/>
          <w:position w:val="0"/>
          <w:sz w:val="20"/>
          <w:sz w:val="20"/>
          <w:vertAlign w:val="baseline"/>
        </w:rPr>
        <w:t>88</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لهذا يقول القرآن لن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انظروا إلى التاريخ الماضي وإن لم تكفِ عِبَرُهُ فانتظروا المستقبل فإن المستقبل سيَأتي بأدلة أقوى تضطر الناس أن يخرجوا من شريعة الغاب إلى شريعة العدل وكلمة السواء، والبشرية تتقدم إلى هذا رغماً عنهم وإن كان التقدم ببطء إلا أنه تقدم راسخ وثابت والله تعالى يقول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يريدون ليطفئوا نور الله بأفواههم والله متم نوره ولو كره الكافر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Pr>
        <w:t>…</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يأبى الله إلا أن يتم نوره</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توبة، </w:t>
      </w:r>
      <w:r>
        <w:rPr>
          <w:rFonts w:eastAsia="Times New Roman" w:cs="Times New Roman" w:ascii="Times New Roman" w:hAnsi="Times New Roman"/>
          <w:b w:val="false"/>
          <w:position w:val="0"/>
          <w:sz w:val="20"/>
          <w:sz w:val="20"/>
          <w:vertAlign w:val="baseline"/>
        </w:rPr>
        <w:t>3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نور الله هو اللاإكراه في الدين وهو الرشد وهو الإيمان بالله والكفر بالإكراه لهذا يقول الله بعد آية لا إكراه في الدين</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الله ولي الذين آمنوا يخرجهم من الظلماء إلى النور والذين كفروا أولياؤهم الطاغوت يخرجونهم من النور إلى الظلمات…</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بقرة، </w:t>
      </w:r>
      <w:r>
        <w:rPr>
          <w:rFonts w:eastAsia="Times New Roman" w:cs="Times New Roman" w:ascii="Times New Roman" w:hAnsi="Times New Roman"/>
          <w:b w:val="false"/>
          <w:position w:val="0"/>
          <w:sz w:val="20"/>
          <w:sz w:val="20"/>
          <w:vertAlign w:val="baseline"/>
        </w:rPr>
        <w:t>257</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هو نور الله وهو اللاإكراه وهو الرشد وهو الإيمان بالله والكفر بالطاغوت الذي هو  الإكراه، والإنسان ما دام في قلبه حنين إلى القوة ليصنع الرشد بالقوة مثل الذي عنده حنين لأن يصنع التوحيد بالشرك، إن تجارب التاريخ تنفي هذا، إن لم تقنعنا تجارب البشر جميعاً فإن تجربة المسلمين من ألف وأربعمائة عام تدلنا على أن الذي يريد أن يعيد الرشد بالإكراه وبالعنف لا يمكن أن يَنْجَحَ، ألا يكفي المسلمين أنهم أرادوا أن يعيدوا الحق إلى نصابه بالقتل فقتلنا عثمان وقتلنا علي وقتلنا بني أمية حتى نبشنا قبورهم وقتل الذي اسمه المأمون أخاه الذي اسمه الأمين وإلى يومنا هذا يقتل الطغاة رفاقهم، فمن هنا كان لابويسيه يلامس الواقع في تحليله للعبودية المختارة فهو يلامس معنى الشرعية في أعماقه في القدرة الإنسانية على رفض العبودية وأن الإنسان قادر على ذلك إلا أن يتنازل بإرادته وليس رغماً عنه وهذا ما يحتاج إلى تسليط الأضواء عليه وإلى بدء القول في بحثه وإعادة البحث مرة بعد مرة من غير ملل إنه من أشرف البحوث وأكرمها وأعظم كشف لطبيعة الإنسان وكيفية استثمار طاقة الإنسان أعظم استثمار وذلك ليس بقهره وإكراهه وإنما بإقناعه فإن أعظم الاستثمار للإنسان لا يكون بقهره وإكراهه وينبغي أن نعيد القول ونكرره من أن الإيمان الذي يأتي بالإكراه ليس بإيمان كلا ولا الكفر الذي بالإكراه يكون كفراً وكذلك السياسة التي تأتي بالإكراه ليست سياسة وبهذا يمكن أن نفهم أن الشرعية وأن الرشد ليس هو الذي فيه  الإكراه وإنما الإقناع ولهذا راهن الأنبياء جميعاً على التشبث والتمسك والعض عليه بالنواجذ على الكفر بالطاغوت والإيمان بالله الكفر بالطاغوت الذي يمارس  الإكراه والإيمان بالله الذي لا إكراه في دينه وبهذا التصور يَكُوْنُ معنى الشرعية التي هي الخروج من الظلمات إلى النور من ظلمات الاشتباه إلى نور الوضوح واليقين وسيتم هذا في المستقبل أكثر وسيتم وعد الله بإتمام نوره لأنه تعالى يأبى إلا أن يتم نوره فهذا وعد الله في قرآنه خاتمة الكتب السماوية وبهذا نعلم أن التاريخ هو مرجع الكتب السماوية وأوضح ما يكون ذلك في القرآن فإن مرجع القرآن على صدق أحكامه وقائع التاريخ، وأحداث الأمم في نجاحها وهلاكها، ألم ترَ كيف فعل ربك بعاد وثمود وفرعون ذي الأوتاد الذين طغوا في البلاد فأكثروا فيها الفساد والقرآن مليء بفتح أبصار الناس إلى عواقب التاريخ وينبغي أن نتذكر أن التاريخ ليس ما يكتبه الناس من تمجيد الطغيان ولكن التاريخ هو ما آلت إليه الأمور، ألم تر كيف فعل ربك بالاتحاد السوفيتي الذي كان يكره الناس في هذا العصر المتأخر جداً كيف تمزق اتحادهم الإكراهي وخرَّ صريعاً من دون تدخل عدو خارجي وإنما تهدم من الداخل فأتى الله بنيانهم من القواعد</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خر عليهم السقف من فوقهم وهم الذين عبدوا القوة إلى درجة القدرة على تدمير الأرض وكل الكائنات الحية عدة مرا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ن لم تكفِ العبر الماضية على كثرتها فإن القرآن يحول التحدي إلى المستقبل من أن المستقبل كذلك سَيُفْشِل الذين يمارسون  الإكراه ويحاولون أن يفرضوا الامتيازات بالقوة على الناس لأن البشر قادرون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ين يعتبرون بالتاريخ</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لى رفض العبودية، وقلنا إن لابويسيه يلامس هذه المواضيع في مقالته المبكرة وأن شريعة الطغيان لا تطيق الذين يفتحون أعين الناس على المعرفة التاريخية فيقول</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ما من طاغية يظن أبداً أن السلطان استتب له إلا بعد أن يصفي المأمورين بأمره من كل رجل ذي قيم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الذي أشرنا إليه حين قلنا إن الحل لا يكون بالإكراه والقتل والتصفية الجسدية وإنما بالإقناع بالرشد برفع مستوى وعي الناس لأنه هو رصيد الرشد ورصيد الديمقراطية  ورصيد تعميم الرشد وتعميم اللاإكراه وتعميم الديمقراطية  التي لن تدخل بلداً إلا إذا اعترف الفرقاء جميعاً بنبذ العنف في صنع السياسة وصنع الحك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من الأمور العميقة والهامة التي يلامسها لابويسيه انتباهه إلى جوهر الإنسان وأنه خلقٌ ذو طبيعة مزدوجة فحين خلق الكون كله بطبيعة واحدة وباتجاه واحد تميز الإنسان بأنه يتمتع بالاختيا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الشموس والأقمار والمجرات لا قدرة لها على الاختيار فهي ذات اتجاه واحد لا قدرة لها على الخروج</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 xml:space="preserve">لكن الإنسان ذو اتجاهين يمكن أن يسلك أحد طريقين باختياره ليس كالشمس ولا القمر ذوات اتجاه واحد، ولهذا لما يتحدث الله عن الشمس والقمر والليل والنهار والأرض في سورة الشمس يذكرها معرفة ولكن حين يذكر النفس الإنسانية يذكرها نكرة ويقول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نفس وما سواها</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لهمها فجورها وتقواها</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د أفلح من زكاها</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قد خاب من دساها</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ذبت ثمود بطغواه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شمس، </w:t>
      </w:r>
      <w:r>
        <w:rPr>
          <w:rFonts w:eastAsia="Times New Roman" w:cs="Times New Roman" w:ascii="Times New Roman" w:hAnsi="Times New Roman"/>
          <w:b w:val="false"/>
          <w:position w:val="0"/>
          <w:sz w:val="20"/>
          <w:sz w:val="20"/>
          <w:vertAlign w:val="baseline"/>
        </w:rPr>
        <w:t>7</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1</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نفس الإنسانية هي التي تعرف بنفسها وإنها تخرج من بطون أمهاتها نكرة لا تحمل مستقبلها وإنما تختار مستقبلها فإنها تخرج من بطون أمهاتها لا تعلم شيئاً</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4"/>
          <w:sz w:val="24"/>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أخرجكم من بطون أمهاتكم لا تعلمون شيئ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نحل، </w:t>
      </w:r>
      <w:r>
        <w:rPr>
          <w:rFonts w:eastAsia="Times New Roman" w:cs="Times New Roman" w:ascii="Times New Roman" w:hAnsi="Times New Roman"/>
          <w:b w:val="false"/>
          <w:position w:val="0"/>
          <w:sz w:val="20"/>
          <w:sz w:val="20"/>
          <w:vertAlign w:val="baseline"/>
        </w:rPr>
        <w:t>1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فقط تخرج وهي ملهمة أن تكون تقية أو فاجرة وأن الإنسان هو الذي يختار أحد الطريقين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أفلح من زكاها</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قد خاب من دساه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شمس، </w:t>
      </w:r>
      <w:r>
        <w:rPr>
          <w:rFonts w:eastAsia="Times New Roman" w:cs="Times New Roman" w:ascii="Times New Roman" w:hAnsi="Times New Roman"/>
          <w:b w:val="false"/>
          <w:position w:val="0"/>
          <w:sz w:val="20"/>
          <w:sz w:val="20"/>
          <w:vertAlign w:val="baseline"/>
        </w:rPr>
        <w:t>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هديناه النجدي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بلد، </w:t>
      </w:r>
      <w:r>
        <w:rPr>
          <w:rFonts w:eastAsia="Times New Roman" w:cs="Times New Roman" w:ascii="Times New Roman" w:hAnsi="Times New Roman"/>
          <w:b w:val="false"/>
          <w:position w:val="0"/>
          <w:sz w:val="20"/>
          <w:sz w:val="20"/>
          <w:vertAlign w:val="baseline"/>
        </w:rPr>
        <w:t>10</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بالطريقين الفجور والتقوى التدسية والتزكية يمكن أن يكون الإنسان في أحسن تقويم ويمكن أن ينتكس إلى أسفل سافلين يمكن أن يكون سيد الأشياء وهو مسخر له الكون كله سماواته وأرضه أو يتحول إلى التسخير فيصير مثل بقية الأشياء ويفقد الاختيار بفعلته، ولكن التاريخ يؤدبه ويعلمه بأسلوبه الخاص وحتماً سيتعلم ورغماً عنه سيتعلم هذا هو الذي لامسه لابويسيه حين قال وكرر القول من  أن الإنسان باختياره وإرادته يتنازل عن حريته وقدرته على الاختيار وليس بإكراهه كما يخيل للنظر القاصر ولأول وهلة، لهذا لما يقول لابويسيه</w:t>
      </w:r>
      <w:r>
        <w:rPr>
          <w:rFonts w:eastAsia="Times New Roman" w:cs="Times New Roman" w:ascii="Times New Roman" w:hAnsi="Times New Roman"/>
          <w:b w:val="false"/>
          <w:position w:val="0"/>
          <w:sz w:val="20"/>
          <w:sz w:val="20"/>
          <w:vertAlign w:val="baseline"/>
          <w:rtl w:val="true"/>
        </w:rPr>
        <w:t xml:space="preserve">: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لو أن الظفر بحريته كان يكلفه شيئاً لوقفت عن حثه … ولكن لا أطمع منه هذه الجرأة ولكن إذا كان نوال الحرية لا يقتضي إلا أن نرغب فيها وكان يكفي فيه أن نريد أكنا نرى على وجه الأرض شعباً يستفدح ثمناً لا يعدو تمنيه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هل هذا الكلام صحيح هل مجرد الرغبة والتمني يحقق حرية الاختيار ويزيل عن الإنسان سلطة  الإكراه والطاغوت إنني أقول سلفاً إنه لفتح جديد وفهم مبتكر لم يسبق إليه الانتباه، وأنا أقول إن أعمق الفلسفات وأكبر الكشوفات وأهم التحليلات الذي ينبغي أن يتنافس فيه المتنافسون في إظهاره، وأنا أحث الشباب الذي يحبون التطلع إلى المجد والشرف أن يحدقوا جيداً في هذا الموضوع ويتتبعوا منابته وأنا أشعر بالقصور في البيان والتوضيح لأن المواضيع التي هجرت في البحث والبيان يصعب على الإنسان التوجه إلى بحثه وحتى فهمه وإذا فهمه فإنه يعجز عن تفهيمه ويُعْتَبَرُ جنوناً وخُرافة فمن هنا كان الأنبياء يُتَّهمون بالجنون، لقد قال الله </w:t>
      </w:r>
      <w:r>
        <w:rPr>
          <w:rFonts w:ascii="AGA Arabesque" w:hAnsi="AGA Arabesque" w:eastAsia="AGA Arabesque" w:cs="AGA Arabesque"/>
          <w:b w:val="false"/>
          <w:b w:val="false"/>
          <w:position w:val="0"/>
          <w:sz w:val="20"/>
          <w:sz w:val="20"/>
          <w:sz w:val="20"/>
          <w:vertAlign w:val="baseline"/>
        </w:rPr>
        <w:t></w:t>
      </w:r>
      <w:r>
        <w:rPr>
          <w:rFonts w:ascii="Times New Roman" w:hAnsi="Times New Roman" w:eastAsia="Times New Roman" w:cs="Times New Roman"/>
          <w:b w:val="false"/>
          <w:b w:val="false"/>
          <w:position w:val="0"/>
          <w:sz w:val="20"/>
          <w:sz w:val="20"/>
          <w:sz w:val="20"/>
          <w:vertAlign w:val="baseline"/>
          <w:rtl w:val="true"/>
        </w:rPr>
        <w:t>كذلك ما أتى الذين من قبلهم من رسول إلا قالوا ساحر أو مجن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ذريات، </w:t>
      </w:r>
      <w:r>
        <w:rPr>
          <w:rFonts w:eastAsia="Times New Roman" w:cs="Times New Roman" w:ascii="Times New Roman" w:hAnsi="Times New Roman"/>
          <w:b w:val="false"/>
          <w:position w:val="0"/>
          <w:sz w:val="20"/>
          <w:sz w:val="20"/>
          <w:vertAlign w:val="baseline"/>
        </w:rPr>
        <w:t>15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لابويسيه يلامس هذا الجنون حين يقو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ستعادتك لإنسانيتك لا يكلفك شيئاً ولا يقتضي منك إلا أن ترغب فيه وتتمناه وتحبه فتحصل عليه مجاناً هكذا كان يقول عيسى عليه السل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خذتم مجاناً وتعطونه مجان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هذا الاتجاه اتجاه جديد مبتكر قديم وجديد في آن واحد وصعب تصديقه ورؤيته بوضوح إنه صحيح وصادق، هل حقاً لا تحتاج الحرية إلى الكفاح الدموي بالأموال والأرواح ويمكن تحصيلها بمجرد الرغبة فيها كأهل الجنة لهم فيها ما يشتهون ويدعو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ليس عليهم إلا أن يشتهوا ويتمنوا ويرغبوا فيعطون ويقدَّم لهمْ إن كشف هذا في هذه الدنيا لأمر يدعو إلى العجب… ولكن ليس بعيداً عن الإنسان الذي يقول الله عنه من أنه سخر الله له ما في السماوات وما في الأرض، هل في الإمكان كشف هذا الموضوع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حل بدون خسارة لأي أحد بل يربح الجميع</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ل هذا في الإمكان، هل في الإمكان توضيح إمكانه وإقناع الناس بأن ذلك ممكن وسهل أيضاً، وليس علينا إلا أن نبحث جيداً فكما تسخرت لنا الصواعق يمكن أنيتسخر الإنسان لخدمة الحق وخدمة الخير وخدمة النافع للناس جميعاً وليس لبعضهم إنه عالم مختلف كلياً عن العالم الذي كَوَّنه الفلاسفة والشعراء والذين نسميهم حكماء</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حُقّ أن يقول عيسى عليه السلام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ملكتي ليست في هذا العال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عني أن المملكة التي أريد ليست موجودة في هذا العالم الذي كان معاصراً له كما أنه ليس في هذا العالم الذي نعيشه نحن الآن إنه عالم قادم لا محالة ليس بقتل العدو تُحَلُّ المشكلة وإنما بتحويل العدو إلى ولي حميم فمن هنا اعتبر الناس قول عيسى عليه السل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حبوا أعداءكم وباركوا لأعينكم وأحسنوا إلى الذين يسيئون إليك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عتبروا هذه الوصايا جنوناً مطبقاً غير معقول ولا منطقي ولا واقعي وإنما أحلام وأضعاث أحلام وخيالات وأمنيات ويوتوبيا وما شئت من ألفاظ الاستبعاد والاستهجان هل يمكن أن ننقذ هذا المنهج وهذا التصور هل يمكن أن نخرجه من الجنون إلى المعقولية الإمكانية وأنه يمكن تطبيقه عملياً ويمكن أن نرى عواقب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ن التطور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زيادة في الخلق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tl w:val="true"/>
        </w:rPr>
        <w:t xml:space="preserve">( = </w:t>
      </w:r>
      <w:r>
        <w:rPr>
          <w:rFonts w:ascii="Times New Roman" w:hAnsi="Times New Roman" w:eastAsia="Times New Roman" w:cs="Times New Roman"/>
          <w:b w:val="false"/>
          <w:b w:val="false"/>
          <w:position w:val="0"/>
          <w:sz w:val="20"/>
          <w:sz w:val="20"/>
          <w:sz w:val="20"/>
          <w:vertAlign w:val="baseline"/>
          <w:rtl w:val="true"/>
        </w:rPr>
        <w:t>يخلق ما لا تعلمون</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وآيات الآفاق والأنفس</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تجعلنا نرى ما لم يره من قبلنا بل يصعب على من يعيش معن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ثقافتنا وما درجنا عليه من الأمثال والأشعار والمأثورات أن من لم يكن ذئباً أكلته الذئاب، ولا يسلم الشرف الرفيع من الأذى، حتى يراق على جوانبه الدم، وأمير شعراء هذا العصر يقول أيضاً، وللحرية الحمراء باب بكل يد مضرجة يدق</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حتى الآيات القرآنية تُستخدم لتثبيت وترسيخ هذا الشيء لا أنه يمكن أن يخلق الله أحداثاً يمكن أن يظهر أساليب يتسخر فيه الأحداث للإنسان إن الله يقول </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4"/>
          <w:sz w:val="24"/>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أحسب الناس أن يتركوا أن يقولوا آمنا وهم لا يفتنون ولقد فتننا الذين من قبلهم فليعلمن الله الذين صدقوا وليعلمن الكاذبي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عنكبوت، </w:t>
      </w:r>
      <w:r>
        <w:rPr>
          <w:rFonts w:eastAsia="Times New Roman" w:cs="Times New Roman" w:ascii="Times New Roman" w:hAnsi="Times New Roman"/>
          <w:b w:val="false"/>
          <w:position w:val="0"/>
          <w:sz w:val="20"/>
          <w:sz w:val="20"/>
          <w:vertAlign w:val="baseline"/>
        </w:rPr>
        <w:t>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لكن إلى جانب هذا يقول أيضاً</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4"/>
          <w:sz w:val="24"/>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إن عبادي ليس لك عليهم سلطان</w:t>
      </w:r>
      <w:r>
        <w:rPr>
          <w:rFonts w:ascii="AGA Arabesque" w:hAnsi="AGA Arabesque" w:eastAsia="AGA Arabesque" w:cs="AGA Arabesque"/>
          <w:b w:val="false"/>
          <w:b w:val="false"/>
          <w:position w:val="0"/>
          <w:sz w:val="24"/>
          <w:sz w:val="24"/>
          <w:sz w:val="24"/>
          <w:vertAlign w:val="baseline"/>
        </w:rPr>
        <w:t></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حجر، </w:t>
      </w:r>
      <w:r>
        <w:rPr>
          <w:rFonts w:eastAsia="Times New Roman" w:cs="Times New Roman" w:ascii="Times New Roman" w:hAnsi="Times New Roman"/>
          <w:b w:val="false"/>
          <w:position w:val="0"/>
          <w:sz w:val="20"/>
          <w:sz w:val="20"/>
          <w:vertAlign w:val="baseline"/>
        </w:rPr>
        <w:t>4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يقول</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إن تصبروا وتتقوا لا يضركم كيدهم شيئاً</w:t>
      </w:r>
      <w:r>
        <w:rPr>
          <w:rFonts w:ascii="AGA Arabesque" w:hAnsi="AGA Arabesque" w:eastAsia="AGA Arabesque" w:cs="AGA Arabesque"/>
          <w:b w:val="false"/>
          <w:b w:val="false"/>
          <w:position w:val="0"/>
          <w:sz w:val="24"/>
          <w:sz w:val="24"/>
          <w:sz w:val="24"/>
          <w:vertAlign w:val="baseline"/>
        </w:rPr>
        <w:t></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آلعمران، </w:t>
      </w:r>
      <w:r>
        <w:rPr>
          <w:rFonts w:eastAsia="Times New Roman" w:cs="Times New Roman" w:ascii="Times New Roman" w:hAnsi="Times New Roman"/>
          <w:b w:val="false"/>
          <w:position w:val="0"/>
          <w:sz w:val="20"/>
          <w:sz w:val="20"/>
          <w:vertAlign w:val="baseline"/>
        </w:rPr>
        <w:t>120</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يقول في آية أخرى</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لن يضرونكم إلا أذى</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آلعمران، </w:t>
      </w:r>
      <w:r>
        <w:rPr>
          <w:rFonts w:eastAsia="Times New Roman" w:cs="Times New Roman" w:ascii="Times New Roman" w:hAnsi="Times New Roman"/>
          <w:b w:val="false"/>
          <w:position w:val="0"/>
          <w:sz w:val="20"/>
          <w:sz w:val="20"/>
          <w:vertAlign w:val="baseline"/>
        </w:rPr>
        <w:t>111</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على قدر التزامنا للسنن يكون ما يصيبنا ويمكن أن نُعيد ما قلناه سابقاً من أن الله والرسول وآدم والشيطان يتفقون على أن المشكلة عندن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يقول الله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من عند أنفسك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آلعمران، </w:t>
      </w:r>
      <w:r>
        <w:rPr>
          <w:rFonts w:eastAsia="Times New Roman" w:cs="Times New Roman" w:ascii="Times New Roman" w:hAnsi="Times New Roman"/>
          <w:b w:val="false"/>
          <w:position w:val="0"/>
          <w:sz w:val="20"/>
          <w:sz w:val="20"/>
          <w:vertAlign w:val="baseline"/>
        </w:rPr>
        <w:t>165</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يقول الرسول</w:t>
      </w:r>
      <w:r>
        <w:rPr>
          <w:rFonts w:ascii="AGA Arabesque" w:hAnsi="AGA Arabesque" w:eastAsia="AGA Arabesque" w:cs="AGA Arabesque"/>
          <w:b w:val="false"/>
          <w:b w:val="false"/>
          <w:position w:val="0"/>
          <w:sz w:val="28"/>
          <w:sz w:val="28"/>
          <w:sz w:val="28"/>
          <w:vertAlign w:val="baseline"/>
        </w:rPr>
        <w:t></w:t>
      </w:r>
      <w:r>
        <w:rPr>
          <w:rFonts w:eastAsia="Times New Roman" w:cs="Times New Roman" w:ascii="Times New Roman" w:hAnsi="Times New Roman"/>
          <w:b w:val="false"/>
          <w:position w:val="0"/>
          <w:sz w:val="20"/>
          <w:sz w:val="20"/>
          <w:vertAlign w:val="baselin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من وجد خيراً فليحمد الله ومن وجد غير ذلك فلا يلومن إلا نفسه</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ويقول آدم وزوجه</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ربنا ظلمنا أنفسن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أعراف، </w:t>
      </w:r>
      <w:r>
        <w:rPr>
          <w:rFonts w:eastAsia="Times New Roman" w:cs="Times New Roman" w:ascii="Times New Roman" w:hAnsi="Times New Roman"/>
          <w:b w:val="false"/>
          <w:position w:val="0"/>
          <w:sz w:val="20"/>
          <w:sz w:val="20"/>
          <w:vertAlign w:val="baseline"/>
        </w:rPr>
        <w:t>2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لم يقولو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خدعنا الشيطان ويقول الشيطان أيضاً</w:t>
      </w:r>
      <w:r>
        <w:rPr>
          <w:rFonts w:eastAsia="Times New Roman" w:cs="Times New Roman" w:ascii="Times New Roman" w:hAnsi="Times New Roman"/>
          <w:b w:val="false"/>
          <w:position w:val="0"/>
          <w:sz w:val="20"/>
          <w:sz w:val="20"/>
          <w:vertAlign w:val="baseline"/>
          <w:rtl w:val="true"/>
        </w:rPr>
        <w:t xml:space="preserve">: </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ما كان لي عليكم من سلطان إلا أن دعوتكم فاستجبتم لي فلا تلوموني ولوموا أنفسكم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إبراهيم، </w:t>
      </w:r>
      <w:r>
        <w:rPr>
          <w:rFonts w:eastAsia="Times New Roman" w:cs="Times New Roman" w:ascii="Times New Roman" w:hAnsi="Times New Roman"/>
          <w:b w:val="false"/>
          <w:position w:val="0"/>
          <w:sz w:val="20"/>
          <w:sz w:val="20"/>
          <w:vertAlign w:val="baseline"/>
        </w:rPr>
        <w:t>2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أي ليس له سلطان ولا يقدر علينا إن نحن رفضنا، لعل نقطة لابويسيه تلوح أنه مهما كان سلطان الثقافة التي تري الناس أن لا قدرة لهم على شيء ويقولون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ا بيطلع بأيدنا شيء</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قد تسلط عليهم ظن، أنه بغير قوة لا يمكن أن يخرجوا من طاعته، لعلها تلوح إلى إمكانية تغيير هذه الثقافة لأنها مكتسب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ذا تخلصنا من الفكرة المسيطرة على ضرورة قتله أو إطاعته فقط فهناك ستظهر قارة جديدة من الحل، ليس هناك طريقان فقط كما يخيل للناس إما أن تقتله وإن لم تتمكن من ذلك ينبغي أن تكون بندقية بيده أو كما يقولون عبد مأمور لا حول له ولا قو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ذا ما يلمحه لابويسي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هذا ما نريد أن نكشف عنه من أسلوب حل المشكلة من غير أن يتمكن أحد أن يؤذيه ويضره، هذا ما جاء به الأنبياء وتم وظهر بأجلى ما يمكن أن يكون على يد خاتم الأنبياء، حيث صنعوا المجتمع الذي ليس فيه إكراه في الدين والرأي، هذا ما يسمى في هذا العصر حرية الرأي ويسمى في القرآن الشهادة بالحق والقوامة بالقسط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كونوا قوامين لله شهداء بالقسط</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مائدة، </w:t>
      </w:r>
      <w:r>
        <w:rPr>
          <w:rFonts w:eastAsia="Times New Roman" w:cs="Times New Roman" w:ascii="Times New Roman" w:hAnsi="Times New Roman"/>
          <w:b w:val="false"/>
          <w:position w:val="0"/>
          <w:sz w:val="20"/>
          <w:sz w:val="20"/>
          <w:vertAlign w:val="baseline"/>
        </w:rPr>
        <w:t>8</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في آية أخرى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كونوا قوامين بالقسط شهداء لله</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نساء، </w:t>
      </w:r>
      <w:r>
        <w:rPr>
          <w:rFonts w:eastAsia="Times New Roman" w:cs="Times New Roman" w:ascii="Times New Roman" w:hAnsi="Times New Roman"/>
          <w:b w:val="false"/>
          <w:position w:val="0"/>
          <w:sz w:val="20"/>
          <w:sz w:val="20"/>
          <w:vertAlign w:val="baseline"/>
        </w:rPr>
        <w:t>135</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ذي يجعل قول الحق وحرية الرأي صعباً لأنه في الواقع ليس عندنا رأي يحل المشكلة من غير أن يخسر أحد شيئاً ويربح الجميع، نحن في نظرنا لا بد أن يخسر أحد الأطراف ولا بد أن يزول من الوجود، إننا لا نعطي للخطأ حق الوجو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هذا التعصب هو الذي حرم أهل الحق أيضاً من الوجود فلو أعطينا للخطأ حق الوجود أيضاً لصار للحق أيضاً حق الوجو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نحن غالينا في تعصبنا للحق وحكمنا بالإعدام على الباطل، بينما الله سمح للرأي الخطأ بالوجود والبقاء، هذا معنى لا إكراه في الدين أي لا يُزَالُ الدينُ الخطأ بالإكراه والإبادة وإنما بالإقناع أي يزول زوالاً طبيعياً ويتركه الناس برضائهم هذا هو ميزة الحق وإلا يكون الحق مثل الباطل والصواب مثل الخطأ فهذا هو الوهم الذي سيطر على البشر وعلى أساسه منع حرية الرأي وعلى أساسه منع قول الحق، فمن هنا يمكن أن نقول إنه ليس عندنا رأي حتى تكون لنا حرية رأي وليس عندنا حق حتى يصير لنا قول لأن الذي عِنْدنا هو إبادة الآخرين وإزالتهم من الوجود فإذا كان هناك قول مأثور يقول</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اطلبوا الموت توهب لكم الحيا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فلا يقل عن هذا صدقاً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عطوا للخطأ حق الحياة فسيموت موتاً طبيعي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ن غير أن يأسف عليه أحد بل سيتعافى الناس من الخطأ، إنني على أشد اليقين من صحة الفكرة وسلامة هذا القانون ولكن لا بد من بيانه وإثبات ذلك بالتجربة العملية يمكن بحث هذا الموضوع من جوانب مختلفة ومتعدد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على الإنسان أن لا يظن أن العالم لم يبقَ فيه شيء غير قابل للكشف، هناك قارات مجهولة لا بد من كشفها لنتعافى من الأمراض المهلك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ناس كانوا يموتون بالأوبئة حين كانوا يجهلون مسببات الأمراض</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جراثيم الخفية المبثوثة في الغذاء والشراب والهواء، كانت تتحرك من غير أن يكون للإنسان إدراك لها ولا سلطان، ولكن لما كشف ذلك أوقف الأوبئة وتعافى الناس من الآلام وطالت الأعمار التي لم يكن الناس يظنون أنه يمكنهم أن يتدخلوا في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سننها صارت معروف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الآن يموت الناس بالحروب الأهلية والاستعمارية بالهجومات والدفاعات الخاطئة التي لا تظهر سننها، إن البلد الذي يحدث فيه حرب أهلية لا يقال عنه أنه قضاء وقدر من الله كما كانوا يقولون عن الأمراض الجسدية ولكن الآن حين يصاب بلد ما بالوباء يقال عنه أنه بلد قذر جاهل لا أنه قضاء وقدر، هل يمكن أن ننقل هذا الذي صار واضحاً إلى حد ما أقول إلى حدٍ ما لأن كثيراً من الناس لم يفهموا ذلك أيضاً جيداً فإذا نقلنا المرض الجسدي والمشكلات التي كانت تفرض علينا ضريبة الآلام إلى المرض الفكري النفسي فيمكن أن نقول بنفس القانون أن البلد الذي تحصل فيه حروب أهلية مدمرة لا نقول أنه قضاء وقدر وإنما بلد أيضاً ملوث فكرياً وأن الجراثيم الفكرية هي التي تحدث هذه الآلام والأحزان من فقدان الأموال والأرواح بشكل مأساوي</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هناك بلداناً وبشراً أمثالنا حلوا مشكلات الأمراض المتوطنة وتعافى الناس منها، كذلك هناك بلدان تخلصوا من الحروب الأهلية بل هناك في مستويات أكبر يتحدون بدون فتوحات عسكرية بعلم ومعرفة ليس على أساس سيطرة وهيمنة وإنما على أساس إقناع يربح الجميع ولا يخسر أحد منهم شيئاً لا أرضاً ولا مالاً ولا زعامة وإنما يبقى لهم ما عندهم ويزاد أيضاً ونحن في العالم العربي يمكن أن نفعل هذا ولكن لم نتخلص بعد من الحنين والاعتماد على العنف والقوة فهذا الذي يمنع من التفكير في القارات الأخرى التي ينبغي أن نثبت أننا بلغنا الرشد بكشف الأساليب التي لا يخسر فيها أحد ويربح الجميع، فإذا كشفنا هذا يمكن أن نزيل الأحقاد التي تأكل الأكباد وأن نزيل الغل والحقد والكراهية من القلوب وهذا واجب الذين بلغوا الرشد في الفكر والذين تخلصوا من إرث الأباء الذين لم يكن ليتمكنوا من رؤية حل للمشكلة من دون قتل الباطل ومن دون إزالة الآخر من الوجود، علينا أن نواجه هذه المشكلات بكل الجدية والوضوح والصراحة من غير أن يبقى في قلوبنا زوايا ميتة تحتفظ بالجراثيم العضوية والفكرية والعقد النفسية والأفكار المنسوخة التي فات أوانه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ربما أحاول أن أشير ولو إشارة خفيفة وموجزة جداً بأن سلامة وصحة النفس صار أمراً ملحاً فالأنبياء لم يأتوا ليعلموا الناس الصحة الجسدية ولكن الأنبياء جميعاً جاءوا ليعلموا الناس الصحة النفسية الفكرية القلبية، فلهذا حين يتحدث القرآن عن الصحة أو القلب السليم ليس المراد السليم بعضلاته القلبية وإنما مفاهيمه الفكرية، لهذا لما يقول</w:t>
      </w:r>
      <w:r>
        <w:rPr>
          <w:rFonts w:eastAsia="Times New Roman" w:cs="Times New Roman" w:ascii="Times New Roman" w:hAnsi="Times New Roman"/>
          <w:b w:val="false"/>
          <w:position w:val="0"/>
          <w:sz w:val="20"/>
          <w:sz w:val="20"/>
          <w:vertAlign w:val="baseline"/>
          <w:rtl w:val="true"/>
        </w:rPr>
        <w:t>:</w:t>
      </w:r>
      <w:r>
        <w:rPr>
          <w:rFonts w:eastAsia="AGA Arabesque" w:cs="AGA Arabesque" w:ascii="AGA Arabesque" w:hAnsi="AGA Arabesque"/>
          <w:b w:val="false"/>
          <w:position w:val="0"/>
          <w:sz w:val="20"/>
          <w:sz w:val="20"/>
          <w:vertAlign w:val="baseline"/>
        </w:rPr>
        <w:t></w:t>
      </w:r>
      <w:r>
        <w:rPr>
          <w:rFonts w:ascii="Times New Roman" w:hAnsi="Times New Roman" w:eastAsia="Times New Roman" w:cs="Times New Roman"/>
          <w:b w:val="false"/>
          <w:b w:val="false"/>
          <w:position w:val="0"/>
          <w:sz w:val="20"/>
          <w:sz w:val="20"/>
          <w:sz w:val="20"/>
          <w:vertAlign w:val="baseline"/>
          <w:rtl w:val="true"/>
        </w:rPr>
        <w:t>يوم لا ينفع مال ولا بنون</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ا من أتى الله بقلب سلي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شعراء، </w:t>
      </w:r>
      <w:r>
        <w:rPr>
          <w:rFonts w:eastAsia="Times New Roman" w:cs="Times New Roman" w:ascii="Times New Roman" w:hAnsi="Times New Roman"/>
          <w:b w:val="false"/>
          <w:position w:val="0"/>
          <w:sz w:val="20"/>
          <w:sz w:val="20"/>
          <w:vertAlign w:val="baseline"/>
        </w:rPr>
        <w:t>88</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اليوم علينا أن نكشف القلب السليم من الغل من الكراهية من الأحقاد، إن الإنسان حين يكشف الحلول لا يعود يحمل حقداً ولا كراهية بل ينظر إلى الأمور نظراً سننياً كما ننظر إلى الصحة الجسدية</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أرى أنه يجب علي هنا أن أضيف من أنه لا بد أن نفرق بين المرض والمريض سواء في مستوى الفكر أو مستوى الجسد فنحن في مستوى المرض الجسدي يمكن أن نتصور إمكان الفصل بين المرض والمريض في المرض الجسدي ولا سيما حيث صرنا نعرف سنن انتقال الأمراض، فلهذا يمكن أن نحب المريض ونتفانى في خدمته ومساعدته ونكره مرضه ونحارب مرضه بكل ما نملك من قدرات فهذا واضح في الأمراض الجسدية وخاصة حين يكون المريض من الأحباب</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لكن تصور إمكان الفصل بين المرض والمريض  في مرض الأفكار والأنفس والقلوب، يصعب علينا التمكن من فصل المرض عن المريض وهذا يجعلنا نخطئ خطأ مأساوياً حين نصير نكره المريض في هذه الحالة، لهذا يكون حكمنا عليه بالموت والإبادة، لا أن نفكر كيف نعافيه ونخلصه من المرض</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لا من كان له أذنان للسمع فليسمع مثلما كان المسيح عليه السلام يقول في الإنجي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كان له أذنان فليسمع</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ي الأمراض الفكرية يمكن أيضاً الفصل بين المريض والمرض فنكره المرض الفكري ونحب المصاب بالمرض الفكري ونبذل كل الجهد بالحب والخدمة والتعاون معه في تخليصه من المرض وحين نفهم هذا يمكن أن نفهم كلمة عيسى عليه السل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حبوا أعداءك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هذا الحب هو الذي تعجز عنه المملكة الإنسانية التي نعيشها نحن البشر جميعاً إلى الآن، إن علاجنا للمريض فكرياً بكراهيتة وبالحقد عليه وبإعلان الحرب عليه حرب لا هوادة فيه… أين الراشدون؟ أين أطباء القلوب؟ أين الذين كشفوا سنن سلامة تصور الإنسان للإنسان؟ إن الإنسان لم يخلق شريراً وطاغوتاً وإنما نحن الذين صنعناه، هذه النفس خلقها الله قابلة للفجور والتقوى وقابلة للتدسية وللتزكية ولكن نحن الذين نجعلها مزكاة أو مدساة فاجرة أو تقية أَلا مَنْ كان له أذن للسمع فليسمع فإن حب الأعداء ليس جنوناً ولا مستحيلاً لأن هؤلاء الذين نعتبرهم أعداء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م ونح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ليئون بالكراهية والحقد، كأنهم خلقوا سيئين بالطبع فإذا فهمنا هذا يزول الغل والحقد من قلوبنا عليهم ومن قلوبهم علينا، فإذا كان عيسى عليه السلام يقول للحواريين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حبوا أعداءك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إن الله يقول عن حواريي محمد</w:t>
      </w:r>
      <w:r>
        <w:rPr>
          <w:rFonts w:ascii="AGA Arabesque" w:hAnsi="AGA Arabesque" w:eastAsia="AGA Arabesque" w:cs="AGA Arabesque"/>
          <w:b w:val="false"/>
          <w:b w:val="false"/>
          <w:position w:val="0"/>
          <w:sz w:val="28"/>
          <w:sz w:val="28"/>
          <w:sz w:val="28"/>
          <w:vertAlign w:val="baseline"/>
        </w:rPr>
        <w:t></w:t>
      </w:r>
      <w:r>
        <w:rPr>
          <w:rFonts w:eastAsia="Times New Roman" w:cs="Times New Roman" w:ascii="Times New Roman" w:hAnsi="Times New Roman"/>
          <w:b w:val="false"/>
          <w:position w:val="0"/>
          <w:sz w:val="20"/>
          <w:sz w:val="20"/>
          <w:vertAlign w:val="baseline"/>
        </w:rPr>
        <w:t>:</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ها أنتم أولاء تحبونهم ولا يحبونكم</w:t>
      </w:r>
      <w:r>
        <w:rPr>
          <w:rFonts w:ascii="AGA Arabesque" w:hAnsi="AGA Arabesque" w:eastAsia="AGA Arabesque" w:cs="AGA Arabesque"/>
          <w:b w:val="false"/>
          <w:b w:val="false"/>
          <w:position w:val="0"/>
          <w:sz w:val="20"/>
          <w:sz w:val="20"/>
          <w:sz w:val="20"/>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آل عمران، </w:t>
      </w:r>
      <w:r>
        <w:rPr>
          <w:rFonts w:eastAsia="Times New Roman" w:cs="Times New Roman" w:ascii="Times New Roman" w:hAnsi="Times New Roman"/>
          <w:b w:val="false"/>
          <w:position w:val="0"/>
          <w:sz w:val="20"/>
          <w:sz w:val="20"/>
          <w:vertAlign w:val="baseline"/>
        </w:rPr>
        <w:t>119</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هذا الموضوع شيق وجذاب يبعث في النفوس حب الاستطلاع ومحاولة الكشف والتجارب ليصير الموضوع علمياً ومخبرياً وقابلاً للتطبيق، إن إعادة الثقة إلى الناس بأن الناس يمكن أن يوثق بهم شيء كبير، إن الذين لا يثقون من إمكان تغيير النفوس والقلوب والأفكار لا يمكن أن يبذلوا أي جهد، إن كلمات الأنبياء تصير عميقة وواضحة ومستقبلية حين ندخل إلى هذا العالم عالم الحب حب الخير للإنسان الآخر كما تحب الخير لنفسك، فمن هنا يقول عيسى عليه السلام للذي سأل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م مرة يخطئ إلي صاحبي فأغفر له؟ قال له عيسى عليه السلا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لا أقول سبع مرات وإنما أقول سبعين مرة سبع مرات هذا هو اليقين من أن الإنسان مهما كان فاقداً الثقة بالإنسان فإنه يضطر أن تعود إليه الثقة بالإنسان، الثقة التي تفتقدها مملكة العالم الذي نعيش فيه فمن هنا أيضاً كلمة الإنجيل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ذا كان النور الذي فيك ظلاماً فالظلام كم يك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ذا كنا نفتقد في القيادة الفكرية الثقافية الدعوة إلى مثل هذا التصور أو على الأقل الأمل فيه في المستقبل بحيث لا يستبعد استبعاداً مطلقاً وأن هذا الإنسان أو هذه المملكة غير ممكنة في هذا العالم إذا كنا نتمكن من فهم قدرة المجتمع على صياغة الإنسان إلى درجة حمله على الانتحار، فما هو هذا الذي لا يمكن أن نصوغ عليه الإنسان إنني صرت أرى إمكانه يقيناً فهذا الذي كان يقبل أن يُقدَّم قرباناً لمثل أعلى أو يقبل أن يقدم الإنسان قرباناً يرضي الطرفين، هذا يقدم لنا نموذجا من قدرة الإنسان على التوجه إلى التزكية والتدسية إلى درجة الفناء والتماهي في الاتجاهين فما علينا إلا أن نكشف السنة لتحويله إلى الجهة الإيجابية والتاريخ وتجارب الأمم تدعم هذا الاتجاه والعواقب تغري مهما تجاهلنا أو تنكبنا الآن التوجه إلى هذا الوعي لا بد من الرؤية الواضحة لقدرات الإنسان الكامنة بالقوة والمتحققة بالفعل وأن ما يحدث بالصدفة يمكن تحويله إلى سنة وقانون، لا بد أيضاً من إظهار البدائل عن الواقع الذي سد علينا منافذ الفكر والقدرة على الرؤ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رغبة الناس في تبرير الواقع وبحثهم المتفاني على تنزيه الذات وتشويه الحقيقة رغبة جامحة يمكن أن يخدع الناظر لأول وهلة فلهذا نبحث عن كبش الفداء وتبرئة الذات وتلمس الغدر عن المهانات التي يعيشها البشر هذا الواقع عقبة يحرم الإنسان من البحث عن بديل بل يحرمه من أرضية لإمكان تصور بديل، لهذا علينا أن نبذل كل الجهد لجعل إعادة النظر في المنطلقات ممكناً فمن هنا تظهر أهمية هذه المقالة في فلسفة السياسة والاجتماع، إنها تشير إلى هذا الاتجاه المستبعد إلى الآن وعلى قدر ترسخ اعتراف الإنسان بإمكان البديل يبدأ البحث عن الحلول الأخرى التي تقطع تسلسل الخطأ وتوقف إعادة إنتاج الخطأ هذا الخطأ الفاضح هو الذي لا يملك لابويسيه نفسه من العجب والاندهاش كيف البشر لا يفطنون ولا ينتبهون وبعد دهشته وحيرته يقول</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كأن البشر إنما يرفضون هذا الكسب الجميل لفرط سهولت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تفهم هذا الموضوع هو الذي يجعلنا نفهم النداء بدعوة الناس إلى التنبه إلى أن بغيهم على أنفس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يا أيها الناس إنما بغيكم على أنفسك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يونس، </w:t>
      </w:r>
      <w:r>
        <w:rPr>
          <w:rFonts w:eastAsia="Times New Roman" w:cs="Times New Roman" w:ascii="Times New Roman" w:hAnsi="Times New Roman"/>
          <w:b w:val="false"/>
          <w:position w:val="0"/>
          <w:sz w:val="20"/>
          <w:sz w:val="20"/>
          <w:vertAlign w:val="baseline"/>
        </w:rPr>
        <w:t>2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كذلك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لا يحيق المكر السيئ إلا بأهله</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اطر، </w:t>
      </w:r>
      <w:r>
        <w:rPr>
          <w:rFonts w:eastAsia="Times New Roman" w:cs="Times New Roman" w:ascii="Times New Roman" w:hAnsi="Times New Roman"/>
          <w:b w:val="false"/>
          <w:position w:val="0"/>
          <w:sz w:val="20"/>
          <w:sz w:val="20"/>
          <w:vertAlign w:val="baseline"/>
        </w:rPr>
        <w:t>4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فمن هنا يمكن أن نفهم السبب العميق للسكوت المطبق وعدم الاعتراض على حق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فيت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إن السبب هو ما في قلوب ضحاياه من تمني أن يكون لهم هذا الحق، لا أن يلغى هذا  الحق في حياة الناس، وبهذا لا يكون هدف الناس تغيير النظام وإنما الهدف تغيير مواقع الناس من هذا النظام نظام الاستكبار والاستضعاف فالمستضعفون والمستكبرون لا قدرة لهم على تصور زوال الواقع المؤلم من ظاهرة الاستكبار والاستضعاف حتى الفناء والمستضعف يتلمظ أن يحل محل المستكبر فالأطراف جميعاً من ملة واحدة ملة إبقاء الاستكبار والاستضعاف</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ما ملة الأنبياء التي ترى عالماً آخر خالياً من الاستكبار والاستضعاف فهذا ما اعْتَبَرَتْهُ ملة الأقوام مستحيلاً وكأن العالم كله لا يزال على استبعاد عالم خال من الاستكبار والاستضعاف من المستعمر والمستعمر من المستغِل والمستغَل لأن العالم لم يرَ مثل هذا المجتمع في التاريخ كله ظالم ومظلوم وهذا ما يؤكد شاعر الحكمة والفلسفة لما يقول</w:t>
      </w:r>
      <w:r>
        <w:rPr>
          <w:rFonts w:eastAsia="Times New Roman" w:cs="Times New Roman" w:ascii="Times New Roman" w:hAnsi="Times New Roman"/>
          <w:b w:val="false"/>
          <w:position w:val="0"/>
          <w:sz w:val="20"/>
          <w:sz w:val="20"/>
          <w:vertAlign w:val="baseline"/>
          <w:rtl w:val="true"/>
        </w:rPr>
        <w:t xml:space="preserve">: </w:t>
      </w:r>
    </w:p>
    <w:p>
      <w:pPr>
        <w:pStyle w:val="Normal1"/>
        <w:widowControl w:val="false"/>
        <w:bidi w:val="1"/>
        <w:spacing w:lineRule="auto" w:line="240" w:before="0" w:after="0"/>
        <w:ind w:left="-14" w:right="0" w:hanging="0"/>
        <w:jc w:val="center"/>
        <w:rPr/>
      </w:pPr>
      <w:r>
        <w:rPr>
          <w:rFonts w:ascii="Times New Roman" w:hAnsi="Times New Roman" w:eastAsia="Times New Roman" w:cs="Times New Roman"/>
          <w:b w:val="false"/>
          <w:b w:val="false"/>
          <w:position w:val="0"/>
          <w:sz w:val="20"/>
          <w:sz w:val="20"/>
          <w:sz w:val="20"/>
          <w:vertAlign w:val="baseline"/>
          <w:rtl w:val="true"/>
        </w:rPr>
        <w:t>والظلم من شيم النفوس فإن تجد    ذا عفة فلعلة لا يظلم</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مثل هذه الأقوال السائرة على ألسنة الناس  ترسخ في لا وعي الناس وتوحى إليهم  استحالة العدالة بين الناس، ربما نوافقهم على شيء من الاستحالة على مستوى الصغائ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لكن لما بيانات اليونسكو تنشر نظام توزيع الثروة في العالم من أن </w:t>
      </w:r>
      <w:r>
        <w:rPr>
          <w:rFonts w:eastAsia="Times New Roman" w:cs="Times New Roman" w:ascii="Times New Roman" w:hAnsi="Times New Roman"/>
          <w:b w:val="false"/>
          <w:position w:val="0"/>
          <w:sz w:val="20"/>
          <w:sz w:val="20"/>
          <w:vertAlign w:val="baseline"/>
        </w:rPr>
        <w:t>20</w:t>
      </w:r>
      <w:r>
        <w:rPr>
          <w:rFonts w:eastAsia="Arial" w:cs="Arial"/>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ن سكان العالم يستهلكون </w:t>
      </w:r>
      <w:r>
        <w:rPr>
          <w:rFonts w:eastAsia="Times New Roman" w:cs="Times New Roman" w:ascii="Times New Roman" w:hAnsi="Times New Roman"/>
          <w:b w:val="false"/>
          <w:position w:val="0"/>
          <w:sz w:val="20"/>
          <w:sz w:val="20"/>
          <w:vertAlign w:val="baseline"/>
        </w:rPr>
        <w:t>80</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ن إنتاج العالم وأن العشرين في المائة الأفقر لا يناله إلا </w:t>
      </w:r>
      <w:r>
        <w:rPr>
          <w:rFonts w:eastAsia="Times New Roman" w:cs="Times New Roman" w:ascii="Times New Roman" w:hAnsi="Times New Roman"/>
          <w:b w:val="false"/>
          <w:position w:val="0"/>
          <w:sz w:val="20"/>
          <w:sz w:val="20"/>
          <w:vertAlign w:val="baseline"/>
        </w:rPr>
        <w:t>1.4</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ن إنتاج العالم فهذا لا يمكن أن يوزن لا بميزان الجواهر ولا بميزان القبان وأن </w:t>
      </w:r>
      <w:r>
        <w:rPr>
          <w:rFonts w:eastAsia="Times New Roman" w:cs="Times New Roman" w:ascii="Times New Roman" w:hAnsi="Times New Roman"/>
          <w:b w:val="false"/>
          <w:position w:val="0"/>
          <w:sz w:val="20"/>
          <w:sz w:val="20"/>
          <w:vertAlign w:val="baseline"/>
        </w:rPr>
        <w:t>60</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الباقي من سكان العالم ينالهم </w:t>
      </w:r>
      <w:r>
        <w:rPr>
          <w:rFonts w:eastAsia="Times New Roman" w:cs="Times New Roman" w:ascii="Times New Roman" w:hAnsi="Times New Roman"/>
          <w:b w:val="false"/>
          <w:position w:val="0"/>
          <w:sz w:val="20"/>
          <w:sz w:val="20"/>
          <w:vertAlign w:val="baseline"/>
        </w:rPr>
        <w:t>18.6</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ن إنتاج العال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 لكن هذا الإحصاء العالمي للفقراء والأغنياء ينطبق أيضاً على كل دولة بحد ذاتها في أن </w:t>
      </w:r>
      <w:r>
        <w:rPr>
          <w:rFonts w:eastAsia="Times New Roman" w:cs="Times New Roman" w:ascii="Times New Roman" w:hAnsi="Times New Roman"/>
          <w:b w:val="false"/>
          <w:position w:val="0"/>
          <w:sz w:val="20"/>
          <w:sz w:val="20"/>
          <w:vertAlign w:val="baseline"/>
        </w:rPr>
        <w:t>80</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ن ثروة الأمة يتمتع بها </w:t>
      </w:r>
      <w:r>
        <w:rPr>
          <w:rFonts w:eastAsia="Times New Roman" w:cs="Times New Roman" w:ascii="Times New Roman" w:hAnsi="Times New Roman"/>
          <w:b w:val="false"/>
          <w:position w:val="0"/>
          <w:sz w:val="20"/>
          <w:sz w:val="20"/>
          <w:vertAlign w:val="baseline"/>
        </w:rPr>
        <w:t>20</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ن سكان نفس أي بلد وهذا يدل على مقدار تغلغل ثقافة الإمبريالية عالمياً وهذا ما يشير إليه القرآن في أن سبب فساد العالم المترفون الذين جعلوا أموال العالم جميعاً وأموال كل بلد دولة بين الأغنياء منهم وهذا التوزيع السيء يغطى ويموه بذكر نسبة الدخل المتوسط ولا يذكرون أن </w:t>
      </w:r>
      <w:r>
        <w:rPr>
          <w:rFonts w:eastAsia="Times New Roman" w:cs="Times New Roman" w:ascii="Times New Roman" w:hAnsi="Times New Roman"/>
          <w:b w:val="false"/>
          <w:position w:val="0"/>
          <w:sz w:val="20"/>
          <w:sz w:val="20"/>
          <w:vertAlign w:val="baseline"/>
        </w:rPr>
        <w:t>80</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ن الدخل ل</w:t>
      </w:r>
      <w:r>
        <w:rPr>
          <w:rFonts w:eastAsia="Times New Roman" w:cs="Times New Roman" w:ascii="Times New Roman" w:hAnsi="Times New Roman"/>
          <w:b w:val="false"/>
          <w:position w:val="0"/>
          <w:sz w:val="20"/>
          <w:sz w:val="20"/>
          <w:vertAlign w:val="baseline"/>
        </w:rPr>
        <w:t>20</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ن السكان وأن العشرين </w:t>
      </w:r>
      <w:r>
        <w:rPr>
          <w:rFonts w:eastAsia="Arial" w:cs="Arial"/>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الأفقر لا ينالهم إلا </w:t>
      </w:r>
      <w:r>
        <w:rPr>
          <w:rFonts w:eastAsia="Times New Roman" w:cs="Times New Roman" w:ascii="Times New Roman" w:hAnsi="Times New Roman"/>
          <w:b w:val="false"/>
          <w:position w:val="0"/>
          <w:sz w:val="20"/>
          <w:sz w:val="20"/>
          <w:vertAlign w:val="baseline"/>
        </w:rPr>
        <w:t>1.4</w:t>
      </w:r>
      <w:r>
        <w:rPr>
          <w:rFonts w:eastAsia="Arial" w:cs="Arial"/>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هذه إحصاءات عالمية ولكن كنت مرة سألت عاملاً في الولايات المتحدة من المهاجرين عن عمله هناك فكان مما قال لي من أنه يعمل في شركة عمالها ومصانعها ومواد خامها في جنوب شرق آسيا وأن السّلعة لا تكلف إلا عشر سنتات كل كلفتها المادة الخام والأيدي العاملة الرخيصة هناك وحين تصل السلعة إلى السوق يبيعونها بستة دولارات أي قريب من نفس النسبة التي في الإحصاءات العامة لليونسكو ففي أي ميزان يمكن قبول أن أصحاب المادة الخام والأيدي العاملة لا يصل إليهم إلا واحد من ستين وأن المترفون في الأرض يأخذون ربحاً </w:t>
      </w:r>
      <w:r>
        <w:rPr>
          <w:rFonts w:eastAsia="Times New Roman" w:cs="Times New Roman" w:ascii="Times New Roman" w:hAnsi="Times New Roman"/>
          <w:b w:val="false"/>
          <w:position w:val="0"/>
          <w:sz w:val="20"/>
          <w:sz w:val="20"/>
          <w:vertAlign w:val="baseline"/>
        </w:rPr>
        <w:t>60/59</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هذا لا يحتاج إلى معرفة دقيقة ولكن الذين وصفهم القرآن الذين سيطر عليهم الاستلاب لأموال الناس وصفهم الله </w:t>
      </w:r>
      <w:r>
        <w:rPr>
          <w:rFonts w:ascii="Times New Roman" w:hAnsi="Times New Roman" w:eastAsia="Times New Roman" w:cs="Times New Roman"/>
          <w:b w:val="false"/>
          <w:b w:val="false"/>
          <w:position w:val="0"/>
          <w:sz w:val="28"/>
          <w:sz w:val="28"/>
          <w:sz w:val="28"/>
          <w:vertAlign w:val="baseline"/>
          <w:rtl w:val="true"/>
        </w:rPr>
        <w:t>ب</w:t>
      </w:r>
      <w:r>
        <w:rPr>
          <w:rFonts w:ascii="Times New Roman" w:hAnsi="Times New Roman" w:eastAsia="Times New Roman" w:cs="Times New Roman"/>
          <w:b w:val="false"/>
          <w:b w:val="false"/>
          <w:position w:val="0"/>
          <w:sz w:val="20"/>
          <w:sz w:val="20"/>
          <w:sz w:val="20"/>
          <w:vertAlign w:val="baseline"/>
          <w:rtl w:val="true"/>
        </w:rPr>
        <w:t xml:space="preserve">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كالذي يتخبطه الشيطان من المس</w:t>
      </w:r>
      <w:r>
        <w:rPr>
          <w:rFonts w:ascii="AGA Arabesque" w:hAnsi="AGA Arabesque" w:eastAsia="AGA Arabesque" w:cs="AGA Arabesque"/>
          <w:b w:val="false"/>
          <w:b w:val="false"/>
          <w:position w:val="0"/>
          <w:sz w:val="24"/>
          <w:sz w:val="24"/>
          <w:sz w:val="24"/>
          <w:vertAlign w:val="baseline"/>
        </w:rPr>
        <w:t></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لهذا لا يمكن حل المشكلة إلا بوعي الناس وليس بالمظاهرات العفوية التي تتحول إلى إشعال النار في السيارات والمباني فأولئك يتخبطهم الشيطان من حب المال وهؤلاء يتخبطهم الحقد والبغض فيكون أسلوب مقاومتهم بفرض حالة الطوارئ واستدعاء الجيش فهذا ما يحدث في البلدان المتخلفة ولكن هذا نفسه ما حدث في ولاية كاليفورنيا في لوس أنجلوس مدينة هولي وود في حادثة ضرب الشرطة للسائق الأسود إن المشكلة لا تحل بالغضب والتدمي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إن بلالاً رضي الله عنه لم يكن مارس شيئاً من هذا كله ولكن كان يقول ما أنتم عليه خطأ ونحن نريد أن نصنع مجتمعاً يتساوى فيه الناس أمام القانون ومجتمعاً ليس فيه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ق</w:t>
      </w:r>
      <w:r>
        <w:rPr>
          <w:rFonts w:ascii="Times New Roman" w:hAnsi="Times New Roman" w:eastAsia="Times New Roman" w:cs="Times New Roman"/>
          <w:b/>
          <w:b/>
          <w:position w:val="0"/>
          <w:sz w:val="2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فيتو أي اغتيال القانو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نبذه وراء الظهر لقد حق للابويسيه أن يتعجب ولو كان حياً لكان عجبه أشد من صمت العالم وكان سيتعجب من مثقفي القرن العشرين الذين لا يدلّون معاصريهم بالأخذ بيدهم ليعلموهم كيف يمكنهم أن يصلوا إلى حقهم من العدل بين الناس بسهولة ويسر فهذا الذي جعل مقال لابويسيه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حظى إلى الآن بانتباه منقطع النظير من جانب المشتغلين بالفلسفة  السياسية والاجتماع</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هذا الذي يجعل مصداقية لقول لابويسيه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تى لكأنهم إنما يرفضون هذا الكسب الجميل لفرط سهولت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نحن لا بد أن نفهم هذا وأن الأنبياء جميعاً جاءوا بهذا وهذا هو مضمون التوحيد الواحد في جميع الأديان والقرآن يعرض هذا الموضوع على أساس رسالة الأنبياء جميع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ولقد بعثنا في كل أمة رسولاً أن اعبدوا الله واجتنبوا الطاغوت </w:t>
      </w:r>
      <w:r>
        <w:rPr>
          <w:rFonts w:ascii="AGA Arabesque" w:hAnsi="AGA Arabesque" w:eastAsia="AGA Arabesque" w:cs="AGA Arabesque"/>
          <w:b w:val="false"/>
          <w:b w:val="false"/>
          <w:position w:val="0"/>
          <w:sz w:val="20"/>
          <w:sz w:val="20"/>
          <w:sz w:val="20"/>
          <w:vertAlign w:val="baseline"/>
        </w:rPr>
        <w:t></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نحل، </w:t>
      </w:r>
      <w:r>
        <w:rPr>
          <w:rFonts w:eastAsia="Times New Roman" w:cs="Times New Roman" w:ascii="Times New Roman" w:hAnsi="Times New Roman"/>
          <w:b w:val="false"/>
          <w:position w:val="0"/>
          <w:sz w:val="20"/>
          <w:sz w:val="20"/>
          <w:vertAlign w:val="baseline"/>
        </w:rPr>
        <w:t>36</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زالته ليس بقتله بل باجتنابه في المعصية فقط حتى لا حرج في طاعته في المعروف إنما الطاعة في المعروف ولا طاعة في معصية الخالق لأي مخلوق هذا هو التوحيد والتنفيذ والعملي من غير خسارة ونبي الإسلام جعل هذا واقعاً عملياً يمكن دراسة تاريخه يومياً من يوم غار حراء ونزول اقرأ إلى يوم حجة الوداع الذي ودع فيه الرسول العالم وختم القرآن بالآية المتوهجة</w:t>
      </w:r>
      <w:r>
        <w:rPr>
          <w:rFonts w:eastAsia="Times New Roman" w:cs="Times New Roman" w:ascii="Times New Roman" w:hAnsi="Times New Roman"/>
          <w:b w:val="false"/>
          <w:position w:val="0"/>
          <w:sz w:val="20"/>
          <w:sz w:val="20"/>
          <w:vertAlign w:val="baseline"/>
          <w:rtl w:val="true"/>
        </w:rPr>
        <w:t>:</w:t>
      </w: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اليوم أكملت لكم دينكم وأتممت عليكم نعمتي ورضيت لكم الإسلام دينا</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مائدة، </w:t>
      </w:r>
      <w:r>
        <w:rPr>
          <w:rFonts w:eastAsia="Times New Roman" w:cs="Times New Roman" w:ascii="Times New Roman" w:hAnsi="Times New Roman"/>
          <w:b w:val="false"/>
          <w:position w:val="0"/>
          <w:sz w:val="20"/>
          <w:sz w:val="20"/>
          <w:vertAlign w:val="baseline"/>
        </w:rPr>
        <w:t>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سنكتشف هذه السنن المجانية التي يقول عنها لابويسيه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رفضون الكسب الجميل لفرط سهولت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لا يخسر أحد ويربح الجميع حتى المستكبر يربح الراحة والأمن لأنه يعيش في رعب دائم وهذا شقاء وليس أمناً وهكذا صنع الرسول </w:t>
      </w:r>
      <w:r>
        <w:rPr>
          <w:rFonts w:ascii="AGA Arabesque" w:hAnsi="AGA Arabesque" w:eastAsia="AGA Arabesque" w:cs="AGA Arabesque"/>
          <w:b w:val="false"/>
          <w:b w:val="false"/>
          <w:position w:val="0"/>
          <w:sz w:val="28"/>
          <w:sz w:val="28"/>
          <w:sz w:val="28"/>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المجتمع السواء الذي لا مستكبر فيه ولا مستضعف من غير أن يُقتل شخصٌ واحد من المعارضين وقُتِلَ شخصان فقط من المسلمين، لم يحدث في التاريخ الماضي أن قامت أمة مجاناً بهذا الكسب الجميل في قلة خسائره وعظم فوائده وهذا ما جعل النزاع قليلة التكاليف إلى درجة أن الناس لم يمكنهم فهم هذا الموضوع على أساس سنن وقوانين هذا الأسلوب في التفسير هو الذي كان سبباً في انقطاع هذا النموذج النبوي في إقامة المجتمع والعودة إلى شريعة الغاب بينما نموذج النبوة قليلة التكاليف كثيرة الفوائد من الجهود القليلة التي يمكن للناس أن يكسبوه، لم يكن في الإمكان أن يُفْهَمَ سابقاً إلا على أساس خارق وخصوصيات للرسول</w:t>
      </w:r>
      <w:r>
        <w:rPr>
          <w:rFonts w:ascii="AGA Arabesque" w:hAnsi="AGA Arabesque" w:eastAsia="AGA Arabesque" w:cs="AGA Arabesque"/>
          <w:b w:val="false"/>
          <w:b w:val="false"/>
          <w:position w:val="0"/>
          <w:sz w:val="28"/>
          <w:sz w:val="28"/>
          <w:sz w:val="28"/>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بينما هي سنة إلهية، هذا ما بدأ الناس يدركونه الآن وبدأ إمكان فهم الدين وما كان يفسر على أنه خوارق صار يمكن فهمه على أساس سنة وقانون قابل للتكرار، وإذا تمكنا من فهم الأمور على هذا الأساس يمكن جعل الخوارق سننية حتى يمكن جعل مساعدة الملائكة ليس أمراً خارقاً وإنما نحن لما نهيئ سننه فإن الملائكة والعواقب الضخمة نتيجة المواقف السلبية تجاه الطاغية ينتج عنها فوائد لا يمكن أن تنتج عن المواقف العنيفةالتي نظنها إيجابية أو لا تحل المشكلات إلا بها، يمكن أن نلاحظ أن بدء العصر الكلاسيكي كان يمثله مفكرون كبار سننيون إنسانيون أمثال صاحب هذه المقالة وكانت نظرتهم التي أخرجتهم من العصور الوسطى والظلام والخوارق والسحر والتفسيرات غير السننية يمكن أن تتطو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حصل عندهم تراجع وهذا التراجع وعدم قدرتهم على المتابعة وخاصة بدء التراجع بعد الثورة الفرنسية التي تعتبر بدءاً للحداثة ولكن هذه الحداثة كانت تراجعاً وعودة إلى الاستكبار وعدم الاعتراف بإزالة الامتيازات وأن المساواة إنما بين الأوربيين أو الإنسان الأبيض، وحقوق الإنسان بضاعة محلية غير قابلة للتصدير، هذه العودة إلى الامتيازات هي ما تعانيه الحداثة وما بعد الحداثة لأن عصر الأنوار تراجع إلى الظلام ولا يزال يتخبط في الظلا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ربما لا نجد مثلاً يضيء هذا التراجع إلا التراجع الذي حصل للعالم الإسلامي حين فقدوا الرشد وانتكسوا إلى الامتيازات بحيث لا يطبق القانون إلا على الضعفاء وليس على أصحاب الامتيازات هذا هو حق الفيتو وهذا هو العودة إلى الشرك الأكبر الذي جاء الأنبياء جميعاً لإزالته من الوجود واعتبروه محور الحركة الإنسانية حين اعتبروا الشرك هو الذنب الذي لا يغتفر وأن التوحيد إذا خلص لا تضر معه معصية وإذا انتقض لا تنفع معه الطاعا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حق الفيتو نكسة عن ثورة حقوق الإنسان ونكسة عن الديمقراطيات، إن العالم يعيش في مخاض كبير الآن، إن الحضارة الغربية إن لم تقبل إسقاط حق الفيتو وتعميم الديمقراطية  إنها ستسقط هي وبهذا التمسك بحق النقض يسقطون أنفسهم وهذا معنى الآية التي سبق أن ذكرناها وهي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يا أيها الناس إنما بغيكم على أنفسكم</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يونس، </w:t>
      </w:r>
      <w:r>
        <w:rPr>
          <w:rFonts w:eastAsia="Times New Roman" w:cs="Times New Roman" w:ascii="Times New Roman" w:hAnsi="Times New Roman"/>
          <w:b w:val="false"/>
          <w:position w:val="0"/>
          <w:sz w:val="20"/>
          <w:sz w:val="20"/>
          <w:vertAlign w:val="baseline"/>
        </w:rPr>
        <w:t>23</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إذا سقطوا فإن من سيحل محلهم سيسقط أيضاً كما سقطت روما وبريطانيا وكذلك ستسقط أمريكا إنها ليست بدعاً من الأمم إنها سيأتي عليها قانون الل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أن أهل الظلم سيهلكون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ما كنا مهلكي القرى إلا وأهلها ظالم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4"/>
          <w:sz w:val="24"/>
          <w:sz w:val="24"/>
          <w:vertAlign w:val="baseline"/>
          <w:rtl w:val="true"/>
        </w:rPr>
        <w:t xml:space="preserve">القصص، </w:t>
      </w:r>
      <w:r>
        <w:rPr>
          <w:rFonts w:eastAsia="Times New Roman" w:cs="Times New Roman" w:ascii="Times New Roman" w:hAnsi="Times New Roman"/>
          <w:b w:val="false"/>
          <w:position w:val="0"/>
          <w:sz w:val="24"/>
          <w:sz w:val="24"/>
          <w:vertAlign w:val="baseline"/>
        </w:rPr>
        <w:t>59</w:t>
      </w:r>
      <w:r>
        <w:rPr>
          <w:rFonts w:eastAsia="Times New Roman" w:cs="Times New Roman" w:ascii="Times New Roman" w:hAnsi="Times New Roman"/>
          <w:b w:val="false"/>
          <w:position w:val="0"/>
          <w:sz w:val="24"/>
          <w:sz w:val="24"/>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ستسقط لأنها ضد التاريخ وضد اتجاه النمو الإنساني والذي يطيل المخاض أن خصوم أمريكا يحملون نفس مرض أمريكا وأنهم يريدون أن يحلوا محلها، لا أن يُغيروا نظام العالم، فالذي يعارضهم يريد أن يصير له حق الفيتو، حق الربوبية العليا، وقديماً قال فرعون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أنا ربكم الأعلى</w:t>
      </w:r>
      <w:r>
        <w:rPr>
          <w:rFonts w:ascii="AGA Arabesque" w:hAnsi="AGA Arabesque" w:eastAsia="AGA Arabesque" w:cs="AGA Arabesque"/>
          <w:b w:val="false"/>
          <w:b w:val="false"/>
          <w:position w:val="0"/>
          <w:sz w:val="24"/>
          <w:sz w:val="24"/>
          <w:sz w:val="24"/>
          <w:vertAlign w:val="baseline"/>
        </w:rPr>
        <w:t></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نازعات، </w:t>
      </w:r>
      <w:r>
        <w:rPr>
          <w:rFonts w:eastAsia="Times New Roman" w:cs="Times New Roman" w:ascii="Times New Roman" w:hAnsi="Times New Roman"/>
          <w:b w:val="false"/>
          <w:position w:val="0"/>
          <w:sz w:val="20"/>
          <w:sz w:val="20"/>
          <w:vertAlign w:val="baseline"/>
        </w:rPr>
        <w:t>24</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ما علمت لكم من إله غيري</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Pr>
        <w:t xml:space="preserve">،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لئن اتخذت  إلهاً غيري لأجعلنك من المسجوني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شعراء، </w:t>
      </w:r>
      <w:r>
        <w:rPr>
          <w:rFonts w:eastAsia="Times New Roman" w:cs="Times New Roman" w:ascii="Times New Roman" w:hAnsi="Times New Roman"/>
          <w:b w:val="false"/>
          <w:position w:val="0"/>
          <w:sz w:val="20"/>
          <w:sz w:val="20"/>
          <w:vertAlign w:val="baseline"/>
        </w:rPr>
        <w:t>29</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إن لم تعملوا بإرشادي وإذني </w:t>
      </w:r>
      <w:r>
        <w:rPr>
          <w:rFonts w:ascii="AGA Arabesque" w:hAnsi="AGA Arabesque" w:eastAsia="AGA Arabesque" w:cs="AGA Arabesque"/>
          <w:b w:val="false"/>
          <w:b w:val="false"/>
          <w:position w:val="0"/>
          <w:sz w:val="20"/>
          <w:sz w:val="20"/>
          <w:sz w:val="20"/>
          <w:vertAlign w:val="baseline"/>
        </w:rPr>
        <w:t></w:t>
      </w:r>
      <w:r>
        <w:rPr>
          <w:rFonts w:ascii="Times New Roman" w:hAnsi="Times New Roman" w:eastAsia="Times New Roman" w:cs="Times New Roman"/>
          <w:b w:val="false"/>
          <w:b w:val="false"/>
          <w:position w:val="0"/>
          <w:sz w:val="20"/>
          <w:sz w:val="20"/>
          <w:sz w:val="20"/>
          <w:vertAlign w:val="baseline"/>
          <w:rtl w:val="true"/>
        </w:rPr>
        <w:t>فلأقطعن أيديكم وأرجلكم من خلاف ولأصلبنكم في جذوع النخل ولتعلمن أينا أشد عذاباً وأبقى</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طه، </w:t>
      </w:r>
      <w:r>
        <w:rPr>
          <w:rFonts w:eastAsia="Times New Roman" w:cs="Times New Roman" w:ascii="Times New Roman" w:hAnsi="Times New Roman"/>
          <w:b w:val="false"/>
          <w:position w:val="0"/>
          <w:sz w:val="20"/>
          <w:sz w:val="20"/>
          <w:vertAlign w:val="baseline"/>
        </w:rPr>
        <w:t>71</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فالذي يعارض من نفس الطينة وليس شيئاً متطوراً وعلينا أن نظل نذكر هذا ونكرره إلى درجة الإملال لأن هذا السكوت المطبق عن المرض يطيل بقاءه ويطيل المعاناة الإنسانية ويؤخر موعد العدالة لا بد من أن يتعاون الآمرون بالقسط من الناس جميعاً في مساعدة الجميع،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مستكبرين والمستضعفي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لخروج من مأزق الاستكبار الذي يعيد إنتاج نفس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لميلاد الجديد لم يعد بعيداً، إنه ليس يوتوبيا ولا مثاليات ولا مستحيلات بل هو شيء صار قريب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وحدة الأوربية نموذج فواح حيث ليس فيه حق الفيتو وإنما يتحدون على كلمة السواء ويمكن أن يكون نواة لوحدة عالمية وأما الأمم المتحدة فلا يمكن أن تكون نواة لوحدة عالمية بل إنها ضده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نحن العرب علينا فوراً أن نختصر التاريخ ولا نكرر الأخطاء، يكفي نجاح واحد لتثبت السنة والقانون وينبغي أن نذكّر العرب بهذا الذي يحدث أمامهم من الاتحاد الأوربي وتخليهم عن العنف، لأن الديمقراطية  لن تدخل عالماً يعتمدون فيه على العنف لا بد أن يعلن جميع الأطراف عن إيمان بتخليهم عن العنف ولجوئهم إلى الإقناع وعلينا أن نتذكر كيف أن اتحاد وتعاون بلدين عربيين لحظة من الزمن في عام </w:t>
      </w:r>
      <w:r>
        <w:rPr>
          <w:rFonts w:eastAsia="Times New Roman" w:cs="Times New Roman" w:ascii="Times New Roman" w:hAnsi="Times New Roman"/>
          <w:b w:val="false"/>
          <w:position w:val="0"/>
          <w:sz w:val="20"/>
          <w:sz w:val="20"/>
          <w:vertAlign w:val="baseline"/>
        </w:rPr>
        <w:t>7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يف رفع قيمة العرب في عيون الناس وكيف دهش العالم جميعاً واضطر العرب أن يدعموا هذا التعاون وكيف دهش العالم من الحدث الذي لم يكونوا يتوقعونه وكيف ارتفع أسعار سلعهم حين ارتفع للحظة واحدة وعيهم وظهر تعاون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كذلك على العرب أن يتذكروا هذا ولا ينسوه كما ينبغي أن يتذكروا جيداً بالمقابل كيف أن بلدين عربيين لما تنازعا كيف تمزق العرب وتشتتوا وكيف ذهبت ريحهم وحتى بعد مرور سنين طويلة لا قدرة لهم على أن يتقابلوا وجهاً لوج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يا مثقفون يا مفكرون يا من لهم أعين لمراقبة الأحداث وما يحدث في العالم لا تقفوا متبلدين حيارى ارفعوا صوتكم للتفاهم وأزيلوا من أنفسكم سحر البطل الذي سيوحد العالم العربي بالعنف، لقد فات أوانه من زمن بعيد من أيام محمد علي باشا وابنه إبراهيم، علينا أن نفهم التاريخ الذي هو مرجع الله رب العالمين في إيقاظ البشر إنه يأمرنا بالاعتبار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عتبروا يا أولى الأبصا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AGA Arabesque" w:cs="AGA Arabesque" w:ascii="AGA Arabesque" w:hAnsi="AGA Arabesque"/>
          <w:b w:val="false"/>
          <w:position w:val="0"/>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ألم ترَ كيف فعل ربك بعاد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إرم ذات العماد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التي لم يخلق مثلها في البلاد </w:t>
      </w:r>
      <w:r>
        <w:rPr>
          <w:rFonts w:ascii="Wingdings" w:hAnsi="Wingdings" w:eastAsia="Wingdings" w:cs="Wingdings"/>
          <w:b w:val="false"/>
          <w:b w:val="false"/>
          <w:position w:val="0"/>
          <w:sz w:val="20"/>
          <w:sz w:val="20"/>
          <w:sz w:val="20"/>
          <w:vertAlign w:val="baseline"/>
          <w:rtl w:val="true"/>
        </w:rPr>
        <w:t>✵</w:t>
      </w:r>
      <w:r>
        <w:rPr>
          <w:rFonts w:ascii="Noto Symbol" w:hAnsi="Noto Symbol" w:eastAsia="Noto Symbol" w:cs="Noto Symbol"/>
          <w:b w:val="false"/>
          <w:b w:val="false"/>
          <w:position w:val="0"/>
          <w:sz w:val="2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ثمود الذين جابوا الصخر بالواد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وفرعون ذي الأوتاد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الذين طغوا في البلاد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فأكثروا فيها الفساد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فصب عليهم ربك سوط عذاب </w:t>
      </w:r>
      <w:r>
        <w:rPr>
          <w:rFonts w:ascii="Wingdings" w:hAnsi="Wingdings" w:eastAsia="Wingdings" w:cs="Wingdings"/>
          <w:b w:val="false"/>
          <w:b w:val="false"/>
          <w:position w:val="0"/>
          <w:sz w:val="2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إن ربك لبالمرصاد</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فجر، </w:t>
      </w:r>
      <w:r>
        <w:rPr>
          <w:rFonts w:eastAsia="Times New Roman" w:cs="Times New Roman" w:ascii="Times New Roman" w:hAnsi="Times New Roman"/>
          <w:b w:val="false"/>
          <w:position w:val="0"/>
          <w:sz w:val="20"/>
          <w:sz w:val="20"/>
          <w:vertAlign w:val="baseline"/>
        </w:rPr>
        <w:t>6</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4</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ه سيكرر في المستقبل ما حدث في الماضي</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ليس علينا أن نقول بنفس الأسلوب</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لم ترَ كيف فعل ربك بهتلر الذي فتح من روسيا إلى العالم العربي ونابليون الذي ملأ اسمه التاريخ والاتحاد السوفيتي الذي كان يمكن بقوته أن يدمر الأرض كلها عدة مرات كثيرة، فإذا كان هذا في الذين سقطوا بنفس الأسلوب وبنفس التوجه يمكن أن ننظر إلى النجاحات التي حدثت في العال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لم ترَ كيف فعل ربك باليابان الذين يشبهون قوم يونس كيف تحرروا من عبودية القوة والعنف ووسائله وكيف تحرروا بدون حرب تحريرية وبدون ملايين الشهداء، كيف صاروا قوة عظمى في العالم مع السبعة الكبار وإن كان لا يحمل رسالة وإنما دخل إلى مذهب الاستكبار بطريق آخر إن لابويسيه لما يقول</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إن نوال الحرية لا يقتضي إلا أن نرغب فيها ويكفي فيه أن نري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تعاون العربي لا يقتضي منا إلا أن نرغب بوعي وفهم عميق فيه ويكفي أن نريد ولكن أقول لك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ن هذه الرغبة وهذه الإرادة وهذه الأمنية لا تصير واقعاً إلا إذا أخرجنا من قلوبنا الأفكار العتيقة المسيطرة علينا والتي ترسخت فينا، ألا وهو الحنين لتحقيق ذلك بالعنف، بالبطل المنتظر الذي سيوحد العرب بإزالة الفساد والمفسدين بحد السيف الصارم، ما هكذا يا عرب تورد الإبل ولا هكذا تحل المشكلات في عالم اليوم، اخرجوا من العالم المنسوخ الذي فات أوانه، إن هذا الحنين إلى القوة من هذا النوع هو المرض ذاته الذي ترسخ في ثنايا قلوبنا، علينا أن نقتلعها من جذورها من دون أن تبقى لها باقية لأنها الجرثوم المميت لأنه الحقد الذي يعمي الأبصار الأضغان التي تسد منافذ الفهم، إن هذه الأغلال التي في القلوب هي التي تعيق حركتنا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ولا تجعل في قلوبنا غلاً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4"/>
          <w:sz w:val="24"/>
          <w:sz w:val="24"/>
          <w:vertAlign w:val="baseline"/>
          <w:rtl w:val="true"/>
        </w:rPr>
        <w:t xml:space="preserve"> </w:t>
      </w:r>
      <w:r>
        <w:rPr>
          <w:rFonts w:eastAsia="Times New Roman" w:cs="Times New Roman" w:ascii="Times New Roman" w:hAnsi="Times New Roman"/>
          <w:b w:val="false"/>
          <w:position w:val="0"/>
          <w:sz w:val="24"/>
          <w:sz w:val="24"/>
          <w:vertAlign w:val="baseline"/>
          <w:rtl w:val="true"/>
        </w:rPr>
        <w:t>(</w:t>
      </w:r>
      <w:r>
        <w:rPr>
          <w:rFonts w:ascii="Times New Roman" w:hAnsi="Times New Roman" w:eastAsia="Times New Roman" w:cs="Times New Roman"/>
          <w:b w:val="false"/>
          <w:b w:val="false"/>
          <w:position w:val="0"/>
          <w:sz w:val="24"/>
          <w:sz w:val="24"/>
          <w:sz w:val="24"/>
          <w:vertAlign w:val="baseline"/>
          <w:rtl w:val="true"/>
        </w:rPr>
        <w:t xml:space="preserve">الحشر، </w:t>
      </w:r>
      <w:r>
        <w:rPr>
          <w:rFonts w:eastAsia="Times New Roman" w:cs="Times New Roman" w:ascii="Times New Roman" w:hAnsi="Times New Roman"/>
          <w:b w:val="false"/>
          <w:position w:val="0"/>
          <w:sz w:val="24"/>
          <w:sz w:val="24"/>
          <w:vertAlign w:val="baseline"/>
        </w:rPr>
        <w:t>10</w:t>
      </w:r>
      <w:r>
        <w:rPr>
          <w:rFonts w:eastAsia="Times New Roman" w:cs="Times New Roman" w:ascii="Times New Roman" w:hAnsi="Times New Roman"/>
          <w:b w:val="false"/>
          <w:position w:val="0"/>
          <w:sz w:val="24"/>
          <w:sz w:val="24"/>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لننزع من قلوبنا هذه الأغلال التي تحول دون تلاقينا ولندخل في جنة الدني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من يفهم الأمور لا يبقى في قلبه غلاً إن الغل من الجهل والعجز عن معرفة حل المشكلات فالذي يعرف حل المشكلة لا يَبْقَى غلٌ في قلبه، فهنا يتعافى القلب ويحل فيه الأمن والسلام ويغير العالم بالأمانة والسلا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ذا أزلنا من قلوبنا الغل والحقد والكراهية التي بيننا إلى درجة أننا نخاف من بعضنا أكثر مما نخاف من عدونا، فكم المرض الذي فينا عميق وخطير لأن مرضنا حين برز في حرب الخليج الثانية بعنفوانه نسينا عداوة إسرائيل وأمريكا والتجأنا إلى كنفهم، علينا أن نفهم وسنفهم رغماً عنا لأن أستاذنا التاريخ لا يبالي بعواطفنا كالآباء الجاهلي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فإن نظفت قلوبنا، فإن قلوبنا ستكون مستعدة لتستقبل الأمنيات الجميلة، أمنية حل المشكلات من غير أن يخسر أحد شيئاً ويربح الجميع ويزدادون ربحاً مجاناً للجميع، علينا أن نتمكن من تنظيف قلوبنا وأعماق ثقافتنا التي تشربت، أن ليس هناك من طريق إلا الذبح فإذا غيرنا ما بأنفسنا فستتغير حتماً مشكلاتنا، يمكن أن نحل المشكلة من غير أن يخسر أحد شيئاً لا أرضاً ولا مالاً ولا زعامةً وإنما يربح الجميع، علينا أن نفتح عقل الإنسان العربي لنضع فيه هذه البذرة، هذه الأمنية التي يمكن أن لا يخجل منها ولا أن يعتبر النطق بها جريمة منكرة، علينا أن نؤمن إيماناً عميقاً ونفهم فهماً لا غموض فيه ونصير متمكنين من نقلها إلى الإنسان العادي المرعوب المحرم عليه أن يفتح فاه لينطق بكلمة، هو ليس محرماً أن ينطق ولكن أقنعناه أنه محرم عليه أن ينطق لأننا لم ندله على حل للمشكلة بغير قوة وعنف، فهذا الذي مزق الإنسان العربي والمسلم، وحكم عليه بالذلة المسكنة وحرّم عليه النطق، لأنه مفرغ القلب والدماغ من أن يكون هناك حل بغير عنف وإذا لم تتمكن من القوة والعنف فليس أمامك إلا أن تقبل العبودية وأن تكون مثل البندقية يستخدمك كل من يملك القوة قوة العضلات وقوة المادة ولم ندخل بعد إلى قوة الفكر والفهم والعلم، لأن معركة الفكر والفهم والعلم لا يدخل فيها قوة اليد والعضل، فمن هنا ينبغي أن نعلم معنى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لا إكراه في الدين قد تبين الرشد من الغ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ن معركة الفكر والعلم والفهم لا إكراه فيه وإنما فيه الإقناع والأساليب العلمية والفهمية وليس أساليب العضلات والقنابل، لهذا حتى بعد أن تنتصر عليه في ميدان العضل لا سلطان لك على عالم فكره ولا يجوز لك أن تقول غَيِّر فهمك وإلا قتلتك</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لله حمى عالم الأفكار من أن يدخل فيها العنف والإكراه والعضلات، لأن عالم الأفكار عالم خاص لا يجدي فيه العضل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يمكن أيضاً أن نفهم أن العالم جميعاً، لا يبالي بعالم الأفكار  وإنما اهتمامه بعالم العضلات، فمن هنا يمكن أن نقو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لى الآن البشرية لم تعترف بعالم الأفكار  وكل همها في عالم العضلات  لهذا الفرق بين المؤمن والكافر هو في هذا المجال، فالذي يؤمن بعضلات الإنسان لا بفكره فهو الكافر بالإنسان قبل أن يكفر بالله الذي ميز الإنسان بفكره لا بعضلاته، لأن كثيراً من الحيوانات أقوى عضلة من الإنسان ولكن وحده هو الكائن القادر على الفهم والتفهيم بالحوار والاعتبار بالتاريخ وأحداث الماضي لهذا القرآن لما كان مليئاً بأمر الناس بالاعتبار بالأمم التي خلت لأن التاريخ مصدر معرفة كيف هلك من هلك من الأمم، والأمم كانت تهلك لأنها ظالمة والله يقول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الكافرون هم الظالمون</w:t>
      </w:r>
      <w:r>
        <w:rPr>
          <w:rFonts w:ascii="AGA Arabesque" w:hAnsi="AGA Arabesque" w:eastAsia="AGA Arabesque" w:cs="AGA Arabesque"/>
          <w:b w:val="false"/>
          <w:b w:val="false"/>
          <w:position w:val="0"/>
          <w:sz w:val="24"/>
          <w:sz w:val="24"/>
          <w:sz w:val="24"/>
          <w:vertAlign w:val="baseline"/>
        </w:rPr>
        <w:t></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بقرة، </w:t>
      </w:r>
      <w:r>
        <w:rPr>
          <w:rFonts w:eastAsia="Times New Roman" w:cs="Times New Roman" w:ascii="Times New Roman" w:hAnsi="Times New Roman"/>
          <w:b w:val="false"/>
          <w:position w:val="0"/>
          <w:sz w:val="20"/>
          <w:sz w:val="20"/>
          <w:vertAlign w:val="baseline"/>
        </w:rPr>
        <w:t>254</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وما كنا مهلكي القرى إلا وأهلها ظالمون</w:t>
      </w:r>
      <w:r>
        <w:rPr>
          <w:rFonts w:ascii="AGA Arabesque" w:hAnsi="AGA Arabesque" w:eastAsia="AGA Arabesque" w:cs="AGA Arabesque"/>
          <w:b w:val="false"/>
          <w:b w:val="false"/>
          <w:position w:val="0"/>
          <w:sz w:val="24"/>
          <w:sz w:val="24"/>
          <w:sz w:val="24"/>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قصص، </w:t>
      </w:r>
      <w:r>
        <w:rPr>
          <w:rFonts w:eastAsia="Times New Roman" w:cs="Times New Roman" w:ascii="Times New Roman" w:hAnsi="Times New Roman"/>
          <w:b w:val="false"/>
          <w:position w:val="0"/>
          <w:sz w:val="20"/>
          <w:sz w:val="20"/>
          <w:vertAlign w:val="baseline"/>
        </w:rPr>
        <w:t>59</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التاريخ حديث العهد، لأن التاريخ الحقيقي إنما بدأ من وقت بدء الكتابة وما قبله قالوا عنه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ا قبل التاريخ</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أن الخبرات كانت تضيع وتنسى، ولكن الكتابة هي التي حفظت التاريخ ولكن تطور وعي الإنسان وأساليب تأويل الأحداث كشف للناس تاريخ الإنسان قبل الكتابة وبعد الكتابة، لهذا أرجعنا الله إلى الأرض لنسير فيها وننظر كيف بدأ الخلق، إن الأنبياء هم الذين قرأوا التاريخ والكتب السماوية هي التي فتحت باب المستقبل، فإن معرفة الماضي هو الذي سيعلم  الإنسان ما يمكن أن يحدث في المستقب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بشر المقيدين بالماضي لا يدركون التغيرات التي حدثت ولا يمكنهم تصور التغيرات التي ستحدث في المستقب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عالم مدفوع رغماً عنه إلى الاعتراف بعقل الإنسان لا بعضلاته، فإن القنبلة النووية اضطرت الإنسان إلى أن يتوقف ليفكر، لأن العضلة إن لم يكن يتحكم فيها العقل والفهم والعلم والفكر فسيحطم اليد الدماغ الناعم اللين الهش المحمي بالجمجم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قنبلة النووية ألغت الحرب بين الكبار، فلن يتمكنوا من الدخول فيه، وإنما يدخلون إلى عالم  التفاهم، وإمكانية العيش جميعاً بدون أن يدمر بعضهم بعضاً ولكن الذين لم يصلوا إلى هذا لا يفهمون هذا الفهم، لهذا يسعون إلى أن يكبروا عضلاتهم لا أدمغتهم، إلا أن مثل اليابان والاتحاد السوفيتي قدما المثل السلبي والإيجابي من أن السلاح لا يحمي من يملكه ولا يذل من يحرم منه، لأن العز والذل ليس في العضلات، اليابان استسلم بدون قيد أو شرط، ومحرم عليه التسلح ولكن استطاع أن يقف أمام العالم على قدم المساواة مع السبعة الكبار، وكذلك الاتحاد السوفيتي الذي ملك من القوة ما يمكن أن يدمر الأرض عدة مرات تمزق إرباً ولم تنفعه ألهته التي عبدها وتحطم من الداخل وليس من عدو خارجي، ولكن العالم الذي لم يعترف بعد بالفكر ولا يزال الحكم فيه للقوة لا قدرة له على تأمل هذه الأحداث الجديدة التي حدثت، لأنها حديثة العهد والسيطرة للفكر القديم الذي نُسِخَ، ولكن لم نفهم بعد أنه نُسِخَ والناس عليهم أن تأتيهم أمثلة كثيرة حتى يرغمهم أن يغيروا مسلمات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إيمان الناس بأن الشمس لا تدور حولنا أخذ وقتاً طويلاً ولا عجب أيضاً أن يأخذ وقتاً طويلاً لفهم أن عقل الإنسان وفهمه لا يدور حول القوة المادية، بل القوة المادية كلها بما فيها ما في السماوات والأرض مسخرة لفهم الإنسا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نا لا قدرة لي على التأثير في الفكر إلا إلى درجة محدودة جداً وعند عدد قليل من الناس، فمن هنا لما أقول أنا على مذهب ابن آدم وأقول كما قال الرسول</w:t>
      </w:r>
      <w:r>
        <w:rPr>
          <w:rFonts w:ascii="AGA Arabesque" w:hAnsi="AGA Arabesque" w:eastAsia="AGA Arabesque" w:cs="AGA Arabesque"/>
          <w:b w:val="false"/>
          <w:b w:val="false"/>
          <w:position w:val="0"/>
          <w:sz w:val="28"/>
          <w:sz w:val="28"/>
          <w:sz w:val="28"/>
          <w:vertAlign w:val="baseline"/>
        </w:rPr>
        <w:t></w:t>
      </w:r>
      <w:r>
        <w:rPr>
          <w:rFonts w:ascii="Times New Roman" w:hAnsi="Times New Roman" w:eastAsia="Times New Roman" w:cs="Times New Roman"/>
          <w:b w:val="false"/>
          <w:b w:val="false"/>
          <w:position w:val="0"/>
          <w:sz w:val="20"/>
          <w:sz w:val="20"/>
          <w:sz w:val="20"/>
          <w:vertAlign w:val="baseline"/>
          <w:rtl w:val="true"/>
        </w:rPr>
        <w:t xml:space="preserve"> كن كابن آدم الذي كفر بقوة عضلة اليد وآمن بفكر الإنسان فهذه القصة رمز أن الإنسان ليس بقوة يده لهذا قال ابن آدم الذي كفر بعضلة الإنسان كوسيلة لتفضيله وآمن بفكر الإنسان وقا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أنا خرجت من صراع العضلات  أنا صرت خلقاً آخر قال هذا لأخيه الذي سيطر عليه الإيمان بالعضلات، لهذا الناس جميعاً العالم بما فيه الأمم المتحدة ومجلس الأمن على مذهب المؤمن بالعضلات والكافر بفكر الإنسان وكذلك الأسرة مبنية على العضلات  فالذي يفقد القوة في الأسرة يستضعف أيضاً، إن الثقافة ثقافة الكفر بالفكر والإيمان بالعضلات والسلاح ونحن لن ندخل عالم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إيمان بقوة الفكر</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لن نخرج من عالم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كفر بقوة الفكر</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لا إذا آمنا بالقطيعة بين عالم الفكر وعالم العضلات  عالم حل المشكلات بالفهم وعالم حل المشكلات بالعنف</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أهمية ما لمع في ذهن لابويسيه أنه بدأ يظهر له إمكان حل المشكلة بدون أن يكلف الإنسان شيئاً مجرد تغير فكره يحل المشكلة تلقائياً بدون دماء وبدون قوات مسلحة بمجرد مجيء الفكر الذي يحل المشكلة من غير أن يخسر أحد شيئاً ويربح الجميع، هذا الفكر بمجرد مجيئه وبروزه وصيرورته مفهوماً يموت الباطل والخطأ، يموت الخطأ</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لا يموت الإنسان الخاطئ بل يموت الخطأ، عندها الإنسان الخاطئ سيشعر بالراحة وسيشعر بالراحة كل الأطراف بالراحة ولن نطارد الهارب ولن نعاقب على ما سبق من التاريخ الماضي لأننا سنبدأ تاريخاً جديداً ونقضي على ثقافة المستكبر والمستضعف ليظهر عالم جديد يذهب فيه الزيد جفاء ويمكث فيه ما ينفع الناس، أنا لا أشعر أني أدخلت الناس بهذا الذي أكتبه في عالم ثقافي جديد لأن خبرتي من نصف قرن تعلمني أن الأفكار  تتدعم بالكوارث لأن الكوارث هي التي توقظ الناس، إن الحربين العالميتين هي القارة الحديثة والعتيقة في آن واحد يحدث فيها شيء جديد لم يحدث مثله من قبل في العالم إنهم يتحدون على الفكر والفهم وليس على أساس أنا قوي وأنت ضعيف ولكن الذين أنهكهم الصراع لا قدرة لهم على تأمل هذا الحدث إن الاتحاد الأوربي مثل رائع عجيب لفهم فكر لابويسيه في حل المشكلة بالفهم والرغبة في الحل الأفضل الذي لا يخسر فيه أحد شيئاً ويربح الجميع هذا حدث جديد وعميق وابتكار وليس سحر ولا خوارق وإنما إيمان بالفكر الإنساني الذي يمكن أن يحل المشكلات بدون خسائر ودماء وقتال إنه مثل كبير سنضطر أن نفكر فيه بعقولنا لا بعضلاتنا وحين يعجز الناس عن حل المشكلات بالعضلات لعلهم سيشعرون ولو فيما بين أنفسهم لأنهم إلى الآن يخجلون من إعلان حل المشكلات بدون عنف ولكن حين يصير العجز عن العنف ثقيل الوطأة سيفكر الناس بأدمغتهم في أساليب لحل المشكلات بالعدل وبكلمة السواء وبالإحسان والبر والأخذ بيد المقصر أيضاً بالإحسا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فهم يكون في فهم الإنسان وحين يسلم بأنه يمكن حل المشكلات بالفهم سيخرج من قلبه الكراهية والبغضاء وبعد ذلك لن ينطق لسانه بالحقد والغيظ ولن يستخدم يده في حل المشكلا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يا عرب هب أنكم لا قدرة لكم على حب الآخرين ولكن من الذي تستطيعوا أن تثقوا به بعد أن لجأتم إلى الإنسان الذي ترونه العدو اللدود لينصركم على أخيكم الشقيق فهل بقي عندنا بعد ذلك من نثق به، إننا فقدنا ثقتنا بالإنسان فلم يبقَ لنا ثقة بأحد فنحن نبذنا الثقة والأمانة فماذا بقي لنا بعد أن نبذنا الثقة بالفهم، لم يبقَ أمامنا إلا شريعة الغاب عليها ننام وعليها نستيقظ ولكن أستاذنا كبير الصبر سيصبر علينا حتى نفهم  ولا يستعجل علين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تاريخ لن يغير هدفه من أجل قصورنا ولن يغير التاريخ سننه ولكن نحن الذين سنغير نظرن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ل اعملوا على مكانتكم إنا عاملو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انتظروا إنا منتظرو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tl w:val="true"/>
        </w:rPr>
      </w:r>
    </w:p>
    <w:p>
      <w:pPr>
        <w:pStyle w:val="Normal1"/>
        <w:widowControl w:val="false"/>
        <w:bidi w:val="1"/>
        <w:spacing w:lineRule="auto" w:line="240" w:before="0" w:after="0"/>
        <w:ind w:left="-14" w:right="0" w:hanging="0"/>
        <w:jc w:val="both"/>
        <w:rPr/>
      </w:pPr>
      <w:r>
        <w:rPr>
          <w:rtl w:val="true"/>
        </w:rPr>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b/>
          <w:position w:val="0"/>
          <w:sz w:val="20"/>
          <w:sz w:val="20"/>
          <w:sz w:val="20"/>
          <w:vertAlign w:val="baseline"/>
          <w:rtl w:val="true"/>
        </w:rPr>
        <w:t xml:space="preserve">جودت سعيد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b/>
          <w:position w:val="0"/>
          <w:sz w:val="20"/>
          <w:sz w:val="20"/>
          <w:sz w:val="20"/>
          <w:vertAlign w:val="baseline"/>
          <w:rtl w:val="true"/>
        </w:rPr>
        <w:t xml:space="preserve">بئر عجم </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position w:val="0"/>
          <w:sz w:val="20"/>
          <w:sz w:val="20"/>
          <w:vertAlign w:val="baseline"/>
        </w:rPr>
        <w:t>6-9-1998</w:t>
      </w:r>
      <w:r>
        <w:rPr>
          <w:rFonts w:eastAsia="Times New Roman" w:cs="Times New Roman" w:ascii="Times New Roman" w:hAnsi="Times New Roman"/>
          <w:b/>
          <w:position w:val="0"/>
          <w:sz w:val="20"/>
          <w:sz w:val="20"/>
          <w:vertAlign w:val="baseline"/>
          <w:rtl w:val="true"/>
        </w:rPr>
        <w:t xml:space="preserve">   </w:t>
      </w:r>
    </w:p>
    <w:p>
      <w:pPr>
        <w:pStyle w:val="Normal1"/>
        <w:rPr/>
      </w:pPr>
      <w:r>
        <w:rPr/>
      </w:r>
      <w:r>
        <w:br w:type="page"/>
      </w:r>
    </w:p>
    <w:p>
      <w:pPr>
        <w:pStyle w:val="Normal1"/>
        <w:rPr/>
      </w:pPr>
      <w:r>
        <w:rPr/>
      </w:r>
      <w:r>
        <w:br w:type="page"/>
      </w:r>
    </w:p>
    <w:p>
      <w:pPr>
        <w:pStyle w:val="Normal1"/>
        <w:widowControl w:val="false"/>
        <w:bidi w:val="1"/>
        <w:spacing w:lineRule="auto" w:line="240" w:before="0" w:after="0"/>
        <w:ind w:left="-14" w:right="0" w:hanging="0"/>
        <w:jc w:val="center"/>
        <w:rPr/>
      </w:pPr>
      <w:r>
        <w:rPr>
          <w:rFonts w:ascii="Times New Roman" w:hAnsi="Times New Roman" w:eastAsia="Times New Roman" w:cs="Times New Roman"/>
          <w:b/>
          <w:b/>
          <w:position w:val="0"/>
          <w:sz w:val="20"/>
          <w:sz w:val="20"/>
          <w:sz w:val="20"/>
          <w:vertAlign w:val="baseline"/>
          <w:rtl w:val="true"/>
        </w:rPr>
        <w:t>مقدمة المترجم</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لد أتين دي لابويسيه في العام </w:t>
      </w:r>
      <w:r>
        <w:rPr>
          <w:rFonts w:eastAsia="Times New Roman" w:cs="Times New Roman" w:ascii="Times New Roman" w:hAnsi="Times New Roman"/>
          <w:b w:val="false"/>
          <w:position w:val="0"/>
          <w:sz w:val="20"/>
          <w:sz w:val="20"/>
          <w:vertAlign w:val="baseline"/>
        </w:rPr>
        <w:t>1530</w:t>
      </w:r>
      <w:r>
        <w:rPr>
          <w:rFonts w:ascii="Times New Roman" w:hAnsi="Times New Roman" w:eastAsia="Times New Roman" w:cs="Times New Roman"/>
          <w:b w:val="false"/>
          <w:b w:val="false"/>
          <w:position w:val="0"/>
          <w:sz w:val="20"/>
          <w:sz w:val="20"/>
          <w:sz w:val="20"/>
          <w:vertAlign w:val="baseline"/>
          <w:rtl w:val="true"/>
        </w:rPr>
        <w:t>، في مدينة سارلا، إلى الجنوب من ليموج، وإلى الشرق من بوردو، منتمياً إلى عائلة ميسورة من النواب الذين كلفتهم الطبقة الأرستقراطية بإدارة أعمالها، لانصراف هذه الطبقة إلى البقاء في خدمة ملوك فرنس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كان أبوه، الذي توفي وهو طفل، من رجال الكنيسة المتضلعين في اللاهوت والأدب، فنشأ أتين على تقديس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إنسانيات</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يوناني واللاتي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قد التحق، من ثم، بجامعة أورليان التي كانت تعد ثانية جامعات فرنسا بعد جامعة باريس، فانصرف إلى دراسة القانون التي كانت دراسة لغوية فيلولوج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ي منصبة على النصوص</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ي المقام الأو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لماَّ حصَّل درجته الجامعية في العام </w:t>
      </w:r>
      <w:r>
        <w:rPr>
          <w:rFonts w:eastAsia="Times New Roman" w:cs="Times New Roman" w:ascii="Times New Roman" w:hAnsi="Times New Roman"/>
          <w:b w:val="false"/>
          <w:position w:val="0"/>
          <w:sz w:val="20"/>
          <w:sz w:val="20"/>
          <w:vertAlign w:val="baseline"/>
        </w:rPr>
        <w:t>1553</w:t>
      </w:r>
      <w:r>
        <w:rPr>
          <w:rFonts w:ascii="Times New Roman" w:hAnsi="Times New Roman" w:eastAsia="Times New Roman" w:cs="Times New Roman"/>
          <w:b w:val="false"/>
          <w:b w:val="false"/>
          <w:position w:val="0"/>
          <w:sz w:val="20"/>
          <w:sz w:val="20"/>
          <w:sz w:val="20"/>
          <w:vertAlign w:val="baseline"/>
          <w:rtl w:val="true"/>
        </w:rPr>
        <w:t>، حصل من الملك هنري الثاني على تصريح يبيح له حق العمل قاضياً ببرلمان بورد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الحصول على المنصب بالشراء لحاجة الملك إلى الما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قد انعقدت أواصر صداقة بينه وبين ميشيل دي لوبيتال، مستشار كاترين دي ميديسين – أم الملك، فكلّفه صديقه الذي يكبره بربع قرن أن يشرح لبرلمان بوردو، الذي انتصر اعضائه للفريق الكاثوليكي المتعصب في صراعه ضد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هجْنُو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و الاسم الذي أطلق على أشياع كَالفِن في فرنس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سياسة التسامح الديني التي ينتهجها، ، فكاد ينجح في عقد لقاء وطني بين الطرفين، لكن أعمال العنف توال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ا صدر مرسوم شباط</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براير</w:t>
      </w:r>
      <w:r>
        <w:rPr>
          <w:rFonts w:eastAsia="Times New Roman" w:cs="Times New Roman" w:ascii="Times New Roman" w:hAnsi="Times New Roman"/>
          <w:b w:val="false"/>
          <w:position w:val="0"/>
          <w:sz w:val="20"/>
          <w:sz w:val="20"/>
          <w:vertAlign w:val="baseline"/>
          <w:rtl w:val="true"/>
        </w:rPr>
        <w:t xml:space="preserve">) </w:t>
      </w:r>
      <w:r>
        <w:rPr>
          <w:rFonts w:eastAsia="Times New Roman" w:cs="Times New Roman" w:ascii="Times New Roman" w:hAnsi="Times New Roman"/>
          <w:b w:val="false"/>
          <w:position w:val="0"/>
          <w:sz w:val="20"/>
          <w:sz w:val="20"/>
          <w:vertAlign w:val="baseline"/>
        </w:rPr>
        <w:t>1562</w:t>
      </w:r>
      <w:r>
        <w:rPr>
          <w:rFonts w:ascii="Times New Roman" w:hAnsi="Times New Roman" w:eastAsia="Times New Roman" w:cs="Times New Roman"/>
          <w:b w:val="false"/>
          <w:b w:val="false"/>
          <w:position w:val="0"/>
          <w:sz w:val="20"/>
          <w:sz w:val="20"/>
          <w:sz w:val="20"/>
          <w:vertAlign w:val="baseline"/>
          <w:rtl w:val="true"/>
        </w:rPr>
        <w:t>، القاضي بترك حرية العبادة لأشياع كالفن، دون اعتبارهم هرا قطة، كتب مذكرة شرح فيها النتائج المنحوسة التي تنجم عن المنازعات الدينية، وبيِّن أن الردع الدموي لا يؤدي إلى القضاء على الخصوم، بل إلى تفاقم العداوة تفاقماً يهدد البلاد بحرب أهل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كان لابويسيه قد تعرّف، أثناء عمله قاضياً ببرلمان بوردو في العام </w:t>
      </w:r>
      <w:r>
        <w:rPr>
          <w:rFonts w:eastAsia="Times New Roman" w:cs="Times New Roman" w:ascii="Times New Roman" w:hAnsi="Times New Roman"/>
          <w:b w:val="false"/>
          <w:position w:val="0"/>
          <w:sz w:val="20"/>
          <w:sz w:val="20"/>
          <w:vertAlign w:val="baseline"/>
        </w:rPr>
        <w:t>1557</w:t>
      </w:r>
      <w:r>
        <w:rPr>
          <w:rFonts w:ascii="Times New Roman" w:hAnsi="Times New Roman" w:eastAsia="Times New Roman" w:cs="Times New Roman"/>
          <w:b w:val="false"/>
          <w:b w:val="false"/>
          <w:position w:val="0"/>
          <w:sz w:val="20"/>
          <w:sz w:val="20"/>
          <w:sz w:val="20"/>
          <w:vertAlign w:val="baseline"/>
          <w:rtl w:val="true"/>
        </w:rPr>
        <w:t>، إلى مونْتني، فانعقدت بين الرجلين صداقة خلدها الأخير في مقال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ا توفي لابويسيه في الثامن عشر من آ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غسطس</w:t>
      </w:r>
      <w:r>
        <w:rPr>
          <w:rFonts w:eastAsia="Times New Roman" w:cs="Times New Roman" w:ascii="Times New Roman" w:hAnsi="Times New Roman"/>
          <w:b w:val="false"/>
          <w:position w:val="0"/>
          <w:sz w:val="20"/>
          <w:sz w:val="20"/>
          <w:vertAlign w:val="baseline"/>
          <w:rtl w:val="true"/>
        </w:rPr>
        <w:t xml:space="preserve">) </w:t>
      </w:r>
      <w:r>
        <w:rPr>
          <w:rFonts w:eastAsia="Times New Roman" w:cs="Times New Roman" w:ascii="Times New Roman" w:hAnsi="Times New Roman"/>
          <w:b w:val="false"/>
          <w:position w:val="0"/>
          <w:sz w:val="20"/>
          <w:sz w:val="20"/>
          <w:vertAlign w:val="baseline"/>
        </w:rPr>
        <w:t>1562</w:t>
      </w:r>
      <w:r>
        <w:rPr>
          <w:rFonts w:ascii="Times New Roman" w:hAnsi="Times New Roman" w:eastAsia="Times New Roman" w:cs="Times New Roman"/>
          <w:b w:val="false"/>
          <w:b w:val="false"/>
          <w:position w:val="0"/>
          <w:sz w:val="20"/>
          <w:sz w:val="20"/>
          <w:sz w:val="20"/>
          <w:vertAlign w:val="baseline"/>
          <w:rtl w:val="true"/>
        </w:rPr>
        <w:t>، نشر مونْيني أعمال صديقه في قسمي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شعر نظمه في مقتبل العمر، وترجمات عن المؤرخ اليوناني كسينوفون، وأخرى متعددة عن بلوتار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لكن مونتني لم ينشر أعمال صديقه الأدبية، لأنه رأى فيها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ياكة أدق وألطف من أن تخرج إلى الجو الخشن الذي اتسم به هذا الفصل الفاس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 وهي عبارة تحوي الإشارة إلى الصراع السافر الذي انتهت إليه العلاقة بين حركة الإصلاح الديني وبين الدولة الملكية، والذي تجاوز حداً لا عودة عنه بعد مذبحة أشياع كالفن في العام </w:t>
      </w:r>
      <w:r>
        <w:rPr>
          <w:rFonts w:eastAsia="Times New Roman" w:cs="Times New Roman" w:ascii="Times New Roman" w:hAnsi="Times New Roman"/>
          <w:b w:val="false"/>
          <w:position w:val="0"/>
          <w:sz w:val="20"/>
          <w:sz w:val="20"/>
          <w:vertAlign w:val="baseline"/>
        </w:rPr>
        <w:t>1572</w:t>
      </w:r>
      <w:r>
        <w:rPr>
          <w:rFonts w:ascii="Times New Roman" w:hAnsi="Times New Roman" w:eastAsia="Times New Roman" w:cs="Times New Roman"/>
          <w:b w:val="false"/>
          <w:b w:val="false"/>
          <w:position w:val="0"/>
          <w:sz w:val="20"/>
          <w:sz w:val="20"/>
          <w:sz w:val="20"/>
          <w:vertAlign w:val="baseline"/>
          <w:rtl w:val="true"/>
        </w:rPr>
        <w:t>، وهي المذبحة المعروفة باسم ليلة القديس بارتوليم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الأرجح أن لابويسيه كان قرأ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قالة في العبودية المختار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على بعض أقرانه في جامعة أورليان فاستنسخو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ا صار بعض هؤلاء المستنسخين في عداد الكالفينيين، اقتبسوا أجزاء من هذه المقالة في كتاباتهم، مع تصاعد العداء واستحكامه، واستخدموها لأغراض سياس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كن استتباب الأمر للحكم الملكي، خلال القرن السابع عشر، جع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قالة في العبودية المختار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نصاً لا يلتفت إليه إلا قلّة من القراء، وكان قدرها أن لا تظهر منشورة إلا في ظل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قالات</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ونتني، حتى العام </w:t>
      </w:r>
      <w:r>
        <w:rPr>
          <w:rFonts w:eastAsia="Times New Roman" w:cs="Times New Roman" w:ascii="Times New Roman" w:hAnsi="Times New Roman"/>
          <w:b w:val="false"/>
          <w:position w:val="0"/>
          <w:sz w:val="20"/>
          <w:sz w:val="20"/>
          <w:vertAlign w:val="baseline"/>
        </w:rPr>
        <w:t>1835</w:t>
      </w:r>
      <w:r>
        <w:rPr>
          <w:rFonts w:ascii="Times New Roman" w:hAnsi="Times New Roman" w:eastAsia="Times New Roman" w:cs="Times New Roman"/>
          <w:b w:val="false"/>
          <w:b w:val="false"/>
          <w:position w:val="0"/>
          <w:sz w:val="20"/>
          <w:sz w:val="20"/>
          <w:sz w:val="20"/>
          <w:vertAlign w:val="baseline"/>
          <w:rtl w:val="true"/>
        </w:rPr>
        <w:t>، إذ نشر النّص على حد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هذا النص، إذا كان يحظى اليوم بانتباه منقطع النظير من جانب المشتغلين بالفلسفة السياسية، والاجتماع، فلأن أحداث العصر الذي نعيشه، منذ الحرب العالمية الثانية، لا تترك بدَّاً من التفرقة بين السيادة والاستغلال، ومن مواجهة هذا السؤا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ل استغلال الإنسان للإنسان هو أساس السيادة، وما هذه إلا نتيجته، أم أن للسيادة جذوراً أخرى ما كان الاستغلال ليستتبّ بغيرها في صورة الدولة؟</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على أن القارئ قد يستخلص جملّة من دروس أخرى في مقالة لابويسيه، وحسبنا أننا نقدمها إليه هنا من ترجمة المفكر مصطفى صفوان، مع هوامش من وضعه مثبتةٍ في آخر النص</w:t>
      </w:r>
      <w:r>
        <w:rPr>
          <w:rFonts w:eastAsia="Times New Roman" w:cs="Times New Roman" w:ascii="Times New Roman" w:hAnsi="Times New Roman"/>
          <w:b w:val="false"/>
          <w:position w:val="0"/>
          <w:sz w:val="20"/>
          <w:sz w:val="20"/>
          <w:vertAlign w:val="baseline"/>
          <w:rtl w:val="true"/>
        </w:rPr>
        <w:t>.</w:t>
      </w:r>
    </w:p>
    <w:p>
      <w:pPr>
        <w:pStyle w:val="Normal1"/>
        <w:rPr/>
      </w:pPr>
      <w:r>
        <w:rPr>
          <w:rFonts w:eastAsia="Times New Roman" w:cs="Times New Roman" w:ascii="Times New Roman" w:hAnsi="Times New Roman"/>
          <w:b w:val="false"/>
          <w:position w:val="0"/>
          <w:sz w:val="20"/>
          <w:sz w:val="20"/>
          <w:vertAlign w:val="baseline"/>
        </w:rPr>
        <w:br/>
      </w:r>
      <w:r>
        <w:br w:type="page"/>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كثرة الأمراء سوء، كفى سيد واح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لك واحد </w:t>
      </w:r>
      <w:r>
        <w:rPr>
          <w:rStyle w:val="FootnoteAnchor"/>
          <w:rFonts w:ascii="Times New Roman" w:hAnsi="Times New Roman" w:eastAsia="Times New Roman" w:cs="Times New Roman"/>
          <w:b w:val="false"/>
          <w:b w:val="false"/>
          <w:sz w:val="20"/>
          <w:sz w:val="20"/>
          <w:vertAlign w:val="superscript"/>
          <w:rtl w:val="true"/>
        </w:rPr>
        <w:footnoteReference w:id="2"/>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بهذه الكلمات خطب أوليس القوم في هوميرو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و أنه وقف عند قول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ثرة الأمراء سوء</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أحسن القول بما لا مزيد عل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كنه حيث وجب تعليل ذلك بالقول بأن سيطرة الكثيرين لا يمكن أن يأتي منها الخير ما دامت القوة المسندة إلى واحد، متى تسمى باسم السيد، صعبة الاحتمال منافية للمعقول راح يعكس الكلام فأضاف</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فى سيد واحد، ملك واح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بيد أن أوليس ربما وجبت معذرته إذ لم يكن له مفر من استخدام هذه اللغة حتى يهدئ ثورة الجيش مطابقاً بمقاله المقام بدل مطابقة الحقيق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إن وجب الحديث عن وعي صادق فإنه لبؤس ما بعده بؤس أن يخضع المرء لسيد واحد، يستحيل الوثوق بطيبته أبداً ما دام السوء في مقدوره متى أراد، ، فإن تعدّد الأسياد تعدّد البؤس الذي ما بعده بؤس بقدر ما نملك من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ا أريد في هذه الساعة طرق هذه المسألة التي كثر الجدل فيه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ذا ما كانت أشكال الجماعة</w:t>
      </w:r>
      <w:r>
        <w:rPr>
          <w:rStyle w:val="FootnoteAnchor"/>
          <w:rFonts w:ascii="Times New Roman" w:hAnsi="Times New Roman" w:eastAsia="Times New Roman" w:cs="Times New Roman"/>
          <w:b w:val="false"/>
          <w:b w:val="false"/>
          <w:sz w:val="20"/>
          <w:sz w:val="20"/>
          <w:vertAlign w:val="superscript"/>
          <w:rtl w:val="true"/>
        </w:rPr>
        <w:footnoteReference w:id="3"/>
      </w:r>
      <w:r>
        <w:rPr>
          <w:rFonts w:ascii="Times New Roman" w:hAnsi="Times New Roman" w:eastAsia="Times New Roman" w:cs="Times New Roman"/>
          <w:b w:val="false"/>
          <w:b w:val="false"/>
          <w:position w:val="0"/>
          <w:sz w:val="20"/>
          <w:sz w:val="20"/>
          <w:sz w:val="20"/>
          <w:vertAlign w:val="baseline"/>
          <w:rtl w:val="true"/>
        </w:rPr>
        <w:t xml:space="preserve"> الأخرى تفضل حكم الواحد</w:t>
      </w:r>
      <w:r>
        <w:rPr>
          <w:rStyle w:val="FootnoteAnchor"/>
          <w:rFonts w:ascii="Times New Roman" w:hAnsi="Times New Roman" w:eastAsia="Times New Roman" w:cs="Times New Roman"/>
          <w:b w:val="false"/>
          <w:b w:val="false"/>
          <w:sz w:val="20"/>
          <w:sz w:val="20"/>
          <w:vertAlign w:val="superscript"/>
          <w:rtl w:val="true"/>
        </w:rPr>
        <w:footnoteReference w:id="4"/>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و أردت لوددت قبل النظر في مكانة هذا الحكم بين الأشكال الأخرى أن أعرف أولاً هل له مكانة ما، لأن من الصعب الاعتقاد ببقاء شيء يخص الجماعة حيث ينفرد واحد بكل شيء، ولكن هذه مسألة متروكة لوقت آخر وتقتضي مقالاً يفرد لها وإلا جلبت معها جميع المنازعات السياس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أما الآن فلست أبتغي شيئاً إلا أن أفهم كيف أمكن هذا العدد من الناس، من البلدان، من المدن، من الأمم أن يحتملوا أحياناً طاغية واحداً لا يملك من السلطان إلا ما أعطوه ولا من القدرة على الأذى إلا بقدر احتمالهم الأذى منه، ولا كان يستطيع إنزال الشر بهم لولا إيثارهم الصبر عليه بدل مواجه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ه لأمر جلل حقاً وإن انتشر انتشاراً أدعى إلى الألم منه إلى العجب أن نرى الملايين من البشر يخدمون في بؤس، وقد غُلّت أعناقهم دون أن ترغمهم على ذلك قوة أكبر بل 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يما يبدو</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د سحرهم وأخذ بألبابهم مجرد الاسم الذي ينفرد به البعض، كان أولى بهم ألا يخشوا جبروته، فليس معه غيره، ولا أن يعشقوا صفاته فما يرون منه إلا خلوه من الإنسانية ووحشي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ضعفنا نحن البشر كثيراً ما يفرض علينا طاعة القوة ونحن محتاجون إلى وضع الرجاء في الارجاء ما دمنا لا نملك دائماً أن نكون الأقوى</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و أن أمة أجبرت بقوة الحرب على أن تخدم واحد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ثل أثينا الطغاة الثلاثين</w:t>
      </w:r>
      <w:r>
        <w:rPr>
          <w:rStyle w:val="FootnoteAnchor"/>
          <w:rFonts w:ascii="Times New Roman" w:hAnsi="Times New Roman" w:eastAsia="Times New Roman" w:cs="Times New Roman"/>
          <w:b w:val="false"/>
          <w:b w:val="false"/>
          <w:sz w:val="20"/>
          <w:sz w:val="20"/>
          <w:vertAlign w:val="superscript"/>
          <w:rtl w:val="true"/>
        </w:rPr>
        <w:footnoteReference w:id="5"/>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ما وجب الدهش لخادِمِيّتِها بل الرثاء لنازلتها، أو بالأحرى ما وجب الدهش ولا الرثاء بل الصبر على المكروه والتأهب لمستقبل أفض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من شأن طبيعتنا أن تستغرق واجبات الصداقة المشتركة بيننا قسطاً لا بأس به من مجرى حيات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من العقل محبة الفضيلة وتقدير الأعمال الجليلة وعرفان الفضل من حيث تلقيناه، والاستغناء أحياناً عن بعض ما فيه راحتنا لنزيد به شرفاً وامتيازاً من نحب ومن استحق هذا الح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و أن بلداً رأى سكانه كبيراً منهم يبدي بالبرهان فطنة كبيرة في نصحهم وجرأة شديدة في الدفاع عنهم، وتروياً جماً في حكمهم فانتقلوا من ذلك إلى طاعته وإسلام قيادهم له، إلى حد إعطائه ميزات دونهم فما أدري أهي حكمة أن ينقلوه من حيث كان يسدي الخير إليهم إلى حيث يصبح الشر في مقدو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ن التخلي عن خشية الشر ممن لم نلق منه إلا الخير لحكمة لو كان محالاً ألا يخالط طيبته نقص</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لكن ما هذا يا ربي؟ كيف نسمي ذلك؟ أي تعس هذا؟ أي رذيلة، أو بالأصدق أي رذيلة تعسة؟ أن نرى عدداً لا حصر له من الناس لا أقول يطيعون بل يخدمون ولا أقول يُحكمون بل يُستبد بهم، لا ملْك لهم ولا أهل ولا نساء ولا أطفال بل حياتهم نفسها ليست لهم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ن نراهم يحتملون السلب والنهب وضروب القسوة لا من جيش ولا من عسكر أجنبي ينبغي عليهم الذود عن حياضهم ضده، بل من واحد لا هو بهرقل ولا شمشون بل خنث</w:t>
      </w:r>
      <w:r>
        <w:rPr>
          <w:rStyle w:val="FootnoteAnchor"/>
          <w:rFonts w:ascii="Times New Roman" w:hAnsi="Times New Roman" w:eastAsia="Times New Roman" w:cs="Times New Roman"/>
          <w:b w:val="false"/>
          <w:b w:val="false"/>
          <w:sz w:val="20"/>
          <w:sz w:val="20"/>
          <w:vertAlign w:val="superscript"/>
          <w:rtl w:val="true"/>
        </w:rPr>
        <w:footnoteReference w:id="6"/>
      </w:r>
      <w:r>
        <w:rPr>
          <w:rFonts w:ascii="Times New Roman" w:hAnsi="Times New Roman" w:eastAsia="Times New Roman" w:cs="Times New Roman"/>
          <w:b w:val="false"/>
          <w:b w:val="false"/>
          <w:position w:val="0"/>
          <w:sz w:val="20"/>
          <w:sz w:val="20"/>
          <w:sz w:val="20"/>
          <w:vertAlign w:val="baseline"/>
          <w:rtl w:val="true"/>
        </w:rPr>
        <w:t>، هو في معظم الأحيان أجبن من في الأمة وأكثرهم تأنثاً، لا ألفة له بغبار المعارك وإنما بالرمل المنثور على الحلب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وطأه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لا يحظى بقوة يأمر بها الناس، بل يعجز عن أن يخدم ذليلاً أقل أنثى</w:t>
      </w:r>
      <w:r>
        <w:rPr>
          <w:rStyle w:val="FootnoteAnchor"/>
          <w:rFonts w:ascii="Times New Roman" w:hAnsi="Times New Roman" w:eastAsia="Times New Roman" w:cs="Times New Roman"/>
          <w:b w:val="false"/>
          <w:b w:val="false"/>
          <w:sz w:val="20"/>
          <w:sz w:val="20"/>
          <w:vertAlign w:val="superscript"/>
          <w:rtl w:val="true"/>
        </w:rPr>
        <w:footnoteReference w:id="7"/>
      </w:r>
      <w:r>
        <w:rPr>
          <w:rFonts w:ascii="Times New Roman" w:hAnsi="Times New Roman" w:eastAsia="Times New Roman" w:cs="Times New Roman"/>
          <w:b w:val="false"/>
          <w:b w:val="false"/>
          <w:position w:val="0"/>
          <w:sz w:val="20"/>
          <w:sz w:val="20"/>
          <w:sz w:val="20"/>
          <w:vertAlign w:val="baseline"/>
          <w:rtl w:val="true"/>
        </w:rPr>
        <w:t xml:space="preserve">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نسمي ذلك  جبناً؟ أنقول أن خدامه حثالة من الجبناء؟ لو أن رجلين، لو أن ثلاثة أو أربعة لم يدافعوا عن أنفسهم ضد واحد لبدا ذلك شيئاً غريباً، لكنه بعد ممكن، ولوسعنا القول عن حق إن الهمة تنقص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لو أن مائة، لو أن ألفاً احتملوا واحداً ألا نقو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هم لا يريدون صده ليس لأنهم لا يجرأون على الاستدارة له، لا عن جبن بل احتقاراً له في الأرجح واستهانة بشأنه؟ فأما أن نرى لا مائة ولا ألف رجل بل مائة بلد، ألف مدينة، مليون رجل، أن نراهم لا يقاتلون واحداً أقصى ما يناله من حسن معاملته أي منهم هو القنانة والرقّ فأنّى لنا باسم نسمي به ذلك؟ أهذا جبن؟ إن لكل رذيلة حدّاً تأبى طبيعتها تجاوز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قد يخشى إثنان واحداً ولقد يخشاه عشر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ألف، فأما مليون، فأما ألف مدينة إن هي لم تنهض دفاعاً عن نفسها في وجه واحد فما هذا بجبن لأن الجبن لا يذهب إلى هذا المدى، كما أن الشجاعة لا تعني أن يتسلق امرؤ وحده حصناً أو أن يهاجم جيشاً أو يغزو مملك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ي مسخ من مسوخ الرذيلة هذا الذي لا يستحق حتى اسم الجبن ولا يجد كلمة تكفي قبحه، والذي تنكر الطبيعة صنعه وتأبى اللغة تسميته؟</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ضع بجانب خمسين ألف رجل مدججين بالسلاح</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ضع مثلهم بالجانب الأخ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دعهم يصطفون للمعركة ثم يلتحمون، بعضهم أحرار يقاتلون دفاعاً عن حريتهم والبعض الأخر بغية سلبهم إيا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رى من تظنك تُعد بالنصر؟ من تظن أنهم ذاهبون إلى ساحة القتال بخطى مقدامة؟ من يأملون الاحتفاظ بحريتهم جزاءً على عنائهم أم أولئك الذين سواء كالوا الضربات أو تلقوها لم ينتظروا أجراً عليهم سوى استعباد الغير؟ الأولون يضعون دائماً نصب أعينهم سعادة الحياة الماضية وتوقع نعيم يماثلها في المستقبل، ولا يفكرون في القليل الذي تلزم مكابدته زمن المعركة، بقدر ما يفكرون فيما سيُفرض عليهم أبد الدهر، هم وأولادهم وجميع ذري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الأخرون فلا حافز لهم إلا وخز من الطمع لا يلبث أن يسكن أمام الخطر، ولا يمكن أن يبلغ التهابه حداً لا تطفئه أول قطرة من الدم تنض بها جروح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خذ المعارك المشهودة التي خاضها ميلسيادس وليونيداس وثميستوكل منذ ألفي عام</w:t>
      </w:r>
      <w:r>
        <w:rPr>
          <w:rStyle w:val="FootnoteAnchor"/>
          <w:rFonts w:ascii="Times New Roman" w:hAnsi="Times New Roman" w:eastAsia="Times New Roman" w:cs="Times New Roman"/>
          <w:b w:val="false"/>
          <w:b w:val="false"/>
          <w:sz w:val="20"/>
          <w:sz w:val="20"/>
          <w:vertAlign w:val="superscript"/>
          <w:rtl w:val="true"/>
        </w:rPr>
        <w:footnoteReference w:id="8"/>
      </w:r>
      <w:r>
        <w:rPr>
          <w:rFonts w:ascii="Times New Roman" w:hAnsi="Times New Roman" w:eastAsia="Times New Roman" w:cs="Times New Roman"/>
          <w:b w:val="false"/>
          <w:b w:val="false"/>
          <w:position w:val="0"/>
          <w:sz w:val="20"/>
          <w:sz w:val="20"/>
          <w:sz w:val="20"/>
          <w:vertAlign w:val="baseline"/>
          <w:rtl w:val="true"/>
        </w:rPr>
        <w:t>، والتي ما زالت تحيا في  صفحات الكتب وذاكرة البشر حتى اليوم كأن رحاها لم تدر إلا بالأمس على أرض الإغريق، من أجل الإغريق ومن أجل أن تكون مثلاً للدنيا قاطب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ا الذي في زعمك أعطى فئة قليلة قلة الإغريق إذ ذاك لا أقول القوة بل الجرأة على الصمود في وجه أساطيل بلغ من حشدها أن ناء بثقلها البحر، وعلى أن يدحروا أمماً بلغ من كثرتها أن كتيبة الإغريق بأسرها ما كان يكفي جنودها تزويد أعدائها ولو بالقواد ليس غير؟ ماذا سوى أن المعركة لم تكن في هذه  الأيام المجيدة معركة الإغريق ضد الفرس، بقدر ما كانت تعني انتصار الحرية على السيادة، وانتصار العتق على جشع الاسترقاق؟</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ا ندهش إذ نسمع قصص الشجاعة التي تملأ بها الحرية قلوب المدافعين عن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ما يقع في كل بلد لكل الناس كل يو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ن يقهر واحد الألوف المؤلفة ويحرمها حريتها، فمن ذا الذي كان يسعه تصديقه لو وقف عند سماعه دون معاينته؟ ولو أن هذا القهر لم يكن يحدث إلا في بلد أجنبي وأرض قاصية ثم تردد نبأْهُ أكان أحد يتردد في ظنه كذباً وافتراء لا حقيقة واقعة؟ ومع هذا فهذا الطاغية لا يحتاج الأمر إلى محاربته وهزيمته، فهو مهزوم خلقة، بل يكفي ألا يستكين البلد لاستعبا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الأمر يحتاج إلى انتزاع شيء منه بل يكفي الامتناع عن عطائ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لبلد إذا أراد ألا يتحمل مشقة السعي وراء ما فيه منفعته، كل ما يقتضيه الأمر هو الإمساك عما يجلب ضر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شعوب إذاً هي التي تترك القيود تكبلها أو قل إنها تكبل أنفسها بأنفسها ما دام خلاصها مرهوناً بالكف عن خدم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شعب هو الذي يقهر نفسه بنفسه ويشق حلقه بي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و الذي ملك الخيار بين الرق والعتق فترك الخلاص وأخذ الغ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و المنصاع لمصابه أو بالأصدق يسعى إل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و أن الظفر بحريته كان يكلفه شيئاً لوقفت عن حث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ليس أوجب الأمور على الإنسان أن يحرص أكبر الحرص على حقه الطبيعي</w:t>
      </w:r>
      <w:r>
        <w:rPr>
          <w:rStyle w:val="FootnoteAnchor"/>
          <w:rFonts w:ascii="Times New Roman" w:hAnsi="Times New Roman" w:eastAsia="Times New Roman" w:cs="Times New Roman"/>
          <w:b w:val="false"/>
          <w:b w:val="false"/>
          <w:sz w:val="20"/>
          <w:sz w:val="20"/>
          <w:vertAlign w:val="superscript"/>
          <w:rtl w:val="true"/>
        </w:rPr>
        <w:footnoteReference w:id="9"/>
      </w:r>
      <w:r>
        <w:rPr>
          <w:rFonts w:ascii="Times New Roman" w:hAnsi="Times New Roman" w:eastAsia="Times New Roman" w:cs="Times New Roman"/>
          <w:b w:val="false"/>
          <w:b w:val="false"/>
          <w:position w:val="0"/>
          <w:sz w:val="20"/>
          <w:sz w:val="20"/>
          <w:sz w:val="20"/>
          <w:vertAlign w:val="baseline"/>
          <w:rtl w:val="true"/>
        </w:rPr>
        <w:t xml:space="preserve"> وأن يرتد عن الحيوانية ليصبح إنساناً؟ ولكنني لا أطمع منه في هذه الجرأة، ولا أنا أنكر عليه تفضيله نوعاً آمناً من أنواع الحياة التعسة على أمل غير محقق في حياة كري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لكن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لكن إذا كان نوال الحرية لايقتضي إلا أن نرغب فيها، وكان يكفي فيه أن نريد، أكنا نرى على وجه الأرض شعباً يستفدح ثمناً لا يعدو تمنيها، أو يقبض إرادته عن استرداد خير ينبغي شراؤه بالدم، ويستوجب فقدُه على الشرفاء أن تصبح الحياة مرة عندهم والموت خلاصاً؟ إن الشرارة تستفحل نارها وتعظم، كلما وجدت حطباً زادت اشتعالاً ثم تخبو وحدها دون أن نصب ماء عليها، يكفي ألا نلقي إليها بالحطب كأنها إذا عدمت ما تُهلك، تُهلك نفسها وتُمسي بلا قوة وليست نار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كذلك الطغاة كلما نهبوا طمعوا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لما دمروا وهدموا، كلما موّناهم وخدمناهم زادوا جرأة واستقووا وزادوا إقبالاً على الفناء والدما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إن أمسكنا عن تموينهم ورجعنا عن طاعتهم صاروا، بلا حرب ولا ضرب، عرايا مكسورين لا شبيه لهم بشيء إلا أن يكون فرعاً عدمت جذوره الماء والغذاء فجف وذوى</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الشهام لا يخشون الخطر من أجل الظفر بمطلبهم، كما أن الأذكياء لا يحجمون عن المشق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الجبناء والمغفلون فلا يعرفون احتمال الضرر ولا تحصيل الخير، وإنما يقفون عند تمنيه، يسلبهم الجبنُ قوة العمل عليه، فالرغبة في امتلاكه إنما تلصق بهم بحكم الطبيع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ه الرغبة، هذه الإرادة الفطرية أمر يشترك فيه الحكيم والملتاث، ويشترك فيه الشجاع والجبان، به يودون تلك الأشياء التي يجلب اكتسابها السعادة والرضى</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شيء واحد لا أدري كيف تركت الطبيعة الناس بلا قوة على الرغبة ف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حرية التي هي مع ذلك الخير الأعظم والأطيب، حتى أن ضياعها لا يلبث أن تتبعه النواكب تترى وما يبقى بعده تفسده العبودية وتفقده رونقه وطعم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حرية وحدها هي ما لا يرغب الناس فيه لا لسبب فيما يبدو إلا لأنهم لو رغبوا لنالوها، حتى لكأنهم إنما يرفضون هذا الكسب الجميل لفرط سهولت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يا لذل شعوب فقدت العقل ويا لبؤسها، يا لأمم أمعنت في آذاها وعميت عن منفعتها، تُسلبون أجمل مواردكم وأنتم على السلب عيان، تتركون حقولكم تُنهب ومنازلكم تُسرق وتُجرّد من متاعها القديم المورث عن آبائكم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تحيون نوعاً من الحياة لا تملكون فيه الفخر بمِلْك ما، حتى لكأنها نعمة كبرى في ناظركم لو بقى لكم ولو النصف من أملاككم وأسركم وأعماركم، وكل هذاالخراب، هذا البؤس وهذا الدمار يأتيكم لا على يد أعدائكم بل يأتيكم يقيناً على يد العدو الذي صنعتم أنتم كبره، والذي تمشون إلى الحرب بلا وجل من أجله ولا تنفرون من مواجهة الموت بأشخاصكم في سبيل مج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عدو الذي يسودكم إلى هذا المدى ليس له إلا عينان ويدان وجسد واحد</w:t>
      </w:r>
      <w:r>
        <w:rPr>
          <w:rStyle w:val="FootnoteAnchor"/>
          <w:rFonts w:ascii="Times New Roman" w:hAnsi="Times New Roman" w:eastAsia="Times New Roman" w:cs="Times New Roman"/>
          <w:b w:val="false"/>
          <w:b w:val="false"/>
          <w:sz w:val="20"/>
          <w:sz w:val="20"/>
          <w:vertAlign w:val="superscript"/>
          <w:rtl w:val="true"/>
        </w:rPr>
        <w:footnoteReference w:id="10"/>
      </w:r>
      <w:r>
        <w:rPr>
          <w:rFonts w:ascii="Times New Roman" w:hAnsi="Times New Roman" w:eastAsia="Times New Roman" w:cs="Times New Roman"/>
          <w:b w:val="false"/>
          <w:b w:val="false"/>
          <w:position w:val="0"/>
          <w:sz w:val="20"/>
          <w:sz w:val="20"/>
          <w:sz w:val="20"/>
          <w:vertAlign w:val="baseline"/>
          <w:rtl w:val="true"/>
        </w:rPr>
        <w:t>، ولا يملك شيئاً فوق ما يملكه أقلكم على كثرة مدنكم، التي لا يحصرها العد إلا ما أسبغتموه عليه من القدرة على تدميرك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نّى له بالعيون التي يتبصص بها عليكم إن لم تقرضوه إياها؟ وكيف له بالأكف التي بها يصفعكم إن لم يستمدها منكم؟ أنّى له بالأقدام التي يدوسكم بها إن لم تكن من أقدامكم؟ كيف يقوى عليكم إن لم يقوا بكم؟ كيف يجرؤ على مهاجمتكم لولا تواطؤكم معه؟ أي قدرة له عليكم إن لم تكونوا حماة للصّ الذي ينهبكم، شركاء للقاتل الذي يصرعكم، خونة لأنفسكم؟ تبذرون الحب ليُذْر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ؤثثون بيوتكم وتملأونها حتى تعظم سرق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ربون بناتكم كيما يجد ما يشبع شهو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نشئون أولادكم حتى يكون أحسن ما يصيبهم منه جرهم إلى حروبه وسوقهم إلى المجزرة، ولكي يصنع منهم وزراء مطامعه ومنفذي رغباته الانتقام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تمرسون بالألم كيما يترفه في مسراته ويتمرغ في ملذاته القذرة، وتزيدون وهناً ليزيد قوة وشراسة ويَسِمَكم بلجام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ل هذه الألوان من المهانة التي إما البهائم لا تشعر بها، أو ما كانت تحتملها، يسعكم الخلاص منها لو حاولتم لا أقول العمل عليه بل محض الرغبة فيه، اعقدوا العزم ألا تخدموا تصبحوا أحرار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ما أسألكم مصادمته أو دفعه بل محض الامتناع عن مساند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ترونه كتمثال هائل سُحبت قاعدتُه فهوى على الأرض بقوةٍ وزنهٍ وحدها وانكس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بيد أن الأطباء محقون بلا شك إذ ينهون عن لمس الجروح التي لا برء منها، ولا أظنني أسلك مسلكاً حكيماً إذا أردت أن أسدي هنا الموعظة إلى الشعب بعد أن فقد كل معرفة منذ أمد طويل، وصار فقدان حساسيته بالألم دليلاً كافياً على أن مرضه قد صار مميت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نحاول أذن أن نتبين لو أمكن ذلك كيف استطاعت جذور هذه الإرادة العنيدة، إرادة العبودية، إلى هذا المدى البعيد حتى صارت الحرية نفسها تبدو اليوم كأنها شيء لا يمت إلى الطبيعة بسبب</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ولاً، إنه لأمر لا أظن الشك يتطرق إليه أننا لو كنا نعيش وفاقاً للحقوق الممنوحة لنا من الطبيعة والدروس التي تُلقننا إياها لكنا طيعين للوالدين بالطبع، خاضعين للعقل، غير مسخرين لأي ك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طاعة التي يحملها كل منا لأبيه وأمه دون أن يهديه إليها إلا صوت الطبيعة أمرّ الناس جميعاً شهود عليه كلّ عن نفس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العقل وهل يولد معنا أم لا فمسألة تقارع فيها الأكاديميون</w:t>
      </w:r>
      <w:r>
        <w:rPr>
          <w:rStyle w:val="FootnoteAnchor"/>
          <w:rFonts w:ascii="Times New Roman" w:hAnsi="Times New Roman" w:eastAsia="Times New Roman" w:cs="Times New Roman"/>
          <w:b w:val="false"/>
          <w:b w:val="false"/>
          <w:sz w:val="20"/>
          <w:sz w:val="20"/>
          <w:vertAlign w:val="superscript"/>
          <w:rtl w:val="true"/>
        </w:rPr>
        <w:footnoteReference w:id="11"/>
      </w:r>
      <w:r>
        <w:rPr>
          <w:rFonts w:ascii="Times New Roman" w:hAnsi="Times New Roman" w:eastAsia="Times New Roman" w:cs="Times New Roman"/>
          <w:b w:val="false"/>
          <w:b w:val="false"/>
          <w:position w:val="0"/>
          <w:sz w:val="20"/>
          <w:sz w:val="20"/>
          <w:sz w:val="20"/>
          <w:vertAlign w:val="baseline"/>
          <w:rtl w:val="true"/>
        </w:rPr>
        <w:t>، ولم تتخلف مدرسة من المدارس الفلسفية عن الخوض فيها، ولا أظنني أجانب الصواب، الآن إذ أقول إن بنفوسنا بذرة طبيعية من العقل تزدهر في شكل الفضيلة، إذا تعهدناها بالنصيحة الطيبة والقدوة الحسنة، ولكنها على العكس كثيراً ما تغلبها الرذائل فتخمد وتنف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غير أن الشيء المحقق هو أنه إذا كان في رحاب الطبيعة شيء واضح باد للعيان ولا يجوز أن نعمى عنه فذلك أن الطبيعة وهي وزيرة الخالق وآمرة الخلق قد سوتنا جميعا على شبه واحد حتى لكأنها، إذا جاز التعبير، قد صبتنا في القالب ذاته، وذلك حتى يعرف في الآخرين رفاقه أو بالأصدق إخو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ذا كانت الطبيعة وهي توزع هباتها قد أسبغت على البعض مزية جسدية أو عقلية، وإذا كانت رغم ذلك لم تتركنا  في هذه الدنيا كأننا في حقل مغلق، ولم تفوض الأقوياء والمكرة بافتراس الضعفاء كقطاع طرق أطلق سراحُهم في الغابة، فلذلك دليل على أنها إذا أعطت البعض نصيباً أكبر، والبعض الأخر نصيباً أصغر، لم تكن تهدف إلا إلى أن تترك المجال للتعاطف الأخوي حتى يظهر وجوده ما دام البعض يملك قوة العطاء، والبعض الآخر الحاجة إل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إذا كانت هذه الأم الطيبة قد جعلت لنا من الأرض قاطبة سكناً، وأنزلتنا جميعاً المنزل نفسه، وهيّأتنا على نموذج واحد كيما يتسنى لكل منا أن يتأمل نفسه ويقترب من معرفتها في مرآة الآخرين، وإذا كانت قد وهبتنا جميعاً تلك الهبة الكبرى، هبة الصوت والكلام حتى نزيد تعارفاً وتآخياً وحتى تتلاقى إرادتنا بالأعراب المتبادل عن أفكارنا، وإذا كانت قد جهدت بكل السبل حتى نزيد توثق عُرى التحالف والاجتماع بيننا، وإذا كانت قد بينت في كل ما تصنع أنها لا تهدف إلى توحيدنا جميعاً بقدر ما تهدف إلى أن نكون جميعاً آحاداً، فقد ارتفع بذلك كل شيء في أننا جميعاً أحرار بالطبيعة، ما دمنا رفاقاً، وامتنع أن يدخل في عقل عاقل أن الطبيعة قد ضربت علينا الرق بيننا هي قد آلفت بينن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غير أن الحقيقة هي أن الجدل فيما إذا كانت الحرية حقاً طبيعياً أم لا، لن يكون إلا تحصيلاً للحاصل ما دمنا لا نسترق كائناً دون أن نلحق الأذى به، وما دام الغبن أكره الأشياء إلى الطبيعة التي هي مستودع العق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ذن يبقى أن الحرية شيء طبيعي، ويبقى بهذا عينه أن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يما أرى</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ا نولد أحراراً وحسب، بل نحن أيضاً مفطورون على محبة الذود عن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إن اتفق بعد ذلك أن ساورنا شك فيما أقول وأن بلغ من فسادنا أننا لم نعد نستطيع تمييز مصالحنا، ولا مشاعرنا الطبيعية، لم يبق إلا أن أكرمكم الإكرام الذي تستحقون، وأن أترك الحيوانات التي لا تمت إلى المدنية بصلة تصعد المنبر لتعلمكم ما هي طبيعتكم وما وضع وجودك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الحيوان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أخذ اللّه بعوني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ذا البشر لم يصموا آذانهم لسمعوها تصرخ فيه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عاشت الحرية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كثير منها لا يكاد يقع في الأسر إلا م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كما السمك يترك الحياة إذا يترك الماء، كذلك هي تترك الضوء وتأبى العيش بعد فقدان حريتها الطبيع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و كانت لها مراتب لجعلت من الحرية عنوان نبال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البقية من أكبرها إلى أصغرها، فهي لا تستسلم للأسر حين نقتنصها إلا بعد أن تظهر أشد المقاومة بالأظافر، والقرون، والمناقير، والأقدام، معلنة بذلك مدى إعزازها لما تفق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هي تبدي لنا العلامات الجلية مدى إحساسها بمصابها حتى أننا لنعجب إذ نراها تؤثر الضوى على الحياة، كأنها إنما تقبل البقاء لترثي ما خسرت وليس لتنعم بعبودي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ل يقول الفيل شيئاً آخر حين يقاتل دفاعاً عن نفسه حتى يستنفذ قواه ويرى ضياع الأمل وشوك الأسر، فإذا هو يغرس فكيه محطماً على الشجر سنّيه، هل يقول شيئاً آخر سوى أن رغبته الشديدة في البقاء حراً تلهمه الذكاء، فتحثه على مساومة قناصيه لعلهم يتركون له الحرية ثمناً لعاجه ولعله يفتدي به حريته؟ إننا نستأنس الجياد منذ مولدها لندربها على خدمتنا، فإذا كنا مع ذلك حين نجيء إلى ترويضها نعجز عن ملاطفتها إلى الحد الذي لا يجعلها تعض الحَكَمَة، وتنفر من المهماز، فما هذا في اعتقادي إلا شهادة منها بأنها إنما تقبل خدمتنا كارهة لا مختار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ا القول إذاً؟ </w:t>
      </w:r>
    </w:p>
    <w:p>
      <w:pPr>
        <w:pStyle w:val="Normal1"/>
        <w:widowControl w:val="false"/>
        <w:bidi w:val="1"/>
        <w:spacing w:lineRule="auto" w:line="240" w:before="0" w:after="0"/>
        <w:ind w:left="-14"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حتى البقر أَنَّ تحت النير        وشكا في أقفاصه الطير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كما عنَّ لي قوله حين شغلني فيه نظمنا الفرنسي</w:t>
      </w:r>
      <w:r>
        <w:rPr>
          <w:rStyle w:val="FootnoteAnchor"/>
          <w:rFonts w:ascii="Times New Roman" w:hAnsi="Times New Roman" w:eastAsia="Times New Roman" w:cs="Times New Roman"/>
          <w:b w:val="false"/>
          <w:b w:val="false"/>
          <w:sz w:val="20"/>
          <w:sz w:val="20"/>
          <w:vertAlign w:val="superscript"/>
          <w:rtl w:val="true"/>
        </w:rPr>
        <w:footnoteReference w:id="12"/>
      </w:r>
      <w:r>
        <w:rPr>
          <w:rFonts w:ascii="Times New Roman" w:hAnsi="Times New Roman" w:eastAsia="Times New Roman" w:cs="Times New Roman"/>
          <w:b w:val="false"/>
          <w:b w:val="false"/>
          <w:position w:val="0"/>
          <w:sz w:val="20"/>
          <w:sz w:val="20"/>
          <w:sz w:val="20"/>
          <w:vertAlign w:val="baseline"/>
          <w:rtl w:val="true"/>
        </w:rPr>
        <w:t>، لأني وأنا أكتب إليك يا لُونجا</w:t>
      </w:r>
      <w:r>
        <w:rPr>
          <w:rStyle w:val="FootnoteAnchor"/>
          <w:rFonts w:ascii="Times New Roman" w:hAnsi="Times New Roman" w:eastAsia="Times New Roman" w:cs="Times New Roman"/>
          <w:b w:val="false"/>
          <w:b w:val="false"/>
          <w:sz w:val="20"/>
          <w:sz w:val="20"/>
          <w:vertAlign w:val="superscript"/>
          <w:rtl w:val="true"/>
        </w:rPr>
        <w:footnoteReference w:id="13"/>
      </w:r>
      <w:r>
        <w:rPr>
          <w:rFonts w:ascii="Times New Roman" w:hAnsi="Times New Roman" w:eastAsia="Times New Roman" w:cs="Times New Roman"/>
          <w:b w:val="false"/>
          <w:b w:val="false"/>
          <w:position w:val="0"/>
          <w:sz w:val="20"/>
          <w:sz w:val="20"/>
          <w:sz w:val="20"/>
          <w:vertAlign w:val="baseline"/>
          <w:rtl w:val="true"/>
        </w:rPr>
        <w:t xml:space="preserve"> مازجاَ بالكلام أشعاري التي لا أقرأها أبداً، لا أخشى قط أن يجرك ما تبديه من الرضا عنها إلى جعلها مدعاة لفخر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خلاصة القول أنه لَمَّا كانت جميع الكائنات الحاصلة على الحس تشعر إذ تحصل عليه بألم خضوعها وتسعى وراء حريتها، ولما كانت الحيوانات، وهي المجعولة لخدمة الإنسان، لا تستطيع أن تألف العبودية دون أن تبدي احتجاجاً يعرب عن الرغبة في الضد، فما هي تلك الرذيلة التي استطاعت أن تمسخ طبيعة الإنسان، وهو وحده المولود حقيقة ليعيش حراً، وأن تجعله ينسى ذكرى وجوده الأول وينسى الرغبة في استعادته؟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هناك ثلاثة أصناف من الطغا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بعض يمتلك الحكم عن طريق انتخاب الشعب، والبعض الآخر بقوة السلاح، والبعض الثالث بالوراثة المحصورة في سلال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من انبنى حقهم على الحرب فنعلم جيداً أنهم يسلكون، كما نقول، في أرض محت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أما من ولدوا ملوكاً فهم عادة لا يفضلون قط لأنهم وقد ولدوا وأطعموا على صدر الطغيان، يمتصون جبلة الطاغية وهم رضاع، وينظرون إلى الشعوب الخاضعة لهم نظرتهم إلى تركة من العبيد، ويتصرفون في شؤون المملكة كما يتصرفون في ميراثهم، كل بحسب استعداده الغالب نحو البخل أو البذخ</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من ولاه الشعب مقاليد الدولة، فينبغي فيما يبدو أن يكون احتماله أه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قد يكون الأمر كذلك على ما اعتقد لولا أنه ما أن يرى نفسه يرتقي مكاناً يعلو به الجميع، وما أن يستغويه هذا الشيء الغريب المسمى بالعظمة، حتى يعقد النية على ألا ينزاح من مكانه قط</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ا أن يتلقف هؤلاء هذه الفكرة حتى نشهد شيئاً عجب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نشهد إلى أي مدى يبزون سائر الطغاة في جميع أبواب الرذائل، بل في قسوتهم، دون أن يروا سبيلاً إلى تثبيت دعائم الاستبداد الجديد، سوى مضاعفة الاستعباد وطرد فكرة الحرية عن أذهان رعاياهم، حتى يعفو عليها النسيان رغم قرب حضورها في ذاكر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كلمة الحق هي أني أرى بعضاً من الاختلاف بين الطغاة، ولكني لا أرى اختياراً بينهم، لأن الطرق التي يستولون بها على زمام الحكم لا يكاد يختلف</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من انتخبهم الشعب يعاملونه كأنه ثور يجب تذليله، والغزاة كأنه فريستهم، والوارثون كأنه قطيع من العبيد امتلكوه امتلاكاً طبيعي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هَب في هذا الموضع أن الصدفة شاءت أن يولد نمط جديد من البشر، لا ألفة لهم بالعبودية ولا ولع بالحرية، ولا يعلمون ما هذه ولا تلك، بل يجهلون حتى اسميها، ثم خيروا بين الرق وبين الحياة أحراراً، فعلام يجمعون؟ لا مجال للشك في أنهم سوف يؤثرون طاعة العقل وحده على خدمة رجل ما، هذا إلا إذا كان هؤلاء القوم هم شعب</w:t>
      </w:r>
      <w:r>
        <w:rPr>
          <w:rStyle w:val="FootnoteAnchor"/>
          <w:rFonts w:ascii="Times New Roman" w:hAnsi="Times New Roman" w:eastAsia="Times New Roman" w:cs="Times New Roman"/>
          <w:b w:val="false"/>
          <w:b w:val="false"/>
          <w:sz w:val="20"/>
          <w:sz w:val="20"/>
          <w:vertAlign w:val="superscript"/>
          <w:rtl w:val="true"/>
        </w:rPr>
        <w:footnoteReference w:id="14"/>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سرائيل الذي نصب طاغياً عليه بغير إكراه ولا احتياج</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إنه لشعب لا أقرأ قصته أبداً دون أن يملكني حنق عظيم حتى لأكاد أتجرد من الإنسانية فأفرح بجميع ما نزل عليه بعدئذٍ من البلايا</w:t>
      </w:r>
      <w:r>
        <w:rPr>
          <w:rStyle w:val="FootnoteAnchor"/>
          <w:rFonts w:ascii="Times New Roman" w:hAnsi="Times New Roman" w:eastAsia="Times New Roman" w:cs="Times New Roman"/>
          <w:b w:val="false"/>
          <w:b w:val="false"/>
          <w:sz w:val="20"/>
          <w:sz w:val="20"/>
          <w:vertAlign w:val="superscript"/>
          <w:rtl w:val="true"/>
        </w:rPr>
        <w:footnoteReference w:id="15"/>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طالما بقي بالإنسان أثر من الإنسان فهو يقيناً لا ينساق إلى العبودية إلا عن أحد سبيلي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ما مكرهاً وإما مخدوعاً</w:t>
      </w:r>
      <w:r>
        <w:rPr>
          <w:rStyle w:val="FootnoteAnchor"/>
          <w:rFonts w:ascii="Times New Roman" w:hAnsi="Times New Roman" w:eastAsia="Times New Roman" w:cs="Times New Roman"/>
          <w:b w:val="false"/>
          <w:b w:val="false"/>
          <w:sz w:val="20"/>
          <w:sz w:val="20"/>
          <w:vertAlign w:val="superscript"/>
          <w:rtl w:val="true"/>
        </w:rPr>
        <w:footnoteReference w:id="16"/>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مكرهاً إما بسلاح أجنبي مثل مدينتي إسبرطة وأثينا، إذ قهرتهما قوات الاسكندر، وإما بطائفة من مجتمعه، مثلما حدث في أثينا في زمن أسبق حين استولى بيسيسترانس على مقاليد الحكم</w:t>
      </w:r>
      <w:r>
        <w:rPr>
          <w:rStyle w:val="FootnoteAnchor"/>
          <w:rFonts w:ascii="Times New Roman" w:hAnsi="Times New Roman" w:eastAsia="Times New Roman" w:cs="Times New Roman"/>
          <w:b w:val="false"/>
          <w:b w:val="false"/>
          <w:sz w:val="20"/>
          <w:sz w:val="20"/>
          <w:vertAlign w:val="superscript"/>
          <w:rtl w:val="true"/>
        </w:rPr>
        <w:footnoteReference w:id="17"/>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الخديعة من حيث تؤدي أيضاً إلى فقدان الحرية فرجوعها إلى تغرير الغير في أكثر الاحيان عن رجوعها إلى كون الناس يخدعون أنفسهم بأنفس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ثال ذلك شعب سيراقوص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اصمة صقيل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ذ هجم عليه الأعداء من كل جانب ولها</w:t>
      </w:r>
      <w:r>
        <w:rPr>
          <w:rStyle w:val="FootnoteAnchor"/>
          <w:rFonts w:ascii="Times New Roman" w:hAnsi="Times New Roman" w:eastAsia="Times New Roman" w:cs="Times New Roman"/>
          <w:b w:val="false"/>
          <w:b w:val="false"/>
          <w:sz w:val="20"/>
          <w:sz w:val="20"/>
          <w:vertAlign w:val="superscript"/>
          <w:rtl w:val="true"/>
        </w:rPr>
        <w:footnoteReference w:id="18"/>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كرُه عن كل شيء إلا عنالخطر الحاضر، فرفع ديونيسيوس إلى الرياسة دون نظر إلى المستقبل، وأسند إليه قيادة الجيش، ولم يدرك إلى أي حد قوّاه إلا حين رجع هذا الداهية منتصراً كأنه قد غزا مواطنيه لا أعداءهم، فتسمى باسم القائد ثم بالملك ثم بالملك المطلق</w:t>
      </w:r>
      <w:r>
        <w:rPr>
          <w:rStyle w:val="FootnoteAnchor"/>
          <w:rFonts w:ascii="Times New Roman" w:hAnsi="Times New Roman" w:eastAsia="Times New Roman" w:cs="Times New Roman"/>
          <w:b w:val="false"/>
          <w:b w:val="false"/>
          <w:sz w:val="20"/>
          <w:sz w:val="20"/>
          <w:vertAlign w:val="superscript"/>
          <w:rtl w:val="true"/>
        </w:rPr>
        <w:footnoteReference w:id="19"/>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نه لأمر يصعب على التصديق أن نرى الشعب متى تم خضوعه، يسقط فجأة في هاوية من النسيان العميق لحريته إلى حد يسلبه القدرة على الاستيقاظ لاستردادها، ويجعله يسرع إلى الخدمة صراحة وطواعية حتى ليُهيَأُ لمن يراه أنه لم يخسر حريته بل كسب عبودي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حيح أن الناس لا يقبلون على الخدمة في أول الأمر إلا جبراً وخضوعاً للقوة، ولكن من يأتون بعدهم يخدمون دون أن يساورهم أسف، ويأتون طواعية ما أتاه السابقون اضطرار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ذلك أن من ولدوا وهم مغلولو الأعناق ثم أطعموا وتربوا في ظل الاسترقاق، دون نظر إلى أفق أبعد يقنعون بالعيش مثلما ولدو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انه لما كان التفكير في حال مختلفة أو في حق آخر لا يطرأ على بالهم، فهم يأخذون وضعهم حال مولدهم مأخذ الأمر الطبيع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ع هذا فما من وارث إلا نظر أحياناً في مستندات أبيه ليرى هل يتمتع بحقوق تَرِكَته كاملة، أم أن غبناً قد أصابه أو أصاب سلف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كن لا شك أن العادة، مع سيطرتها علينا في كل مجال لا تظهر قوة تأثيرها مثلما تظهر حين تلقننا العبودية، وحين تعلمنا، مثلما قبل عن ميثريدات الذي صار السم عنده شراباً مألوفاً</w:t>
      </w:r>
      <w:r>
        <w:rPr>
          <w:rStyle w:val="FootnoteAnchor"/>
          <w:rFonts w:ascii="Times New Roman" w:hAnsi="Times New Roman" w:eastAsia="Times New Roman" w:cs="Times New Roman"/>
          <w:b w:val="false"/>
          <w:b w:val="false"/>
          <w:sz w:val="20"/>
          <w:sz w:val="20"/>
          <w:vertAlign w:val="superscript"/>
          <w:rtl w:val="true"/>
        </w:rPr>
        <w:footnoteReference w:id="20"/>
      </w:r>
      <w:r>
        <w:rPr>
          <w:rFonts w:ascii="Times New Roman" w:hAnsi="Times New Roman" w:eastAsia="Times New Roman" w:cs="Times New Roman"/>
          <w:b w:val="false"/>
          <w:b w:val="false"/>
          <w:position w:val="0"/>
          <w:sz w:val="20"/>
          <w:sz w:val="20"/>
          <w:sz w:val="20"/>
          <w:vertAlign w:val="baseline"/>
          <w:rtl w:val="true"/>
        </w:rPr>
        <w:t>، كيف نجرع سم الاسترقاق دون الشعور بمرار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ا جدال في أن للطبيعة نصيباً كبيراً في توجيهناحيث تشاء، وأننا نولد على ما تدخره لنا من فطرة حسنة أو سيئة، ولكن لامناص من التسليم بأن سلطانها علينا يقل عن سلطان العادة لأن الاستعداد الطبيعي مهما حسن يذهب هباء إذا لم نتعهده، في حين أن العادة تفرض علينا صَوْغَها أياً كان هذا الاستعدا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بذور التي تنشرها فينا الطبيعة ضئيلة واهية إلى حد لا يجعلها تحتمل أقل غذاء منافر لها، فرعايتها لا تتم بمثل السهولة التي تتبدد بها وتفنى، شأنها شأن أشجار الفاكه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ل شجرة منها لها طبيعتها التي تؤتي بمقتضاها ثمارها إذا تركتها، ولكنها تخرج عن طبيعتها وتؤدي ثماراً غريبة غير ثمارها إذا طعّم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ذلك الأعشاب</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ل عشب له خاصيته وطبيعته وتفرده، ولكن البرد والجو ثم التربة ويد البستاني تعين نموه كثيراً، أو تعوقه كثيراً حتى أن النبات الذي نراه في قطر لا نكاد نعرفه في قطر آخ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خيل رجلاً رأى أهل مدينة البندقية – وهم قلة من الناس يعيشون أحراراً، حتى ليأبى أقلهم جاهاً أن يتوج ملكاً على جميعهم، ولدوا ونشأوا على ألا يعرف أي منهم مطمعاً إلا الإدلاء بأحسن النصح من أجل الحفاظ على الحرية والسهر عليها، تربوا منذ المهد وتشكلوا على ألا يمدوا أيدهم إلى سائر نِعم الأرض مجتمعة عوضاً عن ذرة من حريتهم</w:t>
      </w:r>
      <w:r>
        <w:rPr>
          <w:rStyle w:val="FootnoteAnchor"/>
          <w:rFonts w:ascii="Times New Roman" w:hAnsi="Times New Roman" w:eastAsia="Times New Roman" w:cs="Times New Roman"/>
          <w:b w:val="false"/>
          <w:b w:val="false"/>
          <w:sz w:val="20"/>
          <w:sz w:val="20"/>
          <w:vertAlign w:val="superscript"/>
          <w:rtl w:val="true"/>
        </w:rPr>
        <w:footnoteReference w:id="21"/>
      </w:r>
      <w:r>
        <w:rPr>
          <w:rFonts w:ascii="Times New Roman" w:hAnsi="Times New Roman" w:eastAsia="Times New Roman" w:cs="Times New Roman"/>
          <w:b w:val="false"/>
          <w:b w:val="false"/>
          <w:position w:val="0"/>
          <w:sz w:val="20"/>
          <w:sz w:val="20"/>
          <w:sz w:val="20"/>
          <w:vertAlign w:val="baseline"/>
          <w:rtl w:val="true"/>
        </w:rPr>
        <w:t xml:space="preserve"> – أقول تخيل رجلاً رأى هؤلاء القوم، ثم ذهب بعد أن غادرهم إلى أراض ينشر عليها سلطانه من لقبناه بمَلِكِ زمانه</w:t>
      </w:r>
      <w:r>
        <w:rPr>
          <w:rStyle w:val="FootnoteAnchor"/>
          <w:rFonts w:ascii="Times New Roman" w:hAnsi="Times New Roman" w:eastAsia="Times New Roman" w:cs="Times New Roman"/>
          <w:b w:val="false"/>
          <w:b w:val="false"/>
          <w:sz w:val="20"/>
          <w:sz w:val="20"/>
          <w:vertAlign w:val="superscript"/>
          <w:rtl w:val="true"/>
        </w:rPr>
        <w:footnoteReference w:id="22"/>
      </w:r>
      <w:r>
        <w:rPr>
          <w:rFonts w:ascii="Times New Roman" w:hAnsi="Times New Roman" w:eastAsia="Times New Roman" w:cs="Times New Roman"/>
          <w:b w:val="false"/>
          <w:b w:val="false"/>
          <w:position w:val="0"/>
          <w:sz w:val="20"/>
          <w:sz w:val="20"/>
          <w:sz w:val="20"/>
          <w:vertAlign w:val="baseline"/>
          <w:rtl w:val="true"/>
        </w:rPr>
        <w:t>، أرض يرى فيها أناساً لا يولدون إلا لخدمته ولا يعيشون إلا لدوام قوته، ترى هل يظن أن هؤلاء وأولئك من عجينة واحدة، أم الأرجح أنه سوف يعتقد أنه قد ترك مدينة آدمية ودخل حظيرة للدواب؟ يحكى أن ليكورج</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شرع إسبرطة</w:t>
      </w:r>
      <w:r>
        <w:rPr>
          <w:rStyle w:val="FootnoteAnchor"/>
          <w:rFonts w:ascii="Times New Roman" w:hAnsi="Times New Roman" w:eastAsia="Times New Roman" w:cs="Times New Roman"/>
          <w:b w:val="false"/>
          <w:b w:val="false"/>
          <w:sz w:val="20"/>
          <w:sz w:val="20"/>
          <w:vertAlign w:val="superscript"/>
          <w:rtl w:val="true"/>
        </w:rPr>
        <w:footnoteReference w:id="23"/>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د ربى كلبين خرجا من بطن واحد ورضعا الثدي ذاته، فجعل أحدهما يسمن في المطابخ، وترك الأخر يجري في الحقول وراء أبواق الصي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ما أراد أن يبين لشعب لاسيدومونيا</w:t>
      </w:r>
      <w:r>
        <w:rPr>
          <w:rStyle w:val="FootnoteAnchor"/>
          <w:rFonts w:ascii="Times New Roman" w:hAnsi="Times New Roman" w:eastAsia="Times New Roman" w:cs="Times New Roman"/>
          <w:b w:val="false"/>
          <w:b w:val="false"/>
          <w:sz w:val="20"/>
          <w:sz w:val="20"/>
          <w:vertAlign w:val="superscript"/>
          <w:rtl w:val="true"/>
        </w:rPr>
        <w:footnoteReference w:id="24"/>
      </w:r>
      <w:r>
        <w:rPr>
          <w:rFonts w:ascii="Times New Roman" w:hAnsi="Times New Roman" w:eastAsia="Times New Roman" w:cs="Times New Roman"/>
          <w:b w:val="false"/>
          <w:b w:val="false"/>
          <w:position w:val="0"/>
          <w:sz w:val="20"/>
          <w:sz w:val="20"/>
          <w:sz w:val="20"/>
          <w:vertAlign w:val="baseline"/>
          <w:rtl w:val="true"/>
        </w:rPr>
        <w:t xml:space="preserve"> أن الناس هم ما تصنع بهم تربيتهم جاء بالكلبين وسط السوق، ووضع بينهم حساء وأرنباً، فإذا أحدهما يجري وراء الطبق والأخر وراء الأرن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قال ليكورج</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مع هذا فهما أخوان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كذا نجح بفضل قوانينه ودستوره في أن ينشئ سكان لاسيدومونيا تنشئة، جعلت كلا منهم يفضل الموت ألف ميتة على أن يختار لنفسه سيداً آخر سوى القانون والعقل</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يطيب لي هنا أن أتذكر حديثاً جرى في قديم الزمان بين أحد المقربين إلى اكسرس ملك فارس الأعظم وبين رجلين من لاسيدومون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خذ اكسرس، وهو يعد جيشه الضخم لغزو اليونان، يبعث رسله إلى المدن اليونانية يطلبون إليها الماء والتراب</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هو تعبير كان يستخدمه الفرس، إشارة إلى أنهم يأمرون المدن بالاستسل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ا أثينا وإسبرطة، فقد تجنب أن يرسل لهم أحد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ذلك أن الأثينيين والإسبرطيين كان قد سبق لهم أن أمسكوا بسفراء أبيه داريوس فزجوا بعضهم في الحفر والبعض الآخر في الآبار قائلي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خذوا ما تريدون من الماء والتراب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وا قوماً لا يطيقون ولو كلمة تمس حري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غير أن الإسبرطيين بعد أن صنعوا هذا الصنيع، أدركوا أنهم قد جروا على أنفسهم غضب الآلهة وغضب تالثيبيوس، إله الرسل، بنوع خاص، فقرروا أن يرسلوا إلى اكسرس مواطنين من بينهم ليَمْثُلا بين يديه وليصنع بهما ما يشاء انتقاماً لمن قُتِلَ من رسل أب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تطوع رجلان ليدفعا هذا الثمن، اسم أحدهما سبرثيوس واسم الآخر بول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بينما هما في الطريق صادفاً قصراً يملكه رجل فارسي اسمه هندران، كان الملك قد عينه والياً على جميع المدن الواقعة على الساحل، فرحب بهما أكرم ترحيب، وأطعمهما بغير حساب، ثم سألهما بعد أن أخذوا يتجاذبون أطراف الحديث لِمَ يرفضان إلى هذا الحد صداقة المل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قالَ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نظرا إليَّ أيها الإسبرطيان واتخذا مني مثالاً تعلمان منه كيف يعرف الملك تشريف من استحق، وتذكرا أنكما لو صرتما من أتباعه، لرأيتما من صنيعه ما رأيت وإنكما لو دنتما له بالطاعة وعرف أمركما لما خرج كلاكما عن أن يكون أميراً لمدينة من مدن اليون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جابه محدثاه</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لهذا يا هندرمان أمر لا تملك فيه إسداء النصح إلينا، لأنك جربت النعمة التي تعدّنا بها ولكنك لا تعلم شيئاً عن نعمتنا، لقد ذقت حظوة الملك، وأما الحرية فلست تعرف ما مذاقها ولا مدى عذوبتها، ولو فعلت لنصحتنا بالدفاع عنها لا بالرمح والدرع بل بالأسنان والأظاف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جواب وحده هو الصدق، ومع هذا فلا شك أن ثلاثتهم تحدثوا وفاقاً لنشأتهم، فما كان للفارسي أن يستشعر الأسف على الحرية وهو لم ينلها قط، ولا للإسبرطي أن يحتمل التبعية بعد أن ذاق الحر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كان كاتو</w:t>
      </w:r>
      <w:r>
        <w:rPr>
          <w:rStyle w:val="FootnoteAnchor"/>
          <w:rFonts w:ascii="Times New Roman" w:hAnsi="Times New Roman" w:eastAsia="Times New Roman" w:cs="Times New Roman"/>
          <w:b w:val="false"/>
          <w:b w:val="false"/>
          <w:sz w:val="20"/>
          <w:sz w:val="20"/>
          <w:vertAlign w:val="superscript"/>
          <w:rtl w:val="true"/>
        </w:rPr>
        <w:footnoteReference w:id="25"/>
      </w:r>
      <w:r>
        <w:rPr>
          <w:rFonts w:ascii="Times New Roman" w:hAnsi="Times New Roman" w:eastAsia="Times New Roman" w:cs="Times New Roman"/>
          <w:b w:val="false"/>
          <w:b w:val="false"/>
          <w:position w:val="0"/>
          <w:sz w:val="20"/>
          <w:sz w:val="20"/>
          <w:sz w:val="20"/>
          <w:vertAlign w:val="baseline"/>
          <w:rtl w:val="true"/>
        </w:rPr>
        <w:t xml:space="preserve"> الأوتيكي وهو طفل تحت الوصاية كثير التردد على منزل الدكتاتور سيلا</w:t>
      </w:r>
      <w:r>
        <w:rPr>
          <w:rStyle w:val="FootnoteAnchor"/>
          <w:rFonts w:ascii="Times New Roman" w:hAnsi="Times New Roman" w:eastAsia="Times New Roman" w:cs="Times New Roman"/>
          <w:b w:val="false"/>
          <w:b w:val="false"/>
          <w:sz w:val="20"/>
          <w:sz w:val="20"/>
          <w:vertAlign w:val="superscript"/>
          <w:rtl w:val="true"/>
        </w:rPr>
        <w:footnoteReference w:id="26"/>
      </w:r>
      <w:r>
        <w:rPr>
          <w:rFonts w:ascii="Times New Roman" w:hAnsi="Times New Roman" w:eastAsia="Times New Roman" w:cs="Times New Roman"/>
          <w:b w:val="false"/>
          <w:b w:val="false"/>
          <w:position w:val="0"/>
          <w:sz w:val="20"/>
          <w:sz w:val="20"/>
          <w:sz w:val="20"/>
          <w:vertAlign w:val="baseline"/>
          <w:rtl w:val="true"/>
        </w:rPr>
        <w:t>، يروح ويجيء متى شاء لا يُصد الباب في وجهه أبداً لكرم محتده، ولِما كان بينه وبين سيلاً من أواصر القراب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معلمه يصحبه في كل زيارة على ما جرت به العادة إذ ذاك مع أبناء الأسر العريق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لبث أن تبين له أن مصائر الناس تحسم بتلك الدار بمحضر من سيلا نفسه أو بأمر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بعض يُسجن والبعض يُدان، هذا ينفى وهذا يشنق، هذا يُطالب بمصادرة أملاك أحد المواطنين وذاك يطلب رأس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بين له بالاختصار أن الأمور لا تجري على ما ينبغي لدى مسؤول أعملته المدينة بل لدى طاغية استبد بالشعب، وأن المكان لم يكن ساحة للعدل بل مصنعاً للطغي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ندئذ قال الفتى لمعلمه</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أنَّى لي بخنجر أدسه تحت ردائي فإني كثيراً ما أرى سيلّا في حجرته قبل أن يستيقظ، وإن بساعدي لقوة تكفي خلاص المدينة من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ه حقاً كلمة تليق برجل من معدن كاتو، وهكذا بدأت حياة هذا البطل الذي مات كريماً مثلما عاش كري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ع هذا هب أنك لم تذكر الاسم ولا البلد مكتفياً بذكر الواقعة كما هي</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ا شك أن الواقعة سوف تتحدث عندئذ عن نفسها بنفسها، لسوف يستدل السامع منها أن قائل هذا القول روماني ولد بأحضان روما حين كانت روما مدينة حر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مَ أقول ذلك؟ طبعاً لا لأني أظن أن البلد أو الأرض يضيفان إلى الشيء ما ليس فيه، فالعبودية مرة بكل قطر وجوٍ والحرية عزيزة، ولكن لأني أرى أن من سَبَق النيرّ مولدهم جديرون بالرثاء، فواجبنا عذرهم أو الصفح لهم إذا كانوا لا يرون ضراً في عبوديتهم ما داموا لم يروا ولو ظِلَّ الحرية، ولا سمعوا عنها قط</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و كان ثمة بلد كبلد السِمَرَيِّين</w:t>
      </w:r>
      <w:r>
        <w:rPr>
          <w:rStyle w:val="FootnoteAnchor"/>
          <w:rFonts w:ascii="Times New Roman" w:hAnsi="Times New Roman" w:eastAsia="Times New Roman" w:cs="Times New Roman"/>
          <w:b w:val="false"/>
          <w:b w:val="false"/>
          <w:sz w:val="20"/>
          <w:sz w:val="20"/>
          <w:vertAlign w:val="superscript"/>
          <w:rtl w:val="true"/>
        </w:rPr>
        <w:footnoteReference w:id="27"/>
      </w:r>
      <w:r>
        <w:rPr>
          <w:rFonts w:ascii="Times New Roman" w:hAnsi="Times New Roman" w:eastAsia="Times New Roman" w:cs="Times New Roman"/>
          <w:b w:val="false"/>
          <w:b w:val="false"/>
          <w:position w:val="0"/>
          <w:sz w:val="20"/>
          <w:sz w:val="20"/>
          <w:sz w:val="20"/>
          <w:vertAlign w:val="baseline"/>
          <w:rtl w:val="true"/>
        </w:rPr>
        <w:t xml:space="preserve"> فيما يقول هوميروس، بلد لا تشرق عليه الشمس شروقها المألوف علينا، وإنما بعد أن تفيض عليهم بنورها ستة أشهر متوالية تتركهم نياماً في الحلكة خلال النصف الآخر من السن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ن ولدوا في غياهب هذا الليل الطويل إذا كانوا لم يسمعوا البتة أحداً يتحدث عن الضوء، هل نعجب لو أنهم ألفوا الظلمات التي ولدوا فيها دون أن يستشعروا الرغبة في النور؟ إنا لا نفتقد ما لم نحصل عليه قط وإنما يأتي الأسف في أعقاب المسرة، ودوماً تأتي ذكرى الفرح المنقضي مع خبرة الأل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جل إن طبيعة الإنسان أن يكون حراً وأن يريد كونه كذلك، ولكن من طبيعته أيضاً أن يتطبع بما نشأ علي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نقل إذن أن ما درج الإنسان عليه وتعوده يجري عنده بمثابة الشيء الطبيعي، فلا شيء ينتسب إلى فطرته سوى ما تدعوه إليه طبيعته الخالصة التي لم يمسها التغيي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نه كانت العادة أول أسباب العبودية المختار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شأن الجياد الشوامس تعض الحكمة بالنواجذ في البدء، ثم تلهو بها أخيراً وبعد أن كانت ترجم، ولا تكاد تستقر تحت السرج إذا هي الآن تتحلى برحالها وتركبها الخيلاء وهي تتبخر في دروزها، تقول إنها كانت منذ البدء ملكاً لمالكها، وإن آباءها عاشت كذلك، وتظن أنها ملزمة باحتمال الجور وتضرب الأمثلة لتقتنع بهذا الإلزام، ويمر الزمن تدعم هي نفسها امتلاك طغاتها إيا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الحقيقة هي أن السنين لا تجعل أبداً من الغبن حقاً وإنما تزيد الإساءة استفحالا</w:t>
      </w:r>
      <w:r>
        <w:rPr>
          <w:rStyle w:val="FootnoteAnchor"/>
          <w:rFonts w:ascii="Times New Roman" w:hAnsi="Times New Roman" w:eastAsia="Times New Roman" w:cs="Times New Roman"/>
          <w:b w:val="false"/>
          <w:b w:val="false"/>
          <w:sz w:val="20"/>
          <w:sz w:val="20"/>
          <w:vertAlign w:val="superscript"/>
          <w:rtl w:val="true"/>
        </w:rPr>
        <w:footnoteReference w:id="28"/>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آجلاً أو عاجلاً يظهر أفراد ولدوا على استعداد أحسن يشعرون بوطأة الغل، ولا يتمالكون عن هزه هزاً ولا يرضون أنفسهم أبداً على التبعية والخضوع، بل هم مثلهم كمثل أوليس وهو يجتاب الأرض والبحر عساه يرى الدخان الذي يصعد من داره، لا يمسكون قط عن التفكير في حقوقهم الطبيعية وعن تذكر من تقدموهم وتذكر وضعهم الأو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ولئك هم الذين إذ ملكوا فهماً نافذاً ورأياً بصرياً، وانصقلت عقولهم، لم يكتفوا كما يفعل العامة بالنظر إلى مواطئ أقدامهم دون التفات إلى ما أمامهم وما وراءهم، ودون أن يتذكروا وقائع الماضي ليسترشدوا بها في الحكم على المستقبل وسبر الحاض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ولئك هم الذين استقامت أذهانهم بطبيعتها فزادوها بالدراسة والمعرفة تهذيب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ولئك لو أن الحرية امّحت على وجه الأرض وتركتها كلها لتخيلوها، وأحسوا بها في عقولهم، وتذوقوها ذوقاً ولم يجدوا للعبودية طمعاً مهما تبرقعت</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قد أدرك قراقوش الترك</w:t>
      </w:r>
      <w:r>
        <w:rPr>
          <w:rStyle w:val="FootnoteAnchor"/>
          <w:rFonts w:ascii="Times New Roman" w:hAnsi="Times New Roman" w:eastAsia="Times New Roman" w:cs="Times New Roman"/>
          <w:b w:val="false"/>
          <w:b w:val="false"/>
          <w:sz w:val="20"/>
          <w:sz w:val="20"/>
          <w:vertAlign w:val="superscript"/>
          <w:rtl w:val="true"/>
        </w:rPr>
        <w:footnoteReference w:id="29"/>
      </w:r>
      <w:r>
        <w:rPr>
          <w:rFonts w:ascii="Times New Roman" w:hAnsi="Times New Roman" w:eastAsia="Times New Roman" w:cs="Times New Roman"/>
          <w:b w:val="false"/>
          <w:b w:val="false"/>
          <w:position w:val="0"/>
          <w:sz w:val="20"/>
          <w:sz w:val="20"/>
          <w:sz w:val="20"/>
          <w:vertAlign w:val="baseline"/>
          <w:rtl w:val="true"/>
        </w:rPr>
        <w:t xml:space="preserve"> هذا الأمر أحسن أدراك</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درك أن الكتب والثقافة الصحيحة تزود الناس أكثر من أي شيء آخر بالحس والفهم اللذين يتيحان لهم التعارف، والاجتماع على كراهية الطغيان، دليل ذلك خلو أرضه من العلماء، وبعده عن طلب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في سائر الأرض بوجه عام تظل حماسة من أخلصوا قلوبهم للحرية، وتظل محبتهم دون أن يكون لهما أثر مهما كثر عددهم لانقطاع التواصل بينه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الطاغية يسلبهم كل حري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حرية العمل وحرية الكلام، ولو أمكن فحرية الفكر</w:t>
      </w:r>
      <w:r>
        <w:rPr>
          <w:rStyle w:val="FootnoteAnchor"/>
          <w:rFonts w:ascii="Times New Roman" w:hAnsi="Times New Roman" w:eastAsia="Times New Roman" w:cs="Times New Roman"/>
          <w:b w:val="false"/>
          <w:b w:val="false"/>
          <w:sz w:val="20"/>
          <w:sz w:val="20"/>
          <w:vertAlign w:val="superscript"/>
          <w:rtl w:val="true"/>
        </w:rPr>
        <w:footnoteReference w:id="30"/>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فإذا هم منفردون منعزلون كلُّ في تخي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عليه فما بالغ الإله الساخر موموس</w:t>
      </w:r>
      <w:r>
        <w:rPr>
          <w:rStyle w:val="FootnoteAnchor"/>
          <w:rFonts w:ascii="Times New Roman" w:hAnsi="Times New Roman" w:eastAsia="Times New Roman" w:cs="Times New Roman"/>
          <w:b w:val="false"/>
          <w:b w:val="false"/>
          <w:sz w:val="20"/>
          <w:sz w:val="20"/>
          <w:vertAlign w:val="superscript"/>
          <w:rtl w:val="true"/>
        </w:rPr>
        <w:footnoteReference w:id="31"/>
      </w:r>
      <w:r>
        <w:rPr>
          <w:rFonts w:ascii="Times New Roman" w:hAnsi="Times New Roman" w:eastAsia="Times New Roman" w:cs="Times New Roman"/>
          <w:b w:val="false"/>
          <w:b w:val="false"/>
          <w:position w:val="0"/>
          <w:sz w:val="20"/>
          <w:sz w:val="20"/>
          <w:sz w:val="20"/>
          <w:vertAlign w:val="baseline"/>
          <w:rtl w:val="true"/>
        </w:rPr>
        <w:t xml:space="preserve"> في سخريته، إذ شهد الإنسان الذي صنعه فولكان</w:t>
      </w:r>
      <w:r>
        <w:rPr>
          <w:rStyle w:val="FootnoteAnchor"/>
          <w:rFonts w:ascii="Times New Roman" w:hAnsi="Times New Roman" w:eastAsia="Times New Roman" w:cs="Times New Roman"/>
          <w:b w:val="false"/>
          <w:b w:val="false"/>
          <w:sz w:val="20"/>
          <w:sz w:val="20"/>
          <w:vertAlign w:val="superscript"/>
          <w:rtl w:val="true"/>
        </w:rPr>
        <w:footnoteReference w:id="32"/>
      </w:r>
      <w:r>
        <w:rPr>
          <w:rFonts w:ascii="Times New Roman" w:hAnsi="Times New Roman" w:eastAsia="Times New Roman" w:cs="Times New Roman"/>
          <w:b w:val="false"/>
          <w:b w:val="false"/>
          <w:position w:val="0"/>
          <w:sz w:val="20"/>
          <w:sz w:val="20"/>
          <w:sz w:val="20"/>
          <w:vertAlign w:val="baseline"/>
          <w:rtl w:val="true"/>
        </w:rPr>
        <w:t xml:space="preserve"> فنصحه أن يضع أيضاً بقلب صنيعه نافذةً صغيرة لكي تتسنى رؤية أفكاره من خلال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قد قيل إن بروتوس وكاسيوس</w:t>
      </w:r>
      <w:r>
        <w:rPr>
          <w:rStyle w:val="FootnoteAnchor"/>
          <w:rFonts w:ascii="Times New Roman" w:hAnsi="Times New Roman" w:eastAsia="Times New Roman" w:cs="Times New Roman"/>
          <w:b w:val="false"/>
          <w:b w:val="false"/>
          <w:sz w:val="20"/>
          <w:sz w:val="20"/>
          <w:vertAlign w:val="superscript"/>
          <w:rtl w:val="true"/>
        </w:rPr>
        <w:footnoteReference w:id="33"/>
      </w:r>
      <w:r>
        <w:rPr>
          <w:rFonts w:ascii="Times New Roman" w:hAnsi="Times New Roman" w:eastAsia="Times New Roman" w:cs="Times New Roman"/>
          <w:b w:val="false"/>
          <w:b w:val="false"/>
          <w:position w:val="0"/>
          <w:sz w:val="20"/>
          <w:sz w:val="20"/>
          <w:sz w:val="20"/>
          <w:vertAlign w:val="baseline"/>
          <w:rtl w:val="true"/>
        </w:rPr>
        <w:t xml:space="preserve"> حين شرعا في تحرير روما، أو بالأصدق تحرير العالم أجمع، أبيا أن يشركا شيشر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و المدافع المنقطع عن المصلحة العامة، فيما عقدا العزم عليه إذ كان من رأيهما أن قلبه أضعف من أن يثبت في هذا الموقف العصي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ا يثقان في صدق أرادته دون أن يضمنان شجاع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ن لفي وسع من أراد استقراء وقائع الماضي وسجلات التاريخ، أن يتحقق أن من رأوا بلدهم تُساء سياسته وتستحوذ عليه أياد جانية فعقدوا العزم على تحريره بنية صادقة، مستقيمة، لا تردد فيها قلَّ ألاّ يحالفهم النجاح، وأن الحرية تساندهم في الدفاع عن قضي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نظر هارموديوس وأرسطجيتون وثراسيبول وبروتوس الأقدم وفالريوس وديون</w:t>
      </w:r>
      <w:r>
        <w:rPr>
          <w:rStyle w:val="FootnoteAnchor"/>
          <w:rFonts w:ascii="Times New Roman" w:hAnsi="Times New Roman" w:eastAsia="Times New Roman" w:cs="Times New Roman"/>
          <w:b w:val="false"/>
          <w:b w:val="false"/>
          <w:sz w:val="20"/>
          <w:sz w:val="20"/>
          <w:vertAlign w:val="superscript"/>
          <w:rtl w:val="true"/>
        </w:rPr>
        <w:footnoteReference w:id="34"/>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قد كان عملهم ناجحاً مثلما كان فكرهم فاضلاً، لأن الحظ لا يكاد يتخلى أبداً في مثل هذه القضية عن مناصرة الإرادة الطيب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ذلك نجح بروتوس الأصغر وكاسيوس في رفع العبودية، وإن كانا إذ استرجعا الجمهورية قد خسرا الحياة خسارة لا تحط من شأنه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أي سبّة هذه أن تنسب الحطة إلى أمثال هؤلاء القوم سواء في الحياة أو في الممات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ل خسارة عانت منها الجمهورية أكبر الضرر، وعانت البؤس أبد الدهر، واندثرت اندثاراً كأنها قد دفنت بدفنه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ما تلا ذلك من الحركات الموجهة ضد الأباطرة الرومانيين، فلم تكن إلا مؤامرات حاكها قوم طامحون لا يستحقون الرثاء على سوء مآلهم، فقد كان من الواضح أن مطلبهم لم يكن تقويض العرش بل زحزحة التاج، مدعين طرد الطاغية مع الإبقاء على الطغي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ؤلاء قوم ما كنت نفسي أود لهم نجاحاً، وإنه ليسرني أنهم قد ضربوا بأنفسهم المثل على أن اسم الحرية المقدس لا يجوز استخدامه مع اعوجاج القص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لكني لكي أعود إلى موضوعنا الذي كاد يغيب عن نظري أقول إن السبب الأول، الذي يجعل الناس ينصاعون طواعية للاستعباد، هو كونهم يولدون رقيقاً</w:t>
      </w:r>
      <w:r>
        <w:rPr>
          <w:rStyle w:val="FootnoteAnchor"/>
          <w:rFonts w:ascii="Times New Roman" w:hAnsi="Times New Roman" w:eastAsia="Times New Roman" w:cs="Times New Roman"/>
          <w:b w:val="false"/>
          <w:b w:val="false"/>
          <w:sz w:val="20"/>
          <w:sz w:val="20"/>
          <w:vertAlign w:val="superscript"/>
          <w:rtl w:val="true"/>
        </w:rPr>
        <w:footnoteReference w:id="35"/>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ينشأون كذل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ى هذا السبب يضاف سبب آخر</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لناس يسهل تحولهم تحت وطأة الطغيان إلى جبناء مخنث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م أشكر أبا الطب هيبوقراط إذ فطن إلى ذلك، وعبر عنه أحسن تعبير في كتابه الّمعلَّى عن الأمراض</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قد كان هذا الرجل يملك يقيناً في جميع أحواله قلباً يزخر بالمروءة، أبدى ذلك حين أراد ملك الفرس جذبه بالعطايا والهدايا فأجابه أنه لن يسلم من وخزات الضمير لو أنه أشتغل بعلاج الأجانب، الذين يريدون موت الإغريق، وراح يخدمهم بفنه بينما هو يريد إخضاع بلاد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يزال خطابه المرسل إلى ملك الفرس ماثلاً إلى يومنا هذا بين سائر كتاباته، يشهد مدى الدهر على قلبه الطيب وطبيعته النبي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المحقق إذاً أن الحرية تزول بزوالها الشها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قوم التابعون لا همة لهم في القتال ولا جلد، إنهم يذهبون إلى الخطر كأنهم يشدون إليه شداً، أشبه بنيام يؤدون واجباً فرض عليهم، لا يشعرون بلهب الحرية يحترق في قلوبهم، هذا اللهب الذي يجعل المرء يزدري المخاطر، ويود لو اكتسب بروعةِ موتهِ الشرفَ والمجدَ بين أقران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الأحرار يتنافسون كلُّ من أجل الجماعة ومن أجل نفسه، وينتظرون جميعاً نصيبهم المشترك من ألم الانكسار أو فرحة الانتصار، أما المُستعْبَدون فهم عدا هذه الشجاعة في القتال يفقدون أيضاً الهمة في كل موقف، وتسقط قلوبهم وتخور وتقصر عن عظيم الأعما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ذا أمر يعلمه الطغاة جيداً، فهم ما أن يروا الناس في هذا المنعطف إلا عاونوهم على المضي فيه حتى يزيدوا استنعاجاً</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قد وضع كْسينُوفون</w:t>
      </w:r>
      <w:r>
        <w:rPr>
          <w:rStyle w:val="FootnoteAnchor"/>
          <w:rFonts w:ascii="Times New Roman" w:hAnsi="Times New Roman" w:eastAsia="Times New Roman" w:cs="Times New Roman"/>
          <w:b w:val="false"/>
          <w:b w:val="false"/>
          <w:sz w:val="20"/>
          <w:sz w:val="20"/>
          <w:vertAlign w:val="superscript"/>
          <w:rtl w:val="true"/>
        </w:rPr>
        <w:footnoteReference w:id="36"/>
      </w:r>
      <w:r>
        <w:rPr>
          <w:rFonts w:ascii="Times New Roman" w:hAnsi="Times New Roman" w:eastAsia="Times New Roman" w:cs="Times New Roman"/>
          <w:b w:val="false"/>
          <w:b w:val="false"/>
          <w:position w:val="0"/>
          <w:sz w:val="20"/>
          <w:sz w:val="20"/>
          <w:sz w:val="20"/>
          <w:vertAlign w:val="baseline"/>
          <w:rtl w:val="true"/>
        </w:rPr>
        <w:t>، وهو مؤرخ جاد من أئمة المؤرخين اليونانيين، كتاباً تخيل فيه حواراً بين سيمونيد وبين طاغية سيراقوصة هيرون حول كروب الطاغ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كتاب مليء بنظرات نقدية طيبة جادة، وإن اتسمت مع ذلك في رأيي بأقصى ما يمكن من اللطف</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ليت طغاة الأرض وضعوا هذا الكتاب نصب أعينهم أنّى وجدوا لتكون لهم منهم مرآة لهم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لو فعلوا لتبينوا رذائلهم ولأخجلتهم مساعي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ي هذا الحوار يصف كسينوفون كرب الطغا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ذ يضطرهم الأذى الذي يلحقونه بالناس جميعاً إلى خشيتهم جميعاً، قائلاً بين ما يقول إن الملوك الفاسدين يستخدمون المرتزقة الأجانب في شن الحروب فَرَقاً من ترك السلاح في أيدي رعاياهم، الذين أمعنوا في غبن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وإن يكن من الصحيح أن التاريخ قد شهد بين الفرنسيين، أنفسهم، وفي الماضي أكثر منه في الحاضر، ملوكاً صالحين جندوا جيوشاً من الأمم الأجنبية لا عن حذر، بل حرصاً على بني وطنهم، وتقديراً منهم أن خسارة المال يبخس ثمنها في سبيل صيانة الأرواح عملاً بما يسند إلى سيبيون، وأظنه الأفريقي</w:t>
      </w:r>
      <w:r>
        <w:rPr>
          <w:rStyle w:val="FootnoteAnchor"/>
          <w:rFonts w:ascii="Times New Roman" w:hAnsi="Times New Roman" w:eastAsia="Times New Roman" w:cs="Times New Roman"/>
          <w:b w:val="false"/>
          <w:b w:val="false"/>
          <w:sz w:val="20"/>
          <w:sz w:val="20"/>
          <w:vertAlign w:val="superscript"/>
          <w:rtl w:val="true"/>
        </w:rPr>
        <w:footnoteReference w:id="37"/>
      </w:r>
      <w:r>
        <w:rPr>
          <w:rFonts w:ascii="Times New Roman" w:hAnsi="Times New Roman" w:eastAsia="Times New Roman" w:cs="Times New Roman"/>
          <w:b w:val="false"/>
          <w:b w:val="false"/>
          <w:position w:val="0"/>
          <w:sz w:val="20"/>
          <w:sz w:val="20"/>
          <w:sz w:val="20"/>
          <w:vertAlign w:val="baseline"/>
          <w:rtl w:val="true"/>
        </w:rPr>
        <w:t>، من قوله أنه يفضل لو أنقذ مواطناً على أن يدحر ألف عد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الشيء المحقق هو أنه ما من طاغية يظن أبداً أن السلطان قد استتب له إلا أن يبلغ تلك الغاية التي هي تصفية المأِمورين بأمره</w:t>
      </w:r>
      <w:r>
        <w:rPr>
          <w:rStyle w:val="FootnoteAnchor"/>
          <w:rFonts w:ascii="Times New Roman" w:hAnsi="Times New Roman" w:eastAsia="Times New Roman" w:cs="Times New Roman"/>
          <w:b w:val="false"/>
          <w:b w:val="false"/>
          <w:sz w:val="20"/>
          <w:sz w:val="20"/>
          <w:vertAlign w:val="superscript"/>
          <w:rtl w:val="true"/>
        </w:rPr>
        <w:footnoteReference w:id="38"/>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من كل رجل ذي قيمة 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حيث يحق لنا أن نوجه إليه التقريع الذي يفخر تيراسون في إحدى مسرحيات تيرانس بتوجيهه إلى مروض الأفيا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لأنك تأمر الأنع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جرؤ هذه الجرأة</w:t>
      </w:r>
      <w:r>
        <w:rPr>
          <w:rStyle w:val="FootnoteAnchor"/>
          <w:rFonts w:ascii="Times New Roman" w:hAnsi="Times New Roman" w:eastAsia="Times New Roman" w:cs="Times New Roman"/>
          <w:b w:val="false"/>
          <w:b w:val="false"/>
          <w:sz w:val="20"/>
          <w:sz w:val="20"/>
          <w:vertAlign w:val="superscript"/>
          <w:rtl w:val="true"/>
        </w:rPr>
        <w:footnoteReference w:id="39"/>
      </w:r>
      <w:r>
        <w:rPr>
          <w:rFonts w:ascii="Times New Roman" w:hAnsi="Times New Roman" w:eastAsia="Times New Roman" w:cs="Times New Roman"/>
          <w:b w:val="false"/>
          <w:b w:val="false"/>
          <w:position w:val="0"/>
          <w:sz w:val="2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بيد أن هذا التحايل من قبل الطغاة على التغرير برعاياهم لا يمكن أن يتجلى على نحو يفوق تجليه فيما صنع كسرى إزاء الليديين</w:t>
      </w:r>
      <w:r>
        <w:rPr>
          <w:rStyle w:val="FootnoteAnchor"/>
          <w:rFonts w:ascii="Times New Roman" w:hAnsi="Times New Roman" w:eastAsia="Times New Roman" w:cs="Times New Roman"/>
          <w:b w:val="false"/>
          <w:b w:val="false"/>
          <w:sz w:val="20"/>
          <w:sz w:val="20"/>
          <w:vertAlign w:val="superscript"/>
          <w:rtl w:val="true"/>
        </w:rPr>
        <w:footnoteReference w:id="40"/>
      </w:r>
      <w:r>
        <w:rPr>
          <w:rFonts w:ascii="Times New Roman" w:hAnsi="Times New Roman" w:eastAsia="Times New Roman" w:cs="Times New Roman"/>
          <w:b w:val="false"/>
          <w:b w:val="false"/>
          <w:position w:val="0"/>
          <w:sz w:val="20"/>
          <w:sz w:val="20"/>
          <w:sz w:val="20"/>
          <w:vertAlign w:val="baseline"/>
          <w:rtl w:val="true"/>
        </w:rPr>
        <w:t>، إذ دحرهم بثرائه واستولى على عاصمتهم سارد، وأسر كريسوس ملكهم الذي ضربت بثرائه الأمثال، وعاد به إلى بلاده فبلغه أن أهل سارد قد ثارو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يسعه سحقهم إلا أنه رغب عن تدمير مدينة فاق جمالها الأوصاف، ثم هو لم يكن يريد أن يجمد بها جيشاً لحراس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تفتق ذهنه عن حيلة كبيرة توصل بها إلى مأرب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تح دور الدعارة والخمر والألعاب الجماهيرية</w:t>
      </w:r>
      <w:r>
        <w:rPr>
          <w:rStyle w:val="FootnoteAnchor"/>
          <w:rFonts w:ascii="Times New Roman" w:hAnsi="Times New Roman" w:eastAsia="Times New Roman" w:cs="Times New Roman"/>
          <w:b w:val="false"/>
          <w:b w:val="false"/>
          <w:sz w:val="20"/>
          <w:sz w:val="20"/>
          <w:vertAlign w:val="superscript"/>
          <w:rtl w:val="true"/>
        </w:rPr>
        <w:footnoteReference w:id="41"/>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ونشر أمراً يحض السكان على الإقبال على هذا ك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كانت له من هذه الحيلة حامية أغنته إلى الأبد عن أن يسل السيف في وجه الليديين، فقد انصرف هؤلاء المساكين البؤساء إلى التفنن في اختراع الألعاب من كل لون وصنف، حتى أن اللاتينيين اشتقوا من اسمهم الكلمة التي يدلون بها على اللهو فقالوا لودي، وكأنهم يريدون أن يقولوا ليد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حيح أن الطغاة لم يعلنوا جميعاً عما يسعون إليه من تخنيث الشعو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ما فعله هذا صراحة يتوخاه معظم الآخرين خف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الحقيقة هي أن تلك طبيعة العامة الذين تضم المدن القسط الأوفر منهم، فهم شكاك فيمن أحبَّهم، سذج حيال من خدع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ا تظنن أن ثمة عصفوراً يسهل اقتناصه بالصفافير</w:t>
      </w:r>
      <w:r>
        <w:rPr>
          <w:rStyle w:val="FootnoteAnchor"/>
          <w:rFonts w:ascii="Times New Roman" w:hAnsi="Times New Roman" w:eastAsia="Times New Roman" w:cs="Times New Roman"/>
          <w:b w:val="false"/>
          <w:b w:val="false"/>
          <w:sz w:val="20"/>
          <w:sz w:val="20"/>
          <w:vertAlign w:val="superscript"/>
          <w:rtl w:val="true"/>
        </w:rPr>
        <w:footnoteReference w:id="42"/>
      </w:r>
      <w:r>
        <w:rPr>
          <w:rFonts w:ascii="Times New Roman" w:hAnsi="Times New Roman" w:eastAsia="Times New Roman" w:cs="Times New Roman"/>
          <w:b w:val="false"/>
          <w:b w:val="false"/>
          <w:position w:val="0"/>
          <w:sz w:val="20"/>
          <w:sz w:val="20"/>
          <w:sz w:val="20"/>
          <w:vertAlign w:val="baseline"/>
          <w:rtl w:val="true"/>
        </w:rPr>
        <w:t>، أو سمكة تهرع إلى الطعم بمثل العجلة التي تسرع بها إلى العبودية كل الشعوب منجذبة، كما نقول، بأقل زَغَبة تقرب فا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نه لأمر عجيب أن نراها تندفع هذا الاندفاع، يكفي فيه مجرد زعزع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مسارح والألعاب والمساخر والمشاهد والمصارعون والوحوش الغريبة والميداليات واللوحات، هذه وغيرها من المخدرات كانت لدى الشعوب القديمة طُعْمُ عبوديتها، وثمن حريتها، وأدوات الاستبداد ب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ه الوسيلة وهذا المنهج وهذه المغريات هي ما تذرع به الطغاة القدامى حتى تنام رعيتهم تحت الني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كذا تأخذ الشعوب المخدوعة إذ تروق لها هذه الملاهي، وتتسلى بلذة باطلة تخطف أبصارها في تعود العبودية بسذاجة تشبه سذاجة الأطفال، الذين تخلب لبهم الكتب المصورة فيحاولون فك حروفها، ولكن بتخبط أكب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اكتشف الطغاة الرومانيون اكتشافاً آخر فوق هذا كل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وائد العشرات</w:t>
      </w:r>
      <w:r>
        <w:rPr>
          <w:rStyle w:val="FootnoteAnchor"/>
          <w:rFonts w:ascii="Times New Roman" w:hAnsi="Times New Roman" w:eastAsia="Times New Roman" w:cs="Times New Roman"/>
          <w:b w:val="false"/>
          <w:b w:val="false"/>
          <w:sz w:val="20"/>
          <w:sz w:val="20"/>
          <w:vertAlign w:val="superscript"/>
          <w:rtl w:val="true"/>
        </w:rPr>
        <w:footnoteReference w:id="43"/>
      </w:r>
      <w:r>
        <w:rPr>
          <w:rFonts w:ascii="Times New Roman" w:hAnsi="Times New Roman" w:eastAsia="Times New Roman" w:cs="Times New Roman"/>
          <w:b w:val="false"/>
          <w:b w:val="false"/>
          <w:position w:val="0"/>
          <w:sz w:val="20"/>
          <w:sz w:val="20"/>
          <w:sz w:val="20"/>
          <w:vertAlign w:val="baseline"/>
          <w:rtl w:val="true"/>
        </w:rPr>
        <w:t xml:space="preserve"> يكثرون من الدعوة إليها في الأعياد تمويهاً على هؤلاء الرعاع، الذين لا ينقادون لشيء مثلما ينقادون للذة الفم، والذين ما كان يستطيع أشدهم مكراً، وأقربهم إلى أسماعهم، أن يترك وعاء حسائه ليسترجع حرية جمهورية أفلاط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الطغاة يجودون برطل من القمح، ونصف ليتر من النبيذ، وبدرهم، وكان أمراً يدعو إلى الحسرة أن يعلوا عندئذ الهتاف</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عاش الملك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ما كان يخطر على بال هؤلاء الأغبياء أنهم إنما كانوا يستردون جزءاً مما لهم، وحتى هذا الجزء ما كان الطاغية ليجود به عليهم لولا سبقه إلى سلبهم إيا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يلتقط اليوم الدرهم ويأكل حتى التخمة مسبحاً بحمد تيبريوس، ونيرون، وبسخاء عطائهما، لا ينبس بحرف يزيد عما ينبس به الحجر، ولا تصدر عنه خلجة تزيد عما يصدر عن الجذع المقطوع، حين يرغم غداً على أن يترك أملاكه لجشع هؤلاء الأباطرة المفخمين، وأطفاله لشهواتهم، لا بل دمهم نفسه لقسو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ذلك كان شأن الشعب الجاهل دائم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فتوح الذراعين، مستسلم للذة التي كانت الأمانة</w:t>
      </w:r>
      <w:r>
        <w:rPr>
          <w:rStyle w:val="FootnoteAnchor"/>
          <w:rFonts w:ascii="Times New Roman" w:hAnsi="Times New Roman" w:eastAsia="Times New Roman" w:cs="Times New Roman"/>
          <w:b w:val="false"/>
          <w:b w:val="false"/>
          <w:sz w:val="20"/>
          <w:sz w:val="20"/>
          <w:vertAlign w:val="superscript"/>
          <w:rtl w:val="true"/>
        </w:rPr>
        <w:footnoteReference w:id="44"/>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تقضي بالإمساك عنها، فاقد الإحساس بالغبن والألم، اللذين كانت الأمانة تستدعي الشعور به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ي لا أرى اليوم أحداً يسمع حديثاً عن نيرون إلا أرتعد لمجرد ذكر اسم هذا المسخ الكريه، هذا الوباء الشنيع القذر الذي لوث العالم أجمع، ومع هذا فلا سبيل إلى إنكار أن هذا السفاح، هذا الجلاد، هذا الوحش الضاري، حين مات ميتة لا تقل خزياً عن حياته</w:t>
      </w:r>
      <w:r>
        <w:rPr>
          <w:rStyle w:val="FootnoteAnchor"/>
          <w:rFonts w:ascii="Times New Roman" w:hAnsi="Times New Roman" w:eastAsia="Times New Roman" w:cs="Times New Roman"/>
          <w:b w:val="false"/>
          <w:b w:val="false"/>
          <w:sz w:val="20"/>
          <w:sz w:val="20"/>
          <w:vertAlign w:val="superscript"/>
          <w:rtl w:val="true"/>
        </w:rPr>
        <w:footnoteReference w:id="45"/>
      </w:r>
      <w:r>
        <w:rPr>
          <w:rFonts w:ascii="Times New Roman" w:hAnsi="Times New Roman" w:eastAsia="Times New Roman" w:cs="Times New Roman"/>
          <w:b w:val="false"/>
          <w:b w:val="false"/>
          <w:position w:val="0"/>
          <w:sz w:val="20"/>
          <w:sz w:val="20"/>
          <w:sz w:val="20"/>
          <w:vertAlign w:val="baseline"/>
          <w:rtl w:val="true"/>
        </w:rPr>
        <w:t>، قد أثار بموته هذا حزن الشعب الروماني النبيل، الذي راح يتذكر ألعابه وولائمه حتى أوشك على الحداد – هذا ما كتبه كورنيليوس تاسيت، وهو مؤلف جاد محقق في طليعة من يوثق بهم</w:t>
      </w:r>
      <w:r>
        <w:rPr>
          <w:rStyle w:val="FootnoteAnchor"/>
          <w:rFonts w:ascii="Times New Roman" w:hAnsi="Times New Roman" w:eastAsia="Times New Roman" w:cs="Times New Roman"/>
          <w:b w:val="false"/>
          <w:b w:val="false"/>
          <w:sz w:val="20"/>
          <w:sz w:val="20"/>
          <w:vertAlign w:val="superscript"/>
          <w:rtl w:val="true"/>
        </w:rPr>
        <w:footnoteReference w:id="46"/>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أظننا سنعجب لذلك كثيراً إذا تذكرنا ما صنعه هذا الشعب من قبل حين مات يوليوس قيصر، الذي استهان بالقوانين والحرية معاً، والذي لا أرى في شخصه مزية ما لأن إنسانيته التي كثر الحديث عنها في كل معرض ومقام كانت أبلغ ضرراً من قسوة الوحوش الضارية، فالحقيقة هي أن هذه الحلاوة المسمومة، التي سكرَت طعم العبودية لدى الشعب الروماني، ولكنه ما أن مات حتى شرع هذا الشعب ولَمّاَ تزل ولائمه في فمه، وعطاياه بذاكرته، في تكريمه وتكديس المقاعد المنتثرة في الميدان العام ليوقد منها النار التي تحوله تراباً، ثم بنى له نصباً تذكارية ملقباً إياه بأبي الشع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ما جاء بعالية النص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وأبدى له من مظاهر التشريف ميتاً ما لم يكن ينبغي إبداؤه لحي إلا إذا أردنا أن نستثني قاتليه</w:t>
      </w:r>
      <w:r>
        <w:rPr>
          <w:rStyle w:val="FootnoteAnchor"/>
          <w:rFonts w:ascii="Times New Roman" w:hAnsi="Times New Roman" w:eastAsia="Times New Roman" w:cs="Times New Roman"/>
          <w:b w:val="false"/>
          <w:b w:val="false"/>
          <w:sz w:val="20"/>
          <w:sz w:val="20"/>
          <w:vertAlign w:val="superscript"/>
          <w:rtl w:val="true"/>
        </w:rPr>
        <w:footnoteReference w:id="47"/>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لقب وكيل الشعب</w:t>
      </w:r>
      <w:r>
        <w:rPr>
          <w:rStyle w:val="FootnoteAnchor"/>
          <w:rFonts w:ascii="Times New Roman" w:hAnsi="Times New Roman" w:eastAsia="Times New Roman" w:cs="Times New Roman"/>
          <w:b w:val="false"/>
          <w:b w:val="false"/>
          <w:sz w:val="20"/>
          <w:sz w:val="20"/>
          <w:vertAlign w:val="superscript"/>
          <w:rtl w:val="true"/>
        </w:rPr>
        <w:footnoteReference w:id="48"/>
      </w:r>
      <w:r>
        <w:rPr>
          <w:rFonts w:ascii="Times New Roman" w:hAnsi="Times New Roman" w:eastAsia="Times New Roman" w:cs="Times New Roman"/>
          <w:b w:val="false"/>
          <w:b w:val="false"/>
          <w:position w:val="0"/>
          <w:sz w:val="20"/>
          <w:sz w:val="20"/>
          <w:sz w:val="20"/>
          <w:vertAlign w:val="baseline"/>
          <w:rtl w:val="true"/>
        </w:rPr>
        <w:t xml:space="preserve"> هذا أيضاً لم ينسه الأباطرة الرومان التلقب به الواحد بعد الآخر، لما كان لهذه الوظيفة من الحرمة والقداسة، ثم لأن القانون اقتضاها للدفاع عن الشعب وحمايته في ظل الدو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ذا أرادوا اكتساب ثقة الشعب كأنما كان هم هذا الأخير هو سماع الاسم لا الشعور بنتائج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ا يُحسن عنهم صنعاً طغاة اليوم، الذين لا يرتبكون شراً مهما عظم دون أن يسبقوه بكلام منمق عن خير الجماعة وعن الأمن العا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أنك تعلم حق العلم، يا لونجا</w:t>
      </w:r>
      <w:r>
        <w:rPr>
          <w:rStyle w:val="FootnoteAnchor"/>
          <w:rFonts w:ascii="Times New Roman" w:hAnsi="Times New Roman" w:eastAsia="Times New Roman" w:cs="Times New Roman"/>
          <w:b w:val="false"/>
          <w:b w:val="false"/>
          <w:sz w:val="20"/>
          <w:sz w:val="20"/>
          <w:vertAlign w:val="superscript"/>
          <w:rtl w:val="true"/>
        </w:rPr>
        <w:footnoteReference w:id="49"/>
      </w:r>
      <w:r>
        <w:rPr>
          <w:rFonts w:ascii="Times New Roman" w:hAnsi="Times New Roman" w:eastAsia="Times New Roman" w:cs="Times New Roman"/>
          <w:b w:val="false"/>
          <w:b w:val="false"/>
          <w:position w:val="0"/>
          <w:sz w:val="20"/>
          <w:sz w:val="20"/>
          <w:sz w:val="20"/>
          <w:vertAlign w:val="baseline"/>
          <w:rtl w:val="true"/>
        </w:rPr>
        <w:t>، ثبت الصيغ المحفوظة التي يريدون بها تغذية فصاحتهم، وإن جانبت الفصاحة غالبيتهم لنفورها من وقاح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ملوك آشور، ومن بعدهم ملوك ميديا، لا يظهرون علانية إلا بعد وقت متأخر بقدر المستطاع، ليتركوا الجمهور في شك أهم بشر أم شيء يزيد، وليُسّلموا لهذه الأحلام أناساً لا ينشط خيالهم إلا حيث يعجزون عن الحكم على الأشياء عيا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كذا عاشت في ظل الإمبراطورية الآشورية شعوب متعددة ألفت خدمة هذا السيد الغامض، وخدمته طائعة بمقدار جهلها أي سيد يسودها، لا بل هي كانت لا تكاد تعلم إن كان لمثل هذا السيد وجود، فخشيت جميعها بعين الاعتقاد واحداً لم يره أحد قط</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ذلك ملوك مصر الأوائل كانوا لا يظهرون علانية إلا وقد حملوا على رؤوسهم حيناً قطاً، وحيناً فرعاً، وحيناً ناراً، تقنعوا بها وتبرجوا كالمشعوذين، وبذا أثاروا بغرابة المنظر المهابة والإعجاب في نفوس رعاياهم، وكان أجدر بالناس لولا فرط حمقهم وعبوديتهم ألا يروا في هذا كله، على ما اعتقد، إلا مدعاة للهو والضحك</w:t>
      </w:r>
      <w:r>
        <w:rPr>
          <w:rStyle w:val="FootnoteAnchor"/>
          <w:rFonts w:ascii="Times New Roman" w:hAnsi="Times New Roman" w:eastAsia="Times New Roman" w:cs="Times New Roman"/>
          <w:b w:val="false"/>
          <w:b w:val="false"/>
          <w:sz w:val="20"/>
          <w:sz w:val="20"/>
          <w:vertAlign w:val="superscript"/>
          <w:rtl w:val="true"/>
        </w:rPr>
        <w:footnoteReference w:id="50"/>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ه لأمر يدعو إلى الرثاء أن نسمع بأي الوسائل تذرع الطغاة حتى يؤسسوا طغيانهم، وإلى أي الحيل التجئوا دون أن تتخلف الكثرة الجاهلة في كل زمان عن ملاقاتهم، فلا يرمون شبكة إليها إلا ارتموا فيها، وخلا تغريرهم بها من المشقة حتى أنهم إنما ينجحون في خداعها أكبر النجاح حين يسخرون منها أكثر السخري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ثم ماذا أقول عن محرقة أخرى تلقفتها الشعوب القديمة كأنها نقد لا زيف فيه؟ لقد دخل في اعتقادها أن إبهام بيرَّوس</w:t>
      </w:r>
      <w:r>
        <w:rPr>
          <w:rStyle w:val="FootnoteAnchor"/>
          <w:rFonts w:ascii="Times New Roman" w:hAnsi="Times New Roman" w:eastAsia="Times New Roman" w:cs="Times New Roman"/>
          <w:b w:val="false"/>
          <w:b w:val="false"/>
          <w:sz w:val="20"/>
          <w:sz w:val="20"/>
          <w:vertAlign w:val="superscript"/>
          <w:rtl w:val="true"/>
        </w:rPr>
        <w:footnoteReference w:id="51"/>
      </w:r>
      <w:r>
        <w:rPr>
          <w:rFonts w:ascii="Times New Roman" w:hAnsi="Times New Roman" w:eastAsia="Times New Roman" w:cs="Times New Roman"/>
          <w:b w:val="false"/>
          <w:b w:val="false"/>
          <w:position w:val="0"/>
          <w:sz w:val="20"/>
          <w:sz w:val="20"/>
          <w:sz w:val="20"/>
          <w:vertAlign w:val="baseline"/>
          <w:rtl w:val="true"/>
        </w:rPr>
        <w:t>، ملك الإيبيريَّين، كان يصنع المعجزات ويشفي أمراض الطحال، ثم جمّلوا القصة فأضافوا أن هذا الإصبع قد ظهر سليماً وسط الرماد، لم تصبه النار بأذى بعد أن احترق الجسد ك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كذا يصنع الشعب نفسه الأكاذيب كيما يعود ليصدق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ه الحكايات قد سجلها كثير من الناس، ولكن على نمط لا يترك مجالاً للشك في أنهم لم يعدوا نقلها عما تردد في جلبة المدن، وعلى أفواه العا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ها أن فاسياسيان</w:t>
      </w:r>
      <w:r>
        <w:rPr>
          <w:rStyle w:val="FootnoteAnchor"/>
          <w:rFonts w:ascii="Times New Roman" w:hAnsi="Times New Roman" w:eastAsia="Times New Roman" w:cs="Times New Roman"/>
          <w:b w:val="false"/>
          <w:b w:val="false"/>
          <w:sz w:val="20"/>
          <w:sz w:val="20"/>
          <w:vertAlign w:val="superscript"/>
          <w:rtl w:val="true"/>
        </w:rPr>
        <w:footnoteReference w:id="52"/>
      </w:r>
      <w:r>
        <w:rPr>
          <w:rFonts w:ascii="Times New Roman" w:hAnsi="Times New Roman" w:eastAsia="Times New Roman" w:cs="Times New Roman"/>
          <w:b w:val="false"/>
          <w:b w:val="false"/>
          <w:position w:val="0"/>
          <w:sz w:val="20"/>
          <w:sz w:val="20"/>
          <w:sz w:val="20"/>
          <w:vertAlign w:val="baseline"/>
          <w:rtl w:val="true"/>
        </w:rPr>
        <w:t xml:space="preserve"> رجع من آشور فمر بالإسكندرية متوجهاً إلى روما، فصنع في طريقه المعجزات</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وّم العُرج ورد البصر إلى العُمي، وأتى عجائب أخرى من هذا القبيل، لا يغفل في رأيي عن زيفها إلا من أصابه عمى يغلب عمى الذين ينسب إلى فاسياسيان شفاؤ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الطغاة أنفسهم يعجبون لقدرة الناس على احتمال ما يصيبه على رؤوسهم من الإساءة إنسان مثلهم، لهذا احتموا بالدين واستتروا وراءه، ولو استطاعوا لاستعاروا نبذة من الألوهية سنداً لحياتهم الباط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يك بسالونيوس</w:t>
      </w:r>
      <w:r>
        <w:rPr>
          <w:rStyle w:val="FootnoteAnchor"/>
          <w:rFonts w:ascii="Times New Roman" w:hAnsi="Times New Roman" w:eastAsia="Times New Roman" w:cs="Times New Roman"/>
          <w:b w:val="false"/>
          <w:b w:val="false"/>
          <w:sz w:val="20"/>
          <w:sz w:val="20"/>
          <w:vertAlign w:val="superscript"/>
          <w:rtl w:val="true"/>
        </w:rPr>
        <w:footnoteReference w:id="53"/>
      </w:r>
      <w:r>
        <w:rPr>
          <w:rFonts w:ascii="Times New Roman" w:hAnsi="Times New Roman" w:eastAsia="Times New Roman" w:cs="Times New Roman"/>
          <w:b w:val="false"/>
          <w:b w:val="false"/>
          <w:position w:val="0"/>
          <w:sz w:val="20"/>
          <w:sz w:val="20"/>
          <w:sz w:val="20"/>
          <w:vertAlign w:val="baseline"/>
          <w:rtl w:val="true"/>
        </w:rPr>
        <w:t xml:space="preserve"> الذي تروي العرافة، في ملحمة فرجل، أنه يرقد الآن في قاع الجحيم عقاباً على هزئه بالناس إلى حد جعله يريد تقمص جوبيتر أمام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حقه شديد العذاب إذ ابتغى</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محاكاة جوبيتر رعده وصواعقه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فشد أربعة جياد صواهل إلى عربته الفانية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ثم علاها ممسكاً بشعلة من النار الساطعة</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 جرى في سوق إليدا ناثراً الرعب بين سكانها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المجنون ادعى ملك السماء وادعى بالصاج</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محاكاة الرعد الذي يأبى دويه المحاكاة </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و لكن جوبيتر رماه بالصاعقة الحقة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 xml:space="preserve">فقلب عربته في زوبعة من النار </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غطتها هي وجيادها وربها وصاعقته</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كان النصر قصيراً ولكن العذاب مقي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إذا كان هذا المأفون لا يزال يلقى هذا العقاب في الدار الأخرى، بينا هو لا يعدو أن ركبته نزوة من الحمق، فيقيني أن من تذرعوا بالدين تحقيقاً لشرورهم ينتظرهم كيل أعظ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ما طغاتنا نحن فقد نثروا في فرنسا رموزاً لا أدري كنهها كالضفادع، والزنابق، والقارورة المقدسة، والشعلة الذهبية</w:t>
      </w:r>
      <w:r>
        <w:rPr>
          <w:rStyle w:val="FootnoteAnchor"/>
          <w:rFonts w:ascii="Times New Roman" w:hAnsi="Times New Roman" w:eastAsia="Times New Roman" w:cs="Times New Roman"/>
          <w:b w:val="false"/>
          <w:b w:val="false"/>
          <w:sz w:val="20"/>
          <w:sz w:val="20"/>
          <w:vertAlign w:val="superscript"/>
          <w:rtl w:val="true"/>
        </w:rPr>
        <w:footnoteReference w:id="54"/>
      </w:r>
      <w:r>
        <w:rPr>
          <w:rFonts w:ascii="Times New Roman" w:hAnsi="Times New Roman" w:eastAsia="Times New Roman" w:cs="Times New Roman"/>
          <w:b w:val="false"/>
          <w:b w:val="false"/>
          <w:position w:val="0"/>
          <w:sz w:val="20"/>
          <w:sz w:val="20"/>
          <w:sz w:val="20"/>
          <w:vertAlign w:val="baseline"/>
          <w:rtl w:val="true"/>
        </w:rPr>
        <w:t>، وكلها أشياء لا أريد أياً كانت ماهياتها أن أثير التشكك فيها ما دمنا، وما دام أجدادنا، لم نر مدعاة للارتداد عن تصديقها، إذ وهبنا على الدوام ملوكاً طيبين في السلم، شجعان في الحرب، حتى ليخال المرء أنهم وإن ولدوا ملوكاً لم تسوهم الطبيعة على غرار الآخرين، وإنما اختارهم الله القدير قبل أن يولدوا لحكم هذه المملكة والحفاظ عليها</w:t>
      </w:r>
      <w:r>
        <w:rPr>
          <w:rStyle w:val="FootnoteAnchor"/>
          <w:rFonts w:ascii="Times New Roman" w:hAnsi="Times New Roman" w:eastAsia="Times New Roman" w:cs="Times New Roman"/>
          <w:b w:val="false"/>
          <w:b w:val="false"/>
          <w:sz w:val="20"/>
          <w:sz w:val="20"/>
          <w:vertAlign w:val="superscript"/>
          <w:rtl w:val="true"/>
        </w:rPr>
        <w:footnoteReference w:id="55"/>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حتى لو لم يكن الأمر كذلك لما أردت الخوض في الحديث عن صحة قصصنا، ولا نقدها نقداً دقيقاً، حتى لا أفسد جمالاً قد يتبارى فيه شعراؤنا أمثال رونسار وباييف وبلاي</w:t>
      </w:r>
      <w:r>
        <w:rPr>
          <w:rStyle w:val="FootnoteAnchor"/>
          <w:rFonts w:ascii="Times New Roman" w:hAnsi="Times New Roman" w:eastAsia="Times New Roman" w:cs="Times New Roman"/>
          <w:b w:val="false"/>
          <w:b w:val="false"/>
          <w:sz w:val="20"/>
          <w:sz w:val="20"/>
          <w:vertAlign w:val="superscript"/>
          <w:rtl w:val="true"/>
        </w:rPr>
        <w:footnoteReference w:id="56"/>
      </w:r>
      <w:r>
        <w:rPr>
          <w:rFonts w:ascii="Times New Roman" w:hAnsi="Times New Roman" w:eastAsia="Times New Roman" w:cs="Times New Roman"/>
          <w:b w:val="false"/>
          <w:b w:val="false"/>
          <w:position w:val="0"/>
          <w:sz w:val="20"/>
          <w:sz w:val="20"/>
          <w:sz w:val="20"/>
          <w:vertAlign w:val="baseline"/>
          <w:rtl w:val="true"/>
        </w:rPr>
        <w:t>، الذين لا أقول أنهم حسنوا شعرنا، بل خلقوه خلقاً جديداً، وبذا تقدموا بلغتنا تقدماً يجعلني أجرؤ على الأمل في ألا تعود بعد ذلك لليونانية واللاتينية مزية عليها سوى حق الأقد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ا شك في أني سوف أسيء الآن إلى نظم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أنكر أني استخدم هذه الكلمة طواعية، لأنه إذا كان من الحق أن البعض قد جعل من النظم صنعة آلية، فمن الحق أيضاً أن هناك عدداً كافياً من القادرين على استرجاع نبله ومقامه الأو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أقول أني أسيء الآن إلى نظمنا لو أني جردته من حكايات الملك كلوفيس الجميلة، بعد أن رأيت بأي رشاقة وسهولة يسبح فيها وحي رونسار في فرنسويّ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ي أحس أثر الرجل في المستقبل، إني أعرف توقد فكره وأعلم لطف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سوف يوفي الشعلة الذهبية حقها مثلما صنع الرومان بدروعه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دروع السماء الملقاة على أرضنا</w:t>
      </w:r>
      <w:r>
        <w:rPr>
          <w:rStyle w:val="FootnoteAnchor"/>
          <w:rFonts w:ascii="Times New Roman" w:hAnsi="Times New Roman" w:eastAsia="Times New Roman" w:cs="Times New Roman"/>
          <w:b w:val="false"/>
          <w:b w:val="false"/>
          <w:sz w:val="20"/>
          <w:sz w:val="20"/>
          <w:vertAlign w:val="superscript"/>
          <w:rtl w:val="true"/>
        </w:rPr>
        <w:footnoteReference w:id="57"/>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كما يقول فرجيل، لسوف يرفق بقارورتنا رفق الاثينيين بسلّة إريكتون</w:t>
      </w:r>
      <w:r>
        <w:rPr>
          <w:rStyle w:val="FootnoteAnchor"/>
          <w:rFonts w:ascii="Times New Roman" w:hAnsi="Times New Roman" w:eastAsia="Times New Roman" w:cs="Times New Roman"/>
          <w:b w:val="false"/>
          <w:b w:val="false"/>
          <w:sz w:val="20"/>
          <w:sz w:val="20"/>
          <w:vertAlign w:val="superscript"/>
          <w:rtl w:val="true"/>
        </w:rPr>
        <w:footnoteReference w:id="58"/>
      </w:r>
      <w:r>
        <w:rPr>
          <w:rFonts w:ascii="Times New Roman" w:hAnsi="Times New Roman" w:eastAsia="Times New Roman" w:cs="Times New Roman"/>
          <w:b w:val="false"/>
          <w:b w:val="false"/>
          <w:position w:val="0"/>
          <w:sz w:val="20"/>
          <w:sz w:val="20"/>
          <w:sz w:val="20"/>
          <w:vertAlign w:val="baseline"/>
          <w:rtl w:val="true"/>
        </w:rPr>
        <w:t>، ولسوف يجعل الناس تشيد بشعاراتنا مثلما شاد الأثينيون بغصن الزيتون، الذي لا زالوا يحفظونه في برج مينرف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هذا كنت أتجاوز الحد يقيناً لو أني أردت تكذيب كتبنا وجريت في مراتع شعرائ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ي لكي أعود إلى موضوعي الذي لا أدري كيف أفلت مني خيطه، ألحظ أن الطغاة كانوا يسعون دائماً كيما يستتب سلطانهم، إلى تعويد الناس على أن يدينوا لهم لا بالطاعة والعبودية فحسب، بل بالإخلاص كذلك</w:t>
      </w:r>
      <w:r>
        <w:rPr>
          <w:rStyle w:val="FootnoteAnchor"/>
          <w:rFonts w:ascii="Times New Roman" w:hAnsi="Times New Roman" w:eastAsia="Times New Roman" w:cs="Times New Roman"/>
          <w:b w:val="false"/>
          <w:b w:val="false"/>
          <w:sz w:val="20"/>
          <w:sz w:val="20"/>
          <w:vertAlign w:val="superscript"/>
          <w:rtl w:val="true"/>
        </w:rPr>
        <w:footnoteReference w:id="59"/>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كل ما ذكرته حتى الآن عن الوسائل التي يصطنعها الطغاة ليعلموا الناس كيف يخدمونهم طواعية إنما ينطبق على الكثرة الساذجة من الشعب</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ي أقترب الآن من نقطة هي التي يكمن فيها على ما أعتقد زنبلك السيادة وسرها، ويكمن أساس الطغيان وعما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من يظن أن الرمّاحة والحرس وأبراج المراقبة تحمي الطغاة يخطئ، في رأيي، خطأً كبير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في يقيني أنهم إنما يعمدون إليها مظهراً وإثارة للفزع لا ارتكازاً إلي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قوّاسة تصدّ من لا حول لهم ولا قوة على اقتحام القصر، ولكنها لا تصدّ المسلحين القادرين على بعض العز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أن من السهل أن نتحقق أن أباطرة الرومان الذين حماهم قوَّاسوهم يقلون عدداً عمن قتلهم حراس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ا جموع الخيالة، ولا فرق المشاة ولا قوة الأسلحة، تحمي الطغا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أمر يصعب على التصديق للوهلة الأولى، ولكنه الحق عين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م دوماً أربعة أو خمسة يبقون الطاغية في مكانه، أربعة أو خمسة يشدون له البلد كله إلى مقود العبودية، في كل عهد كان ثمة أربعة أو خمسة يبقون الطاغية في مكانه، أربعة أو خمسة يشدون له البلد كله إلى مقود العبودية، في كل عهد كان ثمة أربعة أو خمسة تصيخ إليهم أذن الطاغية، يتقربون منه أو يقربهم إليه ليكونوا شركاء جرائمه، وخلان ملذاته، وقواد شهواته، ومقاسميه فيما نَهَ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ؤلاء الستة يدربون رئيسهم على القسوة نحو المجتمع، لا بشروره وحدها، بل بشروره وشرور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ؤلاء الستة ينتفع في كنفهم ستمائة يفسدهم الستة مثلما أفسدوا الطاغية، ثم هؤلاء الستمائة يذيلهم ستة آلاف تابع، يوكلون إليهم مناصب الدولة ويهبونهم إمَّا حكم الأقاليم، وإما التصرف في الأموال، ليشرفوا على بخلهم وقساوتهم، وليطيحوا بهم متى شاؤوا، تاركين إياهم يرتكبون من السيئات ما لا يجعل لهم بقاءً إلا في ظلهم، ولا بعداً عن طائلة القوانين وعقوباتها إلا عن طريق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ا أطول سلسلة الأتباع بعد ذلك </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من أراد التسلي بأن يتقصى هذه الشبكة وسعَهُ أن يرى لا ستة آلاف، ولا مائة ألف، بل أن يرى الملايين يربطهم بالطاغية هذا الحبل، مثل جوبيتر إذ يجعله هوميروس يتفاخر بأنه لو شد سلسلته لجذب إليه الآلهة جميع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هنا جاء تضخم مجلس الشيوخ في عهد يوليوس</w:t>
      </w:r>
      <w:r>
        <w:rPr>
          <w:rStyle w:val="FootnoteAnchor"/>
          <w:rFonts w:ascii="Times New Roman" w:hAnsi="Times New Roman" w:eastAsia="Times New Roman" w:cs="Times New Roman"/>
          <w:b w:val="false"/>
          <w:b w:val="false"/>
          <w:sz w:val="20"/>
          <w:sz w:val="20"/>
          <w:vertAlign w:val="superscript"/>
          <w:rtl w:val="true"/>
        </w:rPr>
        <w:footnoteReference w:id="60"/>
      </w:r>
      <w:r>
        <w:rPr>
          <w:rFonts w:ascii="Times New Roman" w:hAnsi="Times New Roman" w:eastAsia="Times New Roman" w:cs="Times New Roman"/>
          <w:b w:val="false"/>
          <w:b w:val="false"/>
          <w:position w:val="0"/>
          <w:sz w:val="20"/>
          <w:sz w:val="20"/>
          <w:sz w:val="20"/>
          <w:vertAlign w:val="baseline"/>
          <w:rtl w:val="true"/>
        </w:rPr>
        <w:t>، وجاء خلق المناصب الجديدة، وفتح باب التعيينات والترقيات على مصراعيه، كل هذا يقيناً لا من أجل إصلاح العدالة، بل أولاً وأخيراً من أجل أن تزيد سواعد الطاغ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خلاصة القول إذاً هي أن الطغاة تُجنى من ورائهم حظوات، وتجنى مغانم ومكاسب، فإذا من ربحوا من الطغيان، أو هكذا هُيَءَ إليهم، يعدلون في النهاية من يؤثرون الحر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كما يقول الأطباء إن جسدنا لا يفسد جزء منه إلا إن انجذبت أمزجته إلى هذا الجزء الفاسد، دون غيره، كذلك ما أن يعلن ملك عن استبداده بالحكم إلا التف حوله كل أسقاط المملكة وحثالتها، وما أعني بذلك حشد صغار اللصوص والموصومين الذين لا يملكون لبلد نفعاً، ولا ضراً، بل أولئك الذين يدفعهم طموح حارق وبخل شديد</w:t>
      </w:r>
      <w:r>
        <w:rPr>
          <w:rStyle w:val="FootnoteAnchor"/>
          <w:rFonts w:ascii="Times New Roman" w:hAnsi="Times New Roman" w:eastAsia="Times New Roman" w:cs="Times New Roman"/>
          <w:b w:val="false"/>
          <w:b w:val="false"/>
          <w:sz w:val="20"/>
          <w:sz w:val="20"/>
          <w:vertAlign w:val="superscript"/>
          <w:rtl w:val="true"/>
        </w:rPr>
        <w:footnoteReference w:id="61"/>
      </w:r>
      <w:r>
        <w:rPr>
          <w:rFonts w:ascii="Times New Roman" w:hAnsi="Times New Roman" w:eastAsia="Times New Roman" w:cs="Times New Roman"/>
          <w:b w:val="false"/>
          <w:b w:val="false"/>
          <w:position w:val="0"/>
          <w:sz w:val="20"/>
          <w:sz w:val="20"/>
          <w:sz w:val="20"/>
          <w:vertAlign w:val="baseline"/>
          <w:rtl w:val="true"/>
        </w:rPr>
        <w:t>، يلتفون حوله ويعضدونه لينالوا نصيبهم من الغنيمة، وليصيروا هم أنفسهم طغاة مصغرين في ظل الطاغية الكبير</w:t>
      </w:r>
      <w:r>
        <w:rPr>
          <w:rStyle w:val="FootnoteAnchor"/>
          <w:rFonts w:ascii="Times New Roman" w:hAnsi="Times New Roman" w:eastAsia="Times New Roman" w:cs="Times New Roman"/>
          <w:b w:val="false"/>
          <w:b w:val="false"/>
          <w:sz w:val="20"/>
          <w:sz w:val="20"/>
          <w:vertAlign w:val="superscript"/>
          <w:rtl w:val="true"/>
        </w:rPr>
        <w:footnoteReference w:id="62"/>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هكذا الشأن بين كبار اللصوص ومشاهير القراصن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ريق يستكشف البلد، وفريق يلاحق المسافرين، فريق يقف على مَرْقَبة وفريق يختبئ، فريق يقتل وفريق يسل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هم وإن تعددت المراتب بينهم، وكانوا بعضاً توابع وبعضاً رؤساء، إلا أنه ما من أحد منهم إلا خرج بكسب ما، إن لم يكن بالغنيمة كلها فيما انتش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لا يحكى أن القراصنة الصقليين</w:t>
      </w:r>
      <w:r>
        <w:rPr>
          <w:rStyle w:val="FootnoteAnchor"/>
          <w:rFonts w:ascii="Times New Roman" w:hAnsi="Times New Roman" w:eastAsia="Times New Roman" w:cs="Times New Roman"/>
          <w:b w:val="false"/>
          <w:b w:val="false"/>
          <w:sz w:val="20"/>
          <w:sz w:val="20"/>
          <w:vertAlign w:val="superscript"/>
          <w:rtl w:val="true"/>
        </w:rPr>
        <w:footnoteReference w:id="63"/>
      </w:r>
      <w:r>
        <w:rPr>
          <w:rFonts w:ascii="Times New Roman" w:hAnsi="Times New Roman" w:eastAsia="Times New Roman" w:cs="Times New Roman"/>
          <w:b w:val="false"/>
          <w:b w:val="false"/>
          <w:position w:val="0"/>
          <w:sz w:val="20"/>
          <w:sz w:val="20"/>
          <w:sz w:val="20"/>
          <w:vertAlign w:val="baseline"/>
          <w:rtl w:val="true"/>
        </w:rPr>
        <w:t xml:space="preserve"> لم تبلغ فقط كثرة عددهم حداً لم يجعل بداً من إرسال بومبي أعظم قواد العصر لمهاجمتهم، بل هم فوق ذلك قد جرّوا إلى التحالف معهم عدداً كبيراً من المدن الجميلة، والثغور العظيمة، التي كانوا يلوذون بها بعد غزواتهم لقاء بعض الربح مكافأة على إخفاء أسلابهم؟</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هكذا يستعبد الطاغية رعاياه بعضهم ببعض، يحرسه من كان أولى بهم الاحتراس منه لو كانوا يساوون شيئاً، وهكذا يصدق المث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ا يفل الخشب إلا مسمار من الخشب ذ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ا هو ذا يحيط به قواسته وحراسه وحاملوا حرباته، لا لأنهم لا يقاسون الأذى منه أحياناً، بل لأن هؤلاء الضالين الذين تخلى اللّه عنهم، وتخلت الناس، يستمرئون احتمال الأذى حتى يردوه لا إلى من أنزله بهم، بل إلى من قاسوه مثلهم دون أن يملكوا إلا الصب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غير أني إذ أنظر إلى هؤلاء الضالين الذين يجرون وراء كُرَات الطاغية، حتى يحققوا مآربهم من وراء طغيانه، ومن وراء عبودية الشعب على حد سواء يتملكني أحياناً كثيرة العجب لرداءتهم، وأرثي أحياناً لحماقته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هل يعني القرب من الطاغية، في الحقيقة، شيئاً آخر سوى البعد عنالحرية واحتضانها بالذراعين، إذا جاز التعبير؟</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يتركوا ولو حيناً مطامعهم، وليتجردوا ولو قليلاً من بخلهم، ولينظروا بعدئذ إلى أنفسهم وليقبلوا على معرفته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سوف يرون عندئذ أن أهل القرى والفلاحين، الذين يحلو لهم دوسهم بالأقدام طالما استطاعوا، وتحلو لهم معاملتهم معاملةً أشر من معاملة السخرة والعبيد، سوف يرون أن هؤلاء المستضعفين هم مع ذلك أسعد حظاً وأوفر حرية بالقياس إلي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أجير والحرفي، وإن استعبدا، يفرغان مما ضُرب عليهما بأداء ما يطلب إليه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الطاغية يرى الآخرين يتزلفون إليه ويستجدون حظوته، فعليهم لا العمل بما يقول وحسب بل عليهم أيضاً التفكير فيما يريد، وغالباً ما يحق عليهم أن يحدسوا ما يدور بخلده حتى يروض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طاعتهم له ليست كل شيء بل تجب أيضاً ممالأته، والانقطاع له، ويجب أن يعذبوا أنفسهم، وأن يَنفقوا في العمل تحقيقاً لمرام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لمّا كانت نفوسهم لا تلذ لهم إلا إذا لذت له، فليتركوا أذواقهم لذوقه، وليتكلفوا ما ليس منهم، وليتجردوا من سليقتهم، عليهم الانتباه لكلماته وصوبه، ولما يبدر منه من العلامات، ولنظراته، لينزلوا عن أعينهم وعن أرجلهم وأيديهم، وليكون وجودهم كله رصداً من أجل تحسس رغباته وتبين أفكا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هذه حياة سعيدة؟ أتسمى هذه حياة؟ هل في الدنيا شيء أقسى احتمالاً، لا أقول على رجل ذي قلب، ولا على إنسان حسن المولد، وإنما على كائن حظي بقسط من الفهم العام، أو له وجه إنسان لا أكثر؟ أي وضع أشد تعساً من حياة على هذا النحو لا يملك فيها المرء شيئاً لنفسه، مستمداً من غيره راحتَهُ وحريته وجسدهُ وحياته؟</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كنهم يريدون العبودية ليجنوا من ورائها الأملاك</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ما لو كان في مستطاعهم أن يغنموا شيئاً، بينا هم لا يستطيعون أن يقولوا أنهم يملكون أنفس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ودون لو حازوا الأشياء كأن للحيازة متسعاً في ظل الطاغية، ويتناسون أنهم هم الذين أعطوه القوة</w:t>
      </w:r>
      <w:r>
        <w:rPr>
          <w:rStyle w:val="FootnoteAnchor"/>
          <w:rFonts w:ascii="Times New Roman" w:hAnsi="Times New Roman" w:eastAsia="Times New Roman" w:cs="Times New Roman"/>
          <w:b w:val="false"/>
          <w:b w:val="false"/>
          <w:sz w:val="20"/>
          <w:sz w:val="20"/>
          <w:vertAlign w:val="superscript"/>
          <w:rtl w:val="true"/>
        </w:rPr>
        <w:footnoteReference w:id="64"/>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على أن يسلب الجميع كل شيء، دون أن يترك لأحد شيئاً يمكن القول إنه 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هم يرون أنه ما من شيء يعرض الناس لقسوته مثل الخير، وأنه لا جريمة نحوه تستحق الموت في نظره كحيازة ما يستقل به المرء عن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هم يرون أنه لا يحب إلا الثروات، ولا يكسر إلا الأثريا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م مع هذا يسعون إليه سعيهم إلى الجزار كي يمثلوا بين يديه، ملأى مكتنزين، ولكي يستثيروا جشع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ؤلاء المقربون قد كان أولى بهم ألا يتذكروا من غنموا من الطغاة كثيراً، بل أولئك الذين بعد أن كدسوا المغانم بعض الوقت خسروا المغانم والحياة جميعاً، كان أولى بهم أن يتعظوا لا بالكثرة، التي أثرت، بل بالقلة التي استطاعت الاحتفاظ بما كسب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نستعرض كل القصص القديمة ولنستعد تلك التي تعيها ذاكرتن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سوف نرى ملء عيوننا إلى أي مدى كثر عدد الذين اجتذبوا آذان الطاغية بطرق بخسة، محركين سوء جِبلَّتهم، أو مستغلين غفلتهم، ثم إذا هم بعد ذلك يُسحقون في النهاية سحقاً بأيدي الأمراء أنفسهم، لا يعدل مقدار السهولة التي علّوهم بها إلا مقدار ما خبروه من انقلاب إلى ضرب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عدد الغفير من الناس، الذين عاشوا في حمى هذه الكثرة من الملوك الأرذال، لم يسلم منهم يقيناً إلا القليل، إن لم نقل لم يسلم منهم أحد، من قسوة الطاغية التي بدأوا بتأليبها ضد الآخر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في معظم الأحيان يثرى الغير بما يسلبون بعد أن أثروا هم بما سلبوا في ظل ما تمتعوا به من الحظوة</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أما القوم الأفاضل، لو وجد بينهم رجل واحد يحبه الطاغية، فهم مهما لقوا من قبوله، ومهما سطعت فيهم الفضيلة والنزاهة اللتان لا يقربهما أحد، ولو كان أردأ الناس صنفاً، إلا أثارتا فيه بعضاً من الاحترام، هؤلاء القوم لا دوام لهم في كنف الطاغي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هم يؤولون إلى ما آل إليه الجميع، ولا يجدون مفراً من أن يعرفوا بخبرة مرة ما هو الطغي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خذ مثلاً هؤلاء الأفاض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سينيكا، وبورّوس، وترازياس</w:t>
      </w:r>
      <w:r>
        <w:rPr>
          <w:rStyle w:val="FootnoteAnchor"/>
          <w:rFonts w:ascii="Times New Roman" w:hAnsi="Times New Roman" w:eastAsia="Times New Roman" w:cs="Times New Roman"/>
          <w:b w:val="false"/>
          <w:b w:val="false"/>
          <w:sz w:val="20"/>
          <w:sz w:val="20"/>
          <w:vertAlign w:val="superscript"/>
          <w:rtl w:val="true"/>
        </w:rPr>
        <w:footnoteReference w:id="65"/>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أولان منهما كان من نكد طالعهما أن عرفا الطاغية فترك لهما إدارة أشغاله، وأكن لهما التقدير والإعزاز، خاصة وأن أولهما كان قد تعهده في طفولته، وكان له في ذلك ضمان لصداقته، ولكن ثلاثتهم يشهد موتهم الأليم شهادة كافية بأن حظوة السيد الرديء ليس أقل من ضمان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في الحق أي ضمان يرتجى من رجل قسا قلبه حتى شمل كرهُه مملكتَه المذعنة لأمره، ونضبت فيه معرفة الحب، فلم يعد يعرف إلا كيف يعدم نفسه ويدمر إمبراطوريته؟</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فلو قلنا إن هؤلاء الثلاثة إنما تردوا في هذه العواقب لحسن خلقهم، كفى أن نسدد النظر حول نيرون نفسه لنرى أن الذين لقوا حظوته واستقروا فيها بأرذل الوسائل، لم يدم عهدهم زمناً أطو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الذي سمع عن حب استسلم له صاحبه بلا حد، عن إعزاز بلا قيد؟ من الذي قرأ في أي زمن من الأزمنة عن رجل ولع بامرأة ولعاً عنيداً ملازماً كولع نيرون هذا قبل بوبيا</w:t>
      </w:r>
      <w:r>
        <w:rPr>
          <w:rStyle w:val="FootnoteAnchor"/>
          <w:rFonts w:ascii="Times New Roman" w:hAnsi="Times New Roman" w:eastAsia="Times New Roman" w:cs="Times New Roman"/>
          <w:b w:val="false"/>
          <w:b w:val="false"/>
          <w:sz w:val="20"/>
          <w:sz w:val="20"/>
          <w:vertAlign w:val="superscript"/>
          <w:rtl w:val="true"/>
        </w:rPr>
        <w:footnoteReference w:id="66"/>
      </w:r>
      <w:r>
        <w:rPr>
          <w:rFonts w:ascii="Times New Roman" w:hAnsi="Times New Roman" w:eastAsia="Times New Roman" w:cs="Times New Roman"/>
          <w:b w:val="false"/>
          <w:b w:val="false"/>
          <w:position w:val="0"/>
          <w:sz w:val="20"/>
          <w:sz w:val="20"/>
          <w:sz w:val="20"/>
          <w:vertAlign w:val="baseline"/>
          <w:rtl w:val="true"/>
        </w:rPr>
        <w:t>؟ ثم بعدئذ دس لها السم</w:t>
      </w:r>
      <w:r>
        <w:rPr>
          <w:rStyle w:val="FootnoteAnchor"/>
          <w:rFonts w:ascii="Times New Roman" w:hAnsi="Times New Roman" w:eastAsia="Times New Roman" w:cs="Times New Roman"/>
          <w:b w:val="false"/>
          <w:b w:val="false"/>
          <w:sz w:val="20"/>
          <w:sz w:val="20"/>
          <w:vertAlign w:val="superscript"/>
          <w:rtl w:val="true"/>
        </w:rPr>
        <w:footnoteReference w:id="67"/>
      </w:r>
      <w:r>
        <w:rPr>
          <w:rFonts w:eastAsia="Times New Roman" w:cs="Times New Roman" w:ascii="Times New Roman" w:hAnsi="Times New Roman"/>
          <w:b w:val="false"/>
          <w:position w:val="0"/>
          <w:sz w:val="20"/>
          <w:sz w:val="20"/>
          <w:vertAlign w:val="baseline"/>
          <w:rtl w:val="true"/>
        </w:rPr>
        <w:t xml:space="preserve">* ! </w:t>
      </w:r>
      <w:r>
        <w:rPr>
          <w:rFonts w:ascii="Times New Roman" w:hAnsi="Times New Roman" w:eastAsia="Times New Roman" w:cs="Times New Roman"/>
          <w:b w:val="false"/>
          <w:b w:val="false"/>
          <w:position w:val="0"/>
          <w:sz w:val="20"/>
          <w:sz w:val="20"/>
          <w:sz w:val="20"/>
          <w:vertAlign w:val="baseline"/>
          <w:rtl w:val="true"/>
        </w:rPr>
        <w:t>ألم تقتل أمه أجريبّينا</w:t>
      </w:r>
      <w:r>
        <w:rPr>
          <w:rStyle w:val="FootnoteAnchor"/>
          <w:rFonts w:ascii="Times New Roman" w:hAnsi="Times New Roman" w:eastAsia="Times New Roman" w:cs="Times New Roman"/>
          <w:b w:val="false"/>
          <w:b w:val="false"/>
          <w:sz w:val="20"/>
          <w:sz w:val="20"/>
          <w:vertAlign w:val="superscript"/>
          <w:rtl w:val="true"/>
        </w:rPr>
        <w:footnoteReference w:id="68"/>
      </w:r>
      <w:r>
        <w:rPr>
          <w:rFonts w:ascii="Times New Roman" w:hAnsi="Times New Roman" w:eastAsia="Times New Roman" w:cs="Times New Roman"/>
          <w:b w:val="false"/>
          <w:b w:val="false"/>
          <w:position w:val="0"/>
          <w:sz w:val="20"/>
          <w:sz w:val="20"/>
          <w:sz w:val="20"/>
          <w:vertAlign w:val="baseline"/>
          <w:rtl w:val="true"/>
        </w:rPr>
        <w:t xml:space="preserve"> زوجها كلوديوس حتى تفسح له الهيمنة على الإمبراطورية؟ ألم تبذل ما وسعت، ألم تُقبل طواعية على كل إثم إعلاء له؟ ومع هذا ما لبث إبنها هذا، رضيعها، امبراطورها الذي صنعته بيدها، ما لبث بعد أن جحدها مراراً، أن انتزع حياتها في النهاية، وإنه لعقاب ما كان أحد ينكر أنه جزاؤها المستحق لو أن يداً أخرى أنزلته بها غير يد من مَكّن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ي رجل كان أسهل انقياداً، وأكثر سذاجة، أو بالأصح أكثر بلهاً من الإمبراطور كلوديوس؟ أي رجل ركبته امرأة مثلما ركبته مسالينا</w:t>
      </w:r>
      <w:r>
        <w:rPr>
          <w:rStyle w:val="FootnoteAnchor"/>
          <w:rFonts w:ascii="Times New Roman" w:hAnsi="Times New Roman" w:eastAsia="Times New Roman" w:cs="Times New Roman"/>
          <w:b w:val="false"/>
          <w:b w:val="false"/>
          <w:sz w:val="20"/>
          <w:sz w:val="20"/>
          <w:vertAlign w:val="superscript"/>
          <w:rtl w:val="true"/>
        </w:rPr>
        <w:footnoteReference w:id="69"/>
      </w:r>
      <w:r>
        <w:rPr>
          <w:rFonts w:ascii="Times New Roman" w:hAnsi="Times New Roman" w:eastAsia="Times New Roman" w:cs="Times New Roman"/>
          <w:b w:val="false"/>
          <w:b w:val="false"/>
          <w:position w:val="0"/>
          <w:sz w:val="20"/>
          <w:sz w:val="20"/>
          <w:sz w:val="20"/>
          <w:vertAlign w:val="baseline"/>
          <w:rtl w:val="true"/>
        </w:rPr>
        <w:t xml:space="preserve">؟ ومع هذا أسلمها أخيراً ليد الجلاد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الغباوة تلازم الطغاة دائماً، حتى حين يريدون إسداء الحسن إذا أرادوا إسداءه، ولكنهم حين يريدون البطش بالمقربين إليهم يستقيظ فيهم، لا أدري كيف، القليل من فصاح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لا تعلم هذه النادرة التي فاه بها هذا الذي رأى صدر المرأة، التي شغف بها أيما شغف، حتى بدا كأنه لا يستطيع الحياة دونها، رآه عارياً فداعبها بهذه المزح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العنق الجميل قد يقطف قريباً لو أردت؟ لهذا كان معظم الطغاة القدامى يلاقون حتفهم لم يستطيعوا الاطمئنان إلى إرادة الطاغية بقدر ما حذروا قو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كذا قَتل دُومِيسيانَ اتينْ، وقتلت كومودس إحدى محظياته، كما قتل أنطونان على يد مارسان، وهكذا في سائرهم</w:t>
      </w:r>
      <w:r>
        <w:rPr>
          <w:rStyle w:val="FootnoteAnchor"/>
          <w:rFonts w:ascii="Times New Roman" w:hAnsi="Times New Roman" w:eastAsia="Times New Roman" w:cs="Times New Roman"/>
          <w:b w:val="false"/>
          <w:b w:val="false"/>
          <w:sz w:val="20"/>
          <w:sz w:val="20"/>
          <w:vertAlign w:val="superscript"/>
          <w:rtl w:val="true"/>
        </w:rPr>
        <w:footnoteReference w:id="70"/>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إن من المستيقن أن الطاغية لا يلقى الحب أبداً، ولا هو يعرف الح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صداقة اسم قدسي وجوهر طاهر، إنها لا تعرف لها محلاً إلا بين الأفاضل، ولا تؤخذ إلا بالتقدير المتبادل وليس بإغداق النع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صديق إنما يأمن إلى الصديق لما يعرفه من استقامته، ضمانته هي استقامته وصدق طويته  وثب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ا مكان للصداقة حيث القسوة، حيث الخيانة، حيث الجو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أشرار إذا اجتمعوا تآمروا ولم يتزاملوا، لا حب يسود بينهم وإنما الخشية، فما هم بأصدقاء بل هم متواطئو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حتى لو صرفنا النظر عن هذه العوائق لتبينا أن من الصعب أن يضم فؤاد الطاغية حباً يوثق به، لأنه إذا علا الجميع، وعدم كل رفيق، قد خرج بهذا عينه عن حدود الصداقة التي مقعدها الحق هو المساواة، والتي تأبى دوماً التعثر في خطواتها المتساوية أبد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هذا نرى</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يما يقا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شيئاً من القسط بين اللصوص عند اقتسام الغنيمة، لأنهم متزاملون متكافلون، وإذا كانوا لا يتبادلون الحب فهم على الأقل يتبادلون الحذر، ولا يرغبون في إضعاف قوتهم بالتفرق بدل الوحد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الطاغية فما يستطيع المقربون إليه الاطمئنان إليه أبداً، ما دام قد تعلم منهم أنفسهم أنه قادر على كل شيء، وأنه لا ح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واجب يجبرانه، وما دام تعريفه صار يقوم في اعتبار إرادته العقل وفي انتفاء كل نظير وسيادة الجميع</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ليس أمراً يدعو إلى الرثاء أن كل هذه الأمثلة الواضحة، وهذا الخطر الدائم، لا تدعو أحداً إلى الاتعاظ بها، وأن يتقرب إلى الطاغية طواعية هذا العدد الغفير من الناس دون أن يجد أحد الحصافة والجرأة اللتين تمكناه من أن يقول ما قاله الثعلب، على ما ورد في الحكاية، لملك الغابة الذي اصطنع المرض</w:t>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كنت أزورك طواعية في عرينك لولا أني أرى وحوشاً كثيرة تتجه آثارها قدماً إليك،</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ما أرى أثراً يعو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هؤلاء التعساء يرون بريق كنوز الطاغية، وينظرون مشاهد بذخه وقد بهرتهم أشعتها، فإذا هذا الضوء يغريهم فيقتربون منه دون أن يروا أنهم إنما يلقون بأنفسهم في اللهب، الذي لن يتخلف عن إهلاك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كذا صنع الساتير</w:t>
      </w:r>
      <w:r>
        <w:rPr>
          <w:rStyle w:val="FootnoteAnchor"/>
          <w:rFonts w:ascii="Times New Roman" w:hAnsi="Times New Roman" w:eastAsia="Times New Roman" w:cs="Times New Roman"/>
          <w:b w:val="false"/>
          <w:b w:val="false"/>
          <w:sz w:val="20"/>
          <w:sz w:val="20"/>
          <w:vertAlign w:val="superscript"/>
          <w:rtl w:val="true"/>
        </w:rPr>
        <w:footnoteReference w:id="71"/>
      </w:r>
      <w:r>
        <w:rPr>
          <w:rFonts w:ascii="Times New Roman" w:hAnsi="Times New Roman" w:eastAsia="Times New Roman" w:cs="Times New Roman"/>
          <w:b w:val="false"/>
          <w:b w:val="false"/>
          <w:position w:val="0"/>
          <w:sz w:val="20"/>
          <w:sz w:val="20"/>
          <w:sz w:val="20"/>
          <w:vertAlign w:val="baseline"/>
          <w:rtl w:val="true"/>
        </w:rPr>
        <w:t xml:space="preserve"> الطفيلي، الذي تحكي الحكاية أنه شهد النار التي اكتشفها بروميثيوس وهي تضيء، فرأى لها جمالاً فائقاً فذهب يقبّلها فاحتر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ثله مثل الفراشة التي تلقي بنفسها في النار أملاً في الحظوة بلذة من نورها، فإذا هي تعرف قوتها الأخرى</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وتها الحارقة، كما يقول الشاعر التوسكاني</w:t>
      </w:r>
      <w:r>
        <w:rPr>
          <w:rStyle w:val="FootnoteAnchor"/>
          <w:rFonts w:ascii="Times New Roman" w:hAnsi="Times New Roman" w:eastAsia="Times New Roman" w:cs="Times New Roman"/>
          <w:b w:val="false"/>
          <w:b w:val="false"/>
          <w:sz w:val="20"/>
          <w:sz w:val="20"/>
          <w:vertAlign w:val="superscript"/>
          <w:rtl w:val="true"/>
        </w:rPr>
        <w:footnoteReference w:id="72"/>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لنفرض أن هؤلاء الأغرار يفلتون من قبضة من يخدمون، أيعلمون أي ملك آت من بعد؟ إذا كان طيباً وجبت الإجابة عما صنعوه ولِمَ صنعوه، وإذا كان سيئاً شبيهاً بسيدهم فلسوف يصحبه أيضاً أتباعه الذين لا يقنعون بالاستحواذ على مكان الآخرين، بل تلزمهم أيضاً في معظم الأحايين أملاكهم وحيا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يمكن إذاً وهذا مدى التهلكة، ومدى قلة الأمن، أن يكون هناك امرؤ يرغب في ملئ هذا المكان البائس ليقاسي خدمة سيد هذا مبلغ خطره؟ أي عذاب، أي استشهاد هذا، أيها الرب الحق، أن يقضي المرءُ النهار بعد الليل وهو يفكر كيف يرضي واحداً، بينما هو يخشاه مع ذلك أكثر مما يخشى أي إنسان آخر على وجه البسيطة، أن يكون عيناً دائمة البصّ وأذناً تسترق السمع، حتى يحدس مأتى الضربة القادمة، وموقع المصائد، وحتى يقرأ في وجوه أقرانه أيهم يغدر به، يبتسم لكل منهم وهو يخشاهم جميعاً، لا عدواً سافراً يرى ولا صديقاً يطمئن إليه، الوجه باسم والقلب دام، لا قبل له بالسرور ولا جرأة على الحزن</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و لكن الأغرب هو أن نرى ما يعود عليهم من هذا العذاب الشديد، والكسب الذي يستطيعون توقعه من مكابدتهم وحياتهم البائس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ذي يقع هو أن الشعب لا يتهم الطاغية أبداً بما يقاسيه، وإنما ينسبه طواعية إلى من سيطروا عل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ؤلاء تعرف أسماءهم الشعوبُ والأممُ، ويعرفها العالم قاطبة، حتى الفلاحون والأجراء يعرفونها، ويصبون عليهم ألف قذيعة وألف شتيمة وألف سبة، كل أدعيتهم وأمانيهم تتجه ضدهم، كل ما يلحق بهم من البلايا والأوبئة والمجاعات يقع فيه اللوم عليهم، فإن تظاهروا أحياناً بتبجيلهم سبوهم معاً في قلوبهم، ونفروا منهم كما لا ينفرون من الوحوش الكاسر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هو الشرف، وهذا هو المجد، اللذان ينالون جزاء على ما صنعوه تجاه الناس الذين لو ملك كل منهم جزءاً من أجسادهم لما شقا، ولا رأى فيه نصف عزاء عن شقائه، فإن أدركهم الموت لم يتوان من يجيء بعدهم عن أن يظهر بينهم ألف قلم، يسود بمداده أسماء آكلي الشعوب</w:t>
      </w:r>
      <w:r>
        <w:rPr>
          <w:rStyle w:val="FootnoteAnchor"/>
          <w:rFonts w:ascii="Times New Roman" w:hAnsi="Times New Roman" w:eastAsia="Times New Roman" w:cs="Times New Roman"/>
          <w:b w:val="false"/>
          <w:b w:val="false"/>
          <w:sz w:val="20"/>
          <w:sz w:val="20"/>
          <w:vertAlign w:val="superscript"/>
          <w:rtl w:val="true"/>
        </w:rPr>
        <w:footnoteReference w:id="73"/>
      </w:r>
      <w:r>
        <w:rPr>
          <w:rFonts w:ascii="Times New Roman" w:hAnsi="Times New Roman" w:eastAsia="Times New Roman" w:cs="Times New Roman"/>
          <w:b w:val="false"/>
          <w:b w:val="false"/>
          <w:position w:val="0"/>
          <w:sz w:val="20"/>
          <w:sz w:val="20"/>
          <w:sz w:val="20"/>
          <w:vertAlign w:val="baseline"/>
          <w:rtl w:val="true"/>
        </w:rPr>
        <w:t xml:space="preserve"> هؤلاء، ويمزق سمعتهم في ألف كتاب، وحتى عظامهم ذاتها، إذا جاز هذا التعبير، يمرغها الوحل عقاباً لهم بعد مماتهم على فساد حياتهم</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Fonts w:ascii="Times New Roman" w:hAnsi="Times New Roman" w:eastAsia="Times New Roman" w:cs="Times New Roman"/>
          <w:b w:val="false"/>
          <w:b w:val="false"/>
          <w:position w:val="0"/>
          <w:sz w:val="20"/>
          <w:sz w:val="20"/>
          <w:sz w:val="20"/>
          <w:vertAlign w:val="baseline"/>
          <w:rtl w:val="true"/>
        </w:rPr>
        <w:t>لنتعلم، إذ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نتعلم مرة أن نسلك سلوكاً حس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نرفع أعيننا إلى السماء بدعوة من كرامتنا، أو من محبة الفضيلة ذاتها، أو إذا أردنا الكلام عن علم فيقيناً بدعوة من محبة الله القادر على كل شيء وتبجيله، ولهو الشاهد الذي لا يغفل عن أفعالنا، والقاضي العادل في أخطائ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فيما يتعلق بي فإني لأرى، ولست بالمخدوع ما دام لا شيء أبعد عن الله، وهو الغفور الرحيم من الطغيان، إنه يدخر في الدار الأخرى للطغاة وشركائهم عقاباً من نوع خاص</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14" w:right="0" w:hanging="0"/>
        <w:jc w:val="both"/>
        <w:rPr/>
      </w:pPr>
      <w:r>
        <w:rPr>
          <w:rtl w:val="true"/>
        </w:rPr>
      </w:r>
    </w:p>
    <w:p>
      <w:pPr>
        <w:pStyle w:val="Normal1"/>
        <w:rPr/>
      </w:pPr>
      <w:r>
        <w:rPr/>
      </w:r>
      <w:r>
        <w:br w:type="page"/>
      </w:r>
    </w:p>
    <w:p>
      <w:pPr>
        <w:pStyle w:val="Normal1"/>
        <w:widowControl w:val="false"/>
        <w:bidi w:val="1"/>
        <w:spacing w:lineRule="auto" w:line="240" w:before="0" w:after="0"/>
        <w:ind w:left="-14" w:right="0" w:hanging="0"/>
        <w:jc w:val="both"/>
        <w:rPr/>
      </w:pPr>
      <w:r>
        <w:rPr>
          <w:rtl w:val="true"/>
        </w:rPr>
      </w:r>
    </w:p>
    <w:sectPr>
      <w:headerReference w:type="default" r:id="rId2"/>
      <w:footerReference w:type="default" r:id="rId3"/>
      <w:footnotePr>
        <w:numFmt w:val="decimal"/>
      </w:footnotePr>
      <w:type w:val="nextPage"/>
      <w:pgSz w:w="8222" w:h="10490"/>
      <w:pgMar w:left="1418" w:right="1418" w:gutter="0" w:header="720" w:top="1418" w:footer="720" w:bottom="1418"/>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variable"/>
  </w:font>
  <w:font w:name="AGA Arabesque">
    <w:charset w:val="01"/>
    <w:family w:val="roman"/>
    <w:pitch w:val="variable"/>
  </w:font>
  <w:font w:name="Wingdings">
    <w:charset w:val="01"/>
    <w:family w:val="roman"/>
    <w:pitch w:val="variable"/>
  </w:font>
  <w:font w:name="Noto Symbol">
    <w:charset w:val="01"/>
    <w:family w:val="roman"/>
    <w:pitch w:val="variable"/>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tabs>
        <w:tab w:val="clear" w:pos="720"/>
        <w:tab w:val="center" w:pos="4153" w:leader="none"/>
        <w:tab w:val="right" w:pos="8306" w:leader="none"/>
      </w:tabs>
      <w:bidi w:val="1"/>
      <w:spacing w:lineRule="auto" w:line="240" w:before="0" w:after="0"/>
      <w:ind w:left="0" w:right="0" w:hanging="0"/>
      <w:jc w:val="left"/>
      <w:rPr/>
    </w:pPr>
    <w:r>
      <w:rPr>
        <w:rFonts w:eastAsia="Times New Roman" w:cs="Times New Roman" w:ascii="Times New Roman" w:hAnsi="Times New Roman"/>
        <w:b w:val="false"/>
        <w:position w:val="0"/>
        <w:sz w:val="20"/>
        <w:sz w:val="20"/>
        <w:vertAlign w:val="baseline"/>
        <w:rtl w:val="true"/>
      </w:rPr>
      <w:fldChar w:fldCharType="begin"/>
    </w:r>
    <w:r>
      <w:rPr>
        <w:rtl w:val="true"/>
        <w:vertAlign w:val="baseline"/>
        <w:position w:val="0"/>
        <w:sz w:val="20"/>
        <w:sz w:val="20"/>
        <w:b w:val="false"/>
        <w:rFonts w:eastAsia="Times New Roman" w:cs="Times New Roman" w:ascii="Times New Roman" w:hAnsi="Times New Roman"/>
      </w:rPr>
      <w:instrText xml:space="preserve"> PAGE </w:instrText>
    </w:r>
    <w:r>
      <w:rPr>
        <w:rtl w:val="true"/>
        <w:vertAlign w:val="baseline"/>
        <w:position w:val="0"/>
        <w:sz w:val="20"/>
        <w:sz w:val="20"/>
        <w:b w:val="false"/>
        <w:rFonts w:eastAsia="Times New Roman" w:cs="Times New Roman" w:ascii="Times New Roman" w:hAnsi="Times New Roman"/>
      </w:rPr>
      <w:fldChar w:fldCharType="separate"/>
    </w:r>
    <w:r>
      <w:rPr>
        <w:rtl w:val="true"/>
        <w:vertAlign w:val="baseline"/>
        <w:position w:val="0"/>
        <w:sz w:val="20"/>
        <w:sz w:val="20"/>
        <w:b w:val="false"/>
        <w:rFonts w:eastAsia="Times New Roman" w:cs="Times New Roman" w:ascii="Times New Roman" w:hAnsi="Times New Roman"/>
      </w:rPr>
      <w:t>85</w:t>
    </w:r>
    <w:r>
      <w:rPr>
        <w:rtl w:val="true"/>
        <w:vertAlign w:val="baseline"/>
        <w:position w:val="0"/>
        <w:sz w:val="20"/>
        <w:sz w:val="20"/>
        <w:b w:val="false"/>
        <w:rFonts w:eastAsia="Times New Roman" w:cs="Times New Roman" w:ascii="Times New Roman" w:hAnsi="Times New Roman"/>
      </w:rPr>
      <w:fldChar w:fldCharType="end"/>
    </w:r>
  </w:p>
  <w:p>
    <w:pPr>
      <w:pStyle w:val="Normal1"/>
      <w:widowControl w:val="false"/>
      <w:tabs>
        <w:tab w:val="clear" w:pos="720"/>
        <w:tab w:val="center" w:pos="4153" w:leader="none"/>
        <w:tab w:val="right" w:pos="8306" w:leader="none"/>
      </w:tabs>
      <w:bidi w:val="1"/>
      <w:spacing w:lineRule="auto" w:line="240" w:before="0" w:after="0"/>
      <w:ind w:left="360" w:right="36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1"/>
        <w:widowControl w:val="false"/>
        <w:bidi w:val="1"/>
        <w:spacing w:lineRule="auto" w:line="240" w:before="0" w:after="0"/>
        <w:ind w:left="0" w:right="0" w:hanging="0"/>
        <w:jc w:val="both"/>
        <w:rPr/>
      </w:pPr>
      <w:r>
        <w:rPr>
          <w:rStyle w:val="FootnoteCharacters"/>
        </w:rPr>
        <w:footnoteRef/>
      </w:r>
      <w:r>
        <w:rPr>
          <w:rFonts w:ascii="Times New Roman" w:hAnsi="Times New Roman" w:eastAsia="Times New Roman" w:cs="Times New Roman"/>
          <w:b w:val="false"/>
          <w:b w:val="false"/>
          <w:position w:val="0"/>
          <w:sz w:val="20"/>
          <w:sz w:val="20"/>
          <w:sz w:val="20"/>
          <w:vertAlign w:val="baseline"/>
          <w:rtl w:val="true"/>
        </w:rPr>
        <w:t>هوامش المترجم</w:t>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عن الإلياذة،الأنشودة الثانية،البيتان </w:t>
      </w:r>
      <w:r>
        <w:rPr>
          <w:rFonts w:eastAsia="Times New Roman" w:cs="Times New Roman" w:ascii="Times New Roman" w:hAnsi="Times New Roman"/>
          <w:b w:val="false"/>
          <w:position w:val="0"/>
          <w:sz w:val="20"/>
          <w:sz w:val="20"/>
          <w:vertAlign w:val="baseline"/>
        </w:rPr>
        <w:t>204</w:t>
      </w:r>
      <w:r>
        <w:rPr>
          <w:rFonts w:eastAsia="Times New Roman" w:cs="Times New Roman" w:ascii="Times New Roman" w:hAnsi="Times New Roman"/>
          <w:b w:val="false"/>
          <w:position w:val="0"/>
          <w:sz w:val="20"/>
          <w:sz w:val="20"/>
          <w:vertAlign w:val="baseline"/>
          <w:rtl w:val="true"/>
        </w:rPr>
        <w:t xml:space="preserve"> … </w:t>
      </w:r>
      <w:r>
        <w:rPr>
          <w:rFonts w:ascii="Times New Roman" w:hAnsi="Times New Roman" w:eastAsia="Times New Roman" w:cs="Times New Roman"/>
          <w:b w:val="false"/>
          <w:b w:val="false"/>
          <w:position w:val="0"/>
          <w:sz w:val="20"/>
          <w:sz w:val="20"/>
          <w:sz w:val="20"/>
          <w:vertAlign w:val="baseline"/>
          <w:rtl w:val="true"/>
        </w:rPr>
        <w:t>كانت جيوش اليونانيين تحاصر طروادة منذ تسع سنوات دون أن تتمكن من الاستيلاء عليها،فبدأ المحاربون يستهويهم اقتراح العودة إلى ديارهم دون تحقيق النص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ا أن أوليس استوقفهم يشرح حجته للقواد من أقرانه،فإن تحدث إلى جندي عنفه وذكره أن واجبه الطاعة لأن الأمر والرأي إنما يكونان لواحد</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0" w:right="0" w:hanging="0"/>
        <w:jc w:val="both"/>
        <w:rPr/>
      </w:pPr>
      <w:r>
        <w:rPr>
          <w:rFonts w:ascii="Times New Roman" w:hAnsi="Times New Roman" w:eastAsia="Times New Roman" w:cs="Times New Roman"/>
          <w:b w:val="false"/>
          <w:b w:val="false"/>
          <w:position w:val="0"/>
          <w:sz w:val="20"/>
          <w:sz w:val="20"/>
          <w:sz w:val="20"/>
          <w:vertAlign w:val="baseline"/>
          <w:rtl w:val="true"/>
        </w:rPr>
        <w:t>هذا ولقد كانت المدن أو الدول اليونانية الأولى</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والي القرن الحادي عشر قبل الميلا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تألف من عصبيات يرأسها ملوك وأمراء،مثل الذين أشاد هوميروس بحروبهم على طرواد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حيح أن هوميروس كان يفصل بينه وبين هذه الوقائع نحو ثلاثة قرون،وإن الهامه كان يستند في أغلب الظن إلى روايات كانت ما تزال تتردد على الأفواه إبان حي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قرن الثامن 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ا أن التطابق بين أوصافه وبين ما يمكن استنباطه من الحفريات يدعو إلى الأخذ بصح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ا شك في أن هؤلاء الملوك والأمراء كانوا يتفاخرون بانتسابهم إلى الآلهة،وأن هذا الانتساب لم يكن يلقى تصديق الجميع وحسب،بل إن عامة الناس كانت ترى فيه تحديداً السبب الذي من أجله تسرع إلى خدمتهم والقتال في سبيل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ذه ظاهرة ما نزال نشهدها بين العشائر التي يتألف منها كثير من المجتمعات إلى يومنا هذا،كل الاختلاف الذي ينجم حين تعتنق هذه المجتمعات عقيدة التوحيد،هو أن الرؤساء لا ينسبون أنفسهم إلى الآلهة،بل إلى الأنبياء،والغزاة،والأبطال،من كل مضمار</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0" w:right="0" w:hanging="0"/>
        <w:jc w:val="both"/>
        <w:rPr/>
      </w:pPr>
      <w:r>
        <w:rPr>
          <w:rFonts w:ascii="Times New Roman" w:hAnsi="Times New Roman" w:eastAsia="Times New Roman" w:cs="Times New Roman"/>
          <w:b w:val="false"/>
          <w:b w:val="false"/>
          <w:position w:val="0"/>
          <w:sz w:val="20"/>
          <w:sz w:val="20"/>
          <w:sz w:val="20"/>
          <w:vertAlign w:val="baseline"/>
          <w:rtl w:val="true"/>
        </w:rPr>
        <w:t>أمر أخر يجدر الوقوف عن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ذلك أن الكلمات الدالة في اللغة اليونا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اللغة دستور الجميع إذا جاز التعبي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لى علو المكان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ثل أريسطوس وأجاثوس وأستلوس،ألخ</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ت تدل كذلك على السمو الخلق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ذه أيضاً ظاهرة ما نزال نشهدها إلى يومنا في اللغة الإنجليزية مثلاً حيث تدل الكلمة ذات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نوب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لى الانتماء إلى الطبقة الأرستقراطية،وعلى صفة تسند إلى أفعال الشخص أو حتى إلى ما يقدمه من النبيذ</w:t>
      </w:r>
      <w:r>
        <w:rPr>
          <w:rFonts w:eastAsia="Times New Roman" w:cs="Times New Roman" w:ascii="Times New Roman" w:hAnsi="Times New Roman"/>
          <w:b w:val="false"/>
          <w:position w:val="0"/>
          <w:sz w:val="20"/>
          <w:sz w:val="20"/>
          <w:vertAlign w:val="baseline"/>
          <w:rtl w:val="true"/>
        </w:rPr>
        <w:t>.</w:t>
      </w:r>
    </w:p>
  </w:footnote>
  <w:footnote w:id="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كلمة التي ترجمناها هنا بالجماعة هي ما يترجم اليوم بالجماعة هي ما يترجم اليوم بالجمهور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ها كانت ترد في القرن السادس العشر بالمعنى الحرفي الذي يخرج من اشتقاقها،وهي مشتقة من كلمتين في اللغة اليوناني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رس بمعنى شيء،وبويليكوس بمعنى ع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نه كان معناها الأضبط هو المنفعة أو المصلحة العا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ا كانت هذه الفكرة أحد التصورات الأساسية التي ينبني عليها القانون الروماني،فقد بدا لنا – بعد أن نبهنا إليه الدكتور إسماعيل عبد الله – أن أقرب ما يعادلها في الفقه العربي هو تصور الجماعة</w:t>
      </w:r>
      <w:r>
        <w:rPr>
          <w:rFonts w:eastAsia="Times New Roman" w:cs="Times New Roman" w:ascii="Times New Roman" w:hAnsi="Times New Roman"/>
          <w:b w:val="false"/>
          <w:position w:val="0"/>
          <w:sz w:val="20"/>
          <w:sz w:val="20"/>
          <w:vertAlign w:val="baseline"/>
          <w:rtl w:val="true"/>
        </w:rPr>
        <w:t>.</w:t>
      </w:r>
    </w:p>
  </w:footnote>
  <w:footnote w:id="4">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نا أيضاً يستخدم المؤلف كلمة تترجم اليوم بالملكية،وترجمناها بحكم الواحد لاشتقاقها من اليوناني مونوس بمعنى واحد،وآركي بمعنى السلطة أو الحكم</w:t>
      </w:r>
      <w:r>
        <w:rPr>
          <w:rFonts w:eastAsia="Times New Roman" w:cs="Times New Roman" w:ascii="Times New Roman" w:hAnsi="Times New Roman"/>
          <w:b w:val="false"/>
          <w:position w:val="0"/>
          <w:sz w:val="20"/>
          <w:sz w:val="20"/>
          <w:vertAlign w:val="baseline"/>
          <w:rtl w:val="true"/>
        </w:rPr>
        <w:t>.</w:t>
      </w:r>
    </w:p>
  </w:footnote>
  <w:footnote w:id="5">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ت الديموقراطية في أثي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ثلها في الولايات المتحدة اليو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ا تنفصل عن سياستها المسيطرة أو الإمبريالية،التي تكفل رغد مواطني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لذا أعلن عليها الحرب عام </w:t>
      </w:r>
      <w:r>
        <w:rPr>
          <w:rFonts w:eastAsia="Times New Roman" w:cs="Times New Roman" w:ascii="Times New Roman" w:hAnsi="Times New Roman"/>
          <w:b w:val="false"/>
          <w:position w:val="0"/>
          <w:sz w:val="20"/>
          <w:sz w:val="20"/>
          <w:vertAlign w:val="baseline"/>
        </w:rPr>
        <w:t>431</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درءاً لهذه السياسة عددٌ من المدن أو الدول اليونانية تزعمته إسبرطة،وهي الحرب المعروفة باسم حرب البيلوبونيز</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 في العام </w:t>
      </w:r>
      <w:r>
        <w:rPr>
          <w:rFonts w:eastAsia="Times New Roman" w:cs="Times New Roman" w:ascii="Times New Roman" w:hAnsi="Times New Roman"/>
          <w:b w:val="false"/>
          <w:position w:val="0"/>
          <w:sz w:val="20"/>
          <w:sz w:val="20"/>
          <w:vertAlign w:val="baseline"/>
        </w:rPr>
        <w:t>404</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نتهت هذه الحرب الطويلة بهزيمة أثينا،وبأن أملت إسبرطة على شعبها مجتمعاً في مجلسه اختيار ثلاث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حر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وغوغوافو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وكل إليهم تحرير دستور جدي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لبث هؤلاء الثلاثين،الذين ينتمون إلى الطبقة الاوليغاركية،أي إلى القلة الثرية ذات الحسب،أن استولوا على زمام الحكم،ولم يلبث حكمهم أن انقلب إلى رعب مسلط على الرؤوس</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جيش الإسبرطي يرابط فوق الاكروبول،الأجانب المقيمون بأثينا ومواطنوها أنفسهم إما يقتلون أو يشردون أو تصادر ممتلكاتهم،أما الدستور الموعود فلم ير الضو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بلغت المأساة ذروتها حين قُتل زعيم المعتدلين بين الثلاثين،لاثيرامين،وانفرد بالحكم أعتاهم،كريتيا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ا أن الطغاة لم يستطيعوا دفع جماعة من المتمردين ترأسهم ثراسيبول عن الاستيلاء على بيريه،مرفأ أثينا،بعد معركة قتل فيها كريتيا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ديسمبر – يناير </w:t>
      </w:r>
      <w:r>
        <w:rPr>
          <w:rFonts w:eastAsia="Times New Roman" w:cs="Times New Roman" w:ascii="Times New Roman" w:hAnsi="Times New Roman"/>
          <w:b w:val="false"/>
          <w:position w:val="0"/>
          <w:sz w:val="20"/>
          <w:sz w:val="20"/>
          <w:vertAlign w:val="baseline"/>
        </w:rPr>
        <w:t>44/4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هذا الانتصار تسنى الاتفاق بين المعتدلين من الأوليغاركيين وبين الديمقراطيين اتفاقاً توسط فيه ملك إسبرط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انتهت المحنة برجوع النظام الديمقراطي في أواخر صيف </w:t>
      </w:r>
      <w:r>
        <w:rPr>
          <w:rFonts w:eastAsia="Times New Roman" w:cs="Times New Roman" w:ascii="Times New Roman" w:hAnsi="Times New Roman"/>
          <w:b w:val="false"/>
          <w:position w:val="0"/>
          <w:sz w:val="20"/>
          <w:sz w:val="20"/>
          <w:vertAlign w:val="baseline"/>
        </w:rPr>
        <w:t>40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القضاء على فلول الثلاث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عد هذا الاتفاق صفحة من أمجد صفحات الديمقراطية في أثينا،لأن ثراسيبول قد أمكنه من جهة فرض مطالب الشع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ي الفلاحين والحرفيين وبعض التجا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ن ناصره من العبيد والأجانب،ولكنه من جهة أخرى قد أمكنه إقناع الشعب بألا يشتط في مطالبه إلى الحد الذي يخلق حزازات وضغائن لا نهاية ل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ي وقت خرجت فيه أثينا والدول اليونانية عامة من الحرب ضعيفة منهكة إلى حد لم تقم لها قائمة بع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كن فيليب المقدوني وابنه الاسكندر من افتراس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ذهب بعض الكتاب المعاصرين إلى أن الاتفاق المذكور كان بمثابة النقلة التي حلت فيها فوقية القانون أو سيادته العليا محل فوقية ارادة الشع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المغزى الأوضح الذي يخرج من هذا الاتفاق هو أ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قان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ما يعني هنا العقد،الذي تم بمقتضاه التراضي بين الطبقات في وقت لم يكن فيه بد من التراضي</w:t>
      </w:r>
      <w:r>
        <w:rPr>
          <w:rFonts w:eastAsia="Times New Roman" w:cs="Times New Roman" w:ascii="Times New Roman" w:hAnsi="Times New Roman"/>
          <w:b w:val="false"/>
          <w:position w:val="0"/>
          <w:sz w:val="20"/>
          <w:sz w:val="20"/>
          <w:vertAlign w:val="baseline"/>
          <w:rtl w:val="true"/>
        </w:rPr>
        <w:t>.</w:t>
      </w:r>
    </w:p>
  </w:footnote>
  <w:footnote w:id="6">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بتدع لابويسيه في هذا الموضع لفظاً فرنسياً استمده من لفظ لاتيني تجده عند شيشيرون،والمؤلف المسرحي بلّرط،بمعنى صيغة التصغير من رجل،كما لو قلنا بالعرب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رجي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آثرنا ترجمته بكل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خنث</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خنث الرجل خنث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 فيه لين وتكسّر وتثن فكان على صورة الرجال وأحوال النساء فهو خنث</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ن المنجد</w:t>
      </w:r>
      <w:r>
        <w:rPr>
          <w:rFonts w:eastAsia="Times New Roman" w:cs="Times New Roman" w:ascii="Times New Roman" w:hAnsi="Times New Roman"/>
          <w:b w:val="false"/>
          <w:position w:val="0"/>
          <w:sz w:val="20"/>
          <w:sz w:val="20"/>
          <w:vertAlign w:val="baseline"/>
          <w:rtl w:val="true"/>
        </w:rPr>
        <w:t>).</w:t>
      </w:r>
    </w:p>
  </w:footnote>
  <w:footnote w:id="7">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ثار نقاش حول من المراد بهذا الوصف</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هو شارل التاسع أو هنري الثالث؟ ولكن الأصح أن المؤلف إنما أراد أن يرسم صورة نموذجية،وإن صدقت على كثير من الحكام،دحضاً للرأي القائل بأن هناك من جُعلوا بطبيعتهم للسيادة وهناك من جعلوا مسودين</w:t>
      </w:r>
      <w:r>
        <w:rPr>
          <w:rFonts w:eastAsia="Times New Roman" w:cs="Times New Roman" w:ascii="Times New Roman" w:hAnsi="Times New Roman"/>
          <w:b w:val="false"/>
          <w:position w:val="0"/>
          <w:sz w:val="20"/>
          <w:sz w:val="20"/>
          <w:vertAlign w:val="baseline"/>
          <w:rtl w:val="true"/>
        </w:rPr>
        <w:t>.</w:t>
      </w:r>
    </w:p>
  </w:footnote>
  <w:footnote w:id="8">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ميلسيادس قائد أثيني تحقق بفضله أول انتصار حازه الإغريق ضد الفرس،وذلك في معركة ماراتون عام </w:t>
      </w:r>
      <w:r>
        <w:rPr>
          <w:rFonts w:eastAsia="Times New Roman" w:cs="Times New Roman" w:ascii="Times New Roman" w:hAnsi="Times New Roman"/>
          <w:b w:val="false"/>
          <w:position w:val="0"/>
          <w:sz w:val="20"/>
          <w:sz w:val="20"/>
          <w:vertAlign w:val="baseline"/>
        </w:rPr>
        <w:t>490</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ثيميستوكل قائد آخر يرجع إلى سياسته من أجل تقوية الأسطول الاثيني،ويرجع إلى براعته ونبوغه الفضل الأول في انتصار اليونانيين الحاسم في معركة سلامين البحرية عام </w:t>
      </w:r>
      <w:r>
        <w:rPr>
          <w:rFonts w:eastAsia="Times New Roman" w:cs="Times New Roman" w:ascii="Times New Roman" w:hAnsi="Times New Roman"/>
          <w:b w:val="false"/>
          <w:position w:val="0"/>
          <w:sz w:val="20"/>
          <w:sz w:val="20"/>
          <w:vertAlign w:val="baseline"/>
        </w:rPr>
        <w:t>480</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تي انتهكت بها حملة كسركس الثانية،التي كان قد أعد لها جيشاً يقدر بمائة ألف مقاتل،وأسطولاً يقدر بألف سفين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ليونيداس فإسبرطي خلّد ذكره استشهاده مع ثلاثمائة من رجاله في معركة مضيق ثرموبيل،التي خاضها بغية تعويق تقدم الفرس في الب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ولقد صار هذا الانتصار رمزاً إلى انتصار الحرية على الاستبدا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صحيح أن شعوب الإغريق كانت لها في إدارة شؤونها مشاركة حرمت منها في أغلب الظن شعوب العدو،وأن هذا الفارق ربما لعب دوراً في هذا الانتصا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ذلك لا يمنع أن هذه الحرب،أياً كان وجه استخدامها لأغراض الرمز،كانت في واقع أمرها صراعاً ضارياً بين قوتين تهدف كل منها إلى السيطرة على المعمور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ارس وأثين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ن المعلوم أن المدن أو الدول اليونانية ما أن تحقق لها هذا النصر المشترك،حتى عادت إلى تفرق بعد اتحاد،وحتى شن بعضها الحرب على أثينا في حرب البيلوبونيز التي سبقت الإشارة إليها</w:t>
      </w:r>
      <w:r>
        <w:rPr>
          <w:rFonts w:eastAsia="Times New Roman" w:cs="Times New Roman" w:ascii="Times New Roman" w:hAnsi="Times New Roman"/>
          <w:b w:val="false"/>
          <w:position w:val="0"/>
          <w:sz w:val="20"/>
          <w:sz w:val="20"/>
          <w:vertAlign w:val="baseline"/>
          <w:rtl w:val="true"/>
        </w:rPr>
        <w:t>.</w:t>
      </w:r>
    </w:p>
  </w:footnote>
  <w:footnote w:id="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ول نص تشريعي صاغ فكرة القانون،أو الحق الطبيعي،هو موسوعة القانون الروماني التي قام بجمعها وتبويبها وتعريف تصوراتها الأساسية والاشراف على تحريرها،بأمر من الإمبراطور جوستنيان،أمام رجال القانون في عصر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تريبوني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بدأ النص بهذا التعريف</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انون الطبيعة هو القانون الذي غرسته الطبيعة في جميع المخلوق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لي ذلك التفرقة بين هذا القانون المسمى أيضاً باس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انون كافة الشعو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ين قانون الدو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ي القانون الخاص بهذه الدولة أو تلك،ثم بيان عن سبب هذه التفرق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ن ضرورات الحياة الإنسانية بمطالبها قد أدت بشعوب العالم إلى سن شرائع معين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نشبت الحرب بينها،وأُسر البعضُ وصار عبيداً خلافاً لقانون الطبيع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ناس بحسب قانون الطبيعة ولدوا أحراراً في البد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بين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صدر جميع العقود تقريباً عن قانون كافة الشعوب،سواء تعلق الأمر ببيع أو أيجار أو شركة أو إيداع أو قرض أو غي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كل شعب يطبق قانوناً يخصه جزء منه،ويشترك بجزء آخر منه مع غي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قد استعاد مفكرو العصور الوسطى،الذين لم تكن فكرة الدولة عندهم قضية مسلمة،لأنهم إنما كانوا يشهدون دولاً جديدة آخذة في النشوء على أنقاض الدولة الرومانية المندثرة،استعادوا فكرة القانون الطبيعي هذه،لأنهم واجهوا هذا السؤا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يف يمكن ألا يكون القانون إلا بالدولة ومن أجلها وفي ظلها،وألا تكون الدولة إلا بالقانون ومن أجله وفي ظله؟ فوجدوا المخرج في التمييز الذي فصّله بنوع خاص القديس توماس الاكويني ب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قانون الطبيع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قانون الوضع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وقد تجدد في عصرنا الاهتمام بمناقشاتهم في هذا الباب كما في غيره،خاصة وأن السؤال الذي أثاره قد ارتبط ارتباطاً وثيقاً بسؤال آخر لا يقل عنه حد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هل جوهر القانون هو العقل أو الإرادة؟  </w:t>
      </w:r>
    </w:p>
  </w:footnote>
  <w:footnote w:id="10">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ا شك أن لابويسيه يلمح هنا إلى نظرية أذاعها المشرعون الإنجليز في عصر أسرة تيودور مؤداها أن للملك جسدين،أحدهما مادي فانٍ والآخر غيبي لا يتطرق إليه الفنا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ه النظرية المضحكة فيزيولوجياً كانت لها وظيفة سياسية بالغة الأهمية،هي إدخال التمييز بين ما يعود من الحكم إلى شخص الحاكم،وما يعود إلى وظيفته أو منصب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هذا التمييز هو الذي سمح للإنجليز بمحاكمة الملك شارل ستوارت وإعدامه بتهمة الخيانة،دون أن يذهبوا إلى إلغاء الملكية كما فعل الفرنسيون في </w:t>
      </w:r>
      <w:r>
        <w:rPr>
          <w:rFonts w:eastAsia="Times New Roman" w:cs="Times New Roman" w:ascii="Times New Roman" w:hAnsi="Times New Roman"/>
          <w:b w:val="false"/>
          <w:position w:val="0"/>
          <w:sz w:val="20"/>
          <w:sz w:val="20"/>
          <w:vertAlign w:val="baseline"/>
        </w:rPr>
        <w:t>1793</w:t>
      </w:r>
      <w:r>
        <w:rPr>
          <w:rFonts w:ascii="Times New Roman" w:hAnsi="Times New Roman" w:eastAsia="Times New Roman" w:cs="Times New Roman"/>
          <w:b w:val="false"/>
          <w:b w:val="false"/>
          <w:position w:val="0"/>
          <w:sz w:val="20"/>
          <w:sz w:val="20"/>
          <w:sz w:val="20"/>
          <w:vertAlign w:val="baseline"/>
          <w:rtl w:val="true"/>
        </w:rPr>
        <w:t>،لأ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مل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ما قال أحد قضاتهم،أسم للدوام،باق بما هو رأس الشعب وحاكم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سب القان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طالما بقي الشعب … وفي هذا الاسم لا يموت الملك أبد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ضف أن هذه النظرية مستقاة لا من العقائد النصرانية عن المسيح والكنيسة وحسب،بل أيضاً،وأكاد أقول أولاً من استعارة الجسد من حيث تطلق على كل مجتمع ديني أو مدني،وعلى مقوماته المختلفة بما فيها الاتحادات المهنية والجامعية التي لعبت دوراً هاماً في تطور الغرب،والتي يطلق عليها في لغاته اسم ترجمته الحرفية ه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متجسدات</w:t>
      </w:r>
      <w:r>
        <w:rPr>
          <w:rFonts w:eastAsia="Times New Roman" w:cs="Times New Roman" w:ascii="Times New Roman" w:hAnsi="Times New Roman"/>
          <w:b w:val="false"/>
          <w:position w:val="0"/>
          <w:sz w:val="20"/>
          <w:sz w:val="20"/>
          <w:vertAlign w:val="baseline"/>
          <w:rtl w:val="true"/>
        </w:rPr>
        <w:t>».</w:t>
      </w:r>
    </w:p>
  </w:footnote>
  <w:footnote w:id="11">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مراد بالأكاديميين هنا هم أشياع الفلسفة الأفلاطونية  في القرن السادس عش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في </w:t>
      </w:r>
      <w:r>
        <w:rPr>
          <w:rFonts w:eastAsia="Times New Roman" w:cs="Times New Roman" w:ascii="Times New Roman" w:hAnsi="Times New Roman"/>
          <w:b w:val="false"/>
          <w:position w:val="0"/>
          <w:sz w:val="20"/>
          <w:sz w:val="20"/>
          <w:vertAlign w:val="baseline"/>
        </w:rPr>
        <w:t>385</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لى أرجح التقدير،أسس أفلاطون،بضاحية من ضواحي أثينا،مدرسة عرفت باسم الأكاديمية لوقوعها بحديقة وملعب عرفا بهذا الاسم،نسبة إلى البطل أكاديمو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ستمر نشاط هذه المدرسة تسعة قرون،إلى أن حلها جوستينيان في </w:t>
      </w:r>
      <w:r>
        <w:rPr>
          <w:rFonts w:eastAsia="Times New Roman" w:cs="Times New Roman" w:ascii="Times New Roman" w:hAnsi="Times New Roman"/>
          <w:b w:val="false"/>
          <w:position w:val="0"/>
          <w:sz w:val="20"/>
          <w:sz w:val="20"/>
          <w:vertAlign w:val="baseline"/>
        </w:rPr>
        <w:t>529</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في القرن الخامس عشر،بعد أن سقطت القسطنطينية في يد الترك،وهجرها العلماء اهيللينيون،سنحت للغرب معرفة المخطوطات المشتملة على محاورات أفلاطون ورسائله،وما لبثت أن ظهرت لها ترجمات متعدد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ع هذا ظلت الجامعات تعرض عن تدريس فلسفته لغلبة الفلسفة الأرسطية علي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هذا عاد الفضل في نشر الفلسفة الأفلاطونية،التي لم يتم انتصارها إلا في القرن السابع عشر،إلى رجال عرفوا باسم الأكاديمي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كن غريباً أن يتجه أول اهتمام هؤلاء إلى مسائل الفلسفة السياسية التي اشتغل أفلاطون بها اشتغالاً لا يكاد يترك مجالاً للشك،في أنه إنما أسس مدرسته بغية تكوين التلاميذ تكويناً يؤهلهم لخدمة المدينة على أفضل وجه</w:t>
      </w:r>
      <w:r>
        <w:rPr>
          <w:rFonts w:eastAsia="Times New Roman" w:cs="Times New Roman" w:ascii="Times New Roman" w:hAnsi="Times New Roman"/>
          <w:b w:val="false"/>
          <w:position w:val="0"/>
          <w:sz w:val="20"/>
          <w:sz w:val="20"/>
          <w:vertAlign w:val="baseline"/>
          <w:rtl w:val="true"/>
        </w:rPr>
        <w:t>.</w:t>
      </w:r>
    </w:p>
  </w:footnote>
  <w:footnote w:id="12">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ا وجود لهذين البيتين في أشعار لابويسيه التي نشرها مونتني</w:t>
      </w:r>
      <w:r>
        <w:rPr>
          <w:rFonts w:eastAsia="Times New Roman" w:cs="Times New Roman" w:ascii="Times New Roman" w:hAnsi="Times New Roman"/>
          <w:b w:val="false"/>
          <w:position w:val="0"/>
          <w:sz w:val="20"/>
          <w:sz w:val="20"/>
          <w:vertAlign w:val="baseline"/>
          <w:rtl w:val="true"/>
        </w:rPr>
        <w:t>.</w:t>
      </w:r>
    </w:p>
  </w:footnote>
  <w:footnote w:id="1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عضو برلمان بوردو الذي أخذ لابويسيه مقعده،وإليه أهدى مخطوطه</w:t>
      </w:r>
      <w:r>
        <w:rPr>
          <w:rFonts w:eastAsia="Times New Roman" w:cs="Times New Roman" w:ascii="Times New Roman" w:hAnsi="Times New Roman"/>
          <w:b w:val="false"/>
          <w:position w:val="0"/>
          <w:sz w:val="20"/>
          <w:sz w:val="20"/>
          <w:vertAlign w:val="baseline"/>
          <w:rtl w:val="true"/>
        </w:rPr>
        <w:t>.</w:t>
      </w:r>
    </w:p>
  </w:footnote>
  <w:footnote w:id="14">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ه ليست خاصية لشعب إسرائيل</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 xml:space="preserve">أنه خلق هكذا إنما هي ثقافة مكتسبة يمكن أن تصيب كل أمة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15">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شارة إلى ما ورد في العهد القدي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موئيل الأول،الإصحاح الثام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أن كل شيوخ إسرائيل اجتمعوا،وجاءوا إلى صموئيل يسألونه أن يجعل لهم ملكاً يقضي لهم كسائر الشعو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يحكم إسرائيل قضا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ساء الأمر في عيني صموئيل،فصلى إلى الرب فأمره بأن يصنع ما طلب الشعب بعد أن ينذ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نذ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يكون قضاء الملك الذي يملك عليك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أخذ بنيكم ويجعلهم لنفسه لمراكبه وفرسانه فيركضون أمام مراكب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جعل لنفسه رؤساء ألوف ورؤساء خماسين فيحرثون حراثه ويحصدون حصاده ويعملون عدة حربه وأدوات مراكب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أخذ بناتكم عطارات وطباخات وخباز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أخذ حقولكم وكرومكم وزيتونكم أجودها ويعطيها لعبي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عشّر زروعكم وكرومكم ويعطي لخصيانه وعبيد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أخذ عبيدكم وجواريكم وشبانكم الحسان وحميركم ويستعملهم لشغ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يعشّر غنمكم وأنتم تكونون له عبيد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تصرخون في ذلك اليوم في وجه ملككم الذي اخترتموه لأنفسكم فلا يستجيب لكم الرب في ذلك اليو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بى الشعب أن يسمعوا لصوت صموئيل وقالوا لا بل يكون علينا مل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مما يذكر أن اختيار صموئيل قد وقع بإيعاز من الرب شاو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جعله ملكاً بأن اخذ</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نينة الدهن وصب على رأسه وقال أليس لأن الرب قد مسحك على ميراثه رئيس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كذا بدأت طقوس الدهن التي سبقت الإشارة إليها في التراث اليهودي المسيحي</w:t>
      </w:r>
      <w:r>
        <w:rPr>
          <w:rFonts w:eastAsia="Times New Roman" w:cs="Times New Roman" w:ascii="Times New Roman" w:hAnsi="Times New Roman"/>
          <w:b w:val="false"/>
          <w:position w:val="0"/>
          <w:sz w:val="20"/>
          <w:sz w:val="20"/>
          <w:vertAlign w:val="baseline"/>
          <w:rtl w:val="true"/>
        </w:rPr>
        <w:t>.</w:t>
      </w:r>
    </w:p>
  </w:footnote>
  <w:footnote w:id="16">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هما كانت أسباب إنسياق الإنسان إلى العبودية فهي راجعة إلى ذاته</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 xml:space="preserve">ليس إلى سبب خارجي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ل هو من عند أنفسكم</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17">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 بيستراتس ينتمي إلى الطبقة الأرستقراطية الحاك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برز في الحرب بين أثينا وميغارا،حوالي العام </w:t>
      </w:r>
      <w:r>
        <w:rPr>
          <w:rFonts w:eastAsia="Times New Roman" w:cs="Times New Roman" w:ascii="Times New Roman" w:hAnsi="Times New Roman"/>
          <w:b w:val="false"/>
          <w:position w:val="0"/>
          <w:sz w:val="20"/>
          <w:sz w:val="20"/>
          <w:vertAlign w:val="baseline"/>
        </w:rPr>
        <w:t>565</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لما دب الانقسام في أثينا بين الحكام ترأس هو فريقاً أو حزباً ثالثاً ضم إليه المعتقين والمدقعين،ثم نصب نفسه طاغية بحرس منحه إياه الشعب،عام </w:t>
      </w:r>
      <w:r>
        <w:rPr>
          <w:rFonts w:eastAsia="Times New Roman" w:cs="Times New Roman" w:ascii="Times New Roman" w:hAnsi="Times New Roman"/>
          <w:b w:val="false"/>
          <w:position w:val="0"/>
          <w:sz w:val="20"/>
          <w:sz w:val="20"/>
          <w:vertAlign w:val="baseline"/>
        </w:rPr>
        <w:t>561</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غير أن أعداءه تحالفوا عليه فطردوه من الحكم بعد أن ظل يمارسه زهاء خمس سنوات،فلم يستتب له الاستبداد به إلا بعد أن رجع وانتصر عليهم انتصاراً حاسماً عام </w:t>
      </w:r>
      <w:r>
        <w:rPr>
          <w:rFonts w:eastAsia="Times New Roman" w:cs="Times New Roman" w:ascii="Times New Roman" w:hAnsi="Times New Roman"/>
          <w:b w:val="false"/>
          <w:position w:val="0"/>
          <w:sz w:val="20"/>
          <w:sz w:val="20"/>
          <w:vertAlign w:val="baseline"/>
        </w:rPr>
        <w:t>54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ات عام </w:t>
      </w:r>
      <w:r>
        <w:rPr>
          <w:rFonts w:eastAsia="Times New Roman" w:cs="Times New Roman" w:ascii="Times New Roman" w:hAnsi="Times New Roman"/>
          <w:b w:val="false"/>
          <w:position w:val="0"/>
          <w:sz w:val="20"/>
          <w:sz w:val="20"/>
          <w:vertAlign w:val="baseline"/>
        </w:rPr>
        <w:t>527</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عد مرضٍ</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قد حرص بيستراتس على الالتزام بدستور صولون فلم يذهب إلى حد مصادرة أملاك النبلاء وتوزيعها بالتساوي،ولكنه شجع صغار الملاك بتيسير القروض لهم،وعمل على إزاحة البطالة من الريف معتمداً في هذه السياسة على الضرائب المفروضة على الإنتاج،والتجارة،في وقت ازدهرت فيه صناعة الخزف،وانتشرت في كل بلاد اليونان،جمّل أثينا وجمع أشعار هوميروس ونشرها،وكان من نتائج حكمه الطويل أن أضعف قبضة النبلاء على أشياعهم،وشجع ظهور الفردية في كثير من المجالات،مما مهد الطريق لعودة الديمقراطية بعد أن تخلص الشعب من أبنائه</w:t>
      </w:r>
      <w:r>
        <w:rPr>
          <w:rFonts w:eastAsia="Times New Roman" w:cs="Times New Roman" w:ascii="Times New Roman" w:hAnsi="Times New Roman"/>
          <w:b w:val="false"/>
          <w:position w:val="0"/>
          <w:sz w:val="20"/>
          <w:sz w:val="20"/>
          <w:vertAlign w:val="baseline"/>
          <w:rtl w:val="true"/>
        </w:rPr>
        <w:t>.</w:t>
      </w:r>
    </w:p>
  </w:footnote>
  <w:footnote w:id="18">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لها يلهو من اللهو </w:t>
      </w:r>
      <w:r>
        <w:rPr>
          <w:rFonts w:eastAsia="Times New Roman" w:cs="Times New Roman" w:ascii="Times New Roman" w:hAnsi="Times New Roman"/>
          <w:b w:val="false"/>
          <w:position w:val="0"/>
          <w:sz w:val="20"/>
          <w:sz w:val="20"/>
          <w:vertAlign w:val="baseline"/>
          <w:rtl w:val="true"/>
        </w:rPr>
        <w:t>.</w:t>
      </w:r>
    </w:p>
  </w:footnote>
  <w:footnote w:id="1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4"/>
          <w:sz w:val="24"/>
          <w:vertAlign w:val="baseline"/>
          <w:rtl w:val="true"/>
        </w:rPr>
        <w:t xml:space="preserve">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ديونيسبوس بين </w:t>
      </w:r>
      <w:r>
        <w:rPr>
          <w:rFonts w:eastAsia="Times New Roman" w:cs="Times New Roman" w:ascii="Times New Roman" w:hAnsi="Times New Roman"/>
          <w:b w:val="false"/>
          <w:position w:val="0"/>
          <w:sz w:val="20"/>
          <w:sz w:val="20"/>
          <w:vertAlign w:val="baseline"/>
        </w:rPr>
        <w:t>430</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Pr>
        <w:t>367</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قريب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ي عام </w:t>
      </w:r>
      <w:r>
        <w:rPr>
          <w:rFonts w:eastAsia="Times New Roman" w:cs="Times New Roman" w:ascii="Times New Roman" w:hAnsi="Times New Roman"/>
          <w:b w:val="false"/>
          <w:position w:val="0"/>
          <w:sz w:val="20"/>
          <w:sz w:val="20"/>
          <w:vertAlign w:val="baseline"/>
        </w:rPr>
        <w:t>40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خفقت سيراقوصة في تحرير اجريجنتا من قبضة القرطاجنيين،فتسنى له إقناع مجلس الشعب بانتخاب قواد جدد بينهم ه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لم يلبث أن أزاح زملاءه وتزود بحرس خاص وظل انتخابه على رأس الدولة يتكرر تكرراً منتظ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سوى أنه أخفق في وقت تقدم القرطاجنيين،وواجه ثورة أرستقراطية جعلته يقبل صلحاً باهظاً مع قرطاجن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ما تغلب على المعارضة الداخلية عاد إلى محاربتها حتى انتصر عليها،وصد غزواتها المتعدد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بعدئذ وسع سلطانه على الجزء الغربي من صقليه،وعلى إيطاليا،حتى امتد نفوذه إلى الادرياتي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ديونيسيوس طاغية من الطراز الأول،اتسم حكمه بمزيج من البأس والحنكة والأبهة ما زال يثير العجب حتى اليوم</w:t>
      </w:r>
      <w:r>
        <w:rPr>
          <w:rFonts w:eastAsia="Times New Roman" w:cs="Times New Roman" w:ascii="Times New Roman" w:hAnsi="Times New Roman"/>
          <w:b w:val="false"/>
          <w:position w:val="0"/>
          <w:sz w:val="20"/>
          <w:sz w:val="20"/>
          <w:vertAlign w:val="baseline"/>
          <w:rtl w:val="true"/>
        </w:rPr>
        <w:t>.</w:t>
      </w:r>
    </w:p>
  </w:footnote>
  <w:footnote w:id="20">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مراد ميثريدات السادس ملك بونطوس جنوب البحر الأسو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حكم بين </w:t>
      </w:r>
      <w:r>
        <w:rPr>
          <w:rFonts w:eastAsia="Times New Roman" w:cs="Times New Roman" w:ascii="Times New Roman" w:hAnsi="Times New Roman"/>
          <w:b w:val="false"/>
          <w:position w:val="0"/>
          <w:sz w:val="20"/>
          <w:sz w:val="20"/>
          <w:vertAlign w:val="baseline"/>
        </w:rPr>
        <w:t>120</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Pr>
        <w:t>63</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زدحمت حياته بالأحداث العاصف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ولها مصرع أبيه ووصيةُ تدعو إلى الارتياب يستخلف فيها زوجته وولديه الأصغر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ر من أمه وظل هارباً حتى عاد فجأة إلى العاصمة سينوب فحبس أمه،وقتل أخاه،وتزوج أخ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استأنف سياسة والده التوسعية فاستولى على معظم آسيا الصغرى،وامتدت فتوحاته إلى اليونان حيث رده الروم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قعت بينه وبينهم عدة حروب انتهت باستيلائهم على بونطو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ثورة الرعية،وعلى رأسها ابنه فارناس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ما أراد الانتحار تبين أن نظاماً من الوجبات الوقائية قد جعل له مناعة ضد الس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مات بسيف حارس من حراسه وقد بلغ به العمر </w:t>
      </w:r>
      <w:r>
        <w:rPr>
          <w:rFonts w:eastAsia="Times New Roman" w:cs="Times New Roman" w:ascii="Times New Roman" w:hAnsi="Times New Roman"/>
          <w:b w:val="false"/>
          <w:position w:val="0"/>
          <w:sz w:val="20"/>
          <w:sz w:val="20"/>
          <w:vertAlign w:val="baseline"/>
        </w:rPr>
        <w:t>69</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عا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ا شك أن ميشريدات كان أصلب أعداء روما عوداً في مكره،وشجاعته،وقدرته،على تعبئة الجيوش وتنظيم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ه خلا من المهارة في التخطيط،وعجز عن الاحتفاظ بولاء رعي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هو في النهاية لم يكن يمثل تمثيلاً صادقاً لا اليونانيين الذي كان يميل إليهم،ويحب التشبه ب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دل صوره على تقليد الاسكند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الإيرانيين الذين كان يتكون منهم العنصر الغالب بين أبناء شعبه</w:t>
      </w:r>
      <w:r>
        <w:rPr>
          <w:rFonts w:eastAsia="Times New Roman" w:cs="Times New Roman" w:ascii="Times New Roman" w:hAnsi="Times New Roman"/>
          <w:b w:val="false"/>
          <w:position w:val="0"/>
          <w:sz w:val="20"/>
          <w:sz w:val="20"/>
          <w:vertAlign w:val="baseline"/>
          <w:rtl w:val="true"/>
        </w:rPr>
        <w:t>.</w:t>
      </w:r>
    </w:p>
  </w:footnote>
  <w:footnote w:id="21">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 مثقفو عصر النهضة يرون في جمهورية مدينة البندقية المثل الأجمل للحرية،حتى أن لابويسيه كان يؤثر لو وُلد بها،على ما يخبرنا به صديقه مونتن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لمقالات،الكتاب الأول،الفصل </w:t>
      </w:r>
      <w:r>
        <w:rPr>
          <w:rFonts w:eastAsia="Times New Roman" w:cs="Times New Roman" w:ascii="Times New Roman" w:hAnsi="Times New Roman"/>
          <w:b w:val="false"/>
          <w:position w:val="0"/>
          <w:sz w:val="20"/>
          <w:sz w:val="20"/>
          <w:vertAlign w:val="baseline"/>
        </w:rPr>
        <w:t>28</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الحقيقة هي أن الأمر كان له وجها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البندقية شأنها شأن جميع المراكز العمرانية الكبرى التي يؤمها التجار والصيارفة،وصانعوا الثروات من كل حدب وصوب،كانت تتمتع فعلاً بحرية اجتماعية واسعة،تتيح تجاور الجميع على اختلاف عادتهم وأزيائ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من الناحية السياسية فقد احتكرت الحكم فيها،منذ القرن الرابع عشر،طبقة من الأعيان ذوي الثروات الطائلة انقطعت صلتها بالشع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أعني بالأخص الحرفيين الذين كان لهم على العكس دور مهم في فلورنس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ن حرصت على ألا ينفرد به واحد من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هذا أسندت السلطة إلى مجلس العشر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مجلس،الذي ندر أن حاذاه جهاز في اتجاهه المحافظ،هو الذي كان يقوم بانتخاب الدوق المنوط به تجسيد قوة البندقية،ولكن مع قيود ترمي جميعها إلى تخفيف دوره الشخصي</w:t>
      </w:r>
      <w:r>
        <w:rPr>
          <w:rFonts w:eastAsia="Times New Roman" w:cs="Times New Roman" w:ascii="Times New Roman" w:hAnsi="Times New Roman"/>
          <w:b w:val="false"/>
          <w:position w:val="0"/>
          <w:sz w:val="20"/>
          <w:sz w:val="20"/>
          <w:vertAlign w:val="baseline"/>
          <w:rtl w:val="true"/>
        </w:rPr>
        <w:t>.</w:t>
      </w:r>
    </w:p>
  </w:footnote>
  <w:footnote w:id="22">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سلطان ترك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ننبه إلى أن الشعوب الأوربية كانت تتسمى في القرن الثالث عشر باسم المسيحية أو بلاد المسيحيين،وهي تسمية كانت تصدر عن الشعور بالوحدة الدينية التي بثته فيها الحروب الصليبية،وفي القرن الخامس عشر ظهرت التسمية باسم أوربا أو الشعوب الأورب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ا لأن هذه الشعوب كانت قد تحققت بينها وحدة سياسية،فقد حدث العكس</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صارت فكرة الإمبراطورية الواحدة أو الشاملة ادعاء لا صلة له بالواقع،بينما بدأ ظهور الدول الحديثة بانقسام الشعوب الأوربية إلى ممالك يحكم كل منها ملك غيور على استقلاله،كما تدل عليه العبارة الجارية إذ ذا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ل ملك إمبراطور على مملك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لا أن هذه الشعوب كان يبدو لها أن ملوكها هؤلاء،وولاة الأمر فيها كانت لهم فيما بينهم،وفي تعاملهم معها،قواعد تختلف مما يتبعه طغاة الشرق،ومنه كان ظهور التسمية الجديدة ينطوي على تعريف الغرب لنفسه بالحرية السياسية – أضف إليه تقوي الشعور بالوحدة الثقافية،ثم حاجة التمييز الجغرافي بالنسبة إلى الأرض المكتشفة حديثاً،وأعني بها القارة الأمريك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أما نصيب هذا التعريف من الصحة أو الكذب فهذا ما يستحق أن يفرد له مبحث خاص</w:t>
      </w:r>
      <w:r>
        <w:rPr>
          <w:rFonts w:eastAsia="Times New Roman" w:cs="Times New Roman" w:ascii="Times New Roman" w:hAnsi="Times New Roman"/>
          <w:b w:val="false"/>
          <w:position w:val="0"/>
          <w:sz w:val="20"/>
          <w:sz w:val="20"/>
          <w:vertAlign w:val="baseline"/>
          <w:rtl w:val="true"/>
        </w:rPr>
        <w:t>.</w:t>
      </w:r>
    </w:p>
  </w:footnote>
  <w:footnote w:id="2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يكورج مشرّع نسب إليه الإسبرطيون دستورهم ونظامهم السياسي والاجتماعي،وظلوا حتى منتصف القرن الرابع 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وجهون إليه من مظاهر التبجيل ما لا يحظى به إلا الآله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العصر الذي عاش فيه فهذا ما اختلفت فيه الروايات اختلافاً تفاوت بين القرنين التاسع والسادس 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اختلاف وهذا التبجيل المفرط جعلا بعض الكتاب ينحون إلى الشك في وجوده،محتجين أيضاً بأن الكثير من سمات نظامه تشبه السنن القبلية البدائ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معظم الثقاة يتفقون على أن قواعد النظام الإسبرطي قد أرسيت في القرن السابع 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أنه ما من حجة تمنع الاعتقاد بأن إرساءها هذا كان من صنع مشرع واحد عظيم</w:t>
      </w:r>
      <w:r>
        <w:rPr>
          <w:rFonts w:eastAsia="Times New Roman" w:cs="Times New Roman" w:ascii="Times New Roman" w:hAnsi="Times New Roman"/>
          <w:b w:val="false"/>
          <w:position w:val="0"/>
          <w:sz w:val="20"/>
          <w:sz w:val="20"/>
          <w:vertAlign w:val="baseline"/>
          <w:rtl w:val="true"/>
        </w:rPr>
        <w:t>.</w:t>
      </w:r>
    </w:p>
  </w:footnote>
  <w:footnote w:id="24">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4"/>
          <w:sz w:val="24"/>
          <w:vertAlign w:val="baseline"/>
          <w:rtl w:val="true"/>
        </w:rPr>
        <w:t xml:space="preserve">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رد اسم لاسيدومونيا في هوميروس مرادفاً لإسبرط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غلبت دلالته الجغرافية والسياسية،إذ أطلق على هذه المدينة والريف التابع لها بما هي جميعها وحدة سياس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ينما تتكثف حول إسبرطة مستدعيات تاريخية شعرية فلم يستخدم اسمها أبداً للدلالة على الأرض دون المدينة</w:t>
      </w:r>
      <w:r>
        <w:rPr>
          <w:rFonts w:eastAsia="Times New Roman" w:cs="Times New Roman" w:ascii="Times New Roman" w:hAnsi="Times New Roman"/>
          <w:b w:val="false"/>
          <w:position w:val="0"/>
          <w:sz w:val="20"/>
          <w:sz w:val="20"/>
          <w:vertAlign w:val="baseline"/>
          <w:rtl w:val="true"/>
        </w:rPr>
        <w:t>.</w:t>
      </w:r>
    </w:p>
  </w:footnote>
  <w:footnote w:id="25">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تو</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95</w:t>
      </w:r>
      <w:r>
        <w:rPr>
          <w:rFonts w:eastAsia="Times New Roman" w:cs="Times New Roman" w:ascii="Times New Roman" w:hAnsi="Times New Roman"/>
          <w:b w:val="false"/>
          <w:position w:val="0"/>
          <w:sz w:val="20"/>
          <w:sz w:val="20"/>
          <w:vertAlign w:val="baseline"/>
          <w:rtl w:val="true"/>
        </w:rPr>
        <w:t xml:space="preserve"> – </w:t>
      </w:r>
      <w:r>
        <w:rPr>
          <w:rFonts w:eastAsia="Times New Roman" w:cs="Times New Roman" w:ascii="Times New Roman" w:hAnsi="Times New Roman"/>
          <w:b w:val="false"/>
          <w:position w:val="0"/>
          <w:sz w:val="20"/>
          <w:sz w:val="20"/>
          <w:vertAlign w:val="baseline"/>
        </w:rPr>
        <w:t>4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حد كبار رجال الدولة الرومانية في أواخر عهد الجمهور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رف بصرامته وبانتصاره الذي لا يلين للمبادئ</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نضم إلى بومبي حين قامت الحرب الأهلية بينه وبين يوليوس قيص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انتهت به تقلبات هذه الحرب بأن حاصرته قوات قيصر،وهو بأوتيك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دينة على الساحل الأفريقي لا تبعد عن قرطاجن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حيث مات موتاً مشهوداً ممزّقاً أحشاءه بيده – كما ورد في سير الأعلام لبلوتارك</w:t>
      </w:r>
      <w:r>
        <w:rPr>
          <w:rFonts w:eastAsia="Times New Roman" w:cs="Times New Roman" w:ascii="Times New Roman" w:hAnsi="Times New Roman"/>
          <w:b w:val="false"/>
          <w:position w:val="0"/>
          <w:sz w:val="20"/>
          <w:sz w:val="20"/>
          <w:vertAlign w:val="baseline"/>
          <w:rtl w:val="true"/>
        </w:rPr>
        <w:t>.</w:t>
      </w:r>
    </w:p>
  </w:footnote>
  <w:footnote w:id="26">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سيلا</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38</w:t>
      </w:r>
      <w:r>
        <w:rPr>
          <w:rFonts w:eastAsia="Times New Roman" w:cs="Times New Roman" w:ascii="Times New Roman" w:hAnsi="Times New Roman"/>
          <w:b w:val="false"/>
          <w:position w:val="0"/>
          <w:sz w:val="20"/>
          <w:sz w:val="20"/>
          <w:vertAlign w:val="baseline"/>
          <w:rtl w:val="true"/>
        </w:rPr>
        <w:t xml:space="preserve"> – </w:t>
      </w:r>
      <w:r>
        <w:rPr>
          <w:rFonts w:eastAsia="Times New Roman" w:cs="Times New Roman" w:ascii="Times New Roman" w:hAnsi="Times New Roman"/>
          <w:b w:val="false"/>
          <w:position w:val="0"/>
          <w:sz w:val="20"/>
          <w:sz w:val="20"/>
          <w:vertAlign w:val="baseline"/>
        </w:rPr>
        <w:t>78</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و أول قائد روماني استغل قوته بين العسكر فاستحوذ على زمام الدولة مستهدفاً تقوية الجمهورية فيما يبدو ولكنه في الواقع إنما رسم المثل الذي احتذاه بعد ذلك من هدمو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لغ من إمعانه في مصادرة الأموال والنفي والاغتيال أن عم الخوف مناصريه أنفسهم</w:t>
      </w:r>
      <w:r>
        <w:rPr>
          <w:rFonts w:eastAsia="Times New Roman" w:cs="Times New Roman" w:ascii="Times New Roman" w:hAnsi="Times New Roman"/>
          <w:b w:val="false"/>
          <w:position w:val="0"/>
          <w:sz w:val="20"/>
          <w:sz w:val="20"/>
          <w:vertAlign w:val="baseline"/>
          <w:rtl w:val="true"/>
        </w:rPr>
        <w:t>.</w:t>
      </w:r>
    </w:p>
  </w:footnote>
  <w:footnote w:id="27">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سمري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بالآشورية الجمريّون الوارد ذكرهم في التوراة،سفر التكو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شعب أقام على شواطئ البحر الأسود حيث الاتحاد السوفييتي سابقاً،ثم طرده السكيثيون فغار على آسيا الصغرى مقوضاً عرشها،ناشراً الذعر في ربوعها،إلى أن قضت عليه شيئاً فشيئاً الأوبئة وحروبه ضد الليديين والآشوري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ه يرد في الإلياذة للدلالة على شعب أسطوري يستوطن أبعد بقاع المعمورة،حيث لا تشرق الشمس أبداً،وإليه قصد أوليس بغية استحضار الموتى،واستفسار العّراف ثيريسياس،الذي كان ينسب إليه العلم بالغي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راجح أن لابويسيه يلمح هنا إلى أسطورة أهل الكهف عند أفلاطون</w:t>
      </w:r>
      <w:r>
        <w:rPr>
          <w:rFonts w:eastAsia="Times New Roman" w:cs="Times New Roman" w:ascii="Times New Roman" w:hAnsi="Times New Roman"/>
          <w:b w:val="false"/>
          <w:position w:val="0"/>
          <w:sz w:val="20"/>
          <w:sz w:val="20"/>
          <w:vertAlign w:val="baseline"/>
          <w:rtl w:val="true"/>
        </w:rPr>
        <w:t>.</w:t>
      </w:r>
    </w:p>
  </w:footnote>
  <w:footnote w:id="28">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تضمن النص هنا رأياً قانونياً يدحض الرأي القائل بأن أساس الحق هو العادة أو العرف</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تتأيد هذه الدلالة إذا تنبهنا إلى أن الكلمة الفرنسية التي ترجمناها بالغبن تعني،حرفياً،إذا رجعنا إلى اشتقاقها،انتفاء الحق أو عدمه</w:t>
      </w:r>
      <w:r>
        <w:rPr>
          <w:rFonts w:eastAsia="Times New Roman" w:cs="Times New Roman" w:ascii="Times New Roman" w:hAnsi="Times New Roman"/>
          <w:b w:val="false"/>
          <w:position w:val="0"/>
          <w:sz w:val="20"/>
          <w:sz w:val="20"/>
          <w:vertAlign w:val="baseline"/>
          <w:rtl w:val="true"/>
        </w:rPr>
        <w:t>.</w:t>
      </w:r>
    </w:p>
  </w:footnote>
  <w:footnote w:id="2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تعبير الفرنسي ترجمته الحرفية التركي الكبير،ولكنه ينطوي على استخفاف،ثم إن حامله كان يعد الرمز الأول للطغي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لا يُكَذّب كلام لابويسيه هنا وإن لم يكف في تأييده ما يخبرنا به الدكتور إبراهيم سلامة،في رسالته المقدمة إلى السوربون عام </w:t>
      </w:r>
      <w:r>
        <w:rPr>
          <w:rFonts w:eastAsia="Times New Roman" w:cs="Times New Roman" w:ascii="Times New Roman" w:hAnsi="Times New Roman"/>
          <w:b w:val="false"/>
          <w:position w:val="0"/>
          <w:sz w:val="20"/>
          <w:sz w:val="20"/>
          <w:vertAlign w:val="baseline"/>
        </w:rPr>
        <w:t>1939</w:t>
      </w:r>
      <w:r>
        <w:rPr>
          <w:rFonts w:ascii="Times New Roman" w:hAnsi="Times New Roman" w:eastAsia="Times New Roman" w:cs="Times New Roman"/>
          <w:b w:val="false"/>
          <w:b w:val="false"/>
          <w:position w:val="0"/>
          <w:sz w:val="20"/>
          <w:sz w:val="20"/>
          <w:sz w:val="20"/>
          <w:vertAlign w:val="baseline"/>
          <w:rtl w:val="true"/>
        </w:rPr>
        <w:t>،عن التعليم الإسلامي في مصر من أثر سياسة الأتراك في القضاء على المدارس</w:t>
      </w:r>
      <w:r>
        <w:rPr>
          <w:rFonts w:eastAsia="Times New Roman" w:cs="Times New Roman" w:ascii="Times New Roman" w:hAnsi="Times New Roman"/>
          <w:b w:val="false"/>
          <w:position w:val="0"/>
          <w:sz w:val="20"/>
          <w:sz w:val="20"/>
          <w:vertAlign w:val="baseline"/>
          <w:rtl w:val="true"/>
        </w:rPr>
        <w:t>.</w:t>
      </w:r>
    </w:p>
  </w:footnote>
  <w:footnote w:id="30">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ه فكرة هامة فلا يمكن أبداً سلب حرية الفكر من أحد لأن الإنسان دائماً حر إذا رغب</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إلا فلا</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الناشر </w:t>
      </w:r>
    </w:p>
  </w:footnote>
  <w:footnote w:id="31">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ذا الإله الساخر شخصية مسرحية أكثر منه خلق أسطوري</w:t>
      </w:r>
      <w:r>
        <w:rPr>
          <w:rFonts w:eastAsia="Times New Roman" w:cs="Times New Roman" w:ascii="Times New Roman" w:hAnsi="Times New Roman"/>
          <w:b w:val="false"/>
          <w:position w:val="0"/>
          <w:sz w:val="20"/>
          <w:sz w:val="20"/>
          <w:vertAlign w:val="baseline"/>
          <w:rtl w:val="true"/>
        </w:rPr>
        <w:t>.</w:t>
      </w:r>
    </w:p>
  </w:footnote>
  <w:footnote w:id="32">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ولكان إله النار والحدادة،هيفايستوس عند اليونان</w:t>
      </w:r>
      <w:r>
        <w:rPr>
          <w:rFonts w:eastAsia="Times New Roman" w:cs="Times New Roman" w:ascii="Times New Roman" w:hAnsi="Times New Roman"/>
          <w:b w:val="false"/>
          <w:position w:val="0"/>
          <w:sz w:val="20"/>
          <w:sz w:val="20"/>
          <w:vertAlign w:val="baseline"/>
          <w:rtl w:val="true"/>
        </w:rPr>
        <w:t>.</w:t>
      </w:r>
    </w:p>
  </w:footnote>
  <w:footnote w:id="3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روتوس وكاسيوس قاتلا يوليوس قيصر</w:t>
      </w:r>
      <w:r>
        <w:rPr>
          <w:rFonts w:eastAsia="Times New Roman" w:cs="Times New Roman" w:ascii="Times New Roman" w:hAnsi="Times New Roman"/>
          <w:b w:val="false"/>
          <w:position w:val="0"/>
          <w:sz w:val="20"/>
          <w:sz w:val="20"/>
          <w:vertAlign w:val="baseline"/>
          <w:rtl w:val="true"/>
        </w:rPr>
        <w:t>.</w:t>
      </w:r>
    </w:p>
  </w:footnote>
  <w:footnote w:id="34">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هارموديوس وأرسطوجيتون شابان أرادا قتل هيساس الذي تولى حكم أثينا مع أخيه،بعد موت أبيهما بيستراتو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أنظر هامش </w:t>
      </w:r>
      <w:r>
        <w:rPr>
          <w:rFonts w:eastAsia="Times New Roman" w:cs="Times New Roman" w:ascii="Times New Roman" w:hAnsi="Times New Roman"/>
          <w:b w:val="false"/>
          <w:position w:val="0"/>
          <w:sz w:val="20"/>
          <w:sz w:val="20"/>
          <w:vertAlign w:val="baseline"/>
        </w:rPr>
        <w:t>14</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هما،أخفقا وماتا شر ميت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رأى الأثينيون في موتهما استشهاداً،وأشادوا بذكرهما ملقبين إياهما بلقب مانحي الايسومونيا – وهو المساواة أمام القان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عن ثراسيبول أنظر الهامش </w:t>
      </w:r>
      <w:r>
        <w:rPr>
          <w:rFonts w:eastAsia="Times New Roman" w:cs="Times New Roman" w:ascii="Times New Roman" w:hAnsi="Times New Roman"/>
          <w:b w:val="false"/>
          <w:position w:val="0"/>
          <w:sz w:val="20"/>
          <w:sz w:val="20"/>
          <w:vertAlign w:val="baseline"/>
        </w:rPr>
        <w:t>4</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بروتوس الأقدم وفالريوس،فكانا بين مؤسس الجمهورية الروما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ديون فكان صهراً لديونيسيوس الأول الذي سبق ذك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هامش </w:t>
      </w:r>
      <w:r>
        <w:rPr>
          <w:rFonts w:eastAsia="Times New Roman" w:cs="Times New Roman" w:ascii="Times New Roman" w:hAnsi="Times New Roman"/>
          <w:b w:val="false"/>
          <w:position w:val="0"/>
          <w:sz w:val="20"/>
          <w:sz w:val="20"/>
          <w:vertAlign w:val="baseline"/>
        </w:rPr>
        <w:t>15</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راد أن يجعل من ابنه ديونيسيوس الثاني ملكاً فيلسوفاً متأثراً في ذلك بعلاقته بأفلاطون والأكاديم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ما أخفق خلص البلد منه ولكن زمام الأمور أفلت من يديه،فاشتد وتعسف،برغم ادعائه الاستناد إلى المبادئ الفلسفية،حتى قتل بدوره</w:t>
      </w:r>
      <w:r>
        <w:rPr>
          <w:rFonts w:eastAsia="Times New Roman" w:cs="Times New Roman" w:ascii="Times New Roman" w:hAnsi="Times New Roman"/>
          <w:b w:val="false"/>
          <w:position w:val="0"/>
          <w:sz w:val="20"/>
          <w:sz w:val="20"/>
          <w:vertAlign w:val="baseline"/>
          <w:rtl w:val="true"/>
        </w:rPr>
        <w:t>.</w:t>
      </w:r>
    </w:p>
  </w:footnote>
  <w:footnote w:id="35">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طبعاً لا يولد إنسان رقيقاً بالجينات</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لكن المناخ الذي يولد فيه يجعله وكأنه هكذا فالرق ثقافة مكتسب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36">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عاش كسينوفون بين </w:t>
      </w:r>
      <w:r>
        <w:rPr>
          <w:rFonts w:eastAsia="Times New Roman" w:cs="Times New Roman" w:ascii="Times New Roman" w:hAnsi="Times New Roman"/>
          <w:b w:val="false"/>
          <w:position w:val="0"/>
          <w:sz w:val="20"/>
          <w:sz w:val="20"/>
          <w:vertAlign w:val="baseline"/>
        </w:rPr>
        <w:t>427</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Pr>
        <w:t>354</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ضع كتباً كثيرة ربما كان أشهرها دفاعه عن سقراط</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نفرد باهتمامه بالقضايا المالية والاقتصاد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الكتاب الذي كتبه في شكل حوار،كما ينبغي لرجل تتلمذ على سقراط ن فيشير عنوانه هيرون إلى طاغية فتح بلاطه للشعراء والفلاسفة،بينما زادته انتصاراته في الألعاب صيتاً على صي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مات عام </w:t>
      </w:r>
      <w:r>
        <w:rPr>
          <w:rFonts w:eastAsia="Times New Roman" w:cs="Times New Roman" w:ascii="Times New Roman" w:hAnsi="Times New Roman"/>
          <w:b w:val="false"/>
          <w:position w:val="0"/>
          <w:sz w:val="20"/>
          <w:sz w:val="20"/>
          <w:vertAlign w:val="baseline"/>
        </w:rPr>
        <w:t>6/47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وكان سيمونيد،وهو طاغية آخر حكم جزيرة رسبوس،قد زاره بسيراقوصة عام </w:t>
      </w:r>
      <w:r>
        <w:rPr>
          <w:rFonts w:eastAsia="Times New Roman" w:cs="Times New Roman" w:ascii="Times New Roman" w:hAnsi="Times New Roman"/>
          <w:b w:val="false"/>
          <w:position w:val="0"/>
          <w:sz w:val="20"/>
          <w:sz w:val="20"/>
          <w:vertAlign w:val="baseline"/>
        </w:rPr>
        <w:t>47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p>
  </w:footnote>
  <w:footnote w:id="37">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حمل كثير من رجال الدولة الرومانية اسم سيبيو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قب أحدهم بالأفريقي لأنه فتح أفريقية</w:t>
      </w:r>
      <w:r>
        <w:rPr>
          <w:rFonts w:eastAsia="Times New Roman" w:cs="Times New Roman" w:ascii="Times New Roman" w:hAnsi="Times New Roman"/>
          <w:b w:val="false"/>
          <w:position w:val="0"/>
          <w:sz w:val="20"/>
          <w:sz w:val="20"/>
          <w:vertAlign w:val="baseline"/>
          <w:rtl w:val="true"/>
        </w:rPr>
        <w:t>.</w:t>
      </w:r>
    </w:p>
  </w:footnote>
  <w:footnote w:id="38">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طاغية لا يثق بأحد فيصفي حتى أقربهم إل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3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ن مسرحية الخصيّ،الفصل الثالث،المشهد الأول</w:t>
      </w:r>
      <w:r>
        <w:rPr>
          <w:rFonts w:eastAsia="Times New Roman" w:cs="Times New Roman" w:ascii="Times New Roman" w:hAnsi="Times New Roman"/>
          <w:b w:val="false"/>
          <w:position w:val="0"/>
          <w:sz w:val="20"/>
          <w:sz w:val="20"/>
          <w:vertAlign w:val="baseline"/>
          <w:rtl w:val="true"/>
        </w:rPr>
        <w:t>.</w:t>
      </w:r>
    </w:p>
  </w:footnote>
  <w:footnote w:id="40">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مراد كسرى الأكبر،الذي أسس الإمبراطورية الفارسية في القرن السادس قبل الميلاد،وليديا من ممالك آسيا الصغرى</w:t>
      </w:r>
      <w:r>
        <w:rPr>
          <w:rFonts w:eastAsia="Times New Roman" w:cs="Times New Roman" w:ascii="Times New Roman" w:hAnsi="Times New Roman"/>
          <w:b w:val="false"/>
          <w:position w:val="0"/>
          <w:sz w:val="20"/>
          <w:sz w:val="20"/>
          <w:vertAlign w:val="baseline"/>
          <w:rtl w:val="true"/>
        </w:rPr>
        <w:t>.</w:t>
      </w:r>
    </w:p>
  </w:footnote>
  <w:footnote w:id="41">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ما كان يشجع الاستعمار الطرق الخرافية في المماراسات الدينية التي لا تمت إلى الدين</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42">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طريقة في اصطياد العصافير تقوم في استدراجها بالصفير لها على نحو معين</w:t>
      </w:r>
      <w:r>
        <w:rPr>
          <w:rFonts w:eastAsia="Times New Roman" w:cs="Times New Roman" w:ascii="Times New Roman" w:hAnsi="Times New Roman"/>
          <w:b w:val="false"/>
          <w:position w:val="0"/>
          <w:sz w:val="20"/>
          <w:sz w:val="20"/>
          <w:vertAlign w:val="baseline"/>
          <w:rtl w:val="true"/>
        </w:rPr>
        <w:t>.</w:t>
      </w:r>
    </w:p>
  </w:footnote>
  <w:footnote w:id="4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وائد يلتف حولها أفراد الشعب عشرة حول كل مائدة</w:t>
      </w:r>
      <w:r>
        <w:rPr>
          <w:rFonts w:eastAsia="Times New Roman" w:cs="Times New Roman" w:ascii="Times New Roman" w:hAnsi="Times New Roman"/>
          <w:b w:val="false"/>
          <w:position w:val="0"/>
          <w:sz w:val="20"/>
          <w:sz w:val="20"/>
          <w:vertAlign w:val="baseline"/>
          <w:rtl w:val="true"/>
        </w:rPr>
        <w:t>.</w:t>
      </w:r>
    </w:p>
  </w:footnote>
  <w:footnote w:id="44">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ن عرضنا الأمانة على السموات</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الأرض</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 xml:space="preserve">الجبال فأبين أن يحملها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أحزاب،</w:t>
      </w:r>
      <w:r>
        <w:rPr>
          <w:rFonts w:eastAsia="Times New Roman" w:cs="Times New Roman" w:ascii="Times New Roman" w:hAnsi="Times New Roman"/>
          <w:b w:val="false"/>
          <w:position w:val="0"/>
          <w:sz w:val="20"/>
          <w:sz w:val="20"/>
          <w:vertAlign w:val="baseline"/>
        </w:rPr>
        <w:t>7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45">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ر نيرون من روما بعد أن تمرد عليه حكام الأقاليم،ولفظه الشعب بجميع طبقا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ما لحق به مطاردوه انتحر في مخبئه وهو يولول،غير مصدق لما يحدث له،هكذا كان مبلغ فتونه بنفسه</w:t>
      </w:r>
      <w:r>
        <w:rPr>
          <w:rFonts w:eastAsia="Times New Roman" w:cs="Times New Roman" w:ascii="Times New Roman" w:hAnsi="Times New Roman"/>
          <w:b w:val="false"/>
          <w:position w:val="0"/>
          <w:sz w:val="20"/>
          <w:sz w:val="20"/>
          <w:vertAlign w:val="baseline"/>
          <w:rtl w:val="true"/>
        </w:rPr>
        <w:t>.</w:t>
      </w:r>
    </w:p>
  </w:footnote>
  <w:footnote w:id="46">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صف دقيق لهذا المؤرخ الذي ولد عام </w:t>
      </w:r>
      <w:r>
        <w:rPr>
          <w:rFonts w:eastAsia="Times New Roman" w:cs="Times New Roman" w:ascii="Times New Roman" w:hAnsi="Times New Roman"/>
          <w:b w:val="false"/>
          <w:position w:val="0"/>
          <w:sz w:val="20"/>
          <w:sz w:val="20"/>
          <w:vertAlign w:val="baseline"/>
        </w:rPr>
        <w:t>56</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عد الميلاد،ولا نعلم على التحقيق متى مات</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قلب في أرفع المناصب،وكتب كتباً كثيرة أشهرها المعروف باسم التواريخ</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صف فيه الحرب الأهلية بما زخرت به سواء من المطامع والمؤامرات،أو من أمثلة الشجاعة والصداقة،وصفاً لا يدانى في قوته</w:t>
      </w:r>
      <w:r>
        <w:rPr>
          <w:rFonts w:eastAsia="Times New Roman" w:cs="Times New Roman" w:ascii="Times New Roman" w:hAnsi="Times New Roman"/>
          <w:b w:val="false"/>
          <w:position w:val="0"/>
          <w:sz w:val="20"/>
          <w:sz w:val="20"/>
          <w:vertAlign w:val="baseline"/>
          <w:rtl w:val="true"/>
        </w:rPr>
        <w:t>.</w:t>
      </w:r>
    </w:p>
  </w:footnote>
  <w:footnote w:id="47">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صف المؤرخ سويتون جنازة قيصر في كتابه حياة القياصرة الأثني عشر فقا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لما أعلن عن موعد الجنازة نصبت المحرقة في ميدان مار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ه الحر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جانب قبر يول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بنة قيص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شيد تجاه منصة الخطابة مبنى مطلي بالذهب،على طراز معبد فينوس الوالدة،وضع به سرير من العاج غطي الأرجوان والذه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وضعت على رأس السرير شارات انتصارات قيصر مع الثياب التي كان يرتديها حين قت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ا تبين أن اليوم كله لن يكفي مرور الناس الذين اصطفوا حاملين قرابين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در قرار بأن يحمل كل من شاء قرابينه إلى ميدان مارس متبعاً أي طريق كان دون الانتظام في الصف</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في خلال الألعاب الجنائزية تغنى الناس بالأشعار التي تثير الشفقة على قيصر،والنقمة على قاتليه،مثل هذا البيت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وجب أن ينقذهم ليصبحوا قاتل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أبيات أخرى بالمعنى نفسه … واكتفى القنصل انطوني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ار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ي رثائه بأن طلب إلى أحد المنادين أن يقرأ مرسوم مجلس الشيوخ الذي أسبغ على قيصر بالإجماع كل التشريفات الإلهية،والإنسانية،وكذلك العهد الذي كان جميع الشيوخ قد أقسموا فيه على الذود عن حياة قيص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ضف هو إلا كلمات قلي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بعدئذ حمل النعش إلى الميدان أمام منصة الخطابة عدد من كبار رجال الدولة الحاضرين والسابق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البعض يرى حرقه في معبد جوبيتر على الكابيتول،والبعض الآخر في مجلس الشيوخ</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ذا برجلين تمنطق كلاهما بسيف وحمل بيده رمحاً يشعلان فيه النار فجأة بشموع موقد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لبث جمهور المشيعين أن كدس حوله الحطب والمقاعد ومنصات القضاة،ثم جمع الهدايا التي وسعها أن يجد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عدئذ خلع لاعبو المزامير والممثلون ثياب الاحتفال بالنصر،التي كانوا ارتدوها لهذه المناسبة،وزجوا بها في النار،كما زج قدماء الجنود الذين حاربوا تحت لوائه بالأسلحة التي كانوا قد تزينوا بها للمشاركة في جناز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ا بل إن عدداً كبيراً من الأمهات رمت في النار حليها وحلي أطفالهن وعباءات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لى جانب هذه المظاهر العامة التي تجلى فيها حزن الجمهور أدت الجاليات الأجنبية مراسم الحداد،كل جالية على حدة حسب طقوسها وبخاصة اليهود،الذين ذهبوا إلى حد التجمع حول قبره ليالي متعدد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أن قيصر هو الذي هزم بومبي الذي كان قد استولى على القدس</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0" w:right="0" w:hanging="0"/>
        <w:jc w:val="both"/>
        <w:rPr/>
      </w:pPr>
      <w:r>
        <w:rPr>
          <w:rFonts w:ascii="Times New Roman" w:hAnsi="Times New Roman" w:eastAsia="Times New Roman" w:cs="Times New Roman"/>
          <w:b w:val="false"/>
          <w:b w:val="false"/>
          <w:position w:val="0"/>
          <w:sz w:val="20"/>
          <w:sz w:val="20"/>
          <w:sz w:val="20"/>
          <w:vertAlign w:val="baseline"/>
          <w:rtl w:val="true"/>
        </w:rPr>
        <w:t>و بعد أن انتهت الجنازة على الفور شَيد له العامة عموداً من مرمر نوميديا بلغ ارتفاعه نحو العشرين قدماً،ونقش عل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لى أبي الوطن</w:t>
      </w:r>
      <w:r>
        <w:rPr>
          <w:rFonts w:eastAsia="Times New Roman" w:cs="Times New Roman" w:ascii="Times New Roman" w:hAnsi="Times New Roman"/>
          <w:b w:val="false"/>
          <w:position w:val="0"/>
          <w:sz w:val="20"/>
          <w:sz w:val="20"/>
          <w:vertAlign w:val="baseline"/>
          <w:rtl w:val="true"/>
        </w:rPr>
        <w:t>».</w:t>
      </w:r>
    </w:p>
  </w:footnote>
  <w:footnote w:id="48">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لقب وكيل الشعب يحتاج إلى بعض الإيضاح</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ذلك أن رومولوس كان قد قسم الشعب الروماني تقسيماً إدارياً وليس على أساس صلات الدم،أو الرحم،إلى عشر قبائل يترأس كلاً منها عشرة آباء،أو شيوخ،ويتكون من مجموعهم المجلس المعروف بهذا الاس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الملك فلم يكن يتولى الحكم بالوراثة،بل كان يستخلفه سابق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إن مات السابق دون أن يستخلف أحداً تناوب الشيوخ الحكم إلى أن يختار الشعب ملكاً بشرط أن يوافق الشيوخ على اختيار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ت سلطة الملك،أو بالأدق إمارته المد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مبريو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مارة مطلقة تشمل حق السلم والحرب وحق الحياة والموت على جميع سكان المدين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هي كانت لا تنفصل عن إمارته الدي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آوسبيسيو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تي تبيح له حق استشارة الآلهة لمعرفة مشيئتهم في شؤون السياسة والحرب والقضا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في القرن الخامس قبل الميلاد سقط النظام الملكي،وحلت مح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جمهور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انظر الهامش </w:t>
      </w:r>
      <w:r>
        <w:rPr>
          <w:rFonts w:eastAsia="Times New Roman" w:cs="Times New Roman" w:ascii="Times New Roman" w:hAnsi="Times New Roman"/>
          <w:b w:val="false"/>
          <w:position w:val="0"/>
          <w:sz w:val="20"/>
          <w:sz w:val="20"/>
          <w:vertAlign w:val="baseline"/>
        </w:rPr>
        <w:t>2</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جميع الوظائف القيادية في إدارة الدولة ظلت بيد الشيوخ وأسرهم،فنجم عن ذلك شقاق هدد بانصداع الأمة كلها لولا أن العامة ظفرت بحق انتخاب وكلائها الذين يتحدثون باسمها دفاعاً عن مصالح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كن هؤلاء الوكلاء يشاركون في الحكم مشاركة إيجابية،ولكنهم كان في مستطاعهم حماية شرف العامة ومصالحها بممارسة حق الفيتو إزاء جميع القرارات الإدارية،وازاء القوانين التي يصدرها مجلس الشيوخ على السوا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ولقد كانت الكلمة اللاتينية التي ترجمناها بالوكي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تريبونو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شتقة من كلمة تريبوس بمعنى قبيلة،لأن كل قبيلة كانت تختار وكلاءها – ويقال أيضاً لبعضهم ماجستير،ومعناه كل موظف في جهاز الدولة،وإن غلب بعد ذلك اطلاقه على القضاة خاصة</w:t>
      </w:r>
      <w:r>
        <w:rPr>
          <w:rFonts w:eastAsia="Times New Roman" w:cs="Times New Roman" w:ascii="Times New Roman" w:hAnsi="Times New Roman"/>
          <w:b w:val="false"/>
          <w:position w:val="0"/>
          <w:sz w:val="20"/>
          <w:sz w:val="20"/>
          <w:vertAlign w:val="baseline"/>
          <w:rtl w:val="true"/>
        </w:rPr>
        <w:t>.</w:t>
      </w:r>
    </w:p>
  </w:footnote>
  <w:footnote w:id="4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 لونجا،وهو عضو برلمان بوردو،الذي أخذ لابويسيه مكانه،يعلم بطبيعة الحال نصوص القرارات والمراسيم الملكية التي لم يكن يخلو واحد منها من نفاق التعلل بالخير المشترك،والمنفعة العامة</w:t>
      </w:r>
      <w:r>
        <w:rPr>
          <w:rFonts w:eastAsia="Times New Roman" w:cs="Times New Roman" w:ascii="Times New Roman" w:hAnsi="Times New Roman"/>
          <w:b w:val="false"/>
          <w:position w:val="0"/>
          <w:sz w:val="20"/>
          <w:sz w:val="20"/>
          <w:vertAlign w:val="baseline"/>
          <w:rtl w:val="true"/>
        </w:rPr>
        <w:t>.</w:t>
      </w:r>
    </w:p>
  </w:footnote>
  <w:footnote w:id="50">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كان ملوك مصر القديمة </w:t>
      </w:r>
      <w:r>
        <w:rPr>
          <w:rFonts w:eastAsia="Times New Roman" w:cs="Times New Roman" w:ascii="Times New Roman" w:hAnsi="Times New Roman"/>
          <w:b w:val="false"/>
          <w:position w:val="0"/>
          <w:sz w:val="20"/>
          <w:sz w:val="20"/>
          <w:vertAlign w:val="baseline"/>
          <w:rtl w:val="true"/>
        </w:rPr>
        <w:t>_</w:t>
      </w:r>
      <w:r>
        <w:rPr>
          <w:rFonts w:ascii="Times New Roman" w:hAnsi="Times New Roman" w:eastAsia="Times New Roman" w:cs="Times New Roman"/>
          <w:b w:val="false"/>
          <w:b w:val="false"/>
          <w:position w:val="0"/>
          <w:sz w:val="20"/>
          <w:sz w:val="20"/>
          <w:sz w:val="20"/>
          <w:vertAlign w:val="baseline"/>
          <w:rtl w:val="true"/>
        </w:rPr>
        <w:t xml:space="preserve">وكذلك ملوك آشور </w:t>
      </w:r>
      <w:r>
        <w:rPr>
          <w:rFonts w:eastAsia="Times New Roman" w:cs="Times New Roman" w:ascii="Times New Roman" w:hAnsi="Times New Roman"/>
          <w:b w:val="false"/>
          <w:position w:val="0"/>
          <w:sz w:val="20"/>
          <w:sz w:val="20"/>
          <w:vertAlign w:val="baseline"/>
          <w:rtl w:val="true"/>
        </w:rPr>
        <w:t xml:space="preserve">_ </w:t>
      </w:r>
      <w:r>
        <w:rPr>
          <w:rFonts w:ascii="Times New Roman" w:hAnsi="Times New Roman" w:eastAsia="Times New Roman" w:cs="Times New Roman"/>
          <w:b w:val="false"/>
          <w:b w:val="false"/>
          <w:position w:val="0"/>
          <w:sz w:val="20"/>
          <w:sz w:val="20"/>
          <w:sz w:val="20"/>
          <w:vertAlign w:val="baseline"/>
          <w:rtl w:val="true"/>
        </w:rPr>
        <w:t>شيئاً يزيد على البشر فعلاً،كما يقول لابويس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فرعون أقرب إلى الشمس منه إلى سائر الخلق</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هو ابن رع،وإلى السماء منه إلى الأرض</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فهو حوريس المحلق فوق القبة الزرقاء،وكانت له بعد الممات حياة يُبعث إليها في شكل أوزيري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م هو كان الوسيط بين الآلهة والبشر،يضمن لأولئك أداء الفرائض ولهؤلاء الرغد والعدالة والنص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ذا سمي حكمه حكماً ثيوقراطياً أو ربوب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يو</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باليونانية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إله أور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حصول هذه المكانة فيه يتحقق بطقوس من نوع ما يسمى في الانثروبولوجيا بطقوس الانتقال،يدبرها الكهنة تدبيراً دقيقاً أهمها عدا التزيية والتتويج  التطهير بالماء والدهن بالزيت،ومنه سمي الملك في المسيحية بعد أن انتقلت إليها بعض هذه الطقوس عبر التوراة باس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دهين الل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هذا إلا أن القيمة الكبرى التي كان يعلقها قدماء المصريين على الإلهة من </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حقيقة والعدا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ت تحول دون جنوح الحكم الفرعوني إلى ما يسمى بالحكم المطلق،وإن تكن هذه القيمة قد بقيت في صورة العرف دون أن تتخذ شكل التشريع</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ضف أن هذه المكانة التي كان فرعون يعلو بها سائر البشر لم تكن تضفي عليه من حيث وجوده الفردي البيولوجي بل من حيث وظيفته العام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ذا يخطئ القارئ إذا ظن أن هذه التعلية قد امحت اليوم آثارها بفضل التقد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لفظ فرعون نفسه لفظ مركب من كلمتين تعنيان بالمصرية القديمة البيت الكبير،مثلما نقول اليوم البيت الأبيض،أو الاليزبه،دلالة على رؤساء الدول المعاصر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ما الأغاني التي كانت تصحب طقوس الدهن أو التتويج،كهذه الأغ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يفرح البلد كله فقد جاء الزمن السعي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علا سيد جميع الأراضي … والغمر فاض والنهار طا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ليل انضبطت ساعاته والقمر يرجع في مواقيت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فهل من ينكر أن التغني بالحكام من شيم الشعوب؟ </w:t>
      </w:r>
    </w:p>
  </w:footnote>
  <w:footnote w:id="51">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بيروس</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219</w:t>
      </w:r>
      <w:r>
        <w:rPr>
          <w:rFonts w:eastAsia="Times New Roman" w:cs="Times New Roman" w:ascii="Times New Roman" w:hAnsi="Times New Roman"/>
          <w:b w:val="false"/>
          <w:position w:val="0"/>
          <w:sz w:val="20"/>
          <w:sz w:val="20"/>
          <w:vertAlign w:val="baseline"/>
          <w:rtl w:val="true"/>
        </w:rPr>
        <w:t xml:space="preserve"> – </w:t>
      </w:r>
      <w:r>
        <w:rPr>
          <w:rFonts w:eastAsia="Times New Roman" w:cs="Times New Roman" w:ascii="Times New Roman" w:hAnsi="Times New Roman"/>
          <w:b w:val="false"/>
          <w:position w:val="0"/>
          <w:sz w:val="20"/>
          <w:sz w:val="20"/>
          <w:vertAlign w:val="baseline"/>
        </w:rPr>
        <w:t>27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ق</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و أشهر ملوك ابيروس بجوار مقدون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بهر معاصريه ببراعته في فنون الحرب والقتال وبمهارته الانتهازية في مجال السياسة،ولكنه لم يحقق نصراً دائ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ربما كان أهم آثاره أنه حول ابيروس إلى دولة قوية مندمجة اندماجاً تاماً في العالم الهلليني</w:t>
      </w:r>
      <w:r>
        <w:rPr>
          <w:rFonts w:eastAsia="Times New Roman" w:cs="Times New Roman" w:ascii="Times New Roman" w:hAnsi="Times New Roman"/>
          <w:b w:val="false"/>
          <w:position w:val="0"/>
          <w:sz w:val="20"/>
          <w:sz w:val="20"/>
          <w:vertAlign w:val="baseline"/>
          <w:rtl w:val="true"/>
        </w:rPr>
        <w:t>.</w:t>
      </w:r>
    </w:p>
  </w:footnote>
  <w:footnote w:id="52">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ولد فسباسيان عام </w:t>
      </w:r>
      <w:r>
        <w:rPr>
          <w:rFonts w:eastAsia="Times New Roman" w:cs="Times New Roman" w:ascii="Times New Roman" w:hAnsi="Times New Roman"/>
          <w:b w:val="false"/>
          <w:position w:val="0"/>
          <w:sz w:val="20"/>
          <w:sz w:val="20"/>
          <w:vertAlign w:val="baseline"/>
        </w:rPr>
        <w:t>9</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أبوه جابياً للضرائب،وكانت أسرة أمه تنتمي إلى ما يسمى في روما بطبقة الفرسان،وهي طبقة تقل درجة عن طبقة الشيوخ،وإن يكن أخوها قد دخل مجلسه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تقلب في أكبر مناصب الدولة المدنية والعسكرية،ثم لما احتدم الصراع حول خلافة الإمبراطور جالبا أعلنت فرقتان رومانيتان بالإسكندرية اختيارهما له إمبراطورا في الأول من يوليه عام </w:t>
      </w:r>
      <w:r>
        <w:rPr>
          <w:rFonts w:eastAsia="Times New Roman" w:cs="Times New Roman" w:ascii="Times New Roman" w:hAnsi="Times New Roman"/>
          <w:b w:val="false"/>
          <w:position w:val="0"/>
          <w:sz w:val="20"/>
          <w:sz w:val="20"/>
          <w:vertAlign w:val="baseline"/>
        </w:rPr>
        <w:t>69</w:t>
      </w:r>
      <w:r>
        <w:rPr>
          <w:rFonts w:ascii="Times New Roman" w:hAnsi="Times New Roman" w:eastAsia="Times New Roman" w:cs="Times New Roman"/>
          <w:b w:val="false"/>
          <w:b w:val="false"/>
          <w:position w:val="0"/>
          <w:sz w:val="20"/>
          <w:sz w:val="20"/>
          <w:sz w:val="20"/>
          <w:vertAlign w:val="baseline"/>
          <w:rtl w:val="true"/>
        </w:rPr>
        <w:t>،ولم يلبث أن حذت حذوها الجيوش الرومانية في فلسطين وسور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ذا طاقة كبيرة على العمل متواضعاً في حياته محباً لأسرته حباً انحرف إلى المحاباة،حتى أنه استخلف ولديه كالمتبع في ممالك الشرق وبخلاف المتبع في روم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ربما كان أعظم منجزاته إنهاء الحرب الأهلية ونشر السل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ولقد كان الاعتقاد بقدرة الملوك على اتيان الشفاء لا يزال سارياً في عصر لابويسيه في فرنسا وانجلترا على السواء</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كان المرض بالتحديد هو البرص،وكان الشفاء يتلمس المواضع المصابة ورسم علامة الصليب تتلوه صدقة نقد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المفروض أن هذه الكرامة تدخل فيما يحصل للملك بفضل طقوس الده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م يبطل هذا الاعتقاد،لأن الوقائع كذبته فكون العلة تدخل في سجل الوهم لا يمنع قدرتها على إحداث نتائج تدخل في سجل الواقع،ولكن بفضل الثورات السياسية التي بدأت في إنجلترا وفرنسا</w:t>
      </w:r>
      <w:r>
        <w:rPr>
          <w:rFonts w:eastAsia="Times New Roman" w:cs="Times New Roman" w:ascii="Times New Roman" w:hAnsi="Times New Roman"/>
          <w:b w:val="false"/>
          <w:position w:val="0"/>
          <w:sz w:val="20"/>
          <w:sz w:val="20"/>
          <w:vertAlign w:val="baseline"/>
          <w:rtl w:val="true"/>
        </w:rPr>
        <w:t>.</w:t>
      </w:r>
    </w:p>
  </w:footnote>
  <w:footnote w:id="5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ورد ذكر سالمونيوس في النشيد السادس من ملحمة فرجيل،عن وقائع اينيه،على أنه ملك إليدا في شمال شبه جزيرة اليونان قريباً من البحر الأيوت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تردد في هذه القصة صدى الطقوس السحرية المبنية على تقنية المحاكا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قرع الطبول استثارة للوعد</w:t>
      </w:r>
      <w:r>
        <w:rPr>
          <w:rFonts w:eastAsia="Times New Roman" w:cs="Times New Roman" w:ascii="Times New Roman" w:hAnsi="Times New Roman"/>
          <w:b w:val="false"/>
          <w:position w:val="0"/>
          <w:sz w:val="20"/>
          <w:sz w:val="20"/>
          <w:vertAlign w:val="baseline"/>
          <w:rtl w:val="true"/>
        </w:rPr>
        <w:t>.</w:t>
      </w:r>
    </w:p>
  </w:footnote>
  <w:footnote w:id="54">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ت هذه الرموز تزين خواتم الملوك وأختامها وأزياءهم وسلاحهم ومتاعهم،وكان كل منها بمثابة نواة تراكمت حولها الحكايات والأساطير على مر العصو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الزنابق مثلاً أصلها أن الملك كلوفيس قبل أن يهتدي إلى المسيحية كانت رموزه الأهلّ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نا تنطوي القصة على خلط بين الوثنية والإسلا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ناسكاً أعطى زوجته المسيحية كلوتيلد درعاً يحمل الزنابق الثلاث مؤكداً لها أن زوجها منتصر به،فما انتصر تنصرً كذلك الشعلة الذهب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هي راية في صورة الشعلة أكثر استخدامها استخدام زخرفي في مواكب الملوك</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صتها أن إمبراطور القسطنطينية رأى في المنام فارساً يقف بجانب مضجعه وبيده رمح خرج منه اللهب،وعندئذ بدا له ملاك يُنبِه أن هذا الفارس لا أحد غيره هو الذي سوف يخلص أراضيه من قبضة العر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كان هذا الفارس هو شارلمان ملك الفرنج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 أحب هذه القصص إلى النفوس،وأثبتها في الاعتقاد لاتصالها بالمشاعر الدينية،كانت تلك المتعلقة بالقارورة أو القنينة المقدسة،وهي زجاجة صغيرة كانت تحوي الزيت الذي كانت تقتضي الطقوس بدهن الملك به كما سبقت الإشارة إليه</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قيل أن القس المكلف بإحضار الزيوت الطاهرة قد عاقته حشود الجماهير عن الوصول في الميعاد يوم تعميد الملك كلوفيس،فهبطت يمامة من السماء تحمل إلى القديس ريمي</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اسقف المعمد</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أنبول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صغيرة حوت الزيت المطلوب</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هذا الدهان الذي ليس من هذه الأرض ظل محفوظاً في قارورته الأصلية بكاتدرائية رانس،وهذا كان تتويج ملوك فرنسا يتم دائماً في هذه المدينة</w:t>
      </w:r>
      <w:r>
        <w:rPr>
          <w:rFonts w:eastAsia="Times New Roman" w:cs="Times New Roman" w:ascii="Times New Roman" w:hAnsi="Times New Roman"/>
          <w:b w:val="false"/>
          <w:position w:val="0"/>
          <w:sz w:val="20"/>
          <w:sz w:val="20"/>
          <w:vertAlign w:val="baseline"/>
          <w:rtl w:val="true"/>
        </w:rPr>
        <w:t>.</w:t>
      </w:r>
    </w:p>
  </w:footnote>
  <w:footnote w:id="55">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غلب الظن أن لابويسيه لا يشير هنا إلى رموز الملك،بل إلى إمارات العرق،مثل علامة الرمح التي قيل أنها تميز العائلات النبيلة في طيبة اليونا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نسجت أمثال هذه الروايات عن الملوك المسيحيين في القرون الوسطى،فقيل أنهم يتميزون بعلامة في هيئة الصليب على الكتف الأيمن دليلاً على اختيار الله لهم</w:t>
      </w:r>
      <w:r>
        <w:rPr>
          <w:rFonts w:eastAsia="Times New Roman" w:cs="Times New Roman" w:ascii="Times New Roman" w:hAnsi="Times New Roman"/>
          <w:b w:val="false"/>
          <w:position w:val="0"/>
          <w:sz w:val="20"/>
          <w:sz w:val="20"/>
          <w:vertAlign w:val="baseline"/>
          <w:rtl w:val="true"/>
        </w:rPr>
        <w:t>.</w:t>
      </w:r>
    </w:p>
  </w:footnote>
  <w:footnote w:id="56">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نتمي هؤلاء الشعراء الثلاثة إلى جيل قريب العهد باكتشاف ذخائر الأدب اليوناني،فكانت أول رغبات المثقفين في وقت بدأت تتأجج فيه المشاعر الوطنية مع تحقق وحدة المملكة،على يد أسرة فالوا هي أن يسبغوا على اللغة الفرنسية،وشعرها،الجمال الذي أحبوه في اليونان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أعلن بلاي مذهبهم في كتابه دفاع وبيان عن اللغة الفرنسية الذي نشر عام </w:t>
      </w:r>
      <w:r>
        <w:rPr>
          <w:rFonts w:eastAsia="Times New Roman" w:cs="Times New Roman" w:ascii="Times New Roman" w:hAnsi="Times New Roman"/>
          <w:b w:val="false"/>
          <w:position w:val="0"/>
          <w:sz w:val="20"/>
          <w:sz w:val="20"/>
          <w:vertAlign w:val="baseline"/>
        </w:rPr>
        <w:t>1549</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تألفت منهم جماعة اليلياد كما سماها رونسار،الذي نشر هو أيضاً موجزاً في فن الشعر</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ا غرو أن يعرب لابويسيه عن إعجابه بهم،فقد أَثروا اللغة الفرنسية بوسائل لا تحصى</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خلق الجديد،استرجاع القديم،الاشتقاق من اللاتينية واليونانية والإيطالية،حرية الصرف والنحت،ابتكار صيغ جديدة لاوجود لها في اللغة الفرنسية وإن وجدت في اللغات الأخرى،الخ</w:t>
      </w:r>
      <w:r>
        <w:rPr>
          <w:rFonts w:eastAsia="Times New Roman" w:cs="Times New Roman" w:ascii="Times New Roman" w:hAnsi="Times New Roman"/>
          <w:b w:val="false"/>
          <w:position w:val="0"/>
          <w:sz w:val="20"/>
          <w:sz w:val="20"/>
          <w:vertAlign w:val="baseline"/>
          <w:rtl w:val="true"/>
        </w:rPr>
        <w:t>.</w:t>
      </w:r>
    </w:p>
  </w:footnote>
  <w:footnote w:id="57">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دروع قيل أنها سقطت من السماء على أرض روما في عهد الملك نوما،وأن الغلبة سوف تظل دائماً لهذه المدينة طالما احتفظ الرومان بها</w:t>
      </w:r>
      <w:r>
        <w:rPr>
          <w:rFonts w:eastAsia="Times New Roman" w:cs="Times New Roman" w:ascii="Times New Roman" w:hAnsi="Times New Roman"/>
          <w:b w:val="false"/>
          <w:position w:val="0"/>
          <w:sz w:val="20"/>
          <w:sz w:val="20"/>
          <w:vertAlign w:val="baseline"/>
          <w:rtl w:val="true"/>
        </w:rPr>
        <w:t>.</w:t>
      </w:r>
    </w:p>
  </w:footnote>
  <w:footnote w:id="58">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أريكتون بطل أسطوري قيل أنه انحدر من هيفاستوس ملك الحدادي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فولكان عند الروم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ن الآلهة أثينا عنيت به عند ولادته فوضعته في سلة عهدت بها إلى ثلاث أخوات،شريطة ألا يفتحنه،ولكنهن فعلن فأصابهن الجنون إما لغضب الآلهة،وإما لأن الطفل كان إنساناً نصفاً ونصفاً ثعباناً،وألقين بأنفسهن من قمة جبل الأكروبول</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صار الطفل ملك أثينا فأدخل عبادة الآله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إليه ينسب أيضاً أنه اخترع العربات ليخفي نصفه الثعباني</w:t>
      </w:r>
      <w:r>
        <w:rPr>
          <w:rFonts w:eastAsia="Times New Roman" w:cs="Times New Roman" w:ascii="Times New Roman" w:hAnsi="Times New Roman"/>
          <w:b w:val="false"/>
          <w:position w:val="0"/>
          <w:sz w:val="20"/>
          <w:sz w:val="20"/>
          <w:vertAlign w:val="baseline"/>
          <w:rtl w:val="true"/>
        </w:rPr>
        <w:t>.</w:t>
      </w:r>
    </w:p>
  </w:footnote>
  <w:footnote w:id="5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سدي ابن الربيع – لا فَّضَّ فوه – بهاتين النصيحتين إلى المالك في سياسة جمهور الرعية</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يجتهد في استمالة قلوبهم،وجعل طاعتهم رغبة لا رهب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ليجعل محبتهم له اعتقاداً دينياً لا طمعاً في أغراض الدن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سلوك المالك في تدبير الممالك،تحقيق ناجي التكريتي،بغداد،</w:t>
      </w:r>
      <w:r>
        <w:rPr>
          <w:rFonts w:eastAsia="Times New Roman" w:cs="Times New Roman" w:ascii="Times New Roman" w:hAnsi="Times New Roman"/>
          <w:b w:val="false"/>
          <w:position w:val="0"/>
          <w:sz w:val="20"/>
          <w:sz w:val="20"/>
          <w:vertAlign w:val="baseline"/>
        </w:rPr>
        <w:t>18</w:t>
      </w:r>
      <w:r>
        <w:rPr>
          <w:rFonts w:eastAsia="Times New Roman" w:cs="Times New Roman" w:ascii="Times New Roman" w:hAnsi="Times New Roman"/>
          <w:b w:val="false"/>
          <w:position w:val="0"/>
          <w:sz w:val="20"/>
          <w:sz w:val="20"/>
          <w:vertAlign w:val="baseline"/>
          <w:rtl w:val="true"/>
        </w:rPr>
        <w:t>.).</w:t>
      </w:r>
    </w:p>
  </w:footnote>
  <w:footnote w:id="60">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مراد يوليوس قيصر</w:t>
      </w:r>
      <w:r>
        <w:rPr>
          <w:rFonts w:eastAsia="Times New Roman" w:cs="Times New Roman" w:ascii="Times New Roman" w:hAnsi="Times New Roman"/>
          <w:b w:val="false"/>
          <w:position w:val="0"/>
          <w:sz w:val="20"/>
          <w:sz w:val="20"/>
          <w:vertAlign w:val="baseline"/>
          <w:rtl w:val="true"/>
        </w:rPr>
        <w:t>.</w:t>
      </w:r>
    </w:p>
  </w:footnote>
  <w:footnote w:id="61">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مراد بالبخل هو بوجه خاص الاكتناز بالمعنى الذي سجله ماركس،إذ قال في وصف سيكولوجية المكتنز</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ن أجل متعة خيالية لا حدود لها يترك كل متعة في الواقع</w:t>
      </w:r>
      <w:r>
        <w:rPr>
          <w:rFonts w:eastAsia="Times New Roman" w:cs="Times New Roman" w:ascii="Times New Roman" w:hAnsi="Times New Roman"/>
          <w:b w:val="false"/>
          <w:position w:val="0"/>
          <w:sz w:val="20"/>
          <w:sz w:val="20"/>
          <w:vertAlign w:val="baseline"/>
          <w:rtl w:val="true"/>
        </w:rPr>
        <w:t>».</w:t>
      </w:r>
    </w:p>
  </w:footnote>
  <w:footnote w:id="62">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حق الفيتو امتياز للطغاة الكبار الذين يحمون الطغاة الصغار</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6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قراصنة المشار إليهم كانوا يفدون بالأصح لا من صقيلة،بل من سيسيليا على ساحل آسيا الصغرى الجنوبي</w:t>
      </w:r>
      <w:r>
        <w:rPr>
          <w:rFonts w:eastAsia="Times New Roman" w:cs="Times New Roman" w:ascii="Times New Roman" w:hAnsi="Times New Roman"/>
          <w:b w:val="false"/>
          <w:position w:val="0"/>
          <w:sz w:val="20"/>
          <w:sz w:val="20"/>
          <w:vertAlign w:val="baseline"/>
          <w:rtl w:val="true"/>
        </w:rPr>
        <w:t>.</w:t>
      </w:r>
    </w:p>
  </w:footnote>
  <w:footnote w:id="64">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w:t>
      </w:r>
      <w:r>
        <w:rPr>
          <w:rFonts w:ascii="Times New Roman" w:hAnsi="Times New Roman" w:eastAsia="Times New Roman" w:cs="Times New Roman"/>
          <w:b w:val="false"/>
          <w:b w:val="false"/>
          <w:position w:val="0"/>
          <w:sz w:val="20"/>
          <w:sz w:val="20"/>
          <w:sz w:val="20"/>
          <w:vertAlign w:val="baseline"/>
          <w:rtl w:val="true"/>
        </w:rPr>
        <w:t>وما كان لي عليكم من سلطان إلا إن دعوتكم فاستجبتم لي فلا تلوموني ولوموا أنفسكم</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إبراهيم،</w:t>
      </w:r>
      <w:r>
        <w:rPr>
          <w:rFonts w:eastAsia="Times New Roman" w:cs="Times New Roman" w:ascii="Times New Roman" w:hAnsi="Times New Roman"/>
          <w:b w:val="false"/>
          <w:position w:val="0"/>
          <w:sz w:val="20"/>
          <w:sz w:val="20"/>
          <w:vertAlign w:val="baseline"/>
        </w:rPr>
        <w:t>22</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65">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سينيكا هو الفيلسوف الرواقي المعروف،بوروس كان معلماً لنيرون وتراسياس كان عضواً بمجلس الشيوخ</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ثلاثتهم اشتغلوا مستشارين لنيرون،وثلاثتهم اتهمهم نيرون بخداعه والكيد له،فحكم على بوروس بالسجن،أما الآخران فانتحرا</w:t>
      </w:r>
      <w:r>
        <w:rPr>
          <w:rFonts w:eastAsia="Times New Roman" w:cs="Times New Roman" w:ascii="Times New Roman" w:hAnsi="Times New Roman"/>
          <w:b w:val="false"/>
          <w:position w:val="0"/>
          <w:sz w:val="20"/>
          <w:sz w:val="20"/>
          <w:vertAlign w:val="baseline"/>
          <w:rtl w:val="true"/>
        </w:rPr>
        <w:t>.</w:t>
      </w:r>
    </w:p>
  </w:footnote>
  <w:footnote w:id="66">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بوبيا محظية نيرون،تزوجها ثم قتلها،ويقال بركلة قدمٍ – عام </w:t>
      </w:r>
      <w:r>
        <w:rPr>
          <w:rFonts w:eastAsia="Times New Roman" w:cs="Times New Roman" w:ascii="Times New Roman" w:hAnsi="Times New Roman"/>
          <w:b w:val="false"/>
          <w:position w:val="0"/>
          <w:sz w:val="20"/>
          <w:sz w:val="20"/>
          <w:vertAlign w:val="baseline"/>
        </w:rPr>
        <w:t>65</w:t>
      </w:r>
      <w:r>
        <w:rPr>
          <w:rFonts w:eastAsia="Times New Roman" w:cs="Times New Roman" w:ascii="Times New Roman" w:hAnsi="Times New Roman"/>
          <w:b w:val="false"/>
          <w:position w:val="0"/>
          <w:sz w:val="20"/>
          <w:sz w:val="20"/>
          <w:vertAlign w:val="baseline"/>
          <w:rtl w:val="true"/>
        </w:rPr>
        <w:t>.</w:t>
      </w:r>
    </w:p>
  </w:footnote>
  <w:footnote w:id="67">
    <w:p>
      <w:pPr>
        <w:pStyle w:val="Normal1"/>
        <w:widowControl w:val="false"/>
        <w:bidi w:val="1"/>
        <w:spacing w:lineRule="auto" w:line="240" w:before="0" w:after="0"/>
        <w:ind w:left="0" w:right="0" w:hanging="0"/>
        <w:jc w:val="left"/>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طاغية لا يثق بأحد فيصفي أقربهم إليه</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ناشر</w:t>
      </w:r>
    </w:p>
  </w:footnote>
  <w:footnote w:id="68">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تزوجت أجريبينا أم نيرون ثلاث مرات،وكان آخر أزواجها عمها الإمبراطور كلوديوس</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جعلته يتبنى ولدها نيرون ثم سمَّته حتى يعتلي نيرون العرش</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ولكنه ضاق بها فأمر بقتلها</w:t>
      </w:r>
      <w:r>
        <w:rPr>
          <w:rFonts w:eastAsia="Times New Roman" w:cs="Times New Roman" w:ascii="Times New Roman" w:hAnsi="Times New Roman"/>
          <w:b w:val="false"/>
          <w:position w:val="0"/>
          <w:sz w:val="20"/>
          <w:sz w:val="20"/>
          <w:vertAlign w:val="baseline"/>
          <w:rtl w:val="true"/>
        </w:rPr>
        <w:t>.</w:t>
      </w:r>
    </w:p>
  </w:footnote>
  <w:footnote w:id="69">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نت مسالينا</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5</w:t>
      </w:r>
      <w:r>
        <w:rPr>
          <w:rFonts w:eastAsia="Times New Roman" w:cs="Times New Roman" w:ascii="Times New Roman" w:hAnsi="Times New Roman"/>
          <w:b w:val="false"/>
          <w:position w:val="0"/>
          <w:sz w:val="20"/>
          <w:sz w:val="20"/>
          <w:vertAlign w:val="baseline"/>
          <w:rtl w:val="true"/>
        </w:rPr>
        <w:t xml:space="preserve"> – </w:t>
      </w:r>
      <w:r>
        <w:rPr>
          <w:rFonts w:eastAsia="Times New Roman" w:cs="Times New Roman" w:ascii="Times New Roman" w:hAnsi="Times New Roman"/>
          <w:b w:val="false"/>
          <w:position w:val="0"/>
          <w:sz w:val="20"/>
          <w:sz w:val="20"/>
          <w:vertAlign w:val="baseline"/>
        </w:rPr>
        <w:t>48</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زوجة الرابعة للإمبراطور كلوديوس وأم بريتانيكوس وأكتافي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ضربت بفجورها الأمثال</w:t>
      </w:r>
      <w:r>
        <w:rPr>
          <w:rFonts w:eastAsia="Times New Roman" w:cs="Times New Roman" w:ascii="Times New Roman" w:hAnsi="Times New Roman"/>
          <w:b w:val="false"/>
          <w:position w:val="0"/>
          <w:sz w:val="20"/>
          <w:sz w:val="20"/>
          <w:vertAlign w:val="baseline"/>
          <w:rtl w:val="true"/>
        </w:rPr>
        <w:t>.</w:t>
      </w:r>
    </w:p>
  </w:footnote>
  <w:footnote w:id="70">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4"/>
          <w:sz w:val="24"/>
          <w:vertAlign w:val="baseline"/>
          <w:rtl w:val="true"/>
        </w:rPr>
        <w:t xml:space="preserve"> </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أباطرة دوميسيان وكرمودوس وانطونان</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ذي عرف باسم كاراكال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 xml:space="preserve">حكموا على الترتيب في السنوات الآتية </w:t>
      </w:r>
      <w:r>
        <w:rPr>
          <w:rFonts w:eastAsia="Times New Roman" w:cs="Times New Roman" w:ascii="Times New Roman" w:hAnsi="Times New Roman"/>
          <w:b w:val="false"/>
          <w:position w:val="0"/>
          <w:sz w:val="20"/>
          <w:sz w:val="20"/>
          <w:vertAlign w:val="baseline"/>
        </w:rPr>
        <w:t>80</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لى </w:t>
      </w:r>
      <w:r>
        <w:rPr>
          <w:rFonts w:eastAsia="Times New Roman" w:cs="Times New Roman" w:ascii="Times New Roman" w:hAnsi="Times New Roman"/>
          <w:b w:val="false"/>
          <w:position w:val="0"/>
          <w:sz w:val="20"/>
          <w:sz w:val="20"/>
          <w:vertAlign w:val="baseline"/>
        </w:rPr>
        <w:t>96</w:t>
      </w:r>
      <w:r>
        <w:rPr>
          <w:rFonts w:ascii="Times New Roman" w:hAnsi="Times New Roman" w:eastAsia="Times New Roman" w:cs="Times New Roman"/>
          <w:b w:val="false"/>
          <w:b w:val="false"/>
          <w:position w:val="0"/>
          <w:sz w:val="20"/>
          <w:sz w:val="20"/>
          <w:sz w:val="20"/>
          <w:vertAlign w:val="baseline"/>
        </w:rPr>
        <w:t>،</w:t>
      </w:r>
      <w:r>
        <w:rPr>
          <w:rFonts w:eastAsia="Times New Roman" w:cs="Times New Roman" w:ascii="Times New Roman" w:hAnsi="Times New Roman"/>
          <w:b w:val="false"/>
          <w:position w:val="0"/>
          <w:sz w:val="20"/>
          <w:sz w:val="20"/>
          <w:vertAlign w:val="baseline"/>
        </w:rPr>
        <w:t>180</w:t>
      </w:r>
      <w:r>
        <w:rPr>
          <w:rFonts w:ascii="Times New Roman" w:hAnsi="Times New Roman" w:eastAsia="Times New Roman" w:cs="Times New Roman"/>
          <w:b w:val="false"/>
          <w:b w:val="false"/>
          <w:position w:val="0"/>
          <w:sz w:val="20"/>
          <w:sz w:val="20"/>
          <w:sz w:val="20"/>
          <w:vertAlign w:val="baseline"/>
          <w:rtl w:val="true"/>
        </w:rPr>
        <w:t xml:space="preserve">إلى </w:t>
      </w:r>
      <w:r>
        <w:rPr>
          <w:rFonts w:eastAsia="Times New Roman" w:cs="Times New Roman" w:ascii="Times New Roman" w:hAnsi="Times New Roman"/>
          <w:b w:val="false"/>
          <w:position w:val="0"/>
          <w:sz w:val="20"/>
          <w:sz w:val="20"/>
          <w:vertAlign w:val="baseline"/>
        </w:rPr>
        <w:t>192</w:t>
      </w:r>
      <w:r>
        <w:rPr>
          <w:rFonts w:ascii="Times New Roman" w:hAnsi="Times New Roman" w:eastAsia="Times New Roman" w:cs="Times New Roman"/>
          <w:b w:val="false"/>
          <w:b w:val="false"/>
          <w:position w:val="0"/>
          <w:sz w:val="20"/>
          <w:sz w:val="20"/>
          <w:sz w:val="20"/>
          <w:vertAlign w:val="baseline"/>
        </w:rPr>
        <w:t>،</w:t>
      </w:r>
      <w:r>
        <w:rPr>
          <w:rFonts w:eastAsia="Times New Roman" w:cs="Times New Roman" w:ascii="Times New Roman" w:hAnsi="Times New Roman"/>
          <w:b w:val="false"/>
          <w:position w:val="0"/>
          <w:sz w:val="20"/>
          <w:sz w:val="20"/>
          <w:vertAlign w:val="baseline"/>
        </w:rPr>
        <w:t>211</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 xml:space="preserve">إلى </w:t>
      </w:r>
      <w:r>
        <w:rPr>
          <w:rFonts w:eastAsia="Times New Roman" w:cs="Times New Roman" w:ascii="Times New Roman" w:hAnsi="Times New Roman"/>
          <w:b w:val="false"/>
          <w:position w:val="0"/>
          <w:sz w:val="20"/>
          <w:sz w:val="20"/>
          <w:vertAlign w:val="baseline"/>
        </w:rPr>
        <w:t>217</w:t>
      </w:r>
      <w:r>
        <w:rPr>
          <w:rFonts w:eastAsia="Times New Roman" w:cs="Times New Roman" w:ascii="Times New Roman" w:hAnsi="Times New Roman"/>
          <w:b w:val="false"/>
          <w:position w:val="0"/>
          <w:sz w:val="20"/>
          <w:sz w:val="20"/>
          <w:vertAlign w:val="baseline"/>
          <w:rtl w:val="true"/>
        </w:rPr>
        <w:t>.</w:t>
      </w:r>
    </w:p>
  </w:footnote>
  <w:footnote w:id="71">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كائن في صورة إنسان له قرون الماعز وأقدامها</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يطلق مجازاً على الفاجر</w:t>
      </w:r>
      <w:r>
        <w:rPr>
          <w:rFonts w:eastAsia="Times New Roman" w:cs="Times New Roman" w:ascii="Times New Roman" w:hAnsi="Times New Roman"/>
          <w:b w:val="false"/>
          <w:position w:val="0"/>
          <w:sz w:val="20"/>
          <w:sz w:val="20"/>
          <w:vertAlign w:val="baseline"/>
          <w:rtl w:val="true"/>
        </w:rPr>
        <w:t>.</w:t>
      </w:r>
    </w:p>
  </w:footnote>
  <w:footnote w:id="72">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المراد بترارك</w:t>
      </w:r>
      <w:r>
        <w:rPr>
          <w:rFonts w:eastAsia="Times New Roman" w:cs="Times New Roman" w:ascii="Times New Roman" w:hAnsi="Times New Roman"/>
          <w:b w:val="false"/>
          <w:position w:val="0"/>
          <w:sz w:val="20"/>
          <w:sz w:val="20"/>
          <w:vertAlign w:val="baseline"/>
          <w:rtl w:val="true"/>
        </w:rPr>
        <w:t>.</w:t>
      </w:r>
    </w:p>
  </w:footnote>
  <w:footnote w:id="73">
    <w:p>
      <w:pPr>
        <w:pStyle w:val="Normal1"/>
        <w:widowControl w:val="false"/>
        <w:bidi w:val="1"/>
        <w:spacing w:lineRule="auto" w:line="240" w:before="0" w:after="0"/>
        <w:ind w:left="0" w:right="0" w:hanging="0"/>
        <w:jc w:val="both"/>
        <w:rPr/>
      </w:pPr>
      <w:r>
        <w:rPr>
          <w:rStyle w:val="FootnoteCharacters"/>
        </w:rPr>
        <w:footnoteRef/>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آكلوا الشعوب وصف ورد في الإلياذة عدة مرات خلعه هوميروس على بعض الملوك</w:t>
      </w:r>
      <w:r>
        <w:rPr>
          <w:rFonts w:eastAsia="Times New Roman" w:cs="Times New Roman" w:ascii="Times New Roman" w:hAnsi="Times New Roman"/>
          <w:b w:val="false"/>
          <w:position w:val="0"/>
          <w:sz w:val="20"/>
          <w:sz w:val="20"/>
          <w:vertAlign w:val="baseline"/>
          <w:rtl w:val="true"/>
        </w:rPr>
        <w:t>.</w:t>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firstLine="1876"/>
        <w:jc w:val="both"/>
        <w:rPr/>
      </w:pPr>
      <w:r>
        <w:rPr>
          <w:rFonts w:ascii="Times New Roman" w:hAnsi="Times New Roman" w:eastAsia="Times New Roman" w:cs="Times New Roman"/>
          <w:b/>
          <w:b/>
          <w:position w:val="0"/>
          <w:sz w:val="20"/>
          <w:sz w:val="20"/>
          <w:sz w:val="20"/>
          <w:vertAlign w:val="baseline"/>
          <w:rtl w:val="true"/>
        </w:rPr>
        <w:t>مسرد أفكار</w:t>
      </w:r>
    </w:p>
    <w:p>
      <w:pPr>
        <w:pStyle w:val="Normal1"/>
        <w:widowControl w:val="false"/>
        <w:tabs>
          <w:tab w:val="clear" w:pos="720"/>
          <w:tab w:val="left" w:pos="2834" w:leader="none"/>
        </w:tabs>
        <w:bidi w:val="1"/>
        <w:spacing w:lineRule="auto" w:line="240" w:before="0" w:after="0"/>
        <w:ind w:left="0" w:right="0" w:hanging="0"/>
        <w:jc w:val="both"/>
        <w:rPr/>
      </w:pPr>
      <w:r>
        <w:rPr>
          <w:rFonts w:ascii="Times New Roman" w:hAnsi="Times New Roman" w:eastAsia="Times New Roman" w:cs="Times New Roman"/>
          <w:b/>
          <w:b/>
          <w:position w:val="0"/>
          <w:sz w:val="20"/>
          <w:sz w:val="20"/>
          <w:sz w:val="20"/>
          <w:vertAlign w:val="baseline"/>
          <w:rtl w:val="true"/>
        </w:rPr>
        <w:t>الموضوع</w:t>
      </w:r>
      <w:r>
        <w:rPr>
          <w:rFonts w:eastAsia="Times New Roman" w:cs="Times New Roman" w:ascii="Times New Roman" w:hAnsi="Times New Roman"/>
          <w:b/>
          <w:position w:val="0"/>
          <w:sz w:val="20"/>
          <w:sz w:val="20"/>
          <w:vertAlign w:val="baseline"/>
          <w:rtl w:val="true"/>
        </w:rPr>
        <w:tab/>
      </w:r>
      <w:r>
        <w:rPr>
          <w:rFonts w:ascii="Times New Roman" w:hAnsi="Times New Roman" w:eastAsia="Times New Roman" w:cs="Times New Roman"/>
          <w:b/>
          <w:b/>
          <w:position w:val="0"/>
          <w:sz w:val="20"/>
          <w:sz w:val="20"/>
          <w:sz w:val="20"/>
          <w:vertAlign w:val="baseline"/>
          <w:rtl w:val="true"/>
        </w:rPr>
        <w:t>رقم الصفحة</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تمهيد</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آية مفتاح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قيمة الإنسا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جذور الديمقراطية ومعناها</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8</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29</w:t>
      </w:r>
      <w:r>
        <w:rPr>
          <w:rFonts w:eastAsia="Times New Roman" w:cs="Times New Roman" w:ascii="Times New Roman" w:hAnsi="Times New Roman"/>
          <w:b w:val="false"/>
          <w:position w:val="0"/>
          <w:sz w:val="20"/>
          <w:sz w:val="20"/>
          <w:vertAlign w:val="baseline"/>
          <w:rtl w:val="true"/>
        </w:rPr>
        <w:tab/>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تنافس في فعل الخي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ن عند أنفسك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4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4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قصة آدم</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تحمل المسؤول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نبذ الافتخار العرقي</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نبذ القاء اللوم على الآخر وتبرئة الذات</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5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لا يظلم الإنسان إلا برضاه</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تباع البشر لخطوات الشيطا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سلطان الفطرة</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سلطان العاد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4</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1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سألة الفيتو</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4</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7</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26</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5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5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طاغية لا يخضع لقانو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5</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سبب الخنوع</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خطأ الأيمان بالقو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6</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رسالة الأنبياء</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4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دعاة الديمقراط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شرعية متى</w:t>
      </w:r>
      <w:r>
        <w:rPr>
          <w:rFonts w:ascii="Times New Roman" w:hAnsi="Times New Roman" w:eastAsia="Times New Roman" w:cs="Times New Roman"/>
          <w:sz w:val="20"/>
          <w:sz w:val="20"/>
          <w:rtl w:val="true"/>
        </w:rPr>
        <w:t xml:space="preserve"> و</w:t>
      </w:r>
      <w:r>
        <w:rPr>
          <w:rFonts w:ascii="Times New Roman" w:hAnsi="Times New Roman" w:eastAsia="Times New Roman" w:cs="Times New Roman"/>
          <w:b w:val="false"/>
          <w:b w:val="false"/>
          <w:position w:val="0"/>
          <w:sz w:val="20"/>
          <w:sz w:val="20"/>
          <w:sz w:val="20"/>
          <w:vertAlign w:val="baseline"/>
          <w:rtl w:val="true"/>
        </w:rPr>
        <w:t>كيف؟</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28</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1</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3</w:t>
      </w:r>
      <w:r>
        <w:rPr>
          <w:rFonts w:eastAsia="Times New Roman" w:cs="Times New Roman" w:ascii="Times New Roman" w:hAnsi="Times New Roman"/>
          <w:b w:val="false"/>
          <w:position w:val="0"/>
          <w:sz w:val="20"/>
          <w:sz w:val="20"/>
          <w:vertAlign w:val="baseline"/>
          <w:rtl w:val="true"/>
        </w:rPr>
        <w:tab/>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ا هي السياد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لا إكراه</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4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نقص الحداثة الغرب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فوكوياما ونهاية التاريخ</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ألم تر كيف فعل ربك بأوربا</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2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8</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تقدم البشرية إلى كلمة السواء</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نور الله</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كم قتلنا ونقتل</w:t>
      </w:r>
      <w:r>
        <w:rPr>
          <w:rFonts w:eastAsia="Times New Roman" w:cs="Times New Roman" w:ascii="Times New Roman" w:hAnsi="Times New Roman"/>
          <w:b w:val="false"/>
          <w:position w:val="0"/>
          <w:sz w:val="20"/>
          <w:sz w:val="20"/>
          <w:vertAlign w:val="baseline"/>
          <w:rtl w:val="true"/>
        </w:rPr>
        <w:t xml:space="preserve">.. </w:t>
      </w:r>
      <w:r>
        <w:rPr>
          <w:rFonts w:ascii="Times New Roman" w:hAnsi="Times New Roman" w:eastAsia="Times New Roman" w:cs="Times New Roman"/>
          <w:b w:val="false"/>
          <w:b w:val="false"/>
          <w:position w:val="0"/>
          <w:sz w:val="20"/>
          <w:sz w:val="20"/>
          <w:sz w:val="20"/>
          <w:vertAlign w:val="baseline"/>
          <w:rtl w:val="true"/>
        </w:rPr>
        <w:t>ما الفائد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ستثمار طاقة الإنسا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2</w:t>
      </w:r>
      <w:r>
        <w:rPr>
          <w:rFonts w:eastAsia="Times New Roman" w:cs="Times New Roman" w:ascii="Times New Roman" w:hAnsi="Times New Roman"/>
          <w:b w:val="false"/>
          <w:position w:val="0"/>
          <w:sz w:val="20"/>
          <w:sz w:val="20"/>
          <w:vertAlign w:val="baseline"/>
          <w:rtl w:val="true"/>
        </w:rPr>
        <w:tab/>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رجع القرآ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عنى التاريخ</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6</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قرآن يتحدى بالمستقبل</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جوهر الإنسا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5</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حري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مجرد رغب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7</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3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لا أحد يخسر ويربح الجميع</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ملكة عيسى عليه السلا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3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ثنائية القتل أو الطاع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5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2</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رأي والحر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4</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4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وت الخطأ طبيعياً</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5</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قارات المجهول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4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وباء والجهل</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ربح للجميع</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7</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1</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8</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واجب الذين بلغوا الرشد</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8</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رض القلب العضوي والقلب الفكري</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تمييز بين المرض والمريض</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5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تزكية النفس وتدسيتها</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51</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52</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ثقة بالإنسا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52</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قدرة الإنسان على التوجه</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5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بيانات اليونيسكو</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5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حل المشكلة بالوعي</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58</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عنى التوحيد</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0</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6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جتمع السواء</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جدلية الخوارق والسنن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سكوت عن المرض</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5</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تحاد العرب</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تنازع العرب</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7</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عركة الفك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7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7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عز والذل</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75</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كن كابن آد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7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أيمان والكف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7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ثقة والأمان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80</w:t>
      </w:r>
    </w:p>
    <w:p>
      <w:pPr>
        <w:pStyle w:val="Normal1"/>
        <w:widowControl w:val="false"/>
        <w:tabs>
          <w:tab w:val="clear" w:pos="720"/>
          <w:tab w:val="left" w:pos="2834" w:leader="none"/>
        </w:tabs>
        <w:bidi w:val="1"/>
        <w:spacing w:lineRule="auto" w:line="240" w:before="0" w:after="0"/>
        <w:ind w:left="282" w:right="282" w:hanging="281"/>
        <w:jc w:val="both"/>
        <w:rPr/>
      </w:pPr>
      <w:r>
        <w:rPr>
          <w:rtl w:val="true"/>
        </w:rPr>
      </w:r>
    </w:p>
    <w:p>
      <w:pPr>
        <w:pStyle w:val="Normal1"/>
        <w:widowControl w:val="false"/>
        <w:tabs>
          <w:tab w:val="clear" w:pos="720"/>
          <w:tab w:val="left" w:pos="2834" w:leader="none"/>
        </w:tabs>
        <w:bidi w:val="1"/>
        <w:spacing w:lineRule="auto" w:line="240" w:before="0" w:after="0"/>
        <w:ind w:left="282" w:right="282" w:hanging="281"/>
        <w:jc w:val="both"/>
        <w:rPr/>
      </w:pPr>
      <w:r>
        <w:rPr>
          <w:rtl w:val="true"/>
        </w:rPr>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كثرة الأمراء سوء</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89</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حتمال الأذى</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ضعف يفرض طاعة القو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تحول من الخير إلى الش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2</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عن الحر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98</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0</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عارك الإغريق</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لا تطعه</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دور الشعوب</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9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ن عند أنفسك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0</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إنهم كالأنعا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2</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طبيعة الإنسا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2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عنى الطبيع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تكامل الإنساني</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من نتعلم الحر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5</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6</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07</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ثلاثة أضعاف</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08</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قصة شعب إسرائيل</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1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أسباب العبود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11</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21</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4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هكذا وجدنا آباءنا</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13</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2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بيئة الاجتماعي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15</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أهمية التاريخ</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2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24</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أهمية القراء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2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كتشافات الطغا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29</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31</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حزن الرومان على نيرون</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3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صنع الأساطي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36</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بطانة</w:t>
      </w:r>
      <w:r>
        <w:rPr>
          <w:rFonts w:eastAsia="Times New Roman" w:cs="Times New Roman" w:ascii="Times New Roman" w:hAnsi="Times New Roman"/>
          <w:b w:val="false"/>
          <w:position w:val="0"/>
          <w:sz w:val="20"/>
          <w:sz w:val="20"/>
          <w:vertAlign w:val="baseline"/>
          <w:rtl w:val="true"/>
        </w:rPr>
        <w:t>-</w:t>
      </w:r>
      <w:r>
        <w:rPr>
          <w:rFonts w:ascii="Times New Roman" w:hAnsi="Times New Roman" w:eastAsia="Times New Roman" w:cs="Times New Roman"/>
          <w:b w:val="false"/>
          <w:b w:val="false"/>
          <w:position w:val="0"/>
          <w:sz w:val="20"/>
          <w:sz w:val="20"/>
          <w:sz w:val="20"/>
          <w:vertAlign w:val="baseline"/>
          <w:rtl w:val="true"/>
        </w:rPr>
        <w:t>الأدوات</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42</w:t>
      </w:r>
      <w:r>
        <w:rPr>
          <w:rFonts w:eastAsia="Times New Roman" w:cs="Times New Roman" w:ascii="Times New Roman" w:hAnsi="Times New Roman"/>
          <w:b w:val="false"/>
          <w:position w:val="0"/>
          <w:sz w:val="20"/>
          <w:sz w:val="20"/>
          <w:vertAlign w:val="baseline"/>
          <w:rtl w:val="true"/>
        </w:rPr>
        <w:t>-</w:t>
      </w:r>
      <w:r>
        <w:rPr>
          <w:rFonts w:eastAsia="Times New Roman" w:cs="Times New Roman" w:ascii="Times New Roman" w:hAnsi="Times New Roman"/>
          <w:b w:val="false"/>
          <w:position w:val="0"/>
          <w:sz w:val="20"/>
          <w:sz w:val="20"/>
          <w:vertAlign w:val="baseline"/>
        </w:rPr>
        <w:t>143</w:t>
      </w:r>
    </w:p>
    <w:p>
      <w:pPr>
        <w:pStyle w:val="Normal1"/>
        <w:widowControl w:val="false"/>
        <w:numPr>
          <w:ilvl w:val="0"/>
          <w:numId w:val="2"/>
        </w:numPr>
        <w:tabs>
          <w:tab w:val="clear" w:pos="720"/>
          <w:tab w:val="left" w:pos="2834" w:leader="none"/>
        </w:tabs>
        <w:bidi w:val="1"/>
        <w:spacing w:lineRule="auto" w:line="240" w:before="0" w:after="0"/>
        <w:ind w:left="282" w:right="282" w:hanging="281"/>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ثقة والأمان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53</w:t>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bidi w:val="1"/>
        <w:spacing w:lineRule="auto" w:line="240" w:before="0" w:after="0"/>
        <w:ind w:left="0" w:right="0" w:hanging="0"/>
        <w:jc w:val="both"/>
        <w:rPr/>
      </w:pPr>
      <w:r>
        <w:rPr>
          <w:rtl w:val="true"/>
        </w:rPr>
      </w:r>
    </w:p>
    <w:p>
      <w:pPr>
        <w:pStyle w:val="Normal1"/>
        <w:widowControl w:val="false"/>
        <w:tabs>
          <w:tab w:val="clear" w:pos="720"/>
          <w:tab w:val="left" w:pos="4216" w:leader="none"/>
        </w:tabs>
        <w:bidi w:val="1"/>
        <w:spacing w:lineRule="auto" w:line="240" w:before="0" w:after="0"/>
        <w:ind w:left="0" w:right="0" w:firstLine="1606"/>
        <w:jc w:val="both"/>
        <w:rPr/>
      </w:pPr>
      <w:r>
        <w:rPr>
          <w:rFonts w:ascii="Times New Roman" w:hAnsi="Times New Roman" w:eastAsia="Times New Roman" w:cs="Times New Roman"/>
          <w:b/>
          <w:b/>
          <w:position w:val="0"/>
          <w:sz w:val="20"/>
          <w:sz w:val="20"/>
          <w:sz w:val="20"/>
          <w:vertAlign w:val="baseline"/>
          <w:rtl w:val="true"/>
        </w:rPr>
        <w:t>الفهرس</w:t>
      </w:r>
    </w:p>
    <w:p>
      <w:pPr>
        <w:pStyle w:val="Normal1"/>
        <w:widowControl w:val="false"/>
        <w:tabs>
          <w:tab w:val="clear" w:pos="720"/>
          <w:tab w:val="left" w:pos="4216" w:leader="none"/>
        </w:tabs>
        <w:bidi w:val="1"/>
        <w:spacing w:lineRule="auto" w:line="240" w:before="0" w:after="0"/>
        <w:ind w:left="0" w:right="0" w:hanging="0"/>
        <w:jc w:val="both"/>
        <w:rPr/>
      </w:pPr>
      <w:r>
        <w:rPr>
          <w:rtl w:val="true"/>
        </w:rPr>
      </w:r>
    </w:p>
    <w:p>
      <w:pPr>
        <w:pStyle w:val="Normal1"/>
        <w:widowControl w:val="false"/>
        <w:tabs>
          <w:tab w:val="clear" w:pos="720"/>
          <w:tab w:val="left" w:pos="4216" w:leader="none"/>
        </w:tabs>
        <w:bidi w:val="1"/>
        <w:spacing w:lineRule="auto" w:line="240" w:before="0" w:after="0"/>
        <w:ind w:left="0" w:right="0" w:hanging="0"/>
        <w:jc w:val="both"/>
        <w:rPr/>
      </w:pPr>
      <w:r>
        <w:rPr>
          <w:rtl w:val="true"/>
        </w:rPr>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داخلة الأستاذ جودت سعيد</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6</w:t>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قدمة المترج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83</w:t>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قدمة الناش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4</w:t>
      </w:r>
      <w:r>
        <w:rPr>
          <w:rFonts w:eastAsia="Times New Roman" w:cs="Times New Roman" w:ascii="Times New Roman" w:hAnsi="Times New Roman"/>
          <w:b w:val="false"/>
          <w:position w:val="0"/>
          <w:sz w:val="20"/>
          <w:sz w:val="20"/>
          <w:vertAlign w:val="baseline"/>
          <w:rtl w:val="true"/>
        </w:rPr>
        <w:tab/>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عبودية المختارة</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89</w:t>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هوامش المترجم</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59</w:t>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مسرد أفكار</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93</w:t>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Fonts w:ascii="Times New Roman" w:hAnsi="Times New Roman" w:eastAsia="Times New Roman" w:cs="Times New Roman"/>
          <w:b w:val="false"/>
          <w:b w:val="false"/>
          <w:position w:val="0"/>
          <w:sz w:val="20"/>
          <w:sz w:val="20"/>
          <w:sz w:val="20"/>
          <w:vertAlign w:val="baseline"/>
          <w:rtl w:val="true"/>
        </w:rPr>
        <w:t>الفهرس</w:t>
      </w:r>
      <w:r>
        <w:rPr>
          <w:rFonts w:eastAsia="Times New Roman" w:cs="Times New Roman" w:ascii="Times New Roman" w:hAnsi="Times New Roman"/>
          <w:b w:val="false"/>
          <w:position w:val="0"/>
          <w:sz w:val="20"/>
          <w:sz w:val="20"/>
          <w:vertAlign w:val="baseline"/>
          <w:rtl w:val="true"/>
        </w:rPr>
        <w:tab/>
      </w:r>
      <w:r>
        <w:rPr>
          <w:rFonts w:eastAsia="Times New Roman" w:cs="Times New Roman" w:ascii="Times New Roman" w:hAnsi="Times New Roman"/>
          <w:b w:val="false"/>
          <w:position w:val="0"/>
          <w:sz w:val="20"/>
          <w:sz w:val="20"/>
          <w:vertAlign w:val="baseline"/>
        </w:rPr>
        <w:t>199</w:t>
      </w:r>
    </w:p>
    <w:p>
      <w:pPr>
        <w:pStyle w:val="Normal1"/>
        <w:widowControl w:val="false"/>
        <w:numPr>
          <w:ilvl w:val="0"/>
          <w:numId w:val="1"/>
        </w:numPr>
        <w:tabs>
          <w:tab w:val="clear" w:pos="720"/>
          <w:tab w:val="left" w:pos="4216" w:leader="none"/>
        </w:tabs>
        <w:bidi w:val="1"/>
        <w:spacing w:lineRule="auto" w:line="240" w:before="0" w:after="0"/>
        <w:ind w:left="360" w:right="360" w:hanging="359"/>
        <w:jc w:val="both"/>
        <w:rPr>
          <w:b w:val="false"/>
          <w:b w:val="false"/>
          <w:sz w:val="20"/>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tabs>
        <w:tab w:val="clear" w:pos="720"/>
        <w:tab w:val="center" w:pos="4153" w:leader="none"/>
        <w:tab w:val="right" w:pos="8306" w:leader="none"/>
      </w:tabs>
      <w:bidi w:val="1"/>
      <w:spacing w:lineRule="auto" w:line="240" w:before="0" w:after="0"/>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184"/>
      <w:numFmt w:val="bullet"/>
      <w:lvlText w:val="●"/>
      <w:lvlJc w:val="center"/>
      <w:pPr>
        <w:tabs>
          <w:tab w:val="num" w:pos="0"/>
        </w:tabs>
        <w:ind w:left="0" w:hanging="359"/>
      </w:pPr>
      <w:rPr>
        <w:rFonts w:ascii="Arial" w:hAnsi="Arial" w:cs="Arial" w:hint="default"/>
        <w:vertAlign w:val="baseline"/>
        <w:position w:val="0"/>
        <w:sz w:val="22"/>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7760"/>
      <w:numFmt w:val="bullet"/>
      <w:lvlText w:val="●"/>
      <w:lvlJc w:val="left"/>
      <w:pPr>
        <w:tabs>
          <w:tab w:val="num" w:pos="0"/>
        </w:tabs>
        <w:ind w:left="0" w:hanging="282"/>
      </w:pPr>
      <w:rPr>
        <w:rFonts w:ascii="Arial" w:hAnsi="Arial" w:cs="Arial" w:hint="default"/>
        <w:vertAlign w:val="baseline"/>
        <w:position w:val="0"/>
        <w:sz w:val="22"/>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lang w:val="en-US" w:eastAsia="zh-CN" w:bidi="hi-IN"/>
      </w:rPr>
    </w:rPrDefault>
    <w:pPrDefault>
      <w:pPr>
        <w:suppressAutoHyphens w:val="true"/>
      </w:pPr>
    </w:pPrDefault>
  </w:docDefaults>
  <w:style w:type="paragraph" w:styleId="Normal">
    <w:name w:val="Normal"/>
    <w:qFormat/>
    <w:pPr>
      <w:keepNext w:val="false"/>
      <w:keepLines w:val="false"/>
      <w:widowControl/>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0"/>
      <w:position w:val="0"/>
      <w:sz w:val="22"/>
      <w:sz w:val="22"/>
      <w:szCs w:val="20"/>
      <w:u w:val="none"/>
      <w:vertAlign w:val="baseline"/>
      <w:lang w:val="en-US" w:eastAsia="zh-CN" w:bidi="hi-IN"/>
    </w:rPr>
  </w:style>
  <w:style w:type="paragraph" w:styleId="Heading1">
    <w:name w:val="Heading 1"/>
    <w:basedOn w:val="Normal1"/>
    <w:next w:val="Normal1"/>
    <w:qFormat/>
    <w:pPr>
      <w:keepNext w:val="true"/>
      <w:keepLines/>
      <w:spacing w:lineRule="auto" w:line="240" w:before="480" w:after="120"/>
      <w:contextualSpacing/>
    </w:pPr>
    <w:rPr>
      <w:b/>
      <w:sz w:val="48"/>
    </w:rPr>
  </w:style>
  <w:style w:type="paragraph" w:styleId="Heading2">
    <w:name w:val="Heading 2"/>
    <w:basedOn w:val="Normal1"/>
    <w:next w:val="Normal1"/>
    <w:qFormat/>
    <w:pPr>
      <w:keepNext w:val="true"/>
      <w:keepLines/>
      <w:spacing w:lineRule="auto" w:line="240" w:before="360" w:after="80"/>
      <w:contextualSpacing/>
    </w:pPr>
    <w:rPr>
      <w:b/>
      <w:sz w:val="36"/>
    </w:rPr>
  </w:style>
  <w:style w:type="paragraph" w:styleId="Heading3">
    <w:name w:val="Heading 3"/>
    <w:basedOn w:val="Normal1"/>
    <w:next w:val="Normal1"/>
    <w:qFormat/>
    <w:pPr>
      <w:keepNext w:val="true"/>
      <w:keepLines/>
      <w:spacing w:lineRule="auto" w:line="240" w:before="280" w:after="80"/>
      <w:contextualSpacing/>
    </w:pPr>
    <w:rPr>
      <w:b/>
      <w:sz w:val="28"/>
    </w:rPr>
  </w:style>
  <w:style w:type="paragraph" w:styleId="Heading4">
    <w:name w:val="Heading 4"/>
    <w:basedOn w:val="Normal1"/>
    <w:next w:val="Normal1"/>
    <w:qFormat/>
    <w:pPr>
      <w:keepNext w:val="true"/>
      <w:keepLines/>
      <w:spacing w:lineRule="auto" w:line="240" w:before="240" w:after="40"/>
      <w:contextualSpacing/>
    </w:pPr>
    <w:rPr>
      <w:b/>
      <w:sz w:val="24"/>
    </w:rPr>
  </w:style>
  <w:style w:type="paragraph" w:styleId="Heading5">
    <w:name w:val="Heading 5"/>
    <w:basedOn w:val="Normal1"/>
    <w:next w:val="Normal1"/>
    <w:qFormat/>
    <w:pPr>
      <w:keepNext w:val="true"/>
      <w:keepLines/>
      <w:spacing w:lineRule="auto" w:line="240" w:before="220" w:after="40"/>
      <w:contextualSpacing/>
    </w:pPr>
    <w:rPr>
      <w:b/>
      <w:sz w:val="22"/>
    </w:rPr>
  </w:style>
  <w:style w:type="paragraph" w:styleId="Heading6">
    <w:name w:val="Heading 6"/>
    <w:basedOn w:val="Normal1"/>
    <w:next w:val="Normal1"/>
    <w:qFormat/>
    <w:pPr>
      <w:keepNext w:val="true"/>
      <w:keepLines/>
      <w:spacing w:lineRule="auto" w:line="240" w:before="200" w:after="40"/>
      <w:contextualSpacing/>
    </w:pPr>
    <w:rPr>
      <w:b/>
      <w:sz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keepNext w:val="false"/>
      <w:keepLines w:val="false"/>
      <w:widowControl/>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0"/>
      <w:position w:val="0"/>
      <w:sz w:val="22"/>
      <w:sz w:val="22"/>
      <w:szCs w:val="20"/>
      <w:u w:val="none"/>
      <w:vertAlign w:val="baseline"/>
      <w:lang w:val="en-US" w:eastAsia="zh-CN" w:bidi="hi-IN"/>
    </w:rPr>
  </w:style>
  <w:style w:type="paragraph" w:styleId="Title">
    <w:name w:val="Title"/>
    <w:basedOn w:val="Normal1"/>
    <w:next w:val="Normal1"/>
    <w:qFormat/>
    <w:pPr>
      <w:keepNext w:val="true"/>
      <w:keepLines/>
      <w:spacing w:lineRule="auto" w:line="240" w:before="480" w:after="120"/>
      <w:contextualSpacing/>
    </w:pPr>
    <w:rPr>
      <w:b/>
      <w:sz w:val="72"/>
    </w:rPr>
  </w:style>
  <w:style w:type="paragraph" w:styleId="Subtitle">
    <w:name w:val="Subtitle"/>
    <w:basedOn w:val="Normal1"/>
    <w:next w:val="Normal1"/>
    <w:qFormat/>
    <w:pPr>
      <w:keepNext w:val="true"/>
      <w:keepLines/>
      <w:spacing w:lineRule="auto" w:line="240" w:before="360" w:after="80"/>
      <w:contextualSpacing/>
    </w:pPr>
    <w:rPr>
      <w:rFonts w:ascii="Georgia" w:hAnsi="Georgia" w:eastAsia="Georgia" w:cs="Georgia"/>
      <w:i/>
      <w:color w:val="666666"/>
      <w:sz w:val="48"/>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lobodeahalmukhtara.docx</dc:title>
</cp:coreProperties>
</file>