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54"/>
        <w:jc w:val="left"/>
        <w:rPr/>
      </w:pP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ويل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ْس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ي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ْ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َلّ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حَ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ِقَ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ق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بَلَ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يِّ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خْرَج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َّمَرَات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5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محتوى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firstLine="454"/>
              <w:jc w:val="center"/>
              <w:rPr/>
            </w:pP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عل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ُّش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ودّ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داء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ضار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لا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واق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بلي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س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نف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ثور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ح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سخ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رب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ل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شر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اب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شك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رف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firstLine="454"/>
              <w:jc w:val="center"/>
              <w:rPr/>
            </w:pP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كا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أ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يم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أ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ه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جاه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ديث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أ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لومات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rFonts w:ascii="AGA Arabesque" w:hAnsi="AGA Arabesque" w:cs="AGA Arabesque"/>
                <w:sz w:val="28"/>
                <w:szCs w:val="28"/>
              </w:rPr>
            </w:pPr>
            <w:r>
              <w:rPr>
                <w:szCs w:val="28"/>
                <w:rtl w:val="true"/>
              </w:rPr>
              <w:t>المرأ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rFonts w:ascii="AGA Arabesque" w:hAnsi="AGA Arabesque" w:cs="AGA Arabesque"/>
                <w:sz w:val="28"/>
                <w:szCs w:val="28"/>
              </w:rPr>
            </w:pPr>
            <w:r>
              <w:rPr>
                <w:rFonts w:cs="AGA Arabesque" w:ascii="AGA Arabesque" w:hAnsi="AGA Arabesqu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يقظ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د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مان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أ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ب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د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ثق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ف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ما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شُّ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ي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ديثا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كر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واج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/>
            </w:pPr>
            <w:r>
              <w:rPr>
                <w:szCs w:val="28"/>
                <w:rtl w:val="true"/>
              </w:rPr>
              <w:t>مبا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نساء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ع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ات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متحن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و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firstLine="454"/>
              <w:jc w:val="center"/>
              <w:rPr/>
            </w:pP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فا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وي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ص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فك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قلي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نف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ستقب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ط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دي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اريخ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أ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اب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فك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راف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خ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ن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سخ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سب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و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سب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فطر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سب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أوي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ف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firstLine="454"/>
              <w:jc w:val="center"/>
              <w:rPr/>
            </w:pP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سخ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و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صي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س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و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خ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ل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ي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ي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غرى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سب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مر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اب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ل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ح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ستواء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تق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شر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سل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ل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ستقب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س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غرب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صد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لا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firstLine="454"/>
              <w:jc w:val="center"/>
              <w:rPr/>
            </w:pP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ع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واق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خلاف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س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س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سخ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ا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را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رف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رف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كري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ان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ث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صد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ج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سا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ك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ارئ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غ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كراهي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صد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ب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ت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ظ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ت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راهيت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2"/>
              <w:ind w:left="0" w:right="0" w:firstLine="454"/>
              <w:jc w:val="center"/>
              <w:rPr/>
            </w:pPr>
            <w:r>
              <w:rPr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آ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د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أويل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نقل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فاهي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هاد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خ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سخ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سل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طب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صح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م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ضر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جديد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س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حي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نف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ي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وح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نف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جاو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ه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ائك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وع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ساو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غرب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ك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بول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تفس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يي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قوي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و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سلي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شود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َّ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ح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اً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ش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َ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واته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طلق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َو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ّ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را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طريق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حي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ذ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ذ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ص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دف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ر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اد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نابيع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أ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عب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عو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تَّك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ك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1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ِ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ع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عْي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ْز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ز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ْفَى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szCs w:val="28"/>
          <w:rtl w:val="true"/>
        </w:rPr>
        <w:t xml:space="preserve">: </w:t>
      </w:r>
      <w:r>
        <w:rPr>
          <w:szCs w:val="28"/>
        </w:rPr>
        <w:t>53/39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و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َاب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صِيبَة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َيْه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كُ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65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عّ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س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هاز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ياز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ك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دين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َّ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يْئَ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سُ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ظَن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ذِ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ْرُنَا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szCs w:val="28"/>
          <w:rtl w:val="true"/>
        </w:rPr>
        <w:t xml:space="preserve">: </w:t>
      </w:r>
      <w:r>
        <w:rPr>
          <w:szCs w:val="28"/>
        </w:rPr>
        <w:t>12/11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ح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ئ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د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ظ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ده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ذ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وس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عِيف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4/76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َّق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س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ه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ه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خ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ي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ي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ّ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ل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ِ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ل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ي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عش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ا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يَتأهّ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اري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قبلِها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كَّنّ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اة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آت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كَاة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م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ه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نْكَر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ُور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: </w:t>
      </w:r>
      <w:r>
        <w:rPr>
          <w:szCs w:val="28"/>
        </w:rPr>
        <w:t>22/4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ؤ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ْس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ي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ْ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َلّ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حَ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ِقَ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ق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بَلَ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يِّت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ء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خْرَج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َّمَرَات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5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كَّلْنَا،وَ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بْن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صِير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اثنين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مه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ض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ّا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كْث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ل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رض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szCs w:val="28"/>
          <w:rtl w:val="true"/>
        </w:rPr>
        <w:t xml:space="preserve">: </w:t>
      </w:r>
      <w:r>
        <w:rPr>
          <w:szCs w:val="28"/>
        </w:rPr>
        <w:t>21/2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ض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ْ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كِيم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5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ده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ئ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َّ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انْظُرُوا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szCs w:val="28"/>
          <w:rtl w:val="true"/>
        </w:rPr>
        <w:t xml:space="preserve">: </w:t>
      </w:r>
      <w:r>
        <w:rPr>
          <w:szCs w:val="28"/>
        </w:rPr>
        <w:t>29/2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ض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نْتَظِرُوا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 xml:space="preserve">: </w:t>
      </w:r>
      <w:r>
        <w:rPr>
          <w:szCs w:val="28"/>
        </w:rPr>
        <w:t>6/15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تَعْ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ين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8/8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ْفِئ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أْب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ِ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ر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افِر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szCs w:val="28"/>
          <w:rtl w:val="true"/>
        </w:rPr>
        <w:t xml:space="preserve">: </w:t>
      </w:r>
      <w:r>
        <w:rPr>
          <w:szCs w:val="28"/>
        </w:rPr>
        <w:t>9/3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ا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ل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ئ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ك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ائ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دارس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ش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َّ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rStyle w:val="FootnoteAnchor"/>
          <w:szCs w:val="28"/>
        </w:rPr>
        <w:footnoteReference w:customMarkFollows="1" w:id="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ت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ق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كِتَا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َّبِع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دِق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szCs w:val="28"/>
          <w:rtl w:val="true"/>
        </w:rPr>
        <w:t xml:space="preserve">: </w:t>
      </w:r>
      <w:r>
        <w:rPr>
          <w:szCs w:val="28"/>
        </w:rPr>
        <w:t>28/4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ء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ْج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ِر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و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غَنِ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مِيد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6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ب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ْ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د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ّ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ا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دائ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ال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لسفا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ص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د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ه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رِ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َرّ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ُقْسِط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قْسِط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،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ر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ُذ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قَدِير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ْرِج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ق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فْ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ض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دِّم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وَامِ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ِيَ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لَوَ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سَاج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ذْك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ً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يَنصُر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صُر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قَو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زِيز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كَّنّ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آت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كَ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م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ه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ُور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: </w:t>
      </w:r>
      <w:r>
        <w:rPr>
          <w:szCs w:val="28"/>
        </w:rPr>
        <w:t>22/39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د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ه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تَ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خْرَ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ظَاه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خْر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وْهُم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وَل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َب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را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ضار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ت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ء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ال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فهم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فضو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أعْرَ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شَ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فْ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ِفَا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جْد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دُو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szCs w:val="28"/>
          <w:rtl w:val="true"/>
        </w:rPr>
        <w:t xml:space="preserve">: </w:t>
      </w:r>
      <w:r>
        <w:rPr>
          <w:szCs w:val="28"/>
        </w:rPr>
        <w:t>9/9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ِر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تَّخِذ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ف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ُب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ل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ْب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ُدْخِ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ْمَتِ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9/9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د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ظ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ش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ه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ع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ْ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يّ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هُ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َنّ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ْع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لْع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ِن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5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لِّغ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َل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ْشَ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3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لُو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ْي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سَدُو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ِزّ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ذِل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ْعَل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szCs w:val="28"/>
          <w:rtl w:val="true"/>
        </w:rPr>
        <w:t xml:space="preserve">: </w:t>
      </w:r>
      <w:r>
        <w:rPr>
          <w:szCs w:val="28"/>
        </w:rPr>
        <w:t>27/34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أ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؟</w:t>
      </w:r>
      <w:r>
        <w:rPr>
          <w:szCs w:val="28"/>
          <w:rtl w:val="true"/>
        </w:rPr>
        <w:t xml:space="preserve">!!..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هْجُورًا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30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خي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َّ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ه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بَشَ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ْتِي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ُك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نُّبُوّ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َا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انِيّ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َلّ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ْرُس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7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ا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وَ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َّ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عي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ع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ُجْرِم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سلات</w:t>
      </w:r>
      <w:r>
        <w:rPr>
          <w:szCs w:val="28"/>
          <w:rtl w:val="true"/>
        </w:rPr>
        <w:t xml:space="preserve">: </w:t>
      </w:r>
      <w:r>
        <w:rPr>
          <w:szCs w:val="28"/>
        </w:rPr>
        <w:t>77/1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ي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ظ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عَاد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ر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ِمَاد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لَق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ِلاد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ثَمُو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خ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وَادِ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ْتَاد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غ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ِلاد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كْث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فَسَاد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ص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ْط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ذَاب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بِالْمِرْصَاد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szCs w:val="28"/>
          <w:rtl w:val="true"/>
        </w:rPr>
        <w:t xml:space="preserve">: </w:t>
      </w:r>
      <w:r>
        <w:rPr>
          <w:szCs w:val="28"/>
        </w:rPr>
        <w:t>89/6</w:t>
      </w:r>
      <w:r>
        <w:rPr>
          <w:szCs w:val="28"/>
          <w:rtl w:val="true"/>
        </w:rPr>
        <w:t>-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م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اع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ل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ُ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بي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سقط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ضا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م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ه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َ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د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م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د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ه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ب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فِّر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رو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هْجُورًا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3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فا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يد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ل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ق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ِ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ا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خ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َ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زَا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َض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ظ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د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س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ل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َّاه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سَّاهَا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szCs w:val="28"/>
          <w:rtl w:val="true"/>
        </w:rPr>
        <w:t xml:space="preserve">: </w:t>
      </w:r>
      <w:r>
        <w:rPr>
          <w:szCs w:val="28"/>
        </w:rPr>
        <w:t>91/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أ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نيا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ي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نْ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لْق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szCs w:val="28"/>
          <w:rtl w:val="true"/>
        </w:rPr>
        <w:t xml:space="preserve">: </w:t>
      </w:r>
      <w:r>
        <w:rPr>
          <w:szCs w:val="28"/>
        </w:rPr>
        <w:t>29/2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ب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ب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ز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وبرنيوكس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جَ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م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لِيل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45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ور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ونيو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ا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قر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اء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ن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ج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ذ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يثَا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تُبَيِّنُ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ْتُم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نَبَذُو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شْتَر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َمَ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ْتَر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8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؟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قْرَأ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لق</w:t>
      </w:r>
      <w:r>
        <w:rPr>
          <w:szCs w:val="28"/>
          <w:rtl w:val="true"/>
        </w:rPr>
        <w:t xml:space="preserve">: </w:t>
      </w:r>
      <w:r>
        <w:rPr>
          <w:szCs w:val="28"/>
        </w:rPr>
        <w:t>96/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ّ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رو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تر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كت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تغ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ُ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َذ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إمك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ِّ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َة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2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ون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اف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لك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هلاك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وَا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لا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َرِّب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ُلْف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م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لِ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ز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ِعْ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غُرُف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ِن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szCs w:val="28"/>
          <w:rtl w:val="true"/>
        </w:rPr>
        <w:t xml:space="preserve">: </w:t>
      </w:r>
      <w:r>
        <w:rPr>
          <w:szCs w:val="28"/>
        </w:rPr>
        <w:t>34/3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ِينَتِ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يَ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نيَ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ت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رُون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ذ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ظ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ظِيم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ِل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ْ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َوَ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م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لِ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َق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ابِر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خَسَف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ِدَار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ئ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صُر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نْتَصِرِي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صْب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َنّ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ك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ْلأمْ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ْكَ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بْسُط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زْ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قْدِر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خَسَ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ْكَ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افِر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szCs w:val="28"/>
          <w:rtl w:val="true"/>
        </w:rPr>
        <w:t xml:space="preserve">: </w:t>
      </w:r>
      <w:r>
        <w:rPr>
          <w:szCs w:val="28"/>
        </w:rPr>
        <w:t>28/79</w:t>
      </w:r>
      <w:r>
        <w:rPr>
          <w:szCs w:val="28"/>
          <w:rtl w:val="true"/>
        </w:rPr>
        <w:t>-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متلاك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ق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ير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َّ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ق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قَّ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ت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ت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َهَ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اط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اط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هُوقً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8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َ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ُ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و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َهَ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اطِلُ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لا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Style w:val="FootnoteCharacters"/>
          <w:rStyle w:val="FootnoteAnchor"/>
          <w:szCs w:val="28"/>
        </w:rPr>
        <w:footnoteReference w:customMarkFollows="1" w:id="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َذِّ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الِ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2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ق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خ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ظَّ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ظ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يب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ظ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ظ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ظ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اعْ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szCs w:val="28"/>
          <w:rtl w:val="true"/>
        </w:rPr>
        <w:t xml:space="preserve">: </w:t>
      </w:r>
      <w:r>
        <w:rPr>
          <w:szCs w:val="28"/>
        </w:rPr>
        <w:t>47/1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ةٌ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تَدُ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َاحِدُ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رِّ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َّ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2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و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غي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غْمَدَا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سَيْف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دْر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غْمِدَا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اع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شك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ك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4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ئ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اثنين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مه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حنة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َ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هَاجِر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مْتَحِن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إِيمَانِهِنَّ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مْتُم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ؤْمِن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ْجِع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فَّارِ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ِل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نَّ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َ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ُ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نكِح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َيْتُم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جُورَهُنّ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عِصَ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وَافِر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سْ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ْيَسْ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ُو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ك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Cs w:val="28"/>
        </w:rPr>
        <w:t>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فَّ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اقَبْتُم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آ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ُ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Cs w:val="28"/>
        </w:rPr>
        <w:t>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َ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ايِعْ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ْرِك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ئً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رِقْ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زْنِي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ْتُل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لادَهُنّ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ُهْتَ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دِي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رْجُلِهِنّ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صِي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ْرُوف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بَايِعْ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Cs w:val="28"/>
        </w:rPr>
        <w:t>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تَوَلّ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فَّ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ْح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بُور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10</w:t>
      </w:r>
      <w:r>
        <w:rPr>
          <w:szCs w:val="28"/>
          <w:rtl w:val="true"/>
        </w:rPr>
        <w:t>-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و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طاه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ئ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يديولوج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ش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َص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ع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ش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ُ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ظِيم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5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شاء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أن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وَ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ظِيم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وَا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و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ُمْسِك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ُسّ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ُر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كُ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58</w:t>
      </w:r>
      <w:r>
        <w:rPr>
          <w:szCs w:val="28"/>
          <w:rtl w:val="true"/>
        </w:rPr>
        <w:t>-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rFonts w:cs="Arial" w:ascii="Arial" w:hAnsi="Arial"/>
          <w:szCs w:val="28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ن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ت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مع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ماق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و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Arial" w:hAnsi="Arial"/>
          <w:szCs w:val="28"/>
        </w:rPr>
      </w:pPr>
      <w:r>
        <w:rPr>
          <w:rFonts w:ascii="Arial" w:hAnsi="Arial"/>
          <w:szCs w:val="28"/>
          <w:rtl w:val="true"/>
        </w:rPr>
        <w:t>والجاهل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ديم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/>
          <w:szCs w:val="28"/>
          <w:rtl w:val="true"/>
        </w:rPr>
        <w:t xml:space="preserve">: « </w:t>
      </w:r>
      <w:r>
        <w:rPr>
          <w:rFonts w:ascii="Arial" w:hAnsi="Arial"/>
          <w:szCs w:val="28"/>
          <w:rtl w:val="true"/>
        </w:rPr>
        <w:t>و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ن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ولد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ص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كاء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برُّ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سرق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»</w:t>
      </w:r>
      <w:r>
        <w:rPr>
          <w:rFonts w:ascii="Arial" w:hAnsi="Arial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ردَّ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دوان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إ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فق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لي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شيئ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عط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ولا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ذ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نتسب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لي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أ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بن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باعد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م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الوا</w:t>
      </w:r>
      <w:r>
        <w:rPr>
          <w:rFonts w:ascii="Arial" w:hAnsi="Arial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ascii="Arial" w:hAnsi="Arial"/>
          <w:szCs w:val="28"/>
        </w:rPr>
      </w:pPr>
      <w:r>
        <w:rPr>
          <w:rFonts w:ascii="Arial" w:hAnsi="Arial"/>
          <w:szCs w:val="28"/>
          <w:rtl w:val="true"/>
        </w:rPr>
        <w:t>بنون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ن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بناءنا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بناتُن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ab/>
        <w:tab/>
      </w:r>
      <w:r>
        <w:rPr>
          <w:rFonts w:ascii="Arial" w:hAnsi="Arial"/>
          <w:szCs w:val="28"/>
          <w:rtl w:val="true"/>
        </w:rPr>
        <w:t>بنوهنَّ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بن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رج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باعد</w:t>
      </w:r>
    </w:p>
    <w:p>
      <w:pPr>
        <w:pStyle w:val="Normal"/>
        <w:ind w:left="0" w:right="0" w:firstLine="454"/>
        <w:jc w:val="left"/>
        <w:rPr>
          <w:rFonts w:ascii="Arial" w:hAnsi="Arial"/>
          <w:szCs w:val="28"/>
        </w:rPr>
      </w:pPr>
      <w:r>
        <w:rPr>
          <w:rFonts w:ascii="Arial" w:hAnsi="Arial"/>
          <w:szCs w:val="28"/>
          <w:rtl w:val="true"/>
        </w:rPr>
        <w:t>و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ت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ل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ذكو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هج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زوج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تزو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ليها</w:t>
      </w:r>
      <w:r>
        <w:rPr>
          <w:rFonts w:ascii="Arial" w:hAnsi="Arial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Arial" w:hAnsi="Arial"/>
          <w:szCs w:val="28"/>
        </w:rPr>
      </w:pPr>
      <w:r>
        <w:rPr>
          <w:rFonts w:ascii="Arial" w:hAnsi="Arial"/>
          <w:szCs w:val="28"/>
          <w:rtl w:val="true"/>
        </w:rPr>
        <w:t>رب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تناسب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ان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لي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ت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شار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حروب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ساع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ضلات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جارا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رج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عماله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يو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ق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مر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ذل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موضو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واض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هامَّة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الت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نبغ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ج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حلول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سلا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ها</w:t>
      </w:r>
      <w:r>
        <w:rPr>
          <w:rFonts w:ascii="Arial" w:hAnsi="Arial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Arial" w:hAnsi="Arial"/>
          <w:szCs w:val="28"/>
        </w:rPr>
      </w:pP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علومات</w:t>
      </w:r>
      <w:r>
        <w:rPr>
          <w:rFonts w:ascii="Arial" w:hAnsi="Arial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ascii="Arial" w:hAnsi="Arial"/>
          <w:szCs w:val="28"/>
        </w:rPr>
      </w:pPr>
      <w:r>
        <w:rPr>
          <w:rFonts w:ascii="Arial" w:hAnsi="Arial"/>
          <w:szCs w:val="28"/>
          <w:rtl w:val="true"/>
        </w:rPr>
        <w:t>و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ج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تعلي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ان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درج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ثانية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سب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ساتذ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جامع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نس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سب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سي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جداً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رَّ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كث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سبع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ام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أسي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جامع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لادنا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ستقب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ح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ع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قدم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وضو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المعرف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؛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دراس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لي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ج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نس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ه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حظ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وف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رجال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ه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سيؤ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شارك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كب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هنَّ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صنا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جتمع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سيق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ن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ا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؛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ن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رتبط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الرجال</w:t>
      </w:r>
      <w:r>
        <w:rPr>
          <w:rFonts w:ascii="Arial" w:hAnsi="Arial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Arial" w:hAnsi="Arial"/>
          <w:szCs w:val="28"/>
          <w:rtl w:val="true"/>
        </w:rPr>
        <w:t>لق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ستُغل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 xml:space="preserve">-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صنا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 xml:space="preserve">-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بش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ستغلال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 xml:space="preserve">- </w:t>
      </w:r>
      <w:r>
        <w:rPr>
          <w:rFonts w:ascii="Arial" w:hAnsi="Arial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علو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 xml:space="preserve">- </w:t>
      </w:r>
      <w:r>
        <w:rPr>
          <w:rFonts w:ascii="Arial" w:hAnsi="Arial"/>
          <w:szCs w:val="28"/>
          <w:rtl w:val="true"/>
        </w:rPr>
        <w:t>فق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غي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وضع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الولا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ت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ان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شغ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عظ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ق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لَّت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ستقب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ربَّ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قلُّ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كثر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ذ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زا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سك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آ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شا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لا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الص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ت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حدد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نسل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سم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أكث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ا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اد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ثلاثة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كث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غ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نوعية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رس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ال</w:t>
      </w:r>
      <w:r>
        <w:rPr>
          <w:rFonts w:ascii="Arial" w:hAnsi="Arial"/>
          <w:szCs w:val="28"/>
          <w:rtl w:val="true"/>
        </w:rPr>
        <w:t xml:space="preserve">: « </w:t>
      </w:r>
      <w:r>
        <w:rPr>
          <w:rFonts w:ascii="Arial" w:hAnsi="Arial"/>
          <w:szCs w:val="28"/>
          <w:rtl w:val="true"/>
        </w:rPr>
        <w:t>يوش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داع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ليك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م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داع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كل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صعت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»</w:t>
      </w:r>
      <w:r>
        <w:rPr>
          <w:rFonts w:ascii="Arial" w:hAnsi="Arial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ق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ائل</w:t>
      </w:r>
      <w:r>
        <w:rPr>
          <w:rFonts w:ascii="Arial" w:hAnsi="Arial"/>
          <w:szCs w:val="28"/>
          <w:rtl w:val="true"/>
        </w:rPr>
        <w:t xml:space="preserve">: </w:t>
      </w:r>
      <w:r>
        <w:rPr>
          <w:rFonts w:ascii="Arial" w:hAnsi="Arial"/>
          <w:szCs w:val="28"/>
          <w:rtl w:val="true"/>
        </w:rPr>
        <w:t>أو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ل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ح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ومئذ؟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قال</w:t>
      </w:r>
      <w:r>
        <w:rPr>
          <w:rFonts w:ascii="Arial" w:hAnsi="Arial"/>
          <w:szCs w:val="28"/>
          <w:rtl w:val="true"/>
        </w:rPr>
        <w:t xml:space="preserve">: « </w:t>
      </w:r>
      <w:r>
        <w:rPr>
          <w:rFonts w:ascii="Arial" w:hAnsi="Arial"/>
          <w:szCs w:val="28"/>
          <w:rtl w:val="true"/>
        </w:rPr>
        <w:t>ب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ت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ومئذ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ثير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لكنك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غث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غث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»</w:t>
      </w:r>
      <w:r>
        <w:rPr>
          <w:rStyle w:val="FootnoteCharacters"/>
          <w:rStyle w:val="FootnoteAnchor"/>
          <w:rFonts w:ascii="Arial" w:hAnsi="Arial"/>
          <w:szCs w:val="28"/>
        </w:rPr>
        <w:footnoteReference w:customMarkFollows="1" w:id="16"/>
        <w:t>(</w:t>
      </w:r>
      <w:r>
        <w:rPr>
          <w:rStyle w:val="FootnoteCharacters"/>
          <w:rFonts w:ascii="Arial" w:hAnsi="Arial"/>
          <w:szCs w:val="28"/>
        </w:rPr>
        <w:t>1</w:t>
      </w:r>
      <w:r>
        <w:rPr>
          <w:rStyle w:val="FootnoteCharacters"/>
          <w:rFonts w:ascii="Arial" w:hAnsi="Arial"/>
          <w:szCs w:val="28"/>
          <w:rtl w:val="true"/>
        </w:rPr>
        <w:t>)</w:t>
      </w:r>
      <w:r>
        <w:rPr>
          <w:rFonts w:ascii="Arial" w:hAnsi="Arial"/>
          <w:szCs w:val="28"/>
          <w:rtl w:val="true"/>
        </w:rPr>
        <w:t xml:space="preserve">. </w:t>
      </w:r>
      <w:r>
        <w:rPr>
          <w:rFonts w:ascii="Arial" w:hAnsi="Arial"/>
          <w:szCs w:val="28"/>
          <w:rtl w:val="true"/>
        </w:rPr>
        <w:t>وأظ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رس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فرح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الغث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كثير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إذ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ن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ذ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حديث</w:t>
      </w:r>
      <w:r>
        <w:rPr>
          <w:rFonts w:ascii="Arial" w:hAnsi="Arial"/>
          <w:szCs w:val="28"/>
          <w:rtl w:val="true"/>
        </w:rPr>
        <w:t xml:space="preserve">: « </w:t>
      </w:r>
      <w:r>
        <w:rPr>
          <w:rFonts w:ascii="Arial" w:hAnsi="Arial"/>
          <w:szCs w:val="28"/>
          <w:rtl w:val="true"/>
        </w:rPr>
        <w:t>تناكح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كثر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إ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با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ك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م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يو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قيام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»</w:t>
      </w:r>
      <w:r>
        <w:rPr>
          <w:rStyle w:val="FootnoteCharacters"/>
          <w:rStyle w:val="FootnoteAnchor"/>
          <w:rFonts w:ascii="Arial" w:hAnsi="Arial"/>
          <w:szCs w:val="28"/>
        </w:rPr>
        <w:footnoteReference w:customMarkFollows="1" w:id="17"/>
        <w:t>(</w:t>
      </w:r>
      <w:r>
        <w:rPr>
          <w:rStyle w:val="FootnoteCharacters"/>
          <w:rFonts w:ascii="Arial" w:hAnsi="Arial"/>
          <w:szCs w:val="28"/>
        </w:rPr>
        <w:t>2</w:t>
      </w:r>
      <w:r>
        <w:rPr>
          <w:rStyle w:val="FootnoteCharacters"/>
          <w:rFonts w:ascii="Arial" w:hAnsi="Arial"/>
          <w:szCs w:val="28"/>
          <w:rtl w:val="true"/>
        </w:rPr>
        <w:t>)</w:t>
      </w:r>
      <w:r>
        <w:rPr>
          <w:rFonts w:ascii="Arial" w:hAnsi="Arial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ج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دع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زي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ثقاف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العمل</w:t>
      </w:r>
      <w:r>
        <w:rPr>
          <w:rFonts w:ascii="Arial" w:hAnsi="Arial"/>
          <w:szCs w:val="28"/>
          <w:rtl w:val="true"/>
        </w:rPr>
        <w:t xml:space="preserve">! </w:t>
      </w:r>
      <w:r>
        <w:rPr>
          <w:rFonts w:ascii="Arial" w:hAnsi="Arial"/>
          <w:szCs w:val="28"/>
          <w:rtl w:val="true"/>
        </w:rPr>
        <w:t>ليرتف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مستوانا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غثاء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كغث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سيل</w:t>
      </w:r>
      <w:r>
        <w:rPr>
          <w:rFonts w:ascii="Arial" w:hAnsi="Arial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ascii="Arial" w:hAnsi="Arial"/>
          <w:szCs w:val="28"/>
          <w:rtl w:val="true"/>
        </w:rPr>
        <w:t>المرأ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ز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رس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ل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ascii="Arial" w:hAnsi="Arial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و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تَو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لَ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مر</w:t>
      </w:r>
      <w:r>
        <w:rPr>
          <w:szCs w:val="28"/>
          <w:rtl w:val="true"/>
        </w:rPr>
        <w:t xml:space="preserve">: </w:t>
      </w:r>
      <w:r>
        <w:rPr>
          <w:szCs w:val="28"/>
        </w:rPr>
        <w:t>39/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ظ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ب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يد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امي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ْرَأَة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ِمْر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ذَر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طْ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حَرَّ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َقَبّ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ِي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Cs w:val="28"/>
        </w:rPr>
        <w:t>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ضَعَت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ضَعْت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ْث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ضَعَت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ك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لأنْث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مَّيْت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يَم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عِيذ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ذُرِّيّ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ج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Cs w:val="28"/>
        </w:rPr>
        <w:t>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َقَبّ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بُو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ْب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فّ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َرِيّ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َرِي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ِحْر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زْ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يَم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َن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قَالَتْ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ْز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سَاب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35</w:t>
      </w:r>
      <w:r>
        <w:rPr>
          <w:szCs w:val="28"/>
          <w:rtl w:val="true"/>
        </w:rPr>
        <w:t>-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فْ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سْلِم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ؤْمِن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قَانِت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قَانِت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صّ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صَّادِق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صَّاب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صَّابِر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خَاش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خَاشِع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تَصَدّ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تَصَدِّق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صَّائ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صَّائِم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َافِظ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رُو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َافِظ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ذَّاك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ذَّاكِرَات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َ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غْفِر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جْ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ظِيم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35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رام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يق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ح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حك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ناس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ك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لو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ّ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رَ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ر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ت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ان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س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ت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جر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متحنوهن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حن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س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تا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در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يمَانِهِنّ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را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صْب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ضُر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ئ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2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َّ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ئ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عف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ر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س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مي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دْفَع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ْ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َاو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ي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مِيم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3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ع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ث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ع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مْتُم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ؤْمِن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ْجِع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فَّارِ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دل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وَ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ش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ودّ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ثى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ِل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نَّ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ا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ر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رس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س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اق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رِّ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ؤ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ن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ئ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تُنا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بَن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اع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ث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ا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ع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بَ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ف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مْكُ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1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ِل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نّ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م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َل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ق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كَم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ْكُ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عَدْل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4/5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رِّ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ق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د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َد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َ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ْتَد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خرف</w:t>
      </w:r>
      <w:r>
        <w:rPr>
          <w:szCs w:val="28"/>
          <w:rtl w:val="true"/>
        </w:rPr>
        <w:t xml:space="preserve">: </w:t>
      </w:r>
      <w:r>
        <w:rPr>
          <w:szCs w:val="28"/>
        </w:rPr>
        <w:t>43/2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م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ه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رِ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َرّ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ُقْسِط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كْرَ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56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أ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.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ب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ف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ف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م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اص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ي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ظْلُ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وَلِيّ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لْطَ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ْرِف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ت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صُور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3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طي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د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غ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د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َ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ع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نسع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قتلت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م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َّن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ت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ت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بَّ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غضبن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ضر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تلت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ِّ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ك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أس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ونك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عت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د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رجع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أخذ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ك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ث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ك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غ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تَ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ق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م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مُ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عَد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إِحْس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يت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نْه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فَحْش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ُنك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غْي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ِظ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عَل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ذَكَّر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9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د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ا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ِل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نّ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عا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تر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رمني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َّ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ر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ت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ُب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سُب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ْو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يَّ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كُ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َلَهُ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 xml:space="preserve">: </w:t>
      </w:r>
      <w:r>
        <w:rPr>
          <w:szCs w:val="28"/>
        </w:rPr>
        <w:t>6/10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شُّح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اً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آتُو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فَقُو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ْ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ُح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ُ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أُحْضِر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ُ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ُحّ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4/12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حُ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شَدِيد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اديات</w:t>
      </w:r>
      <w:r>
        <w:rPr>
          <w:szCs w:val="28"/>
          <w:rtl w:val="true"/>
        </w:rPr>
        <w:t xml:space="preserve">: </w:t>
      </w:r>
      <w:r>
        <w:rPr>
          <w:szCs w:val="28"/>
        </w:rPr>
        <w:t>100/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ُ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ُ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خيص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تدف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ّ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د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ّ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ّ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ب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ح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ا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يصة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اس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ّ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حَمَل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زَق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يِّبَات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7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واج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نكِح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َيْتُم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جُور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مْسِك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عِصَ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وَافِ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سْ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ْيَسْ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ك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كِيم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1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ْرَ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ق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تردّ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قت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لَّ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Style w:val="FootnoteCharacters"/>
          <w:rStyle w:val="FootnoteAnchor"/>
          <w:szCs w:val="28"/>
        </w:rPr>
        <w:footnoteReference w:customMarkFollows="1" w:id="2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زْوَاج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فَّ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اق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آ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زْوَا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ؤْمِن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1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واج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َّ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ون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مبا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َّساء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َ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ايِعْ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ْرِك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رِق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زْ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ْتُل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لاد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ُهْتَ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ْتَر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دِي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رْجُل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صِي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ْرُو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بَايِعْ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1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خ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با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ي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ض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ز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ّ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َّين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تم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يعه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يعه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يعه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حُّ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صِي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ْرُوفٍ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ا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ِئ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دو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Style w:val="FootnoteCharacters"/>
          <w:rStyle w:val="FootnoteAnchor"/>
          <w:szCs w:val="28"/>
        </w:rPr>
        <w:footnoteReference w:customMarkFollows="1" w:id="2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صِي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ْرُوفٍ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ض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5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س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ي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ت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ْت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َام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6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ِ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َّ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ِ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ثربولو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ق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تَوَلّ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ئِس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ئِ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ُفَّ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ْح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بُور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َ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تَّ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ُو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دُو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لِي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لْق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َوَدَّةِ</w:t>
      </w:r>
      <w:r>
        <w:rPr>
          <w:szCs w:val="28"/>
          <w:rtl w:val="true"/>
        </w:rPr>
        <w:t xml:space="preserve">..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ه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ْ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د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ِيرٌ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د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ه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رِ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َرّ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ُقْسِط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قش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س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لَ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شْي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مْلاق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3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ت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ئل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ا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ق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صائ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َّا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ع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ان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ا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تو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ق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ّيب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اسْ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ِك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4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ي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ّد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عا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َّ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ون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َّم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2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َّ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ر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دس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ر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دس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ي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ص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ش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َّ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تغ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3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َّ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صلح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اديثك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ا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وك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َاةً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ُحَذِّ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سَ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2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ح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تق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ْط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ز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ض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ِ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ك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مئ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ُ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4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نتا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شهارا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نع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زل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أَقْتُلَنَّك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5/2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سَط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قْتُل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َاسِ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قْتُلَك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5/2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rFonts w:cs="Arial" w:ascii="Arial" w:hAnsi="Arial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ص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ك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ول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ا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سَط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قْتُل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َاسِ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قْتُ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الَمِي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ك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هة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ل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ن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برُّ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ا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ار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ا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ح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ير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ي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ي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ت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5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د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اد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م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م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ّ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ز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ؤ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ؤ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تريات،ونش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ح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مالي</w:t>
      </w:r>
      <w:r>
        <w:rPr>
          <w:rStyle w:val="FootnoteCharacters"/>
          <w:rStyle w:val="FootnoteAnchor"/>
          <w:szCs w:val="28"/>
        </w:rPr>
        <w:footnoteReference w:customMarkFollows="1" w:id="2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لع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ّ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ِّ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رَب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ْ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صْبَح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اسِر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2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ه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ئ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كب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فَهّ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َّ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ضعف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ق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ز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و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ثق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و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ّ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ي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ْ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6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ْرَابُ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مَنّ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ْ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ولُ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َسْل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ْخ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َ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ُوبِكُ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szCs w:val="28"/>
          <w:rtl w:val="true"/>
        </w:rPr>
        <w:t xml:space="preserve">: </w:t>
      </w:r>
      <w:r>
        <w:rPr>
          <w:szCs w:val="28"/>
        </w:rPr>
        <w:t>49/1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مّ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سْلِم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: </w:t>
      </w:r>
      <w:r>
        <w:rPr>
          <w:szCs w:val="28"/>
        </w:rPr>
        <w:t>22/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م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ا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كُ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سْبِيحَ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szCs w:val="28"/>
          <w:rtl w:val="true"/>
        </w:rPr>
        <w:t xml:space="preserve">: </w:t>
      </w:r>
      <w:r>
        <w:rPr>
          <w:szCs w:val="28"/>
        </w:rPr>
        <w:t>24/4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لا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ك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صْدِيَة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szCs w:val="28"/>
          <w:rtl w:val="true"/>
        </w:rPr>
        <w:t xml:space="preserve">: </w:t>
      </w:r>
      <w:r>
        <w:rPr>
          <w:szCs w:val="28"/>
        </w:rPr>
        <w:t>8/35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يق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ذا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خ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اؤ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ئ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ز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مان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قد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ا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ذ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اعتق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ط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ئ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ثار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تَعْ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ين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8/8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7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بَد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دَاو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غْض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َ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حْدَ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ظُن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اهِلِيَّة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ي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ث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تز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دي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اط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بَ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ف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مْكُ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1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ئ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وا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ط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ئ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ت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ر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تر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ي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ث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szCs w:val="28"/>
        </w:rPr>
        <w:t>8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ع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تُطِع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َاهِد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ِهَ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ِير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5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ج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هَدَ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شْر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طِع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احِب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ْرُوف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szCs w:val="28"/>
          <w:rtl w:val="true"/>
        </w:rPr>
        <w:t xml:space="preserve">: </w:t>
      </w:r>
      <w:r>
        <w:rPr>
          <w:szCs w:val="28"/>
        </w:rPr>
        <w:t>31/15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ِع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د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تا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ط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ُذ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szCs w:val="28"/>
        </w:rPr>
        <w:t>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ْرِج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ق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فْ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ض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دِّم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وَامِ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ِيَ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لَوَ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سَاج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ذْك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: </w:t>
      </w:r>
      <w:r>
        <w:rPr>
          <w:szCs w:val="28"/>
        </w:rPr>
        <w:t>22/39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ي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ف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اثنين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ِرُ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و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ي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لو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بَلِّغ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ر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فظ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لِّ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و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ِ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مي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زّ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ِك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حَافِظ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szCs w:val="28"/>
          <w:rtl w:val="true"/>
        </w:rPr>
        <w:t xml:space="preserve">: </w:t>
      </w:r>
      <w:r>
        <w:rPr>
          <w:szCs w:val="28"/>
        </w:rPr>
        <w:t>15/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ه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ه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بِّ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عب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ل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آ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س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ستنف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فكي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قل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و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ِّ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ّ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ِّ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َّ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ذ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جا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ب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تَّبِ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ْف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َ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َ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هْتَد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7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ذِّ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ِ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راء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َلّ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جُو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الُ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دَت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ُبَرَ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ضَلُّو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بِيل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ِعْفَي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عْ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ِير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66</w:t>
      </w:r>
      <w:r>
        <w:rPr>
          <w:szCs w:val="28"/>
          <w:rtl w:val="true"/>
        </w:rPr>
        <w:t>-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دا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ر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فض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ه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ْ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ْ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ص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فُؤَا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ْئُول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36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َّ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ِ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رْ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ِي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ُمّ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بِي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احِبَ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نِيه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كُ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ْرِئ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أْ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ْنِيه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س</w:t>
      </w:r>
      <w:r>
        <w:rPr>
          <w:szCs w:val="28"/>
          <w:rtl w:val="true"/>
        </w:rPr>
        <w:t xml:space="preserve">: </w:t>
      </w:r>
      <w:r>
        <w:rPr>
          <w:szCs w:val="28"/>
        </w:rPr>
        <w:t>80/34</w:t>
      </w:r>
      <w:r>
        <w:rPr>
          <w:szCs w:val="28"/>
          <w:rtl w:val="true"/>
        </w:rPr>
        <w:t>-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آي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َا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ِ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ر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فت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صار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5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ر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آ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اء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َّ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ع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ق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ي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نْ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لْق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szCs w:val="28"/>
          <w:rtl w:val="true"/>
        </w:rPr>
        <w:t xml:space="preserve">: </w:t>
      </w:r>
      <w:r>
        <w:rPr>
          <w:szCs w:val="28"/>
        </w:rPr>
        <w:t>29/2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َّ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زِ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لْ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szCs w:val="28"/>
          <w:rtl w:val="true"/>
        </w:rPr>
        <w:t xml:space="preserve">: </w:t>
      </w:r>
      <w:r>
        <w:rPr>
          <w:szCs w:val="28"/>
        </w:rPr>
        <w:t>35/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هَّ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ّدو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ش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آ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لو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صي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أ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ن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رآ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اضِ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َقبلِ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رؤ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رؤ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َّ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ت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رف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تشفا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ْخَي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ِغ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َمِي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رْكَبُو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ِي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ص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ا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فسِّ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ع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ئ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ئيل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ج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ُ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ّ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اريخي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>وَأَعِد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ط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و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بَاط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ي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ْه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ُو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دُوَّكُ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szCs w:val="28"/>
          <w:rtl w:val="true"/>
        </w:rPr>
        <w:t xml:space="preserve">: </w:t>
      </w:r>
      <w:r>
        <w:rPr>
          <w:szCs w:val="28"/>
        </w:rPr>
        <w:t>8/6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د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غْن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مْ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ْصَا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ئِد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قاف</w:t>
      </w:r>
      <w:r>
        <w:rPr>
          <w:szCs w:val="28"/>
          <w:rtl w:val="true"/>
        </w:rPr>
        <w:t xml:space="preserve">: </w:t>
      </w:r>
      <w:r>
        <w:rPr>
          <w:szCs w:val="28"/>
        </w:rPr>
        <w:t>46/26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لأنْعَا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ضَ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4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ّ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اهلن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ل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دِّ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ار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ّ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ذِّ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واص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ت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ب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َّي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ت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ِّ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د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ظ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ن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خلَّ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ِ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لِح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َّ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أ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َّغن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ك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لِّغ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ْشَ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ف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ِيب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3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اريخ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أن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ِّ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ط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حم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ي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نْ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لْق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szCs w:val="28"/>
          <w:rtl w:val="true"/>
        </w:rPr>
        <w:t xml:space="preserve">: </w:t>
      </w:r>
      <w:r>
        <w:rPr>
          <w:szCs w:val="28"/>
        </w:rPr>
        <w:t>29/2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ا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ثرو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ب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د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صِّ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ر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ه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َّف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ديناصور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قبا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ر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رع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خِّ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أوي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ِّ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َّ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لِّ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ز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ُص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5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وف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ْقَهَ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هَمَه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دبَّرَ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؟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آ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وْكَ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شَّم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أَيْ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جِد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szCs w:val="28"/>
          <w:rtl w:val="true"/>
        </w:rPr>
        <w:t xml:space="preserve">: </w:t>
      </w:r>
      <w:r>
        <w:rPr>
          <w:szCs w:val="28"/>
        </w:rPr>
        <w:t>12/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وِي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ؤْيَ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ع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قّ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szCs w:val="28"/>
          <w:rtl w:val="true"/>
        </w:rPr>
        <w:t xml:space="preserve">: </w:t>
      </w:r>
      <w:r>
        <w:rPr>
          <w:szCs w:val="28"/>
        </w:rPr>
        <w:t>12/10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ُرافي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صوّ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ق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و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دارس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ش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َّ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3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تدارس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ه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خَل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ُن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ش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َّ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َّرَّ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َّ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ف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ور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شَأ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جَر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نشِئ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szCs w:val="28"/>
          <w:rtl w:val="true"/>
        </w:rPr>
        <w:t xml:space="preserve">: </w:t>
      </w:r>
      <w:r>
        <w:rPr>
          <w:szCs w:val="28"/>
        </w:rPr>
        <w:t>56/71</w:t>
      </w:r>
      <w:r>
        <w:rPr>
          <w:szCs w:val="28"/>
          <w:rtl w:val="true"/>
        </w:rPr>
        <w:t>-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تي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َّ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َّ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ح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ر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كِيم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َّح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إدرا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ْ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خْتِلا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نَّهَ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ُول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ْبَاب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يَ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ُعُ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تَفَكّ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ْ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ق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اطِ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بْحَا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90</w:t>
      </w:r>
      <w:r>
        <w:rPr>
          <w:szCs w:val="28"/>
          <w:rtl w:val="true"/>
        </w:rPr>
        <w:t>-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ؤ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Style w:val="FootnoteCharacters"/>
          <w:rStyle w:val="FootnoteAnchor"/>
          <w:szCs w:val="28"/>
        </w:rPr>
        <w:footnoteReference w:customMarkFollows="1" w:id="3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رض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خمة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ع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ج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د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ِّ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ر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ج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ِ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َّ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َ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َّ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ط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ب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دِّ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دعه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َّ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طرةُ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ذ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رِّيّ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رَب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هِد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افِل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17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ى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ت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ال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اس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طْمَئِ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لُوب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2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حس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َّ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أوي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ّ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َبِّ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حَمْد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ْبِيحَهُمْ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4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rFonts w:ascii="Arial" w:hAnsi="Arial"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َّ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ذ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ع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مأن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هم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دم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ه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ُن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نْظُرُو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ا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غ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ب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َّ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حل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نو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خَّ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َ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2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َّ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ت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ا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َّ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ت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ذ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خ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مال</w:t>
      </w:r>
      <w:r>
        <w:rPr>
          <w:szCs w:val="28"/>
          <w:rtl w:val="true"/>
        </w:rPr>
        <w:t>.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اثنين</w:t>
      </w:r>
      <w:r>
        <w:rPr>
          <w:szCs w:val="28"/>
          <w:rtl w:val="true"/>
        </w:rPr>
        <w:t xml:space="preserve">: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مه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بد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كِيم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szCs w:val="28"/>
          <w:rtl w:val="true"/>
        </w:rPr>
        <w:t xml:space="preserve">: </w:t>
      </w:r>
      <w:r>
        <w:rPr>
          <w:szCs w:val="28"/>
        </w:rPr>
        <w:t>61/1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َّ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جُ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شَّمْ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قَم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نُّجُو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جِبَ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شَّج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دَّوَا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ثِ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szCs w:val="28"/>
          <w:rtl w:val="true"/>
        </w:rPr>
        <w:t xml:space="preserve">: </w:t>
      </w:r>
      <w:r>
        <w:rPr>
          <w:szCs w:val="28"/>
        </w:rPr>
        <w:t>22/1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تَو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خ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ِئْتِ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وْ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ْ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ت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ائِع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1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َّ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وام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خ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ُه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شَّمْ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ُسْتَقَر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ْدِ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لِيم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َّر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َاز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لْعُرْج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دِيم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مْ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بَغ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دْر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ي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ب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هَ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ُ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َك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بَح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szCs w:val="28"/>
          <w:rtl w:val="true"/>
        </w:rPr>
        <w:t xml:space="preserve">: </w:t>
      </w:r>
      <w:r>
        <w:rPr>
          <w:szCs w:val="28"/>
        </w:rPr>
        <w:t>36/38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َّ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َّ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كِيمُ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ق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صي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ا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ت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ّيّ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ول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خ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شَأ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ْق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َر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szCs w:val="28"/>
          <w:rtl w:val="true"/>
        </w:rPr>
        <w:t xml:space="preserve">: </w:t>
      </w:r>
      <w:r>
        <w:rPr>
          <w:szCs w:val="28"/>
        </w:rPr>
        <w:t>23/1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ص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ول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حد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أول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مَد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ِ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لَد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فُو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ٌ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szCs w:val="28"/>
          <w:rtl w:val="true"/>
        </w:rPr>
        <w:t xml:space="preserve">: </w:t>
      </w:r>
      <w:r>
        <w:rPr>
          <w:szCs w:val="28"/>
        </w:rPr>
        <w:t>112/1</w:t>
      </w:r>
      <w:r>
        <w:rPr>
          <w:szCs w:val="28"/>
          <w:rtl w:val="true"/>
        </w:rPr>
        <w:t>-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ني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لث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م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رابع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خامس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ؤول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عا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ادس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س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ول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بِّح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َّيْت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فَخ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ح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جِد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szCs w:val="28"/>
          <w:rtl w:val="true"/>
        </w:rPr>
        <w:t xml:space="preserve">: </w:t>
      </w:r>
      <w:r>
        <w:rPr>
          <w:szCs w:val="28"/>
        </w:rPr>
        <w:t>15/29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َخ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ئ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َّ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َّ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ُ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ب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اه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سُ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ْوِيل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szCs w:val="28"/>
          <w:rtl w:val="true"/>
        </w:rPr>
        <w:t xml:space="preserve">: </w:t>
      </w:r>
      <w:r>
        <w:rPr>
          <w:szCs w:val="28"/>
        </w:rPr>
        <w:t>35/4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ث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ت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ط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جز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غ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عط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ث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َّ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ي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لِّغ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سخَّ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و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س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كر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ِدْ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szCs w:val="28"/>
          <w:rtl w:val="true"/>
        </w:rPr>
        <w:t xml:space="preserve">: </w:t>
      </w:r>
      <w:r>
        <w:rPr>
          <w:szCs w:val="28"/>
        </w:rPr>
        <w:t>20/114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خ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ّ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ف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با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يه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قّ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تَعْ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ين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8/8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و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ْرَج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اب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كَلِّ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قِنُو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szCs w:val="28"/>
          <w:rtl w:val="true"/>
        </w:rPr>
        <w:t xml:space="preserve">: </w:t>
      </w:r>
      <w:r>
        <w:rPr>
          <w:szCs w:val="28"/>
        </w:rPr>
        <w:t>27/82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لك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سخ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َّ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ب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ُبْح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ْرِنِينَ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خرف</w:t>
      </w:r>
      <w:r>
        <w:rPr>
          <w:szCs w:val="28"/>
          <w:rtl w:val="true"/>
        </w:rPr>
        <w:t xml:space="preserve">: </w:t>
      </w:r>
      <w:r>
        <w:rPr>
          <w:szCs w:val="28"/>
        </w:rPr>
        <w:t>43/13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ر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هرب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رو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َّ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نْظُرو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يْنَيْن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سَ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شَفَتَيْنِ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َدَ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جْدَيْن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لد</w:t>
      </w:r>
      <w:r>
        <w:rPr>
          <w:szCs w:val="28"/>
          <w:rtl w:val="true"/>
        </w:rPr>
        <w:t xml:space="preserve">: </w:t>
      </w:r>
      <w:r>
        <w:rPr>
          <w:szCs w:val="28"/>
        </w:rPr>
        <w:t>90/8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ين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يز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ص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سَّ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سّ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ات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حاط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دى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فَحَس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قْن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بَ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ْجَع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َعَا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ل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رِيم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szCs w:val="28"/>
          <w:rtl w:val="true"/>
        </w:rPr>
        <w:t xml:space="preserve">: </w:t>
      </w:r>
      <w:r>
        <w:rPr>
          <w:szCs w:val="28"/>
        </w:rPr>
        <w:t>23/115</w:t>
      </w:r>
      <w:r>
        <w:rPr>
          <w:szCs w:val="28"/>
          <w:rtl w:val="true"/>
        </w:rPr>
        <w:t>-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ْش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ُلَمَاءُ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szCs w:val="28"/>
          <w:rtl w:val="true"/>
        </w:rPr>
        <w:t xml:space="preserve">: </w:t>
      </w:r>
      <w:r>
        <w:rPr>
          <w:szCs w:val="28"/>
        </w:rPr>
        <w:t>35/28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َّرّ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فَسَا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szCs w:val="28"/>
          <w:rtl w:val="true"/>
        </w:rPr>
        <w:t xml:space="preserve">: </w:t>
      </w:r>
      <w:r>
        <w:rPr>
          <w:szCs w:val="28"/>
        </w:rPr>
        <w:t>30/41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ع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ح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ت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ه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َا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د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عْف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ٍ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szCs w:val="28"/>
          <w:rtl w:val="true"/>
        </w:rPr>
        <w:t xml:space="preserve">: </w:t>
      </w:r>
      <w:r>
        <w:rPr>
          <w:szCs w:val="28"/>
        </w:rPr>
        <w:t>42/3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قر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علَّ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َ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خَّ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سَّ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ائ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س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صاص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يع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ّ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حَمَل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زَق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يِّب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َضَّل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مّ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ضِيلاً</w:t>
      </w:r>
      <w:r>
        <w:rPr>
          <w:szCs w:val="28"/>
          <w:rtl w:val="true"/>
        </w:rPr>
        <w:t xml:space="preserve">)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70</w:t>
      </w:r>
      <w:r>
        <w:rPr>
          <w:szCs w:val="28"/>
          <w:rtl w:val="true"/>
        </w:rPr>
        <w:t xml:space="preserve"> </w:t>
      </w:r>
      <w:r>
        <w:rPr>
          <w:rFonts w:cs="Arial" w:ascii="Arial" w:hAnsi="Arial"/>
          <w:szCs w:val="28"/>
          <w:rtl w:val="true"/>
        </w:rPr>
        <w:t>[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َ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ذ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َّ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نّ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َّةٌ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ن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ا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ئ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َّة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و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م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ُع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ي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رْمَ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ه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ضِيَا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ْمَع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ه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رْمَ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ه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لَيْ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ْكُ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ْصِر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قصص</w:t>
      </w:r>
      <w:r>
        <w:rPr>
          <w:szCs w:val="28"/>
          <w:rtl w:val="true"/>
        </w:rPr>
        <w:t xml:space="preserve">: </w:t>
      </w:r>
      <w:r>
        <w:rPr>
          <w:szCs w:val="28"/>
        </w:rPr>
        <w:t>28/71</w:t>
      </w:r>
      <w:r>
        <w:rPr>
          <w:szCs w:val="28"/>
          <w:rtl w:val="true"/>
        </w:rPr>
        <w:t>-</w:t>
      </w:r>
      <w:r>
        <w:rPr>
          <w:szCs w:val="28"/>
        </w:rPr>
        <w:t>72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ح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ل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َّ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َ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ط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حّ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ب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خو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ر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و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عْف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شَيْبَةً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رّوم</w:t>
      </w:r>
      <w:r>
        <w:rPr>
          <w:szCs w:val="28"/>
          <w:rtl w:val="true"/>
        </w:rPr>
        <w:t>:</w:t>
      </w:r>
      <w:r>
        <w:rPr>
          <w:szCs w:val="28"/>
        </w:rPr>
        <w:t>30/5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علُّ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و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َّ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علّ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َّرا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علُّ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علُّ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علّ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ِّ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اهي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خَّ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ل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َّاه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سَّاهَ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شَّمس</w:t>
      </w:r>
      <w:r>
        <w:rPr>
          <w:szCs w:val="28"/>
          <w:rtl w:val="true"/>
        </w:rPr>
        <w:t xml:space="preserve">: </w:t>
      </w:r>
      <w:r>
        <w:rPr>
          <w:szCs w:val="28"/>
        </w:rPr>
        <w:t>91/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ِّر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ج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حص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لود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َّح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ْرَج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ه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ْ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بْص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فْئِد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عَل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شْكُر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7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ي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اً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ش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ُهش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ط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مَ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س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ُوبُهُ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حديد</w:t>
      </w:r>
      <w:r>
        <w:rPr>
          <w:szCs w:val="28"/>
          <w:rtl w:val="true"/>
        </w:rPr>
        <w:t xml:space="preserve">: </w:t>
      </w:r>
      <w:r>
        <w:rPr>
          <w:szCs w:val="28"/>
        </w:rPr>
        <w:t>57/16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ب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ربو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ج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ر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نَّج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و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حِب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وَ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طِ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هَوَى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جم</w:t>
      </w:r>
      <w:r>
        <w:rPr>
          <w:szCs w:val="28"/>
          <w:rtl w:val="true"/>
        </w:rPr>
        <w:t xml:space="preserve">: </w:t>
      </w:r>
      <w:r>
        <w:rPr>
          <w:szCs w:val="28"/>
        </w:rPr>
        <w:t>53/1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واء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نوع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ت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ُ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ف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مْن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خْلُق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الِق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ْرُث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زْرَع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ارِع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شْرَب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ْتُمُو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ز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نزِل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ورُونَ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شَأ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جَر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نشِئ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واقعة</w:t>
      </w:r>
      <w:r>
        <w:rPr>
          <w:szCs w:val="28"/>
          <w:rtl w:val="true"/>
        </w:rPr>
        <w:t xml:space="preserve">: </w:t>
      </w:r>
      <w:r>
        <w:rPr>
          <w:szCs w:val="28"/>
        </w:rPr>
        <w:t>56/58</w:t>
      </w:r>
      <w:r>
        <w:rPr>
          <w:szCs w:val="28"/>
          <w:rtl w:val="true"/>
        </w:rPr>
        <w:t>-</w:t>
      </w:r>
      <w:r>
        <w:rPr>
          <w:szCs w:val="28"/>
        </w:rPr>
        <w:t>72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زا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َدِّ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دَّ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ِ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ُ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ِّ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سِّ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َ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د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ِجَار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ج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ِيم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ُجَاه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نُو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ُدْخِل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نَّا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سَاك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يِّب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نّ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ظِيم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ُخْ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ِبُّون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ْ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َتْح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ِي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شّ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10</w:t>
      </w:r>
      <w:r>
        <w:rPr>
          <w:szCs w:val="28"/>
          <w:rtl w:val="true"/>
        </w:rPr>
        <w:t>-</w:t>
      </w:r>
      <w:r>
        <w:rPr>
          <w:szCs w:val="28"/>
        </w:rPr>
        <w:t>1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ل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ِح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ل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و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د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ثَّ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ضِّ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ش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لِّ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ْ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يّ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هُ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َنّ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ْع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لْع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اعِن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59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ق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سبيح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ل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َّاه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سَّاهَ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شَّمس</w:t>
      </w:r>
      <w:r>
        <w:rPr>
          <w:szCs w:val="28"/>
          <w:rtl w:val="true"/>
        </w:rPr>
        <w:t xml:space="preserve">: </w:t>
      </w:r>
      <w:r>
        <w:rPr>
          <w:szCs w:val="28"/>
        </w:rPr>
        <w:t>91/9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ُج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الِغ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َ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جْمَع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 xml:space="preserve">: </w:t>
      </w:r>
      <w:r>
        <w:rPr>
          <w:szCs w:val="28"/>
        </w:rPr>
        <w:t>6/149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ق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اس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س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ْيُؤْ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ْيَكْفُر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كهف</w:t>
      </w:r>
      <w:r>
        <w:rPr>
          <w:szCs w:val="28"/>
          <w:rtl w:val="true"/>
        </w:rPr>
        <w:t xml:space="preserve">: </w:t>
      </w:r>
      <w:r>
        <w:rPr>
          <w:szCs w:val="28"/>
        </w:rPr>
        <w:t>18/29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مَهِّ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هِ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َيْد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طَّارق</w:t>
      </w:r>
      <w:r>
        <w:rPr>
          <w:szCs w:val="28"/>
          <w:rtl w:val="true"/>
        </w:rPr>
        <w:t xml:space="preserve">: </w:t>
      </w:r>
      <w:r>
        <w:rPr>
          <w:szCs w:val="28"/>
        </w:rPr>
        <w:t>86/1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َخِّ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شْخَص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بْصَار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إبراهيم</w:t>
      </w:r>
      <w:r>
        <w:rPr>
          <w:szCs w:val="28"/>
          <w:rtl w:val="true"/>
        </w:rPr>
        <w:t xml:space="preserve">: </w:t>
      </w:r>
      <w:r>
        <w:rPr>
          <w:szCs w:val="28"/>
        </w:rPr>
        <w:t>14/42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ُسَيْطِر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فَر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ُعَذِّب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كْبَر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غاشية</w:t>
      </w:r>
      <w:r>
        <w:rPr>
          <w:szCs w:val="28"/>
          <w:rtl w:val="true"/>
        </w:rPr>
        <w:t xml:space="preserve">: </w:t>
      </w:r>
      <w:r>
        <w:rPr>
          <w:szCs w:val="28"/>
        </w:rPr>
        <w:t>88/22</w:t>
      </w:r>
      <w:r>
        <w:rPr>
          <w:szCs w:val="28"/>
          <w:rtl w:val="true"/>
        </w:rPr>
        <w:t>-</w:t>
      </w:r>
      <w:r>
        <w:rPr>
          <w:szCs w:val="28"/>
        </w:rPr>
        <w:t>2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ذِّ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ذِّ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ب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توف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ُب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ُرو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دّ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ت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َّ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ّوء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يَنْه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رِج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َرّ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ُقْسِط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قْسِط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ْمُ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ِّ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وض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أ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لِّ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لَ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بِين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2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اسْ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ِك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نبياء</w:t>
      </w:r>
      <w:r>
        <w:rPr>
          <w:szCs w:val="28"/>
          <w:rtl w:val="true"/>
        </w:rPr>
        <w:t xml:space="preserve">: </w:t>
      </w:r>
      <w:r>
        <w:rPr>
          <w:szCs w:val="28"/>
        </w:rPr>
        <w:t>21/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ألو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ج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ْفُ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ؤُل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ّ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ْس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كَافِر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 xml:space="preserve">: </w:t>
      </w:r>
      <w:r>
        <w:rPr>
          <w:szCs w:val="28"/>
        </w:rPr>
        <w:t>6/89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حاس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شِّ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ستغل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هَ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حر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ر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ر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ُّ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و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ُطْفِئ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ِ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َافِر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عث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ِّ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ْ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ش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َمَ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لِيل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طُو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َلِّ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زَكّ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ِيم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7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ِّ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ن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صب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َّ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ن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بِ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ْمَع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يونس</w:t>
      </w:r>
      <w:r>
        <w:rPr>
          <w:szCs w:val="28"/>
          <w:rtl w:val="true"/>
        </w:rPr>
        <w:t xml:space="preserve">: </w:t>
      </w:r>
      <w:r>
        <w:rPr>
          <w:szCs w:val="28"/>
        </w:rPr>
        <w:t>10/5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ِّ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لوم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َّ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بل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ب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اء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َّ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ا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رْه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دِق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11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ِ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َّت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ت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ز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ز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ه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ت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ش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ش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رآ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ب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ق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َّ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ِّب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ّ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تعا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نج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نت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و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فَتْح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صر</w:t>
      </w:r>
      <w:r>
        <w:rPr>
          <w:szCs w:val="28"/>
          <w:rtl w:val="true"/>
        </w:rPr>
        <w:t xml:space="preserve">: </w:t>
      </w:r>
      <w:r>
        <w:rPr>
          <w:szCs w:val="28"/>
        </w:rPr>
        <w:t>110/1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ْخ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وَاجً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رأ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واج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ج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ج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ض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ن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را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ا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غ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ي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ع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فُصِّ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5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جزا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ج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ا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َ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خّ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َّ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وا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ئ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ْ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5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رؤ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ْ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اهِ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نْيَا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افِل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رّوم</w:t>
      </w:r>
      <w:r>
        <w:rPr>
          <w:szCs w:val="28"/>
          <w:rtl w:val="true"/>
        </w:rPr>
        <w:t xml:space="preserve">: </w:t>
      </w:r>
      <w:r>
        <w:rPr>
          <w:szCs w:val="28"/>
        </w:rPr>
        <w:t>30/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َّو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راع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لم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ُو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سْتَخْلِف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نظ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مَل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129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د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ج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يم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ي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يال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ش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لاك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ئاتهم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ْخَس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شْيَاءَهُ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85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وم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م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أ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ة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ظ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ر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اش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سنج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ن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ه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ه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را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ه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س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ن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يح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ح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َّ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تيقظ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تعا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ل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دَّع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عتز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ْدُ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تر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حتر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حا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شر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ْس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َم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َةِ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اثنين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مه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تحدَّ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ؤو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ن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مِثْ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ء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شُّورى</w:t>
      </w:r>
      <w:r>
        <w:rPr>
          <w:szCs w:val="28"/>
          <w:rtl w:val="true"/>
        </w:rPr>
        <w:t xml:space="preserve">: </w:t>
      </w:r>
      <w:r>
        <w:rPr>
          <w:szCs w:val="28"/>
        </w:rPr>
        <w:t>42/11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ع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ّ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ع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َّع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حرا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َّ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ظُن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اهِلِيَّة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رَب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ْ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صْبَح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اسِر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فُصِّ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23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ُسر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جاه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ُه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خلَّ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ِّ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ِيرو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نْظُرو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َّ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َي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ْل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ِلَاوَتِه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121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سُ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ْدِيل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62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د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شوائ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خَّ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ًسخَّ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ا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سخَّر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سَخِّ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ل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ْمَلَائِك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عِ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ِيفَةً</w:t>
      </w:r>
      <w:r>
        <w:rPr>
          <w:szCs w:val="28"/>
          <w:rtl w:val="true"/>
        </w:rPr>
        <w:t xml:space="preserve">..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30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خِّ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ِدْ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طه</w:t>
      </w:r>
      <w:r>
        <w:rPr>
          <w:szCs w:val="28"/>
          <w:rtl w:val="true"/>
        </w:rPr>
        <w:t xml:space="preserve">: </w:t>
      </w:r>
      <w:r>
        <w:rPr>
          <w:szCs w:val="28"/>
        </w:rPr>
        <w:t>20/11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اف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ك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ر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ّمي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ّة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َّعلّ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ٌ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ح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ِ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ّ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َم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إسار</w:t>
      </w:r>
      <w:r>
        <w:rPr>
          <w:szCs w:val="28"/>
          <w:rtl w:val="true"/>
        </w:rPr>
        <w:t xml:space="preserve">: </w:t>
      </w:r>
      <w:r>
        <w:rPr>
          <w:szCs w:val="28"/>
        </w:rPr>
        <w:t>17/70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ب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ّ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ِّ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ك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هز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ل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س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خلي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حترماً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أ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َّ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ف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اع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َّ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رِّ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َ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ميت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لِح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عا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ت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ا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خ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َ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م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َّ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ِّ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ِّ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سخي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اس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آ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ا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إمك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سَخ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مِيع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جاثية</w:t>
      </w:r>
      <w:r>
        <w:rPr>
          <w:szCs w:val="28"/>
          <w:rtl w:val="true"/>
        </w:rPr>
        <w:t xml:space="preserve">: </w:t>
      </w:r>
      <w:r>
        <w:rPr>
          <w:szCs w:val="28"/>
        </w:rPr>
        <w:t>45/13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سُ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ْدِيل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سُ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ْوِيل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فاطر</w:t>
      </w:r>
      <w:r>
        <w:rPr>
          <w:szCs w:val="28"/>
          <w:rtl w:val="true"/>
        </w:rPr>
        <w:t xml:space="preserve">: </w:t>
      </w:r>
      <w:r>
        <w:rPr>
          <w:szCs w:val="28"/>
        </w:rPr>
        <w:t>35/4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ظُن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اهِلِي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ْءٍ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رِّ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ذ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ذ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زوّ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دف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ط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َّ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ض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سايره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خي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َّ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ِّ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ط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ر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ث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ي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وَّ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ي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ف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رِ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ُلُم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ُورِ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لِيَ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اغُو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ْرِج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ُو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ُلُمَات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5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ّ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غوت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ِيه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جع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تا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ديك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ُّ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غْل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157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تظ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يق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ائ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ئ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ذوق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قته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ق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ات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م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رّ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َم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 xml:space="preserve">: </w:t>
      </w:r>
      <w:r>
        <w:rPr>
          <w:szCs w:val="28"/>
        </w:rPr>
        <w:t>17/70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صِّ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شع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عر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ان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ر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َ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كِب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ْه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ّ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ِي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ْتَقِيمٍ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لك</w:t>
      </w:r>
      <w:r>
        <w:rPr>
          <w:szCs w:val="28"/>
          <w:rtl w:val="true"/>
        </w:rPr>
        <w:t xml:space="preserve">: </w:t>
      </w:r>
      <w:r>
        <w:rPr>
          <w:szCs w:val="28"/>
        </w:rPr>
        <w:t>67/22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ن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يْئَ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وْح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افِر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يوسف</w:t>
      </w:r>
      <w:r>
        <w:rPr>
          <w:szCs w:val="28"/>
          <w:rtl w:val="true"/>
        </w:rPr>
        <w:t xml:space="preserve">: </w:t>
      </w:r>
      <w:r>
        <w:rPr>
          <w:szCs w:val="28"/>
        </w:rPr>
        <w:t>12/8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و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ن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سران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فس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ب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؟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رَض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مَان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جِبَ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مِلْن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شْفَق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حَم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إِنْسَ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ُو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هُول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72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َّ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يع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ه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ك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خَّ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نن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خو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ه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حَم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إِنْسَان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ئ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ئق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ؤم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قد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ج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وك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ذائ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و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ك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ط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ذر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szCs w:val="28"/>
          <w:rtl w:val="true"/>
        </w:rPr>
        <w:t>!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ذ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ف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س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فع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و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ؤ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هد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سخَّ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ل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ض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تصاري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ق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ّ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ج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ئن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إِنسَ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صِيرَة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قيامة</w:t>
      </w:r>
      <w:r>
        <w:rPr>
          <w:szCs w:val="28"/>
          <w:rtl w:val="true"/>
        </w:rPr>
        <w:t xml:space="preserve">: </w:t>
      </w:r>
      <w:r>
        <w:rPr>
          <w:szCs w:val="28"/>
        </w:rPr>
        <w:t>75/1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طَوَّع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س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ت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صْب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اسِرِي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صْب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دِم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5/30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Cs w:val="28"/>
          <w:rtl w:val="true"/>
        </w:rPr>
        <w:t xml:space="preserve"> ]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ِ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ي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نَبِّ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أَخْس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مَالً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عْي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س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ْس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نْع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كهف</w:t>
      </w:r>
      <w:r>
        <w:rPr>
          <w:szCs w:val="28"/>
          <w:rtl w:val="true"/>
        </w:rPr>
        <w:t xml:space="preserve">: </w:t>
      </w:r>
      <w:r>
        <w:rPr>
          <w:szCs w:val="28"/>
        </w:rPr>
        <w:t>18/103</w:t>
      </w:r>
      <w:r>
        <w:rPr>
          <w:szCs w:val="28"/>
          <w:rtl w:val="true"/>
        </w:rPr>
        <w:t>-</w:t>
      </w:r>
      <w:r>
        <w:rPr>
          <w:szCs w:val="28"/>
        </w:rPr>
        <w:t>10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زُيّ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و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َ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َآ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اً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تز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وه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ّا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اتل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ي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ز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ه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وا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ئ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واح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ث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4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ت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ذ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خب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كبو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رب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يسا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ط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صل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ت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جاه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ْمُجاهَد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غوت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ُن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مي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إِنسَ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صِيرَة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ْق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اذِيرَه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قيامة</w:t>
      </w:r>
      <w:r>
        <w:rPr>
          <w:szCs w:val="28"/>
          <w:rtl w:val="true"/>
        </w:rPr>
        <w:t xml:space="preserve">: </w:t>
      </w:r>
      <w:r>
        <w:rPr>
          <w:szCs w:val="28"/>
        </w:rPr>
        <w:t>75/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كْرِ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لْب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طْمَئِن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إِيمَان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106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نص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كْرِ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لْب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طْمَئِن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إِيمَانِ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كرا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مئ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د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و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كْر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ط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كر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ُ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ُدِّ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ل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ئ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طيع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رئ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ِّ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نائ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َِ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ُ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ُج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ار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يِّ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ك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ا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اليل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ط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تقدات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َّ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م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ئ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مِيد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روج</w:t>
      </w:r>
      <w:r>
        <w:rPr>
          <w:szCs w:val="28"/>
          <w:rtl w:val="true"/>
        </w:rPr>
        <w:t xml:space="preserve">: </w:t>
      </w:r>
      <w:r>
        <w:rPr>
          <w:szCs w:val="28"/>
        </w:rPr>
        <w:t>85/8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ل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و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سي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س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ذ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ن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ر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11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ذ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ّ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ل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ّ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ه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ي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ف</w:t>
      </w:r>
      <w:r>
        <w:rPr>
          <w:szCs w:val="28"/>
          <w:rtl w:val="true"/>
        </w:rPr>
        <w:t xml:space="preserve">: </w:t>
      </w:r>
      <w:r>
        <w:rPr>
          <w:szCs w:val="28"/>
        </w:rPr>
        <w:t>61/2</w:t>
      </w:r>
      <w:r>
        <w:rPr>
          <w:szCs w:val="28"/>
          <w:rtl w:val="true"/>
        </w:rPr>
        <w:t>-</w:t>
      </w:r>
      <w:r>
        <w:rPr>
          <w:szCs w:val="28"/>
        </w:rPr>
        <w:t>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وح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يَ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ِن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حْ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ِنَةٍ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نفال</w:t>
      </w:r>
      <w:r>
        <w:rPr>
          <w:szCs w:val="28"/>
          <w:rtl w:val="true"/>
        </w:rPr>
        <w:t xml:space="preserve">: </w:t>
      </w:r>
      <w:r>
        <w:rPr>
          <w:szCs w:val="28"/>
        </w:rPr>
        <w:t>8/42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آ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ضح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شع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فا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ت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رت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ِّ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اهي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سا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و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ِّف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س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مه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ظُن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اهِلِيَّة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5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سائ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ئ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خ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خ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عوب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ط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مأن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كُ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65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اه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ئل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نا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ؤ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ك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ت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ظ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ج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تو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ك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رق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ك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م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ك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طا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ك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نه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ِ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حب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ء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هَا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ْل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ِبّ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ونَكُ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szCs w:val="28"/>
          <w:rtl w:val="true"/>
        </w:rPr>
        <w:t xml:space="preserve">: </w:t>
      </w:r>
      <w:r>
        <w:rPr>
          <w:szCs w:val="28"/>
        </w:rPr>
        <w:t>3/119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ى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ز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اعد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جّ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ه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ص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اع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ُ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فيذ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ط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لف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هْ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ْئُول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</w:rPr>
        <w:t>33/15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د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ح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يق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و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ف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ِّ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ته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ب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خل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خ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ً</w:t>
      </w:r>
      <w:r>
        <w:rPr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نَب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ِين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َقتلك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َليكْ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نَقتُ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أنّ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ُبالي</w:t>
            </w:r>
          </w:p>
        </w:tc>
      </w:tr>
    </w:tbl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ّ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ش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شه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ب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ب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تل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ْ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د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متحنة</w:t>
      </w:r>
      <w:r>
        <w:rPr>
          <w:szCs w:val="28"/>
          <w:rtl w:val="true"/>
        </w:rPr>
        <w:t xml:space="preserve">: </w:t>
      </w:r>
      <w:r>
        <w:rPr>
          <w:szCs w:val="28"/>
        </w:rPr>
        <w:t>60/7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ر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كره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ت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ا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ه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ثر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وف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تل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ا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ت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خالف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ي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اثني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ات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شون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ب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مه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ب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كِيم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ؤْذُون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اغ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زَاغ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ُوبَهُمْ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فَاسِقِي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يَمَ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صَدِّق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وْرَا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ُبَشِّ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رَسُو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ْم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مَدُ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بَيّ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ِين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1</w:t>
      </w:r>
      <w:r>
        <w:rPr>
          <w:szCs w:val="28"/>
          <w:rtl w:val="true"/>
        </w:rPr>
        <w:t>-</w:t>
      </w:r>
      <w:r>
        <w:rPr>
          <w:szCs w:val="28"/>
        </w:rPr>
        <w:t>6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سن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أ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ِّ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ثَ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ِئْنَ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سِير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33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او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غط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ف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ل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فُصِّ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53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َتَعْ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ينٍ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38/8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ين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هم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ِّ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ْخَي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ِغ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َمِي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رْكَبُو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ِي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ُ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ذ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ُ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ُّ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ت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يروس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ف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بِّ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ظ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ب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szCs w:val="28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ش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ش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ِّ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عِّ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ل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كس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ري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رّ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خ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فُصِّلت</w:t>
      </w:r>
      <w:r>
        <w:rPr>
          <w:szCs w:val="28"/>
          <w:rtl w:val="true"/>
        </w:rPr>
        <w:t xml:space="preserve">: </w:t>
      </w:r>
      <w:r>
        <w:rPr>
          <w:szCs w:val="28"/>
        </w:rPr>
        <w:t>41/53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َّ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َ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ي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ْخَي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ِغ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َمِي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رْكَبُو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ِي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َّ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ع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عد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تب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ن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،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خ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ُ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ؤو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و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ّقّبِل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ع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ك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تَبَيَّنو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تَثَبَّتوا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جَهَن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ْتَلأت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ُر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جَهَن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ْتَلأتِ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قم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ك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ي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ر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و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َّخذ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ش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ند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ّو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اكس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طعي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ه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؟</w:t>
      </w:r>
      <w:r>
        <w:rPr>
          <w:szCs w:val="28"/>
          <w:rtl w:val="true"/>
        </w:rPr>
        <w:t>!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ا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ص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خ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د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ل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أ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راء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فو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ص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بَ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ف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مْكُ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رَّ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1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واق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سر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سْأ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م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َيْسِرِ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ُلْ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ِيه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ثْ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َافِ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ثْمُهُ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كْب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ْعِهِمَ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19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س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س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د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بق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مْكُ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ز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زاق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ع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دي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ق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ن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خ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س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الْخَي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بِغ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حَمِي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رْكَبُو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ِين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حش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ب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ل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رج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فاق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ز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طّ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ِّ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ّ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حش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طّ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ئ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ذك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ف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ت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ير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رن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ف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ر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فاد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ُضِ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ًا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َ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ثِير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26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ت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وا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بائ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َّ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ذ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وح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ِّ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رُّو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و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س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ف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درج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د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ش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و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َّ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صار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ر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ه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غ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َّ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مر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ظ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ظ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ار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طف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ي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ف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وق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آ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ف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و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وي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ّ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شِّ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ر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خرج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اتل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ساة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ل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يشر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فا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نَا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نكَ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ُوهُ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ْعَل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 xml:space="preserve">: </w:t>
      </w:r>
      <w:r>
        <w:rPr>
          <w:szCs w:val="28"/>
        </w:rPr>
        <w:t>5/79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ذ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ت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عد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د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سَبَإ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ْكَ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ة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نَّت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ِي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شِمَا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زْ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شْك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َلْد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يِّب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ب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فُور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عْ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رْس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ْ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رِ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دَّل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جَنَّت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نّ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وَات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كُ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مْ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ثْ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دْ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لِيلٍ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سبأ</w:t>
      </w:r>
      <w:r>
        <w:rPr>
          <w:szCs w:val="28"/>
          <w:rtl w:val="true"/>
        </w:rPr>
        <w:t xml:space="preserve">: </w:t>
      </w:r>
      <w:r>
        <w:rPr>
          <w:szCs w:val="28"/>
        </w:rPr>
        <w:t>34/15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َّ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طي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ه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ِّم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ش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ف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َّم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ّ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هي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رَّ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ل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اف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ز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اتر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َّ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ل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ش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ثق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طع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زا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رَّعد</w:t>
      </w:r>
      <w:r>
        <w:rPr>
          <w:szCs w:val="28"/>
          <w:rtl w:val="true"/>
        </w:rPr>
        <w:t xml:space="preserve">: </w:t>
      </w:r>
      <w:r>
        <w:rPr>
          <w:szCs w:val="28"/>
        </w:rPr>
        <w:t>13/11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ز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زاق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لَ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س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غ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ح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تر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رو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ُب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قد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أ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يدة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ز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نز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و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طمّ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ً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با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مل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ر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ُلُ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وِّر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ذ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ي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يقظ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ْمَلائِكَة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عِ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ِيفَةً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َالُ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َت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ْس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سْف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م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َبِّ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حَمْد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ُقَدِّ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</w:rPr>
        <w:t>2/30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لنا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ص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فال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ش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َ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علَّ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ب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ونَ</w:t>
      </w:r>
      <w:r>
        <w:rPr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عظ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تن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َّ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ظ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م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تحف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ستقبالها</w:t>
            </w:r>
          </w:p>
        </w:tc>
      </w:tr>
    </w:tbl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بيو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وشيس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وشيس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ارس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وشيسكو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شاوشيس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ب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نا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لْ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الَمِينَ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4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ّ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ض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ل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يد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ر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زيدو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ك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ل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ك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ي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ؤو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ت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ق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ؤ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ل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ر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لو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و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خلف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ظ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نت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مد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تحف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ستقبالها</w:t>
            </w:r>
          </w:p>
        </w:tc>
      </w:tr>
    </w:tbl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حاب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ن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ز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ذ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قَوْمِهِ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ْتَعِي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صْب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رِث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ْمُتَّقِين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ُوذِي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تِي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ِئْتَنَ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ُو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سْتَخْلِف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نظ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مَلُ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عراف</w:t>
      </w:r>
      <w:r>
        <w:rPr>
          <w:szCs w:val="28"/>
          <w:rtl w:val="true"/>
        </w:rPr>
        <w:t xml:space="preserve">: </w:t>
      </w:r>
      <w:r>
        <w:rPr>
          <w:szCs w:val="28"/>
        </w:rPr>
        <w:t>7/129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َ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ْت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ن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ط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ظ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ن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و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َّحل</w:t>
      </w:r>
      <w:r>
        <w:rPr>
          <w:szCs w:val="28"/>
          <w:rtl w:val="true"/>
        </w:rPr>
        <w:t xml:space="preserve">: </w:t>
      </w:r>
      <w:r>
        <w:rPr>
          <w:szCs w:val="28"/>
        </w:rPr>
        <w:t>16/8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ر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يَ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ْصُوص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صَّف</w:t>
      </w:r>
      <w:r>
        <w:rPr>
          <w:szCs w:val="28"/>
          <w:rtl w:val="true"/>
        </w:rPr>
        <w:t xml:space="preserve">: </w:t>
      </w:r>
      <w:r>
        <w:rPr>
          <w:szCs w:val="28"/>
        </w:rPr>
        <w:t>61/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يس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عظ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يغٍ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در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َن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دّ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بشَ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ئ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سراً</w:t>
            </w:r>
          </w:p>
        </w:tc>
      </w:tr>
    </w:tbl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ر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ك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ت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َّ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ِّ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و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ْتَح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قَبَة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دْرَ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قَبَةُ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ك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قَبَةٍ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طْعَا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ْغَبَةٍ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لد</w:t>
      </w:r>
      <w:r>
        <w:rPr>
          <w:szCs w:val="28"/>
          <w:rtl w:val="true"/>
        </w:rPr>
        <w:t xml:space="preserve">: </w:t>
      </w:r>
      <w:r>
        <w:rPr>
          <w:szCs w:val="28"/>
        </w:rPr>
        <w:t>90/11</w:t>
      </w:r>
      <w:r>
        <w:rPr>
          <w:szCs w:val="28"/>
          <w:rtl w:val="true"/>
        </w:rPr>
        <w:t>-</w:t>
      </w:r>
      <w:r>
        <w:rPr>
          <w:szCs w:val="28"/>
        </w:rPr>
        <w:t>14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دي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تَقَبّ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تَجاوَ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ِّئَاتِهِمْ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حقاف</w:t>
      </w:r>
      <w:r>
        <w:rPr>
          <w:szCs w:val="28"/>
          <w:rtl w:val="true"/>
        </w:rPr>
        <w:t xml:space="preserve">: </w:t>
      </w:r>
      <w:r>
        <w:rPr>
          <w:szCs w:val="28"/>
        </w:rPr>
        <w:t>46/16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زع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تائ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كت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ح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ط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َّغْو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ِرَام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72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طَ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جَاه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لامًا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فرقان</w:t>
      </w:r>
      <w:r>
        <w:rPr>
          <w:szCs w:val="28"/>
          <w:rtl w:val="true"/>
        </w:rPr>
        <w:t xml:space="preserve">: </w:t>
      </w:r>
      <w:r>
        <w:rPr>
          <w:szCs w:val="28"/>
        </w:rPr>
        <w:t>25/63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ت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خ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يا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ا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و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و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ئذ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َّ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نَز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ُد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ِل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خْوَا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رُ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َقَابِلِينَ،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َسّ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َ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ُخْرَجِينَ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حجر</w:t>
      </w:r>
      <w:r>
        <w:rPr>
          <w:szCs w:val="28"/>
          <w:rtl w:val="true"/>
        </w:rPr>
        <w:t xml:space="preserve">: </w:t>
      </w:r>
      <w:r>
        <w:rPr>
          <w:szCs w:val="28"/>
        </w:rPr>
        <w:t>15/47</w:t>
      </w:r>
      <w:r>
        <w:rPr>
          <w:szCs w:val="28"/>
          <w:rtl w:val="true"/>
        </w:rPr>
        <w:t>-</w:t>
      </w:r>
      <w:r>
        <w:rPr>
          <w:szCs w:val="28"/>
        </w:rPr>
        <w:t>48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ُوب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ٌ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حشر</w:t>
      </w:r>
      <w:r>
        <w:rPr>
          <w:szCs w:val="28"/>
          <w:rtl w:val="true"/>
        </w:rPr>
        <w:t xml:space="preserve">: </w:t>
      </w:r>
      <w:r>
        <w:rPr>
          <w:szCs w:val="28"/>
        </w:rPr>
        <w:t>59/10</w:t>
      </w:r>
      <w:r>
        <w:rPr>
          <w:szCs w:val="28"/>
          <w:rtl w:val="true"/>
        </w:rPr>
        <w:t xml:space="preserve"> ]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َّ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ين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ُ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ذي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ب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د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تل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س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وك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ويم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ُحس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واجذ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ِّ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ه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سِّ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سأ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ول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ول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غ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ر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هيم</w:t>
      </w:r>
      <w:r>
        <w:rPr>
          <w:szCs w:val="28"/>
          <w:rtl w:val="true"/>
        </w:rPr>
        <w:t>.</w:t>
      </w:r>
    </w:p>
    <w:p>
      <w:pPr>
        <w:pStyle w:val="TextBody"/>
        <w:ind w:left="0" w:right="0" w:firstLine="454"/>
        <w:jc w:val="left"/>
        <w:rPr>
          <w:rFonts w:ascii="Times New Roman" w:hAnsi="Times New Roman"/>
        </w:rPr>
      </w:pPr>
      <w:r>
        <w:rPr>
          <w:rFonts w:ascii="Times New Roman" w:hAnsi="Times New Roman"/>
          <w:rtl w:val="true"/>
        </w:rPr>
        <w:t>ثانياً</w:t>
      </w:r>
      <w:r>
        <w:rPr>
          <w:rFonts w:ascii="Times New Roman" w:hAnsi="Times New Roman"/>
          <w:rtl w:val="true"/>
        </w:rPr>
        <w:t xml:space="preserve">: </w:t>
      </w:r>
      <w:r>
        <w:rPr>
          <w:rFonts w:ascii="Times New Roman" w:hAnsi="Times New Roman"/>
          <w:rtl w:val="true"/>
        </w:rPr>
        <w:t>أش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ن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حدَّث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شي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كثي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حد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ام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ي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درس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مس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خر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بأشي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حدّدة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غ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ك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سمع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ُغر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لاشع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ند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كن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سألت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ا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سمعت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ا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همت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ما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تبلغ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فست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أشي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تقنه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الأشي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ستط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يع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عنها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ول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رج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نت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لنتخل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/>
          <w:rtl w:val="true"/>
        </w:rPr>
        <w:t>العيب</w:t>
      </w:r>
      <w:r>
        <w:rPr>
          <w:rFonts w:ascii="Times New Roman" w:hAnsi="Times New Roman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ذك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َ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ته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َيّ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بو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صط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ِّ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فر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ل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ق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كْر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ادْفَع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َّ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سَن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د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ب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ج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دف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صاد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ف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علّ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ض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ل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ي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ك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ِّ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ا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ق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ا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را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م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عو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و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و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روم</w:t>
      </w:r>
      <w:r>
        <w:rPr>
          <w:szCs w:val="28"/>
          <w:rtl w:val="true"/>
        </w:rPr>
        <w:t xml:space="preserve">: </w:t>
      </w:r>
      <w:r>
        <w:rPr>
          <w:szCs w:val="28"/>
        </w:rPr>
        <w:t>30/27</w:t>
      </w:r>
      <w:r>
        <w:rPr>
          <w:szCs w:val="28"/>
          <w:rtl w:val="true"/>
        </w:rPr>
        <w:t xml:space="preserve"> ]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ه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ونها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ه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ئ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جواب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لا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اني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ن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خ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اس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شي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ِّ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غ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موتوا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ِّ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؟</w:t>
      </w:r>
      <w:r>
        <w:rPr>
          <w:szCs w:val="28"/>
          <w:rtl w:val="true"/>
        </w:rPr>
        <w:t xml:space="preserve">!!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ي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حا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ب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ثا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بر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ون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ب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ل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م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قراط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ج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اج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ا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ا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/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/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89</w:t>
      </w:r>
      <w:r>
        <w:rPr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/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1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521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ي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َّ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/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09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/154</w:t>
      </w:r>
      <w:r>
        <w:rPr>
          <w:szCs w:val="28"/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64</w:t>
      </w:r>
      <w:r>
        <w:rPr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ت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واج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/5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 xml:space="preserve">1/106 </w:t>
      </w:r>
      <w:r>
        <w:rPr>
          <w:szCs w:val="28"/>
        </w:rPr>
        <w:t>،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/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ُ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78</w:t>
      </w:r>
      <w:r>
        <w:rPr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</w:t>
      </w:r>
      <w:r>
        <w:rPr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97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زّ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7</w:t>
      </w:r>
      <w:r>
        <w:rPr>
          <w:szCs w:val="28"/>
          <w:rtl w:val="true"/>
        </w:rPr>
        <w:t xml:space="preserve"> -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80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/3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/1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ِي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5949</w:t>
      </w:r>
      <w:r>
        <w:rPr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/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/2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د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357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ج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0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97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/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89</w:t>
      </w:r>
      <w:r>
        <w:rPr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/4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9:37:00Z</dcterms:created>
  <dc:creator>Eng.Safaa Sasa</dc:creator>
  <dc:description/>
  <dc:language>en-US</dc:language>
  <cp:lastModifiedBy>Bsher</cp:lastModifiedBy>
  <dcterms:modified xsi:type="dcterms:W3CDTF">2006-08-22T11:48:00Z</dcterms:modified>
  <cp:revision>3</cp:revision>
  <dc:subject/>
  <dc:title>رياح التغيير</dc:title>
</cp:coreProperties>
</file>