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  <w:t> </w:t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28"/>
        </w:rPr>
      </w:pPr>
      <w:r>
        <w:rPr>
          <w:b/>
          <w:b/>
          <w:bCs/>
          <w:sz w:val="12"/>
          <w:sz w:val="12"/>
          <w:szCs w:val="32"/>
          <w:rtl w:val="true"/>
        </w:rPr>
        <w:t>بسم</w:t>
      </w:r>
      <w:r>
        <w:rPr>
          <w:rFonts w:cs="Times New Roman"/>
          <w:b/>
          <w:b/>
          <w:bCs/>
          <w:sz w:val="12"/>
          <w:sz w:val="12"/>
          <w:szCs w:val="32"/>
          <w:rtl w:val="true"/>
        </w:rPr>
        <w:t xml:space="preserve"> </w:t>
      </w:r>
      <w:r>
        <w:rPr>
          <w:b/>
          <w:b/>
          <w:bCs/>
          <w:sz w:val="12"/>
          <w:sz w:val="12"/>
          <w:szCs w:val="32"/>
          <w:rtl w:val="true"/>
        </w:rPr>
        <w:t>الله</w:t>
      </w:r>
      <w:r>
        <w:rPr>
          <w:rFonts w:cs="Times New Roman"/>
          <w:b/>
          <w:b/>
          <w:bCs/>
          <w:sz w:val="12"/>
          <w:sz w:val="12"/>
          <w:szCs w:val="32"/>
          <w:rtl w:val="true"/>
        </w:rPr>
        <w:t xml:space="preserve"> </w:t>
      </w:r>
      <w:r>
        <w:rPr>
          <w:b/>
          <w:b/>
          <w:bCs/>
          <w:sz w:val="12"/>
          <w:sz w:val="12"/>
          <w:szCs w:val="32"/>
          <w:rtl w:val="true"/>
        </w:rPr>
        <w:t>الرحمن</w:t>
      </w:r>
      <w:r>
        <w:rPr>
          <w:rFonts w:cs="Times New Roman"/>
          <w:b/>
          <w:b/>
          <w:bCs/>
          <w:sz w:val="12"/>
          <w:sz w:val="12"/>
          <w:szCs w:val="32"/>
          <w:rtl w:val="true"/>
        </w:rPr>
        <w:t xml:space="preserve"> </w:t>
      </w:r>
      <w:r>
        <w:rPr>
          <w:b/>
          <w:b/>
          <w:bCs/>
          <w:sz w:val="12"/>
          <w:sz w:val="12"/>
          <w:szCs w:val="32"/>
          <w:rtl w:val="true"/>
        </w:rPr>
        <w:t>الرحيم</w:t>
      </w:r>
    </w:p>
    <w:p>
      <w:pPr>
        <w:pStyle w:val="Normal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بعد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رس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ود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ع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جوب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بر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ب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ب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رفاع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صل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سا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ث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دمش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ها</w:t>
      </w:r>
      <w:r>
        <w:rPr>
          <w:sz w:val="12"/>
          <w:szCs w:val="28"/>
          <w:rtl w:val="true"/>
        </w:rPr>
        <w:t xml:space="preserve">: </w:t>
      </w:r>
    </w:p>
    <w:p>
      <w:pPr>
        <w:pStyle w:val="Normal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تسلم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بالغ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رو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و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م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جابات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سئ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قضاي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سلام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اصرة</w:t>
      </w:r>
      <w:r>
        <w:rPr>
          <w:sz w:val="12"/>
          <w:szCs w:val="28"/>
          <w:rtl w:val="true"/>
        </w:rPr>
        <w:t xml:space="preserve">" </w:t>
      </w:r>
      <w:r>
        <w:rPr>
          <w:sz w:val="12"/>
          <w:sz w:val="12"/>
          <w:szCs w:val="28"/>
          <w:rtl w:val="true"/>
        </w:rPr>
        <w:t>وعكف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طالعت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و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صولها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وقف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ف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عمال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خر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فرغ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ليل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بصراح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ق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جوبت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هرتني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دخلت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الم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كر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مت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ديد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جرب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تاب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ود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ع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ديم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ق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ستعر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تاب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 xml:space="preserve">" </w:t>
      </w:r>
      <w:r>
        <w:rPr>
          <w:sz w:val="12"/>
          <w:sz w:val="12"/>
          <w:szCs w:val="28"/>
          <w:rtl w:val="true"/>
        </w:rPr>
        <w:t>حت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غير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أنفسهم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شر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ام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ح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لماء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و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ن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وز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لم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ج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شر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جرتي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تا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تا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اد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ك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ود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عيد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ذ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عرف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ضائ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د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مثق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س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فك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ث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بي…</w:t>
      </w:r>
      <w:r>
        <w:rPr>
          <w:sz w:val="12"/>
          <w:szCs w:val="28"/>
          <w:rtl w:val="true"/>
        </w:rPr>
        <w:t>"</w:t>
      </w:r>
    </w:p>
    <w:p>
      <w:pPr>
        <w:pStyle w:val="Normal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jc w:val="left"/>
        <w:rPr/>
      </w:pPr>
      <w:r>
        <w:rPr>
          <w:sz w:val="12"/>
          <w:sz w:val="12"/>
          <w:szCs w:val="28"/>
          <w:rtl w:val="true"/>
        </w:rPr>
        <w:t>وخت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سالت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قو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ذلك</w:t>
      </w:r>
      <w:r>
        <w:rPr>
          <w:sz w:val="12"/>
          <w:szCs w:val="28"/>
          <w:rtl w:val="true"/>
        </w:rPr>
        <w:t>: "</w:t>
      </w:r>
      <w:r>
        <w:rPr>
          <w:sz w:val="12"/>
          <w:sz w:val="12"/>
          <w:szCs w:val="28"/>
          <w:rtl w:val="true"/>
        </w:rPr>
        <w:t>إ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ث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رو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فك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ق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ود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عيد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ك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حتر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رأ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شجاع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تس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واق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ع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كري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أعتز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عم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وضو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جد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طر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واق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دفا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ها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خاص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ذكر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ود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ع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خرج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زه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ح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اق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لو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سلام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قليدي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سو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عاق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ستبدا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كر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آبائ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سلط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سل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قم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حاو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تفك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أسلو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ختل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تعارف</w:t>
      </w:r>
      <w:r>
        <w:rPr>
          <w:sz w:val="12"/>
          <w:szCs w:val="28"/>
          <w:rtl w:val="true"/>
        </w:rPr>
        <w:t xml:space="preserve">. </w:t>
      </w:r>
    </w:p>
    <w:p>
      <w:pPr>
        <w:pStyle w:val="Normal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jc w:val="left"/>
        <w:rPr/>
      </w:pPr>
      <w:r>
        <w:rPr>
          <w:sz w:val="12"/>
          <w:sz w:val="12"/>
          <w:szCs w:val="28"/>
          <w:rtl w:val="true"/>
        </w:rPr>
        <w:t>شيخ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بجل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 w:val="12"/>
          <w:szCs w:val="28"/>
          <w:rtl w:val="true"/>
        </w:rPr>
        <w:t>العد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ثالث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ج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قضاي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سلام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اصرة</w:t>
      </w:r>
      <w:r>
        <w:rPr>
          <w:sz w:val="12"/>
          <w:szCs w:val="28"/>
          <w:rtl w:val="true"/>
        </w:rPr>
        <w:t xml:space="preserve">" </w:t>
      </w:r>
      <w:r>
        <w:rPr>
          <w:sz w:val="12"/>
          <w:sz w:val="12"/>
          <w:szCs w:val="28"/>
          <w:rtl w:val="true"/>
        </w:rPr>
        <w:t>الخاص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فك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رب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عاص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ُغل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ذ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ت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كتم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وضوعاته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سيصد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غض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ه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نص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درج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وار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د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راب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رع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عدا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دت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محور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منهج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عر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رآ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ريم</w:t>
      </w:r>
      <w:r>
        <w:rPr>
          <w:sz w:val="12"/>
          <w:szCs w:val="28"/>
          <w:rtl w:val="true"/>
        </w:rPr>
        <w:t xml:space="preserve">" </w:t>
      </w:r>
      <w:r>
        <w:rPr>
          <w:sz w:val="12"/>
          <w:sz w:val="12"/>
          <w:szCs w:val="28"/>
          <w:rtl w:val="true"/>
        </w:rPr>
        <w:t>وسي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و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و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سن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غي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ف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مجتم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رآن</w:t>
      </w:r>
      <w:r>
        <w:rPr>
          <w:sz w:val="12"/>
          <w:szCs w:val="28"/>
          <w:rtl w:val="true"/>
        </w:rPr>
        <w:t xml:space="preserve">" </w:t>
      </w:r>
      <w:r>
        <w:rPr>
          <w:sz w:val="12"/>
          <w:sz w:val="12"/>
          <w:szCs w:val="28"/>
          <w:rtl w:val="true"/>
        </w:rPr>
        <w:t>وق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حظ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طالع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اس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حو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رآ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د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راب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ش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صوق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د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ثالث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الفك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رب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عاصر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عا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ح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وفيق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تميز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وظ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ص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رآ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ستدع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آي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رآ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إضاء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وق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شكالي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داول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ديث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رب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درج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و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نشر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كتا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لس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تا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قضاي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سلام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اصرة</w:t>
      </w:r>
      <w:r>
        <w:rPr>
          <w:sz w:val="12"/>
          <w:szCs w:val="28"/>
          <w:rtl w:val="true"/>
        </w:rPr>
        <w:t xml:space="preserve">" </w:t>
      </w:r>
      <w:r>
        <w:rPr>
          <w:sz w:val="12"/>
          <w:sz w:val="12"/>
          <w:szCs w:val="28"/>
          <w:rtl w:val="true"/>
        </w:rPr>
        <w:t>بع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شر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ج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ستق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ر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اقشات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أتمن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ف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مجي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ش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إغن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دارس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نشر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لسل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تفضل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قب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الص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امتن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تقدير</w:t>
      </w:r>
      <w:r>
        <w:rPr>
          <w:sz w:val="12"/>
          <w:szCs w:val="28"/>
          <w:rtl w:val="true"/>
        </w:rPr>
        <w:t xml:space="preserve">". </w:t>
      </w:r>
    </w:p>
    <w:p>
      <w:pPr>
        <w:pStyle w:val="Normal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3600" w:right="0" w:firstLine="720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أخو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ب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بارالرفاع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</w:p>
    <w:p>
      <w:pPr>
        <w:pStyle w:val="Normal"/>
        <w:ind w:left="3600" w:right="0" w:firstLine="720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3980" w:right="-425" w:firstLine="1060"/>
        <w:jc w:val="left"/>
        <w:rPr>
          <w:b/>
          <w:b/>
          <w:bCs/>
          <w:sz w:val="12"/>
          <w:szCs w:val="32"/>
        </w:rPr>
      </w:pPr>
      <w:r>
        <w:rPr>
          <w:sz w:val="12"/>
          <w:sz w:val="12"/>
          <w:szCs w:val="28"/>
          <w:rtl w:val="true"/>
        </w:rPr>
        <w:t>إير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 xml:space="preserve">- </w:t>
      </w:r>
      <w:r>
        <w:rPr>
          <w:sz w:val="12"/>
          <w:sz w:val="12"/>
          <w:szCs w:val="28"/>
          <w:rtl w:val="true"/>
        </w:rPr>
        <w:t>ق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</w:p>
    <w:p>
      <w:pPr>
        <w:pStyle w:val="Normal"/>
        <w:ind w:left="3980" w:right="-425" w:firstLine="1060"/>
        <w:jc w:val="left"/>
        <w:rPr>
          <w:b/>
          <w:b/>
          <w:bCs/>
          <w:sz w:val="12"/>
          <w:szCs w:val="32"/>
        </w:rPr>
      </w:pPr>
      <w:r>
        <w:rPr>
          <w:b/>
          <w:bCs/>
          <w:sz w:val="12"/>
          <w:szCs w:val="32"/>
          <w:rtl w:val="true"/>
        </w:rPr>
      </w:r>
    </w:p>
    <w:p>
      <w:pPr>
        <w:pStyle w:val="Normal"/>
        <w:ind w:left="0" w:right="-425" w:hanging="0"/>
        <w:jc w:val="left"/>
        <w:rPr>
          <w:b/>
          <w:b/>
          <w:bCs/>
          <w:sz w:val="12"/>
          <w:szCs w:val="32"/>
        </w:rPr>
      </w:pPr>
      <w:r>
        <w:rPr>
          <w:b/>
          <w:bCs/>
          <w:sz w:val="12"/>
          <w:szCs w:val="32"/>
          <w:rtl w:val="true"/>
        </w:rPr>
      </w:r>
    </w:p>
    <w:p>
      <w:pPr>
        <w:pStyle w:val="Normal"/>
        <w:ind w:left="0" w:right="-425" w:hanging="0"/>
        <w:jc w:val="left"/>
        <w:rPr>
          <w:b/>
          <w:b/>
          <w:bCs/>
          <w:sz w:val="12"/>
          <w:szCs w:val="32"/>
        </w:rPr>
      </w:pPr>
      <w:r>
        <w:rPr>
          <w:b/>
          <w:bCs/>
          <w:sz w:val="12"/>
          <w:szCs w:val="32"/>
          <w:rtl w:val="true"/>
        </w:rPr>
      </w:r>
    </w:p>
    <w:p>
      <w:pPr>
        <w:pStyle w:val="1"/>
        <w:ind w:left="0" w:right="-425" w:firstLine="340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أسئ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حر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ج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قضاي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سلام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اصرة</w:t>
      </w:r>
      <w:r>
        <w:rPr>
          <w:sz w:val="12"/>
          <w:szCs w:val="28"/>
          <w:rtl w:val="true"/>
        </w:rPr>
        <w:t xml:space="preserve">" </w:t>
      </w:r>
      <w:r>
        <w:rPr>
          <w:sz w:val="12"/>
          <w:sz w:val="12"/>
          <w:szCs w:val="28"/>
          <w:rtl w:val="true"/>
        </w:rPr>
        <w:t>وأجوب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ود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عيد</w:t>
      </w:r>
    </w:p>
    <w:p>
      <w:pPr>
        <w:pStyle w:val="1"/>
        <w:ind w:left="0" w:right="-425" w:firstLine="340"/>
        <w:jc w:val="left"/>
        <w:rPr>
          <w:sz w:val="12"/>
          <w:szCs w:val="28"/>
          <w:lang w:bidi="ar-SY"/>
        </w:rPr>
      </w:pPr>
      <w:r>
        <w:rPr>
          <w:sz w:val="12"/>
          <w:szCs w:val="28"/>
          <w:rtl w:val="true"/>
          <w:lang w:bidi="ar-SY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الأخ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كر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ب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ب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رفاعي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 w:val="12"/>
          <w:szCs w:val="28"/>
          <w:rtl w:val="true"/>
        </w:rPr>
        <w:t>السل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رح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بركات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بعد</w:t>
      </w:r>
      <w:r>
        <w:rPr>
          <w:sz w:val="12"/>
          <w:szCs w:val="28"/>
          <w:rtl w:val="true"/>
        </w:rPr>
        <w:t>: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وصلت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سالت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وج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ث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ش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ؤال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مناسب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عتز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ج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قضاي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سلام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اصرة</w:t>
      </w:r>
      <w:r>
        <w:rPr>
          <w:sz w:val="12"/>
          <w:szCs w:val="28"/>
          <w:rtl w:val="true"/>
        </w:rPr>
        <w:t xml:space="preserve">" </w:t>
      </w:r>
      <w:r>
        <w:rPr>
          <w:sz w:val="12"/>
          <w:sz w:val="12"/>
          <w:szCs w:val="28"/>
          <w:rtl w:val="true"/>
        </w:rPr>
        <w:t>تخصيص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دد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فك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رب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عاص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محاو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تعر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أبرز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رموز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اتجاه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راهن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شه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ثقا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ربي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اعتبرتمو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ح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رموز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عروف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رب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 xml:space="preserve">- </w:t>
      </w:r>
      <w:r>
        <w:rPr>
          <w:sz w:val="12"/>
          <w:sz w:val="12"/>
          <w:szCs w:val="28"/>
          <w:rtl w:val="true"/>
        </w:rPr>
        <w:t>و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ن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ستح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عر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 xml:space="preserve">- </w:t>
      </w:r>
      <w:r>
        <w:rPr>
          <w:sz w:val="12"/>
          <w:sz w:val="12"/>
          <w:szCs w:val="28"/>
          <w:rtl w:val="true"/>
        </w:rPr>
        <w:t>و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1"/>
        <w:ind w:left="0" w:right="-425" w:firstLine="340"/>
        <w:jc w:val="left"/>
        <w:rPr>
          <w:sz w:val="12"/>
          <w:szCs w:val="28"/>
        </w:rPr>
      </w:pPr>
      <w:r>
        <w:rPr>
          <w:sz w:val="12"/>
          <w:sz w:val="12"/>
          <w:szCs w:val="28"/>
          <w:shd w:fill="FFFFCC" w:val="clear"/>
          <w:rtl w:val="true"/>
        </w:rPr>
        <w:t>سؤالكم</w:t>
      </w:r>
      <w:r>
        <w:rPr>
          <w:rFonts w:cs="Times New Roman"/>
          <w:sz w:val="12"/>
          <w:sz w:val="12"/>
          <w:szCs w:val="28"/>
          <w:shd w:fill="FFFFCC" w:val="clear"/>
          <w:rtl w:val="true"/>
        </w:rPr>
        <w:t xml:space="preserve"> </w:t>
      </w:r>
      <w:r>
        <w:rPr>
          <w:sz w:val="12"/>
          <w:sz w:val="12"/>
          <w:szCs w:val="28"/>
          <w:shd w:fill="FFFFCC" w:val="clear"/>
          <w:rtl w:val="true"/>
        </w:rPr>
        <w:t>الأول</w:t>
      </w:r>
      <w:r>
        <w:rPr>
          <w:sz w:val="12"/>
          <w:szCs w:val="28"/>
          <w:shd w:fill="FFFFCC" w:val="clear"/>
          <w:rtl w:val="true"/>
        </w:rPr>
        <w:t>:</w:t>
      </w:r>
      <w:r>
        <w:rPr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برز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حط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سار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كر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 xml:space="preserve">+ </w:t>
      </w:r>
      <w:r>
        <w:rPr>
          <w:sz w:val="12"/>
          <w:sz w:val="12"/>
          <w:szCs w:val="28"/>
          <w:rtl w:val="true"/>
        </w:rPr>
        <w:t>أبرز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كون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ثقافية؟</w:t>
      </w:r>
    </w:p>
    <w:p>
      <w:pPr>
        <w:pStyle w:val="1"/>
        <w:ind w:left="0" w:right="-425" w:firstLine="340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الجواب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 w:val="12"/>
          <w:szCs w:val="28"/>
          <w:rtl w:val="true"/>
        </w:rPr>
        <w:t>شكر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ي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خ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رفاعي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ينبغ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صارح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أن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ستطع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حمل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جاب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سئلتك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كثير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تجاه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سئ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وج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ي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أهم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دق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سئلت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شعرت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دخل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الم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كر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دخل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زواي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اص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ركيب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كري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مس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قو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ضاي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شغل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داً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شكر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خر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ه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بذلو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إحي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ك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هنيئ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خصص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رس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فس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خدمت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عم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ه</w:t>
      </w:r>
      <w:r>
        <w:rPr>
          <w:sz w:val="12"/>
          <w:szCs w:val="28"/>
          <w:rtl w:val="true"/>
        </w:rPr>
        <w:t xml:space="preserve">.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محط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ساؤ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لسفي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تسأل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حط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كر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سيرتي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ؤ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دقي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جي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ث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ؤال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تذك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نس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ظرو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جه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يات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كرية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ظن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ستطي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حيط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دق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مؤثر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علت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ا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حاو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يس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غ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فيد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ذك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ؤثرات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رب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ق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د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درس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ص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ثا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ابتدائ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ق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خذ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درس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صلا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قرأ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عد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خي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صلا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تا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تع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ذك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صيغت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تشهد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 w:val="12"/>
          <w:szCs w:val="28"/>
          <w:rtl w:val="true"/>
        </w:rPr>
        <w:t>الصيغ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روي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ب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ب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أخر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رو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ب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سعود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وق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د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مييز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ل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د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نز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أل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د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شاب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اختلا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عائين،</w:t>
      </w:r>
      <w:r>
        <w:rPr>
          <w:rFonts w:cs="Times New Roman"/>
          <w:sz w:val="12"/>
          <w:sz w:val="12"/>
          <w:szCs w:val="28"/>
          <w:rtl w:val="true"/>
        </w:rPr>
        <w:t xml:space="preserve">  </w:t>
      </w:r>
      <w:r>
        <w:rPr>
          <w:sz w:val="12"/>
          <w:sz w:val="12"/>
          <w:szCs w:val="28"/>
          <w:rtl w:val="true"/>
        </w:rPr>
        <w:t>فنظر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دق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لم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كتوب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علي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قال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ي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صيغ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ح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ه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صيغ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ختار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م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عظ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ب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نيف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ذهب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أخر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مذه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شافعي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هك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واب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ذه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فكير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ا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لق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ن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خج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ؤ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جرؤ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ؤ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ستاذ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وال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ك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تجرأ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ؤ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ل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أل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دتي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هك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جاب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صيغ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صحيح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ه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ذه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م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عظم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ط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واب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جرؤ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ت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جه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والدتي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ق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ط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طف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ذه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شافع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ج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يت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سأ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دت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قال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ح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ذه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م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عظ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شافعي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ك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عر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صوا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ذاك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عر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ؤثر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عل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ساؤ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خط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ي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ساؤ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ول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بك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ز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ساؤ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لس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شغ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لق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طو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ؤ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ي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رف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صوا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ح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ذاه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رع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سن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شيع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دي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ختلف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ؤمن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ذ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ؤمنون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عر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ق</w:t>
      </w:r>
      <w:r>
        <w:rPr>
          <w:sz w:val="12"/>
          <w:szCs w:val="28"/>
          <w:rtl w:val="true"/>
        </w:rPr>
        <w:t xml:space="preserve">.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ساؤ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طفول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فلس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مي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عل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ص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ؤا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راب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ل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ذا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ؤال</w:t>
      </w:r>
      <w:r>
        <w:rPr>
          <w:sz w:val="12"/>
          <w:szCs w:val="28"/>
          <w:rtl w:val="true"/>
        </w:rPr>
        <w:t>:"</w:t>
      </w:r>
      <w:r>
        <w:rPr>
          <w:sz w:val="12"/>
          <w:sz w:val="12"/>
          <w:szCs w:val="28"/>
          <w:rtl w:val="true"/>
        </w:rPr>
        <w:t>تشد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تابات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جو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صدر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معرف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ما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 w:val="12"/>
          <w:szCs w:val="28"/>
          <w:rtl w:val="true"/>
        </w:rPr>
        <w:t>القرآ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تاريخ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جه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اريخ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رفت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ليم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وق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اريخ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رآ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ك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اريخ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ديف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قرآن؟</w:t>
      </w:r>
      <w:r>
        <w:rPr>
          <w:sz w:val="12"/>
          <w:szCs w:val="28"/>
          <w:rtl w:val="true"/>
        </w:rPr>
        <w:t xml:space="preserve">"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در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أقر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قارئ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يا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قف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طعت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ت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صل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ع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اريخ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صد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عرف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اقتض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كث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ص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ر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حم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اج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عرف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ن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عر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عرف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لق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لب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جه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م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أج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ب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عرف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ق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حط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و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حط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سانية</w:t>
      </w:r>
      <w:r>
        <w:rPr>
          <w:sz w:val="12"/>
          <w:szCs w:val="28"/>
          <w:rtl w:val="true"/>
        </w:rPr>
        <w:t>.</w:t>
      </w:r>
      <w:r>
        <w:rPr>
          <w:sz w:val="12"/>
          <w:sz w:val="12"/>
          <w:szCs w:val="28"/>
          <w:rtl w:val="true"/>
        </w:rPr>
        <w:t>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س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هج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ؤ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صد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محير</w:t>
      </w:r>
      <w:r>
        <w:rPr>
          <w:sz w:val="12"/>
          <w:szCs w:val="28"/>
          <w:rtl w:val="true"/>
        </w:rPr>
        <w:t>:</w:t>
      </w:r>
      <w:r>
        <w:rPr>
          <w:sz w:val="12"/>
          <w:sz w:val="12"/>
          <w:szCs w:val="28"/>
          <w:rtl w:val="true"/>
        </w:rPr>
        <w:t>ك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عر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ق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ض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أخرج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فسطائ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ول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وج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لسف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دي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ي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يون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فلسف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ديث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صطدم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جد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دمية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نس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م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بسيط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عا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كت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د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ل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كن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د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ذا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ديث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ولو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ول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طرة</w:t>
      </w:r>
      <w:r>
        <w:rPr>
          <w:rFonts w:cs="Times New Roman"/>
          <w:sz w:val="12"/>
          <w:sz w:val="12"/>
          <w:szCs w:val="28"/>
          <w:rtl w:val="true"/>
        </w:rPr>
        <w:t xml:space="preserve">  </w:t>
      </w:r>
      <w:r>
        <w:rPr>
          <w:sz w:val="12"/>
          <w:sz w:val="12"/>
          <w:szCs w:val="28"/>
          <w:rtl w:val="true"/>
        </w:rPr>
        <w:t>ث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أبوا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بيئت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صنع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سيحي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هودي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جوسي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خ…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برز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ث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بيئ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آب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مصد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معرف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القرآ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د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ع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ب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صد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معرف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البيئ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اجتماع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آب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يس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صد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عرف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صد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عرف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ح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ب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بيئ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اجتماع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صوا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خطأ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ه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غ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شع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صطدم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سؤ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ثا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سئلت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جهت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لت</w:t>
      </w:r>
      <w:r>
        <w:rPr>
          <w:sz w:val="12"/>
          <w:szCs w:val="28"/>
          <w:rtl w:val="true"/>
        </w:rPr>
        <w:t>: "</w:t>
      </w:r>
      <w:r>
        <w:rPr>
          <w:sz w:val="12"/>
          <w:sz w:val="12"/>
          <w:szCs w:val="28"/>
          <w:rtl w:val="true"/>
        </w:rPr>
        <w:t>تكر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تابات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عو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تحر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بائي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أ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خلص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عظي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ب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عط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ص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هم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تبر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بائ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حج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ؤ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ديد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ه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ع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دع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قطيع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راث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لي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م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د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ذو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م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وهو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أ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نم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هوام؟</w:t>
      </w:r>
      <w:r>
        <w:rPr>
          <w:sz w:val="12"/>
          <w:szCs w:val="28"/>
          <w:rtl w:val="true"/>
        </w:rPr>
        <w:t xml:space="preserve">" </w:t>
      </w:r>
      <w:r>
        <w:rPr>
          <w:sz w:val="12"/>
          <w:sz w:val="12"/>
          <w:szCs w:val="28"/>
          <w:rtl w:val="true"/>
        </w:rPr>
        <w:t>ه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تذك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س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تا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رئي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يرا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اتم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بي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وج</w:t>
      </w:r>
      <w:r>
        <w:rPr>
          <w:sz w:val="12"/>
          <w:szCs w:val="28"/>
          <w:rtl w:val="true"/>
        </w:rPr>
        <w:t xml:space="preserve">" </w:t>
      </w:r>
      <w:r>
        <w:rPr>
          <w:sz w:val="12"/>
          <w:sz w:val="12"/>
          <w:szCs w:val="28"/>
          <w:rtl w:val="true"/>
        </w:rPr>
        <w:t>ضم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ي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شع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ارسي</w:t>
      </w:r>
      <w:r>
        <w:rPr>
          <w:rFonts w:cs="Times New Roman"/>
          <w:sz w:val="12"/>
          <w:sz w:val="12"/>
          <w:szCs w:val="28"/>
          <w:rtl w:val="true"/>
        </w:rPr>
        <w:t xml:space="preserve">  </w:t>
      </w:r>
      <w:r>
        <w:rPr>
          <w:sz w:val="12"/>
          <w:sz w:val="12"/>
          <w:szCs w:val="28"/>
          <w:rtl w:val="true"/>
        </w:rPr>
        <w:t>ترجم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ترج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قوله</w:t>
      </w:r>
      <w:r>
        <w:rPr>
          <w:sz w:val="12"/>
          <w:szCs w:val="28"/>
          <w:rtl w:val="true"/>
        </w:rPr>
        <w:t xml:space="preserve">: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ي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ف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ناح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ي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تنع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نسيم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دري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ح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ظل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حيرة</w:t>
      </w:r>
      <w:r>
        <w:rPr>
          <w:sz w:val="12"/>
          <w:szCs w:val="28"/>
          <w:rtl w:val="true"/>
        </w:rPr>
        <w:t xml:space="preserve">.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محط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باء</w:t>
      </w:r>
    </w:p>
    <w:p>
      <w:pPr>
        <w:pStyle w:val="Normal"/>
        <w:ind w:left="0" w:right="-426" w:firstLine="341"/>
        <w:jc w:val="left"/>
        <w:rPr/>
      </w:pPr>
      <w:r>
        <w:rPr>
          <w:sz w:val="12"/>
          <w:sz w:val="12"/>
          <w:szCs w:val="28"/>
          <w:rtl w:val="true"/>
        </w:rPr>
        <w:t>رب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آخ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حط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كر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صل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يها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ن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زع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رر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ها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خلص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لط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باء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لاب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حلي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لط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باء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لط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ثقاف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ب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بائي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ع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ب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صد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عرف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شكل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تجاهل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شكل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لكن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شر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ت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ش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لق</w:t>
      </w:r>
      <w:r>
        <w:rPr>
          <w:sz w:val="12"/>
          <w:szCs w:val="28"/>
          <w:rtl w:val="true"/>
        </w:rPr>
        <w:t xml:space="preserve">". </w:t>
      </w:r>
      <w:r>
        <w:rPr>
          <w:sz w:val="12"/>
          <w:sz w:val="12"/>
          <w:szCs w:val="28"/>
          <w:rtl w:val="true"/>
        </w:rPr>
        <w:t>إن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خت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او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كتب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جز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آي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رآني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أطم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كت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تاب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نو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 xml:space="preserve">" </w:t>
      </w:r>
      <w:r>
        <w:rPr>
          <w:sz w:val="12"/>
          <w:sz w:val="12"/>
          <w:szCs w:val="28"/>
          <w:rtl w:val="true"/>
        </w:rPr>
        <w:t>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ت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ش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لق</w:t>
      </w:r>
      <w:r>
        <w:rPr>
          <w:sz w:val="12"/>
          <w:szCs w:val="28"/>
          <w:rtl w:val="true"/>
        </w:rPr>
        <w:t xml:space="preserve">". </w:t>
      </w:r>
      <w:r>
        <w:rPr>
          <w:sz w:val="12"/>
          <w:sz w:val="12"/>
          <w:szCs w:val="28"/>
          <w:rtl w:val="true"/>
        </w:rPr>
        <w:t>شبه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عظي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ب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أ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صف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د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آباء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ؤا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بر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لت</w:t>
      </w:r>
      <w:r>
        <w:rPr>
          <w:sz w:val="12"/>
          <w:szCs w:val="28"/>
          <w:rtl w:val="true"/>
        </w:rPr>
        <w:t>: "</w:t>
      </w:r>
      <w:r>
        <w:rPr>
          <w:sz w:val="12"/>
          <w:sz w:val="12"/>
          <w:szCs w:val="28"/>
          <w:rtl w:val="true"/>
        </w:rPr>
        <w:t>ألي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م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د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ذو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م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وهو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نم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هوام؟</w:t>
      </w:r>
      <w:r>
        <w:rPr>
          <w:sz w:val="12"/>
          <w:szCs w:val="28"/>
          <w:rtl w:val="true"/>
        </w:rPr>
        <w:t xml:space="preserve">"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ه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داع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فك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تداع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سئلت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ذكر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ثر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ك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نقلاب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ب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عر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اريخ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امش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تاب</w:t>
      </w:r>
      <w:r>
        <w:rPr>
          <w:sz w:val="12"/>
          <w:szCs w:val="28"/>
          <w:rtl w:val="true"/>
        </w:rPr>
        <w:t>-</w:t>
      </w:r>
      <w:r>
        <w:rPr>
          <w:sz w:val="12"/>
          <w:sz w:val="12"/>
          <w:szCs w:val="28"/>
          <w:rtl w:val="true"/>
        </w:rPr>
        <w:t>أظ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ميلا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جتمع</w:t>
      </w:r>
      <w:r>
        <w:rPr>
          <w:sz w:val="12"/>
          <w:szCs w:val="28"/>
          <w:rtl w:val="true"/>
        </w:rPr>
        <w:t xml:space="preserve">"- </w:t>
      </w:r>
      <w:r>
        <w:rPr>
          <w:sz w:val="12"/>
          <w:sz w:val="12"/>
          <w:szCs w:val="28"/>
          <w:rtl w:val="true"/>
        </w:rPr>
        <w:t>ل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ال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 w:val="12"/>
          <w:szCs w:val="28"/>
          <w:rtl w:val="true"/>
        </w:rPr>
        <w:t>التاريخ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غ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نم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ز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حص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م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تغ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ز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يت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ضر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ث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نم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نح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لاي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ن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ياتها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ل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ذف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لي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اريخ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وصل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اب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لاح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عر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يئ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قط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بين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نس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ي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ذلك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الإنس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صيرو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ستم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يز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ل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شاء…ويخل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علم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 xml:space="preserve">". </w:t>
      </w:r>
      <w:r>
        <w:rPr>
          <w:sz w:val="12"/>
          <w:sz w:val="12"/>
          <w:szCs w:val="28"/>
          <w:rtl w:val="true"/>
        </w:rPr>
        <w:t>ي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ف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ظل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تمت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نسيم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خ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ب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بار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ح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اج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بي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و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عيش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غبش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ظلام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حم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آص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أثقال</w:t>
      </w:r>
      <w:r>
        <w:rPr>
          <w:sz w:val="12"/>
          <w:szCs w:val="28"/>
          <w:rtl w:val="true"/>
        </w:rPr>
        <w:t xml:space="preserve">" </w:t>
      </w:r>
      <w:r>
        <w:rPr>
          <w:sz w:val="12"/>
          <w:sz w:val="12"/>
          <w:szCs w:val="28"/>
          <w:rtl w:val="true"/>
        </w:rPr>
        <w:t>تعي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مو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حركتنا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حم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غل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يدي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رجلنا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مه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بو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ويض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صر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أغل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هم</w:t>
      </w:r>
      <w:r>
        <w:rPr>
          <w:sz w:val="12"/>
          <w:szCs w:val="28"/>
          <w:rtl w:val="true"/>
        </w:rPr>
        <w:t xml:space="preserve">".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محط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آخ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زمان</w:t>
      </w:r>
    </w:p>
    <w:p>
      <w:pPr>
        <w:pStyle w:val="Normal"/>
        <w:ind w:left="0" w:right="-426" w:firstLine="341"/>
        <w:jc w:val="left"/>
        <w:rPr/>
      </w:pPr>
      <w:r>
        <w:rPr>
          <w:sz w:val="12"/>
          <w:sz w:val="12"/>
          <w:szCs w:val="28"/>
          <w:rtl w:val="true"/>
        </w:rPr>
        <w:t>محط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كر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خر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ضح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و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ها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ربعيني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رن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ح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ن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در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زه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اه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ط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قل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نفس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وح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ي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آخ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زم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و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د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ه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ك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أجن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فس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بدأ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حكو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وم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سوأ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مس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غد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سوأ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ومه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ل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اج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نس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يم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هر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قطع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ديان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دي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ه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فسد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حم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اج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سان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شعور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ي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بث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وج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ق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ؤج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بعض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يو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خ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تمكن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ؤ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يات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نيا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عن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ط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ساؤل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اء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ك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آخ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زمان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ه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جو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رآن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قرأ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رآ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عث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ي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ذلك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ثر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عم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ثق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ذ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ير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ره</w:t>
      </w:r>
      <w:r>
        <w:rPr>
          <w:sz w:val="12"/>
          <w:szCs w:val="28"/>
          <w:rtl w:val="true"/>
        </w:rPr>
        <w:t xml:space="preserve">" </w:t>
      </w:r>
      <w:r>
        <w:rPr>
          <w:sz w:val="12"/>
          <w:sz w:val="12"/>
          <w:szCs w:val="28"/>
          <w:rtl w:val="true"/>
        </w:rPr>
        <w:t>ووجد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إ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ننص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سل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ذ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آمن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يا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ني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و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و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شهاد</w:t>
      </w:r>
      <w:r>
        <w:rPr>
          <w:sz w:val="12"/>
          <w:szCs w:val="28"/>
          <w:rtl w:val="true"/>
        </w:rPr>
        <w:t xml:space="preserve">".. </w:t>
      </w:r>
      <w:r>
        <w:rPr>
          <w:sz w:val="12"/>
          <w:sz w:val="12"/>
          <w:szCs w:val="28"/>
          <w:rtl w:val="true"/>
        </w:rPr>
        <w:t>و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ظ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نصر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ليمد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سب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م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ث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يقطع…</w:t>
      </w:r>
      <w:r>
        <w:rPr>
          <w:sz w:val="12"/>
          <w:szCs w:val="28"/>
          <w:rtl w:val="true"/>
        </w:rPr>
        <w:t xml:space="preserve">" </w:t>
      </w:r>
      <w:r>
        <w:rPr>
          <w:sz w:val="12"/>
          <w:sz w:val="12"/>
          <w:szCs w:val="28"/>
          <w:rtl w:val="true"/>
        </w:rPr>
        <w:t>ونج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وع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آمنوا…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يستخلفن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رض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…</w:t>
      </w:r>
      <w:r>
        <w:rPr>
          <w:sz w:val="12"/>
          <w:szCs w:val="28"/>
          <w:rtl w:val="true"/>
        </w:rPr>
        <w:t xml:space="preserve">" </w:t>
      </w:r>
      <w:r>
        <w:rPr>
          <w:sz w:val="12"/>
          <w:sz w:val="12"/>
          <w:szCs w:val="28"/>
          <w:rtl w:val="true"/>
        </w:rPr>
        <w:t>الخ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جتمع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ك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زياد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خل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الصيرورة</w:t>
      </w:r>
      <w:r>
        <w:rPr>
          <w:sz w:val="12"/>
          <w:szCs w:val="28"/>
          <w:rtl w:val="true"/>
        </w:rPr>
        <w:t xml:space="preserve">" </w:t>
      </w:r>
      <w:r>
        <w:rPr>
          <w:sz w:val="12"/>
          <w:sz w:val="12"/>
          <w:szCs w:val="28"/>
          <w:rtl w:val="true"/>
        </w:rPr>
        <w:t>تصا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إحباط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تنتش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ك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آخ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زمان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زم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وق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دهم</w:t>
      </w:r>
      <w:r>
        <w:rPr>
          <w:sz w:val="12"/>
          <w:szCs w:val="28"/>
          <w:rtl w:val="true"/>
        </w:rPr>
        <w:t>.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أخ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ب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بار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س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صاح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ي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دقيق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ل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طي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ل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محتو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ضئيل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ما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ق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ك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ج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طا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ي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ي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ارئ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أن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ثر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شج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مس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راح</w:t>
      </w:r>
      <w:r>
        <w:rPr>
          <w:sz w:val="12"/>
          <w:szCs w:val="28"/>
          <w:rtl w:val="true"/>
        </w:rPr>
        <w:t xml:space="preserve">.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سلام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اش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ي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ز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ببط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د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تحرك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نسب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ح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تلهف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يقظ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سلامي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نعم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نوم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نظر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وضو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ش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ختلف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أن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تحر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سرع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وع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فهم</w:t>
      </w:r>
      <w:r>
        <w:rPr>
          <w:sz w:val="12"/>
          <w:szCs w:val="28"/>
          <w:rtl w:val="true"/>
        </w:rPr>
        <w:t xml:space="preserve">.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ي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خي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شك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ب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شك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نح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دون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صفر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را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جارب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صلت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ح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بدون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نبغ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رج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ه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غاب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م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عيش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غذ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د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زراع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قف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صل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ي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نهي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اريخ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د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جع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ه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معن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آخ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كه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آخ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أن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قف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ج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ز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يضاً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لاق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لي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آب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نتقبل</w:t>
      </w:r>
      <w:r>
        <w:rPr>
          <w:rFonts w:cs="Times New Roman"/>
          <w:sz w:val="12"/>
          <w:sz w:val="12"/>
          <w:szCs w:val="28"/>
          <w:rtl w:val="true"/>
        </w:rPr>
        <w:t xml:space="preserve">  </w:t>
      </w:r>
      <w:r>
        <w:rPr>
          <w:sz w:val="12"/>
          <w:sz w:val="12"/>
          <w:szCs w:val="28"/>
          <w:rtl w:val="true"/>
        </w:rPr>
        <w:t>عن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حس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مل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نتجاوز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يئاتهم</w:t>
      </w:r>
      <w:r>
        <w:rPr>
          <w:sz w:val="12"/>
          <w:szCs w:val="28"/>
          <w:rtl w:val="true"/>
        </w:rPr>
        <w:t xml:space="preserve">". </w:t>
      </w:r>
      <w:r>
        <w:rPr>
          <w:sz w:val="12"/>
          <w:sz w:val="12"/>
          <w:szCs w:val="28"/>
          <w:rtl w:val="true"/>
        </w:rPr>
        <w:t>إن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ا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صعب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د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جاوزهم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ي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ضوء</w:t>
      </w:r>
      <w:r>
        <w:rPr>
          <w:sz w:val="12"/>
          <w:szCs w:val="28"/>
          <w:rtl w:val="true"/>
        </w:rPr>
        <w:t xml:space="preserve">! </w:t>
      </w:r>
      <w:r>
        <w:rPr>
          <w:sz w:val="12"/>
          <w:sz w:val="12"/>
          <w:szCs w:val="28"/>
          <w:rtl w:val="true"/>
        </w:rPr>
        <w:t>الضوء</w:t>
      </w:r>
      <w:r>
        <w:rPr>
          <w:sz w:val="12"/>
          <w:szCs w:val="28"/>
          <w:rtl w:val="true"/>
        </w:rPr>
        <w:t xml:space="preserve">! </w:t>
      </w:r>
      <w:r>
        <w:rPr>
          <w:sz w:val="12"/>
          <w:sz w:val="12"/>
          <w:szCs w:val="28"/>
          <w:rtl w:val="true"/>
        </w:rPr>
        <w:t>نر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ر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م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ي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أ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آباؤنا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نع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ل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ربعمائ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ظل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نحد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زي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رق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هزي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بلها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أ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حم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ضغين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آباء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د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دور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مام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اريخ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ث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مامنا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ذورون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نبغ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تخلص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لبي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نر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زا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لق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ستمر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الذ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ام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حرك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غيرنا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سلام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ر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ضاف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ديث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</w:t>
      </w:r>
      <w:r>
        <w:rPr>
          <w:sz w:val="12"/>
          <w:szCs w:val="28"/>
          <w:rtl w:val="true"/>
        </w:rPr>
        <w:t>. "</w:t>
      </w:r>
      <w:r>
        <w:rPr>
          <w:sz w:val="12"/>
          <w:sz w:val="12"/>
          <w:szCs w:val="28"/>
          <w:rtl w:val="true"/>
        </w:rPr>
        <w:t>وت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ي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داول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sz w:val="12"/>
          <w:szCs w:val="28"/>
          <w:rtl w:val="true"/>
        </w:rPr>
        <w:t xml:space="preserve">".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ف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واق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تاريخ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أنه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لغي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د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واسط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ص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ين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اريخ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نص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زوج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د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حده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صا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وجو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عقم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قن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تاب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ق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عن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خب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رمز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ي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د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يا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نسان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ميز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نس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غير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ائن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حم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لوك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يناتها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بين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نس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خرج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ط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م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مع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لوك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مستقب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باق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حياء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الإنس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خرج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ط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م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ع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يئ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بدأ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ع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لوك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ولاد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ناطقة</w:t>
      </w:r>
      <w:r>
        <w:rPr>
          <w:rFonts w:cs="Times New Roman"/>
          <w:sz w:val="12"/>
          <w:sz w:val="12"/>
          <w:szCs w:val="28"/>
          <w:rtl w:val="true"/>
        </w:rPr>
        <w:t xml:space="preserve">  </w:t>
      </w:r>
      <w:r>
        <w:rPr>
          <w:sz w:val="12"/>
          <w:sz w:val="12"/>
          <w:szCs w:val="28"/>
          <w:rtl w:val="true"/>
        </w:rPr>
        <w:t>يقولون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 w:val="12"/>
          <w:szCs w:val="28"/>
          <w:rtl w:val="true"/>
        </w:rPr>
        <w:t>الإنس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يو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اطق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نس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نق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ب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نطق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كلام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نح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ع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ت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ك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نس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دق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ع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دق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ت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ت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نع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دق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أ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ر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ثر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ج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جل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ور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مس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آلا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ن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سمي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ص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كتاب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الكتا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قد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أ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قن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فظ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ب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بشري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كان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بر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ذه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تضي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مو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نس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ماغ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بشر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و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مو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بر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عاش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نس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يا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شفه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خذ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قت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طويل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داً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نّز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تاب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ت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ع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تاب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حت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آخ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نبي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تباً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ل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آد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آد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سم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ز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تاباَ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الإنس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ع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نط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ض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رموز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صوت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عاني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د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سمي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صل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ب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ف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ض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نس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اس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ستجد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اد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فكري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ن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آد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سماء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م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مي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غات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نس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ع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قن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تاب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حقا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ل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القرآن</w:t>
      </w:r>
      <w:r>
        <w:rPr>
          <w:sz w:val="12"/>
          <w:szCs w:val="28"/>
          <w:rtl w:val="true"/>
        </w:rPr>
        <w:t>" -</w:t>
      </w:r>
      <w:r>
        <w:rPr>
          <w:sz w:val="12"/>
          <w:sz w:val="12"/>
          <w:szCs w:val="28"/>
          <w:rtl w:val="true"/>
        </w:rPr>
        <w:t>و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اس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ذ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قن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تاب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ف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رموز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راءتها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أ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آخ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سا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اقرأ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رمز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ستق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ذات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نح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ول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لاق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رمز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مرموز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ه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شك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ص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النص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ي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د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رتباط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واقع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واق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ضائ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د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ص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ص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ص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يئ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ساسي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يا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نسان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عيش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نس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د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صوص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التقني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زداد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ي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كتاب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قط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حفظ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ل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صوت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ضيف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ي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صور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تع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تبل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د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ص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ص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واق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اس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مسمى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ل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ذ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رفت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واق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تعرف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تا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تا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نفص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واق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ض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نبذو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راء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ظهريا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ل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قتصر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ص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و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ظلل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قات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ض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ض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فس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س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شك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ي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ص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ظ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نظ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ماو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رض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آي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فاق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النظ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طبيع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هاز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صب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از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خبر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آي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نفس</w:t>
      </w:r>
      <w:r>
        <w:rPr>
          <w:sz w:val="12"/>
          <w:szCs w:val="28"/>
          <w:rtl w:val="true"/>
        </w:rPr>
        <w:t xml:space="preserve">".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ق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نعتر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علاق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ص</w:t>
      </w:r>
      <w:r>
        <w:rPr>
          <w:sz w:val="12"/>
          <w:szCs w:val="28"/>
          <w:rtl w:val="true"/>
        </w:rPr>
        <w:t xml:space="preserve">- </w:t>
      </w:r>
      <w:r>
        <w:rPr>
          <w:sz w:val="12"/>
          <w:sz w:val="12"/>
          <w:szCs w:val="28"/>
          <w:rtl w:val="true"/>
        </w:rPr>
        <w:t>الكتاب</w:t>
      </w:r>
      <w:r>
        <w:rPr>
          <w:sz w:val="12"/>
          <w:szCs w:val="28"/>
          <w:rtl w:val="true"/>
        </w:rPr>
        <w:t xml:space="preserve">- </w:t>
      </w:r>
      <w:r>
        <w:rPr>
          <w:sz w:val="12"/>
          <w:sz w:val="12"/>
          <w:szCs w:val="28"/>
          <w:rtl w:val="true"/>
        </w:rPr>
        <w:t>والواق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تحدث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نظ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ي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تكف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ض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ضا</w:t>
      </w:r>
      <w:r>
        <w:rPr>
          <w:sz w:val="12"/>
          <w:szCs w:val="28"/>
          <w:rtl w:val="true"/>
        </w:rPr>
        <w:t>.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محط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خرى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  <w:t>(</w:t>
      </w:r>
      <w:r>
        <w:rPr>
          <w:sz w:val="12"/>
          <w:sz w:val="12"/>
          <w:szCs w:val="28"/>
          <w:rtl w:val="true"/>
        </w:rPr>
        <w:t>محم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بدو</w:t>
      </w:r>
      <w:r>
        <w:rPr>
          <w:sz w:val="12"/>
          <w:szCs w:val="28"/>
          <w:rtl w:val="true"/>
        </w:rPr>
        <w:t xml:space="preserve">): </w:t>
      </w:r>
      <w:r>
        <w:rPr>
          <w:sz w:val="12"/>
          <w:sz w:val="12"/>
          <w:szCs w:val="28"/>
          <w:rtl w:val="true"/>
        </w:rPr>
        <w:t>ل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رأ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طر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حد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حم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بد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ه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 w:val="12"/>
          <w:szCs w:val="28"/>
          <w:rtl w:val="true"/>
        </w:rPr>
        <w:t>هؤل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يم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يا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يمون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ب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دنيا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ل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ث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ثيراً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مز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اب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حرم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مز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اجز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قل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فسي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 w:val="12"/>
          <w:szCs w:val="28"/>
          <w:rtl w:val="true"/>
        </w:rPr>
        <w:t>إذ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ف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وض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ش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ختلف</w:t>
      </w:r>
      <w:r>
        <w:rPr>
          <w:sz w:val="12"/>
          <w:szCs w:val="28"/>
          <w:rtl w:val="true"/>
        </w:rPr>
        <w:t xml:space="preserve">.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  <w:t>(</w:t>
      </w:r>
      <w:r>
        <w:rPr>
          <w:sz w:val="12"/>
          <w:sz w:val="12"/>
          <w:szCs w:val="28"/>
          <w:rtl w:val="true"/>
        </w:rPr>
        <w:t>محم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سد</w:t>
      </w:r>
      <w:r>
        <w:rPr>
          <w:sz w:val="12"/>
          <w:szCs w:val="28"/>
          <w:rtl w:val="true"/>
        </w:rPr>
        <w:t xml:space="preserve">): </w:t>
      </w:r>
      <w:r>
        <w:rPr>
          <w:sz w:val="12"/>
          <w:sz w:val="12"/>
          <w:szCs w:val="28"/>
          <w:rtl w:val="true"/>
        </w:rPr>
        <w:t>وك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رأ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تاب</w:t>
      </w:r>
      <w:r>
        <w:rPr>
          <w:sz w:val="12"/>
          <w:szCs w:val="28"/>
          <w:rtl w:val="true"/>
        </w:rPr>
        <w:t xml:space="preserve">" </w:t>
      </w:r>
      <w:r>
        <w:rPr>
          <w:sz w:val="12"/>
          <w:sz w:val="12"/>
          <w:szCs w:val="28"/>
          <w:rtl w:val="true"/>
        </w:rPr>
        <w:t>الإسل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فتر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طرق</w:t>
      </w:r>
      <w:r>
        <w:rPr>
          <w:sz w:val="12"/>
          <w:szCs w:val="28"/>
          <w:rtl w:val="true"/>
        </w:rPr>
        <w:t xml:space="preserve">" </w:t>
      </w:r>
      <w:r>
        <w:rPr>
          <w:sz w:val="12"/>
          <w:sz w:val="12"/>
          <w:szCs w:val="28"/>
          <w:rtl w:val="true"/>
        </w:rPr>
        <w:t>لمحم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سد</w:t>
      </w:r>
      <w:r>
        <w:rPr>
          <w:sz w:val="12"/>
          <w:szCs w:val="28"/>
          <w:rtl w:val="true"/>
        </w:rPr>
        <w:t xml:space="preserve">-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ذك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ك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–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ثر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د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ك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ل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شك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دي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صار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شكل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اب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حل</w:t>
      </w:r>
      <w:r>
        <w:rPr>
          <w:sz w:val="12"/>
          <w:szCs w:val="28"/>
          <w:rtl w:val="true"/>
        </w:rPr>
        <w:t xml:space="preserve">.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وبعد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هم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و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عا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سخ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ماو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رض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ميع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آي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قو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تفكرون</w:t>
      </w:r>
      <w:r>
        <w:rPr>
          <w:sz w:val="12"/>
          <w:szCs w:val="28"/>
          <w:rtl w:val="true"/>
        </w:rPr>
        <w:t>."  "</w:t>
      </w:r>
      <w:r>
        <w:rPr>
          <w:sz w:val="12"/>
          <w:sz w:val="12"/>
          <w:szCs w:val="28"/>
          <w:rtl w:val="true"/>
        </w:rPr>
        <w:t>سخر</w:t>
      </w:r>
      <w:r>
        <w:rPr>
          <w:sz w:val="12"/>
          <w:szCs w:val="28"/>
          <w:rtl w:val="true"/>
        </w:rPr>
        <w:t xml:space="preserve">" </w:t>
      </w:r>
      <w:r>
        <w:rPr>
          <w:sz w:val="12"/>
          <w:sz w:val="12"/>
          <w:szCs w:val="28"/>
          <w:rtl w:val="true"/>
        </w:rPr>
        <w:t>أ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ف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د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د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جر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نح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أم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نبغ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ستجي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ستج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الخل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ي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ن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حن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م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فك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طيئ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نا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حط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ضيئة</w:t>
      </w:r>
      <w:r>
        <w:rPr>
          <w:sz w:val="12"/>
          <w:szCs w:val="28"/>
          <w:rtl w:val="true"/>
        </w:rPr>
        <w:t>.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محط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بي</w:t>
      </w:r>
    </w:p>
    <w:p>
      <w:pPr>
        <w:pStyle w:val="Normal"/>
        <w:ind w:left="0" w:right="-426" w:firstLine="341"/>
        <w:jc w:val="left"/>
        <w:rPr/>
      </w:pPr>
      <w:r>
        <w:rPr>
          <w:sz w:val="12"/>
          <w:sz w:val="12"/>
          <w:szCs w:val="28"/>
          <w:rtl w:val="true"/>
        </w:rPr>
        <w:t>ما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ب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طال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كل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ذ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طبخ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ر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سم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حل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خرج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زه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اسط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مسين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ر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يلادي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وق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د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تاب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شروط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هضة</w:t>
      </w:r>
      <w:r>
        <w:rPr>
          <w:sz w:val="12"/>
          <w:szCs w:val="28"/>
          <w:rtl w:val="true"/>
        </w:rPr>
        <w:t xml:space="preserve">" </w:t>
      </w:r>
      <w:r>
        <w:rPr>
          <w:sz w:val="12"/>
          <w:sz w:val="12"/>
          <w:szCs w:val="28"/>
          <w:rtl w:val="true"/>
        </w:rPr>
        <w:t>لما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ب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كان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حط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بر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سي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كري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أ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ف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يد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ر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حسس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نموذج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د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ف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تحلي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قرأ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قرأ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درست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بع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ن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قرأ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تا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صد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تأم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رف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رف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طر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طر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جم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تماثل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بعث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تب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ماكن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قرب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نظ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ث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بعد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تأم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ها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رب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رأ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تا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فريق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سيو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كث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ثلاث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ر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كن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بدأ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دريس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فص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اص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أفريسيو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سلام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عظ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ث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ك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القابل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استعمار</w:t>
      </w:r>
      <w:r>
        <w:rPr>
          <w:sz w:val="12"/>
          <w:szCs w:val="28"/>
          <w:rtl w:val="true"/>
        </w:rPr>
        <w:t xml:space="preserve">".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فهو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ب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نبغ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كب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كث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لك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فهو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رآ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صاب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يئ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فسك</w:t>
      </w:r>
      <w:r>
        <w:rPr>
          <w:sz w:val="12"/>
          <w:szCs w:val="28"/>
          <w:rtl w:val="true"/>
        </w:rPr>
        <w:t xml:space="preserve">"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لك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ذ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غ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عود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ماع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فغا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عبد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حت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قبال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صدم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ظر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و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عداء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 w:val="12"/>
          <w:szCs w:val="28"/>
          <w:rtl w:val="true"/>
        </w:rPr>
        <w:t>الاستعمار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مبريالي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صليبي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صهيوني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اسوني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عداء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حيث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تد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ما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ب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لق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و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تبع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خر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ذكور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هم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ش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فو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صو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كل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يئات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خر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لاع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نا</w:t>
      </w:r>
      <w:r>
        <w:rPr>
          <w:sz w:val="12"/>
          <w:szCs w:val="28"/>
          <w:rtl w:val="true"/>
        </w:rPr>
        <w:t xml:space="preserve">-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ج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صو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كل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يئاتنا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ك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ملاق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غي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وجي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سؤولي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فاجئ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ال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سلام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لتق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ؤتمر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جع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شك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لسطين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شك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و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سلام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طأ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ابل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استعم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تخل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عيش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رض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قيقي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لسط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كشم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ريتيري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…إ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عراض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مرض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ساسي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ؤلم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ال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ابل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استعم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كون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د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خط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استعم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ستعمرنا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خطط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سم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سي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ك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سلام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تاب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شروط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هضة</w:t>
      </w:r>
      <w:r>
        <w:rPr>
          <w:sz w:val="12"/>
          <w:szCs w:val="28"/>
          <w:rtl w:val="true"/>
        </w:rPr>
        <w:t xml:space="preserve">" </w:t>
      </w:r>
      <w:r>
        <w:rPr>
          <w:sz w:val="12"/>
          <w:sz w:val="12"/>
          <w:szCs w:val="28"/>
          <w:rtl w:val="true"/>
        </w:rPr>
        <w:t>معبر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ع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نطل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غ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ر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صف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ب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لد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ث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تم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انحد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استعم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تخلف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صادق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مفاجئ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ال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ابل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استعم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صن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ري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ند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واشنط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موسكو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ن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صنع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تكون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ح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با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وام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سلام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مساجد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خارى</w:t>
      </w:r>
      <w:r>
        <w:rPr>
          <w:rFonts w:cs="Times New Roman"/>
          <w:sz w:val="12"/>
          <w:sz w:val="12"/>
          <w:szCs w:val="28"/>
          <w:rtl w:val="true"/>
        </w:rPr>
        <w:t xml:space="preserve">  </w:t>
      </w:r>
      <w:r>
        <w:rPr>
          <w:sz w:val="12"/>
          <w:sz w:val="12"/>
          <w:szCs w:val="28"/>
          <w:rtl w:val="true"/>
        </w:rPr>
        <w:t>وسمرقن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دهل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طهر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بغدا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دمش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قاه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قيرو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حو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طنجة،</w:t>
      </w:r>
      <w:r>
        <w:rPr>
          <w:rFonts w:cs="Times New Roman"/>
          <w:sz w:val="12"/>
          <w:sz w:val="12"/>
          <w:szCs w:val="28"/>
          <w:rtl w:val="true"/>
        </w:rPr>
        <w:t xml:space="preserve">  </w:t>
      </w:r>
      <w:r>
        <w:rPr>
          <w:sz w:val="12"/>
          <w:sz w:val="12"/>
          <w:szCs w:val="28"/>
          <w:rtl w:val="true"/>
        </w:rPr>
        <w:t>جاكرتا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حدق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م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مشكل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يضاً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سان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جه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ضاف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ر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شر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معرف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نسان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جل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خر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تشني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فسه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تر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خ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ب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ب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أ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عتص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لب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ط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رك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تبل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بديه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ي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قط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تبلد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لق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ثال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وام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خلف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عند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ستعدا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ت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و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بي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فاظ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ها</w:t>
      </w:r>
      <w:r>
        <w:rPr>
          <w:sz w:val="12"/>
          <w:szCs w:val="28"/>
          <w:rtl w:val="true"/>
        </w:rPr>
        <w:t xml:space="preserve">.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/>
      </w:pPr>
      <w:r>
        <w:rPr>
          <w:sz w:val="12"/>
          <w:szCs w:val="28"/>
          <w:rtl w:val="true"/>
        </w:rPr>
        <w:t>(</w:t>
      </w:r>
      <w:r>
        <w:rPr>
          <w:sz w:val="12"/>
          <w:sz w:val="12"/>
          <w:szCs w:val="28"/>
          <w:rtl w:val="true"/>
        </w:rPr>
        <w:t>محم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ركون</w:t>
      </w:r>
      <w:r>
        <w:rPr>
          <w:sz w:val="12"/>
          <w:szCs w:val="28"/>
          <w:rtl w:val="true"/>
        </w:rPr>
        <w:t xml:space="preserve">): </w:t>
      </w:r>
      <w:r>
        <w:rPr>
          <w:sz w:val="12"/>
          <w:sz w:val="12"/>
          <w:szCs w:val="28"/>
          <w:rtl w:val="true"/>
        </w:rPr>
        <w:t>ما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أذك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حطات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ب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آخر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يض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راء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حم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ركون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رج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د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ي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قد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دن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ق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ب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سلام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ر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مو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ش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طاه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قد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دن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ق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سه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سر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تح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حده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خ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تح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ناض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مي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ائ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مؤ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ف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زنديق</w:t>
      </w:r>
      <w:r>
        <w:rPr>
          <w:sz w:val="12"/>
          <w:szCs w:val="28"/>
          <w:rtl w:val="true"/>
        </w:rPr>
        <w:t xml:space="preserve">.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محط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حم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قبال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أ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حط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قب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يس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ث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حط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بي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هند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هربائي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قبال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اع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صو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حل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لكو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حاو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ن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ج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شياط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استعم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حاو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ضوان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از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ن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يق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قبال</w:t>
      </w:r>
      <w:r>
        <w:rPr>
          <w:sz w:val="12"/>
          <w:szCs w:val="28"/>
          <w:rtl w:val="true"/>
        </w:rPr>
        <w:t xml:space="preserve">: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أبصر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ينا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بض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نجم</w:t>
      </w:r>
      <w:r>
        <w:rPr>
          <w:rFonts w:cs="Times New Roman"/>
          <w:sz w:val="12"/>
          <w:sz w:val="12"/>
          <w:szCs w:val="28"/>
          <w:rtl w:val="true"/>
        </w:rPr>
        <w:t xml:space="preserve">      </w:t>
      </w:r>
      <w:r>
        <w:rPr>
          <w:sz w:val="12"/>
          <w:sz w:val="12"/>
          <w:szCs w:val="28"/>
          <w:rtl w:val="true"/>
        </w:rPr>
        <w:t>وبعر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بد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دور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ع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قب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َمّ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كيفه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ف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نس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ارح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د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له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م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سل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قرآ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شئ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ص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رآ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ش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ص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لم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م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ي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آي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فا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أنف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ال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 w:val="12"/>
          <w:szCs w:val="28"/>
          <w:rtl w:val="true"/>
        </w:rPr>
        <w:t>القرآ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عتب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فا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أنف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صدراَ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عرف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ق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ض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ز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زدا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ضوء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و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عالى</w:t>
      </w:r>
      <w:r>
        <w:rPr>
          <w:sz w:val="12"/>
          <w:szCs w:val="28"/>
          <w:rtl w:val="true"/>
        </w:rPr>
        <w:t>: "</w:t>
      </w:r>
      <w:r>
        <w:rPr>
          <w:sz w:val="12"/>
          <w:sz w:val="12"/>
          <w:szCs w:val="28"/>
          <w:rtl w:val="true"/>
        </w:rPr>
        <w:t>سنري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آيات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فا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فس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ت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تب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ك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رب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ئ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هيد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قب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فس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ل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رومي</w:t>
      </w:r>
      <w:r>
        <w:rPr>
          <w:sz w:val="12"/>
          <w:szCs w:val="28"/>
          <w:rtl w:val="true"/>
        </w:rPr>
        <w:t xml:space="preserve">: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/>
      </w:pPr>
      <w:r>
        <w:rPr>
          <w:sz w:val="12"/>
          <w:sz w:val="12"/>
          <w:szCs w:val="28"/>
          <w:rtl w:val="true"/>
        </w:rPr>
        <w:t>ص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روم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طي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وهرا</w:t>
      </w:r>
      <w:r>
        <w:rPr>
          <w:rFonts w:cs="Times New Roman"/>
          <w:sz w:val="12"/>
          <w:sz w:val="12"/>
          <w:szCs w:val="28"/>
          <w:rtl w:val="true"/>
        </w:rPr>
        <w:t xml:space="preserve">     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غبار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ا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ون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آخرا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/>
      </w:pPr>
      <w:r>
        <w:rPr>
          <w:sz w:val="12"/>
          <w:sz w:val="12"/>
          <w:szCs w:val="28"/>
          <w:rtl w:val="true"/>
        </w:rPr>
        <w:t>ك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ضع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قب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طري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عرف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روم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م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بريز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فتقد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ظ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بحث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د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ت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نب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وم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قال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 w:val="12"/>
          <w:szCs w:val="28"/>
          <w:rtl w:val="true"/>
        </w:rPr>
        <w:t>أ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ن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بحث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مس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ن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بحث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فس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وجدتها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عا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ك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بحث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م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بريز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قب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غز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ت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بو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كر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التاريخ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يكش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ستق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هم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كر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نح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ق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حمد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(</w:t>
      </w:r>
      <w:r>
        <w:rPr>
          <w:sz w:val="12"/>
          <w:sz w:val="12"/>
          <w:szCs w:val="28"/>
          <w:rtl w:val="true"/>
        </w:rPr>
        <w:t>ص</w:t>
      </w:r>
      <w:r>
        <w:rPr>
          <w:sz w:val="12"/>
          <w:szCs w:val="28"/>
          <w:rtl w:val="true"/>
        </w:rPr>
        <w:t xml:space="preserve">) </w:t>
      </w:r>
      <w:r>
        <w:rPr>
          <w:sz w:val="12"/>
          <w:sz w:val="12"/>
          <w:szCs w:val="28"/>
          <w:rtl w:val="true"/>
        </w:rPr>
        <w:t>خات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بيين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ثق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وز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كرة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بو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ه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و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حم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ق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مس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آلا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د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بو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ختامها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بع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لي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ن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ي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قب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ول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 w:val="12"/>
          <w:szCs w:val="28"/>
          <w:rtl w:val="true"/>
        </w:rPr>
        <w:t>ح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خت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بو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صار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آي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فا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أنف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صدر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عرف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ق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قبال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اعد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رف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عر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صوا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خطأ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ذه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ن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شافع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ال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طري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رف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ذاه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فلسف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أدي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ثقاف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حضار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نظ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موذج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نس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تج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ثقاف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إقب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ظر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زيولوج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صير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ؤيت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كر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حلق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إقب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شك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شريع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أفكار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ملاق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ريع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د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قر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د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ريع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حو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دو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شريع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دل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أ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نسب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تفاصي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حك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ص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تر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د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إحس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أهدا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سمى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لق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ذك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اقش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سي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ترا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مفكر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ترا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ي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انقلا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ثماني</w:t>
      </w:r>
      <w:r>
        <w:rPr>
          <w:sz w:val="12"/>
          <w:szCs w:val="28"/>
          <w:rtl w:val="true"/>
        </w:rPr>
        <w:t>.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/>
      </w:pPr>
      <w:r>
        <w:rPr>
          <w:sz w:val="12"/>
          <w:sz w:val="12"/>
          <w:szCs w:val="28"/>
          <w:rtl w:val="true"/>
        </w:rPr>
        <w:t>ما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أقول</w:t>
      </w:r>
      <w:r>
        <w:rPr>
          <w:sz w:val="12"/>
          <w:szCs w:val="28"/>
          <w:rtl w:val="true"/>
        </w:rPr>
        <w:t xml:space="preserve">... </w:t>
      </w:r>
      <w:r>
        <w:rPr>
          <w:sz w:val="12"/>
          <w:sz w:val="12"/>
          <w:szCs w:val="28"/>
          <w:rtl w:val="true"/>
        </w:rPr>
        <w:t>ي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طير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ف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ناح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تمت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نسيم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دري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ح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ظل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حي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اقتت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ذب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بعضنا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ضاء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ايز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أ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يدغر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ور؟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أظ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اول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جي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ؤال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ولين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 w:val="12"/>
          <w:szCs w:val="28"/>
          <w:rtl w:val="true"/>
        </w:rPr>
        <w:t>المحط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كر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مكون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ثقافية</w:t>
      </w:r>
      <w:r>
        <w:rPr>
          <w:sz w:val="12"/>
          <w:szCs w:val="28"/>
          <w:rtl w:val="true"/>
        </w:rPr>
        <w:t xml:space="preserve">.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المس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محطات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إن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دأ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اتجا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ل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ث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وقف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حط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فغا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عبد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ث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ابع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قب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ما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بي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ر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د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داث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شد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ل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يط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غر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غلا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كش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نات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يسر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ساعد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قب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خاطب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غرب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ضارت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تبخ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فس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خنجر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ش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بن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غص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ضع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ثبت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ار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حرق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أن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براهيم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ور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خل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صر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أن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كتحل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أثم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دين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غر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شكل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حب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مك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ق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حس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د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حس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بتكرو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نتجاوز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يئاتهم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داث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حلو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مر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قد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نا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مشكلت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ض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ر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ضل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فساد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بعض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ر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ر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بداع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دفع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ي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بشري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ؤل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غربي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بتكر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سائ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ق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غ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م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بغ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خي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جم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قط</w:t>
      </w:r>
      <w:r>
        <w:rPr>
          <w:sz w:val="12"/>
          <w:szCs w:val="28"/>
          <w:rtl w:val="true"/>
        </w:rPr>
        <w:t xml:space="preserve">.  </w:t>
      </w:r>
      <w:r>
        <w:rPr>
          <w:sz w:val="12"/>
          <w:sz w:val="12"/>
          <w:szCs w:val="28"/>
          <w:rtl w:val="true"/>
        </w:rPr>
        <w:t>إن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يض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بتكر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سي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نتق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غ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ب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سح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سحل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عج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ثير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سائ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قل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اد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تله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رائها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رائ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صناعت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وم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سائ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ق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ياس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ح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لس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هيئ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تقب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سب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وج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ؤ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قو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ك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ن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د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رهبهم</w:t>
      </w:r>
      <w:r>
        <w:rPr>
          <w:sz w:val="12"/>
          <w:szCs w:val="28"/>
          <w:rtl w:val="true"/>
        </w:rPr>
        <w:t xml:space="preserve">-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لما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سلامي</w:t>
      </w:r>
      <w:r>
        <w:rPr>
          <w:sz w:val="12"/>
          <w:szCs w:val="28"/>
          <w:rtl w:val="true"/>
        </w:rPr>
        <w:t xml:space="preserve">- </w:t>
      </w:r>
      <w:r>
        <w:rPr>
          <w:sz w:val="12"/>
          <w:sz w:val="12"/>
          <w:szCs w:val="28"/>
          <w:rtl w:val="true"/>
        </w:rPr>
        <w:t>وبخصوص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يمقراط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نتق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إقنا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تلاع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ي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تسلط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كرباج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حد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نار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دث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د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د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ديم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ؤ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خرى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سلم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قد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رش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حس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أن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قد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يئ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بير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عبر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قولهم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 w:val="12"/>
          <w:szCs w:val="28"/>
          <w:rtl w:val="true"/>
        </w:rPr>
        <w:t>أتريد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عيدو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رقلي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ذه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رق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رقل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طور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بشر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زا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لق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ش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خل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ع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ي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بغ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حم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تركبو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زين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خل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علمون</w:t>
      </w:r>
      <w:r>
        <w:rPr>
          <w:sz w:val="12"/>
          <w:szCs w:val="28"/>
          <w:rtl w:val="true"/>
        </w:rPr>
        <w:t xml:space="preserve">.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قل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فاهيم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داث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لب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فاهي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لب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ك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فهو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شم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دو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ول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ن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ح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ركز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ح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حول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ركز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زع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زع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ديد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ع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نسان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ستعدا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وت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بي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ق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ك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دي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تل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خر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جله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انقلا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لك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د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داث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خذ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صو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ديد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ث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لق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حر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بخار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نار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خلق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د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ي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بغ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راك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خط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ابق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يالهم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ث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ظ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مرقا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فلا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ظر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صغائ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مكبر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كشف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وام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رض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أوبئ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تعاف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 </w:t>
      </w:r>
      <w:r>
        <w:rPr>
          <w:sz w:val="12"/>
          <w:sz w:val="12"/>
          <w:szCs w:val="28"/>
          <w:rtl w:val="true"/>
        </w:rPr>
        <w:t>كث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مراض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زال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سير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خط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ثيثة</w:t>
      </w:r>
      <w:r>
        <w:rPr>
          <w:sz w:val="12"/>
          <w:szCs w:val="28"/>
          <w:rtl w:val="true"/>
        </w:rPr>
        <w:t>.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أ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انقلا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وبرنيك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خ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و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اجتما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ح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د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حدث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نقلا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ياس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جتماع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نسا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sz w:val="12"/>
          <w:szCs w:val="28"/>
          <w:rtl w:val="true"/>
        </w:rPr>
        <w:t xml:space="preserve">- </w:t>
      </w:r>
      <w:r>
        <w:rPr>
          <w:sz w:val="12"/>
          <w:sz w:val="12"/>
          <w:szCs w:val="28"/>
          <w:rtl w:val="true"/>
        </w:rPr>
        <w:t>لي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ضهم</w:t>
      </w:r>
      <w:r>
        <w:rPr>
          <w:sz w:val="12"/>
          <w:szCs w:val="28"/>
          <w:rtl w:val="true"/>
        </w:rPr>
        <w:t xml:space="preserve">-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ب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ظاه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ي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نه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يس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رك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شم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ن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رك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رض</w:t>
      </w:r>
      <w:r>
        <w:rPr>
          <w:rFonts w:cs="Times New Roman"/>
          <w:sz w:val="12"/>
          <w:sz w:val="12"/>
          <w:szCs w:val="28"/>
          <w:rtl w:val="true"/>
        </w:rPr>
        <w:t xml:space="preserve"> 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ر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شم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صغي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رج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ركض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ولنا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أ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ح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رض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ه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بي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عر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طرف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نبغ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تحر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ثابتاً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خل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اريخ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هم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ظاه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اجتماع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ش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جي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دع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أمل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رأي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لو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بار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د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غ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ابل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زحزح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زيل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قت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ز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كانت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ن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نتق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حلهم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رأي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شعو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اه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ام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غوغ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و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هو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ط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سجد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حت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ص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كم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انقلا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لك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غر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بع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نقلا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جتماع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يضاً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إ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لو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أخذ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جم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صغ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ت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قي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ض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جتمع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داث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مخلف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حتفظ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هيكل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ع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لط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توارث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ن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قو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اعتب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دأ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تح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شعو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بط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د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ه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داث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جتماع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بير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لق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ب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ج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نس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دأ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كب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ع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نس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تاريخ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ف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رب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راب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بشري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ك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ح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براهي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غ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رب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بشري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رب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غز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احتف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كر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ضحى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ج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سلم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رمز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طو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بطيء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اج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براهي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ب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ال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 w:val="12"/>
          <w:szCs w:val="28"/>
          <w:rtl w:val="true"/>
        </w:rPr>
        <w:t>أ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حي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ميت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جوا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براهي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لك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انقلابي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ستطي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حد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وان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سن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ون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ك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ه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ف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ظاه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لكي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ه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به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انقلا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اجتماع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عل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ج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ودا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ذكر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براهي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لغ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راب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آد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آد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را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ي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عرب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عجم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حم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ض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آخ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تقوى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ق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رج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فار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ضلال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ضر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ض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قا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ض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أوص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مستضعفات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وا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ساء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لق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حول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مو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ح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ظر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ح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مل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ز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طيئ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داً</w:t>
      </w:r>
      <w:r>
        <w:rPr>
          <w:sz w:val="12"/>
          <w:szCs w:val="28"/>
          <w:rtl w:val="true"/>
        </w:rPr>
        <w:t>.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/>
      </w:pPr>
      <w:r>
        <w:rPr>
          <w:sz w:val="12"/>
          <w:sz w:val="12"/>
          <w:szCs w:val="28"/>
          <w:rtl w:val="true"/>
        </w:rPr>
        <w:t>وأ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ن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ذك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شي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ارج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سئ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سئ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ض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شكلت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سلام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نساني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ر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وقائ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د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شي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ع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نصوص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رغ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عنى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سال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نبي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ميع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حد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مه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صف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سيح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يهود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شر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عنصري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رسال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حد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ل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جوه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بو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ح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وح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ص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ض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ص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س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نف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طاعة</w:t>
      </w:r>
      <w:r>
        <w:rPr>
          <w:sz w:val="12"/>
          <w:szCs w:val="28"/>
          <w:rtl w:val="true"/>
        </w:rPr>
        <w:t>. "</w:t>
      </w:r>
      <w:r>
        <w:rPr>
          <w:sz w:val="12"/>
          <w:sz w:val="12"/>
          <w:szCs w:val="28"/>
          <w:rtl w:val="true"/>
        </w:rPr>
        <w:t>ولق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ث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سول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عبد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جتنب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طاغوت</w:t>
      </w:r>
      <w:r>
        <w:rPr>
          <w:sz w:val="12"/>
          <w:szCs w:val="28"/>
          <w:rtl w:val="true"/>
        </w:rPr>
        <w:t xml:space="preserve">". </w:t>
      </w:r>
      <w:r>
        <w:rPr>
          <w:sz w:val="12"/>
          <w:sz w:val="12"/>
          <w:szCs w:val="28"/>
          <w:rtl w:val="true"/>
        </w:rPr>
        <w:t>ل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سول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رسال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نبي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ميع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حدة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 w:val="12"/>
          <w:szCs w:val="28"/>
          <w:rtl w:val="true"/>
        </w:rPr>
        <w:t>اعبد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جتنب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طاغوت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الطاغو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أخذ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نبغ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وضي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تفصي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ثقاف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سلام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تب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تا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سن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حاط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غموض</w:t>
      </w:r>
      <w:r>
        <w:rPr>
          <w:sz w:val="12"/>
          <w:szCs w:val="28"/>
          <w:rtl w:val="true"/>
        </w:rPr>
        <w:t>.</w:t>
      </w:r>
      <w:r>
        <w:rPr>
          <w:sz w:val="12"/>
          <w:sz w:val="12"/>
          <w:szCs w:val="28"/>
          <w:rtl w:val="true"/>
        </w:rPr>
        <w:t>فَـفُ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طاغو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شيط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وثان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ين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رآ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وس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ذه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رع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طغ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قول</w:t>
      </w:r>
      <w:r>
        <w:rPr>
          <w:sz w:val="12"/>
          <w:szCs w:val="28"/>
          <w:rtl w:val="true"/>
        </w:rPr>
        <w:t>: "</w:t>
      </w:r>
      <w:r>
        <w:rPr>
          <w:sz w:val="12"/>
          <w:sz w:val="12"/>
          <w:szCs w:val="28"/>
          <w:rtl w:val="true"/>
        </w:rPr>
        <w:t>وفرع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وتا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طغ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بلا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أكثر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سا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ص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ب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وط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ذا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ب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بالمرصاد</w:t>
      </w:r>
      <w:r>
        <w:rPr>
          <w:sz w:val="12"/>
          <w:szCs w:val="28"/>
          <w:rtl w:val="true"/>
        </w:rPr>
        <w:t xml:space="preserve">". </w:t>
      </w:r>
      <w:r>
        <w:rPr>
          <w:sz w:val="12"/>
          <w:sz w:val="12"/>
          <w:szCs w:val="28"/>
          <w:rtl w:val="true"/>
        </w:rPr>
        <w:t>فالطغا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طاغو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تمث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رع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كم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مثيل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ر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س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غ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س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كث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رو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س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وس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ج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رعون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توار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س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رع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كث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بع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ر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واج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أعظ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ضا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جد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ظه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رض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زمن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رآ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نط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رع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شاع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طغا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حاسيس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ف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علن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خفون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ك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نط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وس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توجساته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ينط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حيط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جتمع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ستسل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طاغوت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ينطق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ميعا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قص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وس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فرع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كث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صص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كرر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رآ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أشك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طو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ختلف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دي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دراس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نف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ن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طغي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طاغو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منبت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مكوناته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إ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صص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حت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رآ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ج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-</w:t>
      </w:r>
      <w:r>
        <w:rPr>
          <w:sz w:val="12"/>
          <w:sz w:val="12"/>
          <w:szCs w:val="28"/>
          <w:rtl w:val="true"/>
        </w:rPr>
        <w:t>و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خد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ستحق</w:t>
      </w:r>
      <w:r>
        <w:rPr>
          <w:sz w:val="12"/>
          <w:szCs w:val="28"/>
          <w:rtl w:val="true"/>
        </w:rPr>
        <w:t xml:space="preserve">- </w:t>
      </w:r>
      <w:r>
        <w:rPr>
          <w:sz w:val="12"/>
          <w:sz w:val="12"/>
          <w:szCs w:val="28"/>
          <w:rtl w:val="true"/>
        </w:rPr>
        <w:t>ست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د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صب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تحلي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شك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اجتماع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ياسية</w:t>
      </w:r>
      <w:r>
        <w:rPr>
          <w:sz w:val="12"/>
          <w:szCs w:val="28"/>
          <w:rtl w:val="true"/>
        </w:rPr>
        <w:t>.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مشك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وحيد</w:t>
      </w:r>
    </w:p>
    <w:p>
      <w:pPr>
        <w:pStyle w:val="Normal"/>
        <w:ind w:left="0" w:right="-426" w:firstLine="341"/>
        <w:jc w:val="left"/>
        <w:rPr/>
      </w:pPr>
      <w:r>
        <w:rPr>
          <w:sz w:val="12"/>
          <w:sz w:val="12"/>
          <w:szCs w:val="28"/>
          <w:rtl w:val="true"/>
        </w:rPr>
        <w:t>ي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يد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ري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ب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ب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ق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ثر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أسئلت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جوناً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وح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شر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يس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شكل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ه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ماو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غيب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ن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شكل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رض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سان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جتماع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سياسي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صحي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اقات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حدان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جهو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ريش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فض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رس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ر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وحدان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ق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ح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ن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زا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جتم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عط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بعض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متيازات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و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شريع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جتم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طب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شريع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اط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طب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مرأ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دو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يطيق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بش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زم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طيق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زمان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ل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ج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يت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كب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ؤسس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الم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نكر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ح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مي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تلمظ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كون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وم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ز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شر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كب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طاغوت</w:t>
      </w:r>
      <w:r>
        <w:rPr>
          <w:sz w:val="12"/>
          <w:szCs w:val="28"/>
          <w:rtl w:val="true"/>
        </w:rPr>
        <w:t xml:space="preserve">.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/>
      </w:pPr>
      <w:r>
        <w:rPr>
          <w:sz w:val="12"/>
          <w:sz w:val="12"/>
          <w:szCs w:val="28"/>
          <w:rtl w:val="true"/>
        </w:rPr>
        <w:t>ل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قب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ول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 w:val="12"/>
          <w:szCs w:val="28"/>
          <w:rtl w:val="true"/>
        </w:rPr>
        <w:t>التوح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ي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ض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ثر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عد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له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ض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شر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ض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طب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ان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شريع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و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شريع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رع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ا…</w:t>
      </w:r>
      <w:r>
        <w:rPr>
          <w:sz w:val="12"/>
          <w:szCs w:val="28"/>
          <w:rtl w:val="true"/>
        </w:rPr>
        <w:t>(</w:t>
      </w:r>
      <w:r>
        <w:rPr>
          <w:sz w:val="12"/>
          <w:sz w:val="12"/>
          <w:szCs w:val="28"/>
          <w:rtl w:val="true"/>
        </w:rPr>
        <w:t>فحش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ناد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قال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 w:val="12"/>
          <w:szCs w:val="28"/>
          <w:rtl w:val="true"/>
        </w:rPr>
        <w:t>أ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ب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على</w:t>
      </w:r>
      <w:r>
        <w:rPr>
          <w:sz w:val="12"/>
          <w:szCs w:val="28"/>
          <w:rtl w:val="true"/>
        </w:rPr>
        <w:t xml:space="preserve">) </w:t>
      </w:r>
      <w:r>
        <w:rPr>
          <w:sz w:val="12"/>
          <w:sz w:val="12"/>
          <w:szCs w:val="28"/>
          <w:rtl w:val="true"/>
        </w:rPr>
        <w:t>أ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صد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شريع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ري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ر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هدي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بي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رشاد</w:t>
      </w:r>
      <w:r>
        <w:rPr>
          <w:sz w:val="12"/>
          <w:szCs w:val="28"/>
          <w:rtl w:val="true"/>
        </w:rPr>
        <w:t xml:space="preserve">". </w:t>
      </w:r>
      <w:r>
        <w:rPr>
          <w:sz w:val="12"/>
          <w:sz w:val="12"/>
          <w:szCs w:val="28"/>
          <w:rtl w:val="true"/>
        </w:rPr>
        <w:t>ول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ول</w:t>
      </w:r>
      <w:r>
        <w:rPr>
          <w:sz w:val="12"/>
          <w:szCs w:val="28"/>
          <w:rtl w:val="true"/>
        </w:rPr>
        <w:t>: "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م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غيري</w:t>
      </w:r>
      <w:r>
        <w:rPr>
          <w:sz w:val="12"/>
          <w:szCs w:val="28"/>
          <w:rtl w:val="true"/>
        </w:rPr>
        <w:t xml:space="preserve">" </w:t>
      </w:r>
      <w:r>
        <w:rPr>
          <w:sz w:val="12"/>
          <w:sz w:val="12"/>
          <w:szCs w:val="28"/>
          <w:rtl w:val="true"/>
        </w:rPr>
        <w:t>ول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ول</w:t>
      </w:r>
      <w:r>
        <w:rPr>
          <w:sz w:val="12"/>
          <w:szCs w:val="28"/>
          <w:rtl w:val="true"/>
        </w:rPr>
        <w:t>: "</w:t>
      </w:r>
      <w:r>
        <w:rPr>
          <w:sz w:val="12"/>
          <w:sz w:val="12"/>
          <w:szCs w:val="28"/>
          <w:rtl w:val="true"/>
        </w:rPr>
        <w:t>لئ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تخذ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ه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غير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أجعلن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سجونين</w:t>
      </w:r>
      <w:r>
        <w:rPr>
          <w:sz w:val="12"/>
          <w:szCs w:val="28"/>
          <w:rtl w:val="true"/>
        </w:rPr>
        <w:t xml:space="preserve">". </w:t>
      </w:r>
      <w:r>
        <w:rPr>
          <w:sz w:val="12"/>
          <w:sz w:val="12"/>
          <w:szCs w:val="28"/>
          <w:rtl w:val="true"/>
        </w:rPr>
        <w:t>ويق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سحرته</w:t>
      </w:r>
      <w:r>
        <w:rPr>
          <w:sz w:val="12"/>
          <w:szCs w:val="28"/>
          <w:rtl w:val="true"/>
        </w:rPr>
        <w:t>: "</w:t>
      </w:r>
      <w:r>
        <w:rPr>
          <w:sz w:val="12"/>
          <w:sz w:val="12"/>
          <w:szCs w:val="28"/>
          <w:rtl w:val="true"/>
        </w:rPr>
        <w:t>آمنت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آذ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كبير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م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ح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أقط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يدي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رجلكم</w:t>
      </w:r>
      <w:r>
        <w:rPr>
          <w:rFonts w:cs="Times New Roman"/>
          <w:sz w:val="12"/>
          <w:sz w:val="12"/>
          <w:szCs w:val="28"/>
          <w:rtl w:val="true"/>
        </w:rPr>
        <w:t xml:space="preserve"> 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لا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أصلبن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ذو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خ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تعل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ي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ش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ذاب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بقى</w:t>
      </w:r>
      <w:r>
        <w:rPr>
          <w:sz w:val="12"/>
          <w:szCs w:val="28"/>
          <w:rtl w:val="true"/>
        </w:rPr>
        <w:t xml:space="preserve">"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صص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الم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ك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يمي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واني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طغي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واني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هد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بناء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الإنس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ف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ب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هد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هد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بني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ق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فل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زكا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ق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ا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دساها</w:t>
      </w:r>
      <w:r>
        <w:rPr>
          <w:sz w:val="12"/>
          <w:szCs w:val="28"/>
          <w:rtl w:val="true"/>
        </w:rPr>
        <w:t xml:space="preserve">". </w:t>
      </w:r>
      <w:r>
        <w:rPr>
          <w:sz w:val="12"/>
          <w:sz w:val="12"/>
          <w:szCs w:val="28"/>
          <w:rtl w:val="true"/>
        </w:rPr>
        <w:t>والآ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ح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اؤ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سح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ظي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ب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عص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خي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ي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حر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سعى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صواريخ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رؤو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وو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ث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ب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عصي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اه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وا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يماو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ري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ه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ح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يط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نس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ي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نس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ح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يطرتها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ح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سحور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خي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ي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سعى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ستج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اتحا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وفي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نهار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سلح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بدها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شر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ث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ضل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نس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فكره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طاق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هرب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ذ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طاق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ظي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بي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خاد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د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بير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صواع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كن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خد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جال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ع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حصى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طاق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نس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و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طاق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أن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سخ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ه</w:t>
      </w:r>
      <w:r>
        <w:rPr>
          <w:sz w:val="12"/>
          <w:szCs w:val="28"/>
          <w:rtl w:val="true"/>
        </w:rPr>
        <w:t xml:space="preserve">.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شكل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آخذ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ض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رقا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ض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كن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الأعجب</w:t>
      </w:r>
      <w:r>
        <w:rPr>
          <w:sz w:val="12"/>
          <w:szCs w:val="28"/>
          <w:rtl w:val="true"/>
        </w:rPr>
        <w:t xml:space="preserve">"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نبي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اؤ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أسلو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نقلاب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لاق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بشر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اجتماع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سياسي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سلو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قتصاد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د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سائر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مجان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خذت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مجان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عطون</w:t>
      </w:r>
      <w:r>
        <w:rPr>
          <w:sz w:val="12"/>
          <w:szCs w:val="28"/>
          <w:rtl w:val="true"/>
        </w:rPr>
        <w:t xml:space="preserve">". </w:t>
      </w:r>
      <w:r>
        <w:rPr>
          <w:sz w:val="12"/>
          <w:sz w:val="12"/>
          <w:szCs w:val="28"/>
          <w:rtl w:val="true"/>
        </w:rPr>
        <w:t>قل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نبي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اق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و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علاق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تل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ح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اق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ح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مي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اق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ح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ميت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حول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اق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ت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قت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اق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امتنا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تل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ئ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جي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غري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قل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أمو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ب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تحويل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إخراج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با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باد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با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باد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باد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ل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قتل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طاغو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ن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ال</w:t>
      </w:r>
      <w:r>
        <w:rPr>
          <w:sz w:val="12"/>
          <w:szCs w:val="28"/>
          <w:rtl w:val="true"/>
        </w:rPr>
        <w:t>: "</w:t>
      </w:r>
      <w:r>
        <w:rPr>
          <w:sz w:val="12"/>
          <w:sz w:val="12"/>
          <w:szCs w:val="28"/>
          <w:rtl w:val="true"/>
        </w:rPr>
        <w:t>اجتنب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طاغوت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قال</w:t>
      </w:r>
      <w:r>
        <w:rPr>
          <w:sz w:val="12"/>
          <w:szCs w:val="28"/>
          <w:rtl w:val="true"/>
        </w:rPr>
        <w:t>: "</w:t>
      </w:r>
      <w:r>
        <w:rPr>
          <w:sz w:val="12"/>
          <w:sz w:val="12"/>
          <w:szCs w:val="28"/>
          <w:rtl w:val="true"/>
        </w:rPr>
        <w:t>والذ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جتنب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طاغو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عبدو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ناب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ب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بشر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بش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باد</w:t>
      </w:r>
      <w:r>
        <w:rPr>
          <w:sz w:val="12"/>
          <w:szCs w:val="28"/>
          <w:rtl w:val="true"/>
        </w:rPr>
        <w:t xml:space="preserve">". </w:t>
      </w:r>
      <w:r>
        <w:rPr>
          <w:sz w:val="12"/>
          <w:sz w:val="12"/>
          <w:szCs w:val="28"/>
          <w:rtl w:val="true"/>
        </w:rPr>
        <w:t>وقال</w:t>
      </w:r>
      <w:r>
        <w:rPr>
          <w:sz w:val="12"/>
          <w:szCs w:val="28"/>
          <w:rtl w:val="true"/>
        </w:rPr>
        <w:t>: "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آمن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خرج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ظلم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و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ذ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فر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لياؤ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طاغو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خرجون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و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ظلمات</w:t>
      </w:r>
      <w:r>
        <w:rPr>
          <w:sz w:val="12"/>
          <w:szCs w:val="28"/>
          <w:rtl w:val="true"/>
        </w:rPr>
        <w:t xml:space="preserve">". </w:t>
      </w:r>
      <w:r>
        <w:rPr>
          <w:sz w:val="12"/>
          <w:sz w:val="12"/>
          <w:szCs w:val="28"/>
          <w:rtl w:val="true"/>
        </w:rPr>
        <w:t>ويق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يضاً</w:t>
      </w:r>
      <w:r>
        <w:rPr>
          <w:sz w:val="12"/>
          <w:szCs w:val="28"/>
          <w:rtl w:val="true"/>
        </w:rPr>
        <w:t>: "</w:t>
      </w:r>
      <w:r>
        <w:rPr>
          <w:sz w:val="12"/>
          <w:sz w:val="12"/>
          <w:szCs w:val="28"/>
          <w:rtl w:val="true"/>
        </w:rPr>
        <w:t>الذ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آمن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اتل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بي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ذ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فر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اتل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بي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طاغوت</w:t>
      </w:r>
      <w:r>
        <w:rPr>
          <w:sz w:val="12"/>
          <w:szCs w:val="28"/>
          <w:rtl w:val="true"/>
        </w:rPr>
        <w:t>."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داث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دأ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اجتماع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ل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دؤ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كتب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قال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مثال</w:t>
      </w:r>
      <w:r>
        <w:rPr>
          <w:sz w:val="12"/>
          <w:szCs w:val="28"/>
          <w:rtl w:val="true"/>
        </w:rPr>
        <w:t>: "</w:t>
      </w:r>
      <w:r>
        <w:rPr>
          <w:sz w:val="12"/>
          <w:sz w:val="12"/>
          <w:szCs w:val="28"/>
          <w:rtl w:val="true"/>
        </w:rPr>
        <w:t>العبود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ختارة</w:t>
      </w:r>
      <w:r>
        <w:rPr>
          <w:sz w:val="12"/>
          <w:szCs w:val="28"/>
          <w:rtl w:val="true"/>
        </w:rPr>
        <w:t xml:space="preserve">" </w:t>
      </w:r>
      <w:r>
        <w:rPr>
          <w:sz w:val="12"/>
          <w:sz w:val="12"/>
          <w:szCs w:val="28"/>
          <w:rtl w:val="true"/>
        </w:rPr>
        <w:t>كشف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أح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ستعبد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ختيارنا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خضاع</w:t>
      </w:r>
      <w:r>
        <w:rPr>
          <w:rFonts w:cs="Times New Roman"/>
          <w:sz w:val="12"/>
          <w:sz w:val="12"/>
          <w:szCs w:val="28"/>
          <w:rtl w:val="true"/>
        </w:rPr>
        <w:t xml:space="preserve">  </w:t>
      </w:r>
      <w:r>
        <w:rPr>
          <w:sz w:val="12"/>
          <w:sz w:val="12"/>
          <w:szCs w:val="28"/>
          <w:rtl w:val="true"/>
        </w:rPr>
        <w:t>عد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غف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سح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تخييل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يخي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ي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حر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سعى</w:t>
      </w:r>
      <w:r>
        <w:rPr>
          <w:sz w:val="12"/>
          <w:szCs w:val="28"/>
          <w:rtl w:val="true"/>
        </w:rPr>
        <w:t xml:space="preserve">". </w:t>
      </w:r>
      <w:r>
        <w:rPr>
          <w:sz w:val="12"/>
          <w:sz w:val="12"/>
          <w:szCs w:val="28"/>
          <w:rtl w:val="true"/>
        </w:rPr>
        <w:t>يخي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ي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حر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كن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تل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ح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سيط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نا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يسيط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ن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و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هم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هيئ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ناخ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كر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نب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وع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ف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حر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كتابات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عق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ح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دي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بوديت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ختار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أحيان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قول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نبي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نز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م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رض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نبي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ي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ت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طاغو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متن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ت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مر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طاغو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قتل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وضو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هجو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غ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بحوث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رب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طل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مصطلح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ديث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ذكر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ر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اللامفكر</w:t>
      </w:r>
      <w:r>
        <w:rPr>
          <w:sz w:val="12"/>
          <w:szCs w:val="28"/>
          <w:rtl w:val="true"/>
        </w:rPr>
        <w:t xml:space="preserve">" </w:t>
      </w:r>
      <w:r>
        <w:rPr>
          <w:sz w:val="12"/>
          <w:sz w:val="12"/>
          <w:szCs w:val="28"/>
          <w:rtl w:val="true"/>
        </w:rPr>
        <w:t>في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المستحي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فك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ه</w:t>
      </w:r>
      <w:r>
        <w:rPr>
          <w:sz w:val="12"/>
          <w:szCs w:val="28"/>
          <w:rtl w:val="true"/>
        </w:rPr>
        <w:t xml:space="preserve">".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/>
      </w:pP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ستحيل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فك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دور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رض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شم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حس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عطي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ابق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ك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امفك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رفض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م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قت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ي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قتل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أتمن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ُخرج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وضو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ظل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امفك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ج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دا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بحث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فك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إضاء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بل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سم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عم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اس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رج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طاع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طاغو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تنفيذ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مر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وحيد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نع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متنع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استجاب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طاغوت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ا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رأسم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ساس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توحيد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خرج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باد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طاغو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تجتن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بادته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ل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ق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د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ُحا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ُسج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ُعد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شبا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سلام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أن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ريد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َقتلوا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ر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ُسجن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ُقتل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ُعذب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أن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فض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َقتلوا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ألي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جيب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عّ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شبا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رفض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ت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سلمين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نوح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ي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قت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طاغوت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تل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طواغي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نبش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بور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كن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وت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ح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اتل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طاغوت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مت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ف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الطاع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عصيان</w:t>
      </w:r>
    </w:p>
    <w:p>
      <w:pPr>
        <w:pStyle w:val="Normal"/>
        <w:ind w:left="0" w:right="-426" w:firstLine="341"/>
        <w:jc w:val="left"/>
        <w:rPr/>
      </w:pPr>
      <w:r>
        <w:rPr>
          <w:sz w:val="12"/>
          <w:sz w:val="12"/>
          <w:szCs w:val="28"/>
          <w:rtl w:val="true"/>
        </w:rPr>
        <w:t>جمي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يوش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ُعّلَ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نفذ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وام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غ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عترض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سلط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م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سؤول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ريع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ريع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توح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بي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طاعت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ص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أ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و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زل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م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مت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عص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ان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ظ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أرأي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نه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بد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ص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…ك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طع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سج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قترب</w:t>
      </w:r>
      <w:r>
        <w:rPr>
          <w:sz w:val="12"/>
          <w:szCs w:val="28"/>
          <w:rtl w:val="true"/>
        </w:rPr>
        <w:t xml:space="preserve">". </w:t>
      </w:r>
      <w:r>
        <w:rPr>
          <w:sz w:val="12"/>
          <w:sz w:val="12"/>
          <w:szCs w:val="28"/>
          <w:rtl w:val="true"/>
        </w:rPr>
        <w:t>يحر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نو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ث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بلا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سلام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علن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صلات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ثكناتهم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تع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طاع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صلا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عصي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نه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صلا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تع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علم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مكانات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غي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بد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سائ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برب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دائم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سن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ش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مثالها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لق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ذاع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خب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يش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رك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ر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كث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ثلاث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ب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ضباط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أن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غ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ضبط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خف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بادت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ثكنات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ل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تع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صل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تتحد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طاغو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كن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تع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تع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بع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تتع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تجن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طاعت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مر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قت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سلم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ث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ماماً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دو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علم</w:t>
      </w:r>
      <w:r>
        <w:rPr>
          <w:sz w:val="12"/>
          <w:szCs w:val="28"/>
          <w:rtl w:val="true"/>
        </w:rPr>
        <w:t>: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طعه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نتظرون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نتظر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اب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طاع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معص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طاغوت</w:t>
      </w:r>
      <w:r>
        <w:rPr>
          <w:sz w:val="12"/>
          <w:szCs w:val="28"/>
          <w:rtl w:val="true"/>
        </w:rPr>
        <w:t>.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/>
      </w:pPr>
      <w:r>
        <w:rPr>
          <w:sz w:val="12"/>
          <w:szCs w:val="28"/>
          <w:rtl w:val="true"/>
        </w:rPr>
        <w:t>*</w:t>
      </w:r>
      <w:r>
        <w:rPr>
          <w:sz w:val="12"/>
          <w:sz w:val="12"/>
          <w:szCs w:val="28"/>
          <w:rtl w:val="true"/>
        </w:rPr>
        <w:t>ألي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غري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سك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نو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حتل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وي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أن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بطال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كو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ل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كو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و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نو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رب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دح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راق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أ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تع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طاع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طغاة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يظل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أمر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قت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د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مام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نو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ول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اض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يدي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رس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ل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ريته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بد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ملوك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سيده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لال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ع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يد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آخ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طاع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امره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م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يد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رض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وافق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طاع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ب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سمع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طاع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ال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م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طاع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فاقض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اض</w:t>
      </w:r>
      <w:r>
        <w:rPr>
          <w:sz w:val="12"/>
          <w:szCs w:val="28"/>
          <w:rtl w:val="true"/>
        </w:rPr>
        <w:t xml:space="preserve">". </w:t>
      </w:r>
      <w:r>
        <w:rPr>
          <w:sz w:val="12"/>
          <w:sz w:val="12"/>
          <w:szCs w:val="28"/>
          <w:rtl w:val="true"/>
        </w:rPr>
        <w:t>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حد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ح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فرعون</w:t>
      </w:r>
      <w:r>
        <w:rPr>
          <w:sz w:val="12"/>
          <w:szCs w:val="28"/>
          <w:rtl w:val="true"/>
        </w:rPr>
        <w:t>.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/>
      </w:pPr>
      <w:r>
        <w:rPr>
          <w:sz w:val="12"/>
          <w:szCs w:val="28"/>
          <w:rtl w:val="true"/>
        </w:rPr>
        <w:t>*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وضو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وح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موضو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شر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ص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غائم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غامضاً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ق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واج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بليغ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ك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بلغ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نح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حم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هم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حم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سال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ك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سا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نبي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ميعاً</w:t>
      </w:r>
      <w:r>
        <w:rPr>
          <w:sz w:val="12"/>
          <w:szCs w:val="28"/>
          <w:rtl w:val="true"/>
        </w:rPr>
        <w:t>: "</w:t>
      </w:r>
      <w:r>
        <w:rPr>
          <w:sz w:val="12"/>
          <w:sz w:val="12"/>
          <w:szCs w:val="28"/>
          <w:rtl w:val="true"/>
        </w:rPr>
        <w:t>اعبد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جتنب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طاغوت</w:t>
      </w:r>
      <w:r>
        <w:rPr>
          <w:sz w:val="12"/>
          <w:szCs w:val="28"/>
          <w:rtl w:val="true"/>
        </w:rPr>
        <w:t xml:space="preserve">". </w:t>
      </w:r>
      <w:r>
        <w:rPr>
          <w:sz w:val="12"/>
          <w:sz w:val="12"/>
          <w:szCs w:val="28"/>
          <w:rtl w:val="true"/>
        </w:rPr>
        <w:t>ك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sz w:val="12"/>
          <w:szCs w:val="28"/>
          <w:rtl w:val="true"/>
        </w:rPr>
        <w:t>: "</w:t>
      </w:r>
      <w:r>
        <w:rPr>
          <w:sz w:val="12"/>
          <w:sz w:val="12"/>
          <w:szCs w:val="28"/>
          <w:rtl w:val="true"/>
        </w:rPr>
        <w:t>ولق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ح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ي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ب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ئ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شرك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يحبط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م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تكون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اسرين</w:t>
      </w:r>
      <w:r>
        <w:rPr>
          <w:sz w:val="12"/>
          <w:szCs w:val="28"/>
          <w:rtl w:val="true"/>
        </w:rPr>
        <w:t xml:space="preserve">". </w:t>
      </w:r>
      <w:r>
        <w:rPr>
          <w:sz w:val="12"/>
          <w:sz w:val="12"/>
          <w:szCs w:val="28"/>
          <w:rtl w:val="true"/>
        </w:rPr>
        <w:t>ألي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ه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ر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بط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عمال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ك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صبح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اسرين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خس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عمال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جمع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و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ُص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ذا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ه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شع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خج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م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فوسنا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خج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فس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م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فسنا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ه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ستطي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رف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أس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م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حَدٍ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آخر؟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/>
      </w:pPr>
      <w:r>
        <w:rPr>
          <w:sz w:val="12"/>
          <w:szCs w:val="28"/>
          <w:rtl w:val="true"/>
        </w:rPr>
        <w:t>*</w:t>
      </w:r>
      <w:r>
        <w:rPr>
          <w:sz w:val="12"/>
          <w:sz w:val="12"/>
          <w:szCs w:val="28"/>
          <w:rtl w:val="true"/>
        </w:rPr>
        <w:t>إن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قرأ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فهم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هم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ختلفاً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التطو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جع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رآ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ضيئ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كث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ش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زر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جرؤ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واجه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صد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همته</w:t>
      </w:r>
      <w:r>
        <w:rPr>
          <w:sz w:val="12"/>
          <w:szCs w:val="28"/>
          <w:rtl w:val="true"/>
        </w:rPr>
        <w:t>.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/>
      </w:pPr>
      <w:r>
        <w:rPr>
          <w:sz w:val="12"/>
          <w:szCs w:val="28"/>
          <w:rtl w:val="true"/>
        </w:rPr>
        <w:t>*</w:t>
      </w:r>
      <w:r>
        <w:rPr>
          <w:sz w:val="12"/>
          <w:sz w:val="12"/>
          <w:szCs w:val="28"/>
          <w:rtl w:val="true"/>
        </w:rPr>
        <w:t>إ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و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شعو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تواطؤ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ن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شريعت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تاب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صد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ن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كو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سن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رآ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حد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إ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واطأ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ض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نو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ب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شع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نس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أ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طمأنينة</w:t>
      </w:r>
      <w:r>
        <w:rPr>
          <w:sz w:val="12"/>
          <w:szCs w:val="28"/>
          <w:rtl w:val="true"/>
        </w:rPr>
        <w:t>.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/>
      </w:pPr>
      <w:r>
        <w:rPr>
          <w:sz w:val="12"/>
          <w:szCs w:val="28"/>
          <w:rtl w:val="true"/>
        </w:rPr>
        <w:t>*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آ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كرا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ين</w:t>
      </w:r>
      <w:r>
        <w:rPr>
          <w:sz w:val="12"/>
          <w:szCs w:val="28"/>
          <w:rtl w:val="true"/>
        </w:rPr>
        <w:t xml:space="preserve">" </w:t>
      </w:r>
      <w:r>
        <w:rPr>
          <w:sz w:val="12"/>
          <w:sz w:val="12"/>
          <w:szCs w:val="28"/>
          <w:rtl w:val="true"/>
        </w:rPr>
        <w:t>حيد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و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جع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قو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اد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ل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نس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بيل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لطاناً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لق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م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ضم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نس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كرا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قو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يم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أ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إكرا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ي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إيمان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كلا</w:t>
      </w:r>
      <w:r>
        <w:rPr>
          <w:sz w:val="12"/>
          <w:szCs w:val="28"/>
          <w:rtl w:val="true"/>
        </w:rPr>
        <w:t xml:space="preserve">!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ف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أ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إكرا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فراً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إنس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بق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فر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ت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نتص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ه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نحتر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نس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نق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فر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ر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جع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افقاً</w:t>
      </w:r>
      <w:r>
        <w:rPr>
          <w:sz w:val="12"/>
          <w:szCs w:val="28"/>
          <w:rtl w:val="true"/>
        </w:rPr>
        <w:t xml:space="preserve">.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/>
      </w:pPr>
      <w:r>
        <w:rPr>
          <w:sz w:val="12"/>
          <w:szCs w:val="28"/>
          <w:rtl w:val="true"/>
        </w:rPr>
        <w:t>*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داث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ظري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قر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أ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لط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أحدٍ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ضم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سان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قر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حر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قيد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توج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دساتير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اد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حم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عتقا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نس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ُغ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إكرا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ن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إقناع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ث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لغ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قو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لغ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لط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قيد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نس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رسخ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تأك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لغ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و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اد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درج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ت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دم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رض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حيا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ها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ضخ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قو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تج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تائج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ه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ضحة</w:t>
      </w:r>
      <w:r>
        <w:rPr>
          <w:sz w:val="12"/>
          <w:szCs w:val="28"/>
          <w:rtl w:val="true"/>
        </w:rPr>
        <w:t>.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ل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دي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خضو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دي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قو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ز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ستمر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يض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تضاء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ستمر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ثابت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منذ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انفج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قنب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وو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ذ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مس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ام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دث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داث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ديد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تفهم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فهم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عياً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زال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تحدث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غ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دي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غ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هديد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انها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غ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ُسخ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علاً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نسخ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ظرياً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ك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كث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فك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ق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ظري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نفذ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ملياً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مشك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و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صار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مل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تقر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ظرياً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القو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سخ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ملي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ق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ظرياً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مثلاً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ب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ستطيع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تقاتلوا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هم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يد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لتزمو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ين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ملي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و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ع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وسي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عا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ح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شكل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ينهم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ل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ق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ن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قت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بار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دير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عم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ن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قت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خ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ز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سيط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يم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و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عال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نبغ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نس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صغ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مثال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دؤ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ت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ين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طريق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ديم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سيتح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صال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بار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ي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ق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طمئنان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حا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ح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شكلت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صغ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قو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ضيت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أعدائ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بار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و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دئ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عن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اد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عن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عنف</w:t>
      </w:r>
      <w:r>
        <w:rPr>
          <w:sz w:val="12"/>
          <w:szCs w:val="28"/>
          <w:rtl w:val="true"/>
        </w:rPr>
        <w:t xml:space="preserve">.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لق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ط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ن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عن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ضاد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ب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سقط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قط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د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ت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دث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اتحا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وفي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قط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اخل</w:t>
      </w:r>
      <w:r>
        <w:rPr>
          <w:sz w:val="12"/>
          <w:szCs w:val="28"/>
          <w:rtl w:val="true"/>
        </w:rPr>
        <w:t>. "</w:t>
      </w:r>
      <w:r>
        <w:rPr>
          <w:sz w:val="12"/>
          <w:sz w:val="12"/>
          <w:szCs w:val="28"/>
          <w:rtl w:val="true"/>
        </w:rPr>
        <w:t>فأت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نيان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واع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خ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ق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وقهم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قوط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د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ارج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تدخ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عنف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قابل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رتف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ياب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بل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ستس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د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رط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ح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طأ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نب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ووي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بد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نب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وو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بد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ر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هل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ستطاع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ف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قدام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بع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ب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</w:t>
      </w:r>
      <w:r>
        <w:rPr>
          <w:sz w:val="12"/>
          <w:szCs w:val="28"/>
          <w:rtl w:val="true"/>
        </w:rPr>
        <w:t>.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حداث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يم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اضع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سن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ياباني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ش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يضاً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كون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هود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صار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سلمين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دع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فك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دث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دث</w:t>
      </w:r>
      <w:r>
        <w:rPr>
          <w:sz w:val="12"/>
          <w:szCs w:val="28"/>
          <w:rtl w:val="true"/>
        </w:rPr>
        <w:t>.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القو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فكر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ل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خ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ب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ب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عدا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قو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ي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لا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ادي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لق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ط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ان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ش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ي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رآ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و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اد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باط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يل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ظ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حد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ر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ب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سطبل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ترب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ي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جهاد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ك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رما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سيو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دبابات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قنا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وو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نترون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يضاً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نس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اد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سخ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فك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تبار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حس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القين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أ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شأ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لق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آخ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ادر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زك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تدس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قادر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سخير</w:t>
      </w:r>
      <w:r>
        <w:rPr>
          <w:sz w:val="12"/>
          <w:szCs w:val="28"/>
          <w:rtl w:val="true"/>
        </w:rPr>
        <w:t>.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وترت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نفص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و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اد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ك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غر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روز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وحد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وربي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ه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يس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تيج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و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تيج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غ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و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ادي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و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بب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امتيازات</w:t>
      </w:r>
      <w:r>
        <w:rPr>
          <w:sz w:val="12"/>
          <w:szCs w:val="28"/>
          <w:rtl w:val="true"/>
        </w:rPr>
        <w:t xml:space="preserve">. "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رب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مة</w:t>
      </w:r>
      <w:r>
        <w:rPr>
          <w:sz w:val="12"/>
          <w:szCs w:val="28"/>
          <w:rtl w:val="true"/>
        </w:rPr>
        <w:t xml:space="preserve">"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رب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وحد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تل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ابليون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ح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ه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ص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وسي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ر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رب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وص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بلا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رب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نو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بح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بيض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تحر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ثا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فياً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الآ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تح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ربا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ي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س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ألماني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و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ميع</w:t>
      </w:r>
      <w:r>
        <w:rPr>
          <w:sz w:val="12"/>
          <w:szCs w:val="28"/>
          <w:rtl w:val="true"/>
        </w:rPr>
        <w:t xml:space="preserve">" </w:t>
      </w:r>
      <w:r>
        <w:rPr>
          <w:sz w:val="12"/>
          <w:sz w:val="12"/>
          <w:szCs w:val="28"/>
          <w:rtl w:val="true"/>
        </w:rPr>
        <w:t>أوفرنس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و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ميع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إن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لماني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ث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ميع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قي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ض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نجهي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ن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بعض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لم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شاذ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ب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(</w:t>
      </w:r>
      <w:r>
        <w:rPr>
          <w:sz w:val="12"/>
          <w:sz w:val="12"/>
          <w:szCs w:val="28"/>
          <w:rtl w:val="true"/>
        </w:rPr>
        <w:t>العنصرية</w:t>
      </w:r>
      <w:r>
        <w:rPr>
          <w:sz w:val="12"/>
          <w:szCs w:val="28"/>
          <w:rtl w:val="true"/>
        </w:rPr>
        <w:t xml:space="preserve">). </w:t>
      </w:r>
      <w:r>
        <w:rPr>
          <w:sz w:val="12"/>
          <w:sz w:val="12"/>
          <w:szCs w:val="28"/>
          <w:rtl w:val="true"/>
        </w:rPr>
        <w:t>فالكلم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تعال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فو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يض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ائح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ريه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ف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ما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س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دعو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إن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تنة</w:t>
      </w:r>
      <w:r>
        <w:rPr>
          <w:sz w:val="12"/>
          <w:szCs w:val="28"/>
          <w:rtl w:val="true"/>
        </w:rPr>
        <w:t>".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أ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جه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تباد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ه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اعتراض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إسرائي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عتم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و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شئ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بقائ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ستمرارها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يات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عتم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ي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ي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يت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ي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ي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صخ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ضجيج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ص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آذاننا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ب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ب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سرائي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مندي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حم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حم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صار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ثيران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المصار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لّو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مندي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حم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ت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هيج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ثور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ثو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د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نط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صار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نط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ندي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حم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مصار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دور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ط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ه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ثو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هائج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اريخ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عبر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رموز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ظل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حو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ثلاث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ن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يت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صيني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ُعتر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ص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ُعتر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فرموزا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خ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مري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رموزا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نكلتر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نج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ونج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عا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يت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صين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ُشر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ص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غ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ق</w:t>
      </w:r>
      <w:r>
        <w:rPr>
          <w:sz w:val="12"/>
          <w:szCs w:val="28"/>
          <w:rtl w:val="true"/>
        </w:rPr>
        <w:t>.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ريد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بق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م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سلا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حتج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إسرائي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ق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ستجاب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هد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ج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شئ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سرائي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صر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نظ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شكل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قيقية</w:t>
      </w:r>
      <w:r>
        <w:rPr>
          <w:rFonts w:cs="Times New Roman"/>
          <w:sz w:val="12"/>
          <w:sz w:val="12"/>
          <w:szCs w:val="28"/>
          <w:rtl w:val="true"/>
        </w:rPr>
        <w:t xml:space="preserve">  </w:t>
      </w:r>
      <w:r>
        <w:rPr>
          <w:sz w:val="12"/>
          <w:sz w:val="12"/>
          <w:szCs w:val="28"/>
          <w:rtl w:val="true"/>
        </w:rPr>
        <w:t>والانشغ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مشكل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ثانوي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لق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صدم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ب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عتب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سرائي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شك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ساسي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صر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ف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زدا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هم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كث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أكث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اء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ر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ليج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ثان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قصم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ظه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بع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فضح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ر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مسلم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تخلف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يث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سي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سرائي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رز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شكل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نا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 w:val="12"/>
          <w:szCs w:val="28"/>
          <w:rtl w:val="true"/>
        </w:rPr>
        <w:t>الثقاف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راف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رثنا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اهلية</w:t>
      </w:r>
      <w:r>
        <w:rPr>
          <w:sz w:val="12"/>
          <w:szCs w:val="28"/>
          <w:rtl w:val="true"/>
        </w:rPr>
        <w:t xml:space="preserve">.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وأحيان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ك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خينا</w:t>
      </w:r>
      <w:r>
        <w:rPr>
          <w:rFonts w:cs="Times New Roman"/>
          <w:sz w:val="12"/>
          <w:sz w:val="12"/>
          <w:szCs w:val="28"/>
          <w:rtl w:val="true"/>
        </w:rPr>
        <w:t xml:space="preserve">      </w:t>
      </w:r>
      <w:r>
        <w:rPr>
          <w:sz w:val="12"/>
          <w:sz w:val="12"/>
          <w:szCs w:val="28"/>
          <w:rtl w:val="true"/>
        </w:rPr>
        <w:t>إ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ج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خانا</w:t>
      </w:r>
      <w:r>
        <w:rPr>
          <w:sz w:val="12"/>
          <w:szCs w:val="28"/>
          <w:rtl w:val="true"/>
        </w:rPr>
        <w:t xml:space="preserve">". 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أفك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تساؤلات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خبر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اعتبار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ر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ليج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هم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لد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ربي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وي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خط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ر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سرائي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ر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سرائيل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سرائي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تبق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رض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مرض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حرو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سرائي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وقظنا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Cs w:val="28"/>
        </w:rPr>
        <w:t>1948</w:t>
      </w:r>
      <w:r>
        <w:rPr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سر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شك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حك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رجعي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ون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ع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لسط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خل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صر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جب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انقلاب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زركش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ل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انقلاب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ق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جع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جع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رجعيين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س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علما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ث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ض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تخاصمين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كلاه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حكمه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ثقاف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حد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قليد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غ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صي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غ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ع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متعصب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اض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ح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حاض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تفهمه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ل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ع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لماني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دور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فول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سلامي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بع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ظر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عم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حليلاً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ب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أ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د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مام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بر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إعتبار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ل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ظاه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فغ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جزائ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ؤل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مؤسف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ظاه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ير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تركي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بعث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م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توقع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ثيراً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تف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ظاه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ير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يداً</w:t>
      </w:r>
      <w:r>
        <w:rPr>
          <w:sz w:val="12"/>
          <w:szCs w:val="28"/>
          <w:rtl w:val="true"/>
        </w:rPr>
        <w:t xml:space="preserve">.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الثو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يرانية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وحس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راء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ظ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اص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ير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تركيا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إير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دث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د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سلام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سب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ظ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ه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راشد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ن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حداث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سلام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زو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أس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نقلاب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داخل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سري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حس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ان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ب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لد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جي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ربع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ي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ُتدا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كان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شعو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غائب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أ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وا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يوش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وم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تداول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ثو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ير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ثو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ع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ه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ثو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رأ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رجل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دث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ب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تغي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ذر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رؤ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لحدث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ثو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ث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ائ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د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وت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ب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فهم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تفسير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رب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سر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بعض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أ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ار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ش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ه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با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خض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سن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قوانين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ح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شا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صد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ج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مي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ول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 w:val="12"/>
          <w:szCs w:val="28"/>
          <w:rtl w:val="true"/>
        </w:rPr>
        <w:t>ينبغ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تحد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م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تكون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شوارع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ي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س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رج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كّ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مامهم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ه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د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ورو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جنود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ث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واجه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رأ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عا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كث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رج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يس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اج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دري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سكر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ستخد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لاح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قط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عل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ختي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يماني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ؤ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كف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قتل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ئت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فع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تل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يبق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سقط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هيد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ارغاً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ُشغ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وراً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هك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طُر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شا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د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طل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ذيف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استلم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سلط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سيط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آس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تفجير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قت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إعدام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و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شعب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و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غلاب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قاوم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و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ديد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ن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د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جاح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زائ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صندو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نتخابات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ي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آخ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ماماً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ث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فغ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ريد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حبس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س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بيوت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ستط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عارض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واج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ير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اخ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غ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ساعد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و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ارجي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وع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اخل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جهض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و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ارجي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ل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شا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خترا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ثو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يران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عبر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سلام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ظل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صامد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متحد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ل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راق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ٍ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ن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ح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يعذر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ب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ب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قر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ل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يراني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كن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سيطر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را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يض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نف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سلو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جه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شاه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فعل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سيأ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قت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تح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شعو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ورب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ن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مي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يمقراط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شئ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ير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تثب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قدام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ثبت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ثو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قدام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إذ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عالى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حد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ير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ديمقراط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انتخاب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ترشي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تجاه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بثق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ؤ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حد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خطو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ديد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دث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انتخاب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خي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ير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فاجئ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ثان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ثو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ميعاً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ق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جتاز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رح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ثو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لم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جح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تقدم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خطو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ثابت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يمقراطي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دث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حم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ا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ثير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لق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صحاف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راه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قوط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يمقراطي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ت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ج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اتم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ُمكَّن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ج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ت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عارضات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ل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تخ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شع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يرا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ذا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طع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جا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آ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صان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صيره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نرج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لا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يكون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طليع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تعا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سلام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اسخ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أم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يرانه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أسم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د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أمو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ممتلكات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ث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ار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غد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ه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و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ت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ساء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اق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ديد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ند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ي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تلمظون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نح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أم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غل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ك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كم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ذاج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ض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صو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شاز</w:t>
      </w:r>
      <w:r>
        <w:rPr>
          <w:sz w:val="12"/>
          <w:szCs w:val="28"/>
          <w:rtl w:val="true"/>
        </w:rPr>
        <w:t xml:space="preserve">.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الظاه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ركية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سبق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ركي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سلام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ثو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سلام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لغ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لاف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غ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راشد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بق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سلام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حد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سل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ق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رشد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سبق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سلام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حد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لمان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ديمقراط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علمان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ديمقراطي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طو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راسخ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دلي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إذ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عا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ع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ت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ور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طريق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راسخ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حق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حلي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عالمياً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يث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ع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دعا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طيع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حر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أييد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المؤيد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ل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معارض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و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ترسخون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سيتحق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نس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أ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يتجاوز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سا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سف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ماء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شكل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صار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اب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ح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غ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راب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شري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غد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ناظر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ريب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إن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رو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يد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نرا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ريباً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ي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يمان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غي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ن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غي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ص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دلي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شهاد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را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فا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أنفس</w:t>
      </w:r>
      <w:r>
        <w:rPr>
          <w:sz w:val="12"/>
          <w:szCs w:val="28"/>
          <w:rtl w:val="true"/>
        </w:rPr>
        <w:t xml:space="preserve">.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السل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يننا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ولنع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شك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سرائيل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ظاه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د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دور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كفاء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يث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غل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ر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جبات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نسان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مشكلات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اخل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ميق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وارثو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ل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رون</w:t>
      </w:r>
      <w:r>
        <w:rPr>
          <w:sz w:val="12"/>
          <w:szCs w:val="28"/>
          <w:rtl w:val="true"/>
        </w:rPr>
        <w:t>.</w:t>
      </w:r>
    </w:p>
    <w:p>
      <w:pPr>
        <w:pStyle w:val="Normal"/>
        <w:ind w:left="0" w:right="-426" w:firstLine="341"/>
        <w:jc w:val="left"/>
        <w:rPr/>
      </w:pP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مو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امفك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ثلاً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 w:val="12"/>
          <w:szCs w:val="28"/>
          <w:rtl w:val="true"/>
        </w:rPr>
        <w:t>السل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يننا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ين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فك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نكث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ديث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ل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سرائي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ي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س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واعد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خط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فك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سل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ضنا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ب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ول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 w:val="12"/>
          <w:szCs w:val="28"/>
          <w:rtl w:val="true"/>
        </w:rPr>
        <w:t>ح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تك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ابل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استعم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كث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تك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استعم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دأ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طري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ل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ل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رس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آد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شيط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تفق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ميع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شك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فسنا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يق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sz w:val="12"/>
          <w:szCs w:val="28"/>
          <w:rtl w:val="true"/>
        </w:rPr>
        <w:t xml:space="preserve">:" </w:t>
      </w:r>
      <w:r>
        <w:rPr>
          <w:sz w:val="12"/>
          <w:sz w:val="12"/>
          <w:szCs w:val="28"/>
          <w:rtl w:val="true"/>
        </w:rPr>
        <w:t>أول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صابت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صيب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صبت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ثلي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لت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فسكم</w:t>
      </w:r>
      <w:r>
        <w:rPr>
          <w:sz w:val="12"/>
          <w:szCs w:val="28"/>
          <w:rtl w:val="true"/>
        </w:rPr>
        <w:t xml:space="preserve">". </w:t>
      </w:r>
      <w:r>
        <w:rPr>
          <w:sz w:val="12"/>
          <w:sz w:val="12"/>
          <w:szCs w:val="28"/>
          <w:rtl w:val="true"/>
        </w:rPr>
        <w:t>والقرآ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تا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وح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د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ضح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كث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ظ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أ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ظ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معونت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مساعدتنا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فع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سيسقط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ظالم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الرس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(</w:t>
      </w:r>
      <w:r>
        <w:rPr>
          <w:sz w:val="12"/>
          <w:sz w:val="12"/>
          <w:szCs w:val="28"/>
          <w:rtl w:val="true"/>
        </w:rPr>
        <w:t>ص</w:t>
      </w:r>
      <w:r>
        <w:rPr>
          <w:sz w:val="12"/>
          <w:szCs w:val="28"/>
          <w:rtl w:val="true"/>
        </w:rPr>
        <w:t xml:space="preserve">) </w:t>
      </w:r>
      <w:r>
        <w:rPr>
          <w:sz w:val="12"/>
          <w:sz w:val="12"/>
          <w:szCs w:val="28"/>
          <w:rtl w:val="true"/>
        </w:rPr>
        <w:t>يق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ديث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طويل</w:t>
      </w:r>
      <w:r>
        <w:rPr>
          <w:sz w:val="12"/>
          <w:szCs w:val="28"/>
          <w:rtl w:val="true"/>
        </w:rPr>
        <w:t>: "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ج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ير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ليحم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ج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غ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لو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فسه</w:t>
      </w:r>
      <w:r>
        <w:rPr>
          <w:sz w:val="12"/>
          <w:szCs w:val="28"/>
          <w:rtl w:val="true"/>
        </w:rPr>
        <w:t xml:space="preserve">". </w:t>
      </w:r>
      <w:r>
        <w:rPr>
          <w:sz w:val="12"/>
          <w:sz w:val="12"/>
          <w:szCs w:val="28"/>
          <w:rtl w:val="true"/>
        </w:rPr>
        <w:t>ونح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د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ستعدا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و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ح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د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فسنا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آد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ل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شج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زوجه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هما</w:t>
      </w:r>
      <w:r>
        <w:rPr>
          <w:sz w:val="12"/>
          <w:szCs w:val="28"/>
          <w:rtl w:val="true"/>
        </w:rPr>
        <w:t>: "</w:t>
      </w:r>
      <w:r>
        <w:rPr>
          <w:sz w:val="12"/>
          <w:sz w:val="12"/>
          <w:szCs w:val="28"/>
          <w:rtl w:val="true"/>
        </w:rPr>
        <w:t>أ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هك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لك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شج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آد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زوج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ب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ظلم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فسنا</w:t>
      </w:r>
      <w:r>
        <w:rPr>
          <w:sz w:val="12"/>
          <w:szCs w:val="28"/>
          <w:rtl w:val="true"/>
        </w:rPr>
        <w:t xml:space="preserve">". </w:t>
      </w:r>
      <w:r>
        <w:rPr>
          <w:sz w:val="12"/>
          <w:sz w:val="12"/>
          <w:szCs w:val="28"/>
          <w:rtl w:val="true"/>
        </w:rPr>
        <w:t>و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ذكر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شيط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غرا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خبر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ذلك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تحم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آد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زوج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سؤولي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ستخلف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رض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الشيط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يض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يق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و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يا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ذ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تبعوه</w:t>
      </w:r>
      <w:r>
        <w:rPr>
          <w:sz w:val="12"/>
          <w:szCs w:val="28"/>
          <w:rtl w:val="true"/>
        </w:rPr>
        <w:t>: "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لط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دعوت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استجبت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لومو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وم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فس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مصرخ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ت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مصرخي</w:t>
      </w:r>
      <w:r>
        <w:rPr>
          <w:sz w:val="12"/>
          <w:szCs w:val="28"/>
          <w:rtl w:val="true"/>
        </w:rPr>
        <w:t xml:space="preserve">". </w:t>
      </w:r>
      <w:r>
        <w:rPr>
          <w:sz w:val="12"/>
          <w:sz w:val="12"/>
          <w:szCs w:val="28"/>
          <w:rtl w:val="true"/>
        </w:rPr>
        <w:t>وخرج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ؤرخ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وينب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ب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اريخ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ضار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مو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هد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نتحار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ث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هج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ها</w:t>
      </w:r>
      <w:r>
        <w:rPr>
          <w:sz w:val="12"/>
          <w:szCs w:val="28"/>
          <w:rtl w:val="true"/>
        </w:rPr>
        <w:t>-</w:t>
      </w:r>
      <w:r>
        <w:rPr>
          <w:sz w:val="12"/>
          <w:sz w:val="12"/>
          <w:szCs w:val="28"/>
          <w:rtl w:val="true"/>
        </w:rPr>
        <w:t>بع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فق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رو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تص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ث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امدة</w:t>
      </w:r>
      <w:r>
        <w:rPr>
          <w:sz w:val="12"/>
          <w:szCs w:val="28"/>
          <w:rtl w:val="true"/>
        </w:rPr>
        <w:t xml:space="preserve">- </w:t>
      </w:r>
      <w:r>
        <w:rPr>
          <w:sz w:val="12"/>
          <w:sz w:val="12"/>
          <w:szCs w:val="28"/>
          <w:rtl w:val="true"/>
        </w:rPr>
        <w:t>النسو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عقب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قت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ثث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ب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اريخ</w:t>
      </w:r>
      <w:r>
        <w:rPr>
          <w:sz w:val="12"/>
          <w:szCs w:val="28"/>
          <w:rtl w:val="true"/>
        </w:rPr>
        <w:t>.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ا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فك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سل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يننا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نبغ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بحث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اريخ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ناح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شنا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س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طر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خرى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لق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م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تفحص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وا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ؤال</w:t>
      </w:r>
      <w:r>
        <w:rPr>
          <w:sz w:val="12"/>
          <w:szCs w:val="28"/>
          <w:rtl w:val="true"/>
        </w:rPr>
        <w:t xml:space="preserve">.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/>
      </w:pP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ستطي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تصو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لام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ين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غ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خس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ح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يئ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رب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ميع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ئي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م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صاح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صاح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رض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خس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يئاً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رب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ميع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ل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ق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تصورو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م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أ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د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سل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شك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ح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إزا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خ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لب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ده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وربي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رك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زا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خ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لب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ده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بق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د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زداد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رب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ميع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حدث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ج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يد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ن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حدث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يران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قليدي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ين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بين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ص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ز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سكندر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سيح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وم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sz w:val="12"/>
          <w:szCs w:val="28"/>
          <w:rtl w:val="true"/>
        </w:rPr>
        <w:t xml:space="preserve">.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إ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لا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م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ب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اريخ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جا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م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بر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اريخ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شه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عاقب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يئ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عاقب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سن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كل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رقل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سرائي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ل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نبغ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خط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ح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ل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يننا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عتر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أخطائ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ميعاً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د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طر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طرف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أ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ج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ديث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زعم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ياسي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شغول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د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مشاكل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ن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داً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إن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توج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نس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دي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رج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د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مرأ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دي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قط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أق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ها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 w:val="12"/>
          <w:szCs w:val="28"/>
          <w:rtl w:val="true"/>
        </w:rPr>
        <w:t>هنا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غ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خس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ح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يئ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رب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ميع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أر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ض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نس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ستطي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نط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غ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شع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ذن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ائ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ميل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أن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ول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ذنب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ي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طيئ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آد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س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سيحي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شكل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ذنب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ثقاف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تشرب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تيس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ل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ثقاف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زا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خ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توح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سلمين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أجز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غد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فرح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غادرين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غد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زي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غدر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طأ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ُز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خطأ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الخطأ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ز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صواب</w:t>
      </w:r>
      <w:r>
        <w:rPr>
          <w:sz w:val="12"/>
          <w:szCs w:val="28"/>
          <w:rtl w:val="true"/>
        </w:rPr>
        <w:t>.</w:t>
      </w:r>
      <w:r>
        <w:rPr>
          <w:sz w:val="12"/>
          <w:sz w:val="12"/>
          <w:szCs w:val="28"/>
          <w:rtl w:val="true"/>
        </w:rPr>
        <w:t>وينبغ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تحدث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سان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ثيراً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يعر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ن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عتر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ه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نق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عو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ل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ر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ذنب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غ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خس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ح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يئ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رب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مي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إ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د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ستعدا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رتك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نب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أ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دع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ن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ي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ر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هر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ي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في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يعتب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ض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ذنباً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قط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دع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ب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رب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ميع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عترض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نك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خر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-</w:t>
      </w:r>
      <w:r>
        <w:rPr>
          <w:sz w:val="12"/>
          <w:sz w:val="12"/>
          <w:szCs w:val="28"/>
          <w:rtl w:val="true"/>
        </w:rPr>
        <w:t>إ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ذاته</w:t>
      </w:r>
      <w:r>
        <w:rPr>
          <w:sz w:val="12"/>
          <w:szCs w:val="28"/>
          <w:rtl w:val="true"/>
        </w:rPr>
        <w:t xml:space="preserve">- </w:t>
      </w:r>
      <w:r>
        <w:rPr>
          <w:sz w:val="12"/>
          <w:sz w:val="12"/>
          <w:szCs w:val="28"/>
          <w:rtl w:val="true"/>
        </w:rPr>
        <w:t>ويفض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فسه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علي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تع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لم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جم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تك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ها</w:t>
      </w:r>
      <w:r>
        <w:rPr>
          <w:sz w:val="12"/>
          <w:szCs w:val="28"/>
          <w:rtl w:val="true"/>
        </w:rPr>
        <w:t xml:space="preserve">.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/>
      </w:pP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ر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صن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يمقراط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ن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بدأ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م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ت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طمئ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نا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أي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هنا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ؤمن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رأي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هنا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تكلم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رأي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هنا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جتمع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رأي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م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سيط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ضيئ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علي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كرر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نذكر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نجعل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ألوف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ئ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مع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هذا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نبغ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سمع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تحدث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ألفوه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ق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شع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عما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لوب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إم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ل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أم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سلم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مؤمنين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إ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ك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ل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مان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آم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سنفر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عم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لام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مان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ر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مسلمين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سو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فر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ر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وح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ر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مسلم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سيف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لنتذك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ر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لد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ربي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عاو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ن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Cs w:val="28"/>
        </w:rPr>
        <w:t>1973</w:t>
      </w:r>
      <w:r>
        <w:rPr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د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جيز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ر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شر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ضا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ق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ر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ه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حت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د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ب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عاون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هم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دهش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خ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فر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ر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غ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ترول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شعر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بو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اجز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رعب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نتذك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يض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ناز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لد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ربي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ر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ليج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ش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ر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ذهب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يح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خسر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موال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زداد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ق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لا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ينهم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حت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رو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ح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ش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نو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ستطي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واج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ض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ض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س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ض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ض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رس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يره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بدأ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سلام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استعاد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ثق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سل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ش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ضحاها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لق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صن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ر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حد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ص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سوري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صلت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لق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ض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ربع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ام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ت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عو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وحد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صار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جل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امتعاض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ك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بن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ن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غ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ساس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بدأ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ف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بع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كل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نطل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ع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قل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ليم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نح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كتش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ل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نمه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طري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يت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لوكه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ل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ش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ت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ريط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ضل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ق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رض</w:t>
      </w:r>
      <w:r>
        <w:rPr>
          <w:sz w:val="12"/>
          <w:szCs w:val="28"/>
          <w:rtl w:val="true"/>
        </w:rPr>
        <w:t xml:space="preserve">.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مثال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واطؤ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ضمن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هنا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سلم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غ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طو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كن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ؤث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قو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كث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اهد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تب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وق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sz w:val="12"/>
          <w:szCs w:val="28"/>
          <w:rtl w:val="true"/>
        </w:rPr>
        <w:t xml:space="preserve">.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التواطؤ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ضم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يم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قوة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سلم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واطؤ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ضمني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غ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علان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ل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قد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رش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اإكرا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ياس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وقع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غ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كرا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سياس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زعوا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عرف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عيدو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عجز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تواطؤ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غ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عل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ين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ستع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رش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قو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غد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رج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ه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صر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ك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ُ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بُلغ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ف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حيث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ص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مر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طبيعياً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وم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واج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واطؤ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ضم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وع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نتعاف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ه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ينبغ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عو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رشد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ول</w:t>
      </w:r>
      <w:r>
        <w:rPr>
          <w:sz w:val="12"/>
          <w:szCs w:val="28"/>
          <w:rtl w:val="true"/>
        </w:rPr>
        <w:t>: "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كرا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ب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رش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غ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كف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طاغو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ؤ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ق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ستمس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عرو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وثق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نفص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ها</w:t>
      </w:r>
      <w:r>
        <w:rPr>
          <w:sz w:val="12"/>
          <w:szCs w:val="28"/>
          <w:rtl w:val="true"/>
        </w:rPr>
        <w:t xml:space="preserve">". </w:t>
      </w:r>
      <w:r>
        <w:rPr>
          <w:sz w:val="12"/>
          <w:sz w:val="12"/>
          <w:szCs w:val="28"/>
          <w:rtl w:val="true"/>
        </w:rPr>
        <w:t>ل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كرا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ين</w:t>
      </w:r>
      <w:r>
        <w:rPr>
          <w:sz w:val="12"/>
          <w:szCs w:val="28"/>
          <w:rtl w:val="true"/>
        </w:rPr>
        <w:t xml:space="preserve">" </w:t>
      </w:r>
      <w:r>
        <w:rPr>
          <w:sz w:val="12"/>
          <w:sz w:val="12"/>
          <w:szCs w:val="28"/>
          <w:rtl w:val="true"/>
        </w:rPr>
        <w:t>ويق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ق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ب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رش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غي</w:t>
      </w:r>
      <w:r>
        <w:rPr>
          <w:sz w:val="12"/>
          <w:szCs w:val="28"/>
          <w:rtl w:val="true"/>
        </w:rPr>
        <w:t xml:space="preserve">" </w:t>
      </w:r>
      <w:r>
        <w:rPr>
          <w:sz w:val="12"/>
          <w:sz w:val="12"/>
          <w:szCs w:val="28"/>
          <w:rtl w:val="true"/>
        </w:rPr>
        <w:t>ف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ع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كرا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كرا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غ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لاإكرا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رشد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يؤك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م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ثالث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كف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طاغو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يا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كرا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ؤ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دي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كرا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ق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ستمس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عرو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وثق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نفص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ها</w:t>
      </w:r>
      <w:r>
        <w:rPr>
          <w:sz w:val="12"/>
          <w:szCs w:val="28"/>
          <w:rtl w:val="true"/>
        </w:rPr>
        <w:t xml:space="preserve">.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التواطؤ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ضم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باطل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و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واطؤ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ضم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اطئ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ص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سلم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معترف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يضاً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صر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حد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باط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عطي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رص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تكافئ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باط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ينتص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ينهزم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ُظ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يختار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باطل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فهو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و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ظ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لاً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ثاني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و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ظ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ح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بالإسلام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ث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sz w:val="12"/>
          <w:szCs w:val="28"/>
          <w:rtl w:val="true"/>
        </w:rPr>
        <w:t>: "</w:t>
      </w:r>
      <w:r>
        <w:rPr>
          <w:sz w:val="12"/>
          <w:sz w:val="12"/>
          <w:szCs w:val="28"/>
          <w:rtl w:val="true"/>
        </w:rPr>
        <w:t>يظن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غ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ظ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اهلية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قول</w:t>
      </w:r>
      <w:r>
        <w:rPr>
          <w:sz w:val="12"/>
          <w:szCs w:val="28"/>
          <w:rtl w:val="true"/>
        </w:rPr>
        <w:t>: "</w:t>
      </w:r>
      <w:r>
        <w:rPr>
          <w:sz w:val="12"/>
          <w:sz w:val="12"/>
          <w:szCs w:val="28"/>
          <w:rtl w:val="true"/>
        </w:rPr>
        <w:t>ذل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ظن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ظننت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رب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ردا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أصبحت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اسرين</w:t>
      </w:r>
      <w:r>
        <w:rPr>
          <w:sz w:val="12"/>
          <w:szCs w:val="28"/>
          <w:rtl w:val="true"/>
        </w:rPr>
        <w:t xml:space="preserve">".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تعل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سو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ظ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له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ان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آخ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عارض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رآ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و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ظ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ح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ق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يزه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باطل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باط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أ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زهوق</w:t>
      </w:r>
      <w:r>
        <w:rPr>
          <w:sz w:val="12"/>
          <w:szCs w:val="28"/>
          <w:rtl w:val="true"/>
        </w:rPr>
        <w:t>. "</w:t>
      </w:r>
      <w:r>
        <w:rPr>
          <w:sz w:val="12"/>
          <w:sz w:val="12"/>
          <w:szCs w:val="28"/>
          <w:rtl w:val="true"/>
        </w:rPr>
        <w:t>وق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زه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باط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باط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زهوقاً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ق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باط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زه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زهوقاً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ظ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ث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حق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ظ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ح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وجو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عماقنا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لق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وفو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باط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وف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غ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طبيع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غ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قيقي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ول</w:t>
      </w:r>
      <w:r>
        <w:rPr>
          <w:sz w:val="12"/>
          <w:szCs w:val="28"/>
          <w:rtl w:val="true"/>
        </w:rPr>
        <w:t>: "</w:t>
      </w:r>
      <w:r>
        <w:rPr>
          <w:sz w:val="12"/>
          <w:sz w:val="12"/>
          <w:szCs w:val="28"/>
          <w:rtl w:val="true"/>
        </w:rPr>
        <w:t>وق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مايبدئ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باط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عيد</w:t>
      </w:r>
      <w:r>
        <w:rPr>
          <w:sz w:val="12"/>
          <w:szCs w:val="28"/>
          <w:rtl w:val="true"/>
        </w:rPr>
        <w:t xml:space="preserve">". </w:t>
      </w:r>
      <w:r>
        <w:rPr>
          <w:sz w:val="12"/>
          <w:sz w:val="12"/>
          <w:szCs w:val="28"/>
          <w:rtl w:val="true"/>
        </w:rPr>
        <w:t>ويقول</w:t>
      </w:r>
      <w:r>
        <w:rPr>
          <w:sz w:val="12"/>
          <w:szCs w:val="28"/>
          <w:rtl w:val="true"/>
        </w:rPr>
        <w:t>: "</w:t>
      </w:r>
      <w:r>
        <w:rPr>
          <w:sz w:val="12"/>
          <w:sz w:val="12"/>
          <w:szCs w:val="28"/>
          <w:rtl w:val="true"/>
        </w:rPr>
        <w:t>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قذ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ح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باط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دمغ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إ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زاه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وي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صفون</w:t>
      </w:r>
      <w:r>
        <w:rPr>
          <w:sz w:val="12"/>
          <w:szCs w:val="28"/>
          <w:rtl w:val="true"/>
        </w:rPr>
        <w:t>."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ساء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ظ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بالح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بالإسلام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ك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ُعط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ي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يهجر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إسلام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ج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عوان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ه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ثالث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ساء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ظ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إنس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يضاً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فك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ظهر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دفو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ش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كث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دفو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داع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ير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ين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نس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رتا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خير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sz w:val="12"/>
          <w:szCs w:val="28"/>
          <w:rtl w:val="true"/>
        </w:rPr>
        <w:t>: "</w:t>
      </w:r>
      <w:r>
        <w:rPr>
          <w:sz w:val="12"/>
          <w:sz w:val="12"/>
          <w:szCs w:val="28"/>
          <w:rtl w:val="true"/>
        </w:rPr>
        <w:t>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كثر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علم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رضون</w:t>
      </w:r>
      <w:r>
        <w:rPr>
          <w:sz w:val="12"/>
          <w:szCs w:val="28"/>
          <w:rtl w:val="true"/>
        </w:rPr>
        <w:t xml:space="preserve">". </w:t>
      </w:r>
      <w:r>
        <w:rPr>
          <w:sz w:val="12"/>
          <w:sz w:val="12"/>
          <w:szCs w:val="28"/>
          <w:rtl w:val="true"/>
        </w:rPr>
        <w:t>إ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نتش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ه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يتز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و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ملهم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ل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ج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بلاغ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ب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ت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بق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ص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ي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لم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المغضو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حت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ب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جود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ث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ضالين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ل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ُبلَّغ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سينض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كث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ق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ن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sz w:val="12"/>
          <w:szCs w:val="28"/>
          <w:rtl w:val="true"/>
        </w:rPr>
        <w:t>.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1"/>
        <w:ind w:left="0" w:right="-425" w:firstLine="340"/>
        <w:jc w:val="left"/>
        <w:rPr/>
      </w:pPr>
      <w:r>
        <w:rPr>
          <w:sz w:val="12"/>
          <w:sz w:val="12"/>
          <w:szCs w:val="28"/>
          <w:shd w:fill="FFFFCC" w:val="clear"/>
          <w:rtl w:val="true"/>
        </w:rPr>
        <w:t>السؤال</w:t>
      </w:r>
      <w:r>
        <w:rPr>
          <w:rFonts w:cs="Times New Roman"/>
          <w:sz w:val="12"/>
          <w:sz w:val="12"/>
          <w:szCs w:val="28"/>
          <w:shd w:fill="FFFFCC" w:val="clear"/>
          <w:rtl w:val="true"/>
        </w:rPr>
        <w:t xml:space="preserve"> </w:t>
      </w:r>
      <w:r>
        <w:rPr>
          <w:sz w:val="12"/>
          <w:sz w:val="12"/>
          <w:szCs w:val="28"/>
          <w:shd w:fill="FFFFCC" w:val="clear"/>
          <w:rtl w:val="true"/>
        </w:rPr>
        <w:t>الثالث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شرو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سن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غي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ف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مجتمع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ه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شروع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ترعر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ح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شرو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مشكل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ضارة</w:t>
      </w:r>
      <w:r>
        <w:rPr>
          <w:sz w:val="12"/>
          <w:szCs w:val="28"/>
          <w:rtl w:val="true"/>
        </w:rPr>
        <w:t xml:space="preserve">" </w:t>
      </w:r>
      <w:r>
        <w:rPr>
          <w:sz w:val="12"/>
          <w:sz w:val="12"/>
          <w:szCs w:val="28"/>
          <w:rtl w:val="true"/>
        </w:rPr>
        <w:t>للمفك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س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بي؟</w:t>
      </w:r>
    </w:p>
    <w:p>
      <w:pPr>
        <w:pStyle w:val="1"/>
        <w:ind w:left="0" w:right="-425" w:firstLine="340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الجواب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 w:val="12"/>
          <w:szCs w:val="28"/>
          <w:rtl w:val="true"/>
        </w:rPr>
        <w:t>رب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م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كذا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ك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د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رص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عاد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يا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كلم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رآني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ع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يا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مصطلح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سلام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رآني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سنن</w:t>
      </w:r>
      <w:r>
        <w:rPr>
          <w:sz w:val="12"/>
          <w:szCs w:val="28"/>
          <w:rtl w:val="true"/>
        </w:rPr>
        <w:t xml:space="preserve">" </w:t>
      </w:r>
      <w:r>
        <w:rPr>
          <w:sz w:val="12"/>
          <w:sz w:val="12"/>
          <w:szCs w:val="28"/>
          <w:rtl w:val="true"/>
        </w:rPr>
        <w:t>كل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ريق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رآنيت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ورود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حاديث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رسول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السن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رف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لم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فع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ثا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ث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ع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ول</w:t>
      </w:r>
      <w:r>
        <w:rPr>
          <w:sz w:val="12"/>
          <w:szCs w:val="28"/>
          <w:rtl w:val="true"/>
        </w:rPr>
        <w:t xml:space="preserve">".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وضي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عن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ن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هم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ن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ول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ج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سن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بدي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ج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سن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حويلاً</w:t>
      </w:r>
      <w:r>
        <w:rPr>
          <w:sz w:val="12"/>
          <w:szCs w:val="28"/>
          <w:rtl w:val="true"/>
        </w:rPr>
        <w:t xml:space="preserve">".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شا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ثب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نن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 w:val="12"/>
          <w:szCs w:val="28"/>
          <w:rtl w:val="true"/>
        </w:rPr>
        <w:t>الن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حر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شروط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مجتم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هلَ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شروط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نتيج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ن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تم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و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ق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ص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ؤمنين</w:t>
      </w:r>
      <w:r>
        <w:rPr>
          <w:sz w:val="12"/>
          <w:szCs w:val="28"/>
          <w:rtl w:val="true"/>
        </w:rPr>
        <w:t>". "</w:t>
      </w:r>
      <w:r>
        <w:rPr>
          <w:sz w:val="12"/>
          <w:sz w:val="12"/>
          <w:szCs w:val="28"/>
          <w:rtl w:val="true"/>
        </w:rPr>
        <w:t>و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خل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يعاد</w:t>
      </w:r>
      <w:r>
        <w:rPr>
          <w:sz w:val="12"/>
          <w:szCs w:val="28"/>
          <w:rtl w:val="true"/>
        </w:rPr>
        <w:t xml:space="preserve">".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وضو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نبغ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بحث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يعو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صطل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ريق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واقعيته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ينبغ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بحث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ن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اد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نفسي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رد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جماعي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الأم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شتب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ن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بعض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ف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السنة</w:t>
      </w:r>
      <w:r>
        <w:rPr>
          <w:sz w:val="12"/>
          <w:szCs w:val="28"/>
          <w:rtl w:val="true"/>
        </w:rPr>
        <w:t xml:space="preserve">"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ن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رسول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ذه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ني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فهم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ان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قاعد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نظ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تخلف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رب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قول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 w:val="12"/>
          <w:szCs w:val="28"/>
          <w:rtl w:val="true"/>
        </w:rPr>
        <w:t>ل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ش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ن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ساس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سخير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ساس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ت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ستخلا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نس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رض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شرو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بدا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نرج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تكام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تواصل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ج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شبا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لم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أت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دنا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سيت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غم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مي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ه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را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ريد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خفت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طفئ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و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قان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ت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ور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ر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افر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مشر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كف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سيبا</w:t>
      </w:r>
      <w:r>
        <w:rPr>
          <w:sz w:val="12"/>
          <w:szCs w:val="28"/>
          <w:rtl w:val="true"/>
        </w:rPr>
        <w:t>.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وك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التغيير</w:t>
      </w:r>
      <w:r>
        <w:rPr>
          <w:sz w:val="12"/>
          <w:szCs w:val="28"/>
          <w:rtl w:val="true"/>
        </w:rPr>
        <w:t xml:space="preserve">" </w:t>
      </w:r>
      <w:r>
        <w:rPr>
          <w:sz w:val="12"/>
          <w:sz w:val="12"/>
          <w:szCs w:val="28"/>
          <w:rtl w:val="true"/>
        </w:rPr>
        <w:t>كل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ريق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رآنيتها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و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اع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سن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ي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فع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ق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ه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تغي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زا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وضع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حم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ن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ميقاً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س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صلاحه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ن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غيير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زك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تدس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بتداء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كو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سه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دس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تزك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غييراً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أ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غي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ش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صعب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تغي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أنف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ظيف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بش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ي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ظيف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أ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غي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أقو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تائج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غي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أنفس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أ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غ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قو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أنفس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غ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قو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ع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قم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إ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عامل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واق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نتع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قو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مل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غي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أنفس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واق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با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تغي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فس</w:t>
      </w:r>
      <w:r>
        <w:rPr>
          <w:sz w:val="12"/>
          <w:szCs w:val="28"/>
          <w:rtl w:val="true"/>
        </w:rPr>
        <w:t xml:space="preserve">" </w:t>
      </w:r>
      <w:r>
        <w:rPr>
          <w:sz w:val="12"/>
          <w:sz w:val="12"/>
          <w:szCs w:val="28"/>
          <w:rtl w:val="true"/>
        </w:rPr>
        <w:t>ليس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صحيح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تغي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نف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ص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عبيراً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ف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ع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فاهي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ي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شرير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فاهي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طأ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صواب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تغي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ف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ظيف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بشر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النفس</w:t>
      </w:r>
      <w:r>
        <w:rPr>
          <w:sz w:val="12"/>
          <w:szCs w:val="28"/>
          <w:rtl w:val="true"/>
        </w:rPr>
        <w:t xml:space="preserve">" </w:t>
      </w:r>
      <w:r>
        <w:rPr>
          <w:sz w:val="12"/>
          <w:sz w:val="12"/>
          <w:szCs w:val="28"/>
          <w:rtl w:val="true"/>
        </w:rPr>
        <w:t>كل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ريق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قو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رآن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النف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ما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نف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وا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نف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طمئن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ع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ف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دأ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تعامل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تخو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سلم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ثير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خاص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رتباط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س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رو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غير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ر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شر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غي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أنف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ن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شر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رق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غربي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رب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عجمي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وضو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نبغ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ص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م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قين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رد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غموض</w:t>
      </w:r>
      <w:r>
        <w:rPr>
          <w:sz w:val="12"/>
          <w:szCs w:val="28"/>
          <w:rtl w:val="true"/>
        </w:rPr>
        <w:t>.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أ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المجتمع</w:t>
      </w:r>
      <w:r>
        <w:rPr>
          <w:sz w:val="12"/>
          <w:szCs w:val="28"/>
          <w:rtl w:val="true"/>
        </w:rPr>
        <w:t xml:space="preserve">" </w:t>
      </w:r>
      <w:r>
        <w:rPr>
          <w:sz w:val="12"/>
          <w:sz w:val="12"/>
          <w:szCs w:val="28"/>
          <w:rtl w:val="true"/>
        </w:rPr>
        <w:t>رب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ث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الحضارة</w:t>
      </w:r>
      <w:r>
        <w:rPr>
          <w:sz w:val="12"/>
          <w:szCs w:val="28"/>
          <w:rtl w:val="true"/>
        </w:rPr>
        <w:t xml:space="preserve">" </w:t>
      </w:r>
      <w:r>
        <w:rPr>
          <w:sz w:val="12"/>
          <w:sz w:val="12"/>
          <w:szCs w:val="28"/>
          <w:rtl w:val="true"/>
        </w:rPr>
        <w:t>عن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لك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ه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يس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راق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ق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صطلحات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ب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را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قا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رآ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كل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جتم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الأمة</w:t>
      </w:r>
      <w:r>
        <w:rPr>
          <w:sz w:val="12"/>
          <w:szCs w:val="28"/>
          <w:rtl w:val="true"/>
        </w:rPr>
        <w:t xml:space="preserve">". </w:t>
      </w:r>
      <w:r>
        <w:rPr>
          <w:sz w:val="12"/>
          <w:sz w:val="12"/>
          <w:szCs w:val="28"/>
          <w:rtl w:val="true"/>
        </w:rPr>
        <w:t>و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نا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م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ريب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كل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مجتمع</w:t>
      </w:r>
      <w:r>
        <w:rPr>
          <w:sz w:val="12"/>
          <w:szCs w:val="28"/>
          <w:rtl w:val="true"/>
        </w:rPr>
        <w:t xml:space="preserve">" </w:t>
      </w:r>
      <w:r>
        <w:rPr>
          <w:sz w:val="12"/>
          <w:sz w:val="12"/>
          <w:szCs w:val="28"/>
          <w:rtl w:val="true"/>
        </w:rPr>
        <w:t>مث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ماع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ماعة</w:t>
      </w:r>
      <w:r>
        <w:rPr>
          <w:sz w:val="12"/>
          <w:szCs w:val="28"/>
          <w:rtl w:val="true"/>
        </w:rPr>
        <w:t>"</w:t>
      </w:r>
      <w:r>
        <w:rPr>
          <w:rFonts w:eastAsia="Traditional Arabic" w:ascii="Traditional Arabic" w:hAnsi="Traditional Arabic"/>
          <w:sz w:val="12"/>
          <w:szCs w:val="28"/>
          <w:rtl w:val="true"/>
        </w:rPr>
        <w:t>…</w:t>
      </w:r>
      <w:r>
        <w:rPr>
          <w:sz w:val="12"/>
          <w:sz w:val="12"/>
          <w:szCs w:val="28"/>
          <w:rtl w:val="true"/>
        </w:rPr>
        <w:t>الخ</w:t>
      </w:r>
      <w:r>
        <w:rPr>
          <w:sz w:val="12"/>
          <w:szCs w:val="28"/>
          <w:rtl w:val="true"/>
        </w:rPr>
        <w:t>.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مشرو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ب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شرو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ن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قع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خاط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ق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لم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ديث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كثر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م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الحضارة</w:t>
      </w:r>
      <w:r>
        <w:rPr>
          <w:sz w:val="12"/>
          <w:szCs w:val="28"/>
          <w:rtl w:val="true"/>
        </w:rPr>
        <w:t xml:space="preserve">" </w:t>
      </w:r>
      <w:r>
        <w:rPr>
          <w:sz w:val="12"/>
          <w:sz w:val="12"/>
          <w:szCs w:val="28"/>
          <w:rtl w:val="true"/>
        </w:rPr>
        <w:t>و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الثقافة</w:t>
      </w:r>
      <w:r>
        <w:rPr>
          <w:sz w:val="12"/>
          <w:szCs w:val="28"/>
          <w:rtl w:val="true"/>
        </w:rPr>
        <w:t xml:space="preserve">" </w:t>
      </w:r>
      <w:r>
        <w:rPr>
          <w:sz w:val="12"/>
          <w:sz w:val="12"/>
          <w:szCs w:val="28"/>
          <w:rtl w:val="true"/>
        </w:rPr>
        <w:t>ليست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صطلح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رآن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ث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رس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ت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صطلح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سلامي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كلمت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ضا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ثقاف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ت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مت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ربيت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لي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ه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صوص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سلامي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أ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ن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د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رص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ن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آيات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فا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أنفس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ريص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يض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رتبط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قرآ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كلم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رآن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أ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اني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درس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ب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ختي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لم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حيي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رآ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قا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صطلحاته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سا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اني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ذ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أت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د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يحرر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واضي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كلمات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الغزال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ال</w:t>
      </w:r>
      <w:r>
        <w:rPr>
          <w:sz w:val="12"/>
          <w:szCs w:val="28"/>
          <w:rtl w:val="true"/>
        </w:rPr>
        <w:t>: "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طل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عا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لفاظ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ضا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هلك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ستدب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غر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طلبه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أ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ر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عا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ل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ث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تب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لفاظ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عا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ق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هتدى</w:t>
      </w:r>
      <w:r>
        <w:rPr>
          <w:sz w:val="12"/>
          <w:szCs w:val="28"/>
          <w:rtl w:val="true"/>
        </w:rPr>
        <w:t xml:space="preserve">." </w:t>
      </w:r>
      <w:r>
        <w:rPr>
          <w:sz w:val="12"/>
          <w:sz w:val="12"/>
          <w:szCs w:val="28"/>
          <w:rtl w:val="true"/>
        </w:rPr>
        <w:t>ونح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نبغ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حر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عا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ث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ربط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كلم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رآن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هاج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لازم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اول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عط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هتمام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تغي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مسلم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تغي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أنفسهم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لص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شديد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ما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ب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كر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اول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قرب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ضم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س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مصطلح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معا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رآني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رص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شد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صحي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لاق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وقائ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كلم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عل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هت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ر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ؤا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رابع</w:t>
      </w:r>
      <w:r>
        <w:rPr>
          <w:sz w:val="12"/>
          <w:szCs w:val="28"/>
          <w:rtl w:val="true"/>
        </w:rPr>
        <w:t xml:space="preserve">.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1"/>
        <w:ind w:left="0" w:right="-425" w:firstLine="340"/>
        <w:jc w:val="left"/>
        <w:rPr/>
      </w:pPr>
      <w:r>
        <w:rPr>
          <w:sz w:val="12"/>
          <w:sz w:val="12"/>
          <w:szCs w:val="28"/>
          <w:shd w:fill="FFFFCC" w:val="clear"/>
          <w:rtl w:val="true"/>
        </w:rPr>
        <w:t>السؤال</w:t>
      </w:r>
      <w:r>
        <w:rPr>
          <w:rFonts w:cs="Times New Roman"/>
          <w:sz w:val="12"/>
          <w:sz w:val="12"/>
          <w:szCs w:val="28"/>
          <w:shd w:fill="FFFFCC" w:val="clear"/>
          <w:rtl w:val="true"/>
        </w:rPr>
        <w:t xml:space="preserve"> </w:t>
      </w:r>
      <w:r>
        <w:rPr>
          <w:sz w:val="12"/>
          <w:sz w:val="12"/>
          <w:szCs w:val="28"/>
          <w:shd w:fill="FFFFCC" w:val="clear"/>
          <w:rtl w:val="true"/>
        </w:rPr>
        <w:t>الرابع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 w:val="12"/>
          <w:szCs w:val="28"/>
          <w:rtl w:val="true"/>
        </w:rPr>
        <w:t>تشد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تابات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جو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صدر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معرفة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 w:val="12"/>
          <w:szCs w:val="28"/>
          <w:rtl w:val="true"/>
        </w:rPr>
        <w:t>القرآ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تاريخ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جه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اريخ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رفت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ليم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وق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اريخ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رآن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ك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اريخ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ديف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قرآن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</w:p>
    <w:p>
      <w:pPr>
        <w:pStyle w:val="1"/>
        <w:ind w:left="0" w:right="-425" w:firstLine="340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الجواب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 w:val="12"/>
          <w:szCs w:val="28"/>
          <w:rtl w:val="true"/>
        </w:rPr>
        <w:t>شكر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خ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ب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بار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أعو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ق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مس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فك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هم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لامس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ديد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رب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رضت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صو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ساؤ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ب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اعتراض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سلك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ق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نكار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رب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نك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اتجا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كري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أحم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ر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كث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ضوح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وس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ياناً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نع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نبغ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فع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كث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ضر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مث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وضح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نجي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يس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ل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ك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أمث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كلم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غ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مثال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رآن</w:t>
      </w:r>
      <w:r>
        <w:rPr>
          <w:sz w:val="12"/>
          <w:szCs w:val="28"/>
          <w:rtl w:val="true"/>
        </w:rPr>
        <w:t>: "</w:t>
      </w:r>
      <w:r>
        <w:rPr>
          <w:sz w:val="12"/>
          <w:sz w:val="12"/>
          <w:szCs w:val="28"/>
          <w:rtl w:val="true"/>
        </w:rPr>
        <w:t>وت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مث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ضرب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عقل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ون</w:t>
      </w:r>
      <w:r>
        <w:rPr>
          <w:sz w:val="12"/>
          <w:szCs w:val="28"/>
          <w:rtl w:val="true"/>
        </w:rPr>
        <w:t xml:space="preserve">"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/>
      </w:pPr>
      <w:r>
        <w:rPr>
          <w:sz w:val="12"/>
          <w:sz w:val="12"/>
          <w:szCs w:val="28"/>
          <w:rtl w:val="true"/>
        </w:rPr>
        <w:t>نع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خ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ب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بار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عر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اريخ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ي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قط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رفت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غ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ليم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ُوث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لمه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عرف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اريخ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برات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جارب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بد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اريخ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قل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ق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بط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سبا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نتائج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العق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ي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هاز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ف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ن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هاز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بط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مكان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تح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قع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الإنس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ول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عند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د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ع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تاب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ق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عيش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مي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تح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درت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قع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ك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قل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ل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ر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العقل</w:t>
      </w:r>
      <w:r>
        <w:rPr>
          <w:sz w:val="12"/>
          <w:szCs w:val="28"/>
          <w:rtl w:val="true"/>
        </w:rPr>
        <w:t xml:space="preserve">" </w:t>
      </w:r>
      <w:r>
        <w:rPr>
          <w:sz w:val="12"/>
          <w:sz w:val="12"/>
          <w:szCs w:val="28"/>
          <w:rtl w:val="true"/>
        </w:rPr>
        <w:t>اسم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رآن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ن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رد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فعل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ي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د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قل،</w:t>
      </w:r>
      <w:r>
        <w:rPr>
          <w:sz w:val="12"/>
          <w:szCs w:val="28"/>
          <w:rtl w:val="true"/>
        </w:rPr>
        <w:t>-</w:t>
      </w:r>
      <w:r>
        <w:rPr>
          <w:sz w:val="12"/>
          <w:sz w:val="12"/>
          <w:szCs w:val="28"/>
          <w:rtl w:val="true"/>
        </w:rPr>
        <w:t>لأ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د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درة</w:t>
      </w:r>
      <w:r>
        <w:rPr>
          <w:sz w:val="12"/>
          <w:szCs w:val="28"/>
          <w:rtl w:val="true"/>
        </w:rPr>
        <w:t xml:space="preserve">- </w:t>
      </w:r>
      <w:r>
        <w:rPr>
          <w:sz w:val="12"/>
          <w:sz w:val="12"/>
          <w:szCs w:val="28"/>
          <w:rtl w:val="true"/>
        </w:rPr>
        <w:t>وإن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ال</w:t>
      </w:r>
      <w:r>
        <w:rPr>
          <w:sz w:val="12"/>
          <w:szCs w:val="28"/>
          <w:rtl w:val="true"/>
        </w:rPr>
        <w:t>: "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عقلون</w:t>
      </w:r>
      <w:r>
        <w:rPr>
          <w:sz w:val="12"/>
          <w:szCs w:val="28"/>
          <w:rtl w:val="true"/>
        </w:rPr>
        <w:t xml:space="preserve">" </w:t>
      </w:r>
      <w:r>
        <w:rPr>
          <w:sz w:val="12"/>
          <w:sz w:val="12"/>
          <w:szCs w:val="28"/>
          <w:rtl w:val="true"/>
        </w:rPr>
        <w:t>أ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ربط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سبا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نتائج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التاريخ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شه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قرآ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صدق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التاريخ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بين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شاه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أمر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تاب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تحا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اريخ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واق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اريخ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لاع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ها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خطئ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خلط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كتب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هم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وقائ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ب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واق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صورات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اريخ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ي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تب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شيوعي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و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ؤيد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ارضين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اريخ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قب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صل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ي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شيوع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د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نه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تحا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وفييتي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دراس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قب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يس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دان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طل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دا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وزي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ثروات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دف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طأ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س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د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قب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دان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إ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ق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سل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ش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يض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تراجع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وضو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ي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كذا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قارب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رف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ن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لا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صح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س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ب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ن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سلا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صح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ف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نف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ساعد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هم</w:t>
      </w:r>
      <w:r>
        <w:rPr>
          <w:sz w:val="12"/>
          <w:szCs w:val="28"/>
          <w:rtl w:val="true"/>
        </w:rPr>
        <w:t xml:space="preserve">.  </w:t>
      </w:r>
      <w:r>
        <w:rPr>
          <w:sz w:val="12"/>
          <w:sz w:val="12"/>
          <w:szCs w:val="28"/>
          <w:rtl w:val="true"/>
        </w:rPr>
        <w:t>عند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جهل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سبا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مراض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وبئ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جتاحهم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ك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رو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استكبار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ستلا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و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رو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الم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حلي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ه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مراض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كر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فاهيمي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بل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حب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نقل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ي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رض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د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عو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هم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ب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وت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نح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قا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ُعلِّ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فكار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رص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ث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نتج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قتت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غد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منا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عد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د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صلا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ذ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ين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بك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نحزن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دلي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طأ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هم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مشك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نساني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نح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زك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ن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دسيناها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واضي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نبغ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تع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ثير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نخرج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وه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أحلام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لق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ضرب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ثل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ض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تب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لاق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ص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واق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وضيح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دراس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ج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ض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يو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س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ص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اص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اد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مه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ل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ؤلف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لم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واضي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ؤلفات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ظ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اصر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أ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رد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تأك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صح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هم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تب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لم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رج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وضو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تب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ه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أ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واق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رج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اختلاف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أ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ل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ت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ض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تاب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وضو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ل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اد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واقع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د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ل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تا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ضع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لاله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ل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ل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ستعم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يئ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ساني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لق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جرد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نسان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تا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نز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لس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ؤل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و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و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رسل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س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لس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ومه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عا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نز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تاب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ت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ع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تاب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الكتاب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شري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حم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صو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بشري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ل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ه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حم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طلق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له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درج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ل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مر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عا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أ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رجو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ل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نعر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صح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كم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ول</w:t>
      </w:r>
      <w:r>
        <w:rPr>
          <w:sz w:val="12"/>
          <w:szCs w:val="28"/>
          <w:rtl w:val="true"/>
        </w:rPr>
        <w:t xml:space="preserve">: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انظ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اقب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كذبين</w:t>
      </w:r>
      <w:r>
        <w:rPr>
          <w:sz w:val="12"/>
          <w:szCs w:val="28"/>
          <w:rtl w:val="true"/>
        </w:rPr>
        <w:t xml:space="preserve">"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انظ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اقب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جرمين</w:t>
      </w:r>
      <w:r>
        <w:rPr>
          <w:sz w:val="12"/>
          <w:szCs w:val="28"/>
          <w:rtl w:val="true"/>
        </w:rPr>
        <w:t xml:space="preserve">" 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انظ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اقب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فسدين</w:t>
      </w:r>
      <w:r>
        <w:rPr>
          <w:sz w:val="12"/>
          <w:szCs w:val="28"/>
          <w:rtl w:val="true"/>
        </w:rPr>
        <w:t xml:space="preserve">"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انظ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اقب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ظالمين</w:t>
      </w:r>
      <w:r>
        <w:rPr>
          <w:sz w:val="12"/>
          <w:szCs w:val="28"/>
          <w:rtl w:val="true"/>
        </w:rPr>
        <w:t>"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انظ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اقب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نذرين</w:t>
      </w:r>
      <w:r>
        <w:rPr>
          <w:sz w:val="12"/>
          <w:szCs w:val="28"/>
          <w:rtl w:val="true"/>
        </w:rPr>
        <w:t xml:space="preserve">"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مخطئ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ق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صيبين</w:t>
      </w:r>
      <w:r>
        <w:rPr>
          <w:sz w:val="12"/>
          <w:szCs w:val="28"/>
          <w:rtl w:val="true"/>
        </w:rPr>
        <w:t>: "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قب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متقين</w:t>
      </w:r>
      <w:r>
        <w:rPr>
          <w:sz w:val="12"/>
          <w:szCs w:val="28"/>
          <w:rtl w:val="true"/>
        </w:rPr>
        <w:t xml:space="preserve">". </w:t>
      </w:r>
      <w:r>
        <w:rPr>
          <w:sz w:val="12"/>
          <w:sz w:val="12"/>
          <w:szCs w:val="28"/>
          <w:rtl w:val="true"/>
        </w:rPr>
        <w:t>ل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قب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ار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اقب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ار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ق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ذكر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قبال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ال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صح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ضا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ثقاف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نظ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موذج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نس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نتج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ضارة</w:t>
      </w:r>
      <w:r>
        <w:rPr>
          <w:sz w:val="12"/>
          <w:szCs w:val="28"/>
          <w:rtl w:val="true"/>
        </w:rPr>
        <w:t xml:space="preserve">.  </w:t>
      </w:r>
      <w:r>
        <w:rPr>
          <w:sz w:val="12"/>
          <w:sz w:val="12"/>
          <w:szCs w:val="28"/>
          <w:rtl w:val="true"/>
        </w:rPr>
        <w:t>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مو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ديه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نبغ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تأملها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لي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صع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فهم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ه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طر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عرف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صلا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فسا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واق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وقائع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ل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رآ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لي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نظ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واق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فع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فاسد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اعتب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ي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اعتب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تاريخ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عواق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اريخ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الرس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(</w:t>
      </w:r>
      <w:r>
        <w:rPr>
          <w:sz w:val="12"/>
          <w:sz w:val="12"/>
          <w:szCs w:val="28"/>
          <w:rtl w:val="true"/>
        </w:rPr>
        <w:t>ص</w:t>
      </w:r>
      <w:r>
        <w:rPr>
          <w:sz w:val="12"/>
          <w:szCs w:val="28"/>
          <w:rtl w:val="true"/>
        </w:rPr>
        <w:t xml:space="preserve">) </w:t>
      </w:r>
      <w:r>
        <w:rPr>
          <w:sz w:val="12"/>
          <w:sz w:val="12"/>
          <w:szCs w:val="28"/>
          <w:rtl w:val="true"/>
        </w:rPr>
        <w:t>يقول</w:t>
      </w:r>
      <w:r>
        <w:rPr>
          <w:sz w:val="12"/>
          <w:szCs w:val="28"/>
          <w:rtl w:val="true"/>
        </w:rPr>
        <w:t>: "</w:t>
      </w:r>
      <w:r>
        <w:rPr>
          <w:sz w:val="12"/>
          <w:sz w:val="12"/>
          <w:szCs w:val="28"/>
          <w:rtl w:val="true"/>
        </w:rPr>
        <w:t>أه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بل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رق</w:t>
      </w:r>
      <w:r>
        <w:rPr>
          <w:rFonts w:cs="Times New Roman"/>
          <w:sz w:val="12"/>
          <w:sz w:val="12"/>
          <w:szCs w:val="28"/>
          <w:rtl w:val="true"/>
        </w:rPr>
        <w:t xml:space="preserve">  </w:t>
      </w:r>
      <w:r>
        <w:rPr>
          <w:sz w:val="12"/>
          <w:sz w:val="12"/>
          <w:szCs w:val="28"/>
          <w:rtl w:val="true"/>
        </w:rPr>
        <w:t>الشر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ركو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ر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ضع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قام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د</w:t>
      </w:r>
      <w:r>
        <w:rPr>
          <w:sz w:val="12"/>
          <w:szCs w:val="28"/>
          <w:rtl w:val="true"/>
        </w:rPr>
        <w:t xml:space="preserve">".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ان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اريخي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ختب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صح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لو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بشر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مفاهي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بشر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اريخ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فتو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ك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ختبر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اد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ار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جار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واد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و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هرب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ركب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يماو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ضوي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ختب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اريخ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تعل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خل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خ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بداع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نسان</w:t>
      </w:r>
      <w:r>
        <w:rPr>
          <w:sz w:val="12"/>
          <w:szCs w:val="28"/>
          <w:rtl w:val="true"/>
        </w:rPr>
        <w:t xml:space="preserve">.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لي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اريخ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د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رآ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رج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رآ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عمدت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براز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صدقه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مثل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sz w:val="12"/>
          <w:szCs w:val="28"/>
          <w:rtl w:val="true"/>
        </w:rPr>
        <w:t>: "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كرا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ين</w:t>
      </w:r>
      <w:r>
        <w:rPr>
          <w:sz w:val="12"/>
          <w:szCs w:val="28"/>
          <w:rtl w:val="true"/>
        </w:rPr>
        <w:t xml:space="preserve">". </w:t>
      </w:r>
      <w:r>
        <w:rPr>
          <w:sz w:val="12"/>
          <w:sz w:val="12"/>
          <w:szCs w:val="28"/>
          <w:rtl w:val="true"/>
        </w:rPr>
        <w:t>ق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خطئ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كم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خطئ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سلم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وضو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ش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أساوي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كأن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ظن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ص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كرا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يخس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سلم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سيخرج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سلام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و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را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وقع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آسي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فطن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قط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اتحا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وفي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ص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ح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مع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بصرنا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أ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بل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مار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كرا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ين</w:t>
      </w:r>
      <w:r>
        <w:rPr>
          <w:sz w:val="12"/>
          <w:szCs w:val="28"/>
          <w:rtl w:val="true"/>
        </w:rPr>
        <w:t>.</w:t>
      </w:r>
      <w:r>
        <w:rPr>
          <w:sz w:val="12"/>
          <w:sz w:val="12"/>
          <w:szCs w:val="28"/>
          <w:rtl w:val="true"/>
        </w:rPr>
        <w:t>ك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قط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ك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قوط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ظيماً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سيسقط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كره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د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كرا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ه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عا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ول</w:t>
      </w:r>
      <w:r>
        <w:rPr>
          <w:sz w:val="12"/>
          <w:szCs w:val="28"/>
          <w:rtl w:val="true"/>
        </w:rPr>
        <w:t>: "</w:t>
      </w:r>
      <w:r>
        <w:rPr>
          <w:sz w:val="12"/>
          <w:sz w:val="12"/>
          <w:szCs w:val="28"/>
          <w:rtl w:val="true"/>
        </w:rPr>
        <w:t>أ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ع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ب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ا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ر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ذ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ما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ثمو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اب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صخ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وا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فرع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وتاد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طغ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بلا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أكثر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ساد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ص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ب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وط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ذا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ب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بالمرصاد</w:t>
      </w:r>
      <w:r>
        <w:rPr>
          <w:sz w:val="12"/>
          <w:szCs w:val="28"/>
          <w:rtl w:val="true"/>
        </w:rPr>
        <w:t>".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يذك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رآ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حداث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ذك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واقب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ؤك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ان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يتكر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خطأ</w:t>
      </w:r>
      <w:r>
        <w:rPr>
          <w:sz w:val="12"/>
          <w:szCs w:val="28"/>
          <w:rtl w:val="true"/>
        </w:rPr>
        <w:t>. "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ب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بالمرصاد</w:t>
      </w:r>
      <w:r>
        <w:rPr>
          <w:sz w:val="12"/>
          <w:szCs w:val="28"/>
          <w:rtl w:val="true"/>
        </w:rPr>
        <w:t>"</w:t>
      </w:r>
      <w:r>
        <w:rPr>
          <w:rFonts w:eastAsia="Traditional Arabic" w:ascii="Traditional Arabic" w:hAnsi="Traditional Arabic"/>
          <w:sz w:val="12"/>
          <w:szCs w:val="28"/>
          <w:rtl w:val="true"/>
        </w:rPr>
        <w:t>…</w:t>
      </w:r>
      <w:r>
        <w:rPr>
          <w:sz w:val="12"/>
          <w:szCs w:val="28"/>
          <w:rtl w:val="true"/>
        </w:rPr>
        <w:t xml:space="preserve"> "</w:t>
      </w:r>
      <w:r>
        <w:rPr>
          <w:sz w:val="12"/>
          <w:sz w:val="12"/>
          <w:szCs w:val="28"/>
          <w:rtl w:val="true"/>
        </w:rPr>
        <w:t>و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دت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دنا</w:t>
      </w:r>
      <w:r>
        <w:rPr>
          <w:sz w:val="12"/>
          <w:szCs w:val="28"/>
          <w:rtl w:val="true"/>
        </w:rPr>
        <w:t>"</w:t>
      </w:r>
      <w:r>
        <w:rPr>
          <w:rFonts w:eastAsia="Traditional Arabic" w:ascii="Traditional Arabic" w:hAnsi="Traditional Arabic"/>
          <w:sz w:val="12"/>
          <w:szCs w:val="28"/>
          <w:rtl w:val="true"/>
        </w:rPr>
        <w:t>…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وه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جاز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فور</w:t>
      </w:r>
      <w:r>
        <w:rPr>
          <w:sz w:val="12"/>
          <w:szCs w:val="28"/>
          <w:rtl w:val="true"/>
        </w:rPr>
        <w:t xml:space="preserve">". </w:t>
      </w:r>
      <w:r>
        <w:rPr>
          <w:sz w:val="12"/>
          <w:sz w:val="12"/>
          <w:szCs w:val="28"/>
          <w:rtl w:val="true"/>
        </w:rPr>
        <w:t>ألي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ق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ن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 w:val="12"/>
          <w:szCs w:val="28"/>
          <w:rtl w:val="true"/>
        </w:rPr>
        <w:t>أ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ع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ب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هتل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بنابلي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بالاتحا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وفي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بشا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يران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حداث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دث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ز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رآ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كب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كثر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أ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اتحا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وفي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صواريخ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رؤوس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ووية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عظ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رع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ثمو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اب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صخ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واد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بالاعتب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تاريخ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تنبأ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أ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ت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ولاي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تحد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تغ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تز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غطرست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ظلمها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ه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عد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عند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ه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شر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و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انون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آخر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ضعف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طاردهم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مطففين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ك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كي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مكيال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ك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كي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د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قي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ن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عل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رض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جع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هل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يع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ستضع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طائف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ذب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بناء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ستح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ساءهم</w:t>
      </w:r>
      <w:r>
        <w:rPr>
          <w:sz w:val="12"/>
          <w:szCs w:val="28"/>
          <w:rtl w:val="true"/>
        </w:rPr>
        <w:t xml:space="preserve">.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قض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يتو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شر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كب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ظ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عظ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طال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ح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زوا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ن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تمن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ث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ذلك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علم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رج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ار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زينته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 w:val="12"/>
          <w:szCs w:val="28"/>
          <w:rtl w:val="true"/>
        </w:rPr>
        <w:t>يالي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ث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ارون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القص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روف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ذ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رؤ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رآن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القرآ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ذك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لك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مم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ي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هل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لا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فك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لا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جساد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حفا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صري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زال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عيش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ص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ض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ظو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خر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فاهيم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القرآ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ستث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و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ونس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غير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عتبروا</w:t>
      </w:r>
      <w:r>
        <w:rPr>
          <w:sz w:val="12"/>
          <w:szCs w:val="28"/>
          <w:rtl w:val="true"/>
        </w:rPr>
        <w:t>. "</w:t>
      </w:r>
      <w:r>
        <w:rPr>
          <w:sz w:val="12"/>
          <w:sz w:val="12"/>
          <w:szCs w:val="28"/>
          <w:rtl w:val="true"/>
        </w:rPr>
        <w:t>فل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ر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آمن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نفع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يمان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و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ون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آمن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شف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ذا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ز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يا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ني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متعنا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ين</w:t>
      </w:r>
      <w:r>
        <w:rPr>
          <w:sz w:val="12"/>
          <w:szCs w:val="28"/>
          <w:rtl w:val="true"/>
        </w:rPr>
        <w:t xml:space="preserve">". </w:t>
      </w:r>
      <w:r>
        <w:rPr>
          <w:sz w:val="12"/>
          <w:sz w:val="12"/>
          <w:szCs w:val="28"/>
          <w:rtl w:val="true"/>
        </w:rPr>
        <w:t>ي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ق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اريخ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تا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خاط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بش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باش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د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سيط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ق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نتبه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ي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الوا</w:t>
      </w:r>
      <w:r>
        <w:rPr>
          <w:sz w:val="12"/>
          <w:szCs w:val="28"/>
          <w:rtl w:val="true"/>
        </w:rPr>
        <w:t xml:space="preserve">: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/>
      </w:pPr>
      <w:r>
        <w:rPr>
          <w:sz w:val="12"/>
          <w:sz w:val="12"/>
          <w:szCs w:val="28"/>
          <w:rtl w:val="true"/>
        </w:rPr>
        <w:t>تأم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طو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ائن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إن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ab/>
        <w:tab/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لأ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ي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سائل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يق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قب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تاب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تجد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فك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يني</w:t>
      </w:r>
      <w:r>
        <w:rPr>
          <w:sz w:val="12"/>
          <w:szCs w:val="28"/>
          <w:rtl w:val="true"/>
        </w:rPr>
        <w:t xml:space="preserve">"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ص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ام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نو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و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ثقاف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سلامية</w:t>
      </w:r>
      <w:r>
        <w:rPr>
          <w:sz w:val="12"/>
          <w:szCs w:val="28"/>
          <w:rtl w:val="true"/>
        </w:rPr>
        <w:t>: "</w:t>
      </w:r>
      <w:r>
        <w:rPr>
          <w:sz w:val="12"/>
          <w:sz w:val="12"/>
          <w:szCs w:val="28"/>
          <w:rtl w:val="true"/>
        </w:rPr>
        <w:t>ول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ح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ي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دعو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ب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رسالته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بحث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و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رجو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بتدعها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فحص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ثقا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نبعث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و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دعوته…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نلم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صيص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رو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بر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فك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…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نبغ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ف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ل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ي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ثقاف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إحد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فاهي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ك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سلام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ظي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ع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ك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ت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بوة…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إنس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حكو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ساسي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عاطف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غريز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ق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استدلالي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حد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جع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نس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يد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بيئته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أم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سبي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إ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صلنا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ج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ثب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دعائم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نش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زره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كب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سالي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عرف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عتم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ه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إ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ظر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م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زاو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جد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ب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سل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بد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و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دي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ديث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دي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عتب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صد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سالته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ديث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عتب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رو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نطو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ها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للحيا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ظر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صاد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خر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معرف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لائ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تجاهها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مول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سل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ول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ق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استدلالي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بو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سل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تبلغ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مال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خ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درا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اج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غ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بو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فسها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م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نطو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دراك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مي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ستحا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ق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وجو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تمد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ب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قو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ا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ه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نس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ك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حص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م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رفت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نفس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نبغ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تر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يعتم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ها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سائ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sz w:val="12"/>
          <w:szCs w:val="28"/>
          <w:rtl w:val="true"/>
        </w:rPr>
        <w:t xml:space="preserve">. 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بط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سل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رهبن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وراث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مناشد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رآ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عق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لتجرب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و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صرار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ظ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وقو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خب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ول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صاد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عرف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نساني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صو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ختلف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فك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نته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بو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القرآ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صر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وجو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صدر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آخر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طبيع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تاريخ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رو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سل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حس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صور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تج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ت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طري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بحث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صدرين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ر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آي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شم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قم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متدا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ظ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ختلا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ي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نه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ختلا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لسن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ألو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تدا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ي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س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ص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عمى</w:t>
      </w:r>
      <w:r>
        <w:rPr>
          <w:sz w:val="12"/>
          <w:szCs w:val="28"/>
          <w:rtl w:val="true"/>
        </w:rPr>
        <w:t>". "</w:t>
      </w:r>
      <w:r>
        <w:rPr>
          <w:sz w:val="12"/>
          <w:sz w:val="12"/>
          <w:szCs w:val="28"/>
          <w:rtl w:val="true"/>
        </w:rPr>
        <w:t>و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عم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خ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عم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ض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بيلاً</w:t>
      </w:r>
      <w:r>
        <w:rPr>
          <w:sz w:val="12"/>
          <w:szCs w:val="28"/>
          <w:rtl w:val="true"/>
        </w:rPr>
        <w:t>"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أق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خ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ري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ب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ب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عواز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ديد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قا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غزالي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 w:val="12"/>
          <w:szCs w:val="28"/>
          <w:rtl w:val="true"/>
        </w:rPr>
        <w:t>وظيف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ق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هدي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رس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ث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عز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فسه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هك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فهم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مر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ز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ق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فس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هنا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هو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ظن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اهز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تلق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ز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فسه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ك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فع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ض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عي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حس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حس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صنعاً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ك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صن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ما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صن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ز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و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م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رآ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سناً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اريخ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ل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ستاذ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صبو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د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ستعدا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ثب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واني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سن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ت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م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ح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نغ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همنا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أ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رتيا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د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ير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َ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د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هم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واضي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سيفهمون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أشك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خط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</w:t>
      </w:r>
      <w:r>
        <w:rPr>
          <w:sz w:val="12"/>
          <w:szCs w:val="28"/>
          <w:rtl w:val="true"/>
        </w:rPr>
        <w:t>.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rFonts w:cs="Times New Roman"/>
          <w:sz w:val="12"/>
          <w:szCs w:val="28"/>
        </w:rPr>
      </w:pPr>
      <w:r>
        <w:rPr>
          <w:rFonts w:cs="Times New Roman"/>
          <w:sz w:val="12"/>
          <w:szCs w:val="28"/>
          <w:rtl w:val="true"/>
        </w:rPr>
        <w:t xml:space="preserve">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1"/>
        <w:ind w:left="0" w:right="-425" w:firstLine="340"/>
        <w:jc w:val="left"/>
        <w:rPr/>
      </w:pPr>
      <w:r>
        <w:rPr>
          <w:sz w:val="12"/>
          <w:sz w:val="12"/>
          <w:szCs w:val="28"/>
          <w:shd w:fill="FFFFCC" w:val="clear"/>
          <w:rtl w:val="true"/>
        </w:rPr>
        <w:t>السؤال</w:t>
      </w:r>
      <w:r>
        <w:rPr>
          <w:rFonts w:cs="Times New Roman"/>
          <w:sz w:val="12"/>
          <w:sz w:val="12"/>
          <w:szCs w:val="28"/>
          <w:shd w:fill="FFFFCC" w:val="clear"/>
          <w:rtl w:val="true"/>
        </w:rPr>
        <w:t xml:space="preserve"> </w:t>
      </w:r>
      <w:r>
        <w:rPr>
          <w:sz w:val="12"/>
          <w:sz w:val="12"/>
          <w:szCs w:val="28"/>
          <w:shd w:fill="FFFFCC" w:val="clear"/>
          <w:rtl w:val="true"/>
        </w:rPr>
        <w:t>الخامس</w:t>
      </w:r>
      <w:r>
        <w:rPr>
          <w:sz w:val="12"/>
          <w:szCs w:val="28"/>
          <w:shd w:fill="FFFFCC" w:val="clear"/>
          <w:rtl w:val="true"/>
        </w:rPr>
        <w:t>:</w:t>
      </w:r>
      <w:r>
        <w:rPr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شته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ود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ع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دعوت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نبذ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ن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د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ضرو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س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تخلص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لا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شبَّ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ر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سلح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شر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صنام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ك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ضرو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ب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ذه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ب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آد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ول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س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م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ر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ثلث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رن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ه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دع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ود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ع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عطي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ها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فريض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وفر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ف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رائطها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ه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طل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سلم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مر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و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عالى</w:t>
      </w:r>
      <w:r>
        <w:rPr>
          <w:sz w:val="12"/>
          <w:szCs w:val="28"/>
          <w:rtl w:val="true"/>
        </w:rPr>
        <w:t>: "</w:t>
      </w:r>
      <w:r>
        <w:rPr>
          <w:sz w:val="12"/>
          <w:sz w:val="12"/>
          <w:szCs w:val="28"/>
          <w:rtl w:val="true"/>
        </w:rPr>
        <w:t>وأعد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ستطعت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وة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ه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ر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تفرج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رسان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ي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صهيو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هائلة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ه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نبغ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وق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ركات</w:t>
      </w:r>
      <w:r>
        <w:rPr>
          <w:rFonts w:cs="Times New Roman"/>
          <w:sz w:val="12"/>
          <w:sz w:val="12"/>
          <w:szCs w:val="28"/>
          <w:rtl w:val="true"/>
        </w:rPr>
        <w:t xml:space="preserve">  </w:t>
      </w:r>
      <w:r>
        <w:rPr>
          <w:sz w:val="12"/>
          <w:sz w:val="12"/>
          <w:szCs w:val="28"/>
          <w:rtl w:val="true"/>
        </w:rPr>
        <w:t>المقاو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نخن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نزعت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دوان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</w:p>
    <w:p>
      <w:pPr>
        <w:pStyle w:val="1"/>
        <w:ind w:left="0" w:right="-425" w:firstLine="340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الجواب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 w:val="12"/>
          <w:szCs w:val="28"/>
          <w:rtl w:val="true"/>
        </w:rPr>
        <w:t>أظ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خ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ب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ب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ر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ستفز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وضوع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ز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حم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ؤا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طوي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-</w:t>
      </w:r>
      <w:r>
        <w:rPr>
          <w:sz w:val="12"/>
          <w:sz w:val="12"/>
          <w:szCs w:val="28"/>
          <w:rtl w:val="true"/>
        </w:rPr>
        <w:t>أط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ؤ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سئلت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تعل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عنف</w:t>
      </w:r>
      <w:r>
        <w:rPr>
          <w:sz w:val="12"/>
          <w:szCs w:val="28"/>
          <w:rtl w:val="true"/>
        </w:rPr>
        <w:t xml:space="preserve">- </w:t>
      </w:r>
      <w:r>
        <w:rPr>
          <w:sz w:val="12"/>
          <w:sz w:val="12"/>
          <w:szCs w:val="28"/>
          <w:rtl w:val="true"/>
        </w:rPr>
        <w:t>أ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ر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كث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ضوح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بيان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وضوع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نتمن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بلغ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بيان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ض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فضل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ق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كث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ثلث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ر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تب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ب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آد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م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عل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كر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ن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دع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يها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طم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قن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ها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ل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ضع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تا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واناً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للإعل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كث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إقناع</w:t>
      </w:r>
      <w:r>
        <w:rPr>
          <w:sz w:val="12"/>
          <w:szCs w:val="28"/>
          <w:rtl w:val="true"/>
        </w:rPr>
        <w:t xml:space="preserve">". </w:t>
      </w:r>
      <w:r>
        <w:rPr>
          <w:sz w:val="12"/>
          <w:sz w:val="12"/>
          <w:szCs w:val="28"/>
          <w:rtl w:val="true"/>
        </w:rPr>
        <w:t>كت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ثير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حا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قنا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كت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إقنا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ي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إعل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قط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كثر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شبه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كر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دلي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صعوب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وضوع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عند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ف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وضو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نتح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عجب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ف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كر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د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شم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دو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ول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ن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ح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دو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ول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مامها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ن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ع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رج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ي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شع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ارس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ذكر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اتم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كتاب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ي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وج</w:t>
      </w:r>
      <w:r>
        <w:rPr>
          <w:sz w:val="12"/>
          <w:szCs w:val="28"/>
          <w:rtl w:val="true"/>
        </w:rPr>
        <w:t>": "</w:t>
      </w:r>
      <w:r>
        <w:rPr>
          <w:sz w:val="12"/>
          <w:sz w:val="12"/>
          <w:szCs w:val="28"/>
          <w:rtl w:val="true"/>
        </w:rPr>
        <w:t>ي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ط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ف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نا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ي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تنع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نسي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اح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در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ح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ه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ذ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ح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ظل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ي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غمر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وج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و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رجاء</w:t>
      </w:r>
      <w:r>
        <w:rPr>
          <w:sz w:val="12"/>
          <w:szCs w:val="28"/>
          <w:rtl w:val="true"/>
        </w:rPr>
        <w:t xml:space="preserve">." </w:t>
      </w:r>
      <w:r>
        <w:rPr>
          <w:sz w:val="12"/>
          <w:sz w:val="12"/>
          <w:szCs w:val="28"/>
          <w:rtl w:val="true"/>
        </w:rPr>
        <w:t>نح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ظل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رب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شع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اتم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عيش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ظلمات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و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نتمن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وفي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ه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بي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و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ها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لف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وضو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نبغ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ف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دو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فك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سيط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ك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ح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د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تغل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مع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بصر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غ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سما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أبص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عقول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القرآ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د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اهتم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ال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يذك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ص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ب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عم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ص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م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رجعون</w:t>
      </w:r>
      <w:r>
        <w:rPr>
          <w:sz w:val="12"/>
          <w:szCs w:val="28"/>
          <w:rtl w:val="true"/>
        </w:rPr>
        <w:t xml:space="preserve">". </w:t>
      </w:r>
      <w:r>
        <w:rPr>
          <w:sz w:val="12"/>
          <w:sz w:val="12"/>
          <w:szCs w:val="28"/>
          <w:rtl w:val="true"/>
        </w:rPr>
        <w:t>أجع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له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ه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حد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شي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جا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مع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آبائ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ول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خر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الكتا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ا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ضياع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مفهو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جد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يئاً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أوليس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يهو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نصار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يد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ورا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إنجي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نتفع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ه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شيء؟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ض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سلام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أساو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سوغ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فك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شك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سلمين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لما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خس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عمال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د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جمعين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دأ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دع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ب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نطلاق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ثق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إقنا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ق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نسا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كث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هره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عتر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نس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عط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قنا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كث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عط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خو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إكرا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دأ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نس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عالى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ينبغ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ف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ثلاث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شياء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Cs w:val="28"/>
        </w:rPr>
        <w:t>1</w:t>
      </w:r>
      <w:r>
        <w:rPr>
          <w:sz w:val="12"/>
          <w:szCs w:val="28"/>
          <w:rtl w:val="true"/>
        </w:rPr>
        <w:t>-</w:t>
      </w:r>
      <w:r>
        <w:rPr>
          <w:sz w:val="12"/>
          <w:sz w:val="12"/>
          <w:szCs w:val="28"/>
          <w:rtl w:val="true"/>
        </w:rPr>
        <w:t>ظن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له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</w:rPr>
        <w:t>2</w:t>
      </w:r>
      <w:r>
        <w:rPr>
          <w:sz w:val="12"/>
          <w:szCs w:val="28"/>
          <w:rtl w:val="true"/>
        </w:rPr>
        <w:t>-</w:t>
      </w:r>
      <w:r>
        <w:rPr>
          <w:sz w:val="12"/>
          <w:sz w:val="12"/>
          <w:szCs w:val="28"/>
          <w:rtl w:val="true"/>
        </w:rPr>
        <w:t>التعر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لق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سننه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</w:rPr>
        <w:t>3</w:t>
      </w:r>
      <w:r>
        <w:rPr>
          <w:sz w:val="12"/>
          <w:szCs w:val="28"/>
          <w:rtl w:val="true"/>
        </w:rPr>
        <w:t>-</w:t>
      </w:r>
      <w:r>
        <w:rPr>
          <w:sz w:val="12"/>
          <w:sz w:val="12"/>
          <w:szCs w:val="28"/>
          <w:rtl w:val="true"/>
        </w:rPr>
        <w:t>قد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هاز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صب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سخير</w:t>
      </w:r>
      <w:r>
        <w:rPr>
          <w:sz w:val="12"/>
          <w:szCs w:val="28"/>
          <w:rtl w:val="true"/>
        </w:rPr>
        <w:t>.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/>
      </w:pPr>
      <w:r>
        <w:rPr>
          <w:sz w:val="12"/>
          <w:sz w:val="12"/>
          <w:szCs w:val="28"/>
          <w:rtl w:val="true"/>
        </w:rPr>
        <w:t>أولا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 w:val="12"/>
          <w:szCs w:val="28"/>
          <w:rtl w:val="true"/>
        </w:rPr>
        <w:t>نح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عر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د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مايز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د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عالى</w:t>
      </w:r>
      <w:r>
        <w:rPr>
          <w:sz w:val="12"/>
          <w:szCs w:val="28"/>
          <w:rtl w:val="true"/>
        </w:rPr>
        <w:t>: "</w:t>
      </w:r>
      <w:r>
        <w:rPr>
          <w:sz w:val="12"/>
          <w:sz w:val="12"/>
          <w:szCs w:val="28"/>
          <w:rtl w:val="true"/>
        </w:rPr>
        <w:t>ذل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ظن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ظننت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رب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ردا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أصبحت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اسرين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قال</w:t>
      </w:r>
      <w:r>
        <w:rPr>
          <w:sz w:val="12"/>
          <w:szCs w:val="28"/>
          <w:rtl w:val="true"/>
        </w:rPr>
        <w:t>: "</w:t>
      </w:r>
      <w:r>
        <w:rPr>
          <w:sz w:val="12"/>
          <w:sz w:val="12"/>
          <w:szCs w:val="28"/>
          <w:rtl w:val="true"/>
        </w:rPr>
        <w:t>يظن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غ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ظ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اهلية</w:t>
      </w:r>
      <w:r>
        <w:rPr>
          <w:sz w:val="12"/>
          <w:szCs w:val="28"/>
          <w:rtl w:val="true"/>
        </w:rPr>
        <w:t xml:space="preserve">". </w:t>
      </w:r>
      <w:r>
        <w:rPr>
          <w:sz w:val="12"/>
          <w:sz w:val="12"/>
          <w:szCs w:val="28"/>
          <w:rtl w:val="true"/>
        </w:rPr>
        <w:t>إذ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هم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تم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ي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هم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صحيحاً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ن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ذك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فك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ملاق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ريعتي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نس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تخصص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دراس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جتما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مقارن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ديان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ح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رأ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تاب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الإنس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إسلام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عر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ك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ريع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لع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مباز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و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اق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كرسحين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رج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بص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سمع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فهم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عي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يشع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ل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رؤ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يما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تأجج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ول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جتم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صن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ه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د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ع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جتمع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قيق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قعي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إ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ف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نعرفه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رفت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ل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لقه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ذن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شي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ثا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نبغ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عرف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لق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ن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ثابت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كن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تطو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يضاً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خل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شي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ديد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ز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لق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نها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خلوقات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ل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خر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نسان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أ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شي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ثالث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هاز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صب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نس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اد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أم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كش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ن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اد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سخير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مو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ثلاث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تلازمة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 w:val="12"/>
          <w:szCs w:val="28"/>
          <w:rtl w:val="true"/>
        </w:rPr>
        <w:t>ال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د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عر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كش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ل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جب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أمم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الإنس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لط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ون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خض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سنن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إنس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اد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ن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تسخير</w:t>
      </w:r>
      <w:r>
        <w:rPr>
          <w:sz w:val="12"/>
          <w:szCs w:val="28"/>
          <w:rtl w:val="true"/>
        </w:rPr>
        <w:t>."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حد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بعث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بي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بشر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منذرين</w:t>
      </w:r>
      <w:r>
        <w:rPr>
          <w:sz w:val="12"/>
          <w:szCs w:val="28"/>
          <w:rtl w:val="true"/>
        </w:rPr>
        <w:t xml:space="preserve">".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حد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زالون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كان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حد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همهم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عبد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طاغوت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عبد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و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كان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و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ق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هك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اريخ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زال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 w:val="12"/>
          <w:szCs w:val="28"/>
          <w:rtl w:val="true"/>
        </w:rPr>
        <w:t>أ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و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ب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على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واحد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ت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مريكا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طاغو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كب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قول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 w:val="12"/>
          <w:szCs w:val="28"/>
          <w:rtl w:val="true"/>
        </w:rPr>
        <w:t>أ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ب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على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ماد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قو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ريع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غاب</w:t>
      </w:r>
      <w:r>
        <w:rPr>
          <w:sz w:val="12"/>
          <w:szCs w:val="28"/>
          <w:rtl w:val="true"/>
        </w:rPr>
        <w:t xml:space="preserve">.  </w:t>
      </w:r>
      <w:r>
        <w:rPr>
          <w:sz w:val="12"/>
          <w:sz w:val="12"/>
          <w:szCs w:val="28"/>
          <w:rtl w:val="true"/>
        </w:rPr>
        <w:t>أ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حد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شا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باد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قو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و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بعث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بي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ت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عزل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و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جتنب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طاعت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تسلي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ه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ه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ص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نشقا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اريخ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نساني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ب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إنس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هاز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صب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ا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ف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تسخير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جوز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تسخ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يش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ثله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نبياء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بحث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وضو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ز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بحثه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اض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صد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تا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نوان</w:t>
      </w:r>
      <w:r>
        <w:rPr>
          <w:sz w:val="12"/>
          <w:szCs w:val="28"/>
          <w:rtl w:val="true"/>
        </w:rPr>
        <w:t>: "</w:t>
      </w:r>
      <w:hyperlink r:id="rId2">
        <w:r>
          <w:rPr>
            <w:rStyle w:val="InternetLink"/>
            <w:color w:val="000000"/>
            <w:sz w:val="12"/>
            <w:sz w:val="12"/>
            <w:szCs w:val="28"/>
            <w:u w:val="none"/>
            <w:rtl w:val="true"/>
          </w:rPr>
          <w:t>كن</w:t>
        </w:r>
        <w:r>
          <w:rPr>
            <w:rStyle w:val="InternetLink"/>
            <w:rFonts w:cs="Times New Roman"/>
            <w:color w:val="000000"/>
            <w:sz w:val="12"/>
            <w:sz w:val="12"/>
            <w:szCs w:val="28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12"/>
            <w:sz w:val="12"/>
            <w:szCs w:val="28"/>
            <w:u w:val="none"/>
            <w:rtl w:val="true"/>
          </w:rPr>
          <w:t>كابن</w:t>
        </w:r>
        <w:r>
          <w:rPr>
            <w:rStyle w:val="InternetLink"/>
            <w:rFonts w:cs="Times New Roman"/>
            <w:color w:val="000000"/>
            <w:sz w:val="12"/>
            <w:sz w:val="12"/>
            <w:szCs w:val="28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12"/>
            <w:sz w:val="12"/>
            <w:szCs w:val="28"/>
            <w:u w:val="none"/>
            <w:rtl w:val="true"/>
          </w:rPr>
          <w:t>آدم</w:t>
        </w:r>
      </w:hyperlink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أكت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تاب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آخ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نوان</w:t>
      </w:r>
      <w:r>
        <w:rPr>
          <w:sz w:val="12"/>
          <w:szCs w:val="28"/>
          <w:rtl w:val="true"/>
        </w:rPr>
        <w:t>: "</w:t>
      </w:r>
      <w:r>
        <w:rPr>
          <w:sz w:val="12"/>
          <w:sz w:val="12"/>
          <w:szCs w:val="28"/>
          <w:rtl w:val="true"/>
        </w:rPr>
        <w:t>اكس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وسك</w:t>
      </w:r>
      <w:r>
        <w:rPr>
          <w:sz w:val="12"/>
          <w:szCs w:val="28"/>
          <w:rtl w:val="true"/>
        </w:rPr>
        <w:t xml:space="preserve">". </w:t>
      </w:r>
      <w:r>
        <w:rPr>
          <w:sz w:val="12"/>
          <w:sz w:val="12"/>
          <w:szCs w:val="28"/>
          <w:rtl w:val="true"/>
        </w:rPr>
        <w:t>وأ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ق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ر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سلح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ث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ر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صن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أصد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س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أصد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نس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امة</w:t>
      </w:r>
      <w:r>
        <w:rPr>
          <w:sz w:val="12"/>
          <w:szCs w:val="28"/>
          <w:rtl w:val="true"/>
        </w:rPr>
        <w:t xml:space="preserve">.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أر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ق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هم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 w:val="12"/>
          <w:szCs w:val="28"/>
          <w:rtl w:val="true"/>
        </w:rPr>
        <w:t>أنت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تفاهموا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عيش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ريع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غاب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ينبغ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ضع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فاهي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قواع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قوان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سن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تتعامل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ضكم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نس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سان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ص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ث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ب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آدم</w:t>
      </w:r>
      <w:r>
        <w:rPr>
          <w:sz w:val="12"/>
          <w:szCs w:val="28"/>
          <w:rtl w:val="true"/>
        </w:rPr>
        <w:t xml:space="preserve">.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/>
      </w:pPr>
      <w:r>
        <w:rPr>
          <w:sz w:val="12"/>
          <w:sz w:val="12"/>
          <w:szCs w:val="28"/>
          <w:rtl w:val="true"/>
        </w:rPr>
        <w:t>ك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ف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وضوع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دعو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رس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(</w:t>
      </w:r>
      <w:r>
        <w:rPr>
          <w:sz w:val="12"/>
          <w:sz w:val="12"/>
          <w:szCs w:val="28"/>
          <w:rtl w:val="true"/>
        </w:rPr>
        <w:t>ص</w:t>
      </w:r>
      <w:r>
        <w:rPr>
          <w:sz w:val="12"/>
          <w:szCs w:val="28"/>
          <w:rtl w:val="true"/>
        </w:rPr>
        <w:t xml:space="preserve">) </w:t>
      </w:r>
      <w:r>
        <w:rPr>
          <w:sz w:val="12"/>
          <w:sz w:val="12"/>
          <w:szCs w:val="28"/>
          <w:rtl w:val="true"/>
        </w:rPr>
        <w:t>ستساع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سلم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وضو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ب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آدم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بدون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اقترا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وضو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ظروف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الي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رس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(</w:t>
      </w:r>
      <w:r>
        <w:rPr>
          <w:sz w:val="12"/>
          <w:sz w:val="12"/>
          <w:szCs w:val="28"/>
          <w:rtl w:val="true"/>
        </w:rPr>
        <w:t>ص</w:t>
      </w:r>
      <w:r>
        <w:rPr>
          <w:sz w:val="12"/>
          <w:szCs w:val="28"/>
          <w:rtl w:val="true"/>
        </w:rPr>
        <w:t xml:space="preserve">) </w:t>
      </w:r>
      <w:r>
        <w:rPr>
          <w:sz w:val="12"/>
          <w:sz w:val="12"/>
          <w:szCs w:val="28"/>
          <w:rtl w:val="true"/>
        </w:rPr>
        <w:t>ممث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نبي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شاه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عليهم</w:t>
      </w:r>
      <w:r>
        <w:rPr>
          <w:sz w:val="12"/>
          <w:szCs w:val="28"/>
          <w:rtl w:val="true"/>
        </w:rPr>
        <w:t>. "</w:t>
      </w:r>
      <w:r>
        <w:rPr>
          <w:sz w:val="12"/>
          <w:sz w:val="12"/>
          <w:szCs w:val="28"/>
          <w:rtl w:val="true"/>
        </w:rPr>
        <w:t>إ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رسلنا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اهد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مبشر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نذير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داعي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إذ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سراج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يراً</w:t>
      </w:r>
      <w:r>
        <w:rPr>
          <w:sz w:val="12"/>
          <w:szCs w:val="28"/>
          <w:rtl w:val="true"/>
        </w:rPr>
        <w:t xml:space="preserve">". </w:t>
      </w:r>
      <w:r>
        <w:rPr>
          <w:sz w:val="12"/>
          <w:sz w:val="12"/>
          <w:szCs w:val="28"/>
          <w:rtl w:val="true"/>
        </w:rPr>
        <w:t>الأنبي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اء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د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ح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وح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باد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تختل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ينهم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المعامل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تطو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س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زم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حو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ثاب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دل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وح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خ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ح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عدل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الظ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شر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ظي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شر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ظ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ظيم</w:t>
      </w:r>
      <w:r>
        <w:rPr>
          <w:sz w:val="12"/>
          <w:szCs w:val="28"/>
          <w:rtl w:val="true"/>
        </w:rPr>
        <w:t xml:space="preserve">. </w:t>
        <w:tab/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/>
      </w:pPr>
      <w:r>
        <w:rPr>
          <w:sz w:val="12"/>
          <w:sz w:val="12"/>
          <w:szCs w:val="28"/>
          <w:rtl w:val="true"/>
        </w:rPr>
        <w:t>إقا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د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وحيد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واء</w:t>
      </w:r>
      <w:r>
        <w:rPr>
          <w:sz w:val="12"/>
          <w:szCs w:val="28"/>
          <w:rtl w:val="true"/>
        </w:rPr>
        <w:t>. "</w:t>
      </w:r>
      <w:r>
        <w:rPr>
          <w:sz w:val="12"/>
          <w:sz w:val="12"/>
          <w:szCs w:val="28"/>
          <w:rtl w:val="true"/>
        </w:rPr>
        <w:t>تعال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و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ين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بين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…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تخذ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ض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ض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رباباً</w:t>
      </w:r>
      <w:r>
        <w:rPr>
          <w:sz w:val="12"/>
          <w:szCs w:val="28"/>
          <w:rtl w:val="true"/>
        </w:rPr>
        <w:t xml:space="preserve">". </w:t>
      </w:r>
      <w:r>
        <w:rPr>
          <w:sz w:val="12"/>
          <w:sz w:val="12"/>
          <w:szCs w:val="28"/>
          <w:rtl w:val="true"/>
        </w:rPr>
        <w:t>كل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و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دل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عطي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ث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آخذ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نفس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حرّ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حرّم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فسي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وا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نفس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ظلمك</w:t>
      </w:r>
      <w:r>
        <w:rPr>
          <w:sz w:val="12"/>
          <w:szCs w:val="28"/>
          <w:rtl w:val="true"/>
        </w:rPr>
        <w:t>. "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ر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خالف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ها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ه</w:t>
      </w:r>
      <w:r>
        <w:rPr>
          <w:sz w:val="12"/>
          <w:szCs w:val="28"/>
          <w:rtl w:val="true"/>
        </w:rPr>
        <w:t xml:space="preserve">". </w:t>
      </w:r>
      <w:r>
        <w:rPr>
          <w:sz w:val="12"/>
          <w:sz w:val="12"/>
          <w:szCs w:val="28"/>
          <w:rtl w:val="true"/>
        </w:rPr>
        <w:t>وإ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فض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خ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ب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د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أ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أض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ان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لتزم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طر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حد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تظ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خر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إ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خ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ض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ان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حكم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أ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يض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ض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ان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سن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لتزم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طر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حد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م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يا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رس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(</w:t>
      </w:r>
      <w:r>
        <w:rPr>
          <w:sz w:val="12"/>
          <w:sz w:val="12"/>
          <w:szCs w:val="28"/>
          <w:rtl w:val="true"/>
        </w:rPr>
        <w:t>ص</w:t>
      </w:r>
      <w:r>
        <w:rPr>
          <w:sz w:val="12"/>
          <w:szCs w:val="28"/>
          <w:rtl w:val="true"/>
        </w:rPr>
        <w:t xml:space="preserve">) </w:t>
      </w:r>
      <w:r>
        <w:rPr>
          <w:sz w:val="12"/>
          <w:sz w:val="12"/>
          <w:szCs w:val="28"/>
          <w:rtl w:val="true"/>
        </w:rPr>
        <w:t>و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عظ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ي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ز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م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ب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رض</w:t>
      </w:r>
      <w:r>
        <w:rPr>
          <w:sz w:val="12"/>
          <w:szCs w:val="28"/>
          <w:rtl w:val="true"/>
        </w:rPr>
        <w:t xml:space="preserve">.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سلم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ن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ث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ب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آدم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رس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ث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ب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آدم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دع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من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آ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من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فر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بدأ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فر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عذب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آمن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فتنون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دين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كرهون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فر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رس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ول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 w:val="12"/>
          <w:szCs w:val="28"/>
          <w:rtl w:val="true"/>
        </w:rPr>
        <w:t>صبر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آ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اس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وعد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ن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القرآ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ول</w:t>
      </w:r>
      <w:r>
        <w:rPr>
          <w:sz w:val="12"/>
          <w:szCs w:val="28"/>
          <w:rtl w:val="true"/>
        </w:rPr>
        <w:t>: "</w:t>
      </w:r>
      <w:r>
        <w:rPr>
          <w:sz w:val="12"/>
          <w:sz w:val="12"/>
          <w:szCs w:val="28"/>
          <w:rtl w:val="true"/>
        </w:rPr>
        <w:t>كف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يدي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قيم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صلاة</w:t>
      </w:r>
      <w:r>
        <w:rPr>
          <w:sz w:val="12"/>
          <w:szCs w:val="28"/>
          <w:rtl w:val="true"/>
        </w:rPr>
        <w:t xml:space="preserve">". </w:t>
      </w:r>
      <w:r>
        <w:rPr>
          <w:sz w:val="12"/>
          <w:sz w:val="12"/>
          <w:szCs w:val="28"/>
          <w:rtl w:val="true"/>
        </w:rPr>
        <w:t>وعلم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و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جو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ص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طاغو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ر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فرض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أي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قو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ق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sz w:val="12"/>
          <w:szCs w:val="28"/>
          <w:rtl w:val="true"/>
        </w:rPr>
        <w:t>: "</w:t>
      </w:r>
      <w:r>
        <w:rPr>
          <w:sz w:val="12"/>
          <w:sz w:val="12"/>
          <w:szCs w:val="28"/>
          <w:rtl w:val="true"/>
        </w:rPr>
        <w:t>أرأي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نه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بد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صلى…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طع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سجد…</w:t>
      </w:r>
      <w:r>
        <w:rPr>
          <w:sz w:val="12"/>
          <w:szCs w:val="28"/>
          <w:rtl w:val="true"/>
        </w:rPr>
        <w:t xml:space="preserve">" </w:t>
      </w:r>
      <w:r>
        <w:rPr>
          <w:sz w:val="12"/>
          <w:sz w:val="12"/>
          <w:szCs w:val="28"/>
          <w:rtl w:val="true"/>
        </w:rPr>
        <w:t>وقال</w:t>
      </w:r>
      <w:r>
        <w:rPr>
          <w:sz w:val="12"/>
          <w:szCs w:val="28"/>
          <w:rtl w:val="true"/>
        </w:rPr>
        <w:t>: "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تن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ؤمن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مؤمنات…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قم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ؤمن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زيز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ميد</w:t>
      </w:r>
      <w:r>
        <w:rPr>
          <w:sz w:val="12"/>
          <w:szCs w:val="28"/>
          <w:rtl w:val="true"/>
        </w:rPr>
        <w:t xml:space="preserve">." </w:t>
      </w:r>
      <w:r>
        <w:rPr>
          <w:sz w:val="12"/>
          <w:sz w:val="12"/>
          <w:szCs w:val="28"/>
          <w:rtl w:val="true"/>
        </w:rPr>
        <w:t>و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(</w:t>
      </w:r>
      <w:r>
        <w:rPr>
          <w:sz w:val="12"/>
          <w:sz w:val="12"/>
          <w:szCs w:val="28"/>
          <w:rtl w:val="true"/>
        </w:rPr>
        <w:t>ص</w:t>
      </w:r>
      <w:r>
        <w:rPr>
          <w:sz w:val="12"/>
          <w:szCs w:val="28"/>
          <w:rtl w:val="true"/>
        </w:rPr>
        <w:t xml:space="preserve">)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داف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فسه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ر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دأ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م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سلام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صفر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دعو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صب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ذى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يقص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رآ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س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نبي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ميعاً</w:t>
      </w:r>
      <w:r>
        <w:rPr>
          <w:sz w:val="12"/>
          <w:szCs w:val="28"/>
          <w:rtl w:val="true"/>
        </w:rPr>
        <w:t>: "</w:t>
      </w:r>
      <w:r>
        <w:rPr>
          <w:sz w:val="12"/>
          <w:sz w:val="12"/>
          <w:szCs w:val="28"/>
          <w:rtl w:val="true"/>
        </w:rPr>
        <w:t>أ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أت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بأ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بل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و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و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عا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ثمو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ذ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د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علم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اءت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سل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بين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رد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يدي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فواه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قال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فر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رسلت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دعو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ي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ريب</w:t>
      </w:r>
      <w:r>
        <w:rPr>
          <w:sz w:val="12"/>
          <w:szCs w:val="28"/>
          <w:rtl w:val="true"/>
        </w:rPr>
        <w:t xml:space="preserve">.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قال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سل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اط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ماو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أرض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دعو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يغف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ذنوب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ؤخر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ج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سمى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rFonts w:cs="Times New Roman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ال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ت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ش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ثل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ريد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صدو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عب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آباؤ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أتو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سلط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بين</w:t>
      </w:r>
      <w:r>
        <w:rPr>
          <w:sz w:val="12"/>
          <w:szCs w:val="28"/>
          <w:rtl w:val="true"/>
        </w:rPr>
        <w:t xml:space="preserve">.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/>
      </w:pPr>
      <w:r>
        <w:rPr>
          <w:sz w:val="12"/>
          <w:sz w:val="12"/>
          <w:szCs w:val="28"/>
          <w:rtl w:val="true"/>
        </w:rPr>
        <w:t>قال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سل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ح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ش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ثل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ش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باد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أتي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سلط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إذ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ليتو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ؤمن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تو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ق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دا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بل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b/>
          <w:b/>
          <w:bCs/>
          <w:sz w:val="12"/>
          <w:sz w:val="12"/>
          <w:szCs w:val="28"/>
          <w:rtl w:val="true"/>
        </w:rPr>
        <w:t>ولنصبرن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b/>
          <w:b/>
          <w:bCs/>
          <w:sz w:val="12"/>
          <w:sz w:val="12"/>
          <w:szCs w:val="28"/>
          <w:rtl w:val="true"/>
        </w:rPr>
        <w:t>على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b/>
          <w:b/>
          <w:bCs/>
          <w:sz w:val="12"/>
          <w:sz w:val="12"/>
          <w:szCs w:val="28"/>
          <w:rtl w:val="true"/>
        </w:rPr>
        <w:t>ما</w:t>
      </w:r>
      <w:r>
        <w:rPr>
          <w:rFonts w:cs="Times New Roman"/>
          <w:b/>
          <w:b/>
          <w:bCs/>
          <w:sz w:val="12"/>
          <w:sz w:val="12"/>
          <w:szCs w:val="28"/>
          <w:rtl w:val="true"/>
        </w:rPr>
        <w:t xml:space="preserve"> </w:t>
      </w:r>
      <w:r>
        <w:rPr>
          <w:b/>
          <w:b/>
          <w:bCs/>
          <w:sz w:val="12"/>
          <w:sz w:val="12"/>
          <w:szCs w:val="28"/>
          <w:rtl w:val="true"/>
        </w:rPr>
        <w:t>آذيتمو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ليتو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توكلون</w:t>
      </w:r>
      <w:r>
        <w:rPr>
          <w:sz w:val="12"/>
          <w:szCs w:val="28"/>
          <w:rtl w:val="true"/>
        </w:rPr>
        <w:t>.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وق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فر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رسل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نخرجن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رض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تعود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لت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أوح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ي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ب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نه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ظالم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نسكننكم</w:t>
      </w:r>
      <w:r>
        <w:rPr>
          <w:rFonts w:cs="Times New Roman"/>
          <w:sz w:val="12"/>
          <w:sz w:val="12"/>
          <w:szCs w:val="28"/>
          <w:rtl w:val="true"/>
        </w:rPr>
        <w:t xml:space="preserve">  </w:t>
      </w:r>
      <w:r>
        <w:rPr>
          <w:sz w:val="12"/>
          <w:sz w:val="12"/>
          <w:szCs w:val="28"/>
          <w:rtl w:val="true"/>
        </w:rPr>
        <w:t>الأرض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د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ا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قام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خا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عيد</w:t>
      </w:r>
      <w:r>
        <w:rPr>
          <w:sz w:val="12"/>
          <w:szCs w:val="28"/>
          <w:rtl w:val="true"/>
        </w:rPr>
        <w:t xml:space="preserve">".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الحو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ي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س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س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ن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س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رس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هم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س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قو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هم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حيان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تك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ب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ف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لام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 w:val="12"/>
          <w:szCs w:val="28"/>
          <w:rtl w:val="true"/>
        </w:rPr>
        <w:t>الدعو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عند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قاب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عو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أذي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إخراج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ي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إكرا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ود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لتهم</w:t>
      </w:r>
      <w:r>
        <w:rPr>
          <w:sz w:val="12"/>
          <w:szCs w:val="28"/>
          <w:rtl w:val="true"/>
        </w:rPr>
        <w:t>.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حلي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ا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ائ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ثابت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ك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نبي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شكلة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لو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كل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واء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نح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دع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نت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دع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لجأ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كرا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أذ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إخراج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يار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ليؤ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ليكفر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كرا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ين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الد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اعتقا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رأي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كرا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ن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اقتناع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لنتناف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ذ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قناع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لجأ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ن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إكراه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جأت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تم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لنصبر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ذيت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ت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تن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كم</w:t>
      </w:r>
      <w:r>
        <w:rPr>
          <w:sz w:val="12"/>
          <w:szCs w:val="28"/>
          <w:rtl w:val="true"/>
        </w:rPr>
        <w:t xml:space="preserve">.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ب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نبي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أدي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ضع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انون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اماً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 w:val="12"/>
          <w:szCs w:val="28"/>
          <w:rtl w:val="true"/>
        </w:rPr>
        <w:t>أ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ج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فك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حي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نف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مفهو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كرا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ين</w:t>
      </w:r>
      <w:r>
        <w:rPr>
          <w:sz w:val="12"/>
          <w:szCs w:val="28"/>
          <w:rtl w:val="true"/>
        </w:rPr>
        <w:t xml:space="preserve">" </w:t>
      </w:r>
      <w:r>
        <w:rPr>
          <w:sz w:val="12"/>
          <w:sz w:val="12"/>
          <w:szCs w:val="28"/>
          <w:rtl w:val="true"/>
        </w:rPr>
        <w:t>نف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ن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إكرا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رأي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ين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ياس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م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إقنا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دعو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حك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موعظ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سن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حو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جد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حس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ت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تغ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جتمع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هك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د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حم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(</w:t>
      </w:r>
      <w:r>
        <w:rPr>
          <w:sz w:val="12"/>
          <w:sz w:val="12"/>
          <w:szCs w:val="28"/>
          <w:rtl w:val="true"/>
        </w:rPr>
        <w:t>ص</w:t>
      </w:r>
      <w:r>
        <w:rPr>
          <w:sz w:val="12"/>
          <w:szCs w:val="28"/>
          <w:rtl w:val="true"/>
        </w:rPr>
        <w:t xml:space="preserve">) </w:t>
      </w:r>
      <w:r>
        <w:rPr>
          <w:sz w:val="12"/>
          <w:sz w:val="12"/>
          <w:szCs w:val="28"/>
          <w:rtl w:val="true"/>
        </w:rPr>
        <w:t>نموذج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راشد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ؤاخذ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ديان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فكار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بدؤ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أذ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إكراه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ل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ُدؤ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أذ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إكرا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ابل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ذ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إكرا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صب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ت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حول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جتم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رشد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إ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ح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جتم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رش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جتم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حم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فك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عقائد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دو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ها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لهؤل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ث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مؤمن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عو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حك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موعظ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سن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جد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حسن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ه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نبغ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ذك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سلمين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ح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بك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تس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صدر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إعط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خر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عو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ناعات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ث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عط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أنفسهم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ظه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د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ثق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أفك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د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دع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يه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نبغ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عط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آخر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ث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عطو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أنفس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حرّم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خر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حرّمو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فسهم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يؤ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ي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م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غ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ميع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قان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زب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ذه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فاء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نف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كث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رض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يبقى</w:t>
      </w:r>
      <w:r>
        <w:rPr>
          <w:sz w:val="12"/>
          <w:szCs w:val="28"/>
          <w:rtl w:val="true"/>
        </w:rPr>
        <w:t xml:space="preserve">.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/>
      </w:pPr>
      <w:r>
        <w:rPr>
          <w:sz w:val="12"/>
          <w:sz w:val="12"/>
          <w:szCs w:val="28"/>
          <w:rtl w:val="true"/>
        </w:rPr>
        <w:t>وك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دأ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جتم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َفس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لي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مس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عو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توجيه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إ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جتم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تقبله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حم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مي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قناع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را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فرض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أي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قو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غ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ن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ج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ريع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غا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تألي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و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موق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نبي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ميع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وق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ب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آدم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لنصبر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آذيتمونا</w:t>
      </w:r>
      <w:r>
        <w:rPr>
          <w:sz w:val="12"/>
          <w:szCs w:val="28"/>
          <w:rtl w:val="true"/>
        </w:rPr>
        <w:t xml:space="preserve">". </w:t>
      </w:r>
      <w:r>
        <w:rPr>
          <w:sz w:val="12"/>
          <w:sz w:val="12"/>
          <w:szCs w:val="28"/>
          <w:rtl w:val="true"/>
        </w:rPr>
        <w:t>وب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ضع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اعد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يمقراط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صحيح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عي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يمقراطي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ديث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جيز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حارب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قت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غتي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ستبد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محتل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عد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غ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حول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جتم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د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ف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قص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يمقراط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الية</w:t>
      </w:r>
      <w:r>
        <w:rPr>
          <w:sz w:val="12"/>
          <w:szCs w:val="28"/>
          <w:rtl w:val="true"/>
        </w:rPr>
        <w:t xml:space="preserve">.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والمسلم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لد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يمقراطي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حقو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نسان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حقو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نسان</w:t>
      </w:r>
      <w:r>
        <w:rPr>
          <w:sz w:val="12"/>
          <w:szCs w:val="28"/>
          <w:rtl w:val="true"/>
        </w:rPr>
        <w:t xml:space="preserve">"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نبي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قوق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ن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جبات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أ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صن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جتم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تحمي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إقنا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ي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إكراه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لجأ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كرا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ر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إكراه</w:t>
      </w:r>
      <w:r>
        <w:rPr>
          <w:rFonts w:cs="Times New Roman"/>
          <w:sz w:val="12"/>
          <w:sz w:val="12"/>
          <w:szCs w:val="28"/>
          <w:rtl w:val="true"/>
        </w:rPr>
        <w:t xml:space="preserve">  </w:t>
      </w:r>
      <w:r>
        <w:rPr>
          <w:sz w:val="12"/>
          <w:sz w:val="12"/>
          <w:szCs w:val="28"/>
          <w:rtl w:val="true"/>
        </w:rPr>
        <w:t>فه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ريع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غاب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بلغ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نبي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ات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مقت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ر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أن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ميع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ؤله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و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ش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قب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ق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م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وضوع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نبي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جيز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فا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فس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آذا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مث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جتم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أج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ك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حمل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داف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فسك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ن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دع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صن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مجتم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ؤذ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ج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فكارهم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ل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ض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نبي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واب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قوام</w:t>
      </w:r>
      <w:r>
        <w:rPr>
          <w:sz w:val="12"/>
          <w:szCs w:val="28"/>
          <w:rtl w:val="true"/>
        </w:rPr>
        <w:t xml:space="preserve">: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ق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لأ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ستكبر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وم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نخرجن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عي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ذ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آمن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ريت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تعود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لت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ال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 w:val="12"/>
          <w:szCs w:val="28"/>
          <w:rtl w:val="true"/>
        </w:rPr>
        <w:t>أول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رهين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فتري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ذب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د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لت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ذ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جا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عو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ش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ب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س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ب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ي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ماً</w:t>
      </w:r>
      <w:r>
        <w:rPr>
          <w:sz w:val="12"/>
          <w:szCs w:val="28"/>
          <w:rtl w:val="true"/>
        </w:rPr>
        <w:t xml:space="preserve">".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/>
      </w:pPr>
      <w:r>
        <w:rPr>
          <w:sz w:val="12"/>
          <w:sz w:val="12"/>
          <w:szCs w:val="28"/>
          <w:rtl w:val="true"/>
        </w:rPr>
        <w:t>ه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قول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 w:val="12"/>
          <w:szCs w:val="28"/>
          <w:rtl w:val="true"/>
        </w:rPr>
        <w:t>كل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الملة</w:t>
      </w:r>
      <w:r>
        <w:rPr>
          <w:sz w:val="12"/>
          <w:szCs w:val="28"/>
          <w:rtl w:val="true"/>
        </w:rPr>
        <w:t xml:space="preserve">" </w:t>
      </w:r>
      <w:r>
        <w:rPr>
          <w:sz w:val="12"/>
          <w:sz w:val="12"/>
          <w:szCs w:val="28"/>
          <w:rtl w:val="true"/>
        </w:rPr>
        <w:t>كل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رآني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ه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ش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موذج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ثقاف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مفاهيم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ساس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جتمع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ل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ال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نخرجن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عي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ذ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آمن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ريت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تعود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b/>
          <w:b/>
          <w:bCs/>
          <w:sz w:val="12"/>
          <w:sz w:val="12"/>
          <w:szCs w:val="28"/>
          <w:u w:val="single"/>
          <w:rtl w:val="true"/>
        </w:rPr>
        <w:t>ملتنا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ق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واب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 w:val="12"/>
          <w:szCs w:val="28"/>
          <w:rtl w:val="true"/>
        </w:rPr>
        <w:t>ق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فتري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ذب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د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b/>
          <w:b/>
          <w:bCs/>
          <w:sz w:val="12"/>
          <w:sz w:val="12"/>
          <w:szCs w:val="28"/>
          <w:u w:val="single"/>
          <w:rtl w:val="true"/>
        </w:rPr>
        <w:t>ملت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ذ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جا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ها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ذ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نبي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ختلف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ي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ل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عيش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ها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عل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ق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و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عالى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حد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أ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ق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زال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حد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حد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أن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ؤمن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تغي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قائ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فكار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قو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بعث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بي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حما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قائ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فكارهم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ع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ك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دع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واء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كرا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ين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تخذ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ض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ض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رباباً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ساع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عبا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خراج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باد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با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باد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باد</w:t>
      </w:r>
      <w:r>
        <w:rPr>
          <w:sz w:val="12"/>
          <w:szCs w:val="28"/>
          <w:rtl w:val="true"/>
        </w:rPr>
        <w:t>.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ال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سلام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ه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و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جتمعاته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رب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دؤ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تلمس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طري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غموض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ديد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سار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دعو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فض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ن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ش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فك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رفض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اس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أت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عنف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ك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رفضهم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رفض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قتل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غتيالهم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ن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د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طاعت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ص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بعد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بول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رجو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ريع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غاب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ظن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يُقتل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ميع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فض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طاع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اس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ت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سلمين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همٌ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كل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ن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سلو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غي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صع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تل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رد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حد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ضل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تل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م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طري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هل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رحي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جميع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ه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لي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فق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ث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بركات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غف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دع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ي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وع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ه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تم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ب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آي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بينات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إ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دخ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ع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سلو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شار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طف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نس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كب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ن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س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اج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الم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مسلحين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مو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سلح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إن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ق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ح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رفض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نعل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اقتلو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ئتم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عل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ب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نبي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و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ل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م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سو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حمد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(</w:t>
      </w:r>
      <w:r>
        <w:rPr>
          <w:sz w:val="12"/>
          <w:sz w:val="12"/>
          <w:szCs w:val="28"/>
          <w:rtl w:val="true"/>
        </w:rPr>
        <w:t>ص</w:t>
      </w:r>
      <w:r>
        <w:rPr>
          <w:sz w:val="12"/>
          <w:szCs w:val="28"/>
          <w:rtl w:val="true"/>
        </w:rPr>
        <w:t xml:space="preserve">)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تل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بأ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ومه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ق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sz w:val="12"/>
          <w:szCs w:val="28"/>
          <w:rtl w:val="true"/>
        </w:rPr>
        <w:t>: "</w:t>
      </w:r>
      <w:r>
        <w:rPr>
          <w:sz w:val="12"/>
          <w:sz w:val="12"/>
          <w:szCs w:val="28"/>
          <w:rtl w:val="true"/>
        </w:rPr>
        <w:t>وات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بأ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و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ذ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قوم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و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ب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قام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تذكير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آي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وكلت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أجمع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مر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شركاء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ث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مر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غ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ث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قض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نظرون</w:t>
      </w:r>
      <w:r>
        <w:rPr>
          <w:sz w:val="12"/>
          <w:szCs w:val="28"/>
          <w:rtl w:val="true"/>
        </w:rPr>
        <w:t>".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ي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يد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زيز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ب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بار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رأ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ج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قضاي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سلام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اصرة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بط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هاد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جع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ها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س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(</w:t>
      </w:r>
      <w:r>
        <w:rPr>
          <w:sz w:val="12"/>
          <w:sz w:val="12"/>
          <w:szCs w:val="28"/>
          <w:rtl w:val="true"/>
        </w:rPr>
        <w:t>ص</w:t>
      </w:r>
      <w:r>
        <w:rPr>
          <w:sz w:val="12"/>
          <w:szCs w:val="28"/>
          <w:rtl w:val="true"/>
        </w:rPr>
        <w:t xml:space="preserve">) </w:t>
      </w:r>
      <w:r>
        <w:rPr>
          <w:sz w:val="12"/>
          <w:sz w:val="12"/>
          <w:szCs w:val="28"/>
          <w:rtl w:val="true"/>
        </w:rPr>
        <w:t>غ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ها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وارج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بع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ه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راشد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ه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م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دخ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سلم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ذه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وارج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ي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فهوم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سهو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رف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أ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إكرا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كم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رعي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اشداً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غ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بغي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ح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د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جتم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اش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خرج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طائف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ه</w:t>
      </w:r>
      <w:r>
        <w:rPr>
          <w:sz w:val="12"/>
          <w:szCs w:val="28"/>
          <w:rtl w:val="true"/>
        </w:rPr>
        <w:t>: "</w:t>
      </w:r>
      <w:r>
        <w:rPr>
          <w:sz w:val="12"/>
          <w:sz w:val="12"/>
          <w:szCs w:val="28"/>
          <w:rtl w:val="true"/>
        </w:rPr>
        <w:t>و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طائفت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ؤمن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قتتل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أصلح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ينه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غ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حداه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خر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قاتل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بغ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ت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في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م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اء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أصلح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ينه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عد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قسط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ح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قسطين</w:t>
      </w:r>
      <w:r>
        <w:rPr>
          <w:sz w:val="12"/>
          <w:szCs w:val="28"/>
          <w:rtl w:val="true"/>
        </w:rPr>
        <w:t xml:space="preserve">".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قا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إقنا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ر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فرض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فس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أ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ا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وج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د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طرفان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 w:val="12"/>
          <w:szCs w:val="28"/>
          <w:rtl w:val="true"/>
        </w:rPr>
        <w:t>باغ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غ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غ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عند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نبغ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ُقات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باغي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طرف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غيان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ه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ر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رض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فس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قو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د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ختل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كم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إ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رج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بغ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غ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آخ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ت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اهل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را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مياء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وض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ث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ا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م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رس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(</w:t>
      </w:r>
      <w:r>
        <w:rPr>
          <w:sz w:val="12"/>
          <w:sz w:val="12"/>
          <w:szCs w:val="28"/>
          <w:rtl w:val="true"/>
        </w:rPr>
        <w:t>ص</w:t>
      </w:r>
      <w:r>
        <w:rPr>
          <w:sz w:val="12"/>
          <w:szCs w:val="28"/>
          <w:rtl w:val="true"/>
        </w:rPr>
        <w:t xml:space="preserve">) </w:t>
      </w:r>
      <w:r>
        <w:rPr>
          <w:sz w:val="12"/>
          <w:sz w:val="12"/>
          <w:szCs w:val="28"/>
          <w:rtl w:val="true"/>
        </w:rPr>
        <w:t>باجتنا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ر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ها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الأحاديث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اء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فر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ت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ث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ا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مر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كس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تز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نس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يت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ت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درج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دخ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اب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ق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ب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آدم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لئ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سط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د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تقتل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باسط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د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ي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أقت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خا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ين</w:t>
      </w:r>
      <w:r>
        <w:rPr>
          <w:sz w:val="12"/>
          <w:szCs w:val="28"/>
          <w:rtl w:val="true"/>
        </w:rPr>
        <w:t xml:space="preserve">." </w:t>
      </w:r>
      <w:r>
        <w:rPr>
          <w:sz w:val="12"/>
          <w:sz w:val="12"/>
          <w:szCs w:val="28"/>
          <w:rtl w:val="true"/>
        </w:rPr>
        <w:t>و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را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ت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خا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عا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لق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ثوب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جه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ديث</w:t>
      </w:r>
      <w:r>
        <w:rPr>
          <w:sz w:val="12"/>
          <w:szCs w:val="28"/>
          <w:rtl w:val="true"/>
        </w:rPr>
        <w:t>.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/>
      </w:pP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شع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تناقض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شع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لغي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هاد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شع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سج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م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انسج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حاديث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رس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سلو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نبي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ميعاً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شع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رس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تناقض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(</w:t>
      </w:r>
      <w:r>
        <w:rPr>
          <w:sz w:val="12"/>
          <w:sz w:val="12"/>
          <w:szCs w:val="28"/>
          <w:rtl w:val="true"/>
        </w:rPr>
        <w:t>ص</w:t>
      </w:r>
      <w:r>
        <w:rPr>
          <w:sz w:val="12"/>
          <w:szCs w:val="28"/>
          <w:rtl w:val="true"/>
        </w:rPr>
        <w:t>): "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دخ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س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واح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ثلاث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ف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نة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 w:val="12"/>
          <w:szCs w:val="28"/>
          <w:rtl w:val="true"/>
        </w:rPr>
        <w:t>صانع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منب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رام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ه</w:t>
      </w:r>
      <w:r>
        <w:rPr>
          <w:sz w:val="12"/>
          <w:szCs w:val="28"/>
          <w:rtl w:val="true"/>
        </w:rPr>
        <w:t xml:space="preserve">". </w:t>
      </w:r>
      <w:r>
        <w:rPr>
          <w:sz w:val="12"/>
          <w:sz w:val="12"/>
          <w:szCs w:val="28"/>
          <w:rtl w:val="true"/>
        </w:rPr>
        <w:t>وك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شع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ناقض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و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ديث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آخر</w:t>
      </w:r>
      <w:r>
        <w:rPr>
          <w:sz w:val="12"/>
          <w:szCs w:val="28"/>
          <w:rtl w:val="true"/>
        </w:rPr>
        <w:t>: "</w:t>
      </w:r>
      <w:r>
        <w:rPr>
          <w:sz w:val="12"/>
          <w:sz w:val="12"/>
          <w:szCs w:val="28"/>
          <w:rtl w:val="true"/>
        </w:rPr>
        <w:t>اكس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وس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قط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تر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ضر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يف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حجارة</w:t>
      </w:r>
      <w:r>
        <w:rPr>
          <w:sz w:val="12"/>
          <w:szCs w:val="28"/>
          <w:rtl w:val="true"/>
        </w:rPr>
        <w:t>". "</w:t>
      </w:r>
      <w:r>
        <w:rPr>
          <w:sz w:val="12"/>
          <w:sz w:val="12"/>
          <w:szCs w:val="28"/>
          <w:rtl w:val="true"/>
        </w:rPr>
        <w:t>و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غن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ليلح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غنم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تب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ع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ب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ليلح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ها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رض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ليلح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ها</w:t>
      </w:r>
      <w:r>
        <w:rPr>
          <w:sz w:val="12"/>
          <w:szCs w:val="28"/>
          <w:rtl w:val="true"/>
        </w:rPr>
        <w:t xml:space="preserve">". </w:t>
      </w:r>
      <w:r>
        <w:rPr>
          <w:sz w:val="12"/>
          <w:sz w:val="12"/>
          <w:szCs w:val="28"/>
          <w:rtl w:val="true"/>
        </w:rPr>
        <w:t>حت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ألوه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 w:val="12"/>
          <w:szCs w:val="28"/>
          <w:rtl w:val="true"/>
        </w:rPr>
        <w:t>و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ي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ذلك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ال</w:t>
      </w:r>
      <w:r>
        <w:rPr>
          <w:sz w:val="12"/>
          <w:szCs w:val="28"/>
          <w:rtl w:val="true"/>
        </w:rPr>
        <w:t>: "</w:t>
      </w:r>
      <w:r>
        <w:rPr>
          <w:sz w:val="12"/>
          <w:sz w:val="12"/>
          <w:szCs w:val="28"/>
          <w:rtl w:val="true"/>
        </w:rPr>
        <w:t>فليلز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يت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ي</w:t>
      </w:r>
      <w:hyperlink r:id="rId3">
        <w:r>
          <w:rPr>
            <w:rStyle w:val="InternetLink"/>
            <w:color w:val="000000"/>
            <w:sz w:val="12"/>
            <w:sz w:val="12"/>
            <w:szCs w:val="28"/>
            <w:u w:val="none"/>
            <w:rtl w:val="true"/>
          </w:rPr>
          <w:t>كن</w:t>
        </w:r>
        <w:r>
          <w:rPr>
            <w:rStyle w:val="InternetLink"/>
            <w:rFonts w:cs="Times New Roman"/>
            <w:color w:val="000000"/>
            <w:sz w:val="12"/>
            <w:sz w:val="12"/>
            <w:szCs w:val="28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12"/>
            <w:sz w:val="12"/>
            <w:szCs w:val="28"/>
            <w:u w:val="none"/>
            <w:rtl w:val="true"/>
          </w:rPr>
          <w:t>كابن</w:t>
        </w:r>
        <w:r>
          <w:rPr>
            <w:rStyle w:val="InternetLink"/>
            <w:rFonts w:cs="Times New Roman"/>
            <w:color w:val="000000"/>
            <w:sz w:val="12"/>
            <w:sz w:val="12"/>
            <w:szCs w:val="28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12"/>
            <w:sz w:val="12"/>
            <w:szCs w:val="28"/>
            <w:u w:val="none"/>
            <w:rtl w:val="true"/>
          </w:rPr>
          <w:t>آدم</w:t>
        </w:r>
      </w:hyperlink>
      <w:r>
        <w:rPr>
          <w:sz w:val="12"/>
          <w:szCs w:val="28"/>
          <w:rtl w:val="true"/>
        </w:rPr>
        <w:t xml:space="preserve">".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در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سل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شك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وارج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ن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الخوارج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ريد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صنع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إكرا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مجتم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إكرا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قتل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دينهم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بحث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وضو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وارج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مو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زال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تداخل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ق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ُق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ض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ال</w:t>
      </w:r>
      <w:r>
        <w:rPr>
          <w:sz w:val="12"/>
          <w:szCs w:val="28"/>
          <w:rtl w:val="true"/>
        </w:rPr>
        <w:t>: "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قاتل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وارج</w:t>
      </w:r>
      <w:r>
        <w:rPr>
          <w:rFonts w:cs="Times New Roman"/>
          <w:sz w:val="12"/>
          <w:sz w:val="12"/>
          <w:szCs w:val="28"/>
          <w:rtl w:val="true"/>
        </w:rPr>
        <w:t xml:space="preserve">  </w:t>
      </w:r>
      <w:r>
        <w:rPr>
          <w:sz w:val="12"/>
          <w:sz w:val="12"/>
          <w:szCs w:val="28"/>
          <w:rtl w:val="true"/>
        </w:rPr>
        <w:t>بعدي</w:t>
      </w:r>
      <w:r>
        <w:rPr>
          <w:sz w:val="12"/>
          <w:szCs w:val="28"/>
          <w:rtl w:val="true"/>
        </w:rPr>
        <w:t xml:space="preserve">". </w:t>
      </w:r>
      <w:r>
        <w:rPr>
          <w:sz w:val="12"/>
          <w:sz w:val="12"/>
          <w:szCs w:val="28"/>
          <w:rtl w:val="true"/>
        </w:rPr>
        <w:t>ف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ي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روج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ص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شروع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ن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صار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وارج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دث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عل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ص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وضو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ضحاً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رغ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لسف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تحليل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طلّع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ؤ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رع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ر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دو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أم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ج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ض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قر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ف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سه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ح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نبي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س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اول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شر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وار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ياليت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ت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رض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وضو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وضوح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ؤ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يأ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ّظر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مفكر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ستق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و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سلم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غ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سلم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شرح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وضحو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ت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بق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ي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أ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يف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روج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ريع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غاب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ق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أنبي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حس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ن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عالى</w:t>
      </w:r>
      <w:r>
        <w:rPr>
          <w:sz w:val="12"/>
          <w:szCs w:val="28"/>
          <w:rtl w:val="true"/>
        </w:rPr>
        <w:t>: "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أتون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مثَلٍ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ئنا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ح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حس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فسيراً</w:t>
      </w:r>
      <w:r>
        <w:rPr>
          <w:sz w:val="12"/>
          <w:szCs w:val="28"/>
          <w:rtl w:val="true"/>
        </w:rPr>
        <w:t xml:space="preserve">". </w:t>
      </w:r>
      <w:r>
        <w:rPr>
          <w:sz w:val="12"/>
          <w:sz w:val="12"/>
          <w:szCs w:val="28"/>
          <w:rtl w:val="true"/>
        </w:rPr>
        <w:t>وإ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شع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راح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ظي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ستطي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اج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أجمع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دع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ي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نبي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ه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و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كل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د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كل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قوى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ق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عا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ؤمن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لزم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قو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كان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ح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هلها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نح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دع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فلاسف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جمي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دعا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قو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نس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تعا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غ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يت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سا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كب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ميعاً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يراث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روم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ي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يراث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داث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يت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قب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م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وق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موه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الطواغي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صغ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حم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طاغو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كبر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هؤل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عا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حقو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نس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سكت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سا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كب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انتها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كب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حقو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نسان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ك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خجل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عو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قو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نس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زعم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يمقراطي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يت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جم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ض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يمقراط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ض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قو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نس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ض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نساني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حبط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ع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جع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اسراً</w:t>
      </w:r>
      <w:r>
        <w:rPr>
          <w:sz w:val="12"/>
          <w:szCs w:val="28"/>
          <w:rtl w:val="true"/>
        </w:rPr>
        <w:t xml:space="preserve">.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فمدعيّ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يمقراط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حقو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نس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بحث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ش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ع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أ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شب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يون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هملونها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ظ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ح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يض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اكت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فا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ياس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أ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سل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سلم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نع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نبغ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لغ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طر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نف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وجود</w:t>
      </w:r>
      <w:r>
        <w:rPr>
          <w:sz w:val="12"/>
          <w:szCs w:val="28"/>
          <w:rtl w:val="true"/>
        </w:rPr>
        <w:t xml:space="preserve">.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ي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يدي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زيز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ب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بار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تمر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تابه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لكن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نف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مو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طائ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سلح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عر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بيع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مت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دمر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صار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طر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صالحه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ح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سم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نف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م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عدا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و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دح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د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ستجاب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ق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وأعد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ستطعت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وة</w:t>
      </w:r>
      <w:r>
        <w:rPr>
          <w:sz w:val="12"/>
          <w:szCs w:val="28"/>
          <w:rtl w:val="true"/>
        </w:rPr>
        <w:t xml:space="preserve">" </w:t>
      </w:r>
      <w:r>
        <w:rPr>
          <w:sz w:val="12"/>
          <w:sz w:val="12"/>
          <w:szCs w:val="28"/>
          <w:rtl w:val="true"/>
        </w:rPr>
        <w:t>ن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خر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م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ستخفف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معن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عداد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ن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أ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عل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هل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مجري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مور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لق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طُر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مري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مارينز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بن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بن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يش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كوم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شع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ت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ض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ض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م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طُرد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مريك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فرنس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نسحب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سرائي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ص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يروت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ستطا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شع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بنا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طائ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مز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فعله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ك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ستطا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صومال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بل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ائ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ريان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طر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مريك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أم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تحد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د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يش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ظام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بد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سلح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سل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يوش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شك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شك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ع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كن</w:t>
      </w:r>
      <w:r>
        <w:rPr>
          <w:rFonts w:cs="Times New Roman"/>
          <w:sz w:val="12"/>
          <w:sz w:val="12"/>
          <w:szCs w:val="28"/>
          <w:rtl w:val="true"/>
        </w:rPr>
        <w:t xml:space="preserve">  </w:t>
      </w:r>
      <w:r>
        <w:rPr>
          <w:sz w:val="12"/>
          <w:sz w:val="12"/>
          <w:szCs w:val="28"/>
          <w:rtl w:val="true"/>
        </w:rPr>
        <w:t>مشك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اد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ياسي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ن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شك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اد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كريين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تحرر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ياب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د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ر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حريري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د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تل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مريكان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بد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تتل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ينهم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لق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غ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و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ع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قو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دو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دو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هم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راق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عظ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كث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بن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صومال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ُفتش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يت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يتاً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ي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غرض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قيق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ن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إذلال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حدث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عرا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كو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جيش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ظام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سلح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ب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تطور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خراف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راف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ظ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ا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سلوب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ق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ت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ب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فهم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تذك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ر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ال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ثن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ر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ليج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ثاني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ترك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سرائي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نسحا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سرائي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حارب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راق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ه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شك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لا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شك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فكار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ح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تجاه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مو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نق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سرائي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م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رسان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سلح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دمير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نح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طل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دم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سلح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راق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أن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خط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سلح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سرائيل</w:t>
      </w:r>
      <w:r>
        <w:rPr>
          <w:sz w:val="12"/>
          <w:szCs w:val="28"/>
          <w:rtl w:val="true"/>
        </w:rPr>
        <w:t xml:space="preserve">.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ي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ط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ف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ناح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ظل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نع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حث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ضايا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ارج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ضاي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سلام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صميمها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بحث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جد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تعمق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ض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سلم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ح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ين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ب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حث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ضايا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بهظ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ث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دفع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ز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ضيعه</w:t>
      </w:r>
      <w:r>
        <w:rPr>
          <w:sz w:val="12"/>
          <w:szCs w:val="28"/>
          <w:rtl w:val="true"/>
        </w:rPr>
        <w:t xml:space="preserve">.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تسأل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ن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دع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عطي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ها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فريض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وفر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ف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رائط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في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ن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طل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سلم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مر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و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عالى</w:t>
      </w:r>
      <w:r>
        <w:rPr>
          <w:sz w:val="12"/>
          <w:szCs w:val="28"/>
          <w:rtl w:val="true"/>
        </w:rPr>
        <w:t>: "</w:t>
      </w:r>
      <w:r>
        <w:rPr>
          <w:sz w:val="12"/>
          <w:sz w:val="12"/>
          <w:szCs w:val="28"/>
          <w:rtl w:val="true"/>
        </w:rPr>
        <w:t>وأعد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ستطعت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وة</w:t>
      </w:r>
      <w:r>
        <w:rPr>
          <w:sz w:val="12"/>
          <w:szCs w:val="28"/>
          <w:rtl w:val="true"/>
        </w:rPr>
        <w:t xml:space="preserve">".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الحم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ه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دأ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سلم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ع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جها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روط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زال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زا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حد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شرائط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ل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عالى</w:t>
      </w:r>
      <w:r>
        <w:rPr>
          <w:sz w:val="12"/>
          <w:szCs w:val="28"/>
          <w:rtl w:val="true"/>
        </w:rPr>
        <w:t>: "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كرا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ين</w:t>
      </w:r>
      <w:r>
        <w:rPr>
          <w:sz w:val="12"/>
          <w:szCs w:val="28"/>
          <w:rtl w:val="true"/>
        </w:rPr>
        <w:t xml:space="preserve">" </w:t>
      </w:r>
      <w:r>
        <w:rPr>
          <w:sz w:val="12"/>
          <w:sz w:val="12"/>
          <w:szCs w:val="28"/>
          <w:rtl w:val="true"/>
        </w:rPr>
        <w:t>فق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ضي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دو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ها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ضييق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ديداً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لق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ص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ث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كرا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ين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ص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سلم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ي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د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د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نس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خ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ي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ب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ها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ن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مارس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كرا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ين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ل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نا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ف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روط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ها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سلم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ب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جها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ضدهم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أن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ارس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كرا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حكم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طواغي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إكراه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وج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سع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رف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كرا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ن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يمار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كرا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ضدهم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لي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م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قو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ضل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أسلح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تدم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ن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قو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ك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رش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مساعد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ف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ظ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إكرا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هم</w:t>
      </w:r>
      <w:r>
        <w:rPr>
          <w:sz w:val="12"/>
          <w:szCs w:val="28"/>
          <w:rtl w:val="true"/>
        </w:rPr>
        <w:t>.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/>
      </w:pPr>
      <w:r>
        <w:rPr>
          <w:sz w:val="12"/>
          <w:sz w:val="12"/>
          <w:szCs w:val="28"/>
          <w:rtl w:val="true"/>
        </w:rPr>
        <w:t>أخ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ري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ب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بار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حتج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آ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وأعد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ستطعت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وة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تعتبر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تمرد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و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وأعد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هم…</w:t>
      </w:r>
      <w:r>
        <w:rPr>
          <w:sz w:val="12"/>
          <w:szCs w:val="28"/>
          <w:rtl w:val="true"/>
        </w:rPr>
        <w:t xml:space="preserve">"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ذك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ثال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قو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اد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باط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يل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إ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ل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عدا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باط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ي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جها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ا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بط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و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تمرد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تا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لي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عل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سلم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قو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اد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افذ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كر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كرا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ق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لغ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و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اد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حيّد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عزل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قنا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دين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ه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ذكر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عد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راب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ج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ضاي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سلام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ع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Cs w:val="24"/>
        </w:rPr>
        <w:t>1997</w:t>
      </w:r>
      <w:r>
        <w:rPr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شرت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دو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ث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زم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م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اجتهاد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ورد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مث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ماءٍ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ب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هاد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رأ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شي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ديد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حك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د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ه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مر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ؤل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كتابه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ه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لغي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ر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حك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تعلق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لغي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حكام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رد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تا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مو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ياس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سلام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نبغ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جد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بحث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درس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نبغ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ش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لا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د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ما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سياس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جتمعات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ر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ؤال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اد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ش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حم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ر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سخ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ستشهد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قرآ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ائلاً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م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ث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شا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عبو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ص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اسطور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ص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لمي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سألت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قوّ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عوة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ر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نشأ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راغ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تعل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حا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كث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رآ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صف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كون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ا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ستفيد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مع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بصر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ن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لأنعام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ق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و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دع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هد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ل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هتد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ذ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بداً</w:t>
      </w:r>
      <w:r>
        <w:rPr>
          <w:sz w:val="12"/>
          <w:szCs w:val="28"/>
          <w:rtl w:val="true"/>
        </w:rPr>
        <w:t xml:space="preserve">". </w:t>
      </w:r>
      <w:r>
        <w:rPr>
          <w:sz w:val="12"/>
          <w:sz w:val="12"/>
          <w:szCs w:val="28"/>
          <w:rtl w:val="true"/>
        </w:rPr>
        <w:t>ويق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ه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بئ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أخسر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عمال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ض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عي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يا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ني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حسب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حسن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صنعاً</w:t>
      </w:r>
      <w:r>
        <w:rPr>
          <w:sz w:val="12"/>
          <w:szCs w:val="28"/>
          <w:rtl w:val="true"/>
        </w:rPr>
        <w:t xml:space="preserve">". </w:t>
      </w:r>
      <w:r>
        <w:rPr>
          <w:sz w:val="12"/>
          <w:sz w:val="12"/>
          <w:szCs w:val="28"/>
          <w:rtl w:val="true"/>
        </w:rPr>
        <w:t>يرف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سلم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فت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كتب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يمقراط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ف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ين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عيش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ح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م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طواغي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ريد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كون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طواغي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يض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فرض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فك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د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قوة</w:t>
      </w:r>
      <w:r>
        <w:rPr>
          <w:sz w:val="12"/>
          <w:szCs w:val="28"/>
          <w:rtl w:val="true"/>
        </w:rPr>
        <w:t xml:space="preserve">. 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نع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ر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أ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راغ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نح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هض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دث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غ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فهو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باد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طاغوت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ال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غرب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ف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طاغو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قبال</w:t>
      </w:r>
      <w:r>
        <w:rPr>
          <w:rFonts w:cs="Times New Roman"/>
          <w:sz w:val="12"/>
          <w:sz w:val="12"/>
          <w:szCs w:val="28"/>
          <w:rtl w:val="true"/>
        </w:rPr>
        <w:t xml:space="preserve"> 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ؤ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له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معن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خلص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داخ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لدان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طواغي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كفر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ها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ق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ساعد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خلص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طواغيت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ريد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ذلك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خاف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ت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خر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خلص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طواغيت</w:t>
      </w:r>
      <w:r>
        <w:rPr>
          <w:sz w:val="12"/>
          <w:szCs w:val="28"/>
          <w:rtl w:val="true"/>
        </w:rPr>
        <w:t xml:space="preserve">.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ي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خ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ب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بار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سلط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ؤل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بثاً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غب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شد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عيش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دعا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سخري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خ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بحث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مو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س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تحض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ن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س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ساطير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ألي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شتر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لع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ان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عيش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ا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اسطورة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لي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د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ي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قنا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نس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تعليم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دث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عيش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ص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سطورة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ص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م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د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عيش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تغير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شريع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د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يس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حك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زئي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أ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بش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رر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د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صر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ر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تا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نوان</w:t>
      </w:r>
      <w:r>
        <w:rPr>
          <w:sz w:val="12"/>
          <w:szCs w:val="28"/>
          <w:rtl w:val="true"/>
        </w:rPr>
        <w:t>: "</w:t>
      </w:r>
      <w:r>
        <w:rPr>
          <w:sz w:val="12"/>
          <w:sz w:val="12"/>
          <w:szCs w:val="28"/>
          <w:rtl w:val="true"/>
        </w:rPr>
        <w:t>الفك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سلام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راء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مية</w:t>
      </w:r>
      <w:r>
        <w:rPr>
          <w:sz w:val="12"/>
          <w:szCs w:val="28"/>
          <w:rtl w:val="true"/>
        </w:rPr>
        <w:t xml:space="preserve">". </w:t>
      </w:r>
      <w:r>
        <w:rPr>
          <w:sz w:val="12"/>
          <w:sz w:val="12"/>
          <w:szCs w:val="28"/>
          <w:rtl w:val="true"/>
        </w:rPr>
        <w:t>وكت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اش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صال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قد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كتا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نوان</w:t>
      </w:r>
      <w:r>
        <w:rPr>
          <w:sz w:val="12"/>
          <w:szCs w:val="28"/>
          <w:rtl w:val="true"/>
        </w:rPr>
        <w:t>: "</w:t>
      </w:r>
      <w:r>
        <w:rPr>
          <w:sz w:val="12"/>
          <w:sz w:val="12"/>
          <w:szCs w:val="28"/>
          <w:rtl w:val="true"/>
        </w:rPr>
        <w:t>ب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فهو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رثوذكس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عقل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وغمائية</w:t>
      </w:r>
      <w:r>
        <w:rPr>
          <w:sz w:val="12"/>
          <w:szCs w:val="28"/>
          <w:rtl w:val="true"/>
        </w:rPr>
        <w:t xml:space="preserve">". </w:t>
      </w:r>
      <w:r>
        <w:rPr>
          <w:sz w:val="12"/>
          <w:sz w:val="12"/>
          <w:szCs w:val="28"/>
          <w:rtl w:val="true"/>
        </w:rPr>
        <w:t>وفي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فك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قل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وغمائي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لم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صطلح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علو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ديد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بحث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سبا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جع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نس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غ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ا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ف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إدراك</w:t>
      </w:r>
      <w:r>
        <w:rPr>
          <w:sz w:val="12"/>
          <w:szCs w:val="28"/>
          <w:rtl w:val="true"/>
        </w:rPr>
        <w:t xml:space="preserve">.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قل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رثوذكس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عقل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وغمائ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قل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بائ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ؤ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آب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تلغ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واق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تاريخ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تعر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وغمائ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ا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نس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فرض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ظرو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وضوع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غ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وقف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ض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عجز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ذلك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نح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سلام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اجز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غي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وقف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ف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ظرو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تغير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ع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حم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قب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سل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شأ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ص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إ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ش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ص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لم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يق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بي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سان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جه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ضاف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ر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شر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معرف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نسان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دخ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شن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نفسه</w:t>
      </w:r>
      <w:r>
        <w:rPr>
          <w:sz w:val="12"/>
          <w:szCs w:val="28"/>
          <w:rtl w:val="true"/>
        </w:rPr>
        <w:t xml:space="preserve">.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نع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خي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سلام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ريض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ن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رض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ع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غ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ا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شفاء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قل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سطور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قت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زائ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أفغان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ذك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فغ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ن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ذك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لط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ب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م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أفغا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ا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ذه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ياب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تبش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إسل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ناك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ق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فغاني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 w:val="12"/>
          <w:szCs w:val="28"/>
          <w:rtl w:val="true"/>
        </w:rPr>
        <w:t>و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واب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ال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وم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حوج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بش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ا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ياباني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ستطاع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تكيف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ديد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ين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ح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شتر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غر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سلحت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ان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نب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ووي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نظ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ي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بيع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لاح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نظ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ي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ث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بي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رز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زر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نعلق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قا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بنائ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ت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دف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صاب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عين</w:t>
      </w:r>
      <w:r>
        <w:rPr>
          <w:sz w:val="12"/>
          <w:szCs w:val="28"/>
          <w:rtl w:val="true"/>
        </w:rPr>
        <w:t>.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ي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يد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ب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بار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تمت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نسيم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ع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كس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خروتشو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ثاني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 w:val="12"/>
          <w:szCs w:val="28"/>
          <w:rtl w:val="true"/>
        </w:rPr>
        <w:t>أحفاد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يكون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يوعيين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أجابه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 w:val="12"/>
          <w:szCs w:val="28"/>
          <w:rtl w:val="true"/>
        </w:rPr>
        <w:t>ربما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ي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إقنا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ي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فرض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قوة</w:t>
      </w:r>
      <w:r>
        <w:rPr>
          <w:sz w:val="12"/>
          <w:szCs w:val="28"/>
          <w:rtl w:val="true"/>
        </w:rPr>
        <w:t xml:space="preserve">.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مريك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فتوح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مام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م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قل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ح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ظ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ت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مريك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سلاح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ك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حر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س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جز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كري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عط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ي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فكر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نُدخ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س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كر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ي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د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ستطي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تك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منط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ع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ك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كن…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ج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لمات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ضي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صدر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نطل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ساني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د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ف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صنم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ز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خا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صن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ن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تحر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ج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م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تعب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فض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ح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ظل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حي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جهل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يراني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ام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ثورت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جائب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فزع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تمكن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صد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ثورت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شعب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لم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</w:t>
      </w:r>
      <w:r>
        <w:rPr>
          <w:rFonts w:cs="Times New Roman"/>
          <w:sz w:val="12"/>
          <w:sz w:val="12"/>
          <w:szCs w:val="28"/>
          <w:rtl w:val="true"/>
        </w:rPr>
        <w:t xml:space="preserve">  </w:t>
      </w:r>
      <w:r>
        <w:rPr>
          <w:sz w:val="12"/>
          <w:sz w:val="12"/>
          <w:szCs w:val="28"/>
          <w:rtl w:val="true"/>
        </w:rPr>
        <w:t>الآخر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ت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يرانهم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ح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يستطي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عترض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صد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ث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ثو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لم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جه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بناد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زهو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ورو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ساء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رجالاً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طرد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شا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غ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طلق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صاص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حد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ع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ج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لجأ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ك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يراني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ستطيع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براز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وضوع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كأ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ي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نج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أسلو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لم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سكت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ان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ثورت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ت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بث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دان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ير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أن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دع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رها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صد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رها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ق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سلم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درك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يز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ثور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لي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قط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ير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جز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صد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ثورت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جائب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خر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خر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يض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ستطيع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وضو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طلاق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ه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أساوي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يز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ثو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ير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ون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ثو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ك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ثو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عب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ت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ثو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رأ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ثو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جوز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طل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ثو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ثو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غربي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ن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نبغ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ق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حي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رك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بو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عاد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فا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نبي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صر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ل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ضي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رك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ذه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دى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ه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دث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ط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كو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رك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سلامية</w:t>
      </w:r>
      <w:r>
        <w:rPr>
          <w:sz w:val="12"/>
          <w:szCs w:val="28"/>
          <w:rtl w:val="true"/>
        </w:rPr>
        <w:t>.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ألي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جز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رك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سلام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بو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يران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دلي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قليت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سطور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وارقية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فس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ث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دث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اص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إير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بالشيع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ك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ير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شيع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يس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بشر</w:t>
      </w:r>
      <w:r>
        <w:rPr>
          <w:sz w:val="12"/>
          <w:szCs w:val="28"/>
          <w:rtl w:val="true"/>
        </w:rPr>
        <w:t>. "</w:t>
      </w:r>
      <w:r>
        <w:rPr>
          <w:sz w:val="12"/>
          <w:sz w:val="12"/>
          <w:szCs w:val="28"/>
          <w:rtl w:val="true"/>
        </w:rPr>
        <w:t>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ت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شر</w:t>
      </w:r>
      <w:r>
        <w:rPr>
          <w:sz w:val="12"/>
          <w:szCs w:val="28"/>
          <w:rtl w:val="true"/>
        </w:rPr>
        <w:t xml:space="preserve">" </w:t>
      </w:r>
      <w:r>
        <w:rPr>
          <w:sz w:val="12"/>
          <w:sz w:val="12"/>
          <w:szCs w:val="28"/>
          <w:rtl w:val="true"/>
        </w:rPr>
        <w:t>و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ان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بشر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ميعاً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اليو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كت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لم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ستم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خب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دنوسي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ثورت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ض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وهارت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ك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ئ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حتراقاً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ق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اهد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يار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حتر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عرف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ت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حتراق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شعل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حل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نار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مات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نق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حرق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نهب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حلات</w:t>
      </w:r>
      <w:r>
        <w:rPr>
          <w:sz w:val="12"/>
          <w:szCs w:val="28"/>
          <w:rtl w:val="true"/>
        </w:rPr>
        <w:t xml:space="preserve">.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مت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يتع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سلم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ن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شهداء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ت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يف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دث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يراني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الإيراني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شعل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با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متاجر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حد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ج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ز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صرار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يعلّ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ؤل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فا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بو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حرق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سرقوا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كون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من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أمينين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لماء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ح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أر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ث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واق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ستشهد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آ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رآ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ثير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شا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بو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ص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سطور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ص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لمي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ستشه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رآ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آي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نب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سر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ت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ثخ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رض،</w:t>
      </w:r>
      <w:r>
        <w:rPr>
          <w:sz w:val="12"/>
          <w:szCs w:val="28"/>
          <w:rtl w:val="true"/>
        </w:rPr>
        <w:t xml:space="preserve">" </w:t>
      </w:r>
      <w:r>
        <w:rPr>
          <w:sz w:val="12"/>
          <w:sz w:val="12"/>
          <w:szCs w:val="28"/>
          <w:rtl w:val="true"/>
        </w:rPr>
        <w:t>وبناء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قت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رج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سر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نوز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س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بايا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نع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دل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وم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،</w:t>
      </w:r>
      <w:r>
        <w:rPr>
          <w:rFonts w:cs="Times New Roman"/>
          <w:sz w:val="12"/>
          <w:sz w:val="12"/>
          <w:szCs w:val="28"/>
          <w:rtl w:val="true"/>
        </w:rPr>
        <w:t xml:space="preserve"> 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بق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كم؟</w:t>
      </w:r>
      <w:r>
        <w:rPr>
          <w:rFonts w:cs="Times New Roman"/>
          <w:sz w:val="12"/>
          <w:sz w:val="12"/>
          <w:szCs w:val="28"/>
          <w:rtl w:val="true"/>
        </w:rPr>
        <w:t xml:space="preserve"> 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ريع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د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مفهو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د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تطو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فضل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ف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ينسخ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ق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فعاً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را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ه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ك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اختصاص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قر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د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حكم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ت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جد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فض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قر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دل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رب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يظ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سلم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شكال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بي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ت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تفهم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حدث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شي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ديد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اريخ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سيت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د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أسالي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تقني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ديد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شك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غ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شعر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تحد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كتاب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رسوله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ل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شعر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عطل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تا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يعظم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كتاب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شريعت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سيشعر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راح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ظي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سيشعر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فع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فس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ص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أغل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مرد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رسوله</w:t>
      </w:r>
      <w:r>
        <w:rPr>
          <w:sz w:val="12"/>
          <w:szCs w:val="28"/>
          <w:rtl w:val="true"/>
        </w:rPr>
        <w:t xml:space="preserve">.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ول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وق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قاو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نخن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عدو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ق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وق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قاوم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نا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سلو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فض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نج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ق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ف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عظ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ائد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مكاسب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علي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خت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نف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ام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ي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ظيم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عا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ر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مسلم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ب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تقو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غ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خس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ح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يئ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رب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مي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قاطع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د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تعا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دو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أمريك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ضرب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ص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يبي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تسلي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تهمَ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ي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ين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بل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يبي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حا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ُتهم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ل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حايد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أليس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رص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ه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كبي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ف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ص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يبيا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نبغ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ق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طلب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يبي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طلب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خر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ظ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ي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دل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ن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نتحد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صار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ح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غتن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ث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رص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ور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تفش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مريك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ننج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حن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بل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جي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سح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ظي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فر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مستحيل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نبغ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ضر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ح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ص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فس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د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ُفرض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نا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رب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جنوناً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ر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شعوب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تتحم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رو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بع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ث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واقف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ستطي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ح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تحدث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مور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أن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سحور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ممنوعون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من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مريك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ضر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ص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ير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ستط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عم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يئ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ذ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ارض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صار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نح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فك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استغن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غذ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مريك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كند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أوربي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نفك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صن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نب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ووي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نح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م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دج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فر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نمو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قد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غذ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دواء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راف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هالات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طي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قل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واق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سلم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عدائهم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يعتبر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جنون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أشع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ر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عيش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ص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سطو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خوارق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لما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حا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واضي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طر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تمن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دو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ح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شك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حا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ل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د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ر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بمواق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سان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يمانية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ا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حتل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را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وي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ما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ضر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صواريخ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فاع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سرائيلي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ق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دم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سرائيلي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فاع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راق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عل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را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د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حت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وي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جر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ر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انبها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صن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صواريخ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نفعنا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ق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فكرون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لد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حد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در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مو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س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عيش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يت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م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م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ر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مسلمين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فت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لا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يرا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قو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سلح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راف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سطور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وارقي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ديكتاتو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ح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لد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ف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عب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ص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ي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وع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يمقراطي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بل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تخل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نع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حا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ديمقراطي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در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أقول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م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حم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قبال</w:t>
      </w:r>
      <w:r>
        <w:rPr>
          <w:sz w:val="12"/>
          <w:szCs w:val="28"/>
          <w:rtl w:val="true"/>
        </w:rPr>
        <w:t xml:space="preserve">: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ومزق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يو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ن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الي</w:t>
      </w:r>
      <w:r>
        <w:rPr>
          <w:rFonts w:cs="Times New Roman"/>
          <w:sz w:val="12"/>
          <w:sz w:val="12"/>
          <w:szCs w:val="28"/>
          <w:rtl w:val="true"/>
        </w:rPr>
        <w:t xml:space="preserve">      </w:t>
      </w:r>
      <w:r>
        <w:rPr>
          <w:sz w:val="12"/>
          <w:sz w:val="12"/>
          <w:szCs w:val="28"/>
          <w:rtl w:val="true"/>
        </w:rPr>
        <w:t>جنو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لوم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صوري</w:t>
      </w:r>
      <w:r>
        <w:rPr>
          <w:sz w:val="12"/>
          <w:szCs w:val="28"/>
          <w:rtl w:val="true"/>
        </w:rPr>
        <w:t xml:space="preserve">. 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يع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قب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بي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نتُ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جنون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فا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نقل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ي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نو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عدوى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نو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ي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في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يعديك</w:t>
      </w:r>
      <w:r>
        <w:rPr>
          <w:sz w:val="12"/>
          <w:szCs w:val="28"/>
          <w:rtl w:val="true"/>
        </w:rPr>
        <w:t xml:space="preserve">.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هنا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مو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د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فك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ها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فك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نظ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قد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عدو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طب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ذه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تمن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تهم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ارودي</w:t>
      </w:r>
      <w:r>
        <w:rPr>
          <w:sz w:val="12"/>
          <w:szCs w:val="28"/>
          <w:rtl w:val="true"/>
        </w:rPr>
        <w:t xml:space="preserve">.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هنا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ص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عب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تي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خص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شر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موا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سج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فق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نفقها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عند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طل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يتي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ج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ج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فق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صرف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ر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جو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ع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جمال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سأ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يتي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صيه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 w:val="12"/>
          <w:szCs w:val="28"/>
          <w:rtl w:val="true"/>
        </w:rPr>
        <w:t>ه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وض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جم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ع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خيل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ق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وص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شر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مو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يتيم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 w:val="12"/>
          <w:szCs w:val="28"/>
          <w:rtl w:val="true"/>
        </w:rPr>
        <w:t>إ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صر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ف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م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حتاج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ع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خذ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موالك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ق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لغ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رشد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سلام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بلغ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رش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ز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نع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م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ستع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خي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بغ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حم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جم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يجاه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بي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sz w:val="12"/>
          <w:szCs w:val="28"/>
          <w:rtl w:val="true"/>
        </w:rPr>
        <w:t xml:space="preserve">.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/>
      </w:pPr>
      <w:r>
        <w:rPr>
          <w:sz w:val="12"/>
          <w:sz w:val="12"/>
          <w:szCs w:val="28"/>
          <w:rtl w:val="true"/>
        </w:rPr>
        <w:t>إن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ف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عيش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ه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وحد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ورب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دث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د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توح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رب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فت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سكري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و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وحيد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الآ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غر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رب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وحد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ورب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ذوني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ضمو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يكم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مت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نف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دث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وحد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وربية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صن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أساط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ن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صن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علم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معرف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نح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ستطي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حا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ش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معرف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نف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نف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معرف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ر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سلح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ي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ناقض</w:t>
      </w:r>
      <w:r>
        <w:rPr>
          <w:sz w:val="12"/>
          <w:szCs w:val="28"/>
          <w:rtl w:val="true"/>
        </w:rPr>
        <w:t xml:space="preserve">!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ستطي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ش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رض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سلامي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ُطلَ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الرج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ريض</w:t>
      </w:r>
      <w:r>
        <w:rPr>
          <w:sz w:val="12"/>
          <w:szCs w:val="28"/>
          <w:rtl w:val="true"/>
        </w:rPr>
        <w:t xml:space="preserve">"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و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ثمان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ر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و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كان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ر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توزي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رك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رج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ريض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ياط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ف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ناح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تمت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نسي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دري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ح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ظل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أشبا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غيلان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فهم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عيش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سحور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ح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ي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اج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رب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اج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رف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ب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شع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ستطي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ق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رف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د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تك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ه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و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تر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تابع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حث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شك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ن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حر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قو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إعدا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حرب</w:t>
      </w:r>
      <w:r>
        <w:rPr>
          <w:sz w:val="12"/>
          <w:szCs w:val="28"/>
          <w:rtl w:val="true"/>
        </w:rPr>
        <w:t xml:space="preserve">.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اتحا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وفي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ؤ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سلح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ن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معرفة</w:t>
      </w:r>
      <w:r>
        <w:rPr>
          <w:sz w:val="12"/>
          <w:szCs w:val="28"/>
          <w:rtl w:val="true"/>
        </w:rPr>
        <w:t>. "</w:t>
      </w:r>
      <w:r>
        <w:rPr>
          <w:sz w:val="12"/>
          <w:sz w:val="12"/>
          <w:szCs w:val="28"/>
          <w:rtl w:val="true"/>
        </w:rPr>
        <w:t>فأت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نيان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واع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خ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ق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وقهم</w:t>
      </w:r>
      <w:r>
        <w:rPr>
          <w:sz w:val="12"/>
          <w:szCs w:val="28"/>
          <w:rtl w:val="true"/>
        </w:rPr>
        <w:t xml:space="preserve">".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اسط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مسينات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ن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ل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رب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صدي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اض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رع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ح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م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أمو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أعراض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ين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ظاه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باد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ر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سطوري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ص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و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ين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حيد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سجد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اجأ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سؤ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ائلاً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 w:val="12"/>
          <w:szCs w:val="28"/>
          <w:rtl w:val="true"/>
        </w:rPr>
        <w:t>ي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يخ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ؤل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ف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رض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دور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ر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دو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شم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ولنا؟</w:t>
      </w:r>
      <w:r>
        <w:rPr>
          <w:rFonts w:cs="Times New Roman"/>
          <w:sz w:val="12"/>
          <w:sz w:val="12"/>
          <w:szCs w:val="28"/>
          <w:rtl w:val="true"/>
        </w:rPr>
        <w:t xml:space="preserve">  </w:t>
      </w:r>
      <w:r>
        <w:rPr>
          <w:sz w:val="12"/>
          <w:sz w:val="12"/>
          <w:szCs w:val="28"/>
          <w:rtl w:val="true"/>
        </w:rPr>
        <w:t>تفاجأت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مالك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فس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قل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ه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 w:val="12"/>
          <w:szCs w:val="28"/>
          <w:rtl w:val="true"/>
        </w:rPr>
        <w:t>كف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فهمون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أ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عر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كن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ق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وضوع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ذكر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طف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وز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شأ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ج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ص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ذكر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ب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لد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قدمت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ظ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طف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ر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ث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أ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را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ج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أ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أ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صاناً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سأ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د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براء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ق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ر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ث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أ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بت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ها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ح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يض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ضط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س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نقول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 w:val="12"/>
          <w:szCs w:val="28"/>
          <w:rtl w:val="true"/>
        </w:rPr>
        <w:t>نع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ث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أ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ني</w:t>
      </w:r>
      <w:r>
        <w:rPr>
          <w:sz w:val="12"/>
          <w:szCs w:val="28"/>
          <w:rtl w:val="true"/>
        </w:rPr>
        <w:t xml:space="preserve">.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سرائي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سطو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شب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فزاع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فز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سلم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عر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عيش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سطو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خارق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صن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و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ه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نح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عطي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و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إيمان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ه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يم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سطور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و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غ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اب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ف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اختراق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فس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ع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غ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وار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ا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رك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سرائي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ر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ليج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ثان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شعر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شكل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ر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ذ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خط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كث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شب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سرائيل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ك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شكل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ين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يض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ب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سطور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آم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قو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سدّ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مام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طرق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أن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ر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ر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ستق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ري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و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توح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ر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مسلمين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ل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د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غز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وي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طقي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حس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عرف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سطور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عيش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سلامي</w:t>
      </w:r>
      <w:r>
        <w:rPr>
          <w:sz w:val="12"/>
          <w:szCs w:val="28"/>
          <w:rtl w:val="true"/>
        </w:rPr>
        <w:t xml:space="preserve">.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ول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ر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ر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سلم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عبر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شكالي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سطور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نر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عن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قب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سل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شأ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ص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ش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ص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لم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دخ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ص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ف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ن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نح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زل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 </w:t>
      </w:r>
      <w:r>
        <w:rPr>
          <w:sz w:val="12"/>
          <w:sz w:val="12"/>
          <w:szCs w:val="28"/>
          <w:rtl w:val="true"/>
        </w:rPr>
        <w:t>ال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سحور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شي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أشباح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فك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قائ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ل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خ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ي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دم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عيش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قل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ص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لم</w:t>
      </w:r>
      <w:r>
        <w:rPr>
          <w:sz w:val="12"/>
          <w:szCs w:val="28"/>
          <w:rtl w:val="true"/>
        </w:rPr>
        <w:t>.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يشخص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رضنا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يكش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رثو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جعل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حن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ثير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ج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ث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سئل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سؤا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ن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ط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سئ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نبغ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جع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وا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ط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جوب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يض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ق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لاعن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ق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طف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يمقراط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زائري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جح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انتخاب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حرم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تائجها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ما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يفعل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غ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جو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نف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ن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ق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هم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نس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ثو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يران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نجح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نتخاب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صنادي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قتراع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ن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جح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مقاب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نو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ورود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ك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فس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دثين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 w:val="12"/>
          <w:szCs w:val="28"/>
          <w:rtl w:val="true"/>
        </w:rPr>
        <w:t>ثو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زائ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ثو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يران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م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س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ر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سلم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ير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خض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ع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تفسير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ير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ارق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وان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ع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معرف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سطو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خوارق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ما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فع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ن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زائ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ن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ما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مل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واجه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نو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ورو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يران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رح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حدي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هم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حد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ن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لاعن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تحد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ب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آدم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يراني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فتخر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علو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أن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درك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هميته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يس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ل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نجيل</w:t>
      </w:r>
      <w:r>
        <w:rPr>
          <w:sz w:val="12"/>
          <w:szCs w:val="28"/>
          <w:rtl w:val="true"/>
        </w:rPr>
        <w:t>: "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وق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صباح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ث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ضع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ح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كيال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ن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نبغ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وض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را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sz w:val="12"/>
          <w:szCs w:val="28"/>
          <w:rtl w:val="true"/>
        </w:rPr>
        <w:t xml:space="preserve">".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يراني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ضع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سلوب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اعن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لمصبا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الي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يرا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يراني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ضع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صباح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ح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كيال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ينبغ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ُبحث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ظل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حيط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ت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ت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نس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ح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ه</w:t>
      </w:r>
      <w:r>
        <w:rPr>
          <w:sz w:val="12"/>
          <w:szCs w:val="28"/>
          <w:rtl w:val="true"/>
        </w:rPr>
        <w:t xml:space="preserve">.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/>
      </w:pPr>
      <w:r>
        <w:rPr>
          <w:sz w:val="12"/>
          <w:sz w:val="12"/>
          <w:szCs w:val="28"/>
          <w:rtl w:val="true"/>
        </w:rPr>
        <w:t>إ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شد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أس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ُهم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ث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م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بداع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لم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ن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ستقبل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همال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ينبغ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نش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صو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شرو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جهز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مع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بصر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ت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بق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س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شهد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ثو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ير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ث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ثرو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طف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سلام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كن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ُستثمر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ك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ذك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قب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ص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ر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شك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بو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ي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ب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يض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ال</w:t>
      </w:r>
      <w:r>
        <w:rPr>
          <w:sz w:val="12"/>
          <w:szCs w:val="28"/>
          <w:rtl w:val="true"/>
        </w:rPr>
        <w:t>: "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غر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قي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صي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سلام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علق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قو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ج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ي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عرف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قي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فك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فك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ص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أمة</w:t>
      </w:r>
      <w:r>
        <w:rPr>
          <w:sz w:val="12"/>
          <w:szCs w:val="28"/>
          <w:rtl w:val="true"/>
        </w:rPr>
        <w:t xml:space="preserve">". </w:t>
      </w:r>
      <w:r>
        <w:rPr>
          <w:sz w:val="12"/>
          <w:sz w:val="12"/>
          <w:szCs w:val="28"/>
          <w:rtl w:val="true"/>
        </w:rPr>
        <w:t>و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ضر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ث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ق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لماني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ر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سر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شيائ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فكار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ي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ل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ستطاع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ع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ن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شيائ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سرع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بين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سلامي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فكار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صا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عقم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عيش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شي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دخ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فكار</w:t>
      </w:r>
      <w:r>
        <w:rPr>
          <w:sz w:val="12"/>
          <w:szCs w:val="28"/>
          <w:rtl w:val="true"/>
        </w:rPr>
        <w:t xml:space="preserve">.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ح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ب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بار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دع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ود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ع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عطي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ها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فريض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وفر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ف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رائطها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إ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أعك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ؤال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رفاع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يلجأ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ت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مو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ل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د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تال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ن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رشد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ن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يمقراطية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سلي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طرا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ميع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حل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شك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ياس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عنف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يمقراط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دخ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لد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ؤ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ه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جواز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جو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صن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عنف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أ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ق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يم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صن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عن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إكرا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ي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إيم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ف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صن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إكرا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فراً</w:t>
      </w:r>
      <w:r>
        <w:rPr>
          <w:sz w:val="12"/>
          <w:szCs w:val="28"/>
          <w:rtl w:val="true"/>
        </w:rPr>
        <w:t>.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-</w:t>
      </w:r>
      <w:r>
        <w:rPr>
          <w:sz w:val="12"/>
          <w:sz w:val="12"/>
          <w:szCs w:val="28"/>
          <w:rtl w:val="true"/>
        </w:rPr>
        <w:t>ال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ديث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ب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س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صطل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ذكر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ب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استكب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س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صطل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ميني</w:t>
      </w:r>
      <w:r>
        <w:rPr>
          <w:sz w:val="12"/>
          <w:szCs w:val="28"/>
          <w:rtl w:val="true"/>
        </w:rPr>
        <w:t xml:space="preserve">-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ك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شكلات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عن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ق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ب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فهم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سلام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د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ك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ستضعف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يض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حل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شكلات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عنف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رب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ليج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كب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دلي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ح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شك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د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سائ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قط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طرا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تحارب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د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ب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بح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ح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يضاً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نا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ب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حيد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ر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ليج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ه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ع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ث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رو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سمي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هاد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بي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نزع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فر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رائط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هاد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ي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ق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مريك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تح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حر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غزو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فكر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سأل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ض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ر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مريكا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ل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هم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 w:val="12"/>
          <w:szCs w:val="28"/>
          <w:rtl w:val="true"/>
        </w:rPr>
        <w:t>أمريك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ق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قنعو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خذوني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قن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مريكا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ق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أمريكان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عال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عبد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زعماء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ثلنا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سل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قوت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ات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خترق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باحاتنا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مي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جتمع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بشر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كن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ح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ص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بي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رحم</w:t>
      </w:r>
      <w:r>
        <w:rPr>
          <w:rFonts w:cs="Times New Roman"/>
          <w:sz w:val="12"/>
          <w:sz w:val="12"/>
          <w:szCs w:val="28"/>
          <w:rtl w:val="true"/>
        </w:rPr>
        <w:t xml:space="preserve"> 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لكاً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ول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جر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نحد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سق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سف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على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نح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ي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د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ك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مشكلات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خ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ح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شكلات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ع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حل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أسطو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خارق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د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ك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غز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الفك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ار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ي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صواريخ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نس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ينتص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صنام</w:t>
      </w:r>
      <w:r>
        <w:rPr>
          <w:sz w:val="12"/>
          <w:szCs w:val="28"/>
          <w:rtl w:val="true"/>
        </w:rPr>
        <w:t xml:space="preserve">.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أ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لتنع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ظ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وارج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بورهم</w:t>
      </w:r>
      <w:r>
        <w:rPr>
          <w:sz w:val="12"/>
          <w:szCs w:val="28"/>
          <w:rtl w:val="true"/>
        </w:rPr>
        <w:t xml:space="preserve">! </w:t>
      </w:r>
      <w:r>
        <w:rPr>
          <w:sz w:val="12"/>
          <w:sz w:val="12"/>
          <w:szCs w:val="28"/>
          <w:rtl w:val="true"/>
        </w:rPr>
        <w:t>فق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ح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سلام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ذهبهم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شروط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ها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د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ث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روط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وارج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قتنع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تكفّ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ت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ب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طال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تغتاله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ما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أقول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بد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اج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رو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دم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عذاب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لي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ت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ؤمن</w:t>
      </w:r>
      <w:r>
        <w:rPr>
          <w:sz w:val="12"/>
          <w:szCs w:val="28"/>
          <w:rtl w:val="true"/>
        </w:rPr>
        <w:t>. "</w:t>
      </w:r>
      <w:r>
        <w:rPr>
          <w:sz w:val="12"/>
          <w:sz w:val="12"/>
          <w:szCs w:val="28"/>
          <w:rtl w:val="true"/>
        </w:rPr>
        <w:t>ف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ؤمن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ت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ر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ذا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ليم</w:t>
      </w:r>
      <w:r>
        <w:rPr>
          <w:sz w:val="12"/>
          <w:szCs w:val="28"/>
          <w:rtl w:val="true"/>
        </w:rPr>
        <w:t>".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اريخ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ع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اعتبار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الشق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عظ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نفسه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سع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عظ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غيره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يظه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د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اعتبار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ذك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رآ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لا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م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ذك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عتبر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تفاد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هلاك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و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ونس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را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ب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يع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تك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رب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ليج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ت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كر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رب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ثالث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تك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ب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خرى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ل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عتب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اريخ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صدر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معرف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ستطي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فاد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قوباته</w:t>
      </w:r>
      <w:r>
        <w:rPr>
          <w:sz w:val="12"/>
          <w:szCs w:val="28"/>
          <w:rtl w:val="true"/>
        </w:rPr>
        <w:t>. "</w:t>
      </w:r>
      <w:r>
        <w:rPr>
          <w:sz w:val="12"/>
          <w:sz w:val="12"/>
          <w:szCs w:val="28"/>
          <w:rtl w:val="true"/>
        </w:rPr>
        <w:t>ك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خذ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ب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خذ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ر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ه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ظال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خ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لي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ديد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قال</w:t>
      </w:r>
      <w:r>
        <w:rPr>
          <w:sz w:val="12"/>
          <w:szCs w:val="28"/>
          <w:rtl w:val="true"/>
        </w:rPr>
        <w:t>: "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ؤمن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ت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ر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ذا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ليم</w:t>
      </w:r>
      <w:r>
        <w:rPr>
          <w:sz w:val="12"/>
          <w:szCs w:val="28"/>
          <w:rtl w:val="true"/>
        </w:rPr>
        <w:t xml:space="preserve">". </w:t>
      </w:r>
      <w:r>
        <w:rPr>
          <w:sz w:val="12"/>
          <w:sz w:val="12"/>
          <w:szCs w:val="28"/>
          <w:rtl w:val="true"/>
        </w:rPr>
        <w:t>إن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نتعلم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عتر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ز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ضعي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جج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عند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صو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بيان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ل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لو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فهم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ن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لو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فس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تع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بي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صادع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ك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رب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كأ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كث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ق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سلم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نضج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ذاب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لي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عيش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ن</w:t>
      </w:r>
      <w:r>
        <w:rPr>
          <w:sz w:val="12"/>
          <w:szCs w:val="28"/>
          <w:rtl w:val="true"/>
        </w:rPr>
        <w:t xml:space="preserve">.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  <w:lang w:bidi="ar-SY"/>
        </w:rPr>
      </w:pPr>
      <w:r>
        <w:rPr>
          <w:sz w:val="12"/>
          <w:szCs w:val="28"/>
          <w:rtl w:val="true"/>
          <w:lang w:bidi="ar-SY"/>
        </w:rPr>
      </w:r>
    </w:p>
    <w:p>
      <w:pPr>
        <w:pStyle w:val="Normal"/>
        <w:ind w:left="0" w:right="-426" w:firstLine="341"/>
        <w:jc w:val="left"/>
        <w:rPr>
          <w:sz w:val="12"/>
          <w:szCs w:val="28"/>
          <w:lang w:bidi="ar-SY"/>
        </w:rPr>
      </w:pPr>
      <w:r>
        <w:rPr>
          <w:sz w:val="12"/>
          <w:szCs w:val="28"/>
          <w:rtl w:val="true"/>
          <w:lang w:bidi="ar-SY"/>
        </w:rPr>
      </w:r>
    </w:p>
    <w:p>
      <w:pPr>
        <w:pStyle w:val="1"/>
        <w:ind w:left="0" w:right="-425" w:firstLine="340"/>
        <w:jc w:val="left"/>
        <w:rPr/>
      </w:pPr>
      <w:r>
        <w:rPr>
          <w:sz w:val="12"/>
          <w:sz w:val="12"/>
          <w:szCs w:val="28"/>
          <w:shd w:fill="FFFFCC" w:val="clear"/>
          <w:rtl w:val="true"/>
        </w:rPr>
        <w:t>السؤال</w:t>
      </w:r>
      <w:r>
        <w:rPr>
          <w:rFonts w:cs="Times New Roman"/>
          <w:sz w:val="12"/>
          <w:sz w:val="12"/>
          <w:szCs w:val="28"/>
          <w:shd w:fill="FFFFCC" w:val="clear"/>
          <w:rtl w:val="true"/>
        </w:rPr>
        <w:t xml:space="preserve"> </w:t>
      </w:r>
      <w:r>
        <w:rPr>
          <w:sz w:val="12"/>
          <w:sz w:val="12"/>
          <w:szCs w:val="28"/>
          <w:shd w:fill="FFFFCC" w:val="clear"/>
          <w:rtl w:val="true"/>
        </w:rPr>
        <w:t>السادس</w:t>
      </w:r>
      <w:r>
        <w:rPr>
          <w:sz w:val="12"/>
          <w:szCs w:val="28"/>
          <w:shd w:fill="FFFFCC" w:val="clear"/>
          <w:rtl w:val="true"/>
        </w:rPr>
        <w:t>:</w:t>
      </w:r>
      <w:r>
        <w:rPr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عط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ود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ع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هم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ائق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فك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حم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قب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عتبر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كر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ت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كث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ديد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بعا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أسيس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شرو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قبال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آثار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ك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سلام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عاص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بلا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رب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</w:p>
    <w:p>
      <w:pPr>
        <w:pStyle w:val="1"/>
        <w:ind w:left="0" w:right="-425" w:firstLine="340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/>
      </w:pPr>
      <w:r>
        <w:rPr>
          <w:sz w:val="12"/>
          <w:sz w:val="12"/>
          <w:szCs w:val="28"/>
          <w:rtl w:val="true"/>
        </w:rPr>
        <w:t>الجواب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 w:val="12"/>
          <w:szCs w:val="28"/>
          <w:rtl w:val="true"/>
        </w:rPr>
        <w:t>ما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ق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حم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قبال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ش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ذب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ي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ؤمن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و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يم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عم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درج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شو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جم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يم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مي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واع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عاص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عماق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لسفي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كن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عج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هذ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مر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معه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رجل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وض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عيش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فتق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عان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إيمان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كن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شع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حاج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مرين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كن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جده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حم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قب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درج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جده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ح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ش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و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ت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راسخ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اسخ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راث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شبع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ه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اضر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داث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عاص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واطن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بلغاتها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ز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و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ادر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سلم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ن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عر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راث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فتق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داث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عيش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داث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فتق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راث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رض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ن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محم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قب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م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دثين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ل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جدد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وح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{</w:t>
      </w:r>
      <w:r>
        <w:rPr>
          <w:sz w:val="12"/>
          <w:sz w:val="12"/>
          <w:szCs w:val="28"/>
          <w:rtl w:val="true"/>
        </w:rPr>
        <w:t>ع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لام</w:t>
      </w:r>
      <w:r>
        <w:rPr>
          <w:sz w:val="12"/>
          <w:szCs w:val="28"/>
          <w:rtl w:val="true"/>
        </w:rPr>
        <w:t xml:space="preserve">} </w:t>
      </w:r>
      <w:r>
        <w:rPr>
          <w:sz w:val="12"/>
          <w:sz w:val="12"/>
          <w:szCs w:val="28"/>
          <w:rtl w:val="true"/>
        </w:rPr>
        <w:t>أ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ثيولوجي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ديد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ز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ح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ي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حم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ركون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قب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جدد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صو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يز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غث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مين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جدد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قه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شريع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فق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عاملات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وج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د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ستثم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رسخ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ص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ي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واع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نطل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ها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قب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ع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د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ه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ع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و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فهم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ح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جتم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لشمع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يقول</w:t>
      </w:r>
      <w:r>
        <w:rPr>
          <w:sz w:val="12"/>
          <w:szCs w:val="28"/>
          <w:rtl w:val="true"/>
        </w:rPr>
        <w:t>: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ص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فكار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ظباء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ُرَمْ</w:t>
      </w:r>
      <w:r>
        <w:rPr>
          <w:sz w:val="12"/>
          <w:szCs w:val="28"/>
          <w:rtl w:val="true"/>
        </w:rPr>
        <w:tab/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سي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دم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ويق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يضاً</w:t>
      </w:r>
      <w:r>
        <w:rPr>
          <w:sz w:val="12"/>
          <w:szCs w:val="28"/>
          <w:rtl w:val="true"/>
        </w:rPr>
        <w:t xml:space="preserve">: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أ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أ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صح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ديم</w:t>
      </w:r>
      <w:r>
        <w:rPr>
          <w:rFonts w:cs="Times New Roman"/>
          <w:sz w:val="12"/>
          <w:sz w:val="12"/>
          <w:szCs w:val="28"/>
          <w:rtl w:val="true"/>
        </w:rPr>
        <w:t xml:space="preserve">      </w:t>
      </w:r>
      <w:r>
        <w:rPr>
          <w:sz w:val="12"/>
          <w:sz w:val="12"/>
          <w:szCs w:val="28"/>
          <w:rtl w:val="true"/>
        </w:rPr>
        <w:t>مشع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طور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يغشا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يم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و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فس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صو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شاع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يبلّغ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يأ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ستقبل</w:t>
      </w:r>
      <w:r>
        <w:rPr>
          <w:sz w:val="12"/>
          <w:szCs w:val="28"/>
          <w:rtl w:val="true"/>
        </w:rPr>
        <w:t xml:space="preserve">: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أ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صوت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اعر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أ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غداً</w:t>
      </w:r>
      <w:r>
        <w:rPr>
          <w:rFonts w:cs="Times New Roman"/>
          <w:sz w:val="12"/>
          <w:sz w:val="12"/>
          <w:szCs w:val="28"/>
          <w:rtl w:val="true"/>
        </w:rPr>
        <w:t xml:space="preserve">     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و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ُشر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وسفي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وخت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ديوا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الأسر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رموز</w:t>
      </w:r>
      <w:r>
        <w:rPr>
          <w:sz w:val="12"/>
          <w:szCs w:val="28"/>
          <w:rtl w:val="true"/>
        </w:rPr>
        <w:t xml:space="preserve">"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ستق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د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حد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وت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ير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رض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يفر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وطناً</w:t>
      </w:r>
      <w:r>
        <w:rPr>
          <w:sz w:val="12"/>
          <w:szCs w:val="28"/>
          <w:rtl w:val="true"/>
        </w:rPr>
        <w:t>.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/>
      </w:pPr>
      <w:r>
        <w:rPr>
          <w:sz w:val="12"/>
          <w:sz w:val="12"/>
          <w:szCs w:val="28"/>
          <w:rtl w:val="true"/>
        </w:rPr>
        <w:t>أ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آثار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ك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سلام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عاصر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بلا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رب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ذات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ضئي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داً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ف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اع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د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سل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نح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بع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دح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إسلام</w:t>
      </w:r>
      <w:r>
        <w:rPr>
          <w:sz w:val="12"/>
          <w:szCs w:val="28"/>
          <w:rtl w:val="true"/>
        </w:rPr>
        <w:t>.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ول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 w:val="12"/>
          <w:szCs w:val="28"/>
          <w:rtl w:val="true"/>
        </w:rPr>
        <w:t>يظن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اعر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ول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مد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هج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ذا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فهموني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لق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ت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املت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ي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ستشر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نجليز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تابه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الحرك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ديث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سلام</w:t>
      </w:r>
      <w:r>
        <w:rPr>
          <w:sz w:val="12"/>
          <w:szCs w:val="28"/>
          <w:rtl w:val="true"/>
        </w:rPr>
        <w:t xml:space="preserve">"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قب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ف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سل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هم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ديد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مختلف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داءات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صيح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فخ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ماد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نا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ستجي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ف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ه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مبلغ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ت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جب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شعر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دح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سلام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تحفظ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ه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خّوف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شئ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طح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صوف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جتهاد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غ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قبول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كان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خاف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عتماد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اريخ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عواق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قيي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ضار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خاف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هم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شريع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حكام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اب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مراجع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حس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واقب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الخلاص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فكار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جديد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حيط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غموض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تشكيك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أكث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عرفو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جد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وق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تأم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ف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بعاده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قب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ر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الم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ختلفاً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ول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عبت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ام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أصنام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ف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يضح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سلامنا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يخ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ام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إسل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ش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صنام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فتي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فتو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تاجر،</w:t>
      </w:r>
      <w:r>
        <w:rPr>
          <w:rFonts w:cs="Times New Roman"/>
          <w:sz w:val="12"/>
          <w:sz w:val="12"/>
          <w:szCs w:val="28"/>
          <w:rtl w:val="true"/>
        </w:rPr>
        <w:t xml:space="preserve">  </w:t>
      </w:r>
      <w:r>
        <w:rPr>
          <w:sz w:val="12"/>
          <w:sz w:val="12"/>
          <w:szCs w:val="28"/>
          <w:rtl w:val="true"/>
        </w:rPr>
        <w:t>وواعظ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ي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صن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اظر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ق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ضيع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ر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بيضاء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يق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يضاً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 w:val="12"/>
          <w:szCs w:val="28"/>
          <w:rtl w:val="true"/>
        </w:rPr>
        <w:t>تص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عرف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ظر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سلام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ق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خل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ستمر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نم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زداد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ص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عالي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رآ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م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حاس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مجموعها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ول</w:t>
      </w:r>
      <w:r>
        <w:rPr>
          <w:sz w:val="12"/>
          <w:szCs w:val="28"/>
          <w:rtl w:val="true"/>
        </w:rPr>
        <w:t>: "</w:t>
      </w:r>
      <w:r>
        <w:rPr>
          <w:sz w:val="12"/>
          <w:sz w:val="12"/>
          <w:szCs w:val="28"/>
          <w:rtl w:val="true"/>
        </w:rPr>
        <w:t>ل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جل</w:t>
      </w:r>
      <w:r>
        <w:rPr>
          <w:sz w:val="12"/>
          <w:szCs w:val="28"/>
          <w:rtl w:val="true"/>
        </w:rPr>
        <w:t xml:space="preserve">". </w:t>
      </w:r>
      <w:r>
        <w:rPr>
          <w:sz w:val="12"/>
          <w:sz w:val="12"/>
          <w:szCs w:val="28"/>
          <w:rtl w:val="true"/>
        </w:rPr>
        <w:t>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ث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مث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حك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اريخ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رآن…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ه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صيغت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بالغ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يجاز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وح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إم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دراس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يا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ماع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بشر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دراس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م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كأن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ئن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ضوية</w:t>
      </w:r>
      <w:r>
        <w:rPr>
          <w:sz w:val="12"/>
          <w:szCs w:val="28"/>
          <w:rtl w:val="true"/>
        </w:rPr>
        <w:t xml:space="preserve">...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/>
      </w:pP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ا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رآ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تاريخ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وصف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صدر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صاد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عرف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نسان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ذه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كث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جر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شا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عليم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اريخي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ق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ض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اعد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عم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بادئ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ق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اريخي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يق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قبال</w:t>
      </w:r>
      <w:r>
        <w:rPr>
          <w:sz w:val="12"/>
          <w:szCs w:val="28"/>
          <w:rtl w:val="true"/>
        </w:rPr>
        <w:t>: "</w:t>
      </w:r>
      <w:r>
        <w:rPr>
          <w:sz w:val="12"/>
          <w:sz w:val="12"/>
          <w:szCs w:val="28"/>
          <w:rtl w:val="true"/>
        </w:rPr>
        <w:t>تج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ثقاف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ديد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بدأ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وح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ساس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وحد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ه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الإسل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وصف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دستور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ياسي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ي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دا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مل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جع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بدأ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امل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ي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يا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بش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قل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وجداني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تطل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طاع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إخلاص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عروش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تيجان</w:t>
      </w:r>
      <w:r>
        <w:rPr>
          <w:sz w:val="12"/>
          <w:szCs w:val="28"/>
          <w:rtl w:val="true"/>
        </w:rPr>
        <w:t xml:space="preserve">." </w:t>
      </w:r>
      <w:r>
        <w:rPr>
          <w:sz w:val="12"/>
          <w:sz w:val="12"/>
          <w:szCs w:val="28"/>
          <w:rtl w:val="true"/>
        </w:rPr>
        <w:t>ول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تنا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قب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شري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جمو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صا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ك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سلامي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ذك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زا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د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رآن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ث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ذك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صو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د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ج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ظ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سل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وصف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دستور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جتماعياً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يعتب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قب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قوط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غدا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ياس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بب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ش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ج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ك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حافظ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قو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نحل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جتماع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ث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انحل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ياسي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قام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تركيز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هود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غي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ديد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م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حد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احتفاظ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حيا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جتماع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طرد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ميعاً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أنكر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جد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حك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قه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ظ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اجتماع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ي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ص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فكيرهم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ي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صوا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يث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ظ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او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و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انحلال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اتهم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ماء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حدث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يضاً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ص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ع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شعو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توق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ظ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قد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توق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ي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فرا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قوتهم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الجماع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سود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نظي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زائ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تلاش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ر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لاشي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ام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ذ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ج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طا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و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فك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جتماع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ك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فق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وح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بجي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اريخ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اض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بجيل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زائف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بعث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صطن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ي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اج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نحل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عب…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قو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عا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وحيد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قاو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و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انحل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نشئ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فرا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ذو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رد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وي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مث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ؤل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فرا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حد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تج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عما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يا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جهر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مقايي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ديد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بدأ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ر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ضوئ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يئت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يس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جب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ر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يء</w:t>
      </w:r>
      <w:r>
        <w:rPr>
          <w:sz w:val="12"/>
          <w:szCs w:val="28"/>
          <w:rtl w:val="true"/>
        </w:rPr>
        <w:t xml:space="preserve">". 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جد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فك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ي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سلام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ص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ام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سادس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عنّونه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قب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برو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ثقاف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سلام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 xml:space="preserve">" </w:t>
      </w:r>
      <w:r>
        <w:rPr>
          <w:sz w:val="12"/>
          <w:sz w:val="12"/>
          <w:szCs w:val="28"/>
          <w:rtl w:val="true"/>
        </w:rPr>
        <w:t>و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مبدأ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رك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ن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سلام</w:t>
      </w:r>
      <w:r>
        <w:rPr>
          <w:sz w:val="12"/>
          <w:szCs w:val="28"/>
          <w:rtl w:val="true"/>
        </w:rPr>
        <w:t xml:space="preserve">".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سلو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د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بحث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تأملت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ثير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رأي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زلز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ضع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زا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قدي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بيئت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كتسبو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نسبو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بيئ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يس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جب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رمة</w:t>
      </w:r>
      <w:r>
        <w:rPr>
          <w:sz w:val="12"/>
          <w:szCs w:val="28"/>
          <w:rtl w:val="true"/>
        </w:rPr>
        <w:t xml:space="preserve">.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ستثم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ك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حم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قب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ايش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فكار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طويل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تف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بعاد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كري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ينبغ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قب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وض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دا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حو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نقاش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ت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ُستثم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فك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تُزا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طور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توسع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تعمقاً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سو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زدا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طلقات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تطلعات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بول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حترام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جيال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ستكث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راس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زاياه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ح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ق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بي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رس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يات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خد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سلام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رح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قبال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الدين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عش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يا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نوّ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صورا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قو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يما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سع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مه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َ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من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سي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سل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إنسان</w:t>
      </w:r>
      <w:r>
        <w:rPr>
          <w:sz w:val="12"/>
          <w:szCs w:val="28"/>
          <w:rtl w:val="true"/>
        </w:rPr>
        <w:t xml:space="preserve">.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1"/>
        <w:ind w:left="0" w:right="-425" w:firstLine="340"/>
        <w:jc w:val="left"/>
        <w:rPr/>
      </w:pPr>
      <w:r>
        <w:rPr>
          <w:sz w:val="12"/>
          <w:sz w:val="12"/>
          <w:szCs w:val="28"/>
          <w:shd w:fill="FFFFCC" w:val="clear"/>
          <w:rtl w:val="true"/>
        </w:rPr>
        <w:t>السؤال</w:t>
      </w:r>
      <w:r>
        <w:rPr>
          <w:rFonts w:cs="Times New Roman"/>
          <w:sz w:val="12"/>
          <w:sz w:val="12"/>
          <w:szCs w:val="28"/>
          <w:shd w:fill="FFFFCC" w:val="clear"/>
          <w:rtl w:val="true"/>
        </w:rPr>
        <w:t xml:space="preserve"> </w:t>
      </w:r>
      <w:r>
        <w:rPr>
          <w:sz w:val="12"/>
          <w:sz w:val="12"/>
          <w:szCs w:val="28"/>
          <w:shd w:fill="FFFFCC" w:val="clear"/>
          <w:rtl w:val="true"/>
        </w:rPr>
        <w:t>السابع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 w:val="12"/>
          <w:szCs w:val="28"/>
          <w:rtl w:val="true"/>
        </w:rPr>
        <w:t>العول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نا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د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خت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لف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ضا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غربي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تسن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حص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هو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ضار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تأك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صوص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تجذ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هو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واجه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عو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عولمة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</w:p>
    <w:p>
      <w:pPr>
        <w:pStyle w:val="1"/>
        <w:ind w:left="0" w:right="-425" w:firstLine="340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الجواب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 w:val="12"/>
          <w:szCs w:val="28"/>
          <w:rtl w:val="true"/>
        </w:rPr>
        <w:t>ينبغ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كر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جوبت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يس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هائ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حيط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توج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يف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صطلح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لاعب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حيط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حقائ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حاو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استفاد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فك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بي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ستغلال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ض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طرا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صالح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اص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فك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بي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خد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سيرت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ظاف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نس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ها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طاف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رب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قصو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شائع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 w:val="12"/>
          <w:szCs w:val="28"/>
          <w:rtl w:val="true"/>
        </w:rPr>
        <w:t>طلب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غ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أب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غ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كل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ول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ي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عا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ي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ع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شعوب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العالم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اد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حال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بو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حد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ص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يو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مادي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كل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آد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آد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را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ي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أح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ض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مقد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نف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مي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ي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ض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ر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sz w:val="12"/>
          <w:szCs w:val="28"/>
          <w:rtl w:val="true"/>
        </w:rPr>
        <w:t xml:space="preserve">" </w:t>
      </w:r>
      <w:r>
        <w:rPr>
          <w:sz w:val="12"/>
          <w:sz w:val="12"/>
          <w:szCs w:val="28"/>
          <w:rtl w:val="true"/>
        </w:rPr>
        <w:t>أيضاً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نف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يمكث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رض</w:t>
      </w:r>
      <w:r>
        <w:rPr>
          <w:sz w:val="12"/>
          <w:szCs w:val="28"/>
          <w:rtl w:val="true"/>
        </w:rPr>
        <w:t xml:space="preserve">.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/>
      </w:pP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بش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وزع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رض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ين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صلا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عرف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طر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عرف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نا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ش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طر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رضي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بش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رف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رض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بش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رض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ب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ش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رض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دخ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رف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ر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بش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عرف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نا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ئن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ي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متطو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عي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ث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بشر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واك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مجر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بعيد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شوف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بي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عظي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ُستغ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كتشفي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م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شوف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نتق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تع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تص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المي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ث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ستئ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يو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كتشا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زراع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كتشا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تاب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تاب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حصو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يئ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ين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ت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ر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سل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دخل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ص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تب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مفهو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أه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تاب</w:t>
      </w:r>
      <w:r>
        <w:rPr>
          <w:sz w:val="12"/>
          <w:szCs w:val="28"/>
          <w:rtl w:val="true"/>
        </w:rPr>
        <w:t xml:space="preserve">" </w:t>
      </w:r>
      <w:r>
        <w:rPr>
          <w:sz w:val="12"/>
          <w:sz w:val="12"/>
          <w:szCs w:val="28"/>
          <w:rtl w:val="true"/>
        </w:rPr>
        <w:t>ينبغ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توس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دلوله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خ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ص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تاب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د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اريخ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بد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استثم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صحي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طاق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نسان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كري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نترني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ثل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بتك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تطبي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وظ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بنتاغ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تواص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ري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قن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لت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صار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الم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ت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ح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يط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ستغلال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صالح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اص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ك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ولم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نظي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صحي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قتض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يط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تنظي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المي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ريد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بق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متياز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بعض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هم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منيات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قط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ينبغ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ض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ي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نبغ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يض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رف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ستوا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ت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ت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ح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ستغلالنا</w:t>
      </w:r>
      <w:r>
        <w:rPr>
          <w:sz w:val="12"/>
          <w:szCs w:val="28"/>
          <w:rtl w:val="true"/>
        </w:rPr>
        <w:t xml:space="preserve">.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وأعظ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شف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نبي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راد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علمو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نس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ُستغ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ُستذ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رضا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بجهله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ع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ستغ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ستذ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حد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رض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ت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ستغل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ش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عد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تم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حصر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ُعث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نبياء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التقني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صار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الم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ص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علوم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ص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تيسراً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لي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خر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كتم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علوم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ن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ح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خا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علومات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نخا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عر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دث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ين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جا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معرف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قراء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قراء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ي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ص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مكن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سلام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تن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خ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عرفة</w:t>
      </w:r>
      <w:r>
        <w:rPr>
          <w:sz w:val="12"/>
          <w:szCs w:val="28"/>
          <w:rtl w:val="true"/>
        </w:rPr>
        <w:t xml:space="preserve">.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آ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ف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ناح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تمت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نسيم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دري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ح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ظل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حيرة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ر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حفظ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فس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تغيي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فسه</w:t>
      </w:r>
      <w:r>
        <w:rPr>
          <w:rFonts w:cs="Times New Roman"/>
          <w:sz w:val="12"/>
          <w:sz w:val="12"/>
          <w:szCs w:val="28"/>
          <w:rtl w:val="true"/>
        </w:rPr>
        <w:t xml:space="preserve">  </w:t>
      </w:r>
      <w:r>
        <w:rPr>
          <w:sz w:val="12"/>
          <w:sz w:val="12"/>
          <w:szCs w:val="28"/>
          <w:rtl w:val="true"/>
        </w:rPr>
        <w:t>تحر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ص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يت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نح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رفض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نخاف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برضا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بق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فس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شعوب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ظلام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علي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خا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ك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معرف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علي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خا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ت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فر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نح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ختلط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ف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فكر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ل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خا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ك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خا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فر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جه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ف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تيج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غيب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ك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ي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كس</w:t>
      </w:r>
      <w:r>
        <w:rPr>
          <w:sz w:val="12"/>
          <w:szCs w:val="28"/>
          <w:rtl w:val="true"/>
        </w:rPr>
        <w:t xml:space="preserve">.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مت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نتعلم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ت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نتحرر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سي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ول</w:t>
      </w:r>
      <w:r>
        <w:rPr>
          <w:sz w:val="12"/>
          <w:szCs w:val="28"/>
          <w:rtl w:val="true"/>
        </w:rPr>
        <w:t>: "</w:t>
      </w:r>
      <w:r>
        <w:rPr>
          <w:sz w:val="12"/>
          <w:sz w:val="12"/>
          <w:szCs w:val="28"/>
          <w:rtl w:val="true"/>
        </w:rPr>
        <w:t>تعرف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ح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حرركم</w:t>
      </w:r>
      <w:r>
        <w:rPr>
          <w:sz w:val="12"/>
          <w:szCs w:val="28"/>
          <w:rtl w:val="true"/>
        </w:rPr>
        <w:t xml:space="preserve">". </w:t>
      </w:r>
      <w:r>
        <w:rPr>
          <w:sz w:val="12"/>
          <w:sz w:val="12"/>
          <w:szCs w:val="28"/>
          <w:rtl w:val="true"/>
        </w:rPr>
        <w:t>المعرف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و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معرف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حر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معرف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المي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نبغ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دخ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باب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ستغل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اهل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مت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يتع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سلام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خا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عرفة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هم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ضور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غي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فس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ن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ع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رض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سع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ضاق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رض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ع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نا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لجأ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نخ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فس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عرف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ح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غيب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فس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ث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عا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دف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أسها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سلو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ي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طري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جا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جا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قتح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عرف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هد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غائب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حدث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ع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حدث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كان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طريق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م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سلم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واجهت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معرف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تفج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غي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فس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ع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مكناً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عتر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و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تأك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ضع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بي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ش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صن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س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عرف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حم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فسه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رح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لك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ال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حرص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قيق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صب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خلاق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طي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صب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طأ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ت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جر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صحي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ازم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الع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ي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ض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خلاق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خلا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ثم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خلاص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عرف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تجارب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ح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نفص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خلا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صار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خلا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غلال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قفال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ضلالاً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الع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واق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معرف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واق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خلاق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الأخلا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نفص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عواق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ل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ولين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مس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منسوخ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انه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الحم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ين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ج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س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تل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ي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اه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رت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ه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خسار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خسا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تخل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وط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وط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سوط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ذا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سو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عرف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ي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ص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م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ص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المي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إسل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فهم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ص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المي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ل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إسل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سلامي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ين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س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علم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الآ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خض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علم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فه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د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تخرجو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نا</w:t>
      </w:r>
      <w:r>
        <w:rPr>
          <w:sz w:val="12"/>
          <w:szCs w:val="28"/>
          <w:rtl w:val="true"/>
        </w:rPr>
        <w:t xml:space="preserve">"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ؤل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خوفون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معرف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يحفظ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يمان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دعم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شرك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براهي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ل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ّم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خاف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إسل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خ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منين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عبا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و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ستق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حزن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اض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غائب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إبراهي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ال</w:t>
      </w:r>
      <w:r>
        <w:rPr>
          <w:sz w:val="12"/>
          <w:szCs w:val="28"/>
          <w:rtl w:val="true"/>
        </w:rPr>
        <w:t>: "</w:t>
      </w:r>
      <w:r>
        <w:rPr>
          <w:sz w:val="12"/>
          <w:sz w:val="12"/>
          <w:szCs w:val="28"/>
          <w:rtl w:val="true"/>
        </w:rPr>
        <w:t>فك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خا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شركت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خاف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شركت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أ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ريق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ح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أ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نت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علمون</w:t>
      </w:r>
      <w:r>
        <w:rPr>
          <w:sz w:val="12"/>
          <w:szCs w:val="28"/>
          <w:rtl w:val="true"/>
        </w:rPr>
        <w:t>". "</w:t>
      </w:r>
      <w:r>
        <w:rPr>
          <w:sz w:val="12"/>
          <w:sz w:val="12"/>
          <w:szCs w:val="28"/>
          <w:rtl w:val="true"/>
        </w:rPr>
        <w:t>الذ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آمن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لبس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يمان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ظلم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بظل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 xml:space="preserve">" </w:t>
      </w:r>
      <w:r>
        <w:rPr>
          <w:sz w:val="12"/>
          <w:sz w:val="12"/>
          <w:szCs w:val="28"/>
          <w:rtl w:val="true"/>
        </w:rPr>
        <w:t>ل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ظ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ظلم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ر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ديث</w:t>
      </w:r>
      <w:r>
        <w:rPr>
          <w:sz w:val="12"/>
          <w:szCs w:val="28"/>
          <w:rtl w:val="true"/>
        </w:rPr>
        <w:t>. "</w:t>
      </w:r>
      <w:r>
        <w:rPr>
          <w:sz w:val="12"/>
          <w:sz w:val="12"/>
          <w:szCs w:val="28"/>
          <w:rtl w:val="true"/>
        </w:rPr>
        <w:t>الذ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آمن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لبس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يمان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ظ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لئ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هتدون</w:t>
      </w:r>
      <w:r>
        <w:rPr>
          <w:sz w:val="12"/>
          <w:szCs w:val="28"/>
          <w:rtl w:val="true"/>
        </w:rPr>
        <w:t xml:space="preserve">".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اليقظ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يقظة</w:t>
      </w:r>
      <w:r>
        <w:rPr>
          <w:sz w:val="12"/>
          <w:szCs w:val="28"/>
          <w:rtl w:val="true"/>
        </w:rPr>
        <w:t xml:space="preserve">!  </w:t>
      </w:r>
      <w:r>
        <w:rPr>
          <w:sz w:val="12"/>
          <w:sz w:val="12"/>
          <w:szCs w:val="28"/>
          <w:rtl w:val="true"/>
        </w:rPr>
        <w:t>السم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مع</w:t>
      </w:r>
      <w:r>
        <w:rPr>
          <w:sz w:val="12"/>
          <w:szCs w:val="28"/>
          <w:rtl w:val="true"/>
        </w:rPr>
        <w:t xml:space="preserve">!  </w:t>
      </w:r>
      <w:r>
        <w:rPr>
          <w:sz w:val="12"/>
          <w:sz w:val="12"/>
          <w:szCs w:val="28"/>
          <w:rtl w:val="true"/>
        </w:rPr>
        <w:t>البص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بصر</w:t>
      </w:r>
      <w:r>
        <w:rPr>
          <w:sz w:val="12"/>
          <w:szCs w:val="28"/>
          <w:rtl w:val="true"/>
        </w:rPr>
        <w:t xml:space="preserve">!  </w:t>
      </w:r>
      <w:r>
        <w:rPr>
          <w:sz w:val="12"/>
          <w:sz w:val="12"/>
          <w:szCs w:val="28"/>
          <w:rtl w:val="true"/>
        </w:rPr>
        <w:t>ي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سلمون</w:t>
      </w:r>
      <w:r>
        <w:rPr>
          <w:sz w:val="12"/>
          <w:szCs w:val="28"/>
          <w:rtl w:val="true"/>
        </w:rPr>
        <w:t xml:space="preserve">! </w:t>
      </w:r>
      <w:r>
        <w:rPr>
          <w:sz w:val="12"/>
          <w:sz w:val="12"/>
          <w:szCs w:val="28"/>
          <w:rtl w:val="true"/>
        </w:rPr>
        <w:t>ي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الم</w:t>
      </w:r>
      <w:r>
        <w:rPr>
          <w:sz w:val="12"/>
          <w:szCs w:val="28"/>
          <w:rtl w:val="true"/>
        </w:rPr>
        <w:t xml:space="preserve">!  </w:t>
      </w:r>
      <w:r>
        <w:rPr>
          <w:sz w:val="12"/>
          <w:sz w:val="12"/>
          <w:szCs w:val="28"/>
          <w:rtl w:val="true"/>
        </w:rPr>
        <w:t>ي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سان</w:t>
      </w:r>
      <w:r>
        <w:rPr>
          <w:sz w:val="12"/>
          <w:szCs w:val="28"/>
          <w:rtl w:val="true"/>
        </w:rPr>
        <w:t xml:space="preserve">!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ظ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كف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ظل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دا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تأخ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عرف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ستغلالهم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الفر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نبي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قوام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رافض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نبي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م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ش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عرف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ع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نو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ض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ظلام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أقو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نبي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عارض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خاف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نتش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و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ع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معرف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مرض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علم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ريد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كتم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لم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خاف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نتش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معرف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عمل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أخ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نتشارهما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ر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ؤ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كاف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أنا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إيثاري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غال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مره</w:t>
      </w:r>
      <w:r>
        <w:rPr>
          <w:sz w:val="12"/>
          <w:szCs w:val="28"/>
          <w:rtl w:val="true"/>
        </w:rPr>
        <w:t>. "</w:t>
      </w:r>
      <w:r>
        <w:rPr>
          <w:sz w:val="12"/>
          <w:sz w:val="12"/>
          <w:szCs w:val="28"/>
          <w:rtl w:val="true"/>
        </w:rPr>
        <w:t>ادخل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با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إ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دخلتمو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إن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غالبون</w:t>
      </w:r>
      <w:r>
        <w:rPr>
          <w:sz w:val="12"/>
          <w:szCs w:val="28"/>
          <w:rtl w:val="true"/>
        </w:rPr>
        <w:t xml:space="preserve">"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و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يع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</w:t>
      </w:r>
      <w:r>
        <w:rPr>
          <w:sz w:val="12"/>
          <w:szCs w:val="28"/>
          <w:rtl w:val="true"/>
        </w:rPr>
        <w:t>. "</w:t>
      </w:r>
      <w:r>
        <w:rPr>
          <w:sz w:val="12"/>
          <w:sz w:val="12"/>
          <w:szCs w:val="28"/>
          <w:rtl w:val="true"/>
        </w:rPr>
        <w:t>يريد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يطفئ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و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أفواه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ت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ور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ر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افرون</w:t>
      </w:r>
      <w:r>
        <w:rPr>
          <w:sz w:val="12"/>
          <w:szCs w:val="28"/>
          <w:rtl w:val="true"/>
        </w:rPr>
        <w:t>". "</w:t>
      </w:r>
      <w:r>
        <w:rPr>
          <w:sz w:val="12"/>
          <w:sz w:val="12"/>
          <w:szCs w:val="28"/>
          <w:rtl w:val="true"/>
        </w:rPr>
        <w:t>ويأب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ت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ور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ر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افرون</w:t>
      </w:r>
      <w:r>
        <w:rPr>
          <w:sz w:val="12"/>
          <w:szCs w:val="28"/>
          <w:rtl w:val="true"/>
        </w:rPr>
        <w:t xml:space="preserve">". </w:t>
      </w:r>
      <w:r>
        <w:rPr>
          <w:sz w:val="12"/>
          <w:sz w:val="12"/>
          <w:szCs w:val="28"/>
          <w:rtl w:val="true"/>
        </w:rPr>
        <w:t>وإيما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قيق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ي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يمان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غيب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صر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را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شهاد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را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آي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فا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أنفس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ع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يئ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افياً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ح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ق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سيستبدل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غيرنا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الح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ج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عوا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قرآ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يخل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تباعه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يستبد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غير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ث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كون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مثالنا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سو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أ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قو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حب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ين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يحب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لق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رحم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يا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يكون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قر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ا</w:t>
      </w:r>
      <w:r>
        <w:rPr>
          <w:sz w:val="12"/>
          <w:szCs w:val="28"/>
          <w:rtl w:val="true"/>
        </w:rPr>
        <w:t xml:space="preserve">.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ولنع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يمقراط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قر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رسو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سلم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ن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يمقراط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كف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طواغي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ي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بتك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سلم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كتشفات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ن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كتشف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غيرهم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سلم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ستطيع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قتباس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كتشف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نعم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سلط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نا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ت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ظ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قف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عين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نض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قف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لوبنا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ت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نض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ص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واهلنا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مت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نض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غل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عناقنا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إن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رو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يد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نرا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ريباً</w:t>
      </w:r>
      <w:r>
        <w:rPr>
          <w:sz w:val="12"/>
          <w:szCs w:val="28"/>
          <w:rtl w:val="true"/>
        </w:rPr>
        <w:t xml:space="preserve">". </w:t>
      </w:r>
      <w:r>
        <w:rPr>
          <w:sz w:val="12"/>
          <w:sz w:val="12"/>
          <w:szCs w:val="28"/>
          <w:rtl w:val="true"/>
        </w:rPr>
        <w:t>لق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زغ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ج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نكس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ظل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تحطم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يود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أت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م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ستعجلو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بحا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تعا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شركون</w:t>
      </w:r>
      <w:r>
        <w:rPr>
          <w:sz w:val="12"/>
          <w:szCs w:val="28"/>
          <w:rtl w:val="true"/>
        </w:rPr>
        <w:t>". "</w:t>
      </w:r>
      <w:r>
        <w:rPr>
          <w:sz w:val="12"/>
          <w:sz w:val="12"/>
          <w:szCs w:val="28"/>
          <w:rtl w:val="true"/>
        </w:rPr>
        <w:t>فقط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داب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و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ظلم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حم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ين</w:t>
      </w:r>
      <w:r>
        <w:rPr>
          <w:sz w:val="12"/>
          <w:szCs w:val="28"/>
          <w:rtl w:val="true"/>
        </w:rPr>
        <w:t xml:space="preserve">". </w:t>
      </w:r>
      <w:r>
        <w:rPr>
          <w:sz w:val="12"/>
          <w:sz w:val="12"/>
          <w:szCs w:val="28"/>
          <w:rtl w:val="true"/>
        </w:rPr>
        <w:t>وإ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كائن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جب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ؤال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نعم</w:t>
      </w:r>
      <w:r>
        <w:rPr>
          <w:sz w:val="12"/>
          <w:szCs w:val="28"/>
          <w:rtl w:val="true"/>
        </w:rPr>
        <w:t xml:space="preserve">.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1"/>
        <w:ind w:left="0" w:right="-425" w:firstLine="340"/>
        <w:jc w:val="left"/>
        <w:rPr/>
      </w:pPr>
      <w:r>
        <w:rPr>
          <w:sz w:val="12"/>
          <w:sz w:val="12"/>
          <w:szCs w:val="28"/>
          <w:shd w:fill="FFFFCC" w:val="clear"/>
          <w:rtl w:val="true"/>
        </w:rPr>
        <w:t>السؤال</w:t>
      </w:r>
      <w:r>
        <w:rPr>
          <w:rFonts w:cs="Times New Roman"/>
          <w:sz w:val="12"/>
          <w:sz w:val="12"/>
          <w:szCs w:val="28"/>
          <w:shd w:fill="FFFFCC" w:val="clear"/>
          <w:rtl w:val="true"/>
        </w:rPr>
        <w:t xml:space="preserve"> </w:t>
      </w:r>
      <w:r>
        <w:rPr>
          <w:sz w:val="12"/>
          <w:sz w:val="12"/>
          <w:szCs w:val="28"/>
          <w:shd w:fill="FFFFCC" w:val="clear"/>
          <w:rtl w:val="true"/>
        </w:rPr>
        <w:t>الثامن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 w:val="12"/>
          <w:szCs w:val="28"/>
          <w:rtl w:val="true"/>
        </w:rPr>
        <w:t>تتكر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تابات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عو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تحر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الآبائية</w:t>
      </w:r>
      <w:r>
        <w:rPr>
          <w:sz w:val="12"/>
          <w:szCs w:val="28"/>
          <w:rtl w:val="true"/>
        </w:rPr>
        <w:t xml:space="preserve">" </w:t>
      </w:r>
      <w:r>
        <w:rPr>
          <w:sz w:val="12"/>
          <w:sz w:val="12"/>
          <w:szCs w:val="28"/>
          <w:rtl w:val="true"/>
        </w:rPr>
        <w:t>أ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خلص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عظي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ب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عط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ص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هم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تبر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بائ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حج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ؤ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ديد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ه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ع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دع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قطيع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راث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لي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م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د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ذو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م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وهو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أ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نم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هوام؟</w:t>
      </w:r>
    </w:p>
    <w:p>
      <w:pPr>
        <w:pStyle w:val="1"/>
        <w:ind w:left="0" w:right="-425" w:firstLine="340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الجواب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 w:val="12"/>
          <w:szCs w:val="28"/>
          <w:rtl w:val="true"/>
        </w:rPr>
        <w:t>الجوا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كر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يد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ب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ب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رفاعي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ؤ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يبق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فتاح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جوا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يد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سو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ستطع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قد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واب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يد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ت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سيبق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ؤا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تحد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خطاء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أ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ش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سئ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تص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صقو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محدد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ملح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ك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جوب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ت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تخلص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قلق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سد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قل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فسي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ي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ق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غض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جوب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ابق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ناول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وضوع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أهم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م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ثر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عاق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ف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مام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نبغ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عا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كرر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لق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حث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باحث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وضو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ستنفذو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ستنفذوه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نح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دع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قطيع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راث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ت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راث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اريخ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تراث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تاب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مكن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ستئ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يو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ستطاع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ستنبط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شاهدات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زراع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ذو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شج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زرو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نقط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نرج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زراع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ستئ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يوان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ه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جاوزنا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عو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يه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لق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صل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طيع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ه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زراع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رج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ي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تخ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زراع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تطل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تمكن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لد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شج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قوانين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سنن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نص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ح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رّك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ركب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شج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ثم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غذي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نت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صناعت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نف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وان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نص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صني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غذ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صناعي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بوف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هائ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بكلف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لي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س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ان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ويخل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علمون</w:t>
      </w:r>
      <w:r>
        <w:rPr>
          <w:sz w:val="12"/>
          <w:szCs w:val="28"/>
          <w:rtl w:val="true"/>
        </w:rPr>
        <w:t xml:space="preserve">". </w:t>
      </w:r>
      <w:r>
        <w:rPr>
          <w:sz w:val="12"/>
          <w:sz w:val="12"/>
          <w:szCs w:val="28"/>
          <w:rtl w:val="true"/>
        </w:rPr>
        <w:t>فك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جاوز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ه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ي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بغ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حم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وسائ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نتق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حم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ثق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ي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خط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بلنا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ص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د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شي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خط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ويخل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علمون</w:t>
      </w:r>
      <w:r>
        <w:rPr>
          <w:sz w:val="12"/>
          <w:szCs w:val="28"/>
          <w:rtl w:val="true"/>
        </w:rPr>
        <w:t xml:space="preserve">"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غلاق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قفالها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فتوح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عط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ي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فاد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ل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بح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داد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كلم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ب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نف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بح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نف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بي</w:t>
      </w:r>
      <w:r>
        <w:rPr>
          <w:sz w:val="12"/>
          <w:szCs w:val="28"/>
          <w:rtl w:val="true"/>
        </w:rPr>
        <w:t xml:space="preserve">".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/>
      </w:pP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وقو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ب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ث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مو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ص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نتحارًا</w:t>
      </w:r>
      <w:r>
        <w:rPr>
          <w:rFonts w:cs="Times New Roman"/>
          <w:sz w:val="12"/>
          <w:sz w:val="12"/>
          <w:szCs w:val="28"/>
          <w:rtl w:val="true"/>
        </w:rPr>
        <w:t xml:space="preserve">  </w:t>
      </w:r>
      <w:r>
        <w:rPr>
          <w:sz w:val="12"/>
          <w:sz w:val="12"/>
          <w:szCs w:val="28"/>
          <w:rtl w:val="true"/>
        </w:rPr>
        <w:t>الآن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نتق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لط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قت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غدر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فر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ذلك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قبول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ب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زم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فهم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سن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ستو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ين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د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فهم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ؤ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ش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نز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ش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عز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ش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ذ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ش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بيد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يء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ص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بش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سن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قوام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فس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ؤت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شاء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نزع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شاءون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علي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ف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ج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باء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آباء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دي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د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ف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وضوع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ارتد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ت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غد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نبذ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مان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صد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دخل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غد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خيان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سف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سحل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أ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جب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ؤ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دوا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كر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لي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بيا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اقص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ز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تص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غموض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حصحص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أ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بي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بين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مبين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سيأ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ت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يقوم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بي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يخرج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ظلم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ور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ان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ظ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وجود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زب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يذه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فاء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نف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(</w:t>
      </w:r>
      <w:r>
        <w:rPr>
          <w:sz w:val="12"/>
          <w:sz w:val="12"/>
          <w:szCs w:val="28"/>
          <w:rtl w:val="true"/>
        </w:rPr>
        <w:t>جمي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sz w:val="12"/>
          <w:szCs w:val="28"/>
          <w:rtl w:val="true"/>
        </w:rPr>
        <w:t xml:space="preserve">) </w:t>
      </w:r>
      <w:r>
        <w:rPr>
          <w:sz w:val="12"/>
          <w:sz w:val="12"/>
          <w:szCs w:val="28"/>
          <w:rtl w:val="true"/>
        </w:rPr>
        <w:t>سيمكث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رض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ه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ط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ز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تأخ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إدراك</w:t>
      </w:r>
      <w:r>
        <w:rPr>
          <w:sz w:val="12"/>
          <w:szCs w:val="28"/>
          <w:rtl w:val="true"/>
        </w:rPr>
        <w:t>. "</w:t>
      </w:r>
      <w:r>
        <w:rPr>
          <w:sz w:val="12"/>
          <w:sz w:val="12"/>
          <w:szCs w:val="28"/>
          <w:rtl w:val="true"/>
        </w:rPr>
        <w:t>وأ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زب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ذه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فاء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نف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مكث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رض</w:t>
      </w:r>
      <w:r>
        <w:rPr>
          <w:sz w:val="12"/>
          <w:szCs w:val="28"/>
          <w:rtl w:val="true"/>
        </w:rPr>
        <w:t xml:space="preserve">." </w:t>
      </w:r>
      <w:r>
        <w:rPr>
          <w:sz w:val="12"/>
          <w:sz w:val="12"/>
          <w:szCs w:val="28"/>
          <w:rtl w:val="true"/>
        </w:rPr>
        <w:t>وقان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تق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ب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و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حلي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بعد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حس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مل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نتجاوز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يئاتهم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عتق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اريخ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خل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توقف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آبائ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آب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غيرنا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كلهم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ب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وم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عيش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هو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را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موت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فتراس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وحوش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نح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قرأ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رآ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عقو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أبنائ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وسف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خا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أك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ئ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نت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غافلون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ائع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ي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يس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وغ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دم</w:t>
      </w:r>
      <w:r>
        <w:rPr>
          <w:sz w:val="12"/>
          <w:szCs w:val="28"/>
          <w:rtl w:val="true"/>
        </w:rPr>
        <w:t xml:space="preserve">.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صح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وقف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باء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قل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ب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قب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عم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ص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ر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ديث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القر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م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غز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مث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شعبي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تا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أبي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جب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بلغ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عجا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افذ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إحس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ص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غلا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ت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ول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آباؤ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عقل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يئ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هتدون</w:t>
      </w:r>
      <w:r>
        <w:rPr>
          <w:sz w:val="12"/>
          <w:szCs w:val="28"/>
          <w:rtl w:val="true"/>
        </w:rPr>
        <w:t xml:space="preserve">". </w:t>
      </w:r>
      <w:r>
        <w:rPr>
          <w:sz w:val="12"/>
          <w:sz w:val="12"/>
          <w:szCs w:val="28"/>
          <w:rtl w:val="true"/>
        </w:rPr>
        <w:t>ول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ر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ض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أثو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رس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(</w:t>
      </w:r>
      <w:r>
        <w:rPr>
          <w:sz w:val="12"/>
          <w:sz w:val="12"/>
          <w:szCs w:val="28"/>
          <w:rtl w:val="true"/>
        </w:rPr>
        <w:t>ص</w:t>
      </w:r>
      <w:r>
        <w:rPr>
          <w:sz w:val="12"/>
          <w:szCs w:val="28"/>
          <w:rtl w:val="true"/>
        </w:rPr>
        <w:t xml:space="preserve">): </w:t>
      </w:r>
      <w:r>
        <w:rPr>
          <w:sz w:val="12"/>
          <w:sz w:val="12"/>
          <w:szCs w:val="28"/>
          <w:rtl w:val="true"/>
        </w:rPr>
        <w:t>وك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عد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ريب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هاد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قار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بعض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ض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رفوض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عص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أ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عشي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قو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د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لون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ل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صعوب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ؤ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باط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تعل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آباء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رج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عترض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ميع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نبي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احتجاج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آباء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م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رآ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د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لد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آباء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سلم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ستثن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فس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ك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بائ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أن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يس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شر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بش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ك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آب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خر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دان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قط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ك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جتمع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قل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آباء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خطئ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قط</w:t>
      </w:r>
      <w:r>
        <w:rPr>
          <w:sz w:val="12"/>
          <w:szCs w:val="28"/>
          <w:rtl w:val="true"/>
        </w:rPr>
        <w:t>.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عند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لو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عنا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تزيغ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بص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شتب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باطل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ل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م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وام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قسط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هد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فس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أقرب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م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ثاب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صارم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علي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خض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آباء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قان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اريخ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رح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زبد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خ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أبن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أحفا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ذه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زب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فاء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خ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جمي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كث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رض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نفعهم</w:t>
      </w:r>
      <w:r>
        <w:rPr>
          <w:sz w:val="12"/>
          <w:szCs w:val="28"/>
          <w:rtl w:val="true"/>
        </w:rPr>
        <w:t xml:space="preserve">.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ولق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ش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عاش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ثير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ز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ؤث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أشك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ختلف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لف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باء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ز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خف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غلو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عظي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ب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سلم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ظم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لف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ش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لك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ع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ضخا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ت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ب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جز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اهتد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ل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فضل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عظ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سلاف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قاتل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خذل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نتص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باط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عاد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ن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اهلي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وم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ج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خرج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لبي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عجز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ركو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ين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جاوز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عد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فار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ستطاع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بدع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سالي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ح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شكلات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اتحا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ورب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لم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لم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وائ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صنعو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نا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فض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قر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رسو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عقل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ح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رق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عد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صرا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افذ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مام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ج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رج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خرجاً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ذاب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لي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ذق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ض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بعض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ف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غلوائ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بدأ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وقف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ق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ماء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صماً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بدأ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فت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فواه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ق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ع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قب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يئت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يس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جب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ر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يء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لق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خلص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آبائ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د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سلم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زال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تحد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تاريخ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خل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ثل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خل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ثلهم</w:t>
      </w:r>
      <w:r>
        <w:rPr>
          <w:sz w:val="12"/>
          <w:szCs w:val="28"/>
          <w:rtl w:val="true"/>
        </w:rPr>
        <w:t>.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فك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يقرأ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د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حوث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ك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يحكم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نا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اريخ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لي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ديد</w:t>
      </w:r>
      <w:r>
        <w:rPr>
          <w:sz w:val="12"/>
          <w:szCs w:val="28"/>
          <w:rtl w:val="true"/>
        </w:rPr>
        <w:t>. "</w:t>
      </w:r>
      <w:r>
        <w:rPr>
          <w:sz w:val="12"/>
          <w:sz w:val="12"/>
          <w:szCs w:val="28"/>
          <w:rtl w:val="true"/>
        </w:rPr>
        <w:t>وك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خذ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ب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خذ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ر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ه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ظال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خ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لي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ديد</w:t>
      </w:r>
      <w:r>
        <w:rPr>
          <w:sz w:val="12"/>
          <w:szCs w:val="28"/>
          <w:rtl w:val="true"/>
        </w:rPr>
        <w:t xml:space="preserve">". </w:t>
      </w:r>
      <w:r>
        <w:rPr>
          <w:sz w:val="12"/>
          <w:sz w:val="12"/>
          <w:szCs w:val="28"/>
          <w:rtl w:val="true"/>
        </w:rPr>
        <w:t>ونسأ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ل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د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علم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اعتبار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نغ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واقفنا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يك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ذق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ذاب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ت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تع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اعتب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اريخ</w:t>
      </w:r>
      <w:r>
        <w:rPr>
          <w:sz w:val="12"/>
          <w:szCs w:val="28"/>
          <w:rtl w:val="true"/>
        </w:rPr>
        <w:t xml:space="preserve">.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1"/>
        <w:ind w:left="0" w:right="-425" w:firstLine="340"/>
        <w:jc w:val="left"/>
        <w:rPr/>
      </w:pPr>
      <w:r>
        <w:rPr>
          <w:sz w:val="12"/>
          <w:sz w:val="12"/>
          <w:szCs w:val="28"/>
          <w:shd w:fill="FFFFCC" w:val="clear"/>
          <w:rtl w:val="true"/>
        </w:rPr>
        <w:t>السؤال</w:t>
      </w:r>
      <w:r>
        <w:rPr>
          <w:rFonts w:cs="Times New Roman"/>
          <w:sz w:val="12"/>
          <w:sz w:val="12"/>
          <w:szCs w:val="28"/>
          <w:shd w:fill="FFFFCC" w:val="clear"/>
          <w:rtl w:val="true"/>
        </w:rPr>
        <w:t xml:space="preserve"> </w:t>
      </w:r>
      <w:r>
        <w:rPr>
          <w:sz w:val="12"/>
          <w:sz w:val="12"/>
          <w:szCs w:val="28"/>
          <w:shd w:fill="FFFFCC" w:val="clear"/>
          <w:rtl w:val="true"/>
        </w:rPr>
        <w:t>التاسع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 w:val="12"/>
          <w:szCs w:val="28"/>
          <w:rtl w:val="true"/>
        </w:rPr>
        <w:t>ه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ق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سلام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ز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ثل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صطل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ض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باحثين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آث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ز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حدودها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ك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تسن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جاوز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زمة؟</w:t>
      </w:r>
    </w:p>
    <w:p>
      <w:pPr>
        <w:pStyle w:val="1"/>
        <w:ind w:left="0" w:right="-425" w:firstLine="340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الجواب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 w:val="12"/>
          <w:szCs w:val="28"/>
          <w:rtl w:val="true"/>
        </w:rPr>
        <w:t>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وع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سلام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ز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يب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فقأ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تلمس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ب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ذن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ص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رج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ريض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و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ثمان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بعيد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د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آخ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ع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قص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صحابها</w:t>
      </w:r>
      <w:r>
        <w:rPr>
          <w:sz w:val="12"/>
          <w:szCs w:val="28"/>
          <w:rtl w:val="true"/>
        </w:rPr>
        <w:t xml:space="preserve">.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ح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ر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سان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ريض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عر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رض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حو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و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متقا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حنت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عجز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د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فس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كفاء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نشاط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ك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رض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سلام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ص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ظاهر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ت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عو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سلم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صب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روف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دا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قاصي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ق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ل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سلم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صائ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مناح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عدا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آثارها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رب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س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هر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شخيص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رض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دق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نح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خر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يوت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أيدي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في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ضنا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نستع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ض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ذ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ق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عداءنا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ننف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موال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نفس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بي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ذلك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صد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افر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نفق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موال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سينفقون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ت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س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ث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غلب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ث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حشر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يض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ذا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حيم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ي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ور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خسار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جرؤ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ع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ظ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ت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ر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وانحنا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س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خ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ؤ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اس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س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هم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تسن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جاوز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زمة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ح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ن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جي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ض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سئ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ابق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ن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ش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سئ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حق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ستع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جاب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أ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أفع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ث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جاب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سئ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تأخ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أش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سئ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ابق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تساع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وضوع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تي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السؤ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أرج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ي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ؤ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اريخ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ل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ؤ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رابع</w:t>
      </w:r>
      <w:r>
        <w:rPr>
          <w:sz w:val="12"/>
          <w:szCs w:val="28"/>
          <w:rtl w:val="true"/>
        </w:rPr>
        <w:t>: "</w:t>
      </w:r>
      <w:r>
        <w:rPr>
          <w:sz w:val="12"/>
          <w:sz w:val="12"/>
          <w:szCs w:val="28"/>
          <w:rtl w:val="true"/>
        </w:rPr>
        <w:t>تشد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تابات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جو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صدر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معرف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رآ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تاريخ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جه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اريخ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رفت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ليم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وق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اريخ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رآ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ك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اريخ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ديف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قرآن؟</w:t>
      </w:r>
      <w:r>
        <w:rPr>
          <w:sz w:val="12"/>
          <w:szCs w:val="28"/>
          <w:rtl w:val="true"/>
        </w:rPr>
        <w:t>"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شكر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يد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رفاعي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لق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بر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كلم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و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سا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هم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اريخ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ستاذ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أستاذ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وح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صب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غف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غفلين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اريخ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ث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مبيوت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ان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الكمبيوت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نفع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ن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رو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ول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طأ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ر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حاولت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خرى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التاريخ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قل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نح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قل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زم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أن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ز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اريخ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ض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بارا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وضو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قول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ع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اريخ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ُوث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لمه</w:t>
      </w:r>
      <w:r>
        <w:rPr>
          <w:sz w:val="12"/>
          <w:szCs w:val="28"/>
          <w:rtl w:val="true"/>
        </w:rPr>
        <w:t>.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القرآ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يشه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اريخ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نظر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اقب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كذب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فانظ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اقب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كذبين</w:t>
      </w:r>
      <w:r>
        <w:rPr>
          <w:sz w:val="12"/>
          <w:szCs w:val="28"/>
          <w:rtl w:val="true"/>
        </w:rPr>
        <w:t xml:space="preserve">". </w:t>
      </w:r>
      <w:r>
        <w:rPr>
          <w:sz w:val="12"/>
          <w:sz w:val="12"/>
          <w:szCs w:val="28"/>
          <w:rtl w:val="true"/>
        </w:rPr>
        <w:t>التاريخ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صد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عرف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ه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حم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قبال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ان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ثب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عو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شاه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قرآ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شه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ح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صد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آي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فا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أنفس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ذن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رج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رآ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اريخ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ه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آي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فا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أنفس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ه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ي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sz w:val="12"/>
          <w:szCs w:val="28"/>
          <w:rtl w:val="true"/>
        </w:rPr>
        <w:t>. "</w:t>
      </w:r>
      <w:r>
        <w:rPr>
          <w:sz w:val="12"/>
          <w:sz w:val="12"/>
          <w:szCs w:val="28"/>
          <w:rtl w:val="true"/>
        </w:rPr>
        <w:t>وذكر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أي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sz w:val="12"/>
          <w:szCs w:val="28"/>
          <w:rtl w:val="true"/>
        </w:rPr>
        <w:t xml:space="preserve">". </w:t>
      </w:r>
      <w:r>
        <w:rPr>
          <w:sz w:val="12"/>
          <w:sz w:val="12"/>
          <w:szCs w:val="28"/>
          <w:rtl w:val="true"/>
        </w:rPr>
        <w:t>الأي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صم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ظه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بعير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ي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نكس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نكسر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نهز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نهزم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ه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لك</w:t>
      </w:r>
      <w:r>
        <w:rPr>
          <w:sz w:val="12"/>
          <w:szCs w:val="28"/>
          <w:rtl w:val="true"/>
        </w:rPr>
        <w:t>. "</w:t>
      </w:r>
      <w:r>
        <w:rPr>
          <w:sz w:val="12"/>
          <w:sz w:val="12"/>
          <w:szCs w:val="28"/>
          <w:rtl w:val="true"/>
        </w:rPr>
        <w:t>وت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يوت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او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س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دهم</w:t>
      </w:r>
      <w:r>
        <w:rPr>
          <w:sz w:val="12"/>
          <w:szCs w:val="28"/>
          <w:rtl w:val="true"/>
        </w:rPr>
        <w:t xml:space="preserve">".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تسأ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تسن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جاوز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زمة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نتجاوز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اعتب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ذ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بل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بالذ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عيش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ز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ثل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سوأ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ك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غرب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ذي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ض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أ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ض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رو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وم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مذهب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عالمي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ذا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ض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بعض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ذا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ه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ك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ج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سيحي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تل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تابهم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أحب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عداءكم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ذاق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ض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بعض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ذابات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ث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جاوز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ز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أزمات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عب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ل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لق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م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هيد</w:t>
      </w:r>
      <w:r>
        <w:rPr>
          <w:sz w:val="12"/>
          <w:szCs w:val="28"/>
          <w:rtl w:val="true"/>
        </w:rPr>
        <w:t>".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عتب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نوح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صالح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أسلو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وح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وربي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صالح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سنضط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فع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عتبار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شب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ذاب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خساراً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يج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وح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غ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خس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ح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يئ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رب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مي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نختز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اريخ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أسلو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لم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علمي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تع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سيعلم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اريخ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علي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اريخ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عذاب</w:t>
      </w:r>
      <w:r>
        <w:rPr>
          <w:sz w:val="12"/>
          <w:szCs w:val="28"/>
          <w:rtl w:val="true"/>
        </w:rPr>
        <w:t>. "</w:t>
      </w:r>
      <w:r>
        <w:rPr>
          <w:sz w:val="12"/>
          <w:sz w:val="12"/>
          <w:szCs w:val="28"/>
          <w:rtl w:val="true"/>
        </w:rPr>
        <w:t>وك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خذ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ب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خذ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ر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ه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ظال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خ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لي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ديد</w:t>
      </w:r>
      <w:r>
        <w:rPr>
          <w:sz w:val="12"/>
          <w:szCs w:val="28"/>
          <w:rtl w:val="true"/>
        </w:rPr>
        <w:t xml:space="preserve">".  </w:t>
      </w:r>
      <w:r>
        <w:rPr>
          <w:sz w:val="12"/>
          <w:sz w:val="12"/>
          <w:szCs w:val="28"/>
          <w:rtl w:val="true"/>
        </w:rPr>
        <w:t>علي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تاب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دث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وربي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دث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د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اريخ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حدث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ث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جم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بشر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بل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ي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حدث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معنا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ص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م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سن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قانون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كرار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عادت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توف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واني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تسخيره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ل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جب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نا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ز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ج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نا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دراس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دث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ورب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دايات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هاياته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ك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ح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مع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بصر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حدث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حدث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سم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بص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أ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عني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فيد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ب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ها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ك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حمل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لماني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وحد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ديد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حمل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سا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ن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أن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بصر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ري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تي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تح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دود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وحد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مل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نز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ماء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ج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عمل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إن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ج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تاريخ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علم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اجتما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علم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حص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دم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بيانات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د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حق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قو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حترم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فعلو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عظ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فج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نب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ووي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شترط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عم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ث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صن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نب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ووي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لي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ضرور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عم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ثل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نم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نف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راح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ت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ص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صل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يه</w:t>
      </w:r>
      <w:r>
        <w:rPr>
          <w:sz w:val="12"/>
          <w:szCs w:val="28"/>
          <w:rtl w:val="true"/>
        </w:rPr>
        <w:t xml:space="preserve">.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آ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يد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رفاعي</w:t>
      </w:r>
      <w:r>
        <w:rPr>
          <w:sz w:val="12"/>
          <w:szCs w:val="28"/>
          <w:rtl w:val="true"/>
        </w:rPr>
        <w:t xml:space="preserve">! </w:t>
      </w:r>
      <w:r>
        <w:rPr>
          <w:sz w:val="12"/>
          <w:sz w:val="12"/>
          <w:szCs w:val="28"/>
          <w:rtl w:val="true"/>
        </w:rPr>
        <w:t>لعل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ع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عاني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ظل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حير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ظ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تج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د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ور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طمأنينة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عرف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اريخ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و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ق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طمأنين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ختز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تاريخ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تع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مجان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غير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دف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ث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نح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ستطي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خذ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لع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اهز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تح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سماع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بصار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فئدتنا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يق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ل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وري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ات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اجتماع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رك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ثماني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نتع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بجد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عرف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عن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ق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مام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ب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هار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ق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ضائ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يرج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لاد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حفاد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بح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رك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ب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زاؤ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ي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ظل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حي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ُدف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ثم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مو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باء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ه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و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ياتنا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دمو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يت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أرام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دم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شبا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تحم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نط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دار،ل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آباء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ضع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ؤوس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رمال</w:t>
      </w:r>
      <w:r>
        <w:rPr>
          <w:sz w:val="12"/>
          <w:szCs w:val="28"/>
          <w:rtl w:val="true"/>
        </w:rPr>
        <w:t>. "</w:t>
      </w:r>
      <w:r>
        <w:rPr>
          <w:sz w:val="12"/>
          <w:sz w:val="12"/>
          <w:szCs w:val="28"/>
          <w:rtl w:val="true"/>
        </w:rPr>
        <w:t>إن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لف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آباء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ضال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آثار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هرعون</w:t>
      </w:r>
      <w:r>
        <w:rPr>
          <w:sz w:val="12"/>
          <w:szCs w:val="28"/>
          <w:rtl w:val="true"/>
        </w:rPr>
        <w:t xml:space="preserve">". </w:t>
      </w:r>
      <w:r>
        <w:rPr>
          <w:sz w:val="12"/>
          <w:sz w:val="12"/>
          <w:szCs w:val="28"/>
          <w:rtl w:val="true"/>
        </w:rPr>
        <w:t>نح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ح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شكل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ص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تائج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مبلغ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صل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ي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صر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بحث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نسأل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 w:val="12"/>
          <w:szCs w:val="28"/>
          <w:rtl w:val="true"/>
        </w:rPr>
        <w:t>ه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تسن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تجاوز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زمة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ع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يتسن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تسن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سنحق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نخرج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سا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سف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ماء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نا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صر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قرأ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نرا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شهاد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ري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ولد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قر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وريد</w:t>
      </w:r>
      <w:r>
        <w:rPr>
          <w:sz w:val="12"/>
          <w:szCs w:val="28"/>
          <w:rtl w:val="true"/>
        </w:rPr>
        <w:t>.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1"/>
        <w:ind w:left="0" w:right="-425" w:firstLine="340"/>
        <w:jc w:val="left"/>
        <w:rPr/>
      </w:pPr>
      <w:r>
        <w:rPr>
          <w:sz w:val="12"/>
          <w:sz w:val="12"/>
          <w:szCs w:val="28"/>
          <w:shd w:fill="FFFFCC" w:val="clear"/>
          <w:rtl w:val="true"/>
        </w:rPr>
        <w:t>السؤال</w:t>
      </w:r>
      <w:r>
        <w:rPr>
          <w:rFonts w:cs="Times New Roman"/>
          <w:sz w:val="12"/>
          <w:sz w:val="12"/>
          <w:szCs w:val="28"/>
          <w:shd w:fill="FFFFCC" w:val="clear"/>
          <w:rtl w:val="true"/>
        </w:rPr>
        <w:t xml:space="preserve"> </w:t>
      </w:r>
      <w:r>
        <w:rPr>
          <w:sz w:val="12"/>
          <w:sz w:val="12"/>
          <w:szCs w:val="28"/>
          <w:shd w:fill="FFFFCC" w:val="clear"/>
          <w:rtl w:val="true"/>
        </w:rPr>
        <w:t>العاشر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 w:val="12"/>
          <w:szCs w:val="28"/>
          <w:rtl w:val="true"/>
        </w:rPr>
        <w:t>ك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قوم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شه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ثقا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رب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راهن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سم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مشاري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كر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جتذب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تعتقد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يس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صوص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كررة؟</w:t>
      </w:r>
      <w:r>
        <w:rPr>
          <w:rFonts w:cs="Times New Roman"/>
          <w:sz w:val="12"/>
          <w:sz w:val="12"/>
          <w:szCs w:val="28"/>
          <w:rtl w:val="true"/>
        </w:rPr>
        <w:t xml:space="preserve">  </w:t>
      </w:r>
    </w:p>
    <w:p>
      <w:pPr>
        <w:pStyle w:val="1"/>
        <w:ind w:left="0" w:right="-425" w:firstLine="340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/>
      </w:pPr>
      <w:r>
        <w:rPr>
          <w:sz w:val="12"/>
          <w:sz w:val="12"/>
          <w:szCs w:val="28"/>
          <w:rtl w:val="true"/>
        </w:rPr>
        <w:t>الجواب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 w:val="12"/>
          <w:szCs w:val="28"/>
          <w:rtl w:val="true"/>
        </w:rPr>
        <w:t>تقويم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مشه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ثقا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رب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راه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ي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تشائم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ه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شه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طيئاً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شه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ثقا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رب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دأ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تح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مج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دان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ياسي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رجو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فس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هنا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ص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د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ثقاف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رب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ل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واك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حن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لسطين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علن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ر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سرائيل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ق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طل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صح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ف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م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سي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وّ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ال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وابه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 w:val="12"/>
          <w:szCs w:val="28"/>
          <w:rtl w:val="true"/>
        </w:rPr>
        <w:t>إ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ك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اسك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لم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لق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ك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ضجيج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صخ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نقلاب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حرو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تباد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تهم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صو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ثق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عم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افتاً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ق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صامت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اكتاً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ع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كب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ليج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حّمل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ياسي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بع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ق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دأ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ثق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فك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ش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ختل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بدأ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فك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انقلا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اجتماعي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حص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ُعل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زي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زير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</w:rPr>
        <w:t>1967</w:t>
      </w:r>
      <w:r>
        <w:rPr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صو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افت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هزي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سكر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قط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زيمت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ثقافي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علي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اريخ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الثقاف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ع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حمل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فرا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صلاحي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قط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ث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فغا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محم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بد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تلاميذهم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ن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صار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ع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ع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نا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سم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رز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(</w:t>
      </w:r>
      <w:r>
        <w:rPr>
          <w:sz w:val="12"/>
          <w:sz w:val="12"/>
          <w:szCs w:val="28"/>
          <w:rtl w:val="true"/>
        </w:rPr>
        <w:t>كارزمية</w:t>
      </w:r>
      <w:r>
        <w:rPr>
          <w:sz w:val="12"/>
          <w:szCs w:val="28"/>
          <w:rtl w:val="true"/>
        </w:rPr>
        <w:t xml:space="preserve">) </w:t>
      </w:r>
      <w:r>
        <w:rPr>
          <w:sz w:val="12"/>
          <w:sz w:val="12"/>
          <w:szCs w:val="28"/>
          <w:rtl w:val="true"/>
        </w:rPr>
        <w:t>مهد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حدي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رز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تجا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ام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مثل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شو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ركز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دراس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وحد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رب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يروت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ه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يس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ؤسس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ياس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ابع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دو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ن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ؤسس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ثقاف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دراس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ستقط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فكر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باحثين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شاط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تاج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ك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تحلي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دو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ملتقي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حث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كر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صينة</w:t>
      </w:r>
      <w:r>
        <w:rPr>
          <w:sz w:val="12"/>
          <w:szCs w:val="28"/>
          <w:rtl w:val="true"/>
        </w:rPr>
        <w:t xml:space="preserve">.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وك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عه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فك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سلام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شنطن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وج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صحي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ج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بدأ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خرج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نتج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باب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حث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فكر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تفر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راس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سلام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اجتماع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نس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رجال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هنا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ناغ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سلام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ش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اسخ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ه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تمهل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بطيئاً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ؤسس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صور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زدا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سوخ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قو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قبال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تقدير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خرين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ك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امع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رب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خرج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ي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ثا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ثالث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ضاف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وسائ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مع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بصر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قنو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ضائ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تكاث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نافسٍ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تأ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مفكر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باحث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ناقش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وضوعات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راقب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قبل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قبال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يداً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ي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د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داً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ق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دأ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ناف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رض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آر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باحث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اختصاصي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ختل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جال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ياس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اجتماع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اقتصادي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الموضوع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تسارع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ه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بش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خ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ثير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وان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صور،</w:t>
      </w:r>
      <w:r>
        <w:rPr>
          <w:rFonts w:cs="Times New Roman"/>
          <w:sz w:val="12"/>
          <w:sz w:val="12"/>
          <w:szCs w:val="28"/>
          <w:rtl w:val="true"/>
        </w:rPr>
        <w:t xml:space="preserve">  </w:t>
      </w:r>
      <w:r>
        <w:rPr>
          <w:sz w:val="12"/>
          <w:sz w:val="12"/>
          <w:szCs w:val="28"/>
          <w:rtl w:val="true"/>
        </w:rPr>
        <w:t>ونتطل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حس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أد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إخراج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سان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رص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حضو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حص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ض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فهام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عين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طور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حدث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دع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تفاؤل</w:t>
      </w:r>
      <w:r>
        <w:rPr>
          <w:sz w:val="12"/>
          <w:szCs w:val="28"/>
          <w:rtl w:val="true"/>
        </w:rPr>
        <w:t xml:space="preserve">.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ك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يمقراط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ديث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ليل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دأ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تعم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فاهي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م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مصطلح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مسأ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خر</w:t>
      </w:r>
      <w:r>
        <w:rPr>
          <w:sz w:val="12"/>
          <w:szCs w:val="28"/>
          <w:rtl w:val="true"/>
        </w:rPr>
        <w:t xml:space="preserve">" </w:t>
      </w:r>
      <w:r>
        <w:rPr>
          <w:sz w:val="12"/>
          <w:sz w:val="12"/>
          <w:szCs w:val="28"/>
          <w:rtl w:val="true"/>
        </w:rPr>
        <w:t>و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تعد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رؤى</w:t>
      </w:r>
      <w:r>
        <w:rPr>
          <w:sz w:val="12"/>
          <w:szCs w:val="28"/>
          <w:rtl w:val="true"/>
        </w:rPr>
        <w:t xml:space="preserve">" </w:t>
      </w:r>
      <w:r>
        <w:rPr>
          <w:sz w:val="12"/>
          <w:sz w:val="12"/>
          <w:szCs w:val="28"/>
          <w:rtl w:val="true"/>
        </w:rPr>
        <w:t>و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حر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لمة</w:t>
      </w:r>
      <w:r>
        <w:rPr>
          <w:sz w:val="12"/>
          <w:szCs w:val="28"/>
          <w:rtl w:val="true"/>
        </w:rPr>
        <w:t xml:space="preserve">" </w:t>
      </w:r>
      <w:r>
        <w:rPr>
          <w:sz w:val="12"/>
          <w:sz w:val="12"/>
          <w:szCs w:val="28"/>
          <w:rtl w:val="true"/>
        </w:rPr>
        <w:t>بدأ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ول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تتكر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تتحد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فاهيم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ه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تحر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تنم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صبح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رقاب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مجوج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ع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مكن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يلو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د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نتش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فك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كتسب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و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اختراق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حيث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ع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مام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دود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سائ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باد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علوم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نم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و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وم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شه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مت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ت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راقبته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ك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ارض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تا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واص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ربي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تباد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طبوع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محاضر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باحثين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تطو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رب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مسلسل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تناف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صحاب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بدا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صا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حداثة</w:t>
      </w:r>
      <w:r>
        <w:rPr>
          <w:sz w:val="12"/>
          <w:szCs w:val="28"/>
          <w:rtl w:val="true"/>
        </w:rPr>
        <w:t xml:space="preserve">.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نع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ر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وان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قص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ثي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مو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تقد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رسوخ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الأي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ريب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قر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ظ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عود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واص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التئام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حت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ق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ئ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جع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واص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ل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تقاط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د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ك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شي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حدث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ت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د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ام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ظرو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صار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فرض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انتق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اق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ديد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حت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كر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ص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حم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ن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ديداً،</w:t>
      </w:r>
      <w:r>
        <w:rPr>
          <w:rFonts w:cs="Times New Roman"/>
          <w:sz w:val="12"/>
          <w:sz w:val="12"/>
          <w:szCs w:val="28"/>
          <w:rtl w:val="true"/>
        </w:rPr>
        <w:t xml:space="preserve">  </w:t>
      </w:r>
      <w:r>
        <w:rPr>
          <w:sz w:val="12"/>
          <w:sz w:val="12"/>
          <w:szCs w:val="28"/>
          <w:rtl w:val="true"/>
        </w:rPr>
        <w:t>فالتطو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ح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اح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ري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سم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توقف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م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المتشائ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ر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قليد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كر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م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جل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انتبا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ت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ج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ياسي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هنا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م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افت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غ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كر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ثير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د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صر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سمعها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صري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ز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زائر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ق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نتخابات</w:t>
      </w:r>
      <w:r>
        <w:rPr>
          <w:sz w:val="12"/>
          <w:szCs w:val="28"/>
          <w:rtl w:val="true"/>
        </w:rPr>
        <w:t>: "</w:t>
      </w:r>
      <w:r>
        <w:rPr>
          <w:sz w:val="12"/>
          <w:sz w:val="12"/>
          <w:szCs w:val="28"/>
          <w:rtl w:val="true"/>
        </w:rPr>
        <w:t>خسر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انتخاب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بح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يمقراطية</w:t>
      </w:r>
      <w:r>
        <w:rPr>
          <w:sz w:val="12"/>
          <w:szCs w:val="28"/>
          <w:rtl w:val="true"/>
        </w:rPr>
        <w:t xml:space="preserve">" </w:t>
      </w:r>
      <w:r>
        <w:rPr>
          <w:sz w:val="12"/>
          <w:sz w:val="12"/>
          <w:szCs w:val="28"/>
          <w:rtl w:val="true"/>
        </w:rPr>
        <w:t>لكل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د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غ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كرر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بدا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تطو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مبش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خ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ثير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ك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صر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لم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ب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زيز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ز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فا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عود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شنطن</w:t>
      </w:r>
      <w:r>
        <w:rPr>
          <w:sz w:val="12"/>
          <w:szCs w:val="28"/>
          <w:rtl w:val="true"/>
        </w:rPr>
        <w:t>:  "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شعو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غب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تجاهل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طويلاً</w:t>
      </w:r>
      <w:r>
        <w:rPr>
          <w:sz w:val="12"/>
          <w:szCs w:val="28"/>
          <w:rtl w:val="true"/>
        </w:rPr>
        <w:t xml:space="preserve">". </w:t>
      </w:r>
      <w:r>
        <w:rPr>
          <w:sz w:val="12"/>
          <w:sz w:val="12"/>
          <w:szCs w:val="28"/>
          <w:rtl w:val="true"/>
        </w:rPr>
        <w:t>ف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يض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غ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كرر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ي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نى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طو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لمو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ض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صريحات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نسم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سؤول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ردني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حواه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 w:val="12"/>
          <w:szCs w:val="28"/>
          <w:rtl w:val="true"/>
        </w:rPr>
        <w:t>لما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ستجب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رغب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عوب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عتب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طرف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تراجعاً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ما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عتبر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ستجابت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رغب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عوب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ي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سان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تقدم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تطور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ح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مثل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مثال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يس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ليل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لي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بروز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ل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ضجيج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صاخ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تباد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دانات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رب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صد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رب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ليج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ال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اج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سابات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و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ستضعف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ستكبرين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نضط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ميع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تك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اريخ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ظاه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ظاه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الم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مو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فريقي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آسي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جنو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مريكا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ول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د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ديد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ل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آم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صاح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ولادات</w:t>
      </w:r>
      <w:r>
        <w:rPr>
          <w:sz w:val="12"/>
          <w:szCs w:val="28"/>
          <w:rtl w:val="true"/>
        </w:rPr>
        <w:t xml:space="preserve">.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1"/>
        <w:ind w:left="0" w:right="-425" w:firstLine="340"/>
        <w:jc w:val="left"/>
        <w:rPr/>
      </w:pPr>
      <w:r>
        <w:rPr>
          <w:sz w:val="12"/>
          <w:sz w:val="12"/>
          <w:szCs w:val="28"/>
          <w:shd w:fill="FFFFCC" w:val="clear"/>
          <w:rtl w:val="true"/>
        </w:rPr>
        <w:t>السؤال</w:t>
      </w:r>
      <w:r>
        <w:rPr>
          <w:rFonts w:cs="Times New Roman"/>
          <w:sz w:val="12"/>
          <w:sz w:val="12"/>
          <w:szCs w:val="28"/>
          <w:shd w:fill="FFFFCC" w:val="clear"/>
          <w:rtl w:val="true"/>
        </w:rPr>
        <w:t xml:space="preserve"> </w:t>
      </w:r>
      <w:r>
        <w:rPr>
          <w:sz w:val="12"/>
          <w:sz w:val="12"/>
          <w:szCs w:val="28"/>
          <w:shd w:fill="FFFFCC" w:val="clear"/>
          <w:rtl w:val="true"/>
        </w:rPr>
        <w:t>الحادي</w:t>
      </w:r>
      <w:r>
        <w:rPr>
          <w:rFonts w:cs="Times New Roman"/>
          <w:sz w:val="12"/>
          <w:sz w:val="12"/>
          <w:szCs w:val="28"/>
          <w:shd w:fill="FFFFCC" w:val="clear"/>
          <w:rtl w:val="true"/>
        </w:rPr>
        <w:t xml:space="preserve"> </w:t>
      </w:r>
      <w:r>
        <w:rPr>
          <w:sz w:val="12"/>
          <w:sz w:val="12"/>
          <w:szCs w:val="28"/>
          <w:shd w:fill="FFFFCC" w:val="clear"/>
          <w:rtl w:val="true"/>
        </w:rPr>
        <w:t>عشر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 w:val="12"/>
          <w:szCs w:val="28"/>
          <w:rtl w:val="true"/>
        </w:rPr>
        <w:t>يل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كتو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حم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ر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ضرو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ثيولوجي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ديد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إسل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د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ا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ثير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وضو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ز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كراً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ك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سخ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ر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ستشهد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قرآ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ائلاً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م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ث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شا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عبو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ص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سطور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ص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لمي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ك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قوم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عو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</w:p>
    <w:p>
      <w:pPr>
        <w:pStyle w:val="1"/>
        <w:ind w:left="0" w:right="-425" w:firstLine="340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/>
      </w:pPr>
      <w:r>
        <w:rPr>
          <w:sz w:val="12"/>
          <w:sz w:val="12"/>
          <w:szCs w:val="28"/>
          <w:rtl w:val="true"/>
        </w:rPr>
        <w:t>الجواب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 w:val="12"/>
          <w:szCs w:val="28"/>
          <w:rtl w:val="true"/>
        </w:rPr>
        <w:t>ي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يد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ب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بار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أعج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ع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خت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حم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ر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ت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جع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وض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ح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سئلتك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برز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تابا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حم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ر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ضع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لويا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ن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رأت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هتم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رد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عر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تصو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رجل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أ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عرف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ج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ديوج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صدر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يونسك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ق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نوان</w:t>
      </w:r>
      <w:r>
        <w:rPr>
          <w:sz w:val="12"/>
          <w:szCs w:val="28"/>
          <w:rtl w:val="true"/>
        </w:rPr>
        <w:t>: "</w:t>
      </w:r>
      <w:r>
        <w:rPr>
          <w:sz w:val="12"/>
          <w:sz w:val="12"/>
          <w:szCs w:val="28"/>
          <w:rtl w:val="true"/>
        </w:rPr>
        <w:t>الإسل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واجه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طور</w:t>
      </w:r>
      <w:r>
        <w:rPr>
          <w:sz w:val="12"/>
          <w:szCs w:val="28"/>
          <w:rtl w:val="true"/>
        </w:rPr>
        <w:t xml:space="preserve">". </w:t>
      </w:r>
      <w:r>
        <w:rPr>
          <w:sz w:val="12"/>
          <w:sz w:val="12"/>
          <w:szCs w:val="28"/>
          <w:rtl w:val="true"/>
        </w:rPr>
        <w:t>وجد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ر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يئ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دع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أمل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ث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بي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سخ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ب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عتبر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ع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داث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فكار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تصوراته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رج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المتعاصر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د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ض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ضاً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سخريت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قل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ي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دي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أر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ي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ارغاً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حم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سلم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رب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اع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حا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ر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ضرو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ثيولوجي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ديد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مسلم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تقد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شك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وحيد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ي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س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هي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ن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س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وح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شك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جتماع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سياس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قتصادي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واقع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رج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حد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وضوع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نو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ب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ظ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لازم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ل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ه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عر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صد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وجهه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ل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ما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سلم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التوحيد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أسلو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حثو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سجم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ملائم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كان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وح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بير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القرآ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عرض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وح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شر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تفصي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ب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ضعه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ركز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رض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بوات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نح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صرف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ش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جي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وضوع</w:t>
      </w:r>
      <w:r>
        <w:rPr>
          <w:sz w:val="12"/>
          <w:szCs w:val="28"/>
          <w:rtl w:val="true"/>
        </w:rPr>
        <w:t xml:space="preserve">.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القرآ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هت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إيم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كف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نفاق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نح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ف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ث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فاهي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يا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جتمع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لام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جد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وضوع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ل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ق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نبي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نز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رض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قعاً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سينز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ستق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سيبدأ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كشفه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شف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وان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اد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كشف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ان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نس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ث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طاق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امن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خلو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جي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اد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انتح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ت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حقي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ذاته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الإنس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اد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ارح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د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له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حم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قبال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العجي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ر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ذك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قبال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بد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ش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ي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رأ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ه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قرأ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تب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قرأ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ض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ت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راء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ديد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د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تتب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أتف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صطلحات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دوات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عرفي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يشر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ر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ض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د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ك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ثيولوجي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ديد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ضرورة</w:t>
      </w:r>
      <w:r>
        <w:rPr>
          <w:sz w:val="12"/>
          <w:szCs w:val="28"/>
          <w:rtl w:val="true"/>
        </w:rPr>
        <w:t xml:space="preserve">.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/>
      </w:pPr>
      <w:r>
        <w:rPr>
          <w:sz w:val="12"/>
          <w:sz w:val="12"/>
          <w:szCs w:val="28"/>
          <w:rtl w:val="true"/>
        </w:rPr>
        <w:t>وأ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فس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دف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أ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صحي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صور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عر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ل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لق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تاريخ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لق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القرآ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ذك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ول</w:t>
      </w:r>
      <w:r>
        <w:rPr>
          <w:sz w:val="12"/>
          <w:szCs w:val="28"/>
          <w:rtl w:val="true"/>
        </w:rPr>
        <w:t>: "</w:t>
      </w:r>
      <w:r>
        <w:rPr>
          <w:sz w:val="12"/>
          <w:sz w:val="12"/>
          <w:szCs w:val="28"/>
          <w:rtl w:val="true"/>
        </w:rPr>
        <w:t>ذل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ظن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ظننت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رب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ردا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أصبحت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اسرين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ق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يظن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غ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ظ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اهلية</w:t>
      </w:r>
      <w:r>
        <w:rPr>
          <w:sz w:val="12"/>
          <w:szCs w:val="28"/>
          <w:rtl w:val="true"/>
        </w:rPr>
        <w:t xml:space="preserve">"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عر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ن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نتظر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سلمون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ال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سلام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رت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فك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اهل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ق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رش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ضا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نبياء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الأنبي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اء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انقلا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اجتماع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س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ف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ق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د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فهو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د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غ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اد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عل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قد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ي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اء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ه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أرش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ل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دير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دخ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رشا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لقه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رس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سل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ك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تف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تف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سا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نبي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سنكتشف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د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عن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شف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نبي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ق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بكر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د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نس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ال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وجود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مارس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د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د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صعوب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ر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جتمع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شر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نغماس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صعوب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وح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غياب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ه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القرآ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اهل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أن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الوا</w:t>
      </w:r>
      <w:r>
        <w:rPr>
          <w:sz w:val="12"/>
          <w:szCs w:val="28"/>
          <w:rtl w:val="true"/>
        </w:rPr>
        <w:t>: "</w:t>
      </w:r>
      <w:r>
        <w:rPr>
          <w:sz w:val="12"/>
          <w:sz w:val="12"/>
          <w:szCs w:val="28"/>
          <w:rtl w:val="true"/>
        </w:rPr>
        <w:t>أجع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له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ه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حد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شي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جاب</w:t>
      </w:r>
      <w:r>
        <w:rPr>
          <w:sz w:val="12"/>
          <w:szCs w:val="28"/>
          <w:rtl w:val="true"/>
        </w:rPr>
        <w:t xml:space="preserve">". </w:t>
      </w:r>
      <w:r>
        <w:rPr>
          <w:sz w:val="12"/>
          <w:sz w:val="12"/>
          <w:szCs w:val="28"/>
          <w:rtl w:val="true"/>
        </w:rPr>
        <w:t>ومث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مام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تساوين</w:t>
      </w:r>
      <w:r>
        <w:rPr>
          <w:sz w:val="12"/>
          <w:szCs w:val="28"/>
          <w:rtl w:val="true"/>
        </w:rPr>
        <w:t>. "</w:t>
      </w:r>
      <w:r>
        <w:rPr>
          <w:sz w:val="12"/>
          <w:sz w:val="12"/>
          <w:szCs w:val="28"/>
          <w:rtl w:val="true"/>
        </w:rPr>
        <w:t>أ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ه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كا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بين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قول</w:t>
      </w:r>
      <w:r>
        <w:rPr>
          <w:sz w:val="12"/>
          <w:szCs w:val="28"/>
          <w:rtl w:val="true"/>
        </w:rPr>
        <w:t>: "</w:t>
      </w:r>
      <w:r>
        <w:rPr>
          <w:sz w:val="12"/>
          <w:sz w:val="12"/>
          <w:szCs w:val="28"/>
          <w:rtl w:val="true"/>
        </w:rPr>
        <w:t>ك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ت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بل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س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ال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اح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جنون</w:t>
      </w:r>
      <w:r>
        <w:rPr>
          <w:sz w:val="12"/>
          <w:szCs w:val="28"/>
          <w:rtl w:val="true"/>
        </w:rPr>
        <w:t xml:space="preserve">". </w:t>
      </w:r>
      <w:r>
        <w:rPr>
          <w:sz w:val="12"/>
          <w:sz w:val="12"/>
          <w:szCs w:val="28"/>
          <w:rtl w:val="true"/>
        </w:rPr>
        <w:t>إن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در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نبي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انقلا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اجتماع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كش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ح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ظيم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ح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حيط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طاغو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عاش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دهور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اش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ظن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شم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دو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ول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ين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م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عك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ماماً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ينبغ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كش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شك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اجتماع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سياس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اقتصاد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ستوى</w:t>
      </w:r>
      <w:r>
        <w:rPr>
          <w:sz w:val="12"/>
          <w:szCs w:val="28"/>
          <w:rtl w:val="true"/>
        </w:rPr>
        <w:t>.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</w:rPr>
        <w:t>1</w:t>
      </w:r>
      <w:r>
        <w:rPr>
          <w:sz w:val="12"/>
          <w:szCs w:val="28"/>
          <w:rtl w:val="true"/>
        </w:rPr>
        <w:t xml:space="preserve"> _ </w:t>
      </w:r>
      <w:r>
        <w:rPr>
          <w:sz w:val="12"/>
          <w:sz w:val="12"/>
          <w:szCs w:val="28"/>
          <w:rtl w:val="true"/>
        </w:rPr>
        <w:t>تعال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واء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شك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اجتماع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</w:rPr>
        <w:t>2</w:t>
      </w:r>
      <w:r>
        <w:rPr>
          <w:sz w:val="12"/>
          <w:szCs w:val="28"/>
          <w:rtl w:val="true"/>
        </w:rPr>
        <w:t xml:space="preserve"> _ </w:t>
      </w:r>
      <w:r>
        <w:rPr>
          <w:sz w:val="12"/>
          <w:sz w:val="12"/>
          <w:szCs w:val="28"/>
          <w:rtl w:val="true"/>
        </w:rPr>
        <w:t>اعبد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جتنب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طاغوت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شك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ياسية</w:t>
      </w:r>
      <w:r>
        <w:rPr>
          <w:sz w:val="12"/>
          <w:szCs w:val="28"/>
          <w:rtl w:val="true"/>
        </w:rPr>
        <w:t xml:space="preserve">.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</w:rPr>
        <w:t>3</w:t>
      </w:r>
      <w:r>
        <w:rPr>
          <w:sz w:val="12"/>
          <w:szCs w:val="28"/>
          <w:rtl w:val="true"/>
        </w:rPr>
        <w:t xml:space="preserve"> _ </w:t>
      </w:r>
      <w:r>
        <w:rPr>
          <w:sz w:val="12"/>
          <w:sz w:val="12"/>
          <w:szCs w:val="28"/>
          <w:rtl w:val="true"/>
        </w:rPr>
        <w:t>أرأي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كذ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د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د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يتي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حض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طع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سكين</w:t>
      </w:r>
      <w:r>
        <w:rPr>
          <w:sz w:val="12"/>
          <w:szCs w:val="28"/>
          <w:rtl w:val="true"/>
        </w:rPr>
        <w:t>.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تّا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اجتماعي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ول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رك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ش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لاع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اقتصا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في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أ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اج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شريح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فخ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رو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نبض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تحرك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يهت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ر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ثير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تصو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سطور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عالم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أ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ح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طل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التصو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ارقي</w:t>
      </w:r>
      <w:r>
        <w:rPr>
          <w:sz w:val="12"/>
          <w:szCs w:val="28"/>
          <w:rtl w:val="true"/>
        </w:rPr>
        <w:t xml:space="preserve">" </w:t>
      </w:r>
      <w:r>
        <w:rPr>
          <w:sz w:val="12"/>
          <w:sz w:val="12"/>
          <w:szCs w:val="28"/>
          <w:rtl w:val="true"/>
        </w:rPr>
        <w:t>بد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الأسطوري</w:t>
      </w:r>
      <w:r>
        <w:rPr>
          <w:sz w:val="12"/>
          <w:szCs w:val="28"/>
          <w:rtl w:val="true"/>
        </w:rPr>
        <w:t xml:space="preserve">".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تصو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عم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س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ن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ين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ول</w:t>
      </w:r>
      <w:r>
        <w:rPr>
          <w:sz w:val="12"/>
          <w:szCs w:val="28"/>
          <w:rtl w:val="true"/>
        </w:rPr>
        <w:t>: "</w:t>
      </w:r>
      <w:r>
        <w:rPr>
          <w:sz w:val="12"/>
          <w:sz w:val="12"/>
          <w:szCs w:val="28"/>
          <w:rtl w:val="true"/>
        </w:rPr>
        <w:t>سن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ل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ج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سن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بدي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ج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سن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حويلا</w:t>
      </w:r>
      <w:r>
        <w:rPr>
          <w:sz w:val="12"/>
          <w:szCs w:val="28"/>
          <w:rtl w:val="true"/>
        </w:rPr>
        <w:t xml:space="preserve">".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ع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ثب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ن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تسخ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إنس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قد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نس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ش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ن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تسخيرها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مه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ظن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خلص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يط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وار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كتش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ستري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خلق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س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وار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ي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س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نن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جل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صائب</w:t>
      </w:r>
      <w:r>
        <w:rPr>
          <w:sz w:val="12"/>
          <w:szCs w:val="28"/>
          <w:rtl w:val="true"/>
        </w:rPr>
        <w:t xml:space="preserve">.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يل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ر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قو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فص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ول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حبط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ناقض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دعوت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ثيولوجي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ديد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الثيولوجي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ديد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تجع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ماً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ل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نف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رج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ثيولوجي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ص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ين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لط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ت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ر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روج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ه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م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ق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نين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فا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دين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تاب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خير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نافذ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سلام</w:t>
      </w:r>
      <w:r>
        <w:rPr>
          <w:sz w:val="12"/>
          <w:szCs w:val="28"/>
          <w:rtl w:val="true"/>
        </w:rPr>
        <w:t xml:space="preserve">" </w:t>
      </w:r>
      <w:r>
        <w:rPr>
          <w:sz w:val="12"/>
          <w:sz w:val="12"/>
          <w:szCs w:val="28"/>
          <w:rtl w:val="true"/>
        </w:rPr>
        <w:t>نج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طور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كب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ح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ضرو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آل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د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س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رف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ديد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ينق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تا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ق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ابرماز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يلسو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لماني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ضرو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حي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يثا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ش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نبياء</w:t>
      </w:r>
      <w:r>
        <w:rPr>
          <w:sz w:val="12"/>
          <w:szCs w:val="28"/>
          <w:rtl w:val="true"/>
        </w:rPr>
        <w:t>: "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حتجاج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ر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يان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ي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قط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حتجاج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سم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اص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حتجاج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س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خرين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س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ل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قو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ض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ض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يان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خ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فس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خونني</w:t>
      </w:r>
      <w:r>
        <w:rPr>
          <w:sz w:val="12"/>
          <w:szCs w:val="28"/>
          <w:rtl w:val="true"/>
        </w:rPr>
        <w:t>.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فهو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مان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فك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د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يثا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ام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قو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ض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يانة</w:t>
      </w:r>
      <w:r>
        <w:rPr>
          <w:sz w:val="12"/>
          <w:szCs w:val="28"/>
          <w:rtl w:val="true"/>
        </w:rPr>
        <w:t>".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ر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ل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قو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فص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غرب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دول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نبي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اء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يأتل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دول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عن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ر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ض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لط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أ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دعو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ث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ص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ساس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ن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غرب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ياته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فس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رتا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ذلك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دع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رف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ديد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تطو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ؤل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دول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سياس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طريق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خر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و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سلم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يض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صل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و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شرب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ياسة،</w:t>
      </w:r>
      <w:r>
        <w:rPr>
          <w:rFonts w:cs="Times New Roman"/>
          <w:sz w:val="12"/>
          <w:sz w:val="12"/>
          <w:szCs w:val="28"/>
          <w:rtl w:val="true"/>
        </w:rPr>
        <w:t xml:space="preserve">  </w:t>
      </w:r>
      <w:r>
        <w:rPr>
          <w:sz w:val="12"/>
          <w:sz w:val="12"/>
          <w:szCs w:val="28"/>
          <w:rtl w:val="true"/>
        </w:rPr>
        <w:t>فق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هم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ياس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ني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يان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غد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انتهاز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تشاحن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ين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صد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أمان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إحس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إيثار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ك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جتم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اثن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ذهان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نبي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عل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ياس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مانة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صدق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حساناً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سط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لطان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صاد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ياس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غادر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عاني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ن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م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تحد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صغ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سلامي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جع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ياس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صدق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مان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رب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سوغ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ديث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رس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ما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أصحابه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 w:val="12"/>
          <w:szCs w:val="28"/>
          <w:rtl w:val="true"/>
        </w:rPr>
        <w:t>إن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تحرص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ن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و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يا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س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ندام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عم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رضع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بئس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اطم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ق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يضاً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ول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طل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ولا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طل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ولا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فس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كر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عين</w:t>
      </w:r>
      <w:r>
        <w:rPr>
          <w:sz w:val="12"/>
          <w:szCs w:val="28"/>
          <w:rtl w:val="true"/>
        </w:rPr>
        <w:t xml:space="preserve">.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والحاص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بشر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تقد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بط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د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مان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و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ز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بدأ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طر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حد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ستز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اعت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كر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ت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خ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خراج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لت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مان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يان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ه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ص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ين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 w:val="12"/>
          <w:szCs w:val="28"/>
          <w:rtl w:val="true"/>
        </w:rPr>
        <w:t>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نبي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ب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مان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قو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ب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يان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الحداث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راج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فس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ناو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ديد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مث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داثة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كلم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ابرماز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قتب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ر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تصيد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لم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د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الم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ديد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لو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ف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يد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يس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ل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ز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ال</w:t>
      </w:r>
      <w:r>
        <w:rPr>
          <w:sz w:val="12"/>
          <w:szCs w:val="28"/>
          <w:rtl w:val="true"/>
        </w:rPr>
        <w:t>: "</w:t>
      </w:r>
      <w:r>
        <w:rPr>
          <w:sz w:val="12"/>
          <w:sz w:val="12"/>
          <w:szCs w:val="28"/>
          <w:rtl w:val="true"/>
        </w:rPr>
        <w:t>ضيعت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قد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ي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موس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رحم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مان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حسان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هاز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اجتماع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عم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نسج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يان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امتيازات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هاز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أك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صدأ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يان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امتياز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دو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طويلاً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سيتصد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صد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رب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ليج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رج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و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سي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صد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ش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قسى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صد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ئام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مز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يان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ميثا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تب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لو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باد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جتالت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شياطين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ص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جي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ديد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علي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صر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نعل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بشا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إنذ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ع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نبياء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الآ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ع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وج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بي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ن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مر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قسط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ربانيون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ؤل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حمل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مان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ثقي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جز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ماو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أرض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جبال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حمل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نسان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يحق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تخلص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سا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سف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ماء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سيكش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غي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فسه</w:t>
      </w:r>
      <w:r>
        <w:rPr>
          <w:sz w:val="12"/>
          <w:szCs w:val="28"/>
          <w:rtl w:val="true"/>
        </w:rPr>
        <w:t>. "</w:t>
      </w:r>
      <w:r>
        <w:rPr>
          <w:sz w:val="12"/>
          <w:sz w:val="12"/>
          <w:szCs w:val="28"/>
          <w:rtl w:val="true"/>
        </w:rPr>
        <w:t>ي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ي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غي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فسكم</w:t>
      </w:r>
      <w:r>
        <w:rPr>
          <w:sz w:val="12"/>
          <w:szCs w:val="28"/>
          <w:rtl w:val="true"/>
        </w:rPr>
        <w:t xml:space="preserve">". 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ح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ر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ص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ي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نس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اري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عيش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ه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نعر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يتحق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يضاً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وقع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لائك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سا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نس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سفك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ماء</w:t>
      </w:r>
      <w:r>
        <w:rPr>
          <w:sz w:val="12"/>
          <w:szCs w:val="28"/>
          <w:rtl w:val="true"/>
        </w:rPr>
        <w:t>: "</w:t>
      </w:r>
      <w:r>
        <w:rPr>
          <w:sz w:val="12"/>
          <w:sz w:val="12"/>
          <w:szCs w:val="28"/>
          <w:rtl w:val="true"/>
        </w:rPr>
        <w:t>إ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ع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علمون</w:t>
      </w:r>
      <w:r>
        <w:rPr>
          <w:sz w:val="12"/>
          <w:szCs w:val="28"/>
          <w:rtl w:val="true"/>
        </w:rPr>
        <w:t xml:space="preserve">." </w:t>
      </w:r>
      <w:r>
        <w:rPr>
          <w:sz w:val="12"/>
          <w:sz w:val="12"/>
          <w:szCs w:val="28"/>
          <w:rtl w:val="true"/>
        </w:rPr>
        <w:t>والإنس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ز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عيش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وقع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لائك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حق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د</w:t>
      </w:r>
      <w:r>
        <w:rPr>
          <w:sz w:val="12"/>
          <w:szCs w:val="28"/>
          <w:rtl w:val="true"/>
        </w:rPr>
        <w:t xml:space="preserve">.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/>
      </w:pPr>
      <w:r>
        <w:rPr>
          <w:sz w:val="12"/>
          <w:sz w:val="12"/>
          <w:szCs w:val="28"/>
          <w:rtl w:val="true"/>
        </w:rPr>
        <w:t>لي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حم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ر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نظ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ي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سلمون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ارج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سل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س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غرب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أر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كاف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بهتين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 w:val="12"/>
          <w:szCs w:val="28"/>
          <w:rtl w:val="true"/>
        </w:rPr>
        <w:t>م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وم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م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ستشرق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يضاً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ير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ول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سل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حم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نبي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ي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ح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ركز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رو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-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سي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ر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قيص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قيص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سلم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يس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ذلك</w:t>
      </w:r>
      <w:r>
        <w:rPr>
          <w:sz w:val="12"/>
          <w:szCs w:val="28"/>
          <w:rtl w:val="true"/>
        </w:rPr>
        <w:t xml:space="preserve">- </w:t>
      </w:r>
      <w:r>
        <w:rPr>
          <w:sz w:val="12"/>
          <w:sz w:val="12"/>
          <w:szCs w:val="28"/>
          <w:rtl w:val="true"/>
        </w:rPr>
        <w:t>يخلق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زاع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شائر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ركز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حل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خصوص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د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نسا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علم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عالمي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ينبغ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حّق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شي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د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ضاف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ركون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ضاف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ديد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تبش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آخ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م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هم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نح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نبغ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تعام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تق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حس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مل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نتجاوز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قصيراتهم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غ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صور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علي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قد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فح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ج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ق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مر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ه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تعددة</w:t>
      </w:r>
      <w:r>
        <w:rPr>
          <w:sz w:val="12"/>
          <w:szCs w:val="28"/>
          <w:rtl w:val="true"/>
        </w:rPr>
        <w:t>. "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ب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اد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يلا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ول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 w:val="12"/>
          <w:szCs w:val="28"/>
          <w:rtl w:val="true"/>
        </w:rPr>
        <w:t>عث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لاج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زما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أخذ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يد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آخذ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ثر</w:t>
      </w:r>
      <w:r>
        <w:rPr>
          <w:sz w:val="12"/>
          <w:szCs w:val="28"/>
          <w:rtl w:val="true"/>
        </w:rPr>
        <w:t xml:space="preserve">"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موذج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جم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ح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هد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سم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علي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قد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أ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و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ستشه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قرآ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ث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شكل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عبو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ص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سطور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ص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لم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خل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ان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ب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صوا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بتداء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ل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ال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رآ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م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ج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م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ج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ود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واق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كل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نىً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القرآ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ض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ثير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هد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ثيراً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الكتا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كتا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ي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في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هداي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أ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شر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ابق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ذكر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ص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خد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خ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ق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ب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د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ص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ائد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ص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د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عنى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حر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عن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د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جو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واق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هنا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تحصحص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ق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رج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رآ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ظ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آي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فا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أنف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أن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تصح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هم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قرآن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بد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ي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رآ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طرا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تلاع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ش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لذ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فع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صاح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رماح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الطر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ف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صاح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طر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صاد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قر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ق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وم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قو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مزايد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تمس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قرآ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نصوص</w:t>
      </w:r>
      <w:r>
        <w:rPr>
          <w:sz w:val="12"/>
          <w:szCs w:val="28"/>
          <w:rtl w:val="true"/>
        </w:rPr>
        <w:t xml:space="preserve">.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كت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س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ض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قا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وحد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سلامي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ج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ثقاف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سلام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صدر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ستشار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يران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دمشق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ذك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آ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حد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تاب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ديث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حد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ثر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آث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ل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س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خص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آب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راث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ذك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ق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الواقع</w:t>
      </w:r>
      <w:r>
        <w:rPr>
          <w:sz w:val="12"/>
          <w:szCs w:val="28"/>
          <w:rtl w:val="true"/>
        </w:rPr>
        <w:t xml:space="preserve">" </w:t>
      </w:r>
      <w:r>
        <w:rPr>
          <w:sz w:val="12"/>
          <w:sz w:val="12"/>
          <w:szCs w:val="28"/>
          <w:rtl w:val="true"/>
        </w:rPr>
        <w:t>ومشتقات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كث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بع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ر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أ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تب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قا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نشر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ف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جلة</w:t>
      </w:r>
      <w:r>
        <w:rPr>
          <w:sz w:val="12"/>
          <w:szCs w:val="28"/>
          <w:rtl w:val="true"/>
        </w:rPr>
        <w:t xml:space="preserve">.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القرآ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نط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نفس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ن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نط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رجال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يض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رس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ستفيد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تا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ق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يهو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نصار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أيدي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ورا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إنجي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نتفع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ه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شيء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نح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ن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وقائ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أحداث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ي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تصح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هم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كتاب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الأم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استفاد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ستق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تا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شهاد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آي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فا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أنف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عن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يك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فسيرات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حتجاجات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سيسلم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سليماً</w:t>
      </w:r>
      <w:r>
        <w:rPr>
          <w:sz w:val="12"/>
          <w:szCs w:val="28"/>
          <w:rtl w:val="true"/>
        </w:rPr>
        <w:t xml:space="preserve">.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يق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ر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آخ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تا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اريخ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فك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رب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سلام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ح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وان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خات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و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ظاه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رآنية</w:t>
      </w:r>
      <w:r>
        <w:rPr>
          <w:sz w:val="12"/>
          <w:szCs w:val="28"/>
          <w:rtl w:val="true"/>
        </w:rPr>
        <w:t xml:space="preserve">": </w:t>
      </w:r>
      <w:r>
        <w:rPr>
          <w:sz w:val="12"/>
          <w:sz w:val="12"/>
          <w:szCs w:val="28"/>
          <w:rtl w:val="true"/>
        </w:rPr>
        <w:t>بق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ستعرض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يئ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كث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مق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كن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فس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تائج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سب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أثير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ب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رون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ث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ول</w:t>
      </w:r>
      <w:r>
        <w:rPr>
          <w:sz w:val="12"/>
          <w:szCs w:val="28"/>
          <w:rtl w:val="true"/>
        </w:rPr>
        <w:t>: "</w:t>
      </w:r>
      <w:r>
        <w:rPr>
          <w:sz w:val="12"/>
          <w:sz w:val="12"/>
          <w:szCs w:val="28"/>
          <w:rtl w:val="true"/>
        </w:rPr>
        <w:t>نع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نا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و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عب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اريخ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قرون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وجود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د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ستطي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ص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كان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قي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حد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رآ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سيح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كي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و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نتج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ظاه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دهشة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 w:val="12"/>
          <w:szCs w:val="28"/>
          <w:rtl w:val="true"/>
        </w:rPr>
        <w:t>القرآن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نفجر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ي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آخر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ؤ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ب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ب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نتظ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واب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ينبغ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جي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ش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ختل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ع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ستشرقون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خص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دع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فتتا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حث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آخ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كث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تساع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تنا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فحص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مي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اريخ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ي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منطق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شر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وسط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ب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م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ك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م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مساه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عا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قد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تجد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لو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نساني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ل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موذج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سلامي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ج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سلامي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طبيق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ناض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ما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ج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شيي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صرحها</w:t>
      </w:r>
      <w:r>
        <w:rPr>
          <w:sz w:val="12"/>
          <w:szCs w:val="28"/>
          <w:rtl w:val="true"/>
        </w:rPr>
        <w:t>".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إن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وم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قو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دعو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ركونية</w:t>
      </w:r>
      <w:r>
        <w:rPr>
          <w:sz w:val="12"/>
          <w:szCs w:val="28"/>
          <w:rtl w:val="true"/>
        </w:rPr>
        <w:t xml:space="preserve">.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1"/>
        <w:ind w:left="0" w:right="-425" w:firstLine="340"/>
        <w:jc w:val="left"/>
        <w:rPr/>
      </w:pPr>
      <w:r>
        <w:rPr>
          <w:sz w:val="12"/>
          <w:sz w:val="12"/>
          <w:szCs w:val="28"/>
          <w:shd w:fill="FFFFCC" w:val="clear"/>
          <w:rtl w:val="true"/>
        </w:rPr>
        <w:t>السؤال</w:t>
      </w:r>
      <w:r>
        <w:rPr>
          <w:rFonts w:cs="Times New Roman"/>
          <w:sz w:val="12"/>
          <w:sz w:val="12"/>
          <w:szCs w:val="28"/>
          <w:shd w:fill="FFFFCC" w:val="clear"/>
          <w:rtl w:val="true"/>
        </w:rPr>
        <w:t xml:space="preserve"> </w:t>
      </w:r>
      <w:r>
        <w:rPr>
          <w:sz w:val="12"/>
          <w:sz w:val="12"/>
          <w:szCs w:val="28"/>
          <w:shd w:fill="FFFFCC" w:val="clear"/>
          <w:rtl w:val="true"/>
        </w:rPr>
        <w:t>الثاني</w:t>
      </w:r>
      <w:r>
        <w:rPr>
          <w:rFonts w:cs="Times New Roman"/>
          <w:sz w:val="12"/>
          <w:sz w:val="12"/>
          <w:szCs w:val="28"/>
          <w:shd w:fill="FFFFCC" w:val="clear"/>
          <w:rtl w:val="true"/>
        </w:rPr>
        <w:t xml:space="preserve"> </w:t>
      </w:r>
      <w:r>
        <w:rPr>
          <w:sz w:val="12"/>
          <w:sz w:val="12"/>
          <w:szCs w:val="28"/>
          <w:shd w:fill="FFFFCC" w:val="clear"/>
          <w:rtl w:val="true"/>
        </w:rPr>
        <w:t>عشر</w:t>
      </w:r>
      <w:r>
        <w:rPr>
          <w:rFonts w:cs="Times New Roman"/>
          <w:sz w:val="12"/>
          <w:sz w:val="12"/>
          <w:szCs w:val="28"/>
          <w:shd w:fill="FFFFCC" w:val="clear"/>
          <w:rtl w:val="true"/>
        </w:rPr>
        <w:t xml:space="preserve"> </w:t>
      </w:r>
      <w:r>
        <w:rPr>
          <w:sz w:val="12"/>
          <w:sz w:val="12"/>
          <w:szCs w:val="28"/>
          <w:shd w:fill="FFFFCC" w:val="clear"/>
          <w:rtl w:val="true"/>
        </w:rPr>
        <w:t>والأخير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وقف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اتجاه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جديد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أوي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صوص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قدس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(</w:t>
      </w:r>
      <w:r>
        <w:rPr>
          <w:sz w:val="12"/>
          <w:sz w:val="12"/>
          <w:szCs w:val="28"/>
          <w:rtl w:val="true"/>
        </w:rPr>
        <w:t>الكتا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ري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سن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شريفة</w:t>
      </w:r>
      <w:r>
        <w:rPr>
          <w:sz w:val="12"/>
          <w:szCs w:val="28"/>
          <w:rtl w:val="true"/>
        </w:rPr>
        <w:t xml:space="preserve">) </w:t>
      </w:r>
      <w:r>
        <w:rPr>
          <w:sz w:val="12"/>
          <w:sz w:val="12"/>
          <w:szCs w:val="28"/>
          <w:rtl w:val="true"/>
        </w:rPr>
        <w:t>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ذه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حاو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ستخلاص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قيق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ص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نفت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عد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راءات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قيق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بض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ص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ت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حاول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شري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تحلي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صوص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غد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خات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مخادع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ه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دع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زاه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موضوعي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أ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عن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ذ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نسب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قيق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قيق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ش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ص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قدس؟</w:t>
      </w:r>
    </w:p>
    <w:p>
      <w:pPr>
        <w:pStyle w:val="1"/>
        <w:ind w:left="0" w:right="-425" w:firstLine="340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الجواب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 w:val="12"/>
          <w:szCs w:val="28"/>
          <w:rtl w:val="true"/>
        </w:rPr>
        <w:t>ي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يد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ريم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ع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ذك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هو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ملام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سنظ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شكل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ص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أخذ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نعط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ص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تيج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دم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ظ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قيق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ص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الحقيق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ارج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ص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ص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قيق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واسط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ص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ص؟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ص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مز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صو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ضوئي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نح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صطل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ص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ش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واق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ينق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ه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اعتراف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ول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عن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ق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نص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بالرمز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بد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ص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رمز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حتفظ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خبر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بد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بر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ي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نص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ص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ام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قط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معنى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ل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لاق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ص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معن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كاملي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ص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حده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د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خر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ق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عن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دماغ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آخ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د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ص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إ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رد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تحق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عن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المرج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عن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خارج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ي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ص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عيد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كرر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ق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صاح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ص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ول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 w:val="12"/>
          <w:szCs w:val="28"/>
          <w:rtl w:val="true"/>
        </w:rPr>
        <w:t>ارج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واق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تتأك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صح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ص</w:t>
      </w:r>
      <w:r>
        <w:rPr>
          <w:sz w:val="12"/>
          <w:szCs w:val="28"/>
          <w:rtl w:val="true"/>
        </w:rPr>
        <w:t>. "</w:t>
      </w:r>
      <w:r>
        <w:rPr>
          <w:sz w:val="12"/>
          <w:sz w:val="12"/>
          <w:szCs w:val="28"/>
          <w:rtl w:val="true"/>
        </w:rPr>
        <w:t>سنري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آيات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فا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فس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ت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تب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ق</w:t>
      </w:r>
      <w:r>
        <w:rPr>
          <w:sz w:val="12"/>
          <w:szCs w:val="28"/>
          <w:rtl w:val="true"/>
        </w:rPr>
        <w:t xml:space="preserve">". </w:t>
      </w:r>
      <w:r>
        <w:rPr>
          <w:sz w:val="12"/>
          <w:sz w:val="12"/>
          <w:szCs w:val="28"/>
          <w:rtl w:val="true"/>
        </w:rPr>
        <w:t>ول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قولون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ؤالك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قيق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م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بض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ص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ف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خط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ذك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م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الأرض</w:t>
      </w:r>
      <w:r>
        <w:rPr>
          <w:sz w:val="12"/>
          <w:szCs w:val="28"/>
          <w:rtl w:val="true"/>
        </w:rPr>
        <w:t xml:space="preserve">" </w:t>
      </w:r>
      <w:r>
        <w:rPr>
          <w:sz w:val="12"/>
          <w:sz w:val="12"/>
          <w:szCs w:val="28"/>
          <w:rtl w:val="true"/>
        </w:rPr>
        <w:t>و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السماء</w:t>
      </w:r>
      <w:r>
        <w:rPr>
          <w:sz w:val="12"/>
          <w:szCs w:val="28"/>
          <w:rtl w:val="true"/>
        </w:rPr>
        <w:t xml:space="preserve">" </w:t>
      </w:r>
      <w:r>
        <w:rPr>
          <w:sz w:val="12"/>
          <w:sz w:val="12"/>
          <w:szCs w:val="28"/>
          <w:rtl w:val="true"/>
        </w:rPr>
        <w:t>لي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خط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ز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رآن</w:t>
      </w:r>
      <w:r>
        <w:rPr>
          <w:sz w:val="12"/>
          <w:szCs w:val="28"/>
          <w:rtl w:val="true"/>
        </w:rPr>
        <w:t xml:space="preserve">.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إذن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ص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ثاب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معن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تحرك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نح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نبغ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رج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صد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أساسي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أم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لم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أم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جد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مث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ر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الوا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بغ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قوم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بغ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مر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القم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تقد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تأخ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تغير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إن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ح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ذ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تغي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فاهيم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فكارنا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ل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ان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قيق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ص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أحرقت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نط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كون</w:t>
      </w:r>
      <w:r>
        <w:rPr>
          <w:sz w:val="12"/>
          <w:szCs w:val="28"/>
          <w:rtl w:val="true"/>
        </w:rPr>
        <w:t>.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هذ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إشكالية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إ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همنا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رتاح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نطمئ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نقو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هِد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ك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آي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آفا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أنف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ق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مسك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حقيق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ت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أت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فض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هاد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أحس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ستخداماً</w:t>
      </w:r>
      <w:r>
        <w:rPr>
          <w:sz w:val="12"/>
          <w:szCs w:val="28"/>
          <w:rtl w:val="true"/>
        </w:rPr>
        <w:t>. "</w:t>
      </w:r>
      <w:r>
        <w:rPr>
          <w:sz w:val="12"/>
          <w:sz w:val="12"/>
          <w:szCs w:val="28"/>
          <w:rtl w:val="true"/>
        </w:rPr>
        <w:t>ق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أت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كتا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هد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ه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تبع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نت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صادقين</w:t>
      </w:r>
      <w:r>
        <w:rPr>
          <w:sz w:val="12"/>
          <w:szCs w:val="28"/>
          <w:rtl w:val="true"/>
        </w:rPr>
        <w:t>". "</w:t>
      </w:r>
      <w:r>
        <w:rPr>
          <w:sz w:val="12"/>
          <w:sz w:val="12"/>
          <w:szCs w:val="28"/>
          <w:rtl w:val="true"/>
        </w:rPr>
        <w:t>ولو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علنا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لك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جعلنا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جل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لبس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ه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لبسون</w:t>
      </w:r>
      <w:r>
        <w:rPr>
          <w:sz w:val="12"/>
          <w:szCs w:val="28"/>
          <w:rtl w:val="true"/>
        </w:rPr>
        <w:t xml:space="preserve">."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زوج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وم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ك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شي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لق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زوج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عل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ذكرون</w:t>
      </w:r>
      <w:r>
        <w:rPr>
          <w:sz w:val="12"/>
          <w:szCs w:val="28"/>
          <w:rtl w:val="true"/>
        </w:rPr>
        <w:t xml:space="preserve">". </w:t>
      </w:r>
      <w:r>
        <w:rPr>
          <w:sz w:val="12"/>
          <w:sz w:val="12"/>
          <w:szCs w:val="28"/>
          <w:rtl w:val="true"/>
        </w:rPr>
        <w:t>بد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زوج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ذري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جاب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بد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زوج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ص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معن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نظ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عيش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ق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تي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خيالا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هلوسات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له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خل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زوج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قا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نص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كل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فور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سماء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الأرض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ن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ح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ث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ك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نطقون</w:t>
      </w:r>
      <w:r>
        <w:rPr>
          <w:sz w:val="12"/>
          <w:szCs w:val="28"/>
          <w:rtl w:val="true"/>
        </w:rPr>
        <w:t xml:space="preserve">".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لم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حل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اذ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حدث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نط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نج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كل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ربع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ركان</w:t>
      </w:r>
      <w:r>
        <w:rPr>
          <w:sz w:val="12"/>
          <w:szCs w:val="28"/>
          <w:rtl w:val="true"/>
        </w:rPr>
        <w:t xml:space="preserve">: </w:t>
      </w:r>
      <w:r>
        <w:rPr>
          <w:sz w:val="12"/>
          <w:sz w:val="12"/>
          <w:szCs w:val="28"/>
          <w:rtl w:val="true"/>
        </w:rPr>
        <w:t>متكلم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سامع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موضو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تحدث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نه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وكلا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حم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عنى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ص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عن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ي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د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لمة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أ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كل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هي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ام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عنى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لك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يوثق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الكلمة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يض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بدو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رجو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ى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واق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شا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إليه</w:t>
      </w:r>
      <w:r>
        <w:rPr>
          <w:sz w:val="12"/>
          <w:szCs w:val="28"/>
          <w:rtl w:val="true"/>
        </w:rPr>
        <w:t xml:space="preserve">. </w:t>
      </w:r>
      <w:r>
        <w:rPr>
          <w:sz w:val="12"/>
          <w:sz w:val="12"/>
          <w:szCs w:val="28"/>
          <w:rtl w:val="true"/>
        </w:rPr>
        <w:t>والدليل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شمس،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Cs w:val="28"/>
          <w:rtl w:val="true"/>
        </w:rPr>
        <w:t>"</w:t>
      </w:r>
      <w:r>
        <w:rPr>
          <w:sz w:val="12"/>
          <w:sz w:val="12"/>
          <w:szCs w:val="28"/>
          <w:rtl w:val="true"/>
        </w:rPr>
        <w:t>ث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علن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شمس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علي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دليلاً</w:t>
      </w:r>
      <w:r>
        <w:rPr>
          <w:sz w:val="12"/>
          <w:szCs w:val="28"/>
          <w:rtl w:val="true"/>
        </w:rPr>
        <w:t xml:space="preserve">" </w:t>
      </w:r>
      <w:r>
        <w:rPr>
          <w:sz w:val="12"/>
          <w:sz w:val="12"/>
          <w:szCs w:val="28"/>
          <w:rtl w:val="true"/>
        </w:rPr>
        <w:t>فق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نخدع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جميعاً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ي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فسرو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أنها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تدور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ولنا</w:t>
      </w:r>
      <w:r>
        <w:rPr>
          <w:sz w:val="12"/>
          <w:szCs w:val="28"/>
          <w:rtl w:val="true"/>
        </w:rPr>
        <w:t xml:space="preserve">.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 w:val="12"/>
          <w:szCs w:val="28"/>
          <w:rtl w:val="true"/>
        </w:rPr>
        <w:t>والحمد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لله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رب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عالمين</w:t>
      </w:r>
      <w:r>
        <w:rPr>
          <w:sz w:val="12"/>
          <w:szCs w:val="28"/>
          <w:rtl w:val="true"/>
        </w:rPr>
        <w:t>.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Cs w:val="28"/>
        </w:rPr>
      </w:pPr>
      <w:r>
        <w:rPr>
          <w:sz w:val="12"/>
          <w:sz w:val="12"/>
          <w:szCs w:val="28"/>
          <w:rtl w:val="true"/>
        </w:rPr>
        <w:t>جودت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سعيد</w:t>
      </w:r>
    </w:p>
    <w:p>
      <w:pPr>
        <w:pStyle w:val="Normal"/>
        <w:ind w:left="0" w:right="-426" w:firstLine="341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Cs w:val="28"/>
        </w:rPr>
        <w:t>3</w:t>
      </w:r>
      <w:r>
        <w:rPr>
          <w:sz w:val="12"/>
          <w:szCs w:val="28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حزيران</w:t>
      </w:r>
      <w:r>
        <w:rPr>
          <w:rFonts w:cs="Times New Roman"/>
          <w:sz w:val="12"/>
          <w:sz w:val="12"/>
          <w:szCs w:val="28"/>
          <w:rtl w:val="true"/>
        </w:rPr>
        <w:t xml:space="preserve"> </w:t>
      </w:r>
      <w:r>
        <w:rPr>
          <w:szCs w:val="28"/>
        </w:rPr>
        <w:t>1998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4699" w:right="-426" w:firstLine="106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4699" w:right="-426" w:firstLine="106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rFonts w:cs="Times New Roman"/>
          <w:sz w:val="12"/>
          <w:szCs w:val="28"/>
        </w:rPr>
      </w:pPr>
      <w:r>
        <w:rPr>
          <w:rFonts w:cs="Times New Roman"/>
          <w:sz w:val="12"/>
          <w:szCs w:val="28"/>
          <w:rtl w:val="true"/>
        </w:rPr>
        <w:t xml:space="preserve"> </w:t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-426" w:firstLine="341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jc w:val="left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sectPr>
      <w:type w:val="nextPage"/>
      <w:pgSz w:w="11906" w:h="16838"/>
      <w:pgMar w:left="720" w:right="720" w:gutter="0" w:header="0" w:top="1008" w:footer="0" w:bottom="1008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CA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ind w:left="-340" w:right="-425" w:firstLine="340"/>
      <w:jc w:val="left"/>
      <w:outlineLvl w:val="0"/>
    </w:pPr>
    <w:rPr>
      <w:b/>
      <w:bCs/>
      <w:color w:val="993300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ord-books/Konkabnadam.doc" TargetMode="External"/><Relationship Id="rId3" Type="http://schemas.openxmlformats.org/officeDocument/2006/relationships/hyperlink" Target="../in/word-books/Konkabnadam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4:23:00Z</dcterms:created>
  <dc:creator>bsher</dc:creator>
  <dc:description/>
  <cp:keywords/>
  <dc:language>en-US</dc:language>
  <cp:lastModifiedBy>bsher</cp:lastModifiedBy>
  <dcterms:modified xsi:type="dcterms:W3CDTF">2009-01-13T14:29:00Z</dcterms:modified>
  <cp:revision>1</cp:revision>
  <dc:subject/>
  <dc:title/>
</cp:coreProperties>
</file>