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جو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ing2"/>
        <w:ind w:left="0" w:right="0" w:firstLine="454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انون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رُؤْيَ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ُرآنيَّة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ing1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حتوى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موضو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صفحة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محتوى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5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مقدمة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7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بحث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سس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دي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القانو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رؤي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قرآنية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9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إنسا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دي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القرآن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6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وحد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نبوات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2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إيما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جمي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أنبياء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2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رس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ذي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قصصه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لينا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4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علماء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رث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أنبياء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0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خت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نبوة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1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خروج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خوارق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سننية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6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آي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آفاق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الأنفس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ارتباطه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آي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كتاب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50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كلم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سواء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54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إكرا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دين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63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قانو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نسخ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68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نتقا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سلط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جهاز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عضل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جهاز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عصبي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78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دي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قانون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21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سلا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عالمي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35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شروط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قتا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إسلام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48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ص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فتن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81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قو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رسو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قصاص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 xml:space="preserve">: « </w:t>
            </w:r>
            <w:r>
              <w:rPr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قت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ه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ث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>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85</w:t>
            </w:r>
          </w:p>
        </w:tc>
      </w:tr>
    </w:tbl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قدمة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ي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تاذ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كت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لس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ستاذ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كت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عزي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ب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تاذ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يتشمو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جي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ث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نو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طل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ص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ست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عر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ه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ت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رس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ك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رج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نتم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ج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ت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ر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ي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خط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ورا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ان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حص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ؤ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ت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ز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ك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وا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ئ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ت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ش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ف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قب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صْفَ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ش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ط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خل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د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ش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Heading3"/>
        <w:ind w:left="0" w:right="0" w:firstLine="454"/>
        <w:jc w:val="both"/>
        <w:rPr/>
      </w:pPr>
      <w:r>
        <w:rPr>
          <w:rtl w:val="true"/>
        </w:rPr>
        <w:t>ج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دمش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2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مض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8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</w:rPr>
        <w:t>10/1/1998</w:t>
      </w:r>
    </w:p>
    <w:p>
      <w:pPr>
        <w:pStyle w:val="Normal"/>
        <w:ind w:left="0" w:right="0" w:firstLine="454"/>
        <w:jc w:val="left"/>
        <w:rPr>
          <w:sz w:val="34"/>
          <w:szCs w:val="34"/>
          <w:lang w:bidi="ar-SY"/>
        </w:rPr>
      </w:pPr>
      <w:r>
        <w:rPr>
          <w:sz w:val="34"/>
          <w:szCs w:val="34"/>
          <w:rtl w:val="true"/>
          <w:lang w:bidi="ar-SY"/>
        </w:rPr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ؤ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آنية</w:t>
      </w:r>
    </w:p>
    <w:p>
      <w:pPr>
        <w:pStyle w:val="Normal"/>
        <w:ind w:left="0" w:right="0" w:firstLine="454"/>
        <w:jc w:val="left"/>
        <w:rPr>
          <w:sz w:val="34"/>
          <w:szCs w:val="34"/>
          <w:lang w:bidi="ar-SY"/>
        </w:rPr>
      </w:pPr>
      <w:r>
        <w:rPr>
          <w:sz w:val="34"/>
          <w:szCs w:val="34"/>
          <w:rtl w:val="true"/>
          <w:lang w:bidi="ar-SY"/>
        </w:rPr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نون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سأح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ن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ولو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فس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اريخ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دا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ن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أحر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ستع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د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ن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يت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ولو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ا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أح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ن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وا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ماد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صو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و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د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و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واس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م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ولأ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و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طلاق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اض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</w:t>
      </w:r>
      <w:r>
        <w:rPr>
          <w:sz w:val="34"/>
          <w:sz w:val="34"/>
          <w:szCs w:val="34"/>
          <w:rtl w:val="true"/>
          <w:lang w:bidi="ar-SY"/>
        </w:rPr>
        <w:t>ك</w:t>
      </w:r>
      <w:r>
        <w:rPr>
          <w:sz w:val="34"/>
          <w:sz w:val="34"/>
          <w:szCs w:val="34"/>
          <w:rtl w:val="true"/>
        </w:rPr>
        <w:t>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أ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و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« </w:t>
      </w:r>
      <w:r>
        <w:rPr>
          <w:sz w:val="34"/>
          <w:sz w:val="34"/>
          <w:szCs w:val="34"/>
          <w:rtl w:val="true"/>
        </w:rPr>
        <w:t>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ل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13:24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ِل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ثا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ضْرِبُ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اس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قلُ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ك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9/43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rFonts w:cs="Arial" w:ascii="Arial" w:hAnsi="Arial"/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خ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ث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ن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د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ق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ث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ر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مس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ض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ظ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ُ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ط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ش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ك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ا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يص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ع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وت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س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ض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ط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م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فس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كا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صو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ني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لي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اج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ؤ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سل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ص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نفص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ي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ولو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اس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ؤ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ص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أش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ر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ت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ش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نغ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ؤي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ر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غماس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ن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ساس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أم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م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و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ي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أتن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ح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او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ض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ع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ؤ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ؤ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هم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ي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ا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ا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ّ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وسي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ق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ر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ئ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ج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ذاء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نو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ئ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ك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ب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يط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ك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ج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م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ا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استيع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ب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جر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اس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ك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ج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ضا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ئ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فص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ئ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ن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وك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ئ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تس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ع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ل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ستيع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ه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زا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م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ك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يا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ا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كا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ن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كتس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ع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ب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ئ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ئ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خ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ائ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غ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ما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ئ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ما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ئ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ئ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ز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م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ست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مكان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م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مت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اؤ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عجا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بد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ظ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خر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شاؤ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الطف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قص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بد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ؤ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حظ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شو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ل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ال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ل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سو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ض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ت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وع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خ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ا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استيع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اف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خ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ك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ك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ع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اؤ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ؤ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جو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ؤ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بد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د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ض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ل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و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ط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بد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ك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ب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معرف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م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و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م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ّو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رؤ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ياء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وع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ب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ؤ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ّوئ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ق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م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ت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د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م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ت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م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وئ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ص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ب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ب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ت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ب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بت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كترو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الخب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ما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اس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م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ض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سم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ا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تب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فق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شكك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ص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سوفسطائ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خط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ؤ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خط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ط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ك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ئ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طئ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ظ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خط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م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قر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ط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ان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م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قص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اء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ب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صح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م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م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ر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ب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ان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وا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ط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ط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فس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م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عي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أكي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وا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ماد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صو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و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د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ّو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واس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م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أ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ان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ا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ط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ت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م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ب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ب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م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بد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ب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اس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ي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اس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م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وئ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وت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و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ل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ب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اس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م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و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ر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ط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م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و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ص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ه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ط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وا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م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أ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ق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ر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ط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ق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لو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ب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اس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ل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ف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م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زد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ئ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س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ان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م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فظ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ت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ان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راج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حص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واق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ف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م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ان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ئ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غ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ج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ص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واق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ف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م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لسن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يميائ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ف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و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س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ا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مي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بسي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خت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ج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ر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بر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كان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ؤ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أح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صل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ؤ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ش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د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يش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ص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تع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م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رم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مز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خا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ك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اس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تع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أ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نس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وات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موذ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اؤ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رْسَل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ُوح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وْم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وْ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ْبُد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ه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َيْرُ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/59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إِ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ا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خَا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ُو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وْ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ْبُد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ه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َيْرُ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/65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rFonts w:cs="Arial" w:ascii="Arial" w:hAnsi="Arial"/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إِ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َمُو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خَا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َالِح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وْ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ْبُد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ه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َيْرُ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/73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rFonts w:cs="Arial" w:ascii="Arial" w:hAnsi="Arial"/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 w:ascii="Arial" w:hAnsi="Arial"/>
          <w:sz w:val="34"/>
          <w:szCs w:val="34"/>
          <w:rtl w:val="true"/>
        </w:rPr>
        <w:t>(</w:t>
      </w:r>
      <w:r>
        <w:rPr>
          <w:rFonts w:ascii="Arial" w:hAnsi="Arial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وَإِلَ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مَدْيَن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أَخَاهُمْ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شُعَيْبً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قَال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Cs w:val="34"/>
          <w:rtl w:val="true"/>
        </w:rPr>
        <w:t xml:space="preserve">: </w:t>
      </w:r>
      <w:r>
        <w:rPr>
          <w:rFonts w:ascii="Arial" w:hAnsi="Arial"/>
          <w:sz w:val="34"/>
          <w:sz w:val="34"/>
          <w:szCs w:val="34"/>
          <w:rtl w:val="true"/>
        </w:rPr>
        <w:t>يَ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قَوْمِ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اعْبُدُ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اللَّه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مَ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لَكُمْ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مِنْ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إِلَهٍ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غَيْرُهُ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 w:ascii="Arial" w:hAnsi="Arial"/>
          <w:sz w:val="34"/>
          <w:szCs w:val="34"/>
          <w:rtl w:val="true"/>
        </w:rPr>
        <w:t>)</w:t>
      </w:r>
      <w:r>
        <w:rPr>
          <w:rFonts w:ascii="Arial" w:hAnsi="Arial"/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/85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rFonts w:cs="Arial" w:ascii="Arial" w:hAnsi="Arial"/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 w:ascii="Arial" w:hAnsi="Arial"/>
          <w:sz w:val="34"/>
          <w:szCs w:val="34"/>
          <w:rtl w:val="true"/>
        </w:rPr>
        <w:t>(</w:t>
      </w:r>
      <w:r>
        <w:rPr>
          <w:rFonts w:ascii="Arial" w:hAnsi="Arial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تِلْك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الْقُرَ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نَقُصُّ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عَلَيْك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مِنْ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أَنْبَائِهَ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وَلَقَدْ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جَاءَتْهُمْ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رُسُلُهُمْ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بِالْبَيِّنَاتِ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فَمَ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كَانُ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لِيُؤْمِنُ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بِمَ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كَذَّبُ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مِنْ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قَبْلُ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 w:ascii="Arial" w:hAnsi="Arial"/>
          <w:sz w:val="34"/>
          <w:szCs w:val="34"/>
          <w:rtl w:val="true"/>
        </w:rPr>
        <w:t>)</w:t>
      </w:r>
      <w:r>
        <w:rPr>
          <w:rFonts w:ascii="Arial" w:hAnsi="Arial"/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/101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rFonts w:cs="Arial" w:ascii="Arial" w:hAnsi="Arial"/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َث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ْدِ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وس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آيَاتِ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رْعَو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لَئ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ظَلَم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انظُر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يْف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اقِبَ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ُفْسِد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/103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rFonts w:cs="Arial" w:ascii="Arial" w:hAnsi="Arial"/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تَي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وس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هَار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فُرْق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ضِيَ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ذِكْ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لْمُتَّق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1/48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هَ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ِكْ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بَارَك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زَلْنَا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فَأَنْت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نكِر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تَي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بْرَاهِي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ُشْد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بْ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كُن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الِم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1/50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51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وَهَب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سْحَاق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يَعْقُو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افِلَ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كُل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عَل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َالِح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جَعَلْنَا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ئِمَّ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هْد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أَمْرِ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وْحَي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يْ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عْ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خَيْر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إِقَام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َلَا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إِيتَاء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َّكَا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كَان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ابِد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1/72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73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نُوح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ذ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اد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بْ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اسْتَجَب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نَجَّيْنَا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هْ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كَرْ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عَظِي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1/76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دَاوُو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سُلَيْم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ذ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حْكُمَ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حَرْث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ذ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فَش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َنَ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قَوْ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كُن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حُكْمِ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اهِد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1/78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يُّو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ذ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اد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ّ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سَّن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ُّر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نْ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رْحَ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َاحِم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1/83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إِسْمَاعِي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إِدْرِي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كِفْ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ل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َابِر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1/85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ُو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ذ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َهَ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غَاضِ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ظ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قْدِ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نَاد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ُّلُم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ُبْحَان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ن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َّالِم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1/87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زَكَرِي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ذ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اد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ذَرْن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رْ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نْ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يْ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وَارِث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1/89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اسْتَجَب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وَهَب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حْي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صْلَح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َوْج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ن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سَارِع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خَيْر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يَدْعُون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غَ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رَهَ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كَان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اشِع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َالَّت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حْصَن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رْجَ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نَفَخ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ُوحِ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جَعَلْنَا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بْنَ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َ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لْعَالَم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إ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ذ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مَّتُ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مَّ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حِدَ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ُ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اعْبُدُو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َتَقَطَّع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مْر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يْن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1/90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93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اؤ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فه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قط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م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ت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ه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رْسَل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وس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آيَاتِ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خْرِج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وْم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ُّلُم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ُو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ذَكِّرْ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أَيَّا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َل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آيَ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كُل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َبَّا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كُو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4/5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أْتِ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بَأ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بْلِ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وْ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ُوح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عَا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ثَمُو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ْدِ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عْلَمُ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اءَتْ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ُسُلُ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ْبَيِّن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رَدّ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يْدِي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فْوَاهِ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قَا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فَر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رْسِلْت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إِن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ك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دْعُون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ي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رِي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4/9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ُنطِقُ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قَال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ُسُلُ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ك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اطِ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َمَاو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ْأَرْ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دْعُو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يَغْفِ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ُنُوبِ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يُؤَخِّر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جَ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سَمًّ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ت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شَ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ثْلُ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رِيد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صُدُّو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عْبُ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بَاؤُ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أْتُو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سُلْطَا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بِي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َال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ُسُلُ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ح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شَ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ثْلُ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ك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مُن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شَاء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ِبَاد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أْتِي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سُلْطَا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إِذْ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لْيَتَوَكَّ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ُؤْمِن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ل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تَوَكّ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دَا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ُبُل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نَصْبِر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ذَيْتُمُو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لْيَتَوَكَّ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ُتَوَكِّل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4/10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2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س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رْسَل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ُوح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وْم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وْ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ْبُد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ه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َيْرُ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فَ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تَّق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م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3/23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طوف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شَأ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ْدِ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رْ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َر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أَرْسَل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سُو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ْبُد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ه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َيْرُ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فَ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تَّق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م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3/31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32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ك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س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شَأ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ْدِ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ُرُو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َر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سْبِق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مَّ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جَلَ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سْتَأْخِر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رْسَل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ُسُل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تْر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اء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مَّ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سُولُ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ذَّبُو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أَتْبَع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ْض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ْ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جَعَلْنَا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حَادِيث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بُعْ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قَوْ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ؤْمِن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رْسَل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وس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خَا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ار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آيَاتِ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سُلْطَا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بِي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ِ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رْعَو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لَئ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اسْتَكْبَر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كَان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وْ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ال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قَا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ُؤْمِ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بَشَرَيْ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ثْلِ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قَوْمُه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ابِد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كَذَّبُوه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كَان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ُهْلَك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َل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تَي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وس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كِتَا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عَلّ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هْتَد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َجَعَل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رْي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ُم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َ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آوَيْنَاه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ْوَ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رَا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عِي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ي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يُّ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ُسُ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َيِّب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عْمَ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َالِح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ْمَل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ِي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َإ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ذ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مَّتُ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مَّ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حِدَ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ُ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اتَّقُون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َتَقَطَّع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مْر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يْن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ُبُ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ل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ِزْ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دَيْ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رِح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م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3/42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53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ك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ح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ط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مز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ز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ح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ع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مز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إِذ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بْرَاهِي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أَبِي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زَ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تَتَّخِذ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صْنَا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ِهَ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رَا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قَوْم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َلَا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بِي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َكَذَل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ُر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بْرَاهِي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لَكُو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َمَاو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ْأَرْ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ِيَك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ُوقِن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6/74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75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و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َتِلْ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ُجَّتُ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تَيْنَا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بْرَاهِي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وْم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رْفَع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َرَجَ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شَاء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كِي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ِي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َوَهَب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سْحَاق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يَعْقُو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ل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دَي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نُوح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دَي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بْ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ُرِّيَّت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َاوُو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سُلَيْم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يُّو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يُوسُف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ُوس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هَار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كَذَل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جْز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ُحْسِن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َزَكَرِي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يَحْي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عِيس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إِلْيَا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ل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َالِح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َإِسْمَاعِي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ْيَسَ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يُونُ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ُوط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كُل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ضَّل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عَالَم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بَائِ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ذُرِّيَّاتِ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إِخْوَانِ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جْتَبَيْنَا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هَدَيْنَا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ِرَاط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سْتَقِي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ذَل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ُد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هْد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شَاء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ِبَاد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شْرَك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حَبِط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نْ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ن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عْمَل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ُوْلَئ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تَيْنَا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كِتَا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ْحُكْ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نُّبُوّ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إ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كْفُر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ؤُلَاء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كَّل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وْ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يْس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كَافِر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ُوْلَئ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د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بِهُدَا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ْتَد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ُ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سْأَلُ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جْ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ِكْ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لْعَالَم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6/83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90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ك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هْلَك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قُر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بْلِ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َلَم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جَاءَتْ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ُسُلُ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ْبَيِّن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ن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يُؤْمِن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ذَل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جْز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قَوْ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ُجْرِم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عَلْنَا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لائِف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أَرْ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ْدِ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نَنْظُ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يْف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ْمَل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0/13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4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rFonts w:cs="Arial" w:ascii="Arial" w:hAnsi="Arial"/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rFonts w:ascii="Arial" w:hAnsi="Arial"/>
          <w:sz w:val="34"/>
          <w:szCs w:val="34"/>
        </w:rPr>
      </w:pPr>
      <w:r>
        <w:rPr>
          <w:rFonts w:ascii="Arial" w:hAnsi="Arial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ي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مبتدئ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بنو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Cs w:val="34"/>
          <w:rtl w:val="true"/>
        </w:rPr>
        <w:t>:</w:t>
      </w:r>
    </w:p>
    <w:p>
      <w:pPr>
        <w:pStyle w:val="TextBody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تْ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بَأ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ُوح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ذ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قَوْم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وْ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بُ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قَام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تَذْكِير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آي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وَكَّلْ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أَجْمِع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مْر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شُرَكَاء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كُ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مْرُ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ُمَّ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ْض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نْظِرُو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0/71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rFonts w:cs="Arial" w:ascii="Arial" w:hAnsi="Arial"/>
          <w:sz w:val="34"/>
          <w:szCs w:val="34"/>
          <w:rtl w:val="true"/>
        </w:rPr>
        <w:t xml:space="preserve"> .</w:t>
      </w:r>
    </w:p>
    <w:p>
      <w:pPr>
        <w:pStyle w:val="TextBody"/>
        <w:ind w:left="0" w:right="0" w:firstLine="454"/>
        <w:jc w:val="left"/>
        <w:rPr/>
      </w:pPr>
      <w:r>
        <w:rPr>
          <w:rFonts w:cs="MCS Diwany2 S_U normal.;Times New Roman" w:ascii="Arial" w:hAnsi="Arial"/>
          <w:sz w:val="34"/>
          <w:szCs w:val="34"/>
          <w:rtl w:val="true"/>
        </w:rPr>
        <w:t>(</w:t>
      </w:r>
      <w:r>
        <w:rPr>
          <w:rFonts w:ascii="Arial" w:hAnsi="Arial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ثُمّ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بَعَثْنَ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مِنْ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بَعْدِهِ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رُسُلً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إِلَ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قَوْمِهِمْ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فَجَاءُوهُمْ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بِالْبَيِّنَاتِ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فَمَ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كَانُ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لِيُؤْمِنُ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بِمَ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كَذَّبُ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بِهِ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مِنْ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قَبْلُ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كَذَلِك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نَطْبَعُ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عَلَ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قُلُوبِ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الْمُعْتَدِين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 w:ascii="Arial" w:hAnsi="Arial"/>
          <w:sz w:val="34"/>
          <w:szCs w:val="34"/>
          <w:rtl w:val="true"/>
        </w:rPr>
        <w:t>)</w:t>
      </w:r>
      <w:r>
        <w:rPr>
          <w:rFonts w:ascii="Arial" w:hAnsi="Arial"/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0/74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rFonts w:cs="Arial" w:ascii="Arial" w:hAnsi="Arial"/>
          <w:sz w:val="34"/>
          <w:szCs w:val="34"/>
          <w:rtl w:val="true"/>
        </w:rPr>
        <w:t xml:space="preserve"> .</w:t>
      </w:r>
    </w:p>
    <w:p>
      <w:pPr>
        <w:pStyle w:val="TextBody"/>
        <w:ind w:left="0" w:right="0" w:firstLine="454"/>
        <w:jc w:val="left"/>
        <w:rPr>
          <w:rFonts w:ascii="Arial" w:hAnsi="Arial"/>
          <w:sz w:val="34"/>
          <w:szCs w:val="34"/>
        </w:rPr>
      </w:pPr>
      <w:r>
        <w:rPr>
          <w:rFonts w:ascii="Arial" w:hAnsi="Arial"/>
          <w:sz w:val="34"/>
          <w:sz w:val="34"/>
          <w:szCs w:val="34"/>
          <w:rtl w:val="true"/>
        </w:rPr>
        <w:t>و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سو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ه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يذك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نوح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ويط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قص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نو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Cs w:val="34"/>
          <w:rtl w:val="true"/>
        </w:rPr>
        <w:t>:</w:t>
      </w:r>
    </w:p>
    <w:p>
      <w:pPr>
        <w:pStyle w:val="TextBody"/>
        <w:ind w:left="0" w:right="0" w:firstLine="454"/>
        <w:jc w:val="left"/>
        <w:rPr/>
      </w:pPr>
      <w:r>
        <w:rPr>
          <w:rFonts w:cs="MCS Diwany2 S_U normal.;Times New Roman" w:ascii="Arial" w:hAnsi="Arial"/>
          <w:sz w:val="34"/>
          <w:szCs w:val="34"/>
          <w:rtl w:val="true"/>
        </w:rPr>
        <w:t>(</w:t>
      </w:r>
      <w:r>
        <w:rPr>
          <w:rFonts w:ascii="Arial" w:hAnsi="Arial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وَلَقَدْ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أَرْسَلْنَ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نُوحً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إِلَ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قَوْمِهِ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إِنِّ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لَكُمْ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نَذِير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مُبِين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Cs w:val="34"/>
          <w:rtl w:val="true"/>
        </w:rPr>
        <w:t xml:space="preserve">. </w:t>
      </w:r>
      <w:r>
        <w:rPr>
          <w:rFonts w:ascii="Arial" w:hAnsi="Arial"/>
          <w:sz w:val="34"/>
          <w:sz w:val="34"/>
          <w:szCs w:val="34"/>
          <w:rtl w:val="true"/>
        </w:rPr>
        <w:t>أَنْ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لَ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تَعْبُدُ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إِلَّ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اللَّه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إِنِّ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أَخَافُ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عَلَيْكُمْ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عَذَاب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يَوْمٍ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أَلِيمٍ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 w:ascii="Arial" w:hAnsi="Arial"/>
          <w:sz w:val="34"/>
          <w:szCs w:val="34"/>
          <w:rtl w:val="true"/>
        </w:rPr>
        <w:t>)</w:t>
      </w:r>
      <w:r>
        <w:rPr>
          <w:rFonts w:ascii="Arial" w:hAnsi="Arial"/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rFonts w:ascii="Arial" w:hAnsi="Arial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ه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Cs w:val="34"/>
          <w:rtl w:val="true"/>
        </w:rPr>
        <w:t xml:space="preserve">: </w:t>
      </w:r>
      <w:r>
        <w:rPr>
          <w:rFonts w:ascii="Arial" w:hAnsi="Arial"/>
          <w:sz w:val="34"/>
          <w:szCs w:val="34"/>
        </w:rPr>
        <w:t>11/25</w:t>
      </w:r>
      <w:r>
        <w:rPr>
          <w:rFonts w:ascii="Arial" w:hAnsi="Arial"/>
          <w:sz w:val="34"/>
          <w:szCs w:val="34"/>
          <w:rtl w:val="true"/>
        </w:rPr>
        <w:t>-</w:t>
      </w:r>
      <w:r>
        <w:rPr>
          <w:rFonts w:ascii="Arial" w:hAnsi="Arial"/>
          <w:sz w:val="34"/>
          <w:szCs w:val="34"/>
        </w:rPr>
        <w:t>26</w:t>
      </w:r>
      <w:r>
        <w:rPr>
          <w:rFonts w:ascii="Arial" w:hAnsi="Arial"/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rFonts w:ascii="Arial" w:hAnsi="Arial"/>
          <w:sz w:val="34"/>
          <w:szCs w:val="34"/>
          <w:rtl w:val="true"/>
        </w:rPr>
        <w:t xml:space="preserve"> .</w:t>
      </w:r>
    </w:p>
    <w:p>
      <w:pPr>
        <w:pStyle w:val="TextBody"/>
        <w:ind w:left="0" w:right="0" w:firstLine="454"/>
        <w:jc w:val="left"/>
        <w:rPr>
          <w:rFonts w:ascii="Arial" w:hAnsi="Arial"/>
          <w:sz w:val="34"/>
          <w:szCs w:val="34"/>
        </w:rPr>
      </w:pPr>
      <w:r>
        <w:rPr>
          <w:rFonts w:ascii="Arial" w:hAnsi="Arial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يذك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ق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عا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في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Cs w:val="34"/>
          <w:rtl w:val="true"/>
        </w:rPr>
        <w:t>:</w:t>
      </w:r>
    </w:p>
    <w:p>
      <w:pPr>
        <w:pStyle w:val="TextBody"/>
        <w:ind w:left="0" w:right="0" w:firstLine="454"/>
        <w:jc w:val="left"/>
        <w:rPr/>
      </w:pPr>
      <w:r>
        <w:rPr>
          <w:rFonts w:cs="MCS Diwany2 S_U normal.;Times New Roman" w:ascii="Arial" w:hAnsi="Arial"/>
          <w:sz w:val="34"/>
          <w:szCs w:val="34"/>
          <w:rtl w:val="true"/>
        </w:rPr>
        <w:t>(</w:t>
      </w:r>
      <w:r>
        <w:rPr>
          <w:rFonts w:ascii="Arial" w:hAnsi="Arial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وَإِلَ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عَادٍ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أَخَاهُمْ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هُودً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قَال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يَ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قَوْمِ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اعْبُدُ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اللَّه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مَ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لَكُمْ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مِنْ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إِلَهٍ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غَيْرُهُ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Cs w:val="34"/>
          <w:rtl w:val="true"/>
        </w:rPr>
        <w:t xml:space="preserve">.. </w:t>
      </w:r>
      <w:r>
        <w:rPr>
          <w:rFonts w:cs="MCS Diwany2 S_U normal.;Times New Roman" w:ascii="Arial" w:hAnsi="Arial"/>
          <w:sz w:val="34"/>
          <w:szCs w:val="34"/>
          <w:rtl w:val="true"/>
        </w:rPr>
        <w:t>)</w:t>
      </w:r>
      <w:r>
        <w:rPr>
          <w:rFonts w:ascii="Arial" w:hAnsi="Arial"/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rFonts w:ascii="Arial" w:hAnsi="Arial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ه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Cs w:val="34"/>
          <w:rtl w:val="true"/>
        </w:rPr>
        <w:t xml:space="preserve">: </w:t>
      </w:r>
      <w:r>
        <w:rPr>
          <w:rFonts w:ascii="Arial" w:hAnsi="Arial"/>
          <w:sz w:val="34"/>
          <w:szCs w:val="34"/>
        </w:rPr>
        <w:t>11/50</w:t>
      </w:r>
      <w:r>
        <w:rPr>
          <w:rFonts w:ascii="Arial" w:hAnsi="Arial"/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rFonts w:ascii="Arial" w:hAnsi="Arial"/>
          <w:sz w:val="34"/>
          <w:szCs w:val="34"/>
          <w:rtl w:val="true"/>
        </w:rPr>
        <w:t xml:space="preserve"> .</w:t>
      </w:r>
    </w:p>
    <w:p>
      <w:pPr>
        <w:pStyle w:val="TextBody"/>
        <w:ind w:left="0" w:right="0" w:firstLine="454"/>
        <w:jc w:val="left"/>
        <w:rPr/>
      </w:pPr>
      <w:r>
        <w:rPr>
          <w:rFonts w:cs="MCS Diwany2 S_U normal.;Times New Roman" w:ascii="Arial" w:hAnsi="Arial"/>
          <w:sz w:val="34"/>
          <w:szCs w:val="34"/>
          <w:rtl w:val="true"/>
        </w:rPr>
        <w:t>(</w:t>
      </w:r>
      <w:r>
        <w:rPr>
          <w:rFonts w:ascii="Arial" w:hAnsi="Arial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وَإِلَ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ثَمُود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أَخَاهُمْ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صَالِحً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قَال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يَ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قَوْمِ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اعْبُدُ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اللَّه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مَ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لَكُمْ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مِنْ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إِلَهٍ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غَيْرُهُ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 w:ascii="Arial" w:hAnsi="Arial"/>
          <w:sz w:val="34"/>
          <w:szCs w:val="34"/>
          <w:rtl w:val="true"/>
        </w:rPr>
        <w:t>)</w:t>
      </w:r>
      <w:r>
        <w:rPr>
          <w:rFonts w:ascii="Arial" w:hAnsi="Arial"/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rFonts w:ascii="Arial" w:hAnsi="Arial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ه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Cs w:val="34"/>
          <w:rtl w:val="true"/>
        </w:rPr>
        <w:t xml:space="preserve">: </w:t>
      </w:r>
      <w:r>
        <w:rPr>
          <w:rFonts w:ascii="Arial" w:hAnsi="Arial"/>
          <w:sz w:val="34"/>
          <w:szCs w:val="34"/>
        </w:rPr>
        <w:t>11/61</w:t>
      </w:r>
      <w:r>
        <w:rPr>
          <w:rFonts w:ascii="Arial" w:hAnsi="Arial"/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rFonts w:ascii="Arial" w:hAnsi="Arial"/>
          <w:sz w:val="34"/>
          <w:szCs w:val="34"/>
          <w:rtl w:val="true"/>
        </w:rPr>
        <w:t xml:space="preserve"> .</w:t>
      </w:r>
    </w:p>
    <w:p>
      <w:pPr>
        <w:pStyle w:val="TextBody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إِ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دْيَ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خَا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ُعَيْ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وْ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ْبُد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ه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َيْرُ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rFonts w:ascii="Arial" w:hAnsi="Arial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ه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Cs w:val="34"/>
          <w:rtl w:val="true"/>
        </w:rPr>
        <w:t xml:space="preserve">: </w:t>
      </w:r>
      <w:r>
        <w:rPr>
          <w:rFonts w:ascii="Arial" w:hAnsi="Arial"/>
          <w:sz w:val="34"/>
          <w:szCs w:val="34"/>
        </w:rPr>
        <w:t>11/84</w:t>
      </w:r>
      <w:r>
        <w:rPr>
          <w:rFonts w:ascii="Arial" w:hAnsi="Arial"/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rFonts w:ascii="Arial" w:hAnsi="Arial"/>
          <w:sz w:val="34"/>
          <w:szCs w:val="34"/>
          <w:rtl w:val="true"/>
        </w:rPr>
        <w:t xml:space="preserve"> .</w:t>
      </w:r>
    </w:p>
    <w:p>
      <w:pPr>
        <w:pStyle w:val="TextBody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ر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TextBody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رْسَل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وس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آيَاتِ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سُلْطَا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بِي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رْعَو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rFonts w:ascii="Arial" w:hAnsi="Arial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ه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Cs w:val="34"/>
          <w:rtl w:val="true"/>
        </w:rPr>
        <w:t xml:space="preserve">: </w:t>
      </w:r>
      <w:r>
        <w:rPr>
          <w:rFonts w:ascii="Arial" w:hAnsi="Arial"/>
          <w:sz w:val="34"/>
          <w:szCs w:val="34"/>
        </w:rPr>
        <w:t>11/96</w:t>
      </w:r>
      <w:r>
        <w:rPr>
          <w:rFonts w:ascii="Arial" w:hAnsi="Arial"/>
          <w:sz w:val="34"/>
          <w:szCs w:val="34"/>
          <w:rtl w:val="true"/>
        </w:rPr>
        <w:t>-</w:t>
      </w:r>
      <w:r>
        <w:rPr>
          <w:rFonts w:ascii="Arial" w:hAnsi="Arial"/>
          <w:sz w:val="34"/>
          <w:szCs w:val="34"/>
        </w:rPr>
        <w:t>97</w:t>
      </w:r>
      <w:r>
        <w:rPr>
          <w:rFonts w:ascii="Arial" w:hAnsi="Arial"/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rFonts w:ascii="Arial" w:hAnsi="Arial"/>
          <w:sz w:val="34"/>
          <w:szCs w:val="34"/>
          <w:rtl w:val="true"/>
        </w:rPr>
        <w:t xml:space="preserve"> .</w:t>
      </w:r>
    </w:p>
    <w:p>
      <w:pPr>
        <w:pStyle w:val="TextBody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رْعَو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لَئ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اتَّبَع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مْ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رْعَو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مْ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رْعَو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رَشِي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rFonts w:ascii="Arial" w:hAnsi="Arial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ه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Cs w:val="34"/>
          <w:rtl w:val="true"/>
        </w:rPr>
        <w:t xml:space="preserve">: </w:t>
      </w:r>
      <w:r>
        <w:rPr>
          <w:rFonts w:ascii="Arial" w:hAnsi="Arial"/>
          <w:sz w:val="34"/>
          <w:szCs w:val="34"/>
        </w:rPr>
        <w:t>11/97</w:t>
      </w:r>
      <w:r>
        <w:rPr>
          <w:rFonts w:ascii="Arial" w:hAnsi="Arial"/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rFonts w:ascii="Arial" w:hAnsi="Arial"/>
          <w:sz w:val="34"/>
          <w:szCs w:val="34"/>
          <w:rtl w:val="true"/>
        </w:rPr>
        <w:t xml:space="preserve"> .</w:t>
      </w:r>
    </w:p>
    <w:p>
      <w:pPr>
        <w:pStyle w:val="TextBody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TextBody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َل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بَاء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قُ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قُصُّ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ئِ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حَصِي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rFonts w:ascii="Arial" w:hAnsi="Arial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ه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Cs w:val="34"/>
          <w:rtl w:val="true"/>
        </w:rPr>
        <w:t xml:space="preserve">: </w:t>
      </w:r>
      <w:r>
        <w:rPr>
          <w:rFonts w:ascii="Arial" w:hAnsi="Arial"/>
          <w:sz w:val="34"/>
          <w:szCs w:val="34"/>
        </w:rPr>
        <w:t>11/100</w:t>
      </w:r>
      <w:r>
        <w:rPr>
          <w:rFonts w:ascii="Arial" w:hAnsi="Arial"/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rFonts w:ascii="Arial" w:hAnsi="Arial"/>
          <w:sz w:val="34"/>
          <w:szCs w:val="34"/>
          <w:rtl w:val="true"/>
        </w:rPr>
        <w:t xml:space="preserve"> .</w:t>
      </w:r>
    </w:p>
    <w:p>
      <w:pPr>
        <w:pStyle w:val="TextBody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َلَمْنَا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ك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َلَم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فُس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غْن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نْ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ِهَتُ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ت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دْع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ُو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يْ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اء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مْ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َادُو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َيْ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تْبِي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rFonts w:ascii="Arial" w:hAnsi="Arial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ه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Cs w:val="34"/>
          <w:rtl w:val="true"/>
        </w:rPr>
        <w:t xml:space="preserve">: </w:t>
      </w:r>
      <w:r>
        <w:rPr>
          <w:rFonts w:ascii="Arial" w:hAnsi="Arial"/>
          <w:sz w:val="34"/>
          <w:szCs w:val="34"/>
        </w:rPr>
        <w:t>11/101</w:t>
      </w:r>
      <w:r>
        <w:rPr>
          <w:rFonts w:ascii="Arial" w:hAnsi="Arial"/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rFonts w:ascii="Arial" w:hAnsi="Arial"/>
          <w:sz w:val="34"/>
          <w:szCs w:val="34"/>
          <w:rtl w:val="true"/>
        </w:rPr>
        <w:t xml:space="preserve"> .</w:t>
      </w:r>
    </w:p>
    <w:p>
      <w:pPr>
        <w:pStyle w:val="TextBody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كَذَل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خْذ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خَذ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قُ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هِ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َالِمَ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خْذ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لِي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دِي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rFonts w:ascii="Arial" w:hAnsi="Arial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ه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Cs w:val="34"/>
          <w:rtl w:val="true"/>
        </w:rPr>
        <w:t xml:space="preserve">: </w:t>
      </w:r>
      <w:r>
        <w:rPr>
          <w:rFonts w:ascii="Arial" w:hAnsi="Arial"/>
          <w:sz w:val="34"/>
          <w:szCs w:val="34"/>
        </w:rPr>
        <w:t>11/102</w:t>
      </w:r>
      <w:r>
        <w:rPr>
          <w:rFonts w:ascii="Arial" w:hAnsi="Arial"/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rFonts w:ascii="Arial" w:hAnsi="Arial"/>
          <w:sz w:val="34"/>
          <w:szCs w:val="34"/>
          <w:rtl w:val="true"/>
        </w:rPr>
        <w:t xml:space="preserve"> .</w:t>
      </w:r>
    </w:p>
    <w:p>
      <w:pPr>
        <w:pStyle w:val="TextBody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َل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آيَ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اف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ذَا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آخِر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َل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وْ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جْمُو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اس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ذَل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وْ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شْهُو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rFonts w:ascii="Arial" w:hAnsi="Arial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ه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Cs w:val="34"/>
          <w:rtl w:val="true"/>
        </w:rPr>
        <w:t xml:space="preserve">: </w:t>
      </w:r>
      <w:r>
        <w:rPr>
          <w:rFonts w:ascii="Arial" w:hAnsi="Arial"/>
          <w:sz w:val="34"/>
          <w:szCs w:val="34"/>
        </w:rPr>
        <w:t>11/103</w:t>
      </w:r>
      <w:r>
        <w:rPr>
          <w:rFonts w:ascii="Arial" w:hAnsi="Arial"/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rFonts w:ascii="Arial" w:hAnsi="Arial"/>
          <w:sz w:val="34"/>
          <w:szCs w:val="34"/>
          <w:rtl w:val="true"/>
        </w:rPr>
        <w:t xml:space="preserve"> .</w:t>
      </w:r>
    </w:p>
    <w:p>
      <w:pPr>
        <w:pStyle w:val="TextBody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</w:p>
    <w:p>
      <w:pPr>
        <w:pStyle w:val="TextBody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موذج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صائ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كتش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ائص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با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م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مث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TextBody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مَ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َسُ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نزِ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ي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ْمُؤْمِن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ل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مَ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لَائِكَت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كُتُب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رُسُل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ُفَرِّق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ي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حَ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ُسُل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قَا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مِع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طَع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ُفْرَان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إِلَيْ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َصِي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/285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TextBody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ُو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مَن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نزِ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ي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نزِ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بْرَاهِي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إِسْمَاعِي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إِسْحَاق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يَعْقُو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ْأَسْبَاط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وتِ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وس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عِيس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وتِ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بِيّ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ِ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ُفَرِّق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ي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حَ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نَح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سْلِم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َإ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مَن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مِثْ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مَنت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هْتَدَ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إ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وَلَّوْ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إِنّ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ِقَاق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/136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37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TextBody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ُ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مَن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نْزِ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نْزِ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بْرَاهِي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إِسْمَاعِي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إِسْحَاق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يَعْقُو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ْأَسْبَاط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وتِ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وس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عِيس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نَّبِيّ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ِ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ُفَرِّق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ي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حَ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نَح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سْلِم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/84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rFonts w:cs="Arial" w:ascii="Arial" w:hAnsi="Arial"/>
          <w:sz w:val="34"/>
          <w:szCs w:val="34"/>
          <w:rtl w:val="true"/>
        </w:rPr>
        <w:t xml:space="preserve"> .</w:t>
      </w:r>
    </w:p>
    <w:p>
      <w:pPr>
        <w:pStyle w:val="TextBody"/>
        <w:ind w:left="0" w:right="0" w:firstLine="454"/>
        <w:jc w:val="left"/>
        <w:rPr/>
      </w:pPr>
      <w:r>
        <w:rPr>
          <w:rFonts w:cs="MCS Diwany2 S_U normal.;Times New Roman" w:ascii="Arial" w:hAnsi="Arial"/>
          <w:sz w:val="34"/>
          <w:szCs w:val="34"/>
          <w:rtl w:val="true"/>
        </w:rPr>
        <w:t>(</w:t>
      </w:r>
      <w:r>
        <w:rPr>
          <w:rFonts w:ascii="Arial" w:hAnsi="Arial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إِنّ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الَّذِين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يَكْفُرُون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بِاللَّهِ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وَرُسُلِهِ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وَيُرِيدُون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أَنْ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يُفَرِّقُ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بَيْن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اللَّهِ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وَرُسُلِهِ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وَيَقُولُون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نُؤْمِنُ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بِبَعْضٍ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وَنَكْفُرُ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بِبَعْضٍ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وَيُرِيدُون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أَنْ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يَتَّخِذُ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بَيْن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ذَلِك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سَبِيل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Cs w:val="34"/>
          <w:rtl w:val="true"/>
        </w:rPr>
        <w:t xml:space="preserve">. </w:t>
      </w:r>
      <w:r>
        <w:rPr>
          <w:rFonts w:ascii="Arial" w:hAnsi="Arial"/>
          <w:sz w:val="34"/>
          <w:sz w:val="34"/>
          <w:szCs w:val="34"/>
          <w:rtl w:val="true"/>
        </w:rPr>
        <w:t>أُوْلَئِك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هُمْ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الْكَافِرُون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حَقًّ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وَأَعْتَدْنَ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لِلْكَافِرِين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عَذَابً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مُهِين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Cs w:val="34"/>
          <w:rtl w:val="true"/>
        </w:rPr>
        <w:t xml:space="preserve">. </w:t>
      </w:r>
      <w:r>
        <w:rPr>
          <w:rFonts w:ascii="Arial" w:hAnsi="Arial"/>
          <w:sz w:val="34"/>
          <w:sz w:val="34"/>
          <w:szCs w:val="34"/>
          <w:rtl w:val="true"/>
        </w:rPr>
        <w:t>وَالَّذِين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آمَنُ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بِاللَّهِ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وَرُسُلِهِ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وَلَمْ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يُفَرِّقُ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بَيْن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أَحَدٍ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مِنْهُمْ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أُوْلَئِك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سَوْف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يُؤْتِيهِمْ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أُجُورَهُمْ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وَكَان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اللَّهُ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غَفُورً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رَحِيم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rFonts w:ascii="Arial" w:hAnsi="Arial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النس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Cs w:val="34"/>
          <w:rtl w:val="true"/>
        </w:rPr>
        <w:t xml:space="preserve">: </w:t>
      </w:r>
      <w:r>
        <w:rPr>
          <w:rFonts w:ascii="Arial" w:hAnsi="Arial"/>
          <w:sz w:val="34"/>
          <w:szCs w:val="34"/>
        </w:rPr>
        <w:t>4/150</w:t>
      </w:r>
      <w:r>
        <w:rPr>
          <w:rFonts w:ascii="Arial" w:hAnsi="Arial"/>
          <w:sz w:val="34"/>
          <w:szCs w:val="34"/>
          <w:rtl w:val="true"/>
        </w:rPr>
        <w:t>-</w:t>
      </w:r>
      <w:r>
        <w:rPr>
          <w:rFonts w:ascii="Arial" w:hAnsi="Arial"/>
          <w:sz w:val="34"/>
          <w:szCs w:val="34"/>
        </w:rPr>
        <w:t>152</w:t>
      </w:r>
      <w:r>
        <w:rPr>
          <w:rFonts w:ascii="Arial" w:hAnsi="Arial"/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rFonts w:ascii="Arial" w:hAnsi="Arial"/>
          <w:sz w:val="34"/>
          <w:szCs w:val="34"/>
          <w:rtl w:val="true"/>
        </w:rPr>
        <w:t xml:space="preserve"> .</w:t>
      </w:r>
    </w:p>
    <w:p>
      <w:pPr>
        <w:pStyle w:val="TextBody"/>
        <w:ind w:left="0" w:right="0" w:firstLine="454"/>
        <w:jc w:val="left"/>
        <w:rPr>
          <w:rFonts w:ascii="Arial" w:hAnsi="Arial"/>
          <w:sz w:val="34"/>
          <w:szCs w:val="34"/>
        </w:rPr>
      </w:pPr>
      <w:r>
        <w:rPr>
          <w:rFonts w:ascii="Arial" w:hAnsi="Arial"/>
          <w:sz w:val="34"/>
          <w:sz w:val="34"/>
          <w:szCs w:val="34"/>
          <w:rtl w:val="true"/>
        </w:rPr>
        <w:t>الرس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الذ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يقصص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علينا</w:t>
      </w:r>
    </w:p>
    <w:p>
      <w:pPr>
        <w:pStyle w:val="TextBody"/>
        <w:ind w:left="0" w:right="0" w:firstLine="454"/>
        <w:jc w:val="left"/>
        <w:rPr>
          <w:rFonts w:ascii="Arial" w:hAnsi="Arial"/>
          <w:sz w:val="34"/>
          <w:szCs w:val="34"/>
        </w:rPr>
      </w:pPr>
      <w:r>
        <w:rPr>
          <w:rFonts w:ascii="Arial" w:hAnsi="Arial"/>
          <w:sz w:val="34"/>
          <w:sz w:val="34"/>
          <w:szCs w:val="34"/>
          <w:rtl w:val="true"/>
        </w:rPr>
        <w:t>و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القرآ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ظاه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أخر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في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يتعل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بالأنبي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ف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يذك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الأنبي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بالتعي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والأسم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ي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Cs w:val="34"/>
          <w:rtl w:val="true"/>
        </w:rPr>
        <w:t xml:space="preserve">: </w:t>
      </w:r>
      <w:r>
        <w:rPr>
          <w:rFonts w:ascii="Arial" w:hAnsi="Arial"/>
          <w:sz w:val="34"/>
          <w:sz w:val="34"/>
          <w:szCs w:val="34"/>
          <w:rtl w:val="true"/>
        </w:rPr>
        <w:t>إنَّ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هنا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أنبي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نذكر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وب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يفت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القرآ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الب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لإمكان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التعر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أنبي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يذكر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القرآ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ويم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التعر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علي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بمعرف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خصائص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النبو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والأنبي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مج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آخ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البح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لتحد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القواس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المشترك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الأنبي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لنتعر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الذ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يحمل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مث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الخصائص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ويم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أ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رب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سقرا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يم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ي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موض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دراس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في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يم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ضم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إلي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تحد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خصائص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النبو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ل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يتص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سقرا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الصد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والأما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والإصر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تبليغ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يشع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مكل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بإشا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 w:val="34"/>
          <w:szCs w:val="34"/>
          <w:rtl w:val="true"/>
        </w:rPr>
        <w:t>أُلْهِمَهُ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/>
          <w:sz w:val="34"/>
          <w:szCs w:val="34"/>
          <w:rtl w:val="true"/>
        </w:rPr>
        <w:t>.</w:t>
      </w:r>
    </w:p>
    <w:p>
      <w:pPr>
        <w:pStyle w:val="TextBody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كو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بكتوت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ش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عت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كو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TextBody"/>
        <w:ind w:left="0" w:right="0" w:firstLine="454"/>
        <w:jc w:val="left"/>
        <w:rPr>
          <w:sz w:val="34"/>
          <w:szCs w:val="34"/>
        </w:rPr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وْحَي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يْ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وْحَي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ُوح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نَّبِيّ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ْد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وْحَي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بْرَاهِي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إِسْمَاعِي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إِسْحَاق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يَعْقُو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ْأَسْبَاط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عِيس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يُّو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يُونُ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هَار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سُلَيْم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آتَي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َاوُو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َبُو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َرُسُ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صَصْنَا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بْ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رُسُ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قْصُصْ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كَلّ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وس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كْلِي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رُسُ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بَشِّر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ُنذِر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ئ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ك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لنَّاس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ُجَّ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ْ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ُسُ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زِيز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كِي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63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65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TextBody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TextBody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رْسَل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ُسُ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بْل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صَص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ِنْ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قْصُص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رَسُو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أْتِ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آيَ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إِذْ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إِ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اء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مْ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ُضِ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ْحَق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خَسِ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ُنَال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ُبْطِل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0/78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TextBody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اعت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ط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ص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ذ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عت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ذ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ص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ت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ا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ح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لو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ج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خ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صل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ض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رسِ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TextBody"/>
        <w:ind w:left="0" w:right="0" w:firstLine="454"/>
        <w:jc w:val="left"/>
        <w:rPr>
          <w:sz w:val="34"/>
          <w:szCs w:val="34"/>
        </w:rPr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َث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ل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مَّ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سُ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6/36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rFonts w:cs="Arial" w:ascii="Arial" w:hAnsi="Arial"/>
          <w:sz w:val="34"/>
          <w:szCs w:val="34"/>
          <w:rtl w:val="true"/>
        </w:rPr>
        <w:t xml:space="preserve"> .</w:t>
      </w:r>
    </w:p>
    <w:p>
      <w:pPr>
        <w:pStyle w:val="TextBody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ِكُل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مَّ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سُو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إِ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اء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سُولُ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ُضِ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يْن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ْقِسْط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ظْلَم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0/47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رْسَلْنَا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ْحَق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شِي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نَذِي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إ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مَّ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ذِي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5/24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ُسُ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بَشِّر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ُنذِر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ئ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ك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لنَّاس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ُجَّ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ْ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ُسُ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/165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ن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عَذِّب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ت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بْعَث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سُ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7/15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عت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ا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قا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اعت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قا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ريق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قاف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اتي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ه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عت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و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ت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جا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ا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ف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عت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ار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ث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ل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ست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ص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ا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كت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ك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ف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ف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ف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ت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ا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ا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راج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حو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نا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ا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س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جا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خد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كا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جا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دو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لنت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ق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كان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غ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غل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نست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بد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ت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بد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ز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د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كُل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قُص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بَاء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ُسُ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ُثَبِّ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ُؤَاد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جَاء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ذ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حَق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وْعِظَ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ذِكْ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لْمُؤْمِن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َقُ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ؤْمِن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ْمَ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كَانَتِ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امِل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َانتَظِر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نتَظِر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1/120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22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ع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ص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اجه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ع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ت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ْتَيْئَ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ُسُ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ظَنّ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ّ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ذِب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اء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صْرُ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2/110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شاؤ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ن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م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م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يْئَس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وْح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يْئَس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وْح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قَوْ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َافِر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2/87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شَّرْنَا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ْحَق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كُ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قَانِط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قْنَط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حْم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َّالّ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5/55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56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ك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اؤ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ع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آ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شاؤ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َسَخَّ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َمَاو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أَرْ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مِي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َل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آيَ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قَوْ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تَفَكَّر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ث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5/13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ظ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آ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خ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سخ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س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خ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م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س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عت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با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تش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ض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ن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ان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ج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ف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نش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ح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م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قّ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ق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ر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م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رْسَل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ُسُل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ْبَيِّن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نْزَل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ع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كِتَا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ْمِيز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يَقُو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اس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ْقِسْط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7/25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سن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ض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د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ح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خ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وة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م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ا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كْفُر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آي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يَقْتُل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بِيّ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غَيْ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ق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يَقْتُل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أْمُر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ْقِسْط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اس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بَشِّرْ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عَذَا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لِي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ُوْلَئ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بِط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عْمَالُ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ُنْي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ْآخِر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اصِر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/21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22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لائ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هِ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ْمَلاَئِكَ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ُوْ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عِلْ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ئِ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ْقِسْط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/18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و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نض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م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ه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تقا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ل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ه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ذ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عد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ذ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ت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تاب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خ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ق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ية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2"/>
        <w:t>(</w:t>
      </w:r>
      <w:r>
        <w:rPr>
          <w:rStyle w:val="FootnoteCharacters"/>
          <w:sz w:val="34"/>
          <w:szCs w:val="34"/>
        </w:rPr>
        <w:t>1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م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بش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يث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م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صدق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نصر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اث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إِذ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خَذ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يثَاق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بِيّ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تَيْتُ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ِتَا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حِكْمَ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اء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سُو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صَدِّق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ع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تُؤْمِنُ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تَنْصُرُن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أَقْرَرْت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خَذْت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َلِ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صْر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قْرَر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اشْهَد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ع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َاهِد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َ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وَل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ْ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َل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أُوْلَئ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فَاسِق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َفَغَيْ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ِي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بْغ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سْل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َمَاو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أَرْ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َوْ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كَرْه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إِلَي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رْجَع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/81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83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إِذ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ِيس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رْي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ن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سْرَائِي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سُ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يْ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صَدِّ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ي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دَ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َوْرَا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ُبَشِّ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رَسُو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أْت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ْد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ْمُ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حْمَ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لَ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اء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ْبَيِّن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ِحْ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بِي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61/6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بَلِّغ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ِسَال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يَخْشَوْن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خْشَو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حَ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كَف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سِي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حَمَّ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ب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حَ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ِجَالِ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ك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سُو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خَات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بِيّ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كُل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يْ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ِي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ز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33/39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40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rFonts w:cs="Arial" w:ascii="Arial" w:hAnsi="Arial"/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و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ل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دم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ائ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بر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غ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قْرَ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لو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اس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م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اس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د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واق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س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خ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س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و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و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مار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سل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ض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غ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د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غ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س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ه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سل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ه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اسن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يس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ا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ص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ز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خ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ب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جي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ك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ها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قَا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وْ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نْزِ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َات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ُ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آيَا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ِنْ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إِنّ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ذِي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بِي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َوَ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كْفِ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زَل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كِتَا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تْ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َل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رَحْمَ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ذِكْ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قَوْ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ؤْمِن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ك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9/50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51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عْلَم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وْ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كَلِّمُ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أْتِي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َ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ذَل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بْلِ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ثْ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وْلِ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شَابَه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ُلُوبُ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يَّن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آي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قَوْ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وقِن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/118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ضْغَاث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حْلاَ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فْتَرَا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اعِ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لْيَأْتِ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آيَ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رْسِ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أَوَّل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1/5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قَا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ُؤْمِ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ت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فْجُ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أَرْ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نْبُو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َ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ك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نَّ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خِي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عِنَ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تُفَجِّ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أَنهَا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ِلَالَ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فْجِ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َ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سْقِط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َمَاء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َعَمْ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ِسَ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أْتِ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ْمَلَائِك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بِ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َ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ك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يْت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ُخْرُف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رْق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َمَاء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ُؤْمِ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رُقِيّ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ت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نَزِّ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ِتَا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قْرَؤُ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ُ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ُبْح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ن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شَ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سُ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7/90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93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و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نية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و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و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ق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هَ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نْظُر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ُنّ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أَوَّل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ل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جِ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سُنّ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بْدِ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جِ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سُنّ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حْوِ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5/43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ل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بْلِ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ُنَ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سِير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أَرْ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انْظُ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يْف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اقِبَ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ُكَذِّب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/137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ي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ظ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ظ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ذ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ض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د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ه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رج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اق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واق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ج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يْف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ع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ُ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عَا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ِر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عِمَا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لَّت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خْلَق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ثْلُ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بِلاَ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َثَمُو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اب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َخْ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ْوَا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َفِرْعَو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أَوْتَا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َغَوْ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بِلاَ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َأَكْثَر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فَسَا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َصَب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ُ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وْط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ذَا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بِالْمِرْصَا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9/6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4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تِلْ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قُ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هْلَكْنَا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َلَم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جَعَل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مَهْلِكِ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وْعِ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ه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8/59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َل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رْسَل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وس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آيَاتِ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سُلْطَا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بِي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ِ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رْعَو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لَئ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اتَّبَع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مْ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رْعَو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مْ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رْعَو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رَشِي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يَقْدُ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وْم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وْ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قِيَام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أَوْرَد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ا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بِئْ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وِرْ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َوْرُو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َأُتْبِع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ذ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عْنَ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يَوْ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قِيَام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ئْ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ِفْ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َرْفُو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ذَل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بَاء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قُ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قُصُّ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ئِ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حَصِي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َلَمْنَا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ك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َلَم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فُس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غْن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نْ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ِهَتُ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ت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دْع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ُو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يْ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اء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مْ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َادُو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َيْ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تْبِي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َكَذَل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خْذ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خَذ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قُ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هِ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َالِمَ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خْذ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لِي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دِي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َل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آيَ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1/96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03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ل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ك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ِبَ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د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ظ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د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تأك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ظ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تِلْ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قُ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هْلَكْنَا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َلَم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جَعَل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مَهْلِكِ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وْعِ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ه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8/59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ل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بْلِ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ُنَ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سِير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أَرْ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انْظُ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يْف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اقِبَ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ُكَذِّب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/137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ك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هْلَك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رْيَ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طِر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عِيشَتَ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تِلْ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سَاكِنُ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سْك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ْدِ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لِ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كُن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ح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وَارِث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ُ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هْل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قُ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ت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بْعَث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مِّ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سُ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تْ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َاتِ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ن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هْلِك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قُ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هْلُ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َالِم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8/58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59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وا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و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و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ق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و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ؤ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اق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ي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ق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و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أخ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« </w:t>
      </w:r>
      <w:r>
        <w:rPr>
          <w:sz w:val="34"/>
          <w:sz w:val="34"/>
          <w:szCs w:val="34"/>
          <w:rtl w:val="true"/>
        </w:rPr>
        <w:t>احترز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َذَ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و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ئا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طف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ا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رفو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ل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ا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رفو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.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7:15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20</w:t>
      </w:r>
      <w:r>
        <w:rPr>
          <w:sz w:val="34"/>
          <w:szCs w:val="34"/>
          <w:rtl w:val="true"/>
        </w:rPr>
        <w:t>)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آ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رتباط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آ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ح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ك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د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شكال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عط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اع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تبط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آ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بعب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مز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قائ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ر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ص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قائ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اس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مز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رم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رم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ا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خ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ست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ف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ظ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د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م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ا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ر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ط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س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أ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نر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د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ساع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كان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د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ضع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نُرِي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َاتِ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آَفَاق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فُسِ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ت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تَبَيَّ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حَق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وَ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كْف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رَبّ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ل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يْ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هِي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1/53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ي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د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ك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لْق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َمَاو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ْأَرْ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خْتِلاَف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يْ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نَّهَا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ْفُلْك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ت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جْر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بَحْ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نفَع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ا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ز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َمَاء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أَحْي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أَرْض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ْ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وْتِ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بَث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ل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َابَّ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تَصْرِيف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ِيَاح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سَّحَا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ُسَخَّ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ي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َمَاء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ْأَرْ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آيَ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قَوْ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عْقِل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/164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لْق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َمَاو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ْأَرْ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خْتِلاَف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يْ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نَّهَا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آيَ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أُول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أَلْبَا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ذْكُر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ِيَا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قُعُو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ُنُوبِ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يَتَفَكَّر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لْق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َمَاو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ْأَرْ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لَقْ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اطِ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ُبْحَان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قِ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ذَا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ا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/190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91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ع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6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ق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َل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آيَ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كْثَرُ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ؤْمِن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َإ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عَزِيز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َحِي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ك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ثم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اث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ش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26/8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9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67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68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03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04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21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22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9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40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58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59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74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75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90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91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د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ص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ك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7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ختص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ع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6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أسمائ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50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ذَّب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بْل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وْ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ُوح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صْحَا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َس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ثَمُو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َعَا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فِرْعَو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إِخْوَا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ُوط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َأَصْحَا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أَيْك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قَوْ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بَّ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ل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ذَّ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ُسُ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حَق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عِي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0/12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4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ضغط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يا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ال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(</w:t>
      </w:r>
      <w:r>
        <w:rPr>
          <w:rFonts w:ascii="AGA Arabesque;Symbol" w:hAnsi="AGA Arabesque;Symbol" w:cs="AGA Arabesque;Symbol"/>
          <w:sz w:val="34"/>
          <w:sz w:val="34"/>
          <w:szCs w:val="34"/>
          <w:rtl w:val="true"/>
        </w:rPr>
        <w:t>ص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ُ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هْ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كِتَا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وْ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لِمَ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وَا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يْن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بَيْن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عْبُ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ُشْر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يْئ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تَّخِذ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ْضُ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ْ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رْبَا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ُو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إ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وَلَّوْ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قُو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ْهَد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أَن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سْلِم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/64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اء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ال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م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ال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و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ل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ك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ه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فهي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زا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م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ز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مغز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ه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ج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و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ج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َل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لْيَتَنَافَس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ُتَنَافِس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ف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3/26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مِثْ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لْيَعْمَ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عَامِل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ا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7/61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ف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ثق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ت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ت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ب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ها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ب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ال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ث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م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قتر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رف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ادخ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ثي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خ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ك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لي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د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7</w:t>
      </w:r>
      <w:r>
        <w:rPr>
          <w:sz w:val="34"/>
          <w:szCs w:val="34"/>
          <w:rtl w:val="true"/>
        </w:rPr>
        <w:t xml:space="preserve"> : </w:t>
      </w:r>
      <w:r>
        <w:rPr>
          <w:sz w:val="34"/>
          <w:szCs w:val="34"/>
        </w:rPr>
        <w:t>13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Cs w:val="34"/>
        </w:rPr>
        <w:t>14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ا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sz w:val="34"/>
          <w:sz w:val="34"/>
          <w:szCs w:val="34"/>
          <w:rtl w:val="true"/>
        </w:rPr>
        <w:t>وله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ر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س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كو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 : </w:t>
      </w:r>
      <w:r>
        <w:rPr>
          <w:sz w:val="34"/>
          <w:szCs w:val="34"/>
        </w:rPr>
        <w:t>21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Cs w:val="34"/>
        </w:rPr>
        <w:t>24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س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ر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كو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7</w:t>
      </w:r>
      <w:r>
        <w:rPr>
          <w:sz w:val="34"/>
          <w:szCs w:val="34"/>
          <w:rtl w:val="true"/>
        </w:rPr>
        <w:t xml:space="preserve"> : </w:t>
      </w:r>
      <w:r>
        <w:rPr>
          <w:sz w:val="34"/>
          <w:szCs w:val="34"/>
        </w:rPr>
        <w:t>14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لَقَّا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َبَر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لَقَّا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ُ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ظ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ظِي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1/35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سْتَو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حَسَنَ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َيِّئَ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ْفَع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َّت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ِ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حْسَ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إِ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يْن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بَيْن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دَاوَ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أَن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ِي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مِي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لَقَّا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َبَر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لَقَّا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ُ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ظ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ظِي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1/34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35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تَذَكَّ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وْ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أَلْبَا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وف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عَهْ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نقُض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ِيثَاق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َ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صِل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مَ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وص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يَخْشَو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يَخَاف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ُوء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حِسَا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َ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َبَر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ْتِغَاء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ج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ِ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قَام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َلا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نفَق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زَقْنَا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ِر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عَلَانِيَ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يَدْرَء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ْحَسَن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َيِّئ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وْلَئ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ُقْب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َا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3/19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22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ف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صل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ن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وْ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لِمَ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وَا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/64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« </w:t>
      </w:r>
      <w:r>
        <w:rPr>
          <w:sz w:val="34"/>
          <w:sz w:val="34"/>
          <w:szCs w:val="34"/>
          <w:rtl w:val="true"/>
        </w:rPr>
        <w:t>ف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ي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فع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م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7</w:t>
      </w:r>
      <w:r>
        <w:rPr>
          <w:sz w:val="34"/>
          <w:szCs w:val="34"/>
          <w:rtl w:val="true"/>
        </w:rPr>
        <w:t xml:space="preserve"> : </w:t>
      </w:r>
      <w:r>
        <w:rPr>
          <w:sz w:val="34"/>
          <w:szCs w:val="34"/>
        </w:rPr>
        <w:t>12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ت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خ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خرِج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ش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ينئ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خْ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7</w:t>
      </w:r>
      <w:r>
        <w:rPr>
          <w:sz w:val="34"/>
          <w:szCs w:val="34"/>
          <w:rtl w:val="true"/>
        </w:rPr>
        <w:t xml:space="preserve"> : </w:t>
      </w: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>)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يْ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لْمُطَفِّف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كْتَا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اس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سْتَوْف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َإِ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لُو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زَنُو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خْسِرُونَ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َ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ظُن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ولَئ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ّ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بْعُوث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لِيَوْ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ظِي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يَوْ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قُو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اس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رَب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عَالَم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كَ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ِتَا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ُجَّا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ِجِّي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دْرَا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ِجِّي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كِتَا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رْقُو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ف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3/1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9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« </w:t>
      </w:r>
      <w:r>
        <w:rPr>
          <w:sz w:val="34"/>
          <w:sz w:val="34"/>
          <w:szCs w:val="34"/>
          <w:rtl w:val="true"/>
        </w:rPr>
        <w:t>بال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ي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ك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7</w:t>
      </w:r>
      <w:r>
        <w:rPr>
          <w:sz w:val="34"/>
          <w:szCs w:val="34"/>
          <w:rtl w:val="true"/>
        </w:rPr>
        <w:t xml:space="preserve"> : </w:t>
      </w: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تَأْمُر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ا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ْبِر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تَنسَو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فُس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نْت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تْل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كِتَا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فَ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ْقِل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/44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وي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ب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ريس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ؤ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ش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ع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ب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ك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م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23</w:t>
      </w:r>
      <w:r>
        <w:rPr>
          <w:sz w:val="34"/>
          <w:szCs w:val="34"/>
          <w:rtl w:val="true"/>
        </w:rPr>
        <w:t xml:space="preserve"> : </w:t>
      </w:r>
      <w:r>
        <w:rPr>
          <w:sz w:val="34"/>
          <w:szCs w:val="34"/>
        </w:rPr>
        <w:t>23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ار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و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ش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ع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لت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م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صّ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و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بل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ب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ي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لو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ظه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را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حو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ي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ث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23</w:t>
      </w:r>
      <w:r>
        <w:rPr>
          <w:sz w:val="34"/>
          <w:szCs w:val="34"/>
          <w:rtl w:val="true"/>
        </w:rPr>
        <w:t xml:space="preserve"> : </w:t>
      </w:r>
      <w:r>
        <w:rPr>
          <w:sz w:val="34"/>
          <w:szCs w:val="34"/>
        </w:rPr>
        <w:t>29</w:t>
      </w:r>
      <w:r>
        <w:rPr>
          <w:sz w:val="34"/>
          <w:szCs w:val="34"/>
          <w:rtl w:val="true"/>
        </w:rPr>
        <w:t xml:space="preserve"> ) «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ب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ث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ث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طئ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لكث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ثي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ت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ل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ك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ش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كو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.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24</w:t>
      </w:r>
      <w:r>
        <w:rPr>
          <w:sz w:val="34"/>
          <w:szCs w:val="34"/>
          <w:rtl w:val="true"/>
        </w:rPr>
        <w:t xml:space="preserve"> : </w:t>
      </w:r>
      <w:r>
        <w:rPr>
          <w:sz w:val="34"/>
          <w:szCs w:val="34"/>
        </w:rPr>
        <w:t>13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Cs w:val="34"/>
        </w:rPr>
        <w:t>14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ُ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سْتَو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خَبِيث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طَّيِّ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عْجَب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ثْرَ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خَبِيث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اتَّق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ول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أَلْبَا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عَلّ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فْلِح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/100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ل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6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َث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ل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مَّ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سُ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ُعْبُد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جْتَنِب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َاغُو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6/36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7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نْطِ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مل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ر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ي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وْ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ْبُد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ه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َيْرُ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/59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ق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لْزَم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لِم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َقْو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كَان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حَق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هْلَ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8/26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</w:rPr>
        <w:t>6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ا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ث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</w:rPr>
        <w:t>7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عب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تن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غو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ِ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Cs w:val="34"/>
          <w:rtl w:val="true"/>
        </w:rPr>
        <w:t>( (</w:t>
      </w:r>
      <w:r>
        <w:rPr>
          <w:sz w:val="34"/>
          <w:sz w:val="34"/>
          <w:szCs w:val="34"/>
          <w:rtl w:val="true"/>
        </w:rPr>
        <w:t>وَل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وحِ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يْ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إِ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بْل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ئ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شْرَكْ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يَحْبَط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مَلُ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تَكُون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خَاسِر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9/65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</w:rPr>
        <w:t>9</w:t>
      </w:r>
      <w:r>
        <w:rPr>
          <w:sz w:val="34"/>
          <w:szCs w:val="34"/>
          <w:rtl w:val="true"/>
        </w:rPr>
        <w:t xml:space="preserve">- </w:t>
      </w: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ك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ِ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شر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Cs w:val="34"/>
        </w:rPr>
        <w:t>10</w:t>
      </w:r>
      <w:r>
        <w:rPr>
          <w:sz w:val="34"/>
          <w:szCs w:val="34"/>
          <w:rtl w:val="true"/>
        </w:rPr>
        <w:t xml:space="preserve">- </w:t>
      </w: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بَيَّ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ُشْ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َ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Cs w:val="34"/>
        </w:rPr>
        <w:t>11</w:t>
      </w:r>
      <w:r>
        <w:rPr>
          <w:sz w:val="34"/>
          <w:szCs w:val="34"/>
          <w:rtl w:val="true"/>
        </w:rPr>
        <w:t xml:space="preserve">- </w:t>
      </w: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كْفُر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طَّاغُو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يُؤْ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Cs w:val="34"/>
        </w:rPr>
        <w:t>12</w:t>
      </w:r>
      <w:r>
        <w:rPr>
          <w:sz w:val="34"/>
          <w:szCs w:val="34"/>
          <w:rtl w:val="true"/>
        </w:rPr>
        <w:t xml:space="preserve">- </w:t>
      </w: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ْتَمْس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ْعُرْو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وُثْق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فِصَا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/256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</w:rPr>
        <w:t>13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وال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ال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بدوُ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تنِب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غو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طاغ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طغ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غ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سل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جا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غ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ر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ر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َغَوْ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بِلاَ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أَكْثَر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فَسَا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9/11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2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وأط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و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قوا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ر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زا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ع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طغ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هرا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م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ل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طغ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ط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ب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غ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سل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نط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ُ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ّعْ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ز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9/24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rFonts w:cs="Arial" w:ascii="Arial" w:hAnsi="Arial"/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ي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يُّ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َلَأ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ِمْ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ه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َيْر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8/38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َئ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َّخَذْ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هَ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َيْر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جْعَلَنّ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َسْجُون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ع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6/29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رْعَو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أَرْ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جَع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هْلَ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ِيَ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سْتَضْعِف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َائِفَ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ذَبِّح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بْنَاء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يَسْتَحْي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ِسَاء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ُفْسِد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8/38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و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ن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غ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7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1</w:t>
      </w:r>
      <w:r>
        <w:rPr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كْفُر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طَّاغُو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يُؤْ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ْتَمْس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ْعُرْو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وُثْق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فِصَا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/256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ل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ب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ك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َّنَ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0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1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2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نح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ك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و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ك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ك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ج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ج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ج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ك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إك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اإك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جمل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فُر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طّاغو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ك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ك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ك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م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ر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ث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فص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ه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ك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عل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ت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ي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رج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ضي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ولو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ي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بالل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ر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كُ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و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خل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12/4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مِثْل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و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2/11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rFonts w:cs="Arial" w:ascii="Arial" w:hAnsi="Arial"/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درِكُ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صا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6/103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غز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د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ِّ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ئ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وك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ه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ع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و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ر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س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ا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ط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رؤ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عد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تن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لْق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َمَاو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ْأَرْ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خْتِلاَف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يْ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نَّهَا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آيَ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ول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ْبَا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ذْكُر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ِيَا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قُعُو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ُنُوبِ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يَتَفَكَّر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لْق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َمَاو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أرْ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لَقْ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اطِ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/190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91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تك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م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ث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فَحَسِبْت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ّ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لَقْنَا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بَث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نّ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ي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رْجَع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َ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َلِك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حَق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م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3/115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16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غز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س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ّ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ئ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ث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ط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اط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ش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ؤ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ز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ل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ص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فْتَر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كَذِ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0/60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صُدَّ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بِي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9/34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ف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تل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ظ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ص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قط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ك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لسن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كذِّ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لوك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ر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ت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رت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ث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ما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حَق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ج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ف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ق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ث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ا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ن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ي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ائ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د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ح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طل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ع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تس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ط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إِذ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خَذ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ُ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ن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ُهُورِ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ُرِّيَّت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شْهَد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فُسِ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لَسْ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رَبِّ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هِد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قُو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وْ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قِيَام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ن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َافِل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/172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ث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ط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ا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خ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ؤ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يئ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ب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ش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د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ولِكَثر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ثْ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رُ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ب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23</w:t>
      </w:r>
      <w:r>
        <w:rPr>
          <w:sz w:val="34"/>
          <w:szCs w:val="34"/>
          <w:rtl w:val="true"/>
        </w:rPr>
        <w:t xml:space="preserve"> : </w:t>
      </w:r>
      <w:r>
        <w:rPr>
          <w:sz w:val="34"/>
          <w:szCs w:val="34"/>
        </w:rPr>
        <w:t>12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ش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خ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قط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ث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ؤ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ست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ض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غ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جذ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دف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ع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ذ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و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طف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ط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ح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أ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جا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ت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ب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ميذ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ي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ف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ي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قتص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ستث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لم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ه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كراه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ذ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ث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ماذ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ث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بذ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ي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ئ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بس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نُرِي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َاتِ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آفَاق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فُسِ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ت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تَبَيَّ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حَق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1/53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آ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غ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أَ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َّبَ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يَذْهَ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ُفَ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نفَع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ا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يَمْكُث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أَرْ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3/17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د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خ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نسخ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أن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قن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ر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نسَخ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َ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ُنسِ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أْ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خَيْ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ثْلِ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/106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ؤ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و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تْ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بَأ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بْرَاهِي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ِذ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أَبِي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قَوْم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ْبُد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َا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عْبُ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صْنَا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نَظَل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اكِف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سْمَعُون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ذ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دْع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َ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نْفَعُون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ضُرّ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َا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جَد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بَاء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ذَل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فْعَل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ع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6/69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74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ص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عتق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براجماتي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ظ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ظ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باء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ع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ك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واق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ف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سْأَلُون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خَمْ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ْمَيْسِ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ُ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هِ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ثْ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بِي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نَافِع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لنَّاس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إِثْمُه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كْبَ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فْعِهِ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/219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ذ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ح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تَّبِع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َسُو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بِ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أُمِّ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جِدُون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كْتُو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ِنْد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َوْرَا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ْإِنجِي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أْمُرُ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ْمَعْرُوف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يَنْهَا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ُنكَ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يُحِل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َيِّب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يُحَرِّ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خَبَائِث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يَضَع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نْ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صْر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ْأَغْل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ت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ن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/157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م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وْ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ْبُد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ه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/73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َث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ل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مَّ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سُو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ُعْبُد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جْتَنِب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َاغُو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6/36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هْ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كِتَا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وْ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لِمَ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وَا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يْن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بَيْن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/64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شَهِ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ْمَلاَئِكَ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ُوْ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عِلْ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ئِ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ْقِسْط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/18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اهوت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تافيزي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ما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اس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م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ن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ت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هت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فص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ني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ش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آخ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ف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ؤ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ني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ط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جتما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س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عط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و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مصط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لَم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/64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ف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عال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د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نْطِق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أ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ُكُ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َعَ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ز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9/24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ِمْ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ه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َيْر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8/38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ئ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َّخَذْ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هَ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َيْر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جْعَلَنّ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َسْجُون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ع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6/29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سح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م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مَنْت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بْ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ذَ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كَبِيرُ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َّم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ِحْ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لأقَطِّع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يْدِي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رْجُل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ِلَاف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أصَلِّبَنَّكُمْ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ُذُوع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خْ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تَعْلَمُ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يُّ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شَد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ذَا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بْق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0/71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ذ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بْرَاهِي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حْي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يُمِي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حْي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ُمِي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/258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ف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غ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َث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ل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مَّ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سُو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ُعْبُد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جْتَنِب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َاغُو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6/36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خ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تن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غ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مش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ب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ب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فض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ب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له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ب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أ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فض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سَ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َرَ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زدوا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ك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با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كب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ستضع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ل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ه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ه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ئ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وق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يك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ز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ؤ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ا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ط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ف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ضل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فائ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ص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ز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ف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ن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ع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ع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س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ع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«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كر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»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ه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ما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و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متياز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ا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عب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هلُهُ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ث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لق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عطو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عب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«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لا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ظلا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» 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واغ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ب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ذ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أ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لمستقي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ب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ق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ا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ق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س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غشيم</w:t>
      </w:r>
      <w:r>
        <w:rPr>
          <w:rStyle w:val="FootnoteCharacters"/>
          <w:rStyle w:val="FootnoteAnchor"/>
          <w:sz w:val="34"/>
          <w:sz w:val="34"/>
          <w:szCs w:val="34"/>
        </w:rPr>
        <w:footnoteReference w:customMarkFollows="1" w:id="3"/>
        <w:t>(</w:t>
      </w:r>
      <w:r>
        <w:rPr>
          <w:rStyle w:val="FootnoteCharacters"/>
          <w:sz w:val="34"/>
          <w:szCs w:val="34"/>
        </w:rPr>
        <w:t>1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ل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ك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زع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ق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رؤ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س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د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د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ه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جتما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ط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ع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ف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نا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د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ؤو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ؤو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ذَكِّ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مك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ب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م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اسط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د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كو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ا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ر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تكو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 : </w:t>
      </w:r>
      <w:r>
        <w:rPr>
          <w:sz w:val="34"/>
          <w:szCs w:val="34"/>
        </w:rPr>
        <w:t>23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وله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ر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ك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7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4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نت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ض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« </w:t>
      </w:r>
      <w:r>
        <w:rPr>
          <w:sz w:val="34"/>
          <w:sz w:val="34"/>
          <w:szCs w:val="34"/>
          <w:rtl w:val="true"/>
        </w:rPr>
        <w:t>تعر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رر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يوح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 xml:space="preserve"> : </w:t>
      </w:r>
      <w:r>
        <w:rPr>
          <w:sz w:val="34"/>
          <w:szCs w:val="34"/>
        </w:rPr>
        <w:t>32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سل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ض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ز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لو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ب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أ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 xml:space="preserve"> : </w:t>
      </w:r>
      <w:r>
        <w:rPr>
          <w:sz w:val="34"/>
          <w:szCs w:val="34"/>
        </w:rPr>
        <w:t>14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ولو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ك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ت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«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ك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در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ت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ض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تب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در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ولو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ا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غ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أطف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الغ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لر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غ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ن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حرو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فيت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الممنو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ض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ظ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ع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كر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ح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يط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ي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لي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فيق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ك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و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ج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أحد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و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قط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اجا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ات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مج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يك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رْعَوْ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رْعَو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رِي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هْدِي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بِي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َشَا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0/29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ل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ع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رْعَو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َرُون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قْتُ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وس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ْيَدْع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خَاف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بَدِّ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ِين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ظْهِ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أَرْ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فَسَا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0/26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ش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ُخش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الم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ساو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و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ا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ر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ل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ه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د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ذْهَب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خُو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آيَات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نِي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ِكْر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ذْهَب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رْعَو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َغ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َقُو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وْ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يِّ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عَ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تَذَكَّ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خْش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َا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خَاف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فْرُط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طْغ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خَاف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ن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عَك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سْمَع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َأْتِيَا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قُو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سُو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أَرْسِ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ع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ن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سْرَائِي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عَذِّبْ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ِئْنَا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آيَ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سَّلا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َّبَ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هُد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ِن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وحِ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ي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عَذَا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ذَّ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تَوَل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ُك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وس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ُ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عْط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يْ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لْق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د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ا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قُرُو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أُو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ِلْمُ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ِنْ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ِتَا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ضِل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نس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…..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جِئْت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تُخْرِج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رْضِ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سِحْر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وس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َلَنَأْتِيَنّ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سِحْ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ثْل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اجْعَ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يْن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بَيْن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وْعِ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ُخْلِفُ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ح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كَ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ُوً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0/42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52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57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58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تشا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تَنَازَع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مْر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يْن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سَرّ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جْو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َا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ذَ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سَاحِرَ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رِيدَ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خْرِجَا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رْضِ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سِحْرِهِ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يَذْهَب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طَرِيقَتِ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ُثْ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َأَجْمِع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يْد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ئْت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َف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فْلَح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يَوْ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ْتَعْ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0/62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64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أمريك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قار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ر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أمريك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حض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ن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ض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ظ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ن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ف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ص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ُ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ت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ق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ف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ق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ض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طور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دما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طور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م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دا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ز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قد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غي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ت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ط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ك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طي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ك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ش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ض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س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ط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ك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مه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ص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كو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ر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تكو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 : </w:t>
      </w:r>
      <w:r>
        <w:rPr>
          <w:sz w:val="34"/>
          <w:szCs w:val="34"/>
        </w:rPr>
        <w:t>23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ؤوا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ول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ا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خ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ع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تل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خي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إِذ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ُ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لْمَلائِك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اعِ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ْ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لِيفَ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تَجْعَ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فْسِ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يَسْفِك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ِمَاء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نَح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ُسَبِّح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حَمْد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نُقَدِّس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عْلَ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ْلَم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َعَلّ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أَسْمَاء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/30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31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رو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ق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عتر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ائ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ل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ف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ف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ل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كا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م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ق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ك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بث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د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سم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ئ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ي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ر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قب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ا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ش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ق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ائ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ف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ف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دؤ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ط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جه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قب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ت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رس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ه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ط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جْعَ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يْنَيْ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َلِسَا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شَفَتَيْ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َهَدَيْنَا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جْدَيْ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90/8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0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رض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اعتر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ف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ف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لف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و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ستك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ستضع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نت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س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سيت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ف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رق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ف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لغ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و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وا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ف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جاوز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لح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اج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جا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ض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د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ه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م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ف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.4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د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س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ا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و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كبار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ِبَل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رآ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ي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غاف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مر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ع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د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لا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ص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ت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قتصا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خ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سا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س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عم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ض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لائ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و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ه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ه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ار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الشي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ك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م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ر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« </w:t>
      </w:r>
      <w:r>
        <w:rPr>
          <w:sz w:val="34"/>
          <w:sz w:val="34"/>
          <w:szCs w:val="34"/>
          <w:rtl w:val="true"/>
        </w:rPr>
        <w:t>ال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ث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خد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م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لو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رَض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َان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َمَاو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أرْ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ْجِبَا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أَبَي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حْمِلْنَ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شْفَق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حَمَلَ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إِنْسَا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ز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3/72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ا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ائ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ي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ع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و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ا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و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ائ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ه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خ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ب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م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ب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ائ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ه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خ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َ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بِئْ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أَسْمَائِ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لَ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بَأ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أَسْمَائِ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قُ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عْلَ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َيْ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َمَاو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ْأَرْ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عْلَ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بْد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نت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كْتُم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/33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ائ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خ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لائ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بِئُون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أَسْمَاء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ؤُلاَ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نت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َادِق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َا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ُبْحَان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ِلْ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َّمْت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عَلِي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حَكِي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/31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32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إِذ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ُل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لْمَلَائِك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ْجُد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آد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سَجَد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بْلِي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ب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سْتَكْبَ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كَافِر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/34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قُل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َ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ْكُ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زَوْجُ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جَنّ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كُ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غَ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يْث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ِئْت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قْرَب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ذ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َجَر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تَكُو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َّالِم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َأَزَلَّه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َيْطَا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نْ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/35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36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وَسْوَ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َيْطَا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يُبْدِ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ُورِ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نْه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وْآتِهِ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هَاك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ُك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ذ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َجَر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كُو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لَكَيْ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كُو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خَالِد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َقَاسَمَه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ك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اصِح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َدََّلاه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غُرُو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لَ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َاق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َجَر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د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وْآتُه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طَفِق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خْصِفَ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رَق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جَنّ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نَادَاه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ُه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هَك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ِلْك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َجَر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قُ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ك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َيْط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ك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دُو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بِي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/20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22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ثْبِ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ي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لكن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أ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ي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ي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ف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الخط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د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ي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نَادَاه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ُه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هَك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ِلْك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َجَر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قُ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ك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َيْط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ك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دُو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بِي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َا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َلَم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فُس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إ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غْفِر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تَرْحَم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نَكُون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خَاسِر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/22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23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ا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و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عترف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ض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ظ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ل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ف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س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غ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أك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منح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لك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س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ص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غرا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م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ؤو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ه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ع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ا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ه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غ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غ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ي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عت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عَقَّ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عت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ص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لَقْنَا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َوَّرْنَا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ُل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لْمَلائِك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ْجُد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آد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سَجَد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بْلِي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كُ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َاجِد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َع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سْجُ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ذ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مَرْتُ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يْ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لَقْتَن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ا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خَلَقْت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ِي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اهْبِط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كُو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تَكَبَّ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اخْرُج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َاغِر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ظِرْن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وْ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بْعَث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ُنظَر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بِ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غْوَيْتَن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أَقْعُد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ِرَاط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ُسْتَقِي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/11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6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ص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ج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ر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د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د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ذه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فتخ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ري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زا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ي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ث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ط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زا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هت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ر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ته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ظ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صَاب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يِّئَ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فْس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/79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َلَم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ك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ن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فُس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ظْلِم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6/33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مِ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َالِح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لِنَفْس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سَاء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عَلَيْ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ُ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ظَلَّا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لْعَبِي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1/46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تح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ا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حل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ل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ح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في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جم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باء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ه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أرثوذكس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باء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َقَال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يَهُو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نَّصَا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ح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بْنَاء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حِبَّاؤُ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ُ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لِ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عَذِّبُ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ذُنُوبِ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ت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شَ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مّ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لَق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/18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ن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َقَال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يَهُو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يْس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صَا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يْ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قَال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صَا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يْس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يَهُو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يْ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تْل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كِتَا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ذَل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عْلَم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ثْ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وْلِ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حْكُ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يْن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وْ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قِيَام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ن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خْتَلِف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/113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تتضح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ا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د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ط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قَا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دْخُ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جَنّ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ُو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صَا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ِلْ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مَانِيُّ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ُ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ات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ُرْهَان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نت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َادِق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ب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سْل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جْه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حْسِ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جْرُ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ِنْ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وْف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حْزَن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/11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12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ن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يْ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أَمَانِيِّ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مَانِ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هْ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كِتَا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عْمَ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ُوء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جْز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جِ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ُو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ِيّ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صِ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/123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ح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م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يس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دوق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مود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فا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هر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ض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صن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ما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تك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و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س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ل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 : </w:t>
      </w:r>
      <w:r>
        <w:rPr>
          <w:sz w:val="34"/>
          <w:szCs w:val="34"/>
        </w:rPr>
        <w:t>7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0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أ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أت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كئ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ق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طرح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ر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ك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 xml:space="preserve"> : </w:t>
      </w:r>
      <w:r>
        <w:rPr>
          <w:sz w:val="34"/>
          <w:szCs w:val="34"/>
        </w:rPr>
        <w:t>11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2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ل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ه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ه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ي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ل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يوح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 xml:space="preserve"> : </w:t>
      </w:r>
      <w:r>
        <w:rPr>
          <w:sz w:val="34"/>
          <w:szCs w:val="34"/>
        </w:rPr>
        <w:t>44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ه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ائ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ف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ف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اسط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خل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ف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ائ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س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فك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س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قب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ز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ب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ض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لا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از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ب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ب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أ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 xml:space="preserve"> : </w:t>
      </w:r>
      <w:r>
        <w:rPr>
          <w:sz w:val="34"/>
          <w:szCs w:val="34"/>
        </w:rPr>
        <w:t>14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س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ض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ب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ا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ر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تكو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 : </w:t>
      </w:r>
      <w:r>
        <w:rPr>
          <w:sz w:val="34"/>
          <w:szCs w:val="34"/>
        </w:rPr>
        <w:t>23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أ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 xml:space="preserve"> : </w:t>
      </w:r>
      <w:r>
        <w:rPr>
          <w:sz w:val="34"/>
          <w:szCs w:val="34"/>
        </w:rPr>
        <w:t>14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ك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دا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أ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2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تعر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رر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يوح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32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ا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خْرِ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وك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هم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ئ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وكُ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ع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ائ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ف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ط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اس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م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لائ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د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د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ي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در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حت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ي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د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ن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ف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ف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م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نعو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ل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ط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فخ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ع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ت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ع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قد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م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طق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ع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بد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بث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ش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حم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صي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ك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نَفْس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وَّا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َأَلْهَمَ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ُجُورَ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تَقْوَا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فْلَح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َكَّا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ا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َسَّا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91/7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0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و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ب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خ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ص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كي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ني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ي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لَق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إِنس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ُلَالَ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ِي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عَلْنَا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ُطْفَ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رَا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كِي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لَق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ُطْف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قَ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خَلَق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عَلَق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ضْغَ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خَلَق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ُضْغ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ِظَا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كَسَو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عِظَا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حْ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شَأْنَا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لْق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َ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تَبَار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حْسَ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خَالِق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م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3/12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4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د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طو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ر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د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لَق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إِنس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حْسَ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قْوِي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دَدْنَا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سْف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افِل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ِ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مَن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عَمِ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َالِح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ل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جْ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َيْ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مْنُو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95/4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6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ها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ب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واق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غي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غي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ص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غَيِّ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قَوْ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ت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غَيِّر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أَنفُسِ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3/11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ي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غي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ت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تعلي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تعل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ج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استيع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ْظُر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َمَاو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أرْ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غْن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ْلآيَا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نُّذُ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وْ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ؤْمِن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0/101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ِير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أَرْ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انْظُر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يْف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دَأ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خَلْق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ك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9/20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س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مي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بد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إِذ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ُ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لْمَلاَئِك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اعِ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ْلأرْ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لِيفَ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/30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كو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ا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ر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تكو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 : </w:t>
      </w:r>
      <w:r>
        <w:rPr>
          <w:sz w:val="34"/>
          <w:szCs w:val="34"/>
        </w:rPr>
        <w:t>23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ها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وا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ع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م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ض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غ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ض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از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كتُسِبَ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ض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وا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أن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غ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ضل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ا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ضل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هو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يل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ها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ط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ض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ض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خ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هرب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ج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ج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م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سَخَّ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َمَاو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ْ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مِي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َل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آيَ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قَوْ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تَفَكَّر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ث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5/13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م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ضل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عل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ضل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كتش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ا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عان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د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تطا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ائ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تَجْعَ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فْسِ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يَسْفِك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ِمَاء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/30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ست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ا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لو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ا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ط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رس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لو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يتخل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عتم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ضل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ئ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مكا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ا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ائ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عتر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ائ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عتر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كو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َي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تأث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ملك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ع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ت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م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ض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ز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اعد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تل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شع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ج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جعل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رؤ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ع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ه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(</w:t>
      </w:r>
      <w:r>
        <w:rPr>
          <w:rFonts w:ascii="AGA Arabesque;Symbol" w:hAnsi="AGA Arabesque;Symbol" w:cs="AGA Arabesque;Symbol"/>
          <w:sz w:val="34"/>
          <w:sz w:val="34"/>
          <w:szCs w:val="34"/>
          <w:rtl w:val="true"/>
        </w:rPr>
        <w:t>ص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تْ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بَأ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ْنَي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ْحَق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ذ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رَّ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ُرْبَا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تُقُبِّ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حَدِهِ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تَقَبَّ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آخَ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أقْتُلَنّ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ِنّ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تَقَبَّ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ُتَّق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ئ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سَط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د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تَقْتُلَن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بَاسِط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د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يْ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أَقْتُل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خَاف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عَالَم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رِي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بُوء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إِثْم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إِثْم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تَك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صْحَا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ا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ذَل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زَاء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َّالِم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طَوَّع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فْسُ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تْ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خِي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قَتَ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أَصْبَح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خَاسِر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بَعَث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ُرَا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بْحَث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ْ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يُرِي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يْف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وَار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وْأ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خِي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َاوَيْلَ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عَجَزْ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ك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ثْ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غُرَا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أُوَارِ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وْأ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خ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أَصْبَح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ادِم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/27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31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ق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مز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رتف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ا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س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نت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سل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ض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تي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نت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مي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ختي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ك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تَطو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و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ؤو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ب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او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م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ت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كو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ق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ش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ك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ا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ط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تك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خ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ب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أقتل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كو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و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ض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ص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ه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ئ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سَط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د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تَقْتُلَن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بَاسِط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د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يْ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أَقْتُل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خَاف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عَالَم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/28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ر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ص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واق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سؤو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خ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سل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كتس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د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ش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ق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ط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ا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ت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ف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ني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ّ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ليلي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رط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رط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ع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رط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ع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و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ْنَي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ق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بيه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اريخ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ب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س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ف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قف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و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ش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سق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ق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اج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ف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س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وق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ث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ق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يع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(</w:t>
      </w:r>
      <w:r>
        <w:rPr>
          <w:rFonts w:ascii="AGA Arabesque;Symbol" w:hAnsi="AGA Arabesque;Symbol" w:cs="AGA Arabesque;Symbol"/>
          <w:sz w:val="34"/>
          <w:sz w:val="34"/>
          <w:szCs w:val="34"/>
          <w:rtl w:val="true"/>
        </w:rPr>
        <w:t>ص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ب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تْ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بَأ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ُوح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ذ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قَوْم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وْ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بُ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قَام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تَذْكِير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آي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وَكَّلْ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أَجْمِع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مْر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شُرَكَاء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كُ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مْرُ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ُمَّ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ْض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نْظِرُو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0/71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ح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ص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و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فع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ئ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أخاط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و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ساد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صم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و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م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آر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َل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ْتَكْبَر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وْم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نُخْرِجَنّ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ُعَيْ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مَن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ع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رْيَتِ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تَعُودُ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لَّتِ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وَلَ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ن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رِه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فْتَرَي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ذِ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ُد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لَّتِ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ْ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ذ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جَّا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كُو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عُو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/88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89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م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ذ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اجه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ذ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ب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تم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و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تائ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فتر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ت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أْتِ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بَأ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بْلِ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وْ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ُوح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عَا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ثَمُو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ْدِ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عْلَمُ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اءَتْ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ُسُلُ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ْبَيِّن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رَدّ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يْدِي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فْوَاهِ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قَا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فَر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رْسِلْت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إِن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ك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دْعُون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ي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رِي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َال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ُسُلُ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sz w:val="34"/>
          <w:sz w:val="34"/>
          <w:szCs w:val="34"/>
          <w:rtl w:val="true"/>
        </w:rPr>
        <w:t>وَ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لْيَتَوَكَّ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ُؤْمِن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تَوَكّ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دَا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ُبُل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نَصْبِر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ذَيْتُمُو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لْيَتَوَكَّ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ُتَوَكِّل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فَر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رُسُلِ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نُخْرِجَنّ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رْضِ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تَعُودُ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لَّتِ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4/9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3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م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بت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ف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ب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ض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فْتَرَي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ذِ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ُد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لَّتِ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ْ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ذ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جَّا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/89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متن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ف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ص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م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ر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س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ل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عت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ق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غ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ل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ر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ظ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ر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ق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ق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ار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و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صن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نف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ا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ي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يث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غ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ها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ع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س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ف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د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قال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فض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ا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ستق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ف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ن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متن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ر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ش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تن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ع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وب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حث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ر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تب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ان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ر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ي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ر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ك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ل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به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رج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وجه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ض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ف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«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6</w:t>
      </w:r>
      <w:r>
        <w:rPr>
          <w:sz w:val="34"/>
          <w:szCs w:val="34"/>
          <w:rtl w:val="true"/>
        </w:rPr>
        <w:t xml:space="preserve"> : </w:t>
      </w:r>
      <w:r>
        <w:rPr>
          <w:sz w:val="34"/>
          <w:szCs w:val="34"/>
        </w:rPr>
        <w:t>24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بُ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ْتَنِب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غو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6/36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ي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ند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ا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ه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وت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تموت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»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ض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د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رج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لأقَطِّع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يْدِي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رْجُل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ِلَاف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أصَلِّبَنّ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ُذُوع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خْ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تَعْلَمُ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يُّ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شَد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ذَا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بْق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0/71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ق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اجه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ه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ص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ه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ر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ُؤْثِر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اء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بَيِّن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َّذ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طَر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اقْ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ض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قْض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ذ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حَيَا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ُنْي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0/72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ر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ع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ا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ر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تكو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 : </w:t>
      </w:r>
      <w:r>
        <w:rPr>
          <w:sz w:val="34"/>
          <w:szCs w:val="34"/>
        </w:rPr>
        <w:t>23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مت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لتد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س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ستم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ه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د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قْبَ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و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شت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ا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ر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رف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نع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ي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د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د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بسِّ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تذ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رف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حي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ؤ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ر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ر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ر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تل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ت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تل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تل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أ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تل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ع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ؤ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د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أحرم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ف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متنا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ف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ؤ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خ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أن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أل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أ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ي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ا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ا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خ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تكو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 : </w:t>
      </w:r>
      <w:r>
        <w:rPr>
          <w:sz w:val="34"/>
          <w:szCs w:val="34"/>
        </w:rPr>
        <w:t>13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طَوَّع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فْسُ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تْ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خِي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قَتَ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أَصْبَح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خَاسِر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.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ي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يْلَت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عَجَزْ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ك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ثْ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ذَا</w:t>
      </w:r>
      <w:r>
        <w:rPr>
          <w:rFonts w:cs="Times New Roman"/>
          <w:sz w:val="34"/>
          <w:sz w:val="34"/>
          <w:szCs w:val="34"/>
          <w:rtl w:val="true"/>
        </w:rPr>
        <w:t xml:space="preserve">    </w:t>
      </w:r>
      <w:r>
        <w:rPr>
          <w:sz w:val="34"/>
          <w:sz w:val="34"/>
          <w:szCs w:val="34"/>
          <w:rtl w:val="true"/>
        </w:rPr>
        <w:t>لْغُرَا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أُوَارِ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وْأ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خ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أَصْبَح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ادِم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/31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ج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خ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طول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غتي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ُسلح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ر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جه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ز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قتص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د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س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قْت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ق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ز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تور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خس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اشع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خ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ا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هد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ائ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خد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خدا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را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ائ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س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حمد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(</w:t>
      </w:r>
      <w:r>
        <w:rPr>
          <w:rFonts w:ascii="AGA Arabesque;Symbol" w:hAnsi="AGA Arabesque;Symbol" w:cs="AGA Arabesque;Symbol"/>
          <w:sz w:val="34"/>
          <w:sz w:val="34"/>
          <w:szCs w:val="34"/>
          <w:rtl w:val="true"/>
        </w:rPr>
        <w:t>ص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ح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يؤ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سمع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او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sz w:val="34"/>
          <w:sz w:val="34"/>
          <w:szCs w:val="34"/>
          <w:rtl w:val="true"/>
        </w:rPr>
        <w:t>سمع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ب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بغ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داء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رك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عن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س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غض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م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ال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م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ظا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بب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بو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شا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ع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8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48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داء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داء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هَاأَنْت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وْلَاء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حِبُّون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حِبُّون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تُؤْمِن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ْكِتَا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لّ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/119</w:t>
      </w:r>
      <w:r>
        <w:rPr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داء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ن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و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ك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و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ستح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يال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ف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ولَ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نَفْس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وَّا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أَلْهَمَ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ُجُورَ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تَقْوَا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فْلَح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َكَّا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ا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َسَّا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 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91/7</w:t>
      </w:r>
      <w:r>
        <w:rPr>
          <w:sz w:val="34"/>
          <w:szCs w:val="34"/>
          <w:rtl w:val="true"/>
        </w:rPr>
        <w:t xml:space="preserve"> -</w:t>
      </w:r>
      <w:r>
        <w:rPr>
          <w:sz w:val="34"/>
          <w:szCs w:val="34"/>
        </w:rPr>
        <w:t>10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ز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دس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لس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س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د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س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نق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ي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ت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ليص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تعال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ك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بيه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سد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ر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ح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ط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ر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را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ت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ا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ث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ب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سْتَو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حَسَنَ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َيِّئَ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ْفَع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َّت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ِ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حْسَ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إِ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يْن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بَيْن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دَاوَ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أَن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ِي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مِي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1/34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ن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ي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باو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ائ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كتش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ك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بش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ش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ما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ر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ح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م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ح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م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ا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sz w:val="34"/>
          <w:sz w:val="34"/>
          <w:szCs w:val="34"/>
          <w:rtl w:val="true"/>
        </w:rPr>
        <w:t>ص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ِصن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ُبُ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قيم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 : </w:t>
      </w: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 ) . 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ر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فج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أوكلاه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طوكي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غ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إس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خذ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ر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تن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رخ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ه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ُت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ا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باء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ه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ب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ت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ب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مك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ؤ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ئ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ب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ك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قا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ا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وب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ظ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دل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با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ائ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ذا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غذي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و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أ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ز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رثو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راث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ن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ض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رغ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ك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كش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يصي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د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قن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قتص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ن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ؤ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ش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ا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م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ك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ل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ض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أظ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ض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 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ط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غ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18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1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Cs w:val="34"/>
        </w:rPr>
        <w:t>22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مج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يك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خل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ك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ؤ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ض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اف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م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وق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سْتَو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أَعْم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ْبَصِي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ُّلُمَا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ُو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ِّل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حَرُو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سْتَو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أَحْيَاء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أَمْوَا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5/19</w:t>
      </w:r>
      <w:r>
        <w:rPr>
          <w:sz w:val="34"/>
          <w:szCs w:val="34"/>
          <w:rtl w:val="true"/>
        </w:rPr>
        <w:t xml:space="preserve">-   </w:t>
      </w:r>
      <w:r>
        <w:rPr>
          <w:sz w:val="34"/>
          <w:szCs w:val="34"/>
        </w:rPr>
        <w:t>22</w:t>
      </w:r>
      <w:r>
        <w:rPr>
          <w:sz w:val="34"/>
          <w:szCs w:val="34"/>
          <w:rtl w:val="true"/>
        </w:rPr>
        <w:t xml:space="preserve">  [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سْتَو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حَسَنَ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َيِّئَ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ْفَع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َّت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ِ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حْسَ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إِ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يْن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بَيْن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دَاوَ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أَن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ِي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مِي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1/34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 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ق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ت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ف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ت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سؤو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رتك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م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فْتَرَي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ذِ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ُد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لَّتِ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ْ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ذ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جَّا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/89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رج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ه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م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ق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نوعا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خْرَج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ُطُو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مَّهَاتِ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ْلَم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يْئ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جَع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َمْ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أبْصَا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أفْئِد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عَلّ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شْكُر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6/78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ل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رف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عا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عا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تَعَاوَن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بِر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تَّقْو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وَن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إِثْ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ْعُدْوَ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/2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«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خط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يوح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 xml:space="preserve"> : </w:t>
      </w:r>
      <w:r>
        <w:rPr>
          <w:sz w:val="34"/>
          <w:szCs w:val="34"/>
        </w:rPr>
        <w:t>34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وص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م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عا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خط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لخل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عا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س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ظي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ذ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بسي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وث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نظ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غس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و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ي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ا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قف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ه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لي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شي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ض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لا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ظ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ق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وص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ح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ك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ريس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ؤ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لق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خ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خ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خ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sz w:val="34"/>
          <w:sz w:val="34"/>
          <w:szCs w:val="34"/>
          <w:rtl w:val="true"/>
        </w:rPr>
        <w:t>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ريس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ؤ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و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كس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نع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جهن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اع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23</w:t>
      </w:r>
      <w:r>
        <w:rPr>
          <w:sz w:val="34"/>
          <w:szCs w:val="34"/>
          <w:rtl w:val="true"/>
        </w:rPr>
        <w:t xml:space="preserve"> : </w:t>
      </w:r>
      <w:r>
        <w:rPr>
          <w:sz w:val="34"/>
          <w:szCs w:val="34"/>
        </w:rPr>
        <w:t>6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5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المش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مث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ق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سس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خط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ؤو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لسيا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ك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شي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رّ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س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ته</w:t>
      </w:r>
      <w:r>
        <w:rPr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ظ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ف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ؤو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جز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ف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ل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ل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س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(</w:t>
      </w:r>
      <w:r>
        <w:rPr>
          <w:rFonts w:ascii="AGA Arabesque;Symbol" w:hAnsi="AGA Arabesque;Symbol" w:cs="AGA Arabesque;Symbol"/>
          <w:sz w:val="34"/>
          <w:sz w:val="34"/>
          <w:szCs w:val="34"/>
          <w:rtl w:val="true"/>
        </w:rPr>
        <w:t>ص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: «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َ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وم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»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صَاب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يِّئَ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فْس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رْسَلْنَا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لنَّاس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سُ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كَف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هِ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/79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س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بر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نرف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لس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ن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را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وْمَ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نْفَع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ن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ِ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ت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قَلْ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لِي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ع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6/88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89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ش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ه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ه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« </w:t>
      </w:r>
      <w:r>
        <w:rPr>
          <w:sz w:val="34"/>
          <w:sz w:val="34"/>
          <w:szCs w:val="34"/>
          <w:rtl w:val="true"/>
        </w:rPr>
        <w:t>تعر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رر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يوح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 xml:space="preserve"> : </w:t>
      </w:r>
      <w:r>
        <w:rPr>
          <w:sz w:val="34"/>
          <w:szCs w:val="34"/>
        </w:rPr>
        <w:t>32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ب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مأن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مَن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تَطْمَئِن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ُلُوبُ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ذِكْ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ذِكْ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طْمَئِن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قُلُو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3/28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ئ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ك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ص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ئ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سَط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د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تَقْتُلَن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بَاسِط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د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يْ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أَقْتُل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خَاف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عَالَم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/28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ك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حل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م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ف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أل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أبذ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س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أد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ز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ت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لْزَم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لِم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َقْو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كَان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حَق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هْلَ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8/26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ر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اج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قائ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ت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ه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قائ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طف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ع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ت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ف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لس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جتما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نته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دئذ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م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و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ت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ز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ط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م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ف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ج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ك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قائ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غ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ع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ك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ج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خ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س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نْقَض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ث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س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ت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خ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بي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بي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ا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ُ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هْل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قُ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ت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بْعَث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مِّ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سُ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تْ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َاتِ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ن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هْلِك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قُ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هْلُ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َالِم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8/59</w:t>
      </w:r>
      <w:r>
        <w:rPr>
          <w:rFonts w:cs="Arial" w:ascii="Arial" w:hAnsi="Arial"/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rFonts w:cs="Arial" w:ascii="Arial" w:hAnsi="Arial"/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ف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خ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از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م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ناز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جؤ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م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ف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ر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ق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مقرا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م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حم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خل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ي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س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ي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ج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ض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ي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ا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ا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ع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مقرا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ض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ُتَن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مقرا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ك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ك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س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ك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مقرا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مقرا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ك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ع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اض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ز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ف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د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ض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ف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در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ظ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ي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طا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ح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ش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ض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ه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خد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أهو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يتخذ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ي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شبه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رائز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ر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ط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ت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.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واق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ذها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ص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بع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يبع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يس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دوق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م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آخ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ر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م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طي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س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ع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ن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تدين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زي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و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ص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س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ا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خد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ط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ت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ر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ور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س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َّبَ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حَق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هْوَاء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فَسَد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َمَاوَا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أرْض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م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3/71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رَأَيْ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َّخَذ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ه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وَا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فَأَنْ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كُو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كِ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حْسَ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كْثَر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سْمَع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عْقِل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لْأَنْعَا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ضَل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بِ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َ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يْف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د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ِّ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اء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جَعَ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اكِ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عَل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َمْ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َلِ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5/43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45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أسس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ز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ه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يز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أَ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َّبَ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يَذْهَ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ُفَ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نفَع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ا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يَمْكُث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أَرْ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3/17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ب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ر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ض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ا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ز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قاف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ب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سس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س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اس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غ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غ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فيت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عا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ق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ام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ق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ؤ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ج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ا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ُرْبَ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ر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قف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ر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المؤس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ث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ر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ق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زا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تمي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اد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ئ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ط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ا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رفو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ع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م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عَقِّ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ك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فيت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ن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ُكُ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َ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ز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9/24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ئ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َّخَذْ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هَ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َيْر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جْعَلَنّ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َسْجُون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ع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6/29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لأقَطِّع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يْدِي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رْجُل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ِلَاف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أصَلِّبَنّ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ُذُوع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خْ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تَعْلَمُ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يُّ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شَد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ذَا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بْق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0/71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فيت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إلغ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ديمقرا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ُحبَط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مقرا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ط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فو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باؤ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ق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ويذ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ربط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ئ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عويذ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ت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ئا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خ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ويذ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ئ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ويذ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ق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ط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عاويذ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ذ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زعج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د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س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فيت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قف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ور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ص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س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(</w:t>
      </w:r>
      <w:r>
        <w:rPr>
          <w:rFonts w:ascii="AGA Arabesque;Symbol" w:hAnsi="AGA Arabesque;Symbol" w:cs="AGA Arabesque;Symbol"/>
          <w:sz w:val="34"/>
          <w:sz w:val="34"/>
          <w:szCs w:val="34"/>
          <w:rtl w:val="true"/>
        </w:rPr>
        <w:t>ص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ور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ن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ور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س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ن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با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ق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ظ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مخل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لس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و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ألعاز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َ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حْي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ق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مك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يز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نس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ا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قف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ا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طف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س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م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. </w:t>
      </w:r>
      <w:r>
        <w:rPr>
          <w:sz w:val="34"/>
          <w:sz w:val="34"/>
          <w:szCs w:val="34"/>
          <w:rtl w:val="true"/>
        </w:rPr>
        <w:t>و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ن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ا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ق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أ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ي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ق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ق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ح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مقرا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عت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ساو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ت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م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لم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ج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ض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أس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أت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ي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ح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ي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ص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د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ا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ؤ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د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ه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نا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ؤ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نا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تنا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س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ق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ُم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أ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قدِّ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د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ُخْدُ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20</w:t>
      </w:r>
      <w:r>
        <w:rPr>
          <w:sz w:val="34"/>
          <w:szCs w:val="34"/>
          <w:rtl w:val="true"/>
        </w:rPr>
        <w:t xml:space="preserve"> : </w:t>
      </w:r>
      <w:r>
        <w:rPr>
          <w:sz w:val="34"/>
          <w:szCs w:val="34"/>
        </w:rPr>
        <w:t>27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Cs w:val="34"/>
        </w:rPr>
        <w:t>28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ق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شع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او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ف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تلوث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س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اء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انت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ن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اء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« </w:t>
      </w:r>
      <w:r>
        <w:rPr>
          <w:sz w:val="34"/>
          <w:sz w:val="34"/>
          <w:szCs w:val="34"/>
          <w:rtl w:val="true"/>
        </w:rPr>
        <w:t>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ر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ذ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ثق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ر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همس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ا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لس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ي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ك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ك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ش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»</w:t>
      </w:r>
      <w:r>
        <w:rPr>
          <w:rStyle w:val="FootnoteCharacters"/>
          <w:rStyle w:val="FootnoteAnchor"/>
          <w:sz w:val="34"/>
          <w:szCs w:val="34"/>
        </w:rPr>
        <w:footnoteReference w:customMarkFollows="1" w:id="4"/>
        <w:t>(</w:t>
      </w:r>
      <w:r>
        <w:rPr>
          <w:rStyle w:val="FootnoteCharacters"/>
          <w:sz w:val="34"/>
          <w:szCs w:val="34"/>
        </w:rPr>
        <w:t>1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ه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ك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ش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ف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ناؤ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د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أ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ناؤ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ا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ي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ز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م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21</w:t>
      </w:r>
      <w:r>
        <w:rPr>
          <w:sz w:val="34"/>
          <w:szCs w:val="34"/>
          <w:rtl w:val="true"/>
        </w:rPr>
        <w:t xml:space="preserve"> : </w:t>
      </w:r>
      <w:r>
        <w:rPr>
          <w:sz w:val="34"/>
          <w:szCs w:val="34"/>
        </w:rPr>
        <w:t>42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Cs w:val="34"/>
        </w:rPr>
        <w:t>43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ن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فيت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ت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مقرا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را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ر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ساو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ع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كر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ري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س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مقرا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هو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اق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غ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لا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ضاف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لا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ك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اقع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س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وسي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يمقرا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ديمقرا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هو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د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قن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ك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ك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لديمقرا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ق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ن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مقرا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از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ب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عو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تسلط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ع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ث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ب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ب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ص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ت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ه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ق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خ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ا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لو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ناقض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ق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فيت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رر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ي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ي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ي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ي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ي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ط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لو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ك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س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ص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ث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كب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اع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ف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ه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ي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ص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رو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ق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جتما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س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ص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ساو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ب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ك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فيت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ص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لط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سي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ل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نفص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زائ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ُ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نس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ا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زائ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د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ع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خ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مقرا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ص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ز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ا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م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ض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طمئ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ض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ط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ك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د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ك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إ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ْرَا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ِي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بَيَّ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ُشْ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َ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كْفُر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طَّاغُو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يُؤْ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ْتَمْس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ْعُرْو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وُثْق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فِصَا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/256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ك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عتق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ح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عتق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طاغ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ك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ك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ك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ؤ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ك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م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ر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ث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فص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فلاس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د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ؤ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ا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تَرَضَّ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21</w:t>
      </w:r>
      <w:r>
        <w:rPr>
          <w:sz w:val="34"/>
          <w:szCs w:val="34"/>
          <w:rtl w:val="true"/>
        </w:rPr>
        <w:t xml:space="preserve"> : </w:t>
      </w:r>
      <w:r>
        <w:rPr>
          <w:sz w:val="34"/>
          <w:szCs w:val="34"/>
        </w:rPr>
        <w:t>44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ؤ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قبض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ئ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ه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ذ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ف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س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س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هْلَكُ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26</w:t>
      </w:r>
      <w:r>
        <w:rPr>
          <w:sz w:val="34"/>
          <w:szCs w:val="34"/>
          <w:rtl w:val="true"/>
        </w:rPr>
        <w:t xml:space="preserve"> : </w:t>
      </w:r>
      <w:r>
        <w:rPr>
          <w:sz w:val="34"/>
          <w:szCs w:val="34"/>
        </w:rPr>
        <w:t>52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دا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ف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تز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ر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ا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ي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ظ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ش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سط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براطو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م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سط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م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ب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ضط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برا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ث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م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ث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نس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يو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و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و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ف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ل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ضح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دا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مك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ق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اس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سي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ف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غ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غ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ع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خل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م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نا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ما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ا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يع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خص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ذ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نو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اف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TextBody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م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ع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رسخ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رفض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ثق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ق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ف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قائ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ز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طاغ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ن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ي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ر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ري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ط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ع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ح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د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يُّ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َمَن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قُول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فْعَل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كَبُ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قْت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ِنْ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قُو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فْعَل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61/2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خ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ح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ؤ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ناقض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ص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اجه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ا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ق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س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(</w:t>
      </w:r>
      <w:r>
        <w:rPr>
          <w:rFonts w:ascii="AGA Arabesque;Symbol" w:hAnsi="AGA Arabesque;Symbol" w:cs="AGA Arabesque;Symbol"/>
          <w:sz w:val="34"/>
          <w:sz w:val="34"/>
          <w:szCs w:val="34"/>
          <w:rtl w:val="true"/>
        </w:rPr>
        <w:t>ص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ف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ث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اس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فو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ط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م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مقرا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ي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ن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م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ف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حترا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زا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ناز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ط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ط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كب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ستضع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كب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يظ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ط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اد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ك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ستضع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ز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عل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ز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هد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غ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سك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يج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غ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ض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ف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ناز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ث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نازع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ز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ل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ف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صن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ضع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ضع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ك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ستضع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ؤ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مارس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ز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مقرا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ب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م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ك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ع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خا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حو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ظ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رو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وم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ت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و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ع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برا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ر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بل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تل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فيت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ح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موذ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اتح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غ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فيت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ض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ث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ض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راب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سلس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بر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مارس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م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قن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جا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د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تاز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وج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ا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د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استج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أحمد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ف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علن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طف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11</w:t>
      </w:r>
      <w:r>
        <w:rPr>
          <w:sz w:val="34"/>
          <w:szCs w:val="34"/>
          <w:rtl w:val="true"/>
        </w:rPr>
        <w:t xml:space="preserve"> : </w:t>
      </w:r>
      <w:r>
        <w:rPr>
          <w:sz w:val="34"/>
          <w:szCs w:val="34"/>
        </w:rPr>
        <w:t>25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ر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ث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ر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تك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سج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ا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كرا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صرا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حا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اس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ن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ك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اشر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اقانو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ظف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زا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ل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ن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قن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ك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ر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خد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ه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خد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أرن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ي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>إ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جمو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خ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ز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كائ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مي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ت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رز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س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مقرا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صي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ا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ع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مقرا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مقرا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فيت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السل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قن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اع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قن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ر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ك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مقرا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عو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ق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ح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قن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ب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و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نا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قن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ه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س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مقرا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س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غ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اش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س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ل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و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ستو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و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ظ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فيت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. </w:t>
      </w:r>
      <w:r>
        <w:rPr>
          <w:sz w:val="34"/>
          <w:sz w:val="34"/>
          <w:szCs w:val="34"/>
          <w:rtl w:val="true"/>
        </w:rPr>
        <w:t>الأ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و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و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ب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شئ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س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ا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خ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ج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ط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ض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ع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ضر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جر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ج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أ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ك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ل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را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ه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ك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طا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ب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ف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ك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كْرَا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ِي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بَيَّ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ُشْ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َ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كْفُر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طَّاغُو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يُؤْ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ْتَمْس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ْعُرْو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وُثْق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فِصَا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/256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 .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ف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ح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ا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ب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هوت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ما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اس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ُعلّ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با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فض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ب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ك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ف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ف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م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قْتُل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فْ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ت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رّ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ْحَق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5/68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ت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فْس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غَيْ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فْس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سَا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أَرْ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كَأَنّ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ت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ا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مِي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حْيَا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كَأَنّ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حْي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ا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مِي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اءَتْ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ُسُلُ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ْبَيِّن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ثِي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ْ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َل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أَرْ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مُسْرِف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/32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زم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مقرا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دأ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اس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س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مقرا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ثان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نت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سس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س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س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تح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مائ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اط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ب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و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كث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س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ع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نو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عتر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ا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واق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تائ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ث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ت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واق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ث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سي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ط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د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س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د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ا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ر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إ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َائِفَتَ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ُؤْمِن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ْتَتَ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أَصْلِح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يْنَه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إ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غ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حْدَاه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ْ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قَاتِ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ت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بْغ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ت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فِيء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مْ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إ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اء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أَصْلِح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يْنَه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ْعَدْ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قْسِط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حِب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ُقْسِط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9/9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ف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يق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ُهجِّرو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كا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راق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ما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منّ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قُو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لْق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يْ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َلا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سْ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ؤْمِ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/94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ح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ل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ض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غ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ظ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طاغ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ك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ؤ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ااك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م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ر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ث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فص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أ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طاغ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إك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ت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اإك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ِي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مَن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خْرِجُ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ُّلُم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ُو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فَر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وْلِيَاؤُ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َاغُو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خْرِجُون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ُو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ُّلُم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/257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ال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ل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م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ما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غ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ما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م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م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ك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ب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قا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ط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خو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بغ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راش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س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ولا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ور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ش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س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جز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ل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ق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ي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ه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مقراط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أخ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ذه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ك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ش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غوت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جز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ك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ج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خ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ئ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رج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رك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مقرا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ب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ث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بي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ثو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غ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م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ج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ر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ح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د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م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ع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ت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ُسَرِّ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ك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وج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خ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ا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ق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ياز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ا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ع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ي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متياز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س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يكس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ف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عل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ك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ث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كا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قائ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فسير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و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تهج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ا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ح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نْهَا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قَاتِلُو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ِي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خْرِجُو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ِيَارِ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بَرُّو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تُقْسِط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يْ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حِب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ُقْسِط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ِنّ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نْهَا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تَلُو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ِي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خْرَجُو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ِيَارِ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ظَاهَر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خْرَاجِ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وَلَّوْ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تَوَلّ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أُوْلَئ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َّالِم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تح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60/8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9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 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خاط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إ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ْتَزَلُو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قَاتِلُو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لْقَوْ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يْ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َل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ع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بِ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إ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عْتَزِلُو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يُلْق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يْ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َل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يَكُفّ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يْدِي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خُذُو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قْتُلُو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يْث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َقِفْتُمُو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ُوْلَئِ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عَل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ُلْطَا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بِ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/90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91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س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ا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هج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ف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غ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مَن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قَاتِل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بِي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فَر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قَاتِل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بِي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َاغُو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قَاتِ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وْلِيَاء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َيْطَ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يْ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َيْطَ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َعِي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/76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هج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ا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راء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سلطا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هج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ال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هج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قا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و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ت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ا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ن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مارس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ا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ُهجِّرهُ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ا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هج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ا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غ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أس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ك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رور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ي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لغ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ت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نا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ت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ه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اج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يص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م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ئ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و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د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ف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ط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ط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ا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نرج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ح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س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آم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ف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اع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قاف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كي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جاز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ك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ي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قن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ي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ني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ع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م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ث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تمك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مقرا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ي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ا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ا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ح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ك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ي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واغ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غ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ا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ق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ش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ت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مقرا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ه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ك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ب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متياز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ك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متياز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ز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ك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و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جاه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ِبَ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ط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ط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ض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كَذَل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خْذ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خَذ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قُ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هِ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َالِمَ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خْذ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لِي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دِي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1/102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ب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يجع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عتب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ذَل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وْرَثْنَا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وْ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َر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ك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َمَاء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أرْض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ن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نظَر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خ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4/28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29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رْسَل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ُسُل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تْ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اء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مَّ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سُولُ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ذَّبُو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أَتْبَع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ْض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ْ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جَعَلْنَا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حَادِيث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بُعْ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قَوْ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ؤْمِن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م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3/44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ظَلَم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فُس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جَعَلْنَا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حَادِيث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َزَّقْنَا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مَزَّق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َل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آيَ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كُل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َبَّا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كُو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4/19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ق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ائ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ف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إِذ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ُ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لْمَلَائِك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اعِ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أَرْ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لِيفَ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تَجْعَ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فْسِ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يَسْفِك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ِمَاء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عْلَ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ْلَم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َعَلّ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ْمَاء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/30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31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ق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غي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ا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عار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ذ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ثق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قا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ر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ُجِّ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ي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ف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طا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مح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ر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ك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ش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بار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ش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عت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ث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كا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ق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س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ان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به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ر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ر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عت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دي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دان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ص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ش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ي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ع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ع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ل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شع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ا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س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ف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ُف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ا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رؤ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ا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طف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ه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رؤ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«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ب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ا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ا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خ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حْتَمَ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تكو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 : </w:t>
      </w: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14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فظ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ا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رؤ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ئ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ا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و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رؤ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ق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ج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د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ستيع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ط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تْ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بَأ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ْنَي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ْحَق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ذ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رَّب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ُرْبَ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تُقُبِّ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حَدِهِ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تَقَبَّ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آخَ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َأَقْتُلَنّ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إِنّ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تَقَبَّ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ُتَّق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ئ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سَط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د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تَقْتُلَن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بَاسِط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د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يْ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أَقْتُل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خَاف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ب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عَالَم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رِي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بُوء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إِثْم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إِثْم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تَك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صْحَا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ا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ذَل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زَاء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َّالِم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طَوَّع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فْسُ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تْ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خِي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قَتَ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أَصْبَح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خَاسِر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بَعَث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ُرَا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بْحَث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ْ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يُرِي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يْف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وَار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وْأ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خِي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يْلَتَ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عَجَزْ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ك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ثْ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غُرَا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أُوَارِ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وْأ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خ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أَصْبَح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ادِم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/27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31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ولوج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و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ِبَ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ه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كز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ه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كز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كز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خطئ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ح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ط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ط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س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كولو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لا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جتما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سل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تم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ر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س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جاج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ئ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ض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وت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د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حث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جاج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قا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عل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س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ئ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قا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كتش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ئ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ثو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غذي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قافا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ا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ا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س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قا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رث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ي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خوا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ذ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س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راح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لم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ز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رط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ئ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ض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ب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ب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ب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ني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ب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داء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ناق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ظ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ر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رث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ا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قا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رث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خص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لغ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إيد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سر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لسيط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ه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خ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هت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ع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ظ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كُ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د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عد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ص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س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خ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ق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لا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لا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ل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ا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ناو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ح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ا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و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د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لبا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ف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اع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ل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لاعبا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ظ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ب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ل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جِ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سُنّ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بْدِ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جِ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سُنّ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حْوِ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5/43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 </w:t>
      </w:r>
      <w:r>
        <w:rPr>
          <w:sz w:val="34"/>
          <w:sz w:val="34"/>
          <w:szCs w:val="34"/>
          <w:rtl w:val="true"/>
        </w:rPr>
        <w:t>و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رب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ر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م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ظيف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جا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(</w:t>
      </w:r>
      <w:r>
        <w:rPr>
          <w:rFonts w:ascii="AGA Arabesque;Symbol" w:hAnsi="AGA Arabesque;Symbol" w:cs="AGA Arabesque;Symbol"/>
          <w:sz w:val="34"/>
          <w:sz w:val="34"/>
          <w:szCs w:val="34"/>
          <w:rtl w:val="true"/>
        </w:rPr>
        <w:t>ص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يو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ا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ِلْ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زي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ذْه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ِل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ح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َّم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ناء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ناؤ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قرئ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ناءَ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(</w:t>
      </w:r>
      <w:r>
        <w:rPr>
          <w:rFonts w:ascii="AGA Arabesque;Symbol" w:hAnsi="AGA Arabesque;Symbol" w:cs="AGA Arabesque;Symbol"/>
          <w:sz w:val="34"/>
          <w:sz w:val="34"/>
          <w:szCs w:val="34"/>
          <w:rtl w:val="true"/>
        </w:rPr>
        <w:t>ص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َكِلَتْ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مُّ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ن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را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ُ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ق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نجي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ي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غ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رؤ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را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ن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فع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»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ح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آ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59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Cs w:val="34"/>
        </w:rPr>
        <w:t>66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 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و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(</w:t>
      </w:r>
      <w:r>
        <w:rPr>
          <w:rFonts w:ascii="AGA Arabesque;Symbol" w:hAnsi="AGA Arabesque;Symbol" w:cs="AGA Arabesque;Symbol"/>
          <w:sz w:val="34"/>
          <w:sz w:val="34"/>
          <w:szCs w:val="34"/>
          <w:rtl w:val="true"/>
        </w:rPr>
        <w:t>ص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ا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وع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م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ش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قب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ها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و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اه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ف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ما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تم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م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لال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وع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الكل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ت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ن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ي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أح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ض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ث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لا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ذ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د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خ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وص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حدث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و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ا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بّ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و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ل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و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م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د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لو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ا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عِمل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تفاق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د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ق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ق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ض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ؤ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ب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ع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قت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ف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كرم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فت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بت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15</w:t>
      </w:r>
      <w:r>
        <w:rPr>
          <w:sz w:val="34"/>
          <w:szCs w:val="34"/>
          <w:rtl w:val="true"/>
        </w:rPr>
        <w:t xml:space="preserve"> : </w:t>
      </w:r>
      <w:r>
        <w:rPr>
          <w:sz w:val="34"/>
          <w:szCs w:val="34"/>
        </w:rPr>
        <w:t>7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أل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ك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دا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بر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ت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مش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أ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 xml:space="preserve"> : </w:t>
      </w:r>
      <w:r>
        <w:rPr>
          <w:sz w:val="34"/>
          <w:szCs w:val="34"/>
        </w:rPr>
        <w:t>12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Cs w:val="34"/>
        </w:rPr>
        <w:t>19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طوب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ار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ب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ل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ه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او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لك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ف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ع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نق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ضطج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ط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ل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م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أ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 : </w:t>
      </w:r>
      <w:r>
        <w:rPr>
          <w:sz w:val="34"/>
          <w:szCs w:val="34"/>
        </w:rPr>
        <w:t>21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Cs w:val="34"/>
        </w:rPr>
        <w:t>24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ق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اج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رج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ه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رف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ز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ذها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ر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ك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ه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واز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ثو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ص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أن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ط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بش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ت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اني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ذه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راجع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ئ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واق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ط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دا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ف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ستث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طل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س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ن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خ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قائ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يط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ر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في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ر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نا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ت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قتص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م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ج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موذ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رش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توم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ل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ماذ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رشا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ب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و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مش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ستو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و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كان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خل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س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ن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ا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الأ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س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ي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خ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س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ا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هت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ل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ا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ع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س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ك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س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لع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لو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غ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لو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ي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عو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ف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غ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و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حد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مث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ا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تح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في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و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ح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ا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مز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ح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في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و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ح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ر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س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ج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ك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ض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كا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ن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ئ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َن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ض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يك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ك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ط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خد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ب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يك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ر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م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ك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لي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د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7</w:t>
      </w:r>
      <w:r>
        <w:rPr>
          <w:sz w:val="34"/>
          <w:szCs w:val="34"/>
          <w:rtl w:val="true"/>
        </w:rPr>
        <w:t xml:space="preserve"> : </w:t>
      </w:r>
      <w:r>
        <w:rPr>
          <w:sz w:val="34"/>
          <w:szCs w:val="34"/>
        </w:rPr>
        <w:t>14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م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أَخْرَج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ِجْ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سَداَ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ُوَا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قَا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هُك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إِ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وس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0/88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طْبُ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اسَامِرِي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صُرْ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بْصُر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قَبَضْ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بْضَ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ثَ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َسُو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نَبَذْتُ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كَذَل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وَّل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فْس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َاذْهَب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إ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حَيَا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قُو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سَا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إ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وْعِ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خْلَف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نظُر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ه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َلَلْ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اكِ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نُحَرِّقَن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نَنسِفَن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يَم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سْ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0/95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97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كِ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ا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ط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ك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حرق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نسف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ب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وا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ن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ضَرْ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َ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إع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ج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شا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ث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جد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ح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زل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ر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ويه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ن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زارت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خ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س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قا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ح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و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حر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ح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ا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ثقف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ح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ح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ش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عو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ح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ص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ح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إِ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ِبَالُ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عِصِيُّ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خَيَّ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ي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ِحْرِ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َّه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سْع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0/66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لَ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لْقَوْ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حَر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عْيُ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اس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سْتَرْهَبُو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جَاء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سِحْ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ظِي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/116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ذك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(</w:t>
      </w:r>
      <w:r>
        <w:rPr>
          <w:rFonts w:ascii="AGA Arabesque;Symbol" w:hAnsi="AGA Arabesque;Symbol" w:cs="AGA Arabesque;Symbol"/>
          <w:sz w:val="34"/>
          <w:sz w:val="34"/>
          <w:szCs w:val="34"/>
          <w:rtl w:val="true"/>
        </w:rPr>
        <w:t>ص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ف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مِنْ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مِّيّ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عْلَم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كِتَا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أ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مَانِ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إ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أ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ظُنّ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/78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(</w:t>
      </w:r>
      <w:r>
        <w:rPr>
          <w:rFonts w:ascii="AGA Arabesque;Symbol" w:hAnsi="AGA Arabesque;Symbol" w:cs="AGA Arabesque;Symbol"/>
          <w:sz w:val="34"/>
          <w:sz w:val="34"/>
          <w:szCs w:val="34"/>
          <w:rtl w:val="true"/>
        </w:rPr>
        <w:t>ص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خ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و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خ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هجرو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ا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ائ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ض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جه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غ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َث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ل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مَّ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سُ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ُعْبُد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جْتَنِب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َاغُو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6/36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ِي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مَن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خْرِجُ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ُّلُم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ُو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فَر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وْلِيَاؤُ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َاغُو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خْرِجُون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ُو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ُّلُم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/257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و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(</w:t>
      </w:r>
      <w:r>
        <w:rPr>
          <w:rFonts w:ascii="AGA Arabesque;Symbol" w:hAnsi="AGA Arabesque;Symbol" w:cs="AGA Arabesque;Symbol"/>
          <w:sz w:val="34"/>
          <w:sz w:val="34"/>
          <w:szCs w:val="34"/>
          <w:rtl w:val="true"/>
        </w:rPr>
        <w:t>ص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د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«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يُدخِ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سه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نِع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امِ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.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و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ز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خل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طلح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ِ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ف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ج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كس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ك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ب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نم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راعت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ج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غ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أ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قتل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(</w:t>
      </w:r>
      <w:r>
        <w:rPr>
          <w:rFonts w:ascii="AGA Arabesque;Symbol" w:hAnsi="AGA Arabesque;Symbol" w:cs="AGA Arabesque;Symbol"/>
          <w:sz w:val="34"/>
          <w:sz w:val="34"/>
          <w:szCs w:val="34"/>
          <w:rtl w:val="true"/>
        </w:rPr>
        <w:t>ص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خ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ئ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ط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قتل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ا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ق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ه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ع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وب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ؤ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ثم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ث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ع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ن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ر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أخوذ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و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ذ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م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1369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949</w:t>
      </w:r>
      <w:r>
        <w:rPr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2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</w:t>
      </w:r>
      <w:r>
        <w:rPr>
          <w:sz w:val="34"/>
          <w:szCs w:val="34"/>
        </w:rPr>
        <w:t>6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ر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4090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Cs w:val="34"/>
        </w:rPr>
        <w:t>4091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Cs w:val="34"/>
        </w:rPr>
        <w:t>4093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Cs w:val="34"/>
        </w:rPr>
        <w:t>4095</w:t>
      </w:r>
      <w:r>
        <w:rPr>
          <w:sz w:val="34"/>
          <w:szCs w:val="34"/>
          <w:rtl w:val="true"/>
        </w:rPr>
        <w:t xml:space="preserve"> )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ر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(</w:t>
      </w:r>
      <w:r>
        <w:rPr>
          <w:rFonts w:ascii="AGA Arabesque;Symbol" w:hAnsi="AGA Arabesque;Symbol" w:cs="AGA Arabesque;Symbol"/>
          <w:sz w:val="34"/>
          <w:sz w:val="34"/>
          <w:szCs w:val="34"/>
          <w:rtl w:val="true"/>
        </w:rPr>
        <w:t>ص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كو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ن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طجع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الس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ائ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ا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مُرُ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ب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َن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َنَمٍ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ض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لحق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ر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يع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ف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د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ّه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نج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ط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»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خر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ر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ح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(</w:t>
      </w:r>
      <w:r>
        <w:rPr>
          <w:rFonts w:ascii="AGA Arabesque;Symbol" w:hAnsi="AGA Arabesque;Symbol" w:cs="AGA Arabesque;Symbol"/>
          <w:sz w:val="34"/>
          <w:sz w:val="34"/>
          <w:szCs w:val="34"/>
          <w:rtl w:val="true"/>
        </w:rPr>
        <w:t>ص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أ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قتل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!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(</w:t>
      </w:r>
      <w:r>
        <w:rPr>
          <w:rFonts w:ascii="AGA Arabesque;Symbol" w:hAnsi="AGA Arabesque;Symbol" w:cs="AGA Arabesque;Symbol"/>
          <w:sz w:val="34"/>
          <w:sz w:val="34"/>
          <w:szCs w:val="34"/>
          <w:rtl w:val="true"/>
        </w:rPr>
        <w:t>ص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: « </w:t>
      </w:r>
      <w:r>
        <w:rPr>
          <w:sz w:val="34"/>
          <w:sz w:val="34"/>
          <w:szCs w:val="34"/>
          <w:rtl w:val="true"/>
        </w:rPr>
        <w:t>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م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ئ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سَط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َ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د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تَقْتُلَن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/28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ع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(</w:t>
      </w:r>
      <w:r>
        <w:rPr>
          <w:rFonts w:ascii="AGA Arabesque;Symbol" w:hAnsi="AGA Arabesque;Symbol" w:cs="AGA Arabesque;Symbol"/>
          <w:sz w:val="34"/>
          <w:sz w:val="34"/>
          <w:szCs w:val="34"/>
          <w:rtl w:val="true"/>
        </w:rPr>
        <w:t>ص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: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د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ع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تَ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قطع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ي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ظ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بح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ؤم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ُم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ف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ُم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م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ُ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ف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ع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ا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كسِ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ِسِيَّكُ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قط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تاركُ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ر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ُيوف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جار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ُخِ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ليكُ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خيْ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ْنَي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» 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(</w:t>
      </w:r>
      <w:r>
        <w:rPr>
          <w:rFonts w:ascii="AGA Arabesque;Symbol" w:hAnsi="AGA Arabesque;Symbol" w:cs="AGA Arabesque;Symbol"/>
          <w:sz w:val="34"/>
          <w:sz w:val="34"/>
          <w:szCs w:val="34"/>
          <w:rtl w:val="true"/>
        </w:rPr>
        <w:t>ص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: «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ب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عد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ا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وص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« </w:t>
      </w:r>
      <w:r>
        <w:rPr>
          <w:sz w:val="34"/>
          <w:sz w:val="34"/>
          <w:szCs w:val="34"/>
          <w:rtl w:val="true"/>
        </w:rPr>
        <w:t>ع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صَّب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-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ب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عد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« </w:t>
      </w:r>
      <w:r>
        <w:rPr>
          <w:sz w:val="34"/>
          <w:sz w:val="34"/>
          <w:szCs w:val="34"/>
          <w:rtl w:val="true"/>
        </w:rPr>
        <w:t>ع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ضُع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ت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شارك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مر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« </w:t>
      </w:r>
      <w:r>
        <w:rPr>
          <w:sz w:val="34"/>
          <w:sz w:val="34"/>
          <w:szCs w:val="34"/>
          <w:rtl w:val="true"/>
        </w:rPr>
        <w:t>تَلزَ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شي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هر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عاع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لق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وب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بُؤ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ثم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ث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أخر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ب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ق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ع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ق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ش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ما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ه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غلا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ق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ك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طاغ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غ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خ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غ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ق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ن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ع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طلا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ا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خل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. </w:t>
      </w:r>
      <w:r>
        <w:rPr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شر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تخصص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طي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ه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ق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ك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غ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طي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ش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ه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ج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ج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ق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ه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(</w:t>
      </w:r>
      <w:r>
        <w:rPr>
          <w:rFonts w:ascii="AGA Arabesque;Symbol" w:hAnsi="AGA Arabesque;Symbol" w:cs="AGA Arabesque;Symbol"/>
          <w:sz w:val="34"/>
          <w:sz w:val="34"/>
          <w:szCs w:val="34"/>
          <w:rtl w:val="true"/>
        </w:rPr>
        <w:t>ص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ر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ف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ض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م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د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تب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مقرا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ع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ت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كان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«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تَ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ُ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»</w:t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ا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(</w:t>
      </w:r>
      <w:r>
        <w:rPr>
          <w:rFonts w:ascii="AGA Arabesque;Symbol" w:hAnsi="AGA Arabesque;Symbol" w:cs="AGA Arabesque;Symbol"/>
          <w:sz w:val="34"/>
          <w:sz w:val="34"/>
          <w:szCs w:val="34"/>
          <w:rtl w:val="true"/>
        </w:rPr>
        <w:t>ص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نَسْع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ت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(</w:t>
      </w:r>
      <w:r>
        <w:rPr>
          <w:rFonts w:ascii="AGA Arabesque;Symbol" w:hAnsi="AGA Arabesque;Symbol" w:cs="AGA Arabesque;Symbol"/>
          <w:sz w:val="34"/>
          <w:sz w:val="34"/>
          <w:szCs w:val="34"/>
          <w:rtl w:val="true"/>
        </w:rPr>
        <w:t>ص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: « </w:t>
      </w:r>
      <w:r>
        <w:rPr>
          <w:sz w:val="34"/>
          <w:sz w:val="34"/>
          <w:szCs w:val="34"/>
          <w:rtl w:val="true"/>
        </w:rPr>
        <w:t>أَقَتَلْت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م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َيِّ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تَلْتُ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«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تَلْت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خْتِبِط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جر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سَبَّ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غض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ربت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أس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رْن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تلتُ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(</w:t>
      </w:r>
      <w:r>
        <w:rPr>
          <w:rFonts w:ascii="AGA Arabesque;Symbol" w:hAnsi="AGA Arabesque;Symbol" w:cs="AGA Arabesque;Symbol"/>
          <w:sz w:val="34"/>
          <w:sz w:val="34"/>
          <w:szCs w:val="34"/>
          <w:rtl w:val="true"/>
        </w:rPr>
        <w:t>ص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«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ؤدّ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س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أ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« </w:t>
      </w:r>
      <w:r>
        <w:rPr>
          <w:sz w:val="34"/>
          <w:sz w:val="34"/>
          <w:szCs w:val="34"/>
          <w:rtl w:val="true"/>
        </w:rPr>
        <w:t>فت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م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ون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.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َوَ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نَسْعت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« </w:t>
      </w:r>
      <w:r>
        <w:rPr>
          <w:sz w:val="34"/>
          <w:sz w:val="34"/>
          <w:szCs w:val="34"/>
          <w:rtl w:val="true"/>
        </w:rPr>
        <w:t>دونَ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نطلق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(</w:t>
      </w:r>
      <w:r>
        <w:rPr>
          <w:rFonts w:ascii="AGA Arabesque;Symbol" w:hAnsi="AGA Arabesque;Symbol" w:cs="AGA Arabesque;Symbol"/>
          <w:sz w:val="34"/>
          <w:sz w:val="34"/>
          <w:szCs w:val="34"/>
          <w:rtl w:val="true"/>
        </w:rPr>
        <w:t>ص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: «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تَ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ُ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ج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تَ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ثْ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ذتُ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مر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(</w:t>
      </w:r>
      <w:r>
        <w:rPr>
          <w:rFonts w:ascii="AGA Arabesque;Symbol" w:hAnsi="AGA Arabesque;Symbol" w:cs="AGA Arabesque;Symbol"/>
          <w:sz w:val="34"/>
          <w:sz w:val="34"/>
          <w:szCs w:val="34"/>
          <w:rtl w:val="true"/>
        </w:rPr>
        <w:t>ص</w:t>
      </w:r>
      <w:r>
        <w:rPr>
          <w:rFonts w:cs="AGA Arabesque;Symbol" w:ascii="AGA Arabesque;Symbol" w:hAnsi="AGA Arabesque;Symbol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«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ي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وء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ثم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إث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ا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نَسْعتِ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ل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س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ص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ِّيّ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فو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ِّ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ِّ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حل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رت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قائ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ق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ل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ش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ك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قت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زو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رتف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ما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ض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ظ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ما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ظ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ض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ض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سك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ما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ح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ما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م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ض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ح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ما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ت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كت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م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عم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لْيَنظُر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إِنسَا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ُلِق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6/5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ِير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ْ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انْظُر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يْف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دَأ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خَلْق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نشِئ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شْأ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ِر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ك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9/20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ف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يرو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نت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ظ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د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غ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ن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حقائ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ش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ظ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ختصاص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ي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ب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ف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ختصاص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و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ل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ت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ه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ختصاص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ص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لو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ه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ا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رف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طف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ه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لو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ك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لو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س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عد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كر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ك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ن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ت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وك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ختصاص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هج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لا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ص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لو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ه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ا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ر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طف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ذ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ص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تْ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ق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سر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و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ث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ل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ض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ب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بش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ك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ط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ف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ت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قتص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ه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كراه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سل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ح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تج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س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و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س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ط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ر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ع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ر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ق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ام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توا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سْ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ن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كب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أ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16</w:t>
      </w:r>
      <w:r>
        <w:rPr>
          <w:sz w:val="34"/>
          <w:szCs w:val="34"/>
          <w:rtl w:val="true"/>
        </w:rPr>
        <w:t xml:space="preserve"> :</w:t>
      </w:r>
      <w:r>
        <w:rPr>
          <w:sz w:val="34"/>
          <w:szCs w:val="34"/>
        </w:rPr>
        <w:t>18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Cs w:val="34"/>
        </w:rPr>
        <w:t>19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وْ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نْفَع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ن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ت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قَلْ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لِي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ع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6/88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Cs w:val="34"/>
        </w:rPr>
        <w:t>89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ر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متياز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ياض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ا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ا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ط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ز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متياز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متياز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طل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غائ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جر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ع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ق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م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عان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ت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مأن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تقن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غ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س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فا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« </w:t>
      </w:r>
      <w:r>
        <w:rPr>
          <w:sz w:val="34"/>
          <w:sz w:val="34"/>
          <w:szCs w:val="34"/>
          <w:rtl w:val="true"/>
        </w:rPr>
        <w:t>ولَهي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ف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تقل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راس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جر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 w:val="34"/>
          <w:szCs w:val="34"/>
          <w:rtl w:val="true"/>
        </w:rPr>
        <w:t>تكو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 : </w:t>
      </w:r>
      <w:r>
        <w:rPr>
          <w:sz w:val="34"/>
          <w:szCs w:val="34"/>
        </w:rPr>
        <w:t>24</w:t>
      </w:r>
      <w:r>
        <w:rPr>
          <w:sz w:val="34"/>
          <w:szCs w:val="34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ُ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سْتَو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عْلَم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عْلَم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نّ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تَذَكَّ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وْل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ْبَا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Diwany2 S_U normal.;Times New Roman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9/9</w:t>
      </w:r>
      <w:r>
        <w:rPr>
          <w:sz w:val="34"/>
          <w:szCs w:val="34"/>
          <w:rtl w:val="true"/>
        </w:rPr>
        <w:t xml:space="preserve"> </w:t>
      </w:r>
      <w:r>
        <w:rPr>
          <w:rFonts w:cs="Arial" w:ascii="Arial" w:hAnsi="Arial"/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</w:rPr>
        <w:t>10/1/1997</w:t>
      </w:r>
      <w:r>
        <w:rPr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مونتريال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جو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نت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ت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ت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ؤو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خرج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ل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و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عب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ر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و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ياز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ع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ق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ل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د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ق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ضا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بع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sectPr>
      <w:footnotePr>
        <w:numFmt w:val="decimal"/>
      </w:footnote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altName w:val="Symbol"/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غ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4"/>
      <w:jc w:val="left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4"/>
      <w:jc w:val="left"/>
      <w:outlineLvl w:val="2"/>
    </w:pPr>
    <w:rPr>
      <w:sz w:val="34"/>
      <w:szCs w:val="3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22:27:00Z</dcterms:created>
  <dc:creator>Eng.Safaa Sasa</dc:creator>
  <dc:description/>
  <dc:language>en-US</dc:language>
  <cp:lastModifiedBy>Bsher Jawdat Said &amp; Tamara Shagouj</cp:lastModifiedBy>
  <dcterms:modified xsi:type="dcterms:W3CDTF">2001-11-24T20:04:00Z</dcterms:modified>
  <cp:revision>7</cp:revision>
  <dc:subject/>
  <dc:title>الدين والقانون</dc:title>
</cp:coreProperties>
</file>