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54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2"/>
        <w:ind w:firstLine="454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ان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2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= </w:t>
      </w:r>
      <w:r>
        <w:rPr>
          <w:szCs w:val="28"/>
        </w:rPr>
        <w:t>1993</w:t>
      </w:r>
      <w:r>
        <w:rPr>
          <w:szCs w:val="28"/>
          <w:rtl w:val="true"/>
        </w:rPr>
        <w:t>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</w:rPr>
        <w:t>13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= </w:t>
      </w:r>
      <w:r>
        <w:rPr>
          <w:szCs w:val="28"/>
        </w:rPr>
        <w:t>1996</w:t>
      </w:r>
      <w:r>
        <w:rPr>
          <w:szCs w:val="28"/>
          <w:rtl w:val="true"/>
        </w:rPr>
        <w:t>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ة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ص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س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رل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497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ص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606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ات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607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ل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FIKR 44316 LE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ِّغ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ا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شو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َبَّ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َب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ي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َلِي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ع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ا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جز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م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ضعا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ذل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ر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خ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ق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ل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ه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َيِّ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َيَّ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تب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ن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نا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فك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صر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سيخ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ت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خ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ض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ج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ق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ر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آم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و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ه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ع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عو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تحو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هذ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أفكا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نطا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فعال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آمر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بالمعرو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وناه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ع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المنك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؛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ْسَ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وْ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م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ع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عَمِ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الِ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س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/33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ظلَ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م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ت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هَاد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د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rFonts w:ascii="Arial" w:hAnsi="Arial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40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/>
      </w:pPr>
      <w:r>
        <w:rPr>
          <w:rtl w:val="true"/>
        </w:rPr>
        <w:t>المح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وضو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ل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اش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حتو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ق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دي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لس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ساؤ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ث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ر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نا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نقط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ش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رح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نت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لولاد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ط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فك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عو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ط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فوا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ك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شكللات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ج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ر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يا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اجته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شر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ب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ح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مل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بع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طل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ق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شد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ه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خرو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كر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ف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د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اب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نمو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ختل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ح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مر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مر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ج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علاج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كم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ف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ب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تل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لث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صو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ب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ب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وح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ت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عظ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ها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لاحظا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تسج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كر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للإعل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إقنا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هذ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خذ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نم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رسو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ذ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عم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رضه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و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ي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و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مقص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ذه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تمي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ب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جت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مثل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نب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تجاو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ل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عيس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قت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ظو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طلق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أمور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طلقا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مسلم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ب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نقل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ا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صرح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ذل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نماذ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نبيا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ب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ي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ي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نه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س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رآ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ب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ع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ا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ب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ع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ا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ب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ع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وس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ا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ب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ع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ا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هك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يس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ا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/>
            </w:pPr>
            <w:r>
              <w:rPr>
                <w:szCs w:val="28"/>
                <w:rtl w:val="true"/>
              </w:rPr>
              <w:t>ب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ع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دعو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د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كو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بدا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ض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ع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لا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ر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ه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وجه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أنبيا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جت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اه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ح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اج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لا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بي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خط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ت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بلا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بي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حاد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وضو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واح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ه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رها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شبه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وضو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شبه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عط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ها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ع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د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خل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لتزمه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ق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دع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ؤ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ق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دع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تطا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إمات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ها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خ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ا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ذ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ريق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تن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ؤولي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غتي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شر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إرع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لمي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قول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ه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د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ته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وري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شبه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خ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زا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ذ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ريق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تك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ح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يق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ح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نافع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متخاصمي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ك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ر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اضح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إز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ه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ج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سج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خ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ذات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/>
            </w:pPr>
            <w:r>
              <w:rPr>
                <w:szCs w:val="28"/>
              </w:rPr>
              <w:t>18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تج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خا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جم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ستخل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ماذ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ش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اضل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إيقا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جتها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فاه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ي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غي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اق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ف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اق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ق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طأ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واق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ل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طا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فسه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آث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ل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فك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ل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إسلا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إقب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م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س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ز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س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ختر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خط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شار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خا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طل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تق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له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ج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واجه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صراح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ر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د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صحيح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عتب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يب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شهيرا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ج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ثم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ج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فاديه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بر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ع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ن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برؤ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سل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استف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جار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وض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ؤاخذ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لحاح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رو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نتاجه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ذه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كر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خاتم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تط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ذه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ل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نصو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جر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ع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عل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نفسك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2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أس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أقتلن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جه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خروج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3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عن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ص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3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حقي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شكل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3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خل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و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39</w:t>
            </w:r>
          </w:p>
        </w:tc>
      </w:tr>
    </w:tbl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لسل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آ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ن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>!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>!</w:t>
      </w:r>
    </w:p>
    <w:p>
      <w:pPr>
        <w:pStyle w:val="TextBody"/>
        <w:ind w:firstLine="454"/>
        <w:jc w:val="both"/>
        <w:rPr/>
      </w:pP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>!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ل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ل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.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>!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ر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ر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عط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فَس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ن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ط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ُ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ُل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>!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غ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ت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راء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نا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رت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ءنا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جال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خاص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ذ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م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شع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م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ئ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غ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اغ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ي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>!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ِن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لَفَوْا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ءَابَاءَ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َال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فَ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ءَاثَارِه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هْرع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ص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/70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 xml:space="preserve">[ </w:t>
      </w:r>
      <w:r>
        <w:rPr>
          <w:rFonts w:ascii="Arial" w:hAnsi="Arial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؟</w:t>
      </w:r>
      <w:r>
        <w:rPr>
          <w:rFonts w:ascii="Arial" w:hAnsi="Arial"/>
          <w:szCs w:val="28"/>
          <w:rtl w:val="true"/>
        </w:rPr>
        <w:t>!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ط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ب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ر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رح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ه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اؤ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ء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رح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جه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ل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ي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شك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ل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حتياج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رِّي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ؤ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ب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ص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ق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د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ق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ض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ض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ش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ل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ز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خ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ُ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ن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زل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رتي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يَزِي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َلْ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شَاء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ا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/1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/8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َنُرِيهِ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ءَا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فَا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فُسَه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تَبَيَّ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َق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/53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ِي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ر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انظُ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ي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دَأ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َلق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نشِئ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شأ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خِر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</w:rPr>
        <w:t>29/20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ك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ا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كرو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وم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ي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خب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در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ح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آ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َ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/8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ا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تل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م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ذو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و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ضي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سل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سل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الج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أ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ؤ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و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ه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ع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ظ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ش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د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ك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د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ز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ز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ي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« </w:t>
      </w:r>
      <w:r>
        <w:rPr>
          <w:szCs w:val="28"/>
          <w:rtl w:val="true"/>
        </w:rPr>
        <w:t>فأن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ك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ا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ش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يجه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ت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طلاِّ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نبط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ال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تش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ُنّ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لَوْ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/62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طبق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فس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لس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ع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ب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حا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تَكوُ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ُهَدَ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/78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حض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خ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ا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ّ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َ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/8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خص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وم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ئ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و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ف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بر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ئ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</w:t>
      </w:r>
      <w:r>
        <w:rPr>
          <w:rStyle w:val="FootnoteCharacters"/>
          <w:rStyle w:val="FootnoteAnchor"/>
          <w:szCs w:val="28"/>
        </w:rPr>
        <w:footnoteReference w:customMarkFollows="1" w:id="3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كرَا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ي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56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عام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ث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كَمت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حكُمُوُ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عَدْ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58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جمهو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ص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قو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آ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ر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ص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شَاوِرْ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م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59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أَمرُ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ُور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/38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ؤ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َّ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ل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ِّ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و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و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>!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ك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بيس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ئت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ن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ذن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ق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ذَّ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َلِغ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ِسَالاَ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خشَون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خشَو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َ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كَف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سِ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/39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َّغ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قن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م</w:t>
      </w:r>
      <w:r>
        <w:rPr>
          <w:rFonts w:cs="Times New Roman"/>
          <w:szCs w:val="28"/>
          <w:rtl w:val="true"/>
        </w:rPr>
        <w:t xml:space="preserve">                        </w:t>
      </w: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3/6/1993</w:t>
      </w:r>
      <w:r>
        <w:rPr>
          <w:szCs w:val="28"/>
          <w:rtl w:val="true"/>
        </w:rPr>
        <w:t>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إِذ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ُ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مَلاَئِك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اعِ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ر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لِيف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تَجعَ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سِ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سفِك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م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نَح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سَبِح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حَمد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نُقَدِّس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علَ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0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 xml:space="preserve">[ </w:t>
      </w:r>
      <w:r>
        <w:rPr>
          <w:rFonts w:ascii="Arial" w:hAnsi="Arial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ا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فاؤ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ج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يل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ش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ه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اش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ف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ْمَ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ا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حز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زل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و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مَ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تاز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ه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هُّ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دراك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بعا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ب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ز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ب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ي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س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بع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خف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ك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ط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جاو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ج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ن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ئ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ف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بع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فَكَّ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اؤ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ك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ؤ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ش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زعج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ي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ك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كو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ار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ا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ق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د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ُ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ش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فو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ر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ُ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ُّ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طَّل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َّ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دا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مك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طَّ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بآ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ض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أ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جي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فا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تش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غ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س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ر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َعَ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ارس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ار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ار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ا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غمو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ج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غ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شا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يف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ع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يق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ق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ر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م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ص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جه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ض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ب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ت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ي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تي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و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ت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ف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مُفَك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ح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جاه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ق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ل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ا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كي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ش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كي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ني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كي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ا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نْسَ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مر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فَك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ُلِح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َّ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ا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غراف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ح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ا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ر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ن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ح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ص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ا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غ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م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ح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قَرَّ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ستح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ل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ا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ف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ت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ض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سِ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ر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نظُ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ي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دَأ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َلق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/20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ائ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َّ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ت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،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د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عْل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د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فَوَرَبِ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أَر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حَق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ث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نط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/23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نَس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ّ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ُكِّ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3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يُحَرِّف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َ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وَاضِع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41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لَتَعلَم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بَأ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ِي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/88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/8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0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وتِيت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ّ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ِل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لِ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85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ق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َّبِ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ِدْ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لْ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/114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اه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فالتش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َوَرَبِ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أَر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حَق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ث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نط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/23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سا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ميا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ل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ِث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نط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م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ئ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دِّ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ز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تُصبِح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رض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خضَرّ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/63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خت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ر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ص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ُ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خ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ّ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ع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ناع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كْرِهُ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ُ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َقَاتِلُ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تن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3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ُر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ا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س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ضط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س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ا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ضط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ُط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ب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ا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ض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ا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يقبل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ا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ا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لا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صَدَّ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سات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ت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ت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ت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قَاتِلُ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تن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3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ت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ؤ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ؤمِن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/10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شُرِ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دخ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ُر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كْرِ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ق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َنُلزِمُكُهُو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رِه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28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ض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عل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م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ليغ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ذَّ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َلِغ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ِسَالاَ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خشَون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خشَو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َ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كَف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سِ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/39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هِ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هَ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هِ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تنا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هَ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كِ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ي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طا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أ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رض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و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ق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مِ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خِ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ظ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ذ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ر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ق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م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ظ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ع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ج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زَا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ختَلِف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َّح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ُ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ِ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لَقَ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119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ئص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ص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ُيّ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صِّ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د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ب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د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ج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ف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د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ج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ه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ضرِ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َق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بَاطِ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َّبَ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َذهَ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فَ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نفَ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َمكُث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ر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ر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17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ا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م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روج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روج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يمر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روج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فْهم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فهم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َّ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ت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غتي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صي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ال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ش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ي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ت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قَات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ستَضعَف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ِّجَا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ِّسَ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ِلدَا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خرِج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َري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َّالِ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هل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ع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ّ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َّدُن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يّ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ع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َّ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َّدُن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صِ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75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ظ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ظ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ل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ُخْلِ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َتَجعَ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سِ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سفِك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م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إِ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علَ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9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اوز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ظ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ان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هت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ح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ا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ؤ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ف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كرَا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ي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56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أه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مارس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ضرِ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َق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بَاطِ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َّبَ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َذهَ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فَ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نفَ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َمكُث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ر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ر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17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ب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هي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تو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ائ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ا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نهيج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ا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اط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ساء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د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لت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ح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ش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ت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د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ق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ظ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ه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طا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و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و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جاوز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ئ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ح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َّائ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ل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ي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ص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تتب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را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ب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خلتم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ت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ُ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ْع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ُعِ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ف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ت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ُ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َقَالَ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َهُو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صَار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ح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بنَاؤُ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ِبَّاؤ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َذِّبُ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ذُنُوب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ت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شَ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8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قَالَ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َهُو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يسَ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صَار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يء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َاَل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صَار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يسَ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َهُو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يء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13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خُ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َنّ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صَار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11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ص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اء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ذ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ن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ل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ك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ساء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ف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صا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ف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ل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صا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ت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دِّ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ذا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ص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غ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س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س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ح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ساء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اؤ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راه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اث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ك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‍‍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عو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ؤ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ؤ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ء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أَوَلَ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َاؤُ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ق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يئ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هتَد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70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ف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ث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قا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ض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ف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ن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ز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س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تعا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ف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ب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ج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ب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نْظ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ز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ذ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ز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ؤ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ذ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س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س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افى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ر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تص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ه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ق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كب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TextBody"/>
        <w:ind w:firstLine="454"/>
        <w:jc w:val="both"/>
        <w:rPr/>
      </w:pPr>
      <w:r>
        <w:rPr>
          <w:rFonts w:cs="AGA Arabesque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تعميق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 xml:space="preserve">: </w:t>
      </w:r>
      <w:r>
        <w:rPr>
          <w:rFonts w:cs="AGA Arabesque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 xml:space="preserve">. </w:t>
      </w:r>
      <w:r>
        <w:rPr>
          <w:rFonts w:cs="AGA Arabesque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وليه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طاقاتن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التذك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التحديق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كائنات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كالجسد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جزء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ختلالاً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الآلا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اختلال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ذ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لا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عم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ؤ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ت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أب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هود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ج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صر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طبع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صنع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م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قاف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س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ف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ب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ا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ل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و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ج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ع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ض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ر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ط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راث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ض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خت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زد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ج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شكل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اخت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ضو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متَّ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ضَّ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زد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ر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ف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تم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ه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حتفاظ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ض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ضر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ض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ل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س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. </w:t>
      </w:r>
      <w:r>
        <w:rPr>
          <w:rFonts w:cs="AGA Arabesque"/>
          <w:szCs w:val="28"/>
          <w:rtl w:val="true"/>
        </w:rPr>
        <w:t>ومض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فس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ما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ظل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الظ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ر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ظائ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م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اشئ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وّ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بر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خت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آ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ساء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. </w:t>
      </w:r>
      <w:r>
        <w:rPr>
          <w:rFonts w:cs="AGA Arabesque"/>
          <w:szCs w:val="28"/>
          <w:rtl w:val="true"/>
        </w:rPr>
        <w:t>وهد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ب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بص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ه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ش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نت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نظ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سل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ف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و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ط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ق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ط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صو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اش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س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ستبع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ف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ج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تح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و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ُكم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و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ف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ل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ع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د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ع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ما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ب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ح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ف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باؤ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ستب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ع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اب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ت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ُّ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ُّ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سل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وِّ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هض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اع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تجاوز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ظر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تع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فاج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تس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. </w:t>
      </w:r>
      <w:r>
        <w:rPr>
          <w:rFonts w:cs="AGA Arabesque"/>
          <w:szCs w:val="28"/>
          <w:rtl w:val="true"/>
        </w:rPr>
        <w:t>سيفاج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رآ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ش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نف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. </w:t>
      </w:r>
      <w:r>
        <w:rPr>
          <w:rFonts w:cs="AGA Arabesque"/>
          <w:szCs w:val="28"/>
          <w:rtl w:val="true"/>
        </w:rPr>
        <w:t>وسي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خد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خال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و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ُف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دِي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قِيم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لا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77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فا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فس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حض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بح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حض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ع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ر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اهِ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حقِّ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فت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خط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سل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اط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سوِّ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ج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ل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اش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م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ح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قب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ا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أ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GA Arabesque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فّ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ارض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ق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و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غ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حاك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حاك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ظ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م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ض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الديمقرا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يمقرا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د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يمقرا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ي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ح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ر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ظ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لْدَغ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ح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ي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ف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ب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ذك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ناف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ساه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ج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ُّ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كشو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فه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غ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ت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شَ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ّم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8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نتع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اق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هم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ن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ب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ت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رض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نتظ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لي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له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عب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د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ق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ظ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سأدم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1988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بص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م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لأعلن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تف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ض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حي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ذك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1988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د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س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و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ا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ش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ار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ف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rFonts w:cs="AGA Arabesque"/>
        </w:rPr>
      </w:pPr>
      <w:r>
        <w:rPr>
          <w:rFonts w:cs="AGA Arabesque"/>
          <w:szCs w:val="28"/>
          <w:rtl w:val="true"/>
        </w:rPr>
        <w:t>لا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ه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جر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يبز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خ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س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تقت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با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ق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ب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ن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حم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(</w:t>
      </w:r>
      <w:r>
        <w:rPr>
          <w:rFonts w:cs="AGA Arabesque"/>
          <w:szCs w:val="28"/>
          <w:rtl w:val="true"/>
        </w:rPr>
        <w:t>لاإك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َّ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ب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ضج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ط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ت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ض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ُ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َّّ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وَلتَعْلَم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َبَأ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ِي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)</w:t>
      </w:r>
    </w:p>
    <w:p>
      <w:pPr>
        <w:pStyle w:val="Normal"/>
        <w:ind w:firstLine="454"/>
        <w:jc w:val="both"/>
        <w:rPr>
          <w:rFonts w:cs="AGA Arabesque"/>
          <w:szCs w:val="28"/>
        </w:rPr>
      </w:pPr>
      <w:r>
        <w:rPr>
          <w:rFonts w:cs="AGA Arabesque"/>
          <w:szCs w:val="28"/>
        </w:rPr>
        <w:t>22/11/1990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مد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ف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ق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كت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َفَ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ي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د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"/>
        <w:ind w:firstLine="45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َّط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َّط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9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ز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َّ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ت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دُّ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ي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ت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ك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ُ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أُ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ي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4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َّ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اج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ِّخا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حيص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ص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جه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ض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ب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س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تِ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وف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ش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ه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اد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ج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لتب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لِّ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و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فت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ط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9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ص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ًكّ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َهت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تهم</w:t>
      </w:r>
      <w:r>
        <w:rPr>
          <w:rStyle w:val="FootnoteCharacters"/>
          <w:rStyle w:val="FootnoteAnchor"/>
          <w:szCs w:val="28"/>
        </w:rPr>
        <w:footnoteReference w:customMarkFollows="1" w:id="4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َّ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ك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ر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خاط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اك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ش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شكل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َّ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اق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تِّ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اظ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ُّ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ش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و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و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ه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و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ك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حا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ائ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ف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و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ئ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َّ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ج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ي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حس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ا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ف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قظ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طلق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ج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ص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سائ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ا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خا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قن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ت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ط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ز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ه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رز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ذ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ه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ئ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اح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قي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ز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ف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ز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ز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ك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شا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ز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ش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ول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ب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اف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ب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ز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ي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خ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ض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ك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ُّ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و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رط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ك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َر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ت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َر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بس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الم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جه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ص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ن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تعل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ر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لاص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ّ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س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ه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س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أ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وا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</w:p>
    <w:p>
      <w:pPr>
        <w:pStyle w:val="Normal"/>
        <w:ind w:firstLine="454"/>
        <w:jc w:val="both"/>
        <w:rPr>
          <w:rFonts w:cs="AGA Arabesque"/>
          <w:szCs w:val="28"/>
        </w:rPr>
      </w:pP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</w:p>
    <w:p>
      <w:pPr>
        <w:pStyle w:val="Normal"/>
        <w:ind w:firstLine="454"/>
        <w:jc w:val="both"/>
        <w:rPr>
          <w:rFonts w:cs="AGA Arabesque"/>
          <w:szCs w:val="28"/>
        </w:rPr>
      </w:pPr>
      <w:r>
        <w:rPr>
          <w:rFonts w:cs="AGA Arabesque"/>
          <w:szCs w:val="28"/>
          <w:rtl w:val="true"/>
        </w:rPr>
        <w:t>نصوص</w:t>
      </w:r>
    </w:p>
    <w:p>
      <w:pPr>
        <w:pStyle w:val="Normal"/>
        <w:ind w:firstLine="454"/>
        <w:jc w:val="both"/>
        <w:rPr>
          <w:rFonts w:cs="AGA Arabesque"/>
          <w:szCs w:val="28"/>
        </w:rPr>
      </w:pPr>
      <w:r>
        <w:rPr>
          <w:rFonts w:cs="AGA Arabesque"/>
          <w:szCs w:val="28"/>
          <w:rtl w:val="true"/>
        </w:rPr>
        <w:t>نب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</w:t>
      </w:r>
      <w:r>
        <w:rPr>
          <w:rStyle w:val="FootnoteCharacters"/>
          <w:rStyle w:val="FootnoteAnchor"/>
          <w:rFonts w:cs="AGA Arabesque"/>
          <w:szCs w:val="28"/>
        </w:rPr>
        <w:footnoteReference w:customMarkFollows="1" w:id="5"/>
        <w:t>(</w:t>
      </w:r>
      <w:r>
        <w:rPr>
          <w:rStyle w:val="FootnoteCharacters"/>
          <w:rFonts w:cs="AGA Arabesque"/>
          <w:szCs w:val="28"/>
        </w:rPr>
        <w:t>1</w:t>
      </w:r>
      <w:r>
        <w:rPr>
          <w:rStyle w:val="FootnoteCharacters"/>
          <w:rFonts w:cs="AGA Arabesque"/>
          <w:szCs w:val="28"/>
          <w:rtl w:val="true"/>
        </w:rPr>
        <w:t>)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اتْ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بَأ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َي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حَ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رَّب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ربَان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تُقُبِ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ِهِ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تَقَب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خَ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َقتُلَنّ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تَقَبَّ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تَّقِ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لَئ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سَط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تَقتُلَ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بَاسِط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ِي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َقتُل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خَاف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َالَم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إِ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رِي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بُوأ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إِثم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ثم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صحَ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زَاؤُ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َّ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فَطَوَّع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فس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ت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خِي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قَتَ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صب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َاسِر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فَبَعَث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ُرَ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بحَث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ر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يُرِي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ي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وَارِ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وء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خِي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لَتَ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عَجَز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كوُ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ث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ُرَ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ُوارِى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وء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خ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صب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دِم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7</w:t>
      </w:r>
      <w:r>
        <w:rPr>
          <w:szCs w:val="28"/>
          <w:rtl w:val="true"/>
        </w:rPr>
        <w:t>-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نب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وح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ات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ه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بأ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وح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قَوم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و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َّقَ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تَذكِير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آي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وَكَّل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ج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ر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ُرَكَاء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ُ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رُ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مّ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ض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نظِرُو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71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rFonts w:cs="AGA Arabesque"/>
          <w:szCs w:val="28"/>
        </w:rPr>
      </w:pPr>
      <w:r>
        <w:rPr>
          <w:rFonts w:cs="AGA Arabesque"/>
          <w:szCs w:val="28"/>
          <w:rtl w:val="true"/>
        </w:rPr>
        <w:t>عص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ِتَن</w:t>
      </w:r>
      <w:r>
        <w:rPr>
          <w:rStyle w:val="FootnoteCharacters"/>
          <w:rStyle w:val="FootnoteAnchor"/>
          <w:rFonts w:cs="AGA Arabesque"/>
          <w:szCs w:val="28"/>
        </w:rPr>
        <w:footnoteReference w:customMarkFollows="1" w:id="6"/>
        <w:t>(</w:t>
      </w:r>
      <w:r>
        <w:rPr>
          <w:rStyle w:val="FootnoteCharacters"/>
          <w:rFonts w:cs="AGA Arabesque"/>
          <w:szCs w:val="28"/>
        </w:rPr>
        <w:t>1</w:t>
      </w:r>
      <w:r>
        <w:rPr>
          <w:rStyle w:val="FootnoteCharacters"/>
          <w:rFonts w:cs="AGA Arabesque"/>
          <w:szCs w:val="28"/>
          <w:rtl w:val="true"/>
        </w:rPr>
        <w:t>)</w:t>
      </w:r>
    </w:p>
    <w:p>
      <w:pPr>
        <w:pStyle w:val="Normal"/>
        <w:ind w:firstLine="454"/>
        <w:jc w:val="both"/>
        <w:rPr/>
      </w:pPr>
      <w:r>
        <w:rPr>
          <w:rFonts w:eastAsia="Symbol" w:cs="Symbol" w:ascii="Symbol" w:hAnsi="Symbol"/>
          <w:szCs w:val="28"/>
        </w:rPr>
        <w:t>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ضط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.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أم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ب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ي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إ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ن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ي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غن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ض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ي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.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فلي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جدّ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ر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ن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حوه</w:t>
      </w:r>
    </w:p>
    <w:p>
      <w:pPr>
        <w:pStyle w:val="Normal"/>
        <w:ind w:firstLine="454"/>
        <w:jc w:val="both"/>
        <w:rPr/>
      </w:pPr>
      <w:r>
        <w:rPr>
          <w:rFonts w:eastAsia="Symbol" w:cs="Symbol" w:ascii="Symbol" w:hAnsi="Symbol"/>
          <w:szCs w:val="28"/>
        </w:rPr>
        <w:t>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قت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!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</w:t>
      </w:r>
      <w:r>
        <w:rPr>
          <w:rFonts w:cs="AGA Arabesque"/>
          <w:szCs w:val="28"/>
          <w:rtl w:val="true"/>
        </w:rPr>
        <w:t>و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(</w:t>
      </w:r>
      <w:r>
        <w:rPr>
          <w:szCs w:val="28"/>
          <w:rtl w:val="true"/>
        </w:rPr>
        <w:t>لَئ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سَط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8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eastAsia="Symbol" w:cs="Symbol" w:ascii="Symbol" w:hAnsi="Symbol"/>
          <w:szCs w:val="28"/>
        </w:rPr>
        <w:t>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ت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ؤ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م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م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ؤ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اكس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سيَّ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قط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ت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ض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و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ح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ُخ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 .</w:t>
      </w:r>
    </w:p>
    <w:p>
      <w:pPr>
        <w:pStyle w:val="Normal"/>
        <w:ind w:firstLine="454"/>
        <w:jc w:val="both"/>
        <w:rPr/>
      </w:pPr>
      <w:r>
        <w:rPr>
          <w:rFonts w:eastAsia="Symbol" w:cs="Symbol" w:ascii="Symbol" w:hAnsi="Symbol"/>
          <w:szCs w:val="28"/>
        </w:rPr>
        <w:t>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! » </w:t>
      </w:r>
      <w:r>
        <w:rPr>
          <w:rFonts w:cs="AGA Arabesque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ع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وص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</w:t>
      </w:r>
      <w:r>
        <w:rPr>
          <w:rFonts w:cs="AGA Arabesque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! » </w:t>
      </w:r>
      <w:r>
        <w:rPr>
          <w:rFonts w:cs="AGA Arabesque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ع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ز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ر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</w:t>
      </w:r>
      <w:r>
        <w:rPr>
          <w:rFonts w:cs="AGA Arabesque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. </w:t>
      </w:r>
      <w:r>
        <w:rPr>
          <w:rFonts w:cs="AGA Arabesque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أ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ت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شا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. </w:t>
      </w:r>
      <w:r>
        <w:rPr>
          <w:rFonts w:cs="AGA Arabesque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أم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خ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ه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ع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أ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و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ه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إث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ث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rFonts w:cs="AGA Arabesque"/>
          <w:szCs w:val="28"/>
        </w:rPr>
      </w:pPr>
      <w:r>
        <w:rPr>
          <w:rFonts w:cs="AGA Arabesque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ج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بَ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َ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ْحَق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باي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طاع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منش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نا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لم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عظ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ترمذي</w:t>
      </w:r>
    </w:p>
    <w:p>
      <w:pPr>
        <w:pStyle w:val="Normal"/>
        <w:ind w:firstLine="454"/>
        <w:jc w:val="both"/>
        <w:rPr>
          <w:rFonts w:cs="AGA Arabesque"/>
          <w:szCs w:val="28"/>
        </w:rPr>
      </w:pPr>
      <w:r>
        <w:rPr>
          <w:rFonts w:cs="AGA Arabesque"/>
          <w:szCs w:val="28"/>
          <w:rtl w:val="true"/>
        </w:rPr>
        <w:t>ملاحظات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1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تس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ُ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ض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ناس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كت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ت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س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ت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ف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لت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صد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2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لل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إقناع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ق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الفو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ِرْص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ف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م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ح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د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ج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س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بيِّ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ست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ن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َضِ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ُضَ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3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ذ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ه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ط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ن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علن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ص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ؤ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ش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rFonts w:cs="AGA Arabesque"/>
        </w:rPr>
      </w:pPr>
      <w:r>
        <w:rPr>
          <w:rFonts w:cs="AGA Arabesque"/>
          <w:szCs w:val="28"/>
        </w:rPr>
        <w:t>4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رس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م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رضه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ا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ب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اك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كت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ك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ا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ضو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كت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ن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فا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اك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ت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عال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ر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قتنا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دَّ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َّ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يَّ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تج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ج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ساؤ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عل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وق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ح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ما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ل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اظ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ص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5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وَّ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ه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ضي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فق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َّ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ئ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تع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مأن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‍‍</w:t>
      </w:r>
      <w:r>
        <w:rPr>
          <w:rFonts w:cs="AGA Arabesque"/>
          <w:szCs w:val="28"/>
          <w:rtl w:val="true"/>
        </w:rPr>
        <w:t>!!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ك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و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ل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س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م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ُبّ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تُ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Heading1"/>
        <w:ind w:firstLine="454"/>
        <w:jc w:val="both"/>
        <w:rPr/>
      </w:pPr>
      <w:r>
        <w:rPr>
          <w:rFonts w:cs="AGA Arabesque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ُسج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ُعذب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غرى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اغتيال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تفجي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رّ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ز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رّ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طم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ع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ت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اسط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د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ص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ا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م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ح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وِّ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ر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ِّ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مّ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طمئ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رت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م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ج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نظ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م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لي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رس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ليغ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ح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ب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ؤ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ي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َلِغ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ِسَالاَ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خشَون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خشَ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/39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ج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ف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طمئ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تُ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زَل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يِن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ُد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َّنَّا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لعَنُ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لعَنُه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َلاَّع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اب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صلَح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َيّ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تُو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ه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وَّا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حِي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9</w:t>
      </w:r>
      <w:r>
        <w:rPr>
          <w:szCs w:val="28"/>
          <w:rtl w:val="true"/>
        </w:rPr>
        <w:t>-</w:t>
      </w:r>
      <w:r>
        <w:rPr>
          <w:szCs w:val="28"/>
        </w:rPr>
        <w:t>160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ي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قَم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ؤ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َزِيز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َمِي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/8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يّ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نب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ع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بخ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ج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قي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بت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تح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ط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نتظ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تظ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أ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ص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شج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ت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ع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ط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َئ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سَط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تَقتُلَ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بَاسِط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ِي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َقتُل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خَاف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َالَم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8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6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1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غت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2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و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3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ع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4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5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ع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بتد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ته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6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بد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بدأ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آ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7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رش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8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9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لت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تع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لتز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ب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خل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( </w:t>
      </w:r>
      <w:r>
        <w:rPr>
          <w:rFonts w:cs="AGA Arabesque"/>
          <w:szCs w:val="28"/>
          <w:rtl w:val="true"/>
        </w:rPr>
        <w:t>رَبّ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)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7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ثله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ت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س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ُع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1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صل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حي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س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2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و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خ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ح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ل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ز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ضو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ج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ط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س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قت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ط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ظ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ور</w:t>
      </w:r>
      <w:r>
        <w:rPr>
          <w:rStyle w:val="FootnoteCharacters"/>
          <w:rStyle w:val="FootnoteAnchor"/>
          <w:rFonts w:cs="AGA Arabesque"/>
          <w:szCs w:val="28"/>
        </w:rPr>
        <w:footnoteReference w:customMarkFollows="1" w:id="7"/>
        <w:t>(</w:t>
      </w:r>
      <w:r>
        <w:rPr>
          <w:rStyle w:val="FootnoteCharacters"/>
          <w:rFonts w:cs="AGA Arabesque"/>
          <w:szCs w:val="28"/>
        </w:rPr>
        <w:t>1</w:t>
      </w:r>
      <w:r>
        <w:rPr>
          <w:rStyle w:val="FootnoteCharacters"/>
          <w:rFonts w:cs="AGA Arabesque"/>
          <w:szCs w:val="28"/>
          <w:rtl w:val="true"/>
        </w:rPr>
        <w:t>)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ف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ط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ث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ُمر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دع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ُكّ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خ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وَلِه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ومَئِذ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ُبُر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تَحَرِ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قِتَا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تَحَي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ئ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ق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غَضَب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أوَا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هَنَّ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ئ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َصِي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17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ص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ع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ر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قل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ع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ي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نفي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ست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لت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ص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ر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AGA Arabesque"/>
          <w:szCs w:val="28"/>
          <w:rtl w:val="true"/>
        </w:rPr>
        <w:t>!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ت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وا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خلاص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ح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ا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ع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صل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ه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ا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ت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أُبيِّ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8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ر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)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ض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ط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و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سي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عو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رح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خت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با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عن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و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6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28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 w:ascii="Arial" w:hAnsi="Arial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و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ي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ا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و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6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29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داء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و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6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35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غف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« … </w:t>
      </w:r>
      <w:r>
        <w:rPr>
          <w:rFonts w:cs="AGA Arabesque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د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ائ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ذبح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و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19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27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.. </w:t>
      </w:r>
      <w:r>
        <w:rPr>
          <w:rFonts w:cs="AGA Arabesque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ضط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. </w:t>
      </w:r>
      <w:r>
        <w:rPr>
          <w:rFonts w:cs="AGA Arabesque"/>
          <w:szCs w:val="28"/>
          <w:rtl w:val="true"/>
        </w:rPr>
        <w:t>أت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قس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. »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و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12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51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« …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ظنّ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.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. »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10</w:t>
      </w:r>
      <w:r>
        <w:rPr>
          <w:rFonts w:cs="AGA Arabesque"/>
          <w:szCs w:val="28"/>
          <w:rtl w:val="true"/>
        </w:rPr>
        <w:t>-</w:t>
      </w:r>
      <w:r>
        <w:rPr>
          <w:rFonts w:cs="AGA Arabesque"/>
          <w:szCs w:val="28"/>
        </w:rPr>
        <w:t>34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 w:ascii="Arial" w:hAnsi="Arial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ُه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دفَ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َّ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سَ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/34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… </w:t>
      </w:r>
      <w:r>
        <w:rPr>
          <w:szCs w:val="28"/>
          <w:rtl w:val="true"/>
        </w:rPr>
        <w:t>وَاصب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صَاب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ز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ُمُو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ق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/16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9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ظ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أم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طلقاً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ح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ض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ست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أ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ث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ث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فري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فر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10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ر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درا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است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ز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يق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ع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ا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ذ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صل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ث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ط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يش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ث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ض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ا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اع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قتص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ى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و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بُّ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غت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أ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بَأ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بْ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وح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عَا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ثَمُو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ْ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ْلَم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اءَتْ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سُ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بَيِّن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رَد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ْدِي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فْوَاه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فَر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رْسِ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إِ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ك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دْعُون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رِيبٍ</w:t>
      </w: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سُ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كّ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اطِ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ْع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يَغْف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ُنُوب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ُؤَخِّر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جَ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َمًّ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شَ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ثْلُ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رِيد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صُدُّو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ْبُ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َاؤُ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ْتُو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سُلْطَا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بِينٍ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سُ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شَ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ثْلُ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ك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مُن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شَاء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ب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أْتِي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سُلْطَا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إِذْ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ْيَتَوَكّ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ؤْمِنُونَ</w:t>
      </w:r>
      <w:r>
        <w:rPr>
          <w:szCs w:val="28"/>
          <w:rtl w:val="true"/>
        </w:rPr>
        <w:t>(</w:t>
      </w:r>
      <w:r>
        <w:rPr>
          <w:szCs w:val="28"/>
        </w:rPr>
        <w:t>11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ل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تَوَكّ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دَا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بُل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نَصْبِر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ذَيْتُمُو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ْيَتَوَكّ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مُتَوَكِّلُونَ</w:t>
      </w:r>
      <w:r>
        <w:rPr>
          <w:szCs w:val="28"/>
          <w:rtl w:val="true"/>
        </w:rPr>
        <w:t>(</w:t>
      </w:r>
      <w:r>
        <w:rPr>
          <w:szCs w:val="28"/>
        </w:rPr>
        <w:t>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رُسُ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ُخْرِجَنّ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رْض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تَعُود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لَّت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وْح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ُ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ُهْلِك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َّالِمِينَ</w:t>
      </w:r>
      <w:r>
        <w:rPr>
          <w:szCs w:val="28"/>
          <w:rtl w:val="true"/>
        </w:rPr>
        <w:t>(</w:t>
      </w:r>
      <w:r>
        <w:rPr>
          <w:szCs w:val="28"/>
        </w:rPr>
        <w:t>1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وَلَنُسْكِنَنّ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أَرْض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ْ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ا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قَام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خَا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عِي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/9</w:t>
      </w:r>
      <w:r>
        <w:rPr>
          <w:szCs w:val="28"/>
          <w:rtl w:val="true"/>
        </w:rPr>
        <w:t>-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ُ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واه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سل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ُ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َّأتِي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سُلطَا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إِذ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عَ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يَتَوكَّ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ؤ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تَوَكّ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دَا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بُل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نَصبِر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ذَيتُمُوُ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/11</w:t>
      </w:r>
      <w:r>
        <w:rPr>
          <w:szCs w:val="28"/>
          <w:rtl w:val="true"/>
        </w:rPr>
        <w:t>-</w:t>
      </w:r>
      <w:r>
        <w:rPr>
          <w:szCs w:val="28"/>
        </w:rPr>
        <w:t>12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س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َنُخرِجَنّ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رض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تَعُد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لَّت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وح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ه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ُ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ُهلِك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َّ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/13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ع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ف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وج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ق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دَا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بُل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نَصبِر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ذَيتُمُوُ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/12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َنُخرِجَنّ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رض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تَعُدُ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لَّت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َنُهلِك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َّ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/13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ي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ات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ه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بأ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وح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قَوم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و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َّقَ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تَذكِير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آي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وَكَّل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ج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ر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ُرَكَاء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ُ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رُ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مّ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ض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نظِرُو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71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ل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ذك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َأَج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ر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ُرَكَاء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ُ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رُ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مّ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ض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نظِرُو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71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مر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ا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خَا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و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بُد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ه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ير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ف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تَّق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َلأ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وم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َرَا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فَاه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َظُنُّ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َاذِب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و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ي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فَاه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كِ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و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َّ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َالَم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أُبَلّغُ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ِسَالاَ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اصِح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ِي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65</w:t>
      </w:r>
      <w:r>
        <w:rPr>
          <w:szCs w:val="28"/>
          <w:rtl w:val="true"/>
        </w:rPr>
        <w:t>-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َّ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يّ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ل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ب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غ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ن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كر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قص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لَق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رسَل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ُلطَا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ُّبِي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رعَ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ام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ر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احِ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ذَّا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فَ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اءَ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حَ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د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بن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ع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ستَحي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ِسَاءَ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ي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َافِر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َلاَ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رعَو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رُ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قت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يَد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خَاف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َد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ِين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ظه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َسَا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ذ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رب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رَبِ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تَكَبِ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ؤمِ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يَو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ِسَ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غ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/22</w:t>
      </w:r>
      <w:r>
        <w:rPr>
          <w:szCs w:val="28"/>
          <w:rtl w:val="true"/>
        </w:rPr>
        <w:t>-</w:t>
      </w:r>
      <w:r>
        <w:rPr>
          <w:szCs w:val="28"/>
        </w:rPr>
        <w:t>27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د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جُ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ُّؤمِ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ءَا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رعَ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ت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يمَان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تَقتُ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جُ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ُو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اء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بَيِن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َّبِ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ذِ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عَلي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ذِب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ادِ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صُب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ض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ِدُ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هد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رِف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ذَّا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و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لك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َو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َاهِر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ر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نصُرُ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أ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اء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غ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/28</w:t>
      </w:r>
      <w:r>
        <w:rPr>
          <w:szCs w:val="28"/>
          <w:rtl w:val="true"/>
        </w:rPr>
        <w:t>-</w:t>
      </w:r>
      <w:r>
        <w:rPr>
          <w:szCs w:val="28"/>
        </w:rPr>
        <w:t>29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َّ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د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د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ل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د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َّ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ن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د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ذَرُ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قتُ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يَد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خَاف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َدِ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ِين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ظه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ر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َسَا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غافر</w:t>
      </w:r>
      <w:r>
        <w:rPr>
          <w:szCs w:val="28"/>
        </w:rPr>
        <w:t>40/26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وج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ش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ِلم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ن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ر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ت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ا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ف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طرس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ا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طا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رِّ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وِّ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َّ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ض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ُه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ك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ا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ِّ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ي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ظ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و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ك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د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ر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بطش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غ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ج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ه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ر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غت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ج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ع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َل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رَب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ِ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بِث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مُر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وَفَعَل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عْلَت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عَل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ن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َافِر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عَلت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َّال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/18</w:t>
      </w:r>
      <w:r>
        <w:rPr>
          <w:szCs w:val="28"/>
          <w:rtl w:val="true"/>
        </w:rPr>
        <w:t>-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ذ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ذَّ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ّ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ع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طعم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سي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ح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بِّ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ب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ع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ؤ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دا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َّ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ت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ز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َتِل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ِعم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مُن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بَّدت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سرَائِ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/22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TextBody"/>
        <w:ind w:firstLine="45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عَلت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َّال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فَفَرَر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ِفتُ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وَهَ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ك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جَعَلَ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رسَلَ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/20</w:t>
      </w:r>
      <w:r>
        <w:rPr>
          <w:szCs w:val="28"/>
          <w:rtl w:val="true"/>
        </w:rPr>
        <w:t>-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ا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َ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ر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ا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ن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ت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د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ر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ِّ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ِّ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َلأ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ُ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َكبَ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وم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ُخرِجَنّ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ُعَي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ع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ريَت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تَعُودَ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لَّت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َلَ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رِه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تَري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ذِ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د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لَّتِ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جَّا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َّعُو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ش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ُ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سِ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ُ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ي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لم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وَكَّل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تَ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ن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َ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وم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حَ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ن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ي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َاتِح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88</w:t>
      </w:r>
      <w:r>
        <w:rPr>
          <w:szCs w:val="28"/>
          <w:rtl w:val="true"/>
        </w:rPr>
        <w:t>-</w:t>
      </w:r>
      <w:r>
        <w:rPr>
          <w:szCs w:val="28"/>
        </w:rPr>
        <w:t>89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كبي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ر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ل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س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تَري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ذِ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د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لَّتِ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جَّا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79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يُعَلِم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حِكم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تَّورَا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إِنجِي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وَرَسُ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سَرائِي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ِئتُ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آي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َّبِ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ِّ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خلُ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ّي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هَيئ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َّي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َنفُخ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َيَ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إِذ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ُنَبِئُ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أكُ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دَّخ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يُوتِ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ورَا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أُحِ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ض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ر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جِئتُ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ئَاي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َّبِ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اتَّق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طِيعُو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رَبُّ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اعبُد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ِراط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ُّستَقِي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فَ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س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يس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ه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ُف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صَار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َوارِيّ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ح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صَا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شه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أَ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ل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رَبّ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َ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زَل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تَّبَعَ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اكتُب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َاه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8</w:t>
      </w:r>
      <w:r>
        <w:rPr>
          <w:szCs w:val="28"/>
          <w:rtl w:val="true"/>
        </w:rPr>
        <w:t>-</w:t>
      </w:r>
      <w:r>
        <w:rPr>
          <w:szCs w:val="28"/>
        </w:rPr>
        <w:t>52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وار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ك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 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…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خذ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( </w:t>
      </w:r>
      <w:r>
        <w:rPr>
          <w:szCs w:val="28"/>
        </w:rPr>
        <w:t>54</w:t>
      </w:r>
      <w:r>
        <w:rPr>
          <w:szCs w:val="28"/>
          <w:rtl w:val="true"/>
        </w:rPr>
        <w:t xml:space="preserve"> )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  <w:rtl w:val="true"/>
        </w:rPr>
        <w:t>م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>-</w:t>
      </w:r>
      <w:r>
        <w:rPr>
          <w:szCs w:val="28"/>
        </w:rPr>
        <w:t>34</w:t>
      </w:r>
      <w:r>
        <w:rPr>
          <w:szCs w:val="28"/>
          <w:rtl w:val="true"/>
        </w:rPr>
        <w:t xml:space="preserve"> )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أ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ت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فَّ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ت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اوز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ق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TextBody"/>
        <w:ind w:firstLine="454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يّ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م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ن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يّ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ascii="Arial" w:hAnsi="Arial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/94</w:t>
      </w:r>
      <w:r>
        <w:rPr>
          <w:rtl w:val="true"/>
        </w:rPr>
        <w:t xml:space="preserve"> </w:t>
      </w:r>
      <w:r>
        <w:rPr>
          <w:rFonts w:ascii="Arial" w:hAnsi="Arial"/>
          <w:rtl w:val="true"/>
        </w:rPr>
        <w:t>[</w:t>
      </w:r>
      <w:r>
        <w:rPr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ب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ب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ه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تغ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اه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نت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ب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م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ه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َل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ف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دِي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قِيم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لا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آت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َّكَا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تِ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هِ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ِتَا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رِيق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خشَ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خَشَي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شَد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شي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77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مو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مو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ف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رَّ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م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شت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س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سب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ح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نّ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ّ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م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َّ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أ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ف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ه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َّ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رأ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ل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تض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ر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ِب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صلا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مث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يَّ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و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ِّ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ا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غت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كس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ا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ن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و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ب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8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ف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هي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ي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و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ُذ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َات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نَّ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ُلِم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صرِه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قَدِي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خرِج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ِيَارِه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غَي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ق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ُ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/38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ُّ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ج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اه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ِّ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ه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ا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نك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>!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فك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يَسئَل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َّه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َرَا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ِتَا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ِتَا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صَ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كُف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مَسجِ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إِخرَاج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هل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كبَ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فِتن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كبَ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َت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6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تِ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ُّ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9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ذ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ظه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ط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ط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ص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ت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ع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أح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و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ذُّ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تلت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تخذ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ن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</w:t>
      </w:r>
      <w:r>
        <w:rPr>
          <w:rStyle w:val="FootnoteCharacters"/>
          <w:rStyle w:val="FootnoteAnchor"/>
          <w:rFonts w:cs="AGA Arabesque"/>
          <w:szCs w:val="28"/>
        </w:rPr>
        <w:footnoteReference w:customMarkFollows="1" w:id="10"/>
        <w:t>(</w:t>
      </w:r>
      <w:r>
        <w:rPr>
          <w:rStyle w:val="FootnoteCharacters"/>
          <w:rFonts w:cs="AGA Arabesque"/>
          <w:szCs w:val="28"/>
        </w:rPr>
        <w:t>2</w:t>
      </w:r>
      <w:r>
        <w:rPr>
          <w:rStyle w:val="FootnoteCharacters"/>
          <w:rFonts w:cs="AGA Arabesque"/>
          <w:szCs w:val="28"/>
          <w:rtl w:val="true"/>
        </w:rPr>
        <w:t>)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ك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أح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ستم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ص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صّ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ب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بّ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تبل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أ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َسَاجِ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دع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ب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عُو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د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ُون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بَ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ق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دع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شرِك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ق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لِك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َراّ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شَ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ق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جِيرَ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جِ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ُون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لتَحَ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لاغ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رِسَالات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ص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ا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هَن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بَ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َأَ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وعَد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سَيَع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ضعَف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صِ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قَ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دَ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[</w:t>
      </w:r>
      <w:r>
        <w:rPr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/18</w:t>
      </w:r>
      <w:r>
        <w:rPr>
          <w:szCs w:val="28"/>
          <w:rtl w:val="true"/>
        </w:rPr>
        <w:t>-</w:t>
      </w:r>
      <w:r>
        <w:rPr>
          <w:szCs w:val="28"/>
        </w:rPr>
        <w:t>24</w:t>
      </w:r>
      <w:r>
        <w:rPr>
          <w:szCs w:val="28"/>
          <w:rtl w:val="true"/>
        </w:rPr>
        <w:t>]</w:t>
      </w:r>
    </w:p>
    <w:p>
      <w:pPr>
        <w:pStyle w:val="Normal"/>
        <w:ind w:firstLine="454"/>
        <w:jc w:val="both"/>
        <w:rPr>
          <w:rFonts w:cs="AGA Arabesque"/>
        </w:rPr>
      </w:pPr>
      <w:r>
        <w:rPr>
          <w:rFonts w:cs="AGA Arabesque"/>
          <w:szCs w:val="28"/>
          <w:rtl w:val="true"/>
        </w:rPr>
        <w:t>الف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اعي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صل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ا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ا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ض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لب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ين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أنبياء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حظ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ب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جت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سلام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ت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جت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ه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ح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اه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ا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ن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اجهما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يست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ه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رت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ه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وَلَّيت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اع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ول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لاغ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بِي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92</w:t>
      </w:r>
      <w:r>
        <w:rPr>
          <w:szCs w:val="28"/>
          <w:rtl w:val="true"/>
        </w:rPr>
        <w:t xml:space="preserve"> ]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َّ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وَلَّ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إِ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لاَغ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[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0</w:t>
      </w:r>
      <w:r>
        <w:rPr>
          <w:szCs w:val="28"/>
          <w:rtl w:val="true"/>
        </w:rPr>
        <w:t>]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وَلَّيت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اع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سُولِ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لاغ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بِي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92</w:t>
      </w:r>
      <w:r>
        <w:rPr>
          <w:szCs w:val="28"/>
          <w:rtl w:val="true"/>
        </w:rPr>
        <w:t xml:space="preserve"> ]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لاغ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99</w:t>
      </w:r>
      <w:r>
        <w:rPr>
          <w:szCs w:val="28"/>
          <w:rtl w:val="true"/>
        </w:rPr>
        <w:t xml:space="preserve"> ]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َه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ُسُ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لاغ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بِي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/35</w:t>
      </w:r>
      <w:r>
        <w:rPr>
          <w:szCs w:val="28"/>
          <w:rtl w:val="true"/>
        </w:rPr>
        <w:t xml:space="preserve"> ]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لاغ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بِي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/18</w:t>
      </w:r>
      <w:r>
        <w:rPr>
          <w:szCs w:val="28"/>
          <w:rtl w:val="true"/>
        </w:rPr>
        <w:t xml:space="preserve"> ]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رُّ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لاغ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بِي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/18</w:t>
      </w:r>
      <w:r>
        <w:rPr>
          <w:szCs w:val="28"/>
          <w:rtl w:val="true"/>
        </w:rPr>
        <w:t xml:space="preserve"> ]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ه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ت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لاغ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بِي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/17</w:t>
      </w:r>
      <w:r>
        <w:rPr>
          <w:szCs w:val="28"/>
          <w:rtl w:val="true"/>
        </w:rPr>
        <w:t xml:space="preserve"> ]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لِ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نزِ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ي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َّب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ع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لَّغ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ِسَالَت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67</w:t>
      </w:r>
      <w:r>
        <w:rPr>
          <w:szCs w:val="28"/>
          <w:rtl w:val="true"/>
        </w:rPr>
        <w:t xml:space="preserve"> ]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ذَّ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َلِغ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ِسَالاَ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خشَون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خشَو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َ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كَف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سِ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/39</w:t>
      </w:r>
      <w:r>
        <w:rPr>
          <w:szCs w:val="28"/>
          <w:rtl w:val="true"/>
        </w:rPr>
        <w:t>]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ق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جِيرَ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جِ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ُون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لتَحَ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لاغ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رِسَالات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/22</w:t>
      </w:r>
      <w:r>
        <w:rPr>
          <w:szCs w:val="28"/>
          <w:rtl w:val="true"/>
        </w:rPr>
        <w:t>-</w:t>
      </w:r>
      <w:r>
        <w:rPr>
          <w:szCs w:val="28"/>
        </w:rPr>
        <w:t>23</w:t>
      </w:r>
      <w:r>
        <w:rPr>
          <w:szCs w:val="28"/>
          <w:rtl w:val="true"/>
        </w:rPr>
        <w:t xml:space="preserve"> ]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خ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تُ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زَل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يِن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ُد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َّنَّا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لعَنُ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لعَنُه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َلاَّع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اب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صلَح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َيّ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تُو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ه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وَّا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حِي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9</w:t>
      </w:r>
      <w:r>
        <w:rPr>
          <w:szCs w:val="28"/>
          <w:rtl w:val="true"/>
        </w:rPr>
        <w:t>-</w:t>
      </w:r>
      <w:r>
        <w:rPr>
          <w:szCs w:val="28"/>
        </w:rPr>
        <w:t>160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تُ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زَل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يِن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ُد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َّنَّا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لعَنُ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لعَنُه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َلاَّع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اب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صلَح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َيّ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تُو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ه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وَّا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حِي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 [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9</w:t>
      </w:r>
      <w:r>
        <w:rPr>
          <w:szCs w:val="28"/>
          <w:rtl w:val="true"/>
        </w:rPr>
        <w:t>-</w:t>
      </w:r>
      <w:r>
        <w:rPr>
          <w:szCs w:val="28"/>
        </w:rPr>
        <w:t>160</w:t>
      </w:r>
      <w:r>
        <w:rPr>
          <w:szCs w:val="28"/>
          <w:rtl w:val="true"/>
        </w:rPr>
        <w:t>]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تُ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ز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َشت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َمَن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لِ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أكُ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طُونِه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كَلِمُه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و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ِيَام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زَكِيه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ي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َروُ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َّلال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هُد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مَغفِر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صبَرَ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زّ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حَ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َلَف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ِقَ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عِي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73</w:t>
      </w:r>
      <w:r>
        <w:rPr>
          <w:szCs w:val="28"/>
          <w:rtl w:val="true"/>
        </w:rPr>
        <w:t>-</w:t>
      </w:r>
      <w:r>
        <w:rPr>
          <w:szCs w:val="28"/>
        </w:rPr>
        <w:t>176</w:t>
      </w:r>
      <w:r>
        <w:rPr>
          <w:szCs w:val="28"/>
          <w:rtl w:val="true"/>
        </w:rPr>
        <w:t xml:space="preserve"> ]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فظ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رتك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ص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كرَا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ِّي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rFonts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56</w:t>
      </w:r>
      <w:r>
        <w:rPr>
          <w:szCs w:val="28"/>
          <w:rtl w:val="true"/>
        </w:rPr>
        <w:t xml:space="preserve"> </w:t>
      </w:r>
      <w:r>
        <w:rPr>
          <w:rFonts w:ascii="Arial" w:hAnsi="Arial"/>
          <w:szCs w:val="28"/>
          <w:rtl w:val="true"/>
        </w:rPr>
        <w:t>[</w:t>
      </w:r>
      <w:r>
        <w:rPr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ؤ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ح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جب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نح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</w:rPr>
        <w:t>1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ح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TextBody"/>
        <w:ind w:firstLine="454"/>
        <w:jc w:val="both"/>
        <w:rPr/>
      </w:pPr>
      <w:r>
        <w:rPr>
          <w:rFonts w:cs="AGA Arabesque"/>
        </w:rPr>
        <w:t>2</w:t>
      </w:r>
      <w:r>
        <w:rPr>
          <w:rFonts w:cs="AGA Arabesque"/>
          <w:rtl w:val="true"/>
        </w:rPr>
        <w:t xml:space="preserve">- </w:t>
      </w:r>
      <w:r>
        <w:rPr>
          <w:rFonts w:cs="AGA Arabesque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3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فر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نحراف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ج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تعو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ج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نفي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ز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لاغ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و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ا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ترب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ت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1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رب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2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ا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3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س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ن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إي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ُ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زم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ُتْر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ضَّ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ا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د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/>
          <w:szCs w:val="28"/>
          <w:rtl w:val="true"/>
        </w:rPr>
        <w:t>مت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1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جت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أت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ج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ك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ز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م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ب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تضل</w:t>
      </w:r>
      <w:r>
        <w:rPr>
          <w:rStyle w:val="FootnoteCharacters"/>
          <w:rStyle w:val="FootnoteAnchor"/>
          <w:rFonts w:cs="AGA Arabesque"/>
          <w:szCs w:val="28"/>
        </w:rPr>
        <w:footnoteReference w:customMarkFollows="1" w:id="11"/>
        <w:t>(</w:t>
      </w:r>
      <w:r>
        <w:rPr>
          <w:rStyle w:val="FootnoteCharacters"/>
          <w:rFonts w:cs="AGA Arabesque"/>
          <w:szCs w:val="28"/>
        </w:rPr>
        <w:t>1</w:t>
      </w:r>
      <w:r>
        <w:rPr>
          <w:rStyle w:val="FootnoteCharacters"/>
          <w:rFonts w:cs="AGA Arabesque"/>
          <w:szCs w:val="28"/>
          <w:rtl w:val="true"/>
        </w:rPr>
        <w:t>)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شره</w:t>
      </w:r>
      <w:r>
        <w:rPr>
          <w:rStyle w:val="FootnoteCharacters"/>
          <w:rStyle w:val="FootnoteAnchor"/>
          <w:rFonts w:cs="AGA Arabesque"/>
          <w:szCs w:val="28"/>
        </w:rPr>
        <w:footnoteReference w:customMarkFollows="1" w:id="12"/>
        <w:t>(</w:t>
      </w:r>
      <w:r>
        <w:rPr>
          <w:rStyle w:val="FootnoteCharacters"/>
          <w:rFonts w:cs="AGA Arabesque"/>
          <w:szCs w:val="28"/>
        </w:rPr>
        <w:t>2</w:t>
      </w:r>
      <w:r>
        <w:rPr>
          <w:rStyle w:val="FootnoteCharacters"/>
          <w:rFonts w:cs="AGA Arabesque"/>
          <w:szCs w:val="28"/>
          <w:rtl w:val="true"/>
        </w:rPr>
        <w:t>)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اجت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ُ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نذ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ف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ي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كر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هلك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ب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زحز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ت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ؤ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ث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يع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از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اض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دن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أنش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أه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ذ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سم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ذن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و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و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ي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أ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وَال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ن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بَاطِ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ِجَار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رَاض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فُس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حِيم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9</w:t>
      </w:r>
      <w:r>
        <w:rPr>
          <w:szCs w:val="28"/>
          <w:rtl w:val="true"/>
        </w:rPr>
        <w:t xml:space="preserve"> ]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أط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ع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2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باي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نش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نا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3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ن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ل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م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دع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باي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ي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شط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كه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س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س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نا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4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ت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لّ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) :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س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تع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ن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َ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. </w:t>
      </w:r>
      <w:r>
        <w:rPr>
          <w:rFonts w:cs="AGA Arabesque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لّ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5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6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أ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خ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ر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جاء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. </w:t>
      </w:r>
      <w:r>
        <w:rPr>
          <w:rFonts w:cs="AGA Arabesque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. </w:t>
      </w:r>
      <w:r>
        <w:rPr>
          <w:rFonts w:cs="AGA Arabesque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خ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يستنّ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ُنَّ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ه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هت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د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. </w:t>
      </w:r>
      <w:r>
        <w:rPr>
          <w:rFonts w:cs="AGA Arabesque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ج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ذ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. </w:t>
      </w:r>
      <w:r>
        <w:rPr>
          <w:rFonts w:cs="AGA Arabesque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لد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تك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لسن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. </w:t>
      </w:r>
      <w:r>
        <w:rPr>
          <w:rFonts w:cs="AGA Arabesque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در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ت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م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. </w:t>
      </w:r>
      <w:r>
        <w:rPr>
          <w:rFonts w:cs="AGA Arabesque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» </w:t>
      </w:r>
      <w:r>
        <w:rPr>
          <w:rFonts w:cs="AGA Arabesque"/>
          <w:szCs w:val="28"/>
          <w:rtl w:val="true"/>
        </w:rPr>
        <w:t>فاعت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ض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ر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نّ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سن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د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ظه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ا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حاديث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1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GA Arabesque"/>
          <w:szCs w:val="28"/>
          <w:rtl w:val="true"/>
        </w:rPr>
        <w:t>أ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ذ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2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حر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از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3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4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از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5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الس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مناز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ر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6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7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8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ُ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خِ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ط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و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آخ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از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ر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و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ك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حفظ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فُّ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ن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خ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الأ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ظ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ات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ظ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ضوع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ك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ذه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ذ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اف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ك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ؤد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َب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ت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واح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و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نا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ه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م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النا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كو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ل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بل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لاحظ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ظاه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ضح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ر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فع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تف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ُسَلَّ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ع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م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ظ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م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فه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ل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)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كو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قرر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لتز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ز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ز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ق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ت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ذ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ف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و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عا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ت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و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رَب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ؤ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َكِمُو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ج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64</w:t>
      </w:r>
      <w:r>
        <w:rPr>
          <w:szCs w:val="28"/>
          <w:rtl w:val="true"/>
        </w:rPr>
        <w:t xml:space="preserve"> ]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و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تم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ط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ط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ت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و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ف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نز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ل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يه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عم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وق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خ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ل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ف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ع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عظ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س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ظر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حد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ط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ل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ج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ه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ِنْ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. )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3/165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م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ق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م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ق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درا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شو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د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ت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ب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رهابي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أو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زاءها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عا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م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لص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ط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ره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تس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ور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ر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فس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اس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إ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ق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العا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واج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ط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ت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ض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صر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ق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فع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ثب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بل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د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ره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rFonts w:cs="AGA Arabesque"/>
        </w:rPr>
      </w:pP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1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rFonts w:cs="AGA Arabesque"/>
          <w:szCs w:val="28"/>
        </w:rPr>
      </w:pP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تِّه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رهاب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ي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قل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ؤ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ؤ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ص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2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و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ل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هي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ط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ت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س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رض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عد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د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س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ج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قا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د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لتب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ت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ص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ل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ط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ش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د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ر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أض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س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لتص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م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3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ساط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اريخ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لتص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ت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ش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ا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ه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ع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ُث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ُ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ز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شج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ب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َّستُ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ر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ط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ي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شا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زع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رؤ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ص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د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ج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ش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فر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ب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ط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عال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خل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واز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ات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ي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ك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طاغ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1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مترب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د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ق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قا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3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و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ت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رب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4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ن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ر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ض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ؤ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ر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طم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نس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خ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د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ي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ض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جد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ث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بر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ضاعف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شب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ى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عظ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خط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ع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ط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بح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لَّ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ق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ش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صل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ي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هي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استن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ص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ذ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د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ظ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غ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GA Arabesque"/>
          <w:szCs w:val="28"/>
          <w:rtl w:val="true"/>
        </w:rPr>
        <w:t>يه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ن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ر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ذ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قِر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ظ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موا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ف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ط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ط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س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ست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ترب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ص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ك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او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ت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رب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قي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لغ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َلْ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د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د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ار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ف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ك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ك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ليطم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ق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إي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قي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ق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Style w:val="FootnoteCharacters"/>
          <w:rStyle w:val="FootnoteAnchor"/>
          <w:rFonts w:cs="AGA Arabesque"/>
          <w:szCs w:val="28"/>
        </w:rPr>
        <w:footnoteReference w:customMarkFollows="1" w:id="13"/>
        <w:t>(</w:t>
      </w:r>
      <w:r>
        <w:rPr>
          <w:rStyle w:val="FootnoteCharacters"/>
          <w:rFonts w:cs="AGA Arabesque"/>
          <w:szCs w:val="28"/>
        </w:rPr>
        <w:t>1</w:t>
      </w:r>
      <w:r>
        <w:rPr>
          <w:rStyle w:val="FootnoteCharacters"/>
          <w:rFonts w:cs="AGA Arabesque"/>
          <w:szCs w:val="28"/>
          <w:rtl w:val="true"/>
        </w:rPr>
        <w:t>)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ج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ز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ر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خ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)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زه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ق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َق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زَهَق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اطِ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اطِ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َهُو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81</w:t>
      </w:r>
      <w:r>
        <w:rPr>
          <w:szCs w:val="28"/>
          <w:rtl w:val="true"/>
        </w:rPr>
        <w:t xml:space="preserve"> ]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قذِف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حَ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اطِ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َدمَغ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َاهِق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َي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ص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/18</w:t>
      </w:r>
      <w:r>
        <w:rPr>
          <w:szCs w:val="28"/>
          <w:rtl w:val="true"/>
        </w:rPr>
        <w:t xml:space="preserve"> ] 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اني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تزمها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ا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ا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تزم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شاؤ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خ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ف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ت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ستَو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َسَن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يِئ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[</w:t>
      </w:r>
      <w:r>
        <w:rPr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/34</w:t>
      </w:r>
      <w:r>
        <w:rPr>
          <w:szCs w:val="28"/>
          <w:rtl w:val="true"/>
        </w:rPr>
        <w:t xml:space="preserve"> ]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ان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دفَ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َّ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سَ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إِ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ن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َين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دَاو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ِى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مِي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[</w:t>
      </w:r>
      <w:r>
        <w:rPr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/34</w:t>
      </w:r>
      <w:r>
        <w:rPr>
          <w:szCs w:val="28"/>
          <w:rtl w:val="true"/>
        </w:rPr>
        <w:t xml:space="preserve"> ] .</w:t>
      </w:r>
    </w:p>
    <w:p>
      <w:pPr>
        <w:pStyle w:val="TextBody"/>
        <w:ind w:firstLine="454"/>
        <w:jc w:val="both"/>
        <w:rPr/>
      </w:pPr>
      <w:r>
        <w:rPr>
          <w:rFonts w:cs="AGA Arabesque"/>
          <w:rtl w:val="true"/>
        </w:rPr>
        <w:t xml:space="preserve">- </w:t>
      </w:r>
      <w:r>
        <w:rPr>
          <w:rFonts w:cs="AGA Arabesque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شاق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مُرَّ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لَقَّا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َبَ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لَقَّا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ُ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ظ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ظِيم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/35</w:t>
      </w:r>
      <w:r>
        <w:rPr>
          <w:szCs w:val="28"/>
          <w:rtl w:val="true"/>
        </w:rPr>
        <w:t xml:space="preserve"> ]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عت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ح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ت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ظلو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فق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ف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نتها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الث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جر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دع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ُ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ت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سو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ع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و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قع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غ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زل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ر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اس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ق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انَ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سو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سَن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ب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ع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قَومِ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رَآء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ِ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بُد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فَر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َد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ن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بَينَك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َدَاو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غضَاء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بَ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ؤ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حد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ممتح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/30</w:t>
      </w:r>
      <w:r>
        <w:rPr>
          <w:szCs w:val="28"/>
          <w:rtl w:val="true"/>
        </w:rPr>
        <w:t xml:space="preserve"> ]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اب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م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َأ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َسَجِ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دع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ا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ب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عُو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د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ُون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بَ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ق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دع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شرِك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ق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لِك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َراّ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شَ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ق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جِيرَن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حَ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جِ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ُون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لتَحَ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* </w:t>
      </w:r>
      <w:r>
        <w:rPr>
          <w:szCs w:val="28"/>
          <w:rtl w:val="true"/>
        </w:rPr>
        <w:t>إِ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لاغ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رِسَالات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ص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ا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هَن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بَ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/19</w:t>
      </w:r>
      <w:r>
        <w:rPr>
          <w:szCs w:val="28"/>
          <w:rtl w:val="true"/>
        </w:rPr>
        <w:t>-</w:t>
      </w:r>
      <w:r>
        <w:rPr>
          <w:szCs w:val="28"/>
        </w:rPr>
        <w:t>23</w:t>
      </w:r>
      <w:r>
        <w:rPr>
          <w:szCs w:val="28"/>
          <w:rtl w:val="true"/>
        </w:rPr>
        <w:t xml:space="preserve"> ]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ي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عت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ز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طب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فك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ط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عتي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شو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د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و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دف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ن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ظ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داه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ظ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زل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ظ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ط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ظ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ائ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ذ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ائ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م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و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ُود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. </w:t>
      </w:r>
      <w:r>
        <w:rPr>
          <w:rFonts w:cs="AGA Arabesque"/>
          <w:szCs w:val="28"/>
          <w:rtl w:val="true"/>
        </w:rPr>
        <w:t>والرسو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GA Arabesque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ع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عج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أومُخْرِج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د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ؤذ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ؤذ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آذ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نا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و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جنا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طبق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ضاج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سم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فط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تض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ن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ص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نق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تن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رعر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ه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س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ن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ت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تق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وار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متي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س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تخ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س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ل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تك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م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طواغ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آ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اذ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ت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و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ت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ع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ارب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ترق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مر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ؤ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ثعا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لدغ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ق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حوش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ت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خال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فتر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فتر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</w:t>
      </w:r>
      <w:r>
        <w:rPr>
          <w:rStyle w:val="FootnoteCharacters"/>
          <w:rStyle w:val="FootnoteAnchor"/>
          <w:rFonts w:cs="AGA Arabesque"/>
          <w:szCs w:val="28"/>
        </w:rPr>
        <w:footnoteReference w:customMarkFollows="1" w:id="14"/>
        <w:t>(</w:t>
      </w:r>
      <w:r>
        <w:rPr>
          <w:rStyle w:val="FootnoteCharacters"/>
          <w:rFonts w:cs="AGA Arabesque"/>
          <w:szCs w:val="28"/>
        </w:rPr>
        <w:t>1</w:t>
      </w:r>
      <w:r>
        <w:rPr>
          <w:rStyle w:val="FootnoteCharacters"/>
          <w:rFonts w:cs="AGA Arabesque"/>
          <w:szCs w:val="28"/>
          <w:rtl w:val="true"/>
        </w:rPr>
        <w:t>)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ابع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ز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د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يَّ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دع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ط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رغم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حكم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هت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ش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ذ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ك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ط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لاب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خت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ر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ا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َّ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تل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ر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ا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ل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قرر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تساء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رد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قص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ام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ه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ط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امس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م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ُ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كف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ع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ه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rFonts w:cs="AGA Arabesque"/>
        </w:rPr>
      </w:pPr>
      <w:r>
        <w:rPr>
          <w:rFonts w:cs="AGA Arabesque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ن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اق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ر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التك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تقد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ظا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غ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ث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قع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تائ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ر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ثب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و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رب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تائ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عُ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ادس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وف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م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ضو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فعال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س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لا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يج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سح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خ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يج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عَّ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دو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فعال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ابع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َّنَصّ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ؤولي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اش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شج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ح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ح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تب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ع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طريق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بالإي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تف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لت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عد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ضم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طم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ع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ش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ت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صع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امن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غت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رف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غت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اض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ت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ف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ز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ل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دائ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سل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سك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قو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خ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ل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مي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د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اسع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ر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تع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ع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ق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ف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ز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س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س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تحري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ج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جي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علي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رش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ثب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و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بلُّ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ط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ط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د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ا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ط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د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فر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دع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ط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يو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خل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ب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حس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ج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قت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تبا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ب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نفص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قت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ج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ت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تق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شج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ه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قل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ظان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ارض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ر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ر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ج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س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ن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ن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غي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ت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را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مائ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شر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ُدَىً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ش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غت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فت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ّ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هادة</w:t>
      </w:r>
      <w:r>
        <w:rPr>
          <w:rStyle w:val="FootnoteCharacters"/>
          <w:rStyle w:val="FootnoteAnchor"/>
          <w:rFonts w:cs="AGA Arabesque"/>
          <w:szCs w:val="28"/>
        </w:rPr>
        <w:footnoteReference w:customMarkFollows="1" w:id="15"/>
        <w:t>(</w:t>
      </w:r>
      <w:r>
        <w:rPr>
          <w:rStyle w:val="FootnoteCharacters"/>
          <w:rFonts w:cs="AGA Arabesque"/>
          <w:szCs w:val="28"/>
        </w:rPr>
        <w:t>1</w:t>
      </w:r>
      <w:r>
        <w:rPr>
          <w:rStyle w:val="FootnoteCharacters"/>
          <w:rFonts w:cs="AGA Arabesque"/>
          <w:szCs w:val="28"/>
          <w:rtl w:val="true"/>
        </w:rPr>
        <w:t>)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ذ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لخ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!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ض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ر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ت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مفاهي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خذ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ر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م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تل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اعل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GA Arabesque"/>
          <w:szCs w:val="28"/>
          <w:rtl w:val="true"/>
        </w:rPr>
        <w:t>قُت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َت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ُد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ف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قا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ي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َتَقتُ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جُ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قُو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غ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/28</w:t>
      </w:r>
      <w:r>
        <w:rPr>
          <w:szCs w:val="28"/>
          <w:rtl w:val="true"/>
        </w:rPr>
        <w:t xml:space="preserve"> ]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شر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وُّ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توريط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ناق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ناق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يص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و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و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عو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ظ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ت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شُب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رى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ب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ل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د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قا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ظ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ط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رغ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فك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و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خ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فكا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و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َوَكّ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)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مز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1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اي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ظ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ح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طل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اط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ك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ت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د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ك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هي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و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تب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قن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ُ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ختل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ف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أ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ن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ا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صا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ش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تلُّم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ثأ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ض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ن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عد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تف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ط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هد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واسط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غ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فرض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( … </w:t>
      </w:r>
      <w:r>
        <w:rPr>
          <w:rFonts w:cs="AGA Arabesque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َا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ُرْهَا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2/111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 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ت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نو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و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إب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2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لغ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ص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ظ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3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منا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متخاص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ا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شت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ض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ح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,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م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ناز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حياد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از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انه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إرغ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فض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رض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رغ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رغ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ذ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غ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يق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ف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ض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ح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ل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ل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قي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ف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ن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أس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ف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ق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4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ز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ص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ت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ا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ض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خ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ض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غرا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5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كش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طمأن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ل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خطط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كش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باط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ت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6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ذ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ف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ض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ض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</w:rPr>
        <w:t>7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تج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ججه</w:t>
      </w:r>
      <w:r>
        <w:rPr>
          <w:rStyle w:val="FootnoteCharacters"/>
          <w:rStyle w:val="FootnoteAnchor"/>
          <w:rFonts w:cs="AGA Arabesque"/>
          <w:szCs w:val="28"/>
        </w:rPr>
        <w:footnoteReference w:customMarkFollows="1" w:id="16"/>
        <w:t>(</w:t>
      </w:r>
      <w:r>
        <w:rPr>
          <w:rStyle w:val="FootnoteCharacters"/>
          <w:rFonts w:cs="AGA Arabesque"/>
          <w:szCs w:val="28"/>
        </w:rPr>
        <w:t>1</w:t>
      </w:r>
      <w:r>
        <w:rPr>
          <w:rStyle w:val="FootnoteCharacters"/>
          <w:rFonts w:cs="AGA Arabesque"/>
          <w:szCs w:val="28"/>
          <w:rtl w:val="true"/>
        </w:rPr>
        <w:t>)</w:t>
      </w:r>
      <w:r>
        <w:rPr>
          <w:rFonts w:cs="AGA Arabesque"/>
          <w:szCs w:val="28"/>
          <w:rtl w:val="true"/>
        </w:rPr>
        <w:t xml:space="preserve"> : </w:t>
      </w:r>
      <w:r>
        <w:rPr>
          <w:rFonts w:cs="AGA Arabesque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ا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ره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ل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عد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بل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واغ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يق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ظ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ك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إظه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ائ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عذ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شر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تل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ضط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ش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بلغ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قذِف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حَق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اطِ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َدمَغ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َاهِق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[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/18</w:t>
      </w:r>
      <w:r>
        <w:rPr>
          <w:szCs w:val="28"/>
          <w:rtl w:val="true"/>
        </w:rPr>
        <w:t xml:space="preserve"> ]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8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است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ما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اض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رك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ز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ع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ز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ك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ف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غرو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اع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تق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يؤ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خو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ر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ج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ف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ج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ط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كي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ر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حا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ط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مح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خ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ا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9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إيق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استيق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ز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ق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ق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مَكّ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بد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زع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م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خي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د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هج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ات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زي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اض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ب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ه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…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مس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د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د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از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ف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شتر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ع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ح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د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د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بط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د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د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ق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ر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بد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ئ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صو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.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ن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فت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rFonts w:cs="AGA Arabesque"/>
        </w:rPr>
      </w:pPr>
      <w:r>
        <w:rPr>
          <w:rFonts w:cs="AGA Arabesque"/>
          <w:szCs w:val="28"/>
          <w:rtl w:val="true"/>
        </w:rPr>
        <w:t>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سُن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فس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سُن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فس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غَيّ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غَيّ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ِأَن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13/11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ِأ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َ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ُغَيِّ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ِعْم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َنْعَم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غَيّ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ِأَن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8/53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ستد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ستد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ق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ظ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خطاء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او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ي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ق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ي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شا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لو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ق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ظ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ط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ق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فسهم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ط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ت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ق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فك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فاهي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إ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شَرِّ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ث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إسلام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يقت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ق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اف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تعص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نا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د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ح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أ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ا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ج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ي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ح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ش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ك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عص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ضط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ق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جري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ف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ق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ص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ر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ق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ص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ُنْز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ُخْتَرَع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ُنَزّ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ع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خي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فرض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تم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تق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ه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ع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سي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س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قائ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بعد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ركب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ب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. </w:t>
      </w:r>
      <w:r>
        <w:rPr>
          <w:rFonts w:cs="AGA Arabesque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ك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. </w:t>
      </w:r>
      <w:r>
        <w:rPr>
          <w:rFonts w:cs="AGA Arabesque"/>
          <w:szCs w:val="28"/>
          <w:rtl w:val="true"/>
        </w:rPr>
        <w:t>كذ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إ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جع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است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ي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ي</w:t>
      </w:r>
      <w:r>
        <w:rPr>
          <w:rStyle w:val="FootnoteCharacters"/>
          <w:rStyle w:val="FootnoteAnchor"/>
          <w:rFonts w:cs="AGA Arabesque"/>
          <w:szCs w:val="28"/>
        </w:rPr>
        <w:footnoteReference w:customMarkFollows="1" w:id="17"/>
        <w:t>(</w:t>
      </w:r>
      <w:r>
        <w:rPr>
          <w:rStyle w:val="FootnoteCharacters"/>
          <w:rFonts w:cs="AGA Arabesque"/>
          <w:szCs w:val="28"/>
        </w:rPr>
        <w:t>1</w:t>
      </w:r>
      <w:r>
        <w:rPr>
          <w:rStyle w:val="FootnoteCharacters"/>
          <w:rFonts w:cs="AGA Arabesque"/>
          <w:szCs w:val="28"/>
          <w:rtl w:val="true"/>
        </w:rPr>
        <w:t>)</w:t>
      </w:r>
      <w:r>
        <w:rPr>
          <w:rFonts w:cs="AGA Arabesque"/>
          <w:szCs w:val="28"/>
          <w:rtl w:val="true"/>
        </w:rPr>
        <w:t xml:space="preserve"> . 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ض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ر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َّب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ab/>
        <w:tab/>
      </w:r>
      <w:r>
        <w:rPr>
          <w:rFonts w:cs="AGA Arabesque"/>
          <w:szCs w:val="28"/>
          <w:rtl w:val="true"/>
        </w:rPr>
        <w:t>موث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رمُ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خ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طلق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ل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AGA Arabesque"/>
          <w:szCs w:val="28"/>
          <w:rtl w:val="true"/>
        </w:rPr>
        <w:t>!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ب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رض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الإسلام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ي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ن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َصْل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َرّ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ن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ج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اعل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زا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ص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و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صراح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ص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ستع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خ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رتب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رج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شج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. </w:t>
      </w:r>
      <w:r>
        <w:rPr>
          <w:rFonts w:cs="AGA Arabesque"/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هي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ه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ص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ش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شا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حر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صحيح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ج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خف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ق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شهيراً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أ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« ..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ج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حد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ِمُسار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ز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ل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م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ؤ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</w:t>
      </w:r>
      <w:r>
        <w:rPr>
          <w:rStyle w:val="FootnoteCharacters"/>
          <w:rStyle w:val="FootnoteAnchor"/>
          <w:rFonts w:cs="AGA Arabesque"/>
          <w:szCs w:val="28"/>
        </w:rPr>
        <w:footnoteReference w:customMarkFollows="1" w:id="18"/>
        <w:t>(</w:t>
      </w:r>
      <w:r>
        <w:rPr>
          <w:rStyle w:val="FootnoteCharacters"/>
          <w:rFonts w:cs="AGA Arabesque"/>
          <w:szCs w:val="28"/>
        </w:rPr>
        <w:t>1</w:t>
      </w:r>
      <w:r>
        <w:rPr>
          <w:rStyle w:val="FootnoteCharacters"/>
          <w:rFonts w:cs="AGA Arabesque"/>
          <w:szCs w:val="28"/>
          <w:rtl w:val="true"/>
        </w:rPr>
        <w:t>)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ك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از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س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س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ك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نتق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تق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و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أ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ظه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تف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مر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ف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م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أَحَس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َّ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تْرَ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مَن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فْتَ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29/2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 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عمال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ت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َق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ؤْ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ِ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ْعَزِيز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ْحَمِي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 w:ascii="Arial" w:hAnsi="Arial"/>
          <w:szCs w:val="28"/>
          <w:rtl w:val="true"/>
        </w:rPr>
        <w:t xml:space="preserve"> </w:t>
      </w:r>
      <w:r>
        <w:rPr>
          <w:rFonts w:ascii="Arial" w:hAnsi="Arial" w:cs="AGA Arabesque"/>
          <w:szCs w:val="28"/>
          <w:rtl w:val="true"/>
        </w:rPr>
        <w:t>البرو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AGA Arabesque"/>
          <w:szCs w:val="28"/>
        </w:rPr>
        <w:t>85/8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( </w:t>
      </w:r>
      <w:r>
        <w:rPr>
          <w:rFonts w:cs="AGA Arabesque"/>
          <w:szCs w:val="28"/>
          <w:rtl w:val="true"/>
        </w:rPr>
        <w:t>أَتَقْتُ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َجُ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َق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َب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40/27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أ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اه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م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تبر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رؤ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ر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ذ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س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أس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صب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ب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" « </w:t>
      </w:r>
      <w:r>
        <w:rPr>
          <w:rFonts w:cs="AGA Arabesque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</w:t>
      </w:r>
      <w:r>
        <w:rPr>
          <w:rStyle w:val="FootnoteCharacters"/>
          <w:rStyle w:val="FootnoteAnchor"/>
          <w:rFonts w:cs="AGA Arabesque"/>
          <w:szCs w:val="28"/>
        </w:rPr>
        <w:footnoteReference w:customMarkFollows="1" w:id="19"/>
        <w:t>(</w:t>
      </w:r>
      <w:r>
        <w:rPr>
          <w:rStyle w:val="FootnoteCharacters"/>
          <w:rFonts w:cs="AGA Arabesque"/>
          <w:szCs w:val="28"/>
        </w:rPr>
        <w:t>1</w:t>
      </w:r>
      <w:r>
        <w:rPr>
          <w:rStyle w:val="FootnoteCharacters"/>
          <w:rFonts w:cs="AGA Arabesque"/>
          <w:szCs w:val="28"/>
          <w:rtl w:val="true"/>
        </w:rPr>
        <w:t>)</w:t>
      </w:r>
      <w:r>
        <w:rPr>
          <w:rFonts w:cs="AGA Arabesque"/>
          <w:szCs w:val="28"/>
          <w:rtl w:val="true"/>
        </w:rPr>
        <w:t xml:space="preserve"> . </w:t>
      </w:r>
      <w:r>
        <w:rPr>
          <w:rFonts w:cs="AGA Arabesque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جارب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ترش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خد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فد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جر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تجا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حت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حتر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جر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ؤاخذ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إ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ؤ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ان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ب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تأ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ش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د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اس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ط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! </w:t>
      </w:r>
      <w:r>
        <w:rPr>
          <w:rFonts w:cs="AGA Arabesque"/>
          <w:szCs w:val="28"/>
          <w:rtl w:val="true"/>
        </w:rPr>
        <w:t>و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ت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م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و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مع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لجؤ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ستع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و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ر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جمع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شا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ش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عو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قو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ط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سَخَّ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غاي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س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ُلُ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فض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ج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اب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شد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ب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ا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ك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جب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م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جح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</w:t>
      </w:r>
      <w:r>
        <w:rPr>
          <w:rStyle w:val="FootnoteCharacters"/>
          <w:rStyle w:val="FootnoteAnchor"/>
          <w:rFonts w:cs="AGA Arabesque"/>
          <w:szCs w:val="28"/>
        </w:rPr>
        <w:footnoteReference w:customMarkFollows="1" w:id="20"/>
        <w:t>(</w:t>
      </w:r>
      <w:r>
        <w:rPr>
          <w:rStyle w:val="FootnoteCharacters"/>
          <w:rFonts w:cs="AGA Arabesque"/>
          <w:szCs w:val="28"/>
        </w:rPr>
        <w:t>1</w:t>
      </w:r>
      <w:r>
        <w:rPr>
          <w:rStyle w:val="FootnoteCharacters"/>
          <w:rFonts w:cs="AGA Arabesque"/>
          <w:szCs w:val="28"/>
          <w:rtl w:val="true"/>
        </w:rPr>
        <w:t>)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لحاح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إل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ق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ا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شت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ز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ضا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قُ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ج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اجه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ص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ا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ُ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خ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ز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رَبّ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ح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46/13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َلَ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َلاغ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ُبِ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36/17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روَّ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َّ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ز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جيه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ت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س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تقد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ف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ن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غ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ج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و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rFonts w:cs="AGA Arabesque"/>
        </w:rPr>
      </w:pPr>
      <w:r>
        <w:rPr>
          <w:rFonts w:cs="AGA Arabesque"/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تاجه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و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ث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ره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َا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ُرْهَ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2/111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ص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ج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ص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ت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ره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ذهان</w:t>
      </w:r>
      <w:r>
        <w:rPr>
          <w:rStyle w:val="FootnoteCharacters"/>
          <w:rStyle w:val="FootnoteAnchor"/>
          <w:rFonts w:cs="AGA Arabesque"/>
          <w:szCs w:val="28"/>
        </w:rPr>
        <w:footnoteReference w:customMarkFollows="1" w:id="21"/>
        <w:t>(</w:t>
      </w:r>
      <w:r>
        <w:rPr>
          <w:rStyle w:val="FootnoteCharacters"/>
          <w:rFonts w:cs="AGA Arabesque"/>
          <w:szCs w:val="28"/>
        </w:rPr>
        <w:t>1</w:t>
      </w:r>
      <w:r>
        <w:rPr>
          <w:rStyle w:val="FootnoteCharacters"/>
          <w:rFonts w:cs="AGA Arabesque"/>
          <w:szCs w:val="28"/>
          <w:rtl w:val="true"/>
        </w:rPr>
        <w:t>)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 xml:space="preserve">« ..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ش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صان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دا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ساط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ص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ط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لحو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عتب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خ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ق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خل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ص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ر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غ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. »</w:t>
      </w:r>
      <w:r>
        <w:rPr>
          <w:rStyle w:val="FootnoteCharacters"/>
          <w:rStyle w:val="FootnoteAnchor"/>
          <w:rFonts w:cs="AGA Arabesque"/>
          <w:szCs w:val="28"/>
        </w:rPr>
        <w:footnoteReference w:customMarkFollows="1" w:id="22"/>
        <w:t>(</w:t>
      </w:r>
      <w:r>
        <w:rPr>
          <w:rStyle w:val="FootnoteCharacters"/>
          <w:rFonts w:cs="AGA Arabesque"/>
          <w:szCs w:val="28"/>
        </w:rPr>
        <w:t>2</w:t>
      </w:r>
      <w:r>
        <w:rPr>
          <w:rStyle w:val="FootnoteCharacters"/>
          <w:rFonts w:cs="AGA Arabesque"/>
          <w:szCs w:val="28"/>
          <w:rtl w:val="true"/>
        </w:rPr>
        <w:t>)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ك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م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مث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ب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ب</w:t>
      </w:r>
      <w:r>
        <w:rPr>
          <w:rFonts w:cs="AGA Arabesque"/>
          <w:szCs w:val="28"/>
          <w:rtl w:val="true"/>
        </w:rPr>
        <w:tab/>
        <w:tab/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لعب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م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ل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ت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. </w:t>
      </w:r>
      <w:r>
        <w:rPr>
          <w:rFonts w:cs="AGA Arabesque"/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ل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عق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ص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ر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غ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ج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ج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ل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) 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 xml:space="preserve">« ..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قت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ب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ج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ح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ل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قو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غ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ن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قو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غ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كر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جب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تع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ضخ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ج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صار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</w:t>
      </w:r>
      <w:r>
        <w:rPr>
          <w:rStyle w:val="FootnoteCharacters"/>
          <w:rStyle w:val="FootnoteAnchor"/>
          <w:rFonts w:cs="AGA Arabesque"/>
          <w:szCs w:val="28"/>
        </w:rPr>
        <w:footnoteReference w:customMarkFollows="1" w:id="23"/>
        <w:t>(</w:t>
      </w:r>
      <w:r>
        <w:rPr>
          <w:rStyle w:val="FootnoteCharacters"/>
          <w:rFonts w:cs="AGA Arabesque"/>
          <w:szCs w:val="28"/>
        </w:rPr>
        <w:t>1</w:t>
      </w:r>
      <w:r>
        <w:rPr>
          <w:rStyle w:val="FootnoteCharacters"/>
          <w:rFonts w:cs="AGA Arabesque"/>
          <w:szCs w:val="28"/>
          <w:rtl w:val="true"/>
        </w:rPr>
        <w:t>)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rFonts w:cs="AGA Arabesque"/>
          <w:szCs w:val="28"/>
        </w:rPr>
      </w:pPr>
      <w:r>
        <w:rPr>
          <w:rFonts w:cs="AGA Arabesque"/>
          <w:szCs w:val="28"/>
          <w:rtl w:val="true"/>
        </w:rPr>
        <w:t>الخاتمة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تطرُّ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م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ح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د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ب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جاو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فائ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يس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ع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ت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ح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ظ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ز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ذ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ر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ح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ناج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م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تس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ح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د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خ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و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نشق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خ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تع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ر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ر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ع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عترا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ض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مكان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تفاء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خ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صح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ضا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س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ظ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ف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ئ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قلي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ع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نت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ف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فعا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( </w:t>
      </w:r>
      <w:r>
        <w:rPr>
          <w:rFonts w:cs="AGA Arabesque"/>
          <w:szCs w:val="28"/>
          <w:rtl w:val="true"/>
        </w:rPr>
        <w:t>سُنّ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َل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33/38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rFonts w:cs="AGA Arabesque"/>
          <w:szCs w:val="28"/>
        </w:rPr>
      </w:pPr>
      <w:r>
        <w:rPr>
          <w:rFonts w:cs="AGA Arabesque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ه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ج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وضوع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اشئ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َدَ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ْخَل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29/20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ظر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قلي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ا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rFonts w:cs="AGA Arabesque"/>
          <w:szCs w:val="28"/>
        </w:rPr>
      </w:pPr>
      <w:r>
        <w:rPr>
          <w:rFonts w:cs="AGA Arabesque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ا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ئ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غي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صا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ِأ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َ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ُغَيِّ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ِعْم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َنْعَم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غَيّ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ِأَن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8/53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علم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ما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و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حص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ظ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ج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د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و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ا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ب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با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درس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هض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ب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شاهِد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س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تخ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عن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ستسل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ع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ست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ا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كَت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َأَغْلِب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َرُسُ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58/21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وَلَتَعْلَم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َبَأ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ِي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38/88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ر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ز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ست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ي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ز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بت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اي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يج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يج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طل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)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لَوْ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َنْه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َّبَّانِيّ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َالْأَحْب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َو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ْإِث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5/63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  <w:r>
        <w:rPr>
          <w:rFonts w:cs="AGA Arabesque"/>
          <w:szCs w:val="28"/>
          <w:rtl w:val="true"/>
        </w:rPr>
        <w:t>و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ر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ُقْرِ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ناء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بناؤ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ر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ن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ثكل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أ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ر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تف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دخ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ه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GA Arabesque"/>
          <w:szCs w:val="28"/>
          <w:rtl w:val="true"/>
        </w:rPr>
        <w:t>وس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جاذب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تطارح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فه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ز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د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تنا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ختل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. 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ف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ور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ناء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رآ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ه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ق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حا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سن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ه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ن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ستن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ث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سُّن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ض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نواج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بغ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سو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لِيَسْتَيْق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ُو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ْ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َيَزْدَا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ِيمَان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َرْ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ُو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ْ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َالْ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د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74/31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ز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GA Arabesque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تف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. </w:t>
      </w:r>
      <w:r>
        <w:rPr>
          <w:rFonts w:cs="AGA Arabesque"/>
          <w:szCs w:val="28"/>
          <w:rtl w:val="true"/>
        </w:rPr>
        <w:t>ويظ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ش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ب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ِك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ُنّ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ab/>
        <w:tab/>
      </w:r>
      <w:r>
        <w:rPr>
          <w:rFonts w:cs="AGA Arabesque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ال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ظُّلُماتِ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نمو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م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تف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ز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م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سو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خض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شب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شب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ُ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ب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اق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اقش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ا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فاه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ناز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ر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ه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ا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و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( </w:t>
      </w:r>
      <w:r>
        <w:rPr>
          <w:rFonts w:cs="AGA Arabesque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ع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ار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ز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غف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ستمر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ُس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صح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الح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ح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وجي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حد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هد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ام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فه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قاف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ض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ُ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تق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ظا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أ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إزه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رو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خا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يخ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سر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ت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را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ض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آر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سب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آر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ط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ط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ج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ز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م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)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ط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ط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تو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نك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ك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لو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ؤا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خطط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سار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ذن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مؤا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مخط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أث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ق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ظلو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ت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ي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لوم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. </w:t>
      </w:r>
      <w:r>
        <w:rPr>
          <w:rFonts w:cs="AGA Arabesque"/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ت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ب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و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ق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است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مت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ط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( </w:t>
      </w:r>
      <w:r>
        <w:rPr>
          <w:rFonts w:cs="AGA Arabesque"/>
          <w:szCs w:val="28"/>
          <w:rtl w:val="true"/>
        </w:rPr>
        <w:t>رَبّ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ظَلَم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َنفُس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7/23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ب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( </w:t>
      </w:r>
      <w:r>
        <w:rPr>
          <w:rFonts w:cs="AGA Arabesque"/>
          <w:szCs w:val="28"/>
          <w:rtl w:val="true"/>
        </w:rPr>
        <w:t>فَ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َغْوَيْت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7/16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اجتي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غر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خت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ع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ب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لأقْتُلَنّ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)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حد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. </w:t>
      </w:r>
      <w:r>
        <w:rPr>
          <w:rFonts w:cs="AGA Arabesque"/>
          <w:szCs w:val="28"/>
          <w:rtl w:val="true"/>
        </w:rPr>
        <w:t>و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د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غا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مس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شك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بق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ي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ف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ُق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و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نس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ع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ع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دو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ف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ن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نا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درا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قتد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ُ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بر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ا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ا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لأقْتُلَنّ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/>
          <w:szCs w:val="28"/>
          <w:rtl w:val="true"/>
        </w:rPr>
        <w:t>أ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ج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س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اج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تق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تقد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ج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ع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ه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لت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د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د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بص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ف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 xml:space="preserve">( </w:t>
      </w:r>
      <w:r>
        <w:rPr>
          <w:rFonts w:cs="AGA Arabesque"/>
          <w:szCs w:val="28"/>
          <w:rtl w:val="true"/>
        </w:rPr>
        <w:t>وَكَأَيّ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ي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َ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َمُرّ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َ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ُعْرِض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 w:ascii="Arial" w:hAnsi="Arial"/>
          <w:szCs w:val="28"/>
          <w:rtl w:val="true"/>
        </w:rPr>
        <w:t>]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12/105</w:t>
      </w:r>
      <w:r>
        <w:rPr>
          <w:rFonts w:cs="AGA Arabesque"/>
          <w:szCs w:val="28"/>
          <w:rtl w:val="true"/>
        </w:rPr>
        <w:t xml:space="preserve"> </w:t>
      </w:r>
      <w:r>
        <w:rPr>
          <w:rFonts w:cs="AGA Arabesque" w:ascii="Arial" w:hAnsi="Arial"/>
          <w:szCs w:val="28"/>
          <w:rtl w:val="true"/>
        </w:rPr>
        <w:t>[</w:t>
      </w:r>
      <w:r>
        <w:rPr>
          <w:rFonts w:cs="AGA Arabesque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« </w:t>
      </w:r>
      <w:r>
        <w:rPr>
          <w:rFonts w:cs="AGA Arabesque"/>
          <w:szCs w:val="28"/>
          <w:rtl w:val="true"/>
        </w:rPr>
        <w:t>ثكل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»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نب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</w:t>
      </w:r>
      <w:r>
        <w:rPr>
          <w:rFonts w:cs="AGA Arabesque"/>
          <w:szCs w:val="28"/>
          <w:rtl w:val="true"/>
        </w:rPr>
        <w:t>أ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يا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لم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طاع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ق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ز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حرم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ت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لم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يا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ف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عل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ختي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ضطر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ست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ه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. </w:t>
      </w:r>
      <w:r>
        <w:rPr>
          <w:rFonts w:cs="AGA Arabesque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ستط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نق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فس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جه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س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أظهر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جد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« </w:t>
      </w:r>
      <w:r>
        <w:rPr>
          <w:rFonts w:cs="AGA Arabesque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ذ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ل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ل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سو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سواب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!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ف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ق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أث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: ( </w:t>
      </w:r>
      <w:r>
        <w:rPr>
          <w:rFonts w:cs="AGA Arabesque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 xml:space="preserve">)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نلا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و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الخروج</w:t>
      </w:r>
    </w:p>
    <w:p>
      <w:pPr>
        <w:pStyle w:val="Normal"/>
        <w:ind w:firstLine="454"/>
        <w:jc w:val="both"/>
        <w:rPr/>
      </w:pPr>
      <w:r>
        <w:rPr>
          <w:rFonts w:cs="AGA Arabesque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فاتي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ُن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شرو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خ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ascii="AGA Arabesque" w:hAnsi="AGA Arabesque" w:cs="AGA Arabesque"/>
          <w:sz w:val="28"/>
          <w:sz w:val="28"/>
          <w:szCs w:val="28"/>
          <w:rtl w:val="true"/>
        </w:rPr>
        <w:t xml:space="preserve"> ، </w:t>
      </w:r>
      <w:r>
        <w:rPr>
          <w:rFonts w:cs="AGA Arabesque"/>
          <w:sz w:val="28"/>
          <w:sz w:val="28"/>
          <w:szCs w:val="28"/>
          <w:rtl w:val="true"/>
        </w:rPr>
        <w:t>و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ن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. </w:t>
      </w:r>
      <w:r>
        <w:rPr>
          <w:rFonts w:cs="AGA Arabesque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تق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ؤ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. </w:t>
      </w:r>
      <w:r>
        <w:rPr>
          <w:rFonts w:cs="AGA Arabesque"/>
          <w:sz w:val="28"/>
          <w:sz w:val="28"/>
          <w:szCs w:val="28"/>
          <w:rtl w:val="true"/>
        </w:rPr>
        <w:t>ف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خال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بَ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. </w:t>
      </w:r>
      <w:r>
        <w:rPr>
          <w:rFonts w:cs="AGA Arabesque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ص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لز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ضط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انض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ضط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ف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ش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تأ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ُستخلَ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و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  <w:r>
        <w:rPr>
          <w:rFonts w:cs="AGA Arabesque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ع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. </w:t>
      </w:r>
      <w:r>
        <w:rPr>
          <w:rFonts w:cs="AGA Arabesque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راش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.. </w:t>
      </w:r>
      <w:r>
        <w:rPr>
          <w:rFonts w:cs="AGA Arabesque"/>
          <w:sz w:val="28"/>
          <w:sz w:val="28"/>
          <w:szCs w:val="28"/>
          <w:rtl w:val="true"/>
        </w:rPr>
        <w:t>المغ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د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آ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الأ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ت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اش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الت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(</w:t>
      </w:r>
      <w:r>
        <w:rPr>
          <w:rFonts w:cs="AGA Arabesque"/>
          <w:sz w:val="28"/>
          <w:sz w:val="28"/>
          <w:szCs w:val="28"/>
          <w:rtl w:val="true"/>
        </w:rPr>
        <w:t>وَلَتَعْلَم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نَبَأ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ِ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) </w:t>
      </w:r>
      <w:r>
        <w:rPr>
          <w:rFonts w:cs="AGA Arabesque" w:ascii="Arial" w:hAnsi="Arial"/>
          <w:sz w:val="28"/>
          <w:szCs w:val="28"/>
          <w:rtl w:val="true"/>
        </w:rPr>
        <w:t>]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</w:rPr>
        <w:t>38/88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 w:ascii="Arial" w:hAnsi="Arial"/>
          <w:sz w:val="28"/>
          <w:szCs w:val="28"/>
          <w:rtl w:val="true"/>
        </w:rPr>
        <w:t>[</w:t>
      </w:r>
      <w:r>
        <w:rPr>
          <w:rFonts w:cs="AGA Arabesque"/>
          <w:sz w:val="28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AGA Arabesque"/>
          <w:sz w:val="28"/>
          <w:sz w:val="28"/>
          <w:szCs w:val="28"/>
          <w:rtl w:val="true"/>
        </w:rPr>
        <w:t>و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سُّ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  <w:r>
        <w:rPr>
          <w:rFonts w:cs="AGA Arabesque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يقت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؟</w:t>
      </w:r>
      <w:r>
        <w:rPr>
          <w:rFonts w:cs="AGA Arabesque"/>
          <w:sz w:val="28"/>
          <w:szCs w:val="28"/>
          <w:rtl w:val="true"/>
        </w:rPr>
        <w:t xml:space="preserve">! </w:t>
      </w:r>
      <w:r>
        <w:rPr>
          <w:rFonts w:cs="AGA Arabesque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  <w:r>
        <w:rPr>
          <w:rFonts w:cs="AGA Arabesque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« </w:t>
      </w:r>
      <w:r>
        <w:rPr>
          <w:rFonts w:cs="AGA Arabesque"/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»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( </w:t>
      </w:r>
      <w:r>
        <w:rPr>
          <w:rFonts w:cs="AGA Arabesque"/>
          <w:sz w:val="28"/>
          <w:sz w:val="28"/>
          <w:szCs w:val="28"/>
          <w:rtl w:val="true"/>
        </w:rPr>
        <w:t>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س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تقت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..) </w:t>
      </w:r>
      <w:r>
        <w:rPr>
          <w:rFonts w:cs="AGA Arabesque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  <w:r>
        <w:rPr>
          <w:rFonts w:cs="AGA Arabesque"/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؟</w:t>
      </w:r>
      <w:r>
        <w:rPr>
          <w:rFonts w:cs="AGA Arabesque"/>
          <w:sz w:val="28"/>
          <w:szCs w:val="28"/>
          <w:rtl w:val="true"/>
        </w:rPr>
        <w:t xml:space="preserve">! </w:t>
      </w:r>
      <w:r>
        <w:rPr>
          <w:rFonts w:cs="AGA Arabesque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« </w:t>
      </w:r>
      <w:r>
        <w:rPr>
          <w:rFonts w:cs="AGA Arabesque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خش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به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أل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ثو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ج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ب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إث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إث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ب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ه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راع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يتجاوز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نظر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ستع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يفاج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حتس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.. </w:t>
      </w:r>
      <w:r>
        <w:rPr>
          <w:rFonts w:cs="AGA Arabesque"/>
          <w:sz w:val="28"/>
          <w:sz w:val="28"/>
          <w:szCs w:val="28"/>
          <w:rtl w:val="true"/>
        </w:rPr>
        <w:t>سيفاج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رآ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ش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عنف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.. </w:t>
      </w:r>
      <w:r>
        <w:rPr>
          <w:rFonts w:cs="AGA Arabesque"/>
          <w:sz w:val="28"/>
          <w:sz w:val="28"/>
          <w:szCs w:val="28"/>
          <w:rtl w:val="true"/>
        </w:rPr>
        <w:t>وس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ستخد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خال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س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لو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( </w:t>
      </w:r>
      <w:r>
        <w:rPr>
          <w:rFonts w:cs="AGA Arabesque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) 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تنب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تكه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.. </w:t>
      </w:r>
      <w:r>
        <w:rPr>
          <w:rFonts w:cs="AGA Arabesque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آ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الأ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سُ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ُ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ُ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و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ض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ن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آ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الأ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يق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.. </w:t>
      </w:r>
      <w:r>
        <w:rPr>
          <w:rFonts w:cs="AGA Arabesque"/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ُع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ذ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ُ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أوب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بد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.. </w:t>
      </w:r>
      <w:r>
        <w:rPr>
          <w:rFonts w:cs="AGA Arabesque"/>
          <w:sz w:val="28"/>
          <w:sz w:val="28"/>
          <w:szCs w:val="28"/>
          <w:rtl w:val="true"/>
        </w:rPr>
        <w:t>و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ل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عا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الع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عصر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ع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ج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جرث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ال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ط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ج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ور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ن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ت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س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rFonts w:cs="AGA Arabesque"/>
          <w:sz w:val="28"/>
          <w:szCs w:val="28"/>
          <w:rtl w:val="true"/>
        </w:rPr>
        <w:t xml:space="preserve">( </w:t>
      </w:r>
      <w:r>
        <w:rPr>
          <w:rFonts w:cs="AGA Arabesque"/>
          <w:sz w:val="28"/>
          <w:sz w:val="28"/>
          <w:szCs w:val="28"/>
          <w:rtl w:val="true"/>
        </w:rPr>
        <w:t>قَا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</w:t>
      </w:r>
      <w:r>
        <w:rPr>
          <w:rFonts w:cs="AGA Arabesque"/>
          <w:sz w:val="28"/>
          <w:sz w:val="28"/>
          <w:szCs w:val="28"/>
          <w:rtl w:val="true"/>
        </w:rPr>
        <w:t>أَتَجْع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ُفْس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َيَسْف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دِّم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َنَح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نُسَبّ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ِحَمْد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َنُقَدِّ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َعْل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َعْلَ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) </w:t>
      </w:r>
      <w:r>
        <w:rPr>
          <w:rFonts w:cs="AGA Arabesque" w:ascii="Arial" w:hAnsi="Arial"/>
          <w:sz w:val="28"/>
          <w:szCs w:val="28"/>
          <w:rtl w:val="true"/>
        </w:rPr>
        <w:t>]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</w:rPr>
        <w:t>2/30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 w:ascii="Arial" w:hAnsi="Arial"/>
          <w:sz w:val="28"/>
          <w:szCs w:val="28"/>
          <w:rtl w:val="true"/>
        </w:rPr>
        <w:t>[</w:t>
      </w:r>
      <w:r>
        <w:rPr>
          <w:rFonts w:cs="AGA Arabesque"/>
          <w:sz w:val="28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AGA Arabesque"/>
          <w:sz w:val="28"/>
          <w:sz w:val="28"/>
          <w:szCs w:val="28"/>
          <w:rtl w:val="true"/>
        </w:rPr>
        <w:t>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ن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جرث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فا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ُي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رب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سل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( </w:t>
      </w:r>
      <w:r>
        <w:rPr>
          <w:rFonts w:cs="AGA Arabesque"/>
          <w:sz w:val="28"/>
          <w:sz w:val="28"/>
          <w:szCs w:val="28"/>
          <w:rtl w:val="true"/>
        </w:rPr>
        <w:t>لأقْتُلَ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) </w:t>
      </w:r>
      <w:r>
        <w:rPr>
          <w:rFonts w:cs="AGA Arabesque" w:ascii="Arial" w:hAnsi="Arial"/>
          <w:sz w:val="28"/>
          <w:szCs w:val="28"/>
          <w:rtl w:val="true"/>
        </w:rPr>
        <w:t>]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</w:rPr>
        <w:t>5/27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 w:ascii="Arial" w:hAnsi="Arial"/>
          <w:sz w:val="28"/>
          <w:szCs w:val="28"/>
          <w:rtl w:val="true"/>
        </w:rPr>
        <w:t>[</w:t>
      </w:r>
      <w:r>
        <w:rPr>
          <w:rFonts w:cs="AGA Arabesque"/>
          <w:sz w:val="28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rFonts w:cs="AGA Arabesque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ن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( </w:t>
      </w:r>
      <w:r>
        <w:rPr>
          <w:rFonts w:cs="AGA Arabesque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) </w:t>
      </w:r>
      <w:r>
        <w:rPr>
          <w:rFonts w:cs="AGA Arabesque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: ( … </w:t>
      </w:r>
      <w:r>
        <w:rPr>
          <w:rFonts w:cs="AGA Arabesque"/>
          <w:sz w:val="28"/>
          <w:sz w:val="28"/>
          <w:szCs w:val="28"/>
          <w:rtl w:val="true"/>
        </w:rPr>
        <w:t>أُوذِي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َب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َأْتِي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َ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َع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جِئْت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) </w:t>
      </w:r>
      <w:r>
        <w:rPr>
          <w:rFonts w:cs="AGA Arabesque" w:ascii="Arial" w:hAnsi="Arial"/>
          <w:sz w:val="28"/>
          <w:szCs w:val="28"/>
          <w:rtl w:val="true"/>
        </w:rPr>
        <w:t>]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</w:rPr>
        <w:t>7/129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 w:ascii="Arial" w:hAnsi="Arial"/>
          <w:sz w:val="28"/>
          <w:szCs w:val="28"/>
          <w:rtl w:val="true"/>
        </w:rPr>
        <w:t>[</w:t>
      </w:r>
      <w:r>
        <w:rPr>
          <w:rFonts w:cs="AGA Arabesque"/>
          <w:sz w:val="28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م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ا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الأ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:</w:t>
      </w:r>
    </w:p>
    <w:p>
      <w:pPr>
        <w:pStyle w:val="Normal"/>
        <w:ind w:firstLine="454"/>
        <w:jc w:val="both"/>
        <w:rPr>
          <w:rFonts w:cs="AGA Arabesque"/>
          <w:sz w:val="28"/>
          <w:szCs w:val="28"/>
        </w:rPr>
      </w:pPr>
      <w:r>
        <w:rPr>
          <w:rFonts w:cs="AGA Arabesque"/>
          <w:sz w:val="28"/>
          <w:szCs w:val="28"/>
          <w:rtl w:val="true"/>
        </w:rPr>
        <w:t xml:space="preserve">( </w:t>
      </w:r>
      <w:r>
        <w:rPr>
          <w:rFonts w:cs="AGA Arabesque"/>
          <w:sz w:val="28"/>
          <w:sz w:val="28"/>
          <w:szCs w:val="28"/>
          <w:rtl w:val="true"/>
        </w:rPr>
        <w:t>عَ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رَبّ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ُهْ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َدُو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َيَسْتَخْلِف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َيَنظ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َعْمَ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) </w:t>
      </w:r>
      <w:r>
        <w:rPr>
          <w:rFonts w:cs="AGA Arabesque" w:ascii="Arial" w:hAnsi="Arial"/>
          <w:sz w:val="28"/>
          <w:szCs w:val="28"/>
          <w:rtl w:val="true"/>
        </w:rPr>
        <w:t>]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</w:rPr>
        <w:t>7/129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 w:ascii="Arial" w:hAnsi="Arial"/>
          <w:sz w:val="28"/>
          <w:szCs w:val="28"/>
          <w:rtl w:val="true"/>
        </w:rPr>
        <w:t>[</w:t>
      </w:r>
      <w:r>
        <w:rPr>
          <w:rFonts w:cs="AGA Arabesque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rFonts w:cs="AGA Arabesque"/>
        </w:rPr>
      </w:pPr>
      <w:r>
        <w:rPr>
          <w:rFonts w:cs="AGA Arabesque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نتبو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ن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ؤه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ن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ن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وج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ن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ق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ضم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شب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ش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ح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وجدن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قو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ح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يقو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أ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ب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rFonts w:cs="AGA Arabesque"/>
          <w:sz w:val="28"/>
          <w:szCs w:val="28"/>
          <w:rtl w:val="true"/>
        </w:rPr>
        <w:t xml:space="preserve">( </w:t>
      </w:r>
      <w:r>
        <w:rPr>
          <w:rFonts w:cs="AGA Arabesque"/>
          <w:sz w:val="28"/>
          <w:sz w:val="28"/>
          <w:szCs w:val="28"/>
          <w:rtl w:val="true"/>
        </w:rPr>
        <w:t>رَبّ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ظَلَم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َنفُس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تَ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َتَرْحَم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َنَكُون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ْخَاسِ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 xml:space="preserve">) </w:t>
      </w:r>
      <w:r>
        <w:rPr>
          <w:rFonts w:cs="AGA Arabesque" w:ascii="Arial" w:hAnsi="Arial"/>
          <w:sz w:val="28"/>
          <w:szCs w:val="28"/>
          <w:rtl w:val="true"/>
        </w:rPr>
        <w:t>]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</w:rPr>
        <w:t>7/23</w:t>
      </w:r>
      <w:r>
        <w:rPr>
          <w:rFonts w:cs="AGA Arabesque"/>
          <w:sz w:val="28"/>
          <w:szCs w:val="28"/>
          <w:rtl w:val="true"/>
        </w:rPr>
        <w:t xml:space="preserve"> </w:t>
      </w:r>
      <w:r>
        <w:rPr>
          <w:rFonts w:cs="AGA Arabesque" w:ascii="Arial" w:hAnsi="Arial"/>
          <w:sz w:val="28"/>
          <w:szCs w:val="28"/>
          <w:rtl w:val="true"/>
        </w:rPr>
        <w:t>[</w:t>
      </w:r>
      <w:r>
        <w:rPr>
          <w:rFonts w:cs="AGA Arabesque"/>
          <w:sz w:val="28"/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GA Arabesque"/>
          <w:sz w:val="28"/>
          <w:sz w:val="28"/>
          <w:szCs w:val="28"/>
          <w:rtl w:val="true"/>
        </w:rPr>
        <w:t>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و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دعو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العالمين</w:t>
      </w:r>
    </w:p>
    <w:p>
      <w:pPr>
        <w:pStyle w:val="Normal"/>
        <w:ind w:firstLine="454"/>
        <w:jc w:val="both"/>
        <w:rPr>
          <w:rFonts w:cs="AGA Arabesque"/>
          <w:szCs w:val="28"/>
        </w:rPr>
      </w:pPr>
      <w:r>
        <w:rPr>
          <w:rFonts w:cs="AGA Arabesque"/>
          <w:sz w:val="28"/>
          <w:sz w:val="28"/>
          <w:szCs w:val="28"/>
          <w:rtl w:val="true"/>
        </w:rPr>
        <w:t>جو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GA Arabesque"/>
          <w:sz w:val="28"/>
          <w:sz w:val="28"/>
          <w:szCs w:val="28"/>
          <w:rtl w:val="true"/>
        </w:rPr>
        <w:t>سعيد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قول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1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تخ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تقل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د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اق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سلام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تأ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TextBody"/>
        <w:ind w:firstLine="454"/>
        <w:jc w:val="both"/>
        <w:rPr/>
      </w:pPr>
      <w:r>
        <w:rPr>
          <w:rFonts w:cs="AGA Arabesque"/>
        </w:rPr>
        <w:t>2</w:t>
      </w:r>
      <w:r>
        <w:rPr>
          <w:rFonts w:cs="AGA Arabesque"/>
          <w:rtl w:val="true"/>
        </w:rPr>
        <w:t xml:space="preserve">- </w:t>
      </w:r>
      <w:r>
        <w:rPr>
          <w:rFonts w:cs="AGA Arabesque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زكا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مُزكَّى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نبراساً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</w:rPr>
        <w:t>3</w:t>
      </w:r>
      <w:r>
        <w:rPr>
          <w:rFonts w:cs="AGA Arabesque"/>
          <w:szCs w:val="28"/>
          <w:rtl w:val="true"/>
        </w:rPr>
        <w:t xml:space="preserve">- </w:t>
      </w:r>
      <w:r>
        <w:rPr>
          <w:rFonts w:cs="AGA Arabesque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ب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أج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AGA Arabesque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  <w:rtl w:val="true"/>
        </w:rPr>
        <w:t>الأول</w:t>
      </w:r>
    </w:p>
    <w:p>
      <w:pPr>
        <w:pStyle w:val="TextBody"/>
        <w:ind w:firstLine="454"/>
        <w:jc w:val="both"/>
        <w:rPr/>
      </w:pPr>
      <w:r>
        <w:rPr>
          <w:rtl w:val="true"/>
        </w:rPr>
        <w:t>يُ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Fonts w:cs="AGA Arabesque"/>
          <w:rtl w:val="true"/>
        </w:rPr>
        <w:t xml:space="preserve"> </w:t>
      </w:r>
      <w:r>
        <w:rPr>
          <w:rFonts w:cs="AGA Arabesque"/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.</w:t>
      </w:r>
    </w:p>
    <w:p>
      <w:pPr>
        <w:pStyle w:val="TextBody"/>
        <w:ind w:firstLine="454"/>
        <w:jc w:val="both"/>
        <w:rPr/>
      </w:pPr>
      <w:r>
        <w:rPr>
          <w:rFonts w:cs="AGA Arabesque"/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يدله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تأمله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.</w:t>
      </w:r>
    </w:p>
    <w:p>
      <w:pPr>
        <w:pStyle w:val="TextBody"/>
        <w:ind w:firstLine="454"/>
        <w:jc w:val="both"/>
        <w:rPr/>
      </w:pPr>
      <w:r>
        <w:rPr>
          <w:rFonts w:cs="AGA Arabesque"/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يؤدو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اجباته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.</w:t>
      </w:r>
    </w:p>
    <w:p>
      <w:pPr>
        <w:pStyle w:val="TextBody"/>
        <w:ind w:firstLine="454"/>
        <w:jc w:val="both"/>
        <w:rPr/>
      </w:pPr>
      <w:r>
        <w:rPr>
          <w:rFonts w:cs="AGA Arabesque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Fonts w:cs="AGA Arabesque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1</w:t>
      </w:r>
      <w:r>
        <w:rPr>
          <w:szCs w:val="28"/>
          <w:rtl w:val="true"/>
        </w:rPr>
        <w:t xml:space="preserve"> – </w:t>
      </w:r>
      <w:r>
        <w:rPr>
          <w:szCs w:val="28"/>
        </w:rPr>
        <w:t>1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س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5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م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كتف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خو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م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ـ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أر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كس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- </w:t>
      </w:r>
      <w:r>
        <w:rPr>
          <w:szCs w:val="28"/>
        </w:rPr>
        <w:t>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.</w:t>
      </w:r>
    </w:p>
  </w:footnote>
  <w:footnote w:id="1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2</w:t>
      </w:r>
      <w:r>
        <w:rPr>
          <w:szCs w:val="28"/>
          <w:rtl w:val="true"/>
        </w:rPr>
        <w:t xml:space="preserve"> .</w:t>
      </w:r>
    </w:p>
  </w:footnote>
  <w:footnote w:id="1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ت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ت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ر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و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7</w:t>
      </w:r>
      <w:r>
        <w:rPr>
          <w:szCs w:val="28"/>
          <w:rtl w:val="true"/>
        </w:rPr>
        <w:t xml:space="preserve"> .</w:t>
      </w:r>
    </w:p>
  </w:footnote>
  <w:footnote w:id="1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ت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فا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ش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ع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ي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</w:p>
  </w:footnote>
  <w:footnote w:id="1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5</w:t>
      </w:r>
      <w:r>
        <w:rPr>
          <w:szCs w:val="28"/>
          <w:rtl w:val="true"/>
        </w:rPr>
        <w:t xml:space="preserve"> .</w:t>
      </w:r>
    </w:p>
  </w:footnote>
  <w:footnote w:id="2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و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ه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ش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د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ذ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Paranoia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.</w:t>
      </w:r>
    </w:p>
  </w:footnote>
  <w:footnote w:id="2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6:23:00Z</dcterms:created>
  <dc:creator>Eng.Safaa Sasa</dc:creator>
  <dc:description/>
  <dc:language>en-US</dc:language>
  <cp:lastModifiedBy>Eng.Safaa Sasa</cp:lastModifiedBy>
  <dcterms:modified xsi:type="dcterms:W3CDTF">2000-01-12T16:23:00Z</dcterms:modified>
  <cp:revision>2</cp:revision>
  <dc:subject/>
  <dc:title>مذهب ابن آدم الأول</dc:title>
</cp:coreProperties>
</file>