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بحا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ن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ق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جو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ط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ى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98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1978</w:t>
      </w:r>
      <w:r>
        <w:rPr>
          <w:sz w:val="36"/>
          <w:sz w:val="36"/>
          <w:szCs w:val="34"/>
          <w:rtl w:val="true"/>
        </w:rPr>
        <w:t>م</w:t>
      </w:r>
    </w:p>
    <w:p>
      <w:pPr>
        <w:pStyle w:val="Heading6"/>
        <w:ind w:left="0" w:right="0" w:firstLine="45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ط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400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1980</w:t>
      </w:r>
      <w:r>
        <w:rPr>
          <w:sz w:val="36"/>
          <w:sz w:val="36"/>
          <w:szCs w:val="34"/>
          <w:rtl w:val="true"/>
        </w:rPr>
        <w:t>م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ط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404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1984</w:t>
      </w:r>
      <w:r>
        <w:rPr>
          <w:sz w:val="36"/>
          <w:sz w:val="36"/>
          <w:szCs w:val="34"/>
          <w:rtl w:val="true"/>
        </w:rPr>
        <w:t>م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فو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ؤلف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دمش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ص</w:t>
      </w:r>
      <w:r>
        <w:rPr>
          <w:sz w:val="36"/>
          <w:szCs w:val="34"/>
          <w:rtl w:val="true"/>
        </w:rPr>
        <w:t>.</w:t>
      </w:r>
      <w:r>
        <w:rPr>
          <w:sz w:val="36"/>
          <w:sz w:val="36"/>
          <w:szCs w:val="34"/>
          <w:rtl w:val="true"/>
        </w:rPr>
        <w:t>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5016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جو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Cs w:val="34"/>
        </w:rPr>
        <w:t>3000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نسخة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طب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ا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صاري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مواف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ع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دي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قابة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ق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9938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6/10/1983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يم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1"/>
        <w:ind w:left="57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َمْد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ِ</w:t>
      </w:r>
    </w:p>
    <w:p>
      <w:pPr>
        <w:pStyle w:val="Heading1"/>
        <w:ind w:left="57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َسَلام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َل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ِبَادِ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َّذِي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صطفَى</w:t>
      </w:r>
    </w:p>
    <w:p>
      <w:pPr>
        <w:pStyle w:val="Heading1"/>
        <w:ind w:left="57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Heading1"/>
        <w:ind w:left="57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رَبَّن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قَبَّل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َّا</w:t>
      </w:r>
    </w:p>
    <w:p>
      <w:pPr>
        <w:pStyle w:val="Heading1"/>
        <w:ind w:left="57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ِنَّ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ْت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َّمِيع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َليِمُ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مقدمة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قل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ي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يِّ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قَّي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968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ائ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ُطل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خ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خو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ز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نش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ِّ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فيد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ي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ّف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ج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تي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يك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التح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ا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ك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ض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د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تباحث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هتمام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ف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زوج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زا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هاد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لمّ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شجِّ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رت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يُّه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َّبِي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ُل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أَزْوَاجِك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بَنَاتِك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نِسَاء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مُؤْمِنِينَ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يُدْنِي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َلَيْه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َلَابِيبِهِنّ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َلِ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دْن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عْرَفْ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ل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ؤْذَيْن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كَا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َفُور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َحِيم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أحز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-</w:t>
      </w:r>
      <w:r>
        <w:rPr>
          <w:sz w:val="36"/>
          <w:szCs w:val="34"/>
        </w:rPr>
        <w:t>59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جيبه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ْر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م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أواج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ّ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قار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رض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بهت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أس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يكي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ؤو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أس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رت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س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سرّ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فعل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ح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ف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دَّ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با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ي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ِما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بس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اف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س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ح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عل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و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س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بوذ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بي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ك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</w:t>
      </w:r>
      <w:r>
        <w:rPr>
          <w:sz w:val="36"/>
          <w:sz w:val="36"/>
          <w:szCs w:val="34"/>
          <w:rtl w:val="true"/>
          <w:lang w:bidi="ar-AE"/>
        </w:rPr>
        <w:t>أد</w:t>
      </w:r>
      <w:r>
        <w:rPr>
          <w:sz w:val="36"/>
          <w:sz w:val="36"/>
          <w:szCs w:val="34"/>
          <w:rtl w:val="true"/>
        </w:rPr>
        <w:t>لّ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قبا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دق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ظه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سحب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و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با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لَّ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شف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بيّ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ظ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عل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وج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ز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ّ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روف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ر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وغ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بررات…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ي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و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فاج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نّ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ختلف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ر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فاج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و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فاهي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صَّ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ص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را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حس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كر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حل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اقع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آن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و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م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ُدِّ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وا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ر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خ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ا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صاص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خ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خو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م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أ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ز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و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صطح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روب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ط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ئ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لاد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و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تر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غ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حاح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َّي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نا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ص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ار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ر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من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تز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ص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طب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اول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ط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أ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نا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لي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جن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سه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ل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َّهنّ</w:t>
      </w:r>
      <w:r>
        <w:rPr>
          <w:sz w:val="36"/>
          <w:szCs w:val="34"/>
          <w:rtl w:val="true"/>
        </w:rPr>
        <w:t xml:space="preserve">! </w:t>
      </w:r>
      <w:r>
        <w:rPr>
          <w:sz w:val="36"/>
          <w:sz w:val="36"/>
          <w:szCs w:val="34"/>
          <w:rtl w:val="true"/>
        </w:rPr>
        <w:t>شرقي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تم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خلِّف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بعضه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ض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عت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اول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ج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ر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يح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ن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ض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افعه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ك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مر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م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ساء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تش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ل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ت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فض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فر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هم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غ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ط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ات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ما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مال</w:t>
      </w:r>
      <w:r>
        <w:rPr>
          <w:sz w:val="36"/>
          <w:szCs w:val="34"/>
          <w:rtl w:val="true"/>
        </w:rPr>
        <w:t xml:space="preserve">!! </w:t>
      </w:r>
      <w:r>
        <w:rPr>
          <w:sz w:val="36"/>
          <w:sz w:val="36"/>
          <w:szCs w:val="34"/>
          <w:rtl w:val="true"/>
        </w:rPr>
        <w:t>وأي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غ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ز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ذع؟</w:t>
      </w:r>
      <w:r>
        <w:rPr>
          <w:sz w:val="36"/>
          <w:szCs w:val="34"/>
          <w:rtl w:val="true"/>
        </w:rPr>
        <w:t xml:space="preserve">!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بتذال</w:t>
      </w:r>
      <w:r>
        <w:rPr>
          <w:sz w:val="36"/>
          <w:szCs w:val="34"/>
          <w:rtl w:val="true"/>
        </w:rPr>
        <w:t>!!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ا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سِّ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بر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جب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ض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ا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م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س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جا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ّ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رج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خ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اجع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زوج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اف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م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ا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ك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ك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sz w:val="36"/>
          <w:szCs w:val="34"/>
          <w:rtl w:val="true"/>
        </w:rPr>
        <w:t xml:space="preserve">!!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ي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مضا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ف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مني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خاص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مون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شجِّعون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ه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عم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مرار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كذا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ر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ا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ر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خوا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خوات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ي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سك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اشنط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اق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اريخ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طبيق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زلزل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ه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و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ز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دئ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جز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عك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و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دئ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ظ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طلق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ضح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وح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ل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ت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ر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سيو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ريق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سي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ق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و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وح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و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لص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دئ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خلاص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ج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دم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دأ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و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اق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طبي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فص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تل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تُ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د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نتأ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وا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ئي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غي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>…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ُطِل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ئ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ّ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خم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5/6/1398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</w:rPr>
        <w:t>1/6/1978</w:t>
      </w:r>
      <w:r>
        <w:rPr>
          <w:sz w:val="36"/>
          <w:sz w:val="36"/>
          <w:szCs w:val="34"/>
          <w:rtl w:val="true"/>
        </w:rPr>
        <w:t>م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قع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إِذ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رِيق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خْشَوْ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َّاس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َخَشْيَة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و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شَد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َشْيَ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. </w:t>
      </w:r>
      <w:r>
        <w:rPr>
          <w:sz w:val="36"/>
          <w:sz w:val="36"/>
          <w:szCs w:val="34"/>
          <w:rtl w:val="true"/>
        </w:rPr>
        <w:t>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77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>…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باب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ي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ّ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بي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را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ك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ديُّ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سيط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ثي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ر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ض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ر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وكاً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ح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و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ج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وِّ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وك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ُ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طل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ق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ط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وّ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س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فص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ن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يَّ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تض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لفي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ح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وا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و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ح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د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ي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و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غر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ا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ق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وج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وذج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ي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ز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ي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ت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ك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عن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إ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و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غ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فْتَح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خلُّ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مو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تاز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نس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يب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ب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توقَّ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ذك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ع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حسروا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حس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حسار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إ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ما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ح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ع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و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نق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سَوِّ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يش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ظي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د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َوِّغ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ع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ث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فاوت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ض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غموض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تَّى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حا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لٍ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رٍ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عُد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جو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ر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كل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س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رة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و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يأ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رط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قت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ض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تحر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سح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ع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كذ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صرّف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صرّ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ر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جو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حا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كِّ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فر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ج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رر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تح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ي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تح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ّبْحَةِ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حا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ض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ر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ب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ه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هو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ح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م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جيج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ا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س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شأ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را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ضْل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بالرغ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كا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تي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س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باع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و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د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حث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رُّ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م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هف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ؤ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لاق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س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تي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ح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لاق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أ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تح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ثان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ز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تز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ثالث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ُتهتِّ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ّ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لا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تحدِّث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ت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ماع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س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ض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ت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ضوي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ض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ت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ي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ض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ك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ل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يفي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ؤ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ت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ي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عف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ج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س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ف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ح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منُّ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د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و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ع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راض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ي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َّنَّ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ر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ينب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ميُّ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ض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ضار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ف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ُّ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ر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ت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ب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ليَّ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بيت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قَ</w:t>
      </w:r>
      <w:r>
        <w:rPr>
          <w:sz w:val="36"/>
          <w:sz w:val="36"/>
          <w:szCs w:val="34"/>
          <w:rtl w:val="true"/>
          <w:lang w:bidi="ar-SY"/>
        </w:rPr>
        <w:t>د</w:t>
      </w:r>
      <w:r>
        <w:rPr>
          <w:sz w:val="36"/>
          <w:sz w:val="36"/>
          <w:szCs w:val="34"/>
          <w:rtl w:val="true"/>
        </w:rPr>
        <w:t>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ل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ائ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ْتَر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قو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ما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كل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طو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زمو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ط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ص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ي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سج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وك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فكا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مص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رق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ليّ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فِّ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حس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شكل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ع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ع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ل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ج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طلَّ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ق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سا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و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ا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لِّ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بلُّ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ف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خذ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ي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را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وت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2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-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حك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ظ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ي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ج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ض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د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او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ثبت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يات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بس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بو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لية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أ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مت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ب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ب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ضح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لف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ا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وا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سط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ب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ح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ا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ج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ثياب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دي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تدي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ت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زّ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روب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حت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ربوش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ع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ط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ف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ب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ل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جو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ج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بي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ه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جاه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ت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ضار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أس</w:t>
      </w:r>
      <w:r>
        <w:rPr>
          <w:sz w:val="36"/>
          <w:szCs w:val="34"/>
          <w:rtl w:val="true"/>
        </w:rPr>
        <w:t>.. »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ه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ئ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ز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بس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ابي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ا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وا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مش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بس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زّ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فرنج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ض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ق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لاح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روج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تص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غا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تن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ق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إيم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ر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ر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همَّ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ر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ل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آخ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ّ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ه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قل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ِّ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سج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ي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غي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لي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قلِّ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دي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ِّ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َبَث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خر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ج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خ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ّ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زَّ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فرنجي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ش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س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أ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أي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ق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ّ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ذ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د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ف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دتنا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نهر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ط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دير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با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ط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خدم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ب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با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ة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.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ط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المنبو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خ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بوذ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ائ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رض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نٍ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خلُّف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اس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خلُّ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استضع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ن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ب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ب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: « </w:t>
      </w:r>
      <w:r>
        <w:rPr>
          <w:sz w:val="36"/>
          <w:sz w:val="36"/>
          <w:szCs w:val="34"/>
          <w:rtl w:val="true"/>
        </w:rPr>
        <w:t>رم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ميُّ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ي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و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ثل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هي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حض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الاهت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خرو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ز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حَّة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يأ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س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زمات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ِيَر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ي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از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و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نحطا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ربي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ي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اق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ش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هذ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ناو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َتِلْ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أَيَّام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ُدَاوِلُه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َيْ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َّاس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14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ج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فاوت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ا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ر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رج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فاوت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و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ا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و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فع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3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و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و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بلي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نس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و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هرا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تل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ما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عو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</w:t>
      </w:r>
      <w:r>
        <w:rPr>
          <w:sz w:val="36"/>
          <w:szCs w:val="34"/>
          <w:rtl w:val="true"/>
        </w:rPr>
        <w:t>.</w:t>
      </w:r>
    </w:p>
    <w:p>
      <w:pPr>
        <w:pStyle w:val="TextBody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سكر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ولوج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ماع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لشف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ن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ق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ش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خراج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و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عض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تمث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ُل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هْل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كِتَاب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عَالَوْ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ل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َلِمَة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َوَاء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َيْنَن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بَيْنَك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َعْبُد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ّ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ُشْرِ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ِ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َيْئ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تَّخِذ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َعْضُن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َعْض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رْبَاب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ُون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ِ</w:t>
      </w:r>
      <w:r>
        <w:rPr>
          <w:sz w:val="36"/>
          <w:szCs w:val="34"/>
          <w:rtl w:val="true"/>
        </w:rPr>
        <w:t xml:space="preserve">..) 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64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لى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ض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أمثال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ض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ا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ن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ومان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ض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ما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ا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ِّها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حو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ا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و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د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ْرَويِّ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َ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َّاس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تَّخِذ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ُون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دَاد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حِبُّون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َحُبّ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مَن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شَد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ُبّ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لَّهِ</w:t>
      </w:r>
      <w:r>
        <w:rPr>
          <w:sz w:val="36"/>
          <w:szCs w:val="34"/>
          <w:rtl w:val="true"/>
        </w:rPr>
        <w:t xml:space="preserve">..) </w:t>
      </w:r>
      <w:r>
        <w:rPr>
          <w:sz w:val="36"/>
          <w:sz w:val="36"/>
          <w:szCs w:val="34"/>
          <w:rtl w:val="true"/>
        </w:rPr>
        <w:t>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165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التما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ا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ن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علَّ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دو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ع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لاق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و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ت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ج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</w:t>
      </w:r>
      <w:r>
        <w:rPr>
          <w:sz w:val="36"/>
          <w:sz w:val="36"/>
          <w:szCs w:val="34"/>
          <w:rtl w:val="true"/>
        </w:rPr>
        <w:t>ت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وان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صِدْق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عَّالي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َّ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لاقي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ش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احي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ت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دأ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ب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ي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اً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ت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ر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ز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ب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غَيِّ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ِقَوْم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َتّ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غَيِّر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ِأَنفُسِهِمْ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11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ب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ب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بِرز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واقف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ط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ل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ب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آخ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واقف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: </w:t>
      </w:r>
      <w:r>
        <w:rPr>
          <w:sz w:val="36"/>
          <w:sz w:val="36"/>
          <w:szCs w:val="34"/>
          <w:rtl w:val="true"/>
        </w:rPr>
        <w:t>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ا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دير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تز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با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ترا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قافت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قال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ب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و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ر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تز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را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ط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يَّ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المياً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ستم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دير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زا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ر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ندي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4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-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تز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حتر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ال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با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طني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ج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يد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ه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يك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وا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مش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ت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جاكلين</w:t>
      </w:r>
      <w:r>
        <w:rPr>
          <w:sz w:val="36"/>
          <w:szCs w:val="34"/>
          <w:rtl w:val="true"/>
        </w:rPr>
        <w:t>)</w:t>
      </w:r>
      <w:r>
        <w:rPr>
          <w:rStyle w:val="FootnoteCharacters"/>
          <w:rStyle w:val="FootnoteAnchor"/>
          <w:sz w:val="36"/>
          <w:szCs w:val="34"/>
        </w:rPr>
        <w:footnoteReference w:customMarkFollows="1" w:id="5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ُط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ف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د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رو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رو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ئ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يراً</w:t>
      </w:r>
      <w:r>
        <w:rPr>
          <w:sz w:val="36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ثِّل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لا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ُمثِّل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مثل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تل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َّ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ت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صل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ائص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نكا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خفائ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واجه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راح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ف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ذ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ذ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وَجَّه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ت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نا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مق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َبَّه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ُكُلَ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ائد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د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زئي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ب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غاند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هر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نديرا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خز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م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كبا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فُّ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بر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حط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َثَل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لموض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ا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و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؟</w:t>
      </w:r>
      <w:r>
        <w:rPr>
          <w:sz w:val="36"/>
          <w:szCs w:val="34"/>
          <w:rtl w:val="true"/>
        </w:rPr>
        <w:t>!!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وا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شر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ق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هزّ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د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قاظ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فائ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يش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ُذَكِّ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ا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و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ص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و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ض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ماء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ثا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ت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ذ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ا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ي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ائ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ئر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تو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َّرْ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ح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فع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هاو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ع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شا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ش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عوذ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ب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فرنجات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فو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ع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ع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جز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تطب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وّ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تظ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جز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ر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ظو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ق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َتَحْسَبُ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يْقَاظ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ُقُودٌ</w:t>
      </w:r>
      <w:r>
        <w:rPr>
          <w:sz w:val="36"/>
          <w:szCs w:val="34"/>
          <w:rtl w:val="true"/>
        </w:rPr>
        <w:t xml:space="preserve">..) </w:t>
      </w:r>
      <w:r>
        <w:rPr>
          <w:sz w:val="36"/>
          <w:sz w:val="36"/>
          <w:szCs w:val="34"/>
          <w:rtl w:val="true"/>
        </w:rPr>
        <w:t>الكه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18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ي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ات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سرِ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دّ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ش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ف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نف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تصل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ائ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عال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ترض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ضط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ك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ئ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ر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ا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ف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راجُع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دُّد،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َاهَد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ِين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نَهْدِيَنّ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ُبُلَن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إ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َّه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مَع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مُحْسِنِينَ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69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سْرِ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َكُنّ</w:t>
      </w:r>
      <w:r>
        <w:rPr>
          <w:sz w:val="36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جه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قد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د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فَهُّ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ضيَّ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ص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ل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الي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sz w:val="36"/>
          <w:szCs w:val="34"/>
          <w:rtl w:val="true"/>
        </w:rPr>
        <w:t>)</w:t>
      </w:r>
      <w:r>
        <w:rPr>
          <w:rStyle w:val="FootnoteCharacters"/>
          <w:rStyle w:val="FootnoteAnchor"/>
          <w:sz w:val="36"/>
          <w:szCs w:val="34"/>
        </w:rPr>
        <w:footnoteReference w:customMarkFollows="1" w:id="6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ص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ضح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ج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ائ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ّل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ا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س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قّ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ي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زي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شروره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ق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ل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قَّ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سوّغ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ّ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رّ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قتض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ِّ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ي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لِّد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طوُّ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ل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زع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ه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ص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ذ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ثبو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كا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ق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رّ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لي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ِّ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واطن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ِّ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ماه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ذه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</w:t>
      </w:r>
      <w:r>
        <w:rPr>
          <w:sz w:val="36"/>
          <w:sz w:val="36"/>
          <w:szCs w:val="34"/>
          <w:rtl w:val="true"/>
        </w:rPr>
        <w:t>أو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حضار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لاصنا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و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ُره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نكل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رت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يكي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نوج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ره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كا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ث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ع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ضع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ئ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ذبِّ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ناء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ست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اء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جليز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نود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ر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نكل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اد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دن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ص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ر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ذل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خو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كليز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ي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ل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رتف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ت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عم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فع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س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ط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كليز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ط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جل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بق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د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ّلّ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حُل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ي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كل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خلص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ف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مري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لالهم</w:t>
      </w:r>
      <w:r>
        <w:rPr>
          <w:sz w:val="36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أ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َبِّه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ه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قدس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نس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يراً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7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ه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يزات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8"/>
        <w:t>(</w:t>
      </w:r>
      <w:r>
        <w:rPr>
          <w:rStyle w:val="FootnoteCharacters"/>
          <w:sz w:val="36"/>
          <w:szCs w:val="34"/>
        </w:rPr>
        <w:t>2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وّ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يا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قَّ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عظِّ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از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خ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ه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9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ّ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ي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ي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ت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ص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فر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ر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ام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ع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حتق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يز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بِّ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َد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س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ف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قدس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ط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تاز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رب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عط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جتمع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ي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ين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ا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لاح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لي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غا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ن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ي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ذاذ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د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ح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فظ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ط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كتاتو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ك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ئ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ك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لاح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احظ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سيطت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يِّن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موس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ق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و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كذا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ا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وازن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ي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ا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خَّ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قو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وّة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جا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وّ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مائ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د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ح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مائ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د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ظاه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داث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0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كَل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لِ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تف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ازن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صها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«.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ل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ِ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فظ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اع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ق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اسك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ع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ق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لق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قا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اه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نا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ج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س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جو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ع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خَّ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ذ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دث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إن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ت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َثَل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ا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د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اق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و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ا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ل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أ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كنولوجيا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أ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ل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ف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ستي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بائ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تر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يا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امي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علَّمون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1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قف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حش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تنق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لا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َّ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ياب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رّ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مو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ا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قرِّ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قبل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قل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أ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تكنولوجي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كالص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ياب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ستي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كالبل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سلا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ص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ستي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هلاك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ا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جاه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ُخط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وَّ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ي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د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لو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ي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غت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س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َلتم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ي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ِّ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جا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زايا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أ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ز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كِّ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تف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ا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تدئ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قَرّ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هانن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أ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غتن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نَبَهت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حظ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كت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ثلاً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و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ب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الدت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ف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رت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</w:rPr>
        <w:t>2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ا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ت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ل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رس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ار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ظي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از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ل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ي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ا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د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ط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يس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مِهِ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ادا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فكا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خلاق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ت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بق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ر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ته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ر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ي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بق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ون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رو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ا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د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امع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ق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غواء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غلَّ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ا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غلَّ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ُبُل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َأَقْعُدَ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ِرَاطَ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مُسْتَقِي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ُم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آتِيَنّ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َيْن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يْدِيهِمْ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َلْفِهِمْ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ع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يْمَانِهِمْ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ع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َمَائِلِهِمْ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جِد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َاكِرِينَ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6</w:t>
      </w:r>
      <w:r>
        <w:rPr>
          <w:sz w:val="36"/>
          <w:szCs w:val="34"/>
          <w:rtl w:val="true"/>
        </w:rPr>
        <w:t xml:space="preserve"> - </w:t>
      </w:r>
      <w:r>
        <w:rPr>
          <w:sz w:val="36"/>
          <w:szCs w:val="34"/>
        </w:rPr>
        <w:t>17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يسِّ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هوِّن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ف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اق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داخ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لص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ي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ي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  <w:szCs w:val="34"/>
        </w:rPr>
        <w:t>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ت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تل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ُ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نُّ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غواء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ح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خل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ط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ِبَ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ش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كا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ر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ِبَاد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يْس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َلَيْهِ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ُلْطَان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لّ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َّبَعَ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غَاوِ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4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ب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ختيا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سه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طر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رف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َم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َا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َلَيْك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ُلْطَانٍ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لّ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َعَوْتُكُمْ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اسْتَجَبْت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ل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لُومُون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ُومُ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ْفُسَكُمْ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22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ق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غلُّ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ش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ش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يح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عي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قلِّ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ا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َم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تاج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خرج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ي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شيط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عض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طا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اب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ا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حرَّ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ن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ل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ج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ي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ط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ئس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ب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ج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جَّ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َجِّهِ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ظم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حدِّ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ئ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ز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ُجُ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كِّ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سلُّ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ط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حكماً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أ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حث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اق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ِنَّةِ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سوس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أخو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ش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َفْهَمْ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ر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وج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َشْعُرْ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سوس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ي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ب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بل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ُع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قَر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و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ج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طو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ط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باع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ثارها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ع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ب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رك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يض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ار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ر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عرو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را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خط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تابع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ق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ب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م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خلِّف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غواء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تَحَضَّرُ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رق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ِّ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ص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بت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ال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ط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ق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س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ر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شر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ح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شر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تاب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سم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ت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ا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ض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ك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ب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اع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ُقد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با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و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ق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ي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يل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ت</w:t>
      </w:r>
      <w:r>
        <w:rPr>
          <w:sz w:val="36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ن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َتَفَهَّ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ُنَّة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ئ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عي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ب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ع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ف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لا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د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ز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ر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تو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ل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ظه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و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ب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قال</w:t>
      </w:r>
      <w:r>
        <w:rPr>
          <w:sz w:val="36"/>
          <w:szCs w:val="34"/>
          <w:rtl w:val="true"/>
        </w:rPr>
        <w:t>:</w:t>
      </w:r>
    </w:p>
    <w:p>
      <w:pPr>
        <w:pStyle w:val="Heading2"/>
        <w:ind w:left="935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لَوَّن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2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ة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3"/>
        <w:t>(</w:t>
      </w:r>
      <w:r>
        <w:rPr>
          <w:rStyle w:val="FootnoteCharacters"/>
          <w:sz w:val="36"/>
          <w:szCs w:val="34"/>
        </w:rPr>
        <w:t>2</w:t>
      </w:r>
      <w:r>
        <w:rPr>
          <w:rStyle w:val="FootnoteCharacters"/>
          <w:sz w:val="36"/>
          <w:szCs w:val="34"/>
          <w:rtl w:val="true"/>
        </w:rPr>
        <w:t>)</w:t>
      </w:r>
    </w:p>
    <w:p>
      <w:pPr>
        <w:pStyle w:val="Heading3"/>
        <w:ind w:left="2069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ش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َّ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ا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ال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قَالَ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َوَلَ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ؤْمِنْ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َالَ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َل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َك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يَطْمَئ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َلْب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</w:t>
      </w:r>
      <w:r>
        <w:rPr>
          <w:sz w:val="36"/>
          <w:sz w:val="36"/>
          <w:szCs w:val="34"/>
          <w:rtl w:val="true"/>
        </w:rPr>
        <w:t>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260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ش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ه</w:t>
      </w:r>
      <w:r>
        <w:rPr>
          <w:sz w:val="36"/>
          <w:szCs w:val="34"/>
          <w:rtl w:val="true"/>
        </w:rPr>
        <w:t>)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صي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ش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رّ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ت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عو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ر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سل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عو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ق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ثير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ا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غ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ق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لاح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ت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ح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وا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اوم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قتح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ب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حظ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دراك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طو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وم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ش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ت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مسَّ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ث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ي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ت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حظت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ت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س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ذك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را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جا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ر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ُنت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بْت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َسَمْت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تي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سم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ى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الثاني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هادة</w:t>
      </w:r>
      <w:r>
        <w:rPr>
          <w:sz w:val="36"/>
          <w:szCs w:val="34"/>
          <w:rtl w:val="true"/>
        </w:rPr>
        <w:t>)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ى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ل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دّ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ضح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و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ض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فى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ب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ت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ني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ذك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زا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وب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ي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م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مت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ع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لاو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ل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س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ق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تشار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و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وم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ا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وب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ر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ف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ب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أ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جا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دو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ق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ط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ب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ص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جا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ضحية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إ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ح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و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ر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اف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ص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ح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بغ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أ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ي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ف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و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أوت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ؤ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تج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ف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ف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نف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ل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ت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يجا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تخ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يم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ز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اس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س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ط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ق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ط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ف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نف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زو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ختصا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ي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كت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ف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نف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أ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بغ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جا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ويي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نفس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ي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ة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ميها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ها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ض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ط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الو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و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ي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عت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قرا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وي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ها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ا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ن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ب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عا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إن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تذك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ضح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ي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و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ت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ب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ع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وجو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ِّ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ا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ز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و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ق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ا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ع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ر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ر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عمه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شخاص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ي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يغد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بْرَاهِيم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َا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ُمَّةً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-</w:t>
      </w:r>
      <w:r>
        <w:rPr>
          <w:sz w:val="36"/>
          <w:szCs w:val="34"/>
        </w:rPr>
        <w:t>120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ث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شي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إيمان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عط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ب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ر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ش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بر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تشا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ذ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ق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ي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را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ت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جموع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ي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جزت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ور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يت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تب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يج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ين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ما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</w:rPr>
        <w:t>2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ر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حت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ت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تائ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س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ز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ح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ا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عو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ر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د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عو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تن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قد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م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ك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غتي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ي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شف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لع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ذك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و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ق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طلح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ر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عط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سيس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ي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س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س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ائ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ء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و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َّذ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تَخَبَّطُ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َّيْطَان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مَسِّ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275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نتهاء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وسو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ب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يحظ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خر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ل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ب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و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وآ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تائ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َّوْآ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شو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وار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َر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أخب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خب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به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ليم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حس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و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ي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ب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ِنَّ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رَاك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ُو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قَبِيلُ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َيْث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رَوْنَهُمْ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27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ن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جربت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ج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َدْر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فا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كمل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عجاب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ب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بش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ا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ب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ي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ب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قتحام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د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أ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اني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قِّ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حق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ها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ت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ق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ت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ق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شب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غ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ل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ب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- </w:t>
      </w:r>
      <w:r>
        <w:rPr>
          <w:sz w:val="36"/>
          <w:sz w:val="36"/>
          <w:szCs w:val="34"/>
          <w:rtl w:val="true"/>
        </w:rPr>
        <w:t>رج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مت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هادة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ب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ب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كَّ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ه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َرَس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ب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فٍ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ك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ابا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اب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ق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ق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اق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ث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ق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ث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ي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سل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حاض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ا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قر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َّم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ات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جم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ح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ا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ن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يال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رم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قيون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ستظ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وق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ي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جا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،ب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لا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جاوز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ستشه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ُحبو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َحُ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). 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ا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ي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حا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رق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م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كائ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لا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م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ي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ب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صيل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طلع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م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ست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ض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يد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ض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بق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هتم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ترس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أك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كت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ا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واحتر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ئ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ض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ك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ئ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ف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نفس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س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قبل</w:t>
      </w:r>
      <w:r>
        <w:rPr>
          <w:sz w:val="36"/>
          <w:szCs w:val="34"/>
          <w:rtl w:val="true"/>
        </w:rPr>
        <w:t xml:space="preserve">: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سَنُرِيهِ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َاتِن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آفَاق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ف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ْفُسِهِ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َتّ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تَبَيَّ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َّ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حَقُّ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ص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53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تق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ر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عجاب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ثني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أر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عج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ط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ب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رض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عد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أ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فائ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ي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ه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ه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عل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مرؤ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هل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ع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ذك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قص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ظر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طئ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كو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ت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ظن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ري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ي</w:t>
      </w:r>
      <w:r>
        <w:rPr>
          <w:sz w:val="36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س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ش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نق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نت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نق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بياً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ر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ق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ع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ضوح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خ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رى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ح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ص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ص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ياز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ص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اجتياز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ص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صلا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ج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ذاب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ذ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ن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الخ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ت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ح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اف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ياز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نف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فع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ق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ن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ف</w:t>
      </w:r>
      <w:r>
        <w:rPr>
          <w:rStyle w:val="FootnoteCharacters"/>
          <w:rStyle w:val="FootnoteAnchor"/>
          <w:sz w:val="36"/>
          <w:sz w:val="36"/>
          <w:szCs w:val="34"/>
        </w:rPr>
        <w:footnoteReference w:customMarkFollows="1" w:id="14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ق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ث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ك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يف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ا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يف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بك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طع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بك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ح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ي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حم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صاح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ت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برؤ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سي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ذكر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غل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ات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ستط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ز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ذكر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َرَرْ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ل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عدته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تر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عج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ز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رج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جر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ظ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غي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ص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طب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ر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ت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رض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ف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ر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نط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هول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خلاص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ير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ع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ع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ف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نفس</w:t>
      </w:r>
      <w:r>
        <w:rPr>
          <w:sz w:val="36"/>
          <w:szCs w:val="34"/>
          <w:rtl w:val="true"/>
        </w:rPr>
        <w:t>)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ارض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ك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هم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ث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سخ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تجاه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خ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ة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الخ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ل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تر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و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ات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ق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ظ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شمسي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س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عل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و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ستخدمونها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ث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ّ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ظ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ل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ي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ب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سخ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لهلاً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خ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ط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ر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ت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ائ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ُبرّر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الر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كِتَاب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زَلْنَاه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لَيْك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ِتُخْرِج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َّاس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ُّلُمَات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ِلَ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ُّور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 xml:space="preserve"> -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يف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جب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ج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ّ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شاط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ار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سل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ج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مو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ش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يق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حس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جز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عد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ه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مر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ك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يش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ا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ه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حا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م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و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ح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فق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ج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بي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حس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خف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ك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ب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ف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جباته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اس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حس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فول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ظ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قا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ث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آخ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د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جز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ف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كستان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اط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ظ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ّ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ك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ك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خت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ات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خ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ورد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خد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دا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عل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أي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ح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ل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رو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ظيم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ك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عدو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علم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تاذ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ب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س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ط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قص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ت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جا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تعث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قد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ّر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خر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و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و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ل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و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ن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كان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ي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ين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رام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كانت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ض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اه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َفَهْم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س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ي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تم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رام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تس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شر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ق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ط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مرا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قتراح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زما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نت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عج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عتراف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ث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ث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س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عش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ا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رف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ذ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ت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ر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سم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ئ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ُ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آ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ر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آ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هِّ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ت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فل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ث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سلم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د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َيْ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قبي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ف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ا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وله</w:t>
      </w:r>
      <w:r>
        <w:rPr>
          <w:sz w:val="36"/>
          <w:szCs w:val="34"/>
          <w:rtl w:val="true"/>
        </w:rPr>
        <w:t>:</w:t>
      </w:r>
    </w:p>
    <w:p>
      <w:pPr>
        <w:pStyle w:val="Heading4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ُقْض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ْر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غيب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َيْمٌ</w:t>
      </w:r>
    </w:p>
    <w:p>
      <w:pPr>
        <w:pStyle w:val="Heading5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ستَأمر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ُهُودُ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ارك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ض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ات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ي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ل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ض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ض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ه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ران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ي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الخ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ض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خص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نو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ل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مت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ل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ل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ضوره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ض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ها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جح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س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يض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خص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ُوفِظ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مر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ي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ث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ض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ح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خص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ض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حيائه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الف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ث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ض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يش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عْتَرَف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عر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ل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واط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درك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صي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ف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ي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ه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ا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إنس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عت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م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يش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شُلّ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ا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ق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طلَّ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ُسخّر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صال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َعْد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ُه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ض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ظ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تغيرَّ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ط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ت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كب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تظر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ت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ت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-: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Cs w:val="34"/>
          <w:rtl w:val="true"/>
        </w:rPr>
        <w:t xml:space="preserve">« …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و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ح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ج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اض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س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واج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ع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قيق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قَّ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َّ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ئ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لِّ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ف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ع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ذبة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يعطِّ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ريخ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تظ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ع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جز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ب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</w:t>
      </w:r>
      <w:r>
        <w:rPr>
          <w:rStyle w:val="FootnoteCharacters"/>
          <w:rStyle w:val="FootnoteAnchor"/>
          <w:sz w:val="36"/>
          <w:szCs w:val="34"/>
        </w:rPr>
        <w:footnoteReference w:customMarkFollows="1" w:id="15"/>
        <w:t>(</w:t>
      </w:r>
      <w:r>
        <w:rPr>
          <w:rStyle w:val="FootnoteCharacters"/>
          <w:sz w:val="36"/>
          <w:szCs w:val="34"/>
        </w:rPr>
        <w:t>1</w:t>
      </w:r>
      <w:r>
        <w:rPr>
          <w:rStyle w:val="FootnoteCharacters"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وض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ض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دّ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و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ي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ض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مكّ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ص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روض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همي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ل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رح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تي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طبيق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ا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فكار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ي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غي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ز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ب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اقتصا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ا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ملو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م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ا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ت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قتصا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ي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تائ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طل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ص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ن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طب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سابق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sz w:val="36"/>
          <w:sz w:val="36"/>
          <w:szCs w:val="34"/>
          <w:rtl w:val="true"/>
        </w:rPr>
        <w:t>ف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أمل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ص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ض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الج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لجون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تائ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أ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س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م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دخ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نق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حيلاً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أم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ك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لاً</w:t>
      </w:r>
      <w:r>
        <w:rPr>
          <w:sz w:val="36"/>
          <w:szCs w:val="34"/>
          <w:rtl w:val="true"/>
        </w:rPr>
        <w:t>!!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بع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شُّ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َلِلَّ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عِزَّ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ِرَسُولِه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ِلْمُؤْمِنِي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َلَكِن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مُنَافِقِي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عْلَمُونَ</w:t>
      </w:r>
      <w:r>
        <w:rPr>
          <w:sz w:val="36"/>
          <w:szCs w:val="34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نافق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 xml:space="preserve"> -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س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د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تط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تف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ع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ا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و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اً؟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وا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ق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ذكِّرٍ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قتر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قد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خل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جرب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ب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لو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ُئي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ث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أ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ت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خ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نعك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ط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تع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ي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ب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ع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رَّ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قت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وا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كوَّن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ن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د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اق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ط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د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تغر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قتر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بوذ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ويل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ت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ل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ر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قترا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ع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ظه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ظه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اء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sz w:val="36"/>
          <w:szCs w:val="34"/>
          <w:rtl w:val="true"/>
        </w:rPr>
        <w:t>!!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منبو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إع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ي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ت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تب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و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ه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تز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ا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غي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ضاعه</w:t>
      </w:r>
      <w:r>
        <w:rPr>
          <w:sz w:val="36"/>
          <w:szCs w:val="34"/>
          <w:rtl w:val="true"/>
        </w:rPr>
        <w:t xml:space="preserve">.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customMarkFollows="1" w:id="16"/>
        <w:t>*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>جد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طلح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مصطلح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تجرب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افلو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وضوع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حثن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مثي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طبيعي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طعا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ترد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(</w:t>
            </w:r>
            <w:r>
              <w:rPr>
                <w:sz w:val="36"/>
                <w:sz w:val="36"/>
                <w:szCs w:val="34"/>
                <w:rtl w:val="true"/>
              </w:rPr>
              <w:t>التخلف</w:t>
            </w:r>
            <w:r>
              <w:rPr>
                <w:sz w:val="36"/>
                <w:szCs w:val="34"/>
                <w:rtl w:val="true"/>
              </w:rPr>
              <w:t xml:space="preserve">) </w:t>
            </w:r>
            <w:r>
              <w:rPr>
                <w:sz w:val="36"/>
                <w:sz w:val="36"/>
                <w:szCs w:val="34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وص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سلم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يو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مثي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اصطناعي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قا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جرس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ترافق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تقدي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طعا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للمخلوق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جلبا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الصو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استجابة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سيل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لعا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تجر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تجربة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منبوذي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والشعو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ه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انطفا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سيل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لعا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سماعه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رني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جر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شعو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المنبوذي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رؤي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لبس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جلباب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قيا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الفرائض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سب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انطفا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ستخدمنا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جرس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د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را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تتالي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تقدي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طعا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للمخلو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إعاد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تواز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لكي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تغيي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نفسه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…</w:t>
            </w:r>
          </w:p>
        </w:tc>
      </w:tr>
    </w:tbl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َّ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رك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دّ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أ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رّ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طوّ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عت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طو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ي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رأ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غيير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ذريّ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قر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ماع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َّ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ف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بوذ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قتر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ر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ب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ل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اه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ّ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يقة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هريا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اه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م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م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ظاه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ض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ا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وهر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لّ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خلُّ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موّ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اق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اب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ل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لغ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با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و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و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هر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صي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زيُّ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ض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ي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ع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خلص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عدّ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حص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جو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ُ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ننّ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ُكر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س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ع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رام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فر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أ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ق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ّ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مستج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مض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ا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لا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ص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MCS Diwany2 S_U normal.;Times New Roman"/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فسهم</w:t>
      </w:r>
      <w:r>
        <w:rPr>
          <w:sz w:val="36"/>
          <w:szCs w:val="34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وا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خو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يد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ث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8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ا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388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ـ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968</w:t>
      </w:r>
      <w:r>
        <w:rPr>
          <w:sz w:val="36"/>
          <w:sz w:val="36"/>
          <w:szCs w:val="34"/>
          <w:rtl w:val="true"/>
        </w:rPr>
        <w:t>م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ؤلف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م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و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sz w:val="36"/>
          <w:szCs w:val="34"/>
          <w:rtl w:val="true"/>
        </w:rPr>
        <w:t>)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بر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ك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ز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ة</w:t>
      </w:r>
      <w:r>
        <w:rPr>
          <w:sz w:val="36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زك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راس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ش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ويل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ي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ج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ناء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د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ي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ق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لهم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ي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ئن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م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لا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د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جب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إنس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ن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و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ل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ه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خير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ستخد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غي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ف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ات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يشر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« </w:t>
      </w:r>
      <w:r>
        <w:rPr>
          <w:sz w:val="36"/>
          <w:sz w:val="36"/>
          <w:szCs w:val="34"/>
          <w:rtl w:val="true"/>
        </w:rPr>
        <w:t>الفعا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»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وطها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_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داث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عت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_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ح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ّ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وف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ل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فعه</w:t>
      </w:r>
      <w:r>
        <w:rPr>
          <w:sz w:val="36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رادة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ف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ر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ز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ي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وط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ت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نع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و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ر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ا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ف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قلا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وز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همي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نا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ا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ياضية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إر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ز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+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=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جح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ع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+ </w:t>
      </w:r>
      <w:r>
        <w:rPr>
          <w:sz w:val="36"/>
          <w:sz w:val="36"/>
          <w:szCs w:val="34"/>
          <w:rtl w:val="true"/>
        </w:rPr>
        <w:t>ال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= </w:t>
      </w:r>
      <w:r>
        <w:rPr>
          <w:sz w:val="36"/>
          <w:sz w:val="36"/>
          <w:szCs w:val="34"/>
          <w:rtl w:val="true"/>
        </w:rPr>
        <w:t>الإراد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ع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+ </w:t>
      </w:r>
      <w:r>
        <w:rPr>
          <w:sz w:val="36"/>
          <w:sz w:val="36"/>
          <w:szCs w:val="34"/>
          <w:rtl w:val="true"/>
        </w:rPr>
        <w:t>وقائ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حدا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=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سخيري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فس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ن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«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ي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فس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». </w:t>
      </w:r>
      <w:r>
        <w:rPr>
          <w:sz w:val="36"/>
          <w:sz w:val="36"/>
          <w:szCs w:val="34"/>
          <w:rtl w:val="true"/>
        </w:rPr>
        <w:t>ويحا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كل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ا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شف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سخيرها</w:t>
      </w:r>
      <w:r>
        <w:rPr>
          <w:sz w:val="36"/>
          <w:szCs w:val="34"/>
          <w:rtl w:val="true"/>
        </w:rPr>
        <w:t xml:space="preserve">.. </w:t>
      </w:r>
      <w:r>
        <w:rPr>
          <w:sz w:val="36"/>
          <w:sz w:val="36"/>
          <w:szCs w:val="34"/>
          <w:rtl w:val="true"/>
        </w:rPr>
        <w:t>وبالت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صبح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ع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دائ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رض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ا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شف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سخيرها</w:t>
      </w:r>
      <w:r>
        <w:rPr>
          <w:sz w:val="36"/>
          <w:szCs w:val="34"/>
          <w:rtl w:val="true"/>
        </w:rPr>
        <w:t>.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ث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ث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غيرت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غي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ا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ت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خ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س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…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ق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د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م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ر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دئ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غ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قع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ي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فص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ن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ز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ح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و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و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ا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حق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ز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ي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ت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قذ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غيرِّ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قلِّد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د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حتو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موضو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مقدم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تعريف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الكتا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Cs w:val="34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مبدأ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وضغط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واق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Cs w:val="34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غي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وعال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شهاد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Cs w:val="34"/>
              </w:rPr>
              <w:t>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أث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مبرّ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Cs w:val="34"/>
              </w:rPr>
              <w:t>4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رابع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الشعو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المنبوذ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Cs w:val="34"/>
              </w:rPr>
              <w:t>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محتوى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- </w:t>
            </w:r>
            <w:r>
              <w:rPr>
                <w:sz w:val="36"/>
                <w:sz w:val="36"/>
                <w:szCs w:val="34"/>
                <w:rtl w:val="true"/>
              </w:rPr>
              <w:t>أبحاث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كتا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jc w:val="left"/>
              <w:rPr>
                <w:sz w:val="36"/>
                <w:szCs w:val="34"/>
              </w:rPr>
            </w:pPr>
            <w:r>
              <w:rPr>
                <w:sz w:val="36"/>
                <w:szCs w:val="34"/>
              </w:rPr>
              <w:t>64</w:t>
            </w:r>
          </w:p>
        </w:tc>
      </w:tr>
    </w:tbl>
    <w:p>
      <w:pPr>
        <w:pStyle w:val="Normal"/>
        <w:ind w:left="0" w:right="0" w:firstLine="454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س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ب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ر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نبو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ون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ط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َّ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رائ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ب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ن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بَّ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س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ت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دوك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ب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ا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ؤ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ته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زَكّ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ق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2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نِعْ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حَدِّ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بْخَس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شْيَا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Diwany2 S_U normal.;Times New Roman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85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د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خاب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تل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و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96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لل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0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69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27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28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4:47:00Z</dcterms:created>
  <dc:creator>Eng.Safaa Sasa</dc:creator>
  <dc:description/>
  <dc:language>en-US</dc:language>
  <cp:lastModifiedBy>Bsher</cp:lastModifiedBy>
  <dcterms:modified xsi:type="dcterms:W3CDTF">2006-08-22T11:51:00Z</dcterms:modified>
  <cp:revision>23</cp:revision>
  <dc:subject/>
  <dc:title>فقدان التوازن الاجتماعي</dc:title>
</cp:coreProperties>
</file>