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54"/>
        <w:jc w:val="both"/>
        <w:rPr/>
      </w:pPr>
      <w:r>
        <w:rPr>
          <w:rtl w:val="true"/>
        </w:rPr>
        <w:t>أبَ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َن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firstLine="454"/>
        <w:rPr/>
      </w:pP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جتمَ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َضَرب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جُلَي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َحدُ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بُكَ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ِرُ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عَ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هُ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ل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ولا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ين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وجهْهُ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أ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َير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ستَ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ُ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َدلِ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ِراط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ستَقيم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حل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الإنسان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دلاً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يم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9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9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0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9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فو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ؤلف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016</w:t>
      </w:r>
      <w:r>
        <w:rPr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جو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00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نسخة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طب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بمواف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د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بة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9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/11/1983</w:t>
      </w:r>
      <w:r>
        <w:rPr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يم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ه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cs="MCS Diwany2 S_U normal."/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َتل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ثا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ضربُ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لنَّاس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عقِلُ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َالِ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الحَمْ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ِ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َسَلا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بادِ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طَفَى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رَبّ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َبّ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َّا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ِنَّ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ت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َمِ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َلِيمُ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يم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مقدمة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أ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حق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صِّ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كي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هتم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خوا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ارِك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ك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أي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ولا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ن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ذ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وق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ز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حث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رص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ق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أم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ح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وا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/12/13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ا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ح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غ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/13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  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جو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مدخل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ز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ت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هر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ب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ج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ج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تف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حض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ض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خفض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ا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ف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ال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حث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مو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ثيري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لا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خلّف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cs="MCS Diwany2 S_U normal."/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ضَرب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جلَي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حَدهُ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ْكَ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قدِ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ل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ا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هْ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ُ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اط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َ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76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ا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بإمكا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كَلّ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صط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ل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ل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كَلّ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ل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عدْل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ت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فعال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بع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فو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ا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ث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ّل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ش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حظ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ا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ظه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َعُ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زا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وفِّ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ي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ح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ن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َثَل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ه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م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َث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ه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َث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ر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سا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َث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سا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خص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َلُّ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لَّ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ش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آمِ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دل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خص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هيَّ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خص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بُّ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ت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وج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ي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س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فلين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ُبّ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صطنُ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فَ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ك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جه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ْ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َّ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وِ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اط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szCs w:val="28"/>
          <w:rtl w:val="true"/>
        </w:rPr>
        <w:t xml:space="preserve">- </w:t>
      </w:r>
      <w:r>
        <w:rPr>
          <w:szCs w:val="28"/>
        </w:rPr>
        <w:t>23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الفعالية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للاقتر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ِّ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خر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ص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ك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جز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ر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صِّ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َل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ض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س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فاوت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الي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ف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مكان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فو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ف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ف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ذا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ب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و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ي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د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ديد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szCs w:val="28"/>
          <w:rtl w:val="true"/>
        </w:rPr>
        <w:footnoteReference w:customMarkFollows="1" w:id="2"/>
        <w:t>(</w:t>
      </w:r>
      <w:r>
        <w:rPr>
          <w:rStyle w:val="FootnoteCharacters"/>
          <w:rFonts w:cs="Times New Roman"/>
          <w:szCs w:val="28"/>
          <w:rtl w:val="true"/>
        </w:rPr>
        <w:t xml:space="preserve"> 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مي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ا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خص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عُم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هِّ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)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وج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تعُم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ض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خد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َّ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ثم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خد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حظ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ب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ي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ظ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شُق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ُ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ْنا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szCs w:val="28"/>
          <w:rtl w:val="true"/>
        </w:rPr>
        <w:t>) 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َّ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نق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ك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ئ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س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خلُّ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ن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َّ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نِع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َّالح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رء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َّ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  <w:rtl w:val="true"/>
        </w:rPr>
        <w:footnoteReference w:customMarkFollows="1" w:id="3"/>
        <w:t>(</w:t>
      </w:r>
      <w:r>
        <w:rPr>
          <w:rStyle w:val="FootnoteCharacters"/>
          <w:szCs w:val="28"/>
          <w:rtl w:val="true"/>
        </w:rPr>
        <w:t xml:space="preserve"> 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عَّال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ب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ي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َل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ي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ض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َل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لافعال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ت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ط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تلك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َّ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ال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ضر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سي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بي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َل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ًوات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ب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حصّ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َّه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َّ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رة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حظ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حظ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ر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س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ال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فاو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تصا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وا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ط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فاق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دا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ُس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ت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ك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أ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ُس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ملت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ك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أ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ُس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مل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ت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ك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و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جت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و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ب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ط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ش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ط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عتدا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آ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دل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و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ط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مث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ت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rFonts w:cs="MCS Diwany2 S_U normal."/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ُنَي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ق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َّلَا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أْمُر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ْمَعْرُوف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نْ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مُنكَ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صْبِر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صَابَ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زْم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أُمُو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صَعِّر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َدَّ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لنَّاس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مْش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أَرْض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رَح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حِب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ُ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خْتَال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خُور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َاقْصِد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شْي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غْضُض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وْت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كَ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أَصْوَ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صَوْ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حَمِي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ق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7</w:t>
      </w:r>
      <w:r>
        <w:rPr>
          <w:szCs w:val="28"/>
          <w:rtl w:val="true"/>
        </w:rPr>
        <w:t xml:space="preserve"> - </w:t>
      </w:r>
      <w:r>
        <w:rPr>
          <w:szCs w:val="28"/>
        </w:rPr>
        <w:t>19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ثّ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حص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ي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خ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ي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لاح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خفا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و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قس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َّ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قدَّ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خلِّ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ُّ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َّ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ض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د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ح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ّ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مكّ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ج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جتي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ب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يِّ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ر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ستع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ق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قس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كب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تضع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عتبا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م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ف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لاحظ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النَّ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ارُه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هليَّ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ارُه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قِه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rStyle w:val="FootnoteCharacters"/>
          <w:rStyle w:val="FootnoteAnchor"/>
          <w:szCs w:val="28"/>
          <w:rtl w:val="true"/>
        </w:rPr>
        <w:footnoteReference w:customMarkFollows="1" w:id="4"/>
        <w:t>(</w:t>
      </w:r>
      <w:r>
        <w:rPr>
          <w:rStyle w:val="FootnoteCharacters"/>
          <w:szCs w:val="28"/>
          <w:rtl w:val="true"/>
        </w:rPr>
        <w:t xml:space="preserve"> 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ار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تد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خ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ز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ه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َّ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تَ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cs="MCS Diwany2 S_U normal."/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يْث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جْعَ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ِسَالَت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د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ار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د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راض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عت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يش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cs="MCS Diwany2 S_U normal."/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َوْل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زِّ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قُرْآ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جُل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قَرْيَتَيْ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ظِي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زخ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31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اعت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َّ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قلُّ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ك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ه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ّ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دل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ئ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َلٍّ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جت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وّ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وّ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ثي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ّ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ْع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ب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يُوشِك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دا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دا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َلَة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ْع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فتع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ل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صو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م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س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فاو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ج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(</w:t>
      </w:r>
      <w:r>
        <w:rPr>
          <w:szCs w:val="28"/>
          <w:rtl w:val="true"/>
        </w:rPr>
        <w:t>و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س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إِنْسَا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ُرّ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َع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نِيب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َوَّل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ِعْمَ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سِي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دْعُ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ز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7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تفاو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فاو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اريخ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ج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ط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ب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نَبِّ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تا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رْ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و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» </w:t>
      </w:r>
      <w:r>
        <w:rPr>
          <w:rStyle w:val="FootnoteCharacters"/>
          <w:rStyle w:val="FootnoteAnchor"/>
          <w:szCs w:val="28"/>
          <w:rtl w:val="true"/>
        </w:rPr>
        <w:footnoteReference w:customMarkFollows="1" w:id="5"/>
        <w:t>(</w:t>
      </w:r>
      <w:r>
        <w:rPr>
          <w:rStyle w:val="FootnoteCharacters"/>
          <w:szCs w:val="28"/>
          <w:rtl w:val="true"/>
        </w:rPr>
        <w:t xml:space="preserve"> 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ح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سُ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يس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َّر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»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جي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يج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ن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جَّ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َّ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ا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أَ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ف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ر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ل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ب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ئذ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فن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ا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ث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لكنَّ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ُثَاء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غث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َ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ب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ّ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ط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طم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َلَيَنزعَ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و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وِّ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اب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َيقذِفّ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ِكُ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َه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ّ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راهية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rStyle w:val="FootnoteCharacters"/>
          <w:rStyle w:val="FootnoteAnchor"/>
          <w:szCs w:val="28"/>
          <w:rtl w:val="true"/>
        </w:rPr>
        <w:footnoteReference w:customMarkFollows="1" w:id="6"/>
        <w:t>(</w:t>
      </w:r>
      <w:r>
        <w:rPr>
          <w:rStyle w:val="FootnoteCharacters"/>
          <w:szCs w:val="28"/>
          <w:rtl w:val="true"/>
        </w:rPr>
        <w:t xml:space="preserve"> 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َّائ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cs="MCS Diwany2 S_U normal."/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َلَتَجِدَنّ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حْرَص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اس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يَا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96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خل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حق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َ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َ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ذ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اب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قر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ناء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ناؤ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ئ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ناء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ثَكِلَ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ُّ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يد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را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ق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ؤ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ف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ف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رض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بع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هو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س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علِّ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ناء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ناؤ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ناء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ص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صا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ما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يد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ف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ف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ن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ِّ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ج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ي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ل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ب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زب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ل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ي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ض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ث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جاه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ف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ف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د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cs="MCS Diwany2 S_U normal."/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غَيِّ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غَيِّر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أَن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ر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</w:rPr>
        <w:t>11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ي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ج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ز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ف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نُّ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غاء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ب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(</w:t>
      </w:r>
      <w:r>
        <w:rPr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غَيِّر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أَن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)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ض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cs="MCS Diwany2 S_U normal."/>
          <w:szCs w:val="28"/>
          <w:rtl w:val="true"/>
        </w:rPr>
        <w:t>(</w:t>
      </w:r>
      <w:r>
        <w:rPr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َذ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بِيل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دْعُ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صِيرَ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َّبَعَن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cs="MCS Diwany2 S_U normal."/>
          <w:szCs w:val="28"/>
          <w:rtl w:val="true"/>
        </w:rPr>
        <w:t>(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َلَم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َك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ا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فُس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ظْلِ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ب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ق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ب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كوّ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ح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هل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ِّ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َّ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قابه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szCs w:val="28"/>
          <w:rtl w:val="true"/>
        </w:rPr>
        <w:footnoteReference w:customMarkFollows="1" w:id="7"/>
        <w:t>(</w:t>
      </w:r>
      <w:r>
        <w:rPr>
          <w:rStyle w:val="FootnoteCharacters"/>
          <w:rFonts w:cs="Times New Roman"/>
          <w:szCs w:val="28"/>
          <w:rtl w:val="true"/>
        </w:rPr>
        <w:t xml:space="preserve"> 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» .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ا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ط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طع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ها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szCs w:val="28"/>
          <w:rtl w:val="true"/>
        </w:rPr>
        <w:footnoteReference w:customMarkFollows="1" w:id="8"/>
        <w:t>(</w:t>
      </w:r>
      <w:r>
        <w:rPr>
          <w:rStyle w:val="FootnoteCharacters"/>
          <w:rFonts w:cs="Times New Roman"/>
          <w:szCs w:val="28"/>
          <w:rtl w:val="true"/>
        </w:rPr>
        <w:t xml:space="preserve"> 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» 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ير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َل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أ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ر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م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cs="MCS Diwany2 S_U normal."/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َكَأَيّ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َ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َ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أَرْض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مُرّ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نْ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عْرِض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05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فالكَلال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ع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يس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ذ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خ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اب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ثُ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ضغ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غائ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خ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لاء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رغائ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طال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و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ذ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َث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بِ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شِّ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ر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العقو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را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الاحتق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ب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شع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ضَّ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ه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غ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المكافآ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الاحت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ضحُّ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ثُ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َ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ستو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َّ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َ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و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ث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زاو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عُم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م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ر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ه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َّ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سط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ا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م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تم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ز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ز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ت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ر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ًدِي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ي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ض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هتما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َّ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را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َّ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را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ّ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ض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ت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م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ن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صِ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لا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ت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ب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ح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ي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ه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صِ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ج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يا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قَ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يف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ؤهِّل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َّمكُّ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يا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س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*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عر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اف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ش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دا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ستخر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يل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ا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يل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كور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َنُر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َاتِ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آفَاق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تَبَيَّ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حَق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ص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53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ض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قارن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م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ض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و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د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وَّ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ز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د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ي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تَد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س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فلين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ق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َلاً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آم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دل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د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دَ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ف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ز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ك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يض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داد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ر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ت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م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بّ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ت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ر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ّ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وي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ر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ش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بهت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عض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ط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غم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ك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ر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ت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ز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كَّ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ُّ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است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ر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ت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رج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م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المَث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ة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szCs w:val="28"/>
          <w:rtl w:val="true"/>
        </w:rPr>
        <w:footnoteReference w:customMarkFollows="1" w:id="9"/>
        <w:t>(</w:t>
      </w:r>
      <w:r>
        <w:rPr>
          <w:rStyle w:val="FootnoteCharacters"/>
          <w:rFonts w:cs="Times New Roman"/>
          <w:szCs w:val="28"/>
          <w:rtl w:val="true"/>
        </w:rPr>
        <w:t xml:space="preserve"> 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وف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و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عتب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ء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خُّ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ختي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دَ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و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ع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ه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قايِس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مد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بِّ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szCs w:val="28"/>
          <w:rtl w:val="true"/>
        </w:rPr>
        <w:footnoteReference w:customMarkFollows="1" w:id="10"/>
        <w:t>(</w:t>
      </w:r>
      <w:r>
        <w:rPr>
          <w:rStyle w:val="FootnoteCharacters"/>
          <w:rFonts w:cs="Times New Roman"/>
          <w:szCs w:val="28"/>
          <w:rtl w:val="true"/>
        </w:rPr>
        <w:t xml:space="preserve"> 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» 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كُ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َد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ْ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َيس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szCs w:val="28"/>
          <w:rtl w:val="true"/>
        </w:rPr>
        <w:footnoteReference w:customMarkFollows="1" w:id="11"/>
        <w:t>(</w:t>
      </w:r>
      <w:r>
        <w:rPr>
          <w:rStyle w:val="FootnoteCharacters"/>
          <w:rFonts w:cs="Times New Roman"/>
          <w:szCs w:val="28"/>
          <w:rtl w:val="true"/>
        </w:rPr>
        <w:t xml:space="preserve"> 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»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و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َ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د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ر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5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و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ب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ح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6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و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ّ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ه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ص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س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ع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ّ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ه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س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طا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س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جيه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زاي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ض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طبَّ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فاظ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ن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رن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) .</w:t>
      </w:r>
    </w:p>
    <w:p>
      <w:pPr>
        <w:pStyle w:val="Normal"/>
        <w:ind w:firstLine="454"/>
        <w:jc w:val="both"/>
        <w:rPr/>
      </w:pPr>
      <w:r>
        <w:rPr>
          <w:szCs w:val="28"/>
        </w:rPr>
        <w:t>7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و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قا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ل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ط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لقّ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س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ِ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س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قَّ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احِ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ط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تص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ئ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ا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ج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ضو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َّه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ضو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غِ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ور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م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لق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جت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ل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م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ج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ض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ز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س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م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ِ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ِّ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ل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ود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ب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وِّدانِ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صرِّ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جِّسانه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szCs w:val="28"/>
          <w:rtl w:val="true"/>
        </w:rPr>
        <w:footnoteReference w:customMarkFollows="1" w:id="12"/>
        <w:t>(</w:t>
      </w:r>
      <w:r>
        <w:rPr>
          <w:rStyle w:val="FootnoteCharacters"/>
          <w:rFonts w:cs="Times New Roman"/>
          <w:szCs w:val="28"/>
          <w:rtl w:val="true"/>
        </w:rPr>
        <w:t xml:space="preserve"> 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… </w:t>
      </w:r>
      <w:r>
        <w:rPr>
          <w:rFonts w:cs="MCS Diwany2 S_U normal.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ر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ب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ط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8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نظ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َّ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س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حي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ا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ا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غر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ف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ص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و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ا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ز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حث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س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فسير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ل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احظ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ؤ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سي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رخ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ت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غر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ف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فت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نق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ي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وسُّ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ظ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حدَّي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ائ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د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ال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وي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9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ونخ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المُثُ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ف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ل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م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ار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وا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ُثُ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َ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حر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بع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60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ي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اج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ثُ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د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تفا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ثُ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szCs w:val="28"/>
        </w:rPr>
        <w:t>1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س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َّ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(</w:t>
      </w:r>
      <w:r>
        <w:rPr>
          <w:szCs w:val="28"/>
          <w:rtl w:val="true"/>
        </w:rPr>
        <w:t>فَلَنُحْيِيَن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يَا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َيِّب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97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ط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س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اق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ط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س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صريَّ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firstLine="454"/>
        <w:jc w:val="both"/>
        <w:rPr/>
      </w:pPr>
      <w:r>
        <w:rPr>
          <w:szCs w:val="28"/>
        </w:rPr>
        <w:t>4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ط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ط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س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rFonts w:cs="MCS Diwany2 S_U normal."/>
          <w:szCs w:val="28"/>
          <w:rtl w:val="true"/>
        </w:rPr>
        <w:t>(</w:t>
      </w:r>
      <w:r>
        <w:rPr>
          <w:szCs w:val="28"/>
          <w:rtl w:val="true"/>
        </w:rPr>
        <w:t>خَسِ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ُّنْ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آخِر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1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فا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وت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ئ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طبيق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لح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تنب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س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ُطي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آمِ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ا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ا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بن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ي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وك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ني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ي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خطئ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ف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ناز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ا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ا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… ) 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ِقه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ب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ضِّ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ف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ق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(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َلَم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َك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ا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فُس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ظْلِ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32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/>
      </w:pPr>
      <w:r>
        <w:rPr>
          <w:szCs w:val="28"/>
        </w:rPr>
        <w:t>10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و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ا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ّ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مت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(</w:t>
      </w:r>
      <w:r>
        <w:rPr>
          <w:szCs w:val="28"/>
          <w:rtl w:val="true"/>
        </w:rPr>
        <w:t>بَ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ْآ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عَذَاب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ضَّلَا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بَعِي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ب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8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نج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ع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ِّبا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َنِها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و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cs="MCS Diwany2 S_U normal."/>
          <w:szCs w:val="28"/>
          <w:rtl w:val="true"/>
        </w:rPr>
        <w:t>(</w:t>
      </w:r>
      <w:r>
        <w:rPr>
          <w:szCs w:val="28"/>
          <w:rtl w:val="true"/>
        </w:rPr>
        <w:t>كُلّ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مِد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َؤُلَ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هَؤُلَاء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طَاء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طَاء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حْظُور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إس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20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إل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ض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ذك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نظريَّت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َّاريخ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يُ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ح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َم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ُ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فر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ط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وج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وث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َّ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يِّ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َم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مُّ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رز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خُّ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ري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قا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ي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م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ر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احظ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ط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يقا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ن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بمج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ِف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ش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وقَّ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ح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ي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م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ساء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ي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ل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ط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ئ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ِل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س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ئ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غ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ي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ما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تن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ل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ل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ث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ظ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cs="MCS Diwany2 S_U normal."/>
          <w:szCs w:val="28"/>
          <w:rtl w:val="true"/>
        </w:rPr>
        <w:t>(</w:t>
      </w:r>
      <w:r>
        <w:rPr>
          <w:szCs w:val="28"/>
          <w:rtl w:val="true"/>
        </w:rPr>
        <w:t>وَكَأَيّ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َ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َ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أَرْض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مُرّ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نْ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عْرِض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05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cs="MCS Diwany2 S_U normal."/>
          <w:szCs w:val="28"/>
          <w:rtl w:val="true"/>
        </w:rPr>
        <w:t>(</w:t>
      </w:r>
      <w:r>
        <w:rPr>
          <w:szCs w:val="28"/>
          <w:rtl w:val="true"/>
        </w:rPr>
        <w:t>أَفَل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تَدَبّ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قُرْآ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ُلُوب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قْفَال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24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(</w:t>
      </w:r>
      <w:r>
        <w:rPr>
          <w:szCs w:val="28"/>
          <w:rtl w:val="true"/>
        </w:rPr>
        <w:t>وَ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سَّرْ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قُرْآ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لذِّكْ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هَ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دَّكِ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ق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7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cs="MCS Diwany2 S_U normal."/>
          <w:szCs w:val="28"/>
          <w:rtl w:val="true"/>
        </w:rPr>
        <w:t>(</w:t>
      </w:r>
      <w:r>
        <w:rPr>
          <w:szCs w:val="28"/>
          <w:rtl w:val="true"/>
        </w:rPr>
        <w:t>كِتَاب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زَلْنَا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يْ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بَارَك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يَدَّبَّر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َات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ِيَتَذَكَّ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وْ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أَلْب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29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أهلكن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ِبَغيِ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كف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س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صَ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ق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َ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نظ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ذ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َّ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عظ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تَّقين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»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ذ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ن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اك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زا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ك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لع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فكَّ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لع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ق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لع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قون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» </w:t>
      </w:r>
      <w:r>
        <w:rPr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أ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م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بص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قلون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»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ول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ضمَّ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cs="MCS Diwany2 S_U normal."/>
          <w:szCs w:val="28"/>
          <w:rtl w:val="true"/>
        </w:rPr>
        <w:t>(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غَيِّ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غَيِّر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أَن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ر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1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szCs w:val="28"/>
          <w:rtl w:val="true"/>
        </w:rPr>
        <w:footnoteReference w:customMarkFollows="1" w:id="13"/>
        <w:t>(</w:t>
      </w:r>
      <w:r>
        <w:rPr>
          <w:rStyle w:val="FootnoteCharacters"/>
          <w:rFonts w:cs="Times New Roman"/>
          <w:szCs w:val="28"/>
          <w:rtl w:val="true"/>
        </w:rPr>
        <w:t xml:space="preserve"> 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(</w:t>
      </w:r>
      <w:r>
        <w:rPr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غَيِّر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أَن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ك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وجي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ضمنِّ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م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لا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ل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ض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cs="MCS Diwany2 S_U normal."/>
          <w:szCs w:val="28"/>
          <w:rtl w:val="true"/>
        </w:rPr>
        <w:t>(</w:t>
      </w:r>
      <w:r>
        <w:rPr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ضْلِ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ل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جِ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ِيّ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رْشِد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كه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7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ستَنِ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ك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ل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كّ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ذ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ِّ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غفِ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خُّ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ت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خل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ْ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يط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غفُ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حينئ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م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ي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ك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بم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م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م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ت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ص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ّ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ي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اط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ي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يا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قي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ا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اق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ض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تقب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ز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ح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م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و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طاق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اق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وِّ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ئ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َّ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فاع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تأث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تأث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ث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ا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تجا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ا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قَّع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ا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لخ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اقع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ا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طلا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ُّ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ري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سي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ي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ف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لغ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ج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لغَ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rStyle w:val="FootnoteCharacters"/>
          <w:rStyle w:val="FootnoteAnchor"/>
          <w:szCs w:val="28"/>
          <w:rtl w:val="true"/>
        </w:rPr>
        <w:footnoteReference w:customMarkFollows="1" w:id="14"/>
        <w:t>(</w:t>
      </w:r>
      <w:r>
        <w:rPr>
          <w:rStyle w:val="FootnoteCharacters"/>
          <w:szCs w:val="28"/>
          <w:rtl w:val="true"/>
        </w:rPr>
        <w:t xml:space="preserve"> 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ف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سي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يا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م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س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ل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- </w:t>
      </w:r>
      <w:r>
        <w:rPr>
          <w:szCs w:val="28"/>
          <w:rtl w:val="true"/>
        </w:rPr>
        <w:t>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د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ديِّ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ت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تاز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مّ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فلس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يالكتي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ج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ديِّ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س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عتبر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ط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دؤ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ا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عظ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ك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ِّ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كان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ص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ول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ج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ي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تشع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ا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ِّ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اط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دم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رؤ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ُنّ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ا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ك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سا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cs="MCS Diwany2 S_U normal."/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ْتَر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فُس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المبِّرر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وث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حد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عال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شا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ك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شع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ساه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ط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م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جو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ح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اح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يس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ب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اح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شع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طب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س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ض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طلق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قص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تعث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قد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و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غ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ك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ب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ن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خر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أت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ان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س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س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سم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تطلِّ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سترف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د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ت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عك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خ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ي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ائ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و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د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تق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غلُّ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عو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م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ظ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إخر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و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ج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ر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ذ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ي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فا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ض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ب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ا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غ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َّ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را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firstLine="454"/>
        <w:jc w:val="both"/>
        <w:rPr/>
      </w:pPr>
      <w:r>
        <w:rPr>
          <w:szCs w:val="28"/>
        </w:rPr>
        <w:t>3</w:t>
      </w:r>
      <w:r>
        <w:rPr>
          <w:szCs w:val="28"/>
          <w:rtl w:val="true"/>
        </w:rPr>
        <w:t xml:space="preserve"> - </w:t>
      </w:r>
      <w:r>
        <w:rPr>
          <w:rFonts w:cs="MCS Diwany2 S_U normal."/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َغَبَ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َهَبَ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َّاب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ل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ف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لّ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فاو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ر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س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ع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تَّ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ذن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و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س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)</w:t>
      </w:r>
      <w:r>
        <w:rPr>
          <w:szCs w:val="28"/>
          <w:rtl w:val="true"/>
        </w:rPr>
        <w:t xml:space="preserve"> .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تُّ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ص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ا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يز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ط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ذ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يف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ر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ب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اب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غائ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ب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خا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َّ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غائ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خاو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cs="MCS Diwany2 S_U normal."/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ك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أ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إِنّ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أ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أ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تَرْج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رْج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04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ا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َلَ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ر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ه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م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ِن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يْئَس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وْح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قَوْ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َاف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َل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أْمَ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كْ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قَوْ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خَاس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ع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99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ظ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إ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ّ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إ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ُّمأن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ط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ناء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صر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ير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ف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ئع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ا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و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ب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ا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ن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وج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ذ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ِّ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ف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قق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ق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في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قص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تك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حظ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تغ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غ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ه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غ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صُّ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ق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ق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فر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كّ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ص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ل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و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ز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َّ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رك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ق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ا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ع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تف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ائ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اض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اج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قِّ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ع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ذ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ع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ظ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جز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ا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rStyle w:val="FootnoteCharacters"/>
          <w:rStyle w:val="FootnoteAnchor"/>
          <w:szCs w:val="28"/>
          <w:rtl w:val="true"/>
        </w:rPr>
        <w:footnoteReference w:customMarkFollows="1" w:id="15"/>
        <w:t>(</w:t>
      </w:r>
      <w:r>
        <w:rPr>
          <w:rStyle w:val="FootnoteCharacters"/>
          <w:szCs w:val="28"/>
          <w:rtl w:val="true"/>
        </w:rPr>
        <w:t xml:space="preserve"> 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cs="MCS Diwany2 S_U normal."/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كُو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َأْن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تْ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ُرْآن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مَل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ُن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ُهُود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ذ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فِيض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عْزُب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ثْقَا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َرَّ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أَرْض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َمَاء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صْغَ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كْبَ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ِتَاب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بِي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61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خاتمة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جل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ب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جَّل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عتق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دي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خ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ب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أثَّ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يُّ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ا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خ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ء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يح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د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عو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هم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ق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ي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أ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ع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يرا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جز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ج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ق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ظل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طم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ه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ذ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ف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ط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ضعف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ج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ي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ائ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ختز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جز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ف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أ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ر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ط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ط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جتم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ط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ب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ش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ط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ي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لو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خس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ز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ع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ق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تأم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ظ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و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ا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ذ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شئ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طل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ف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دا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طل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خل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حط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تأك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و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ؤم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ب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rFonts w:cs="MCS Diwany2 S_U normal."/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َاسْتَجَاب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ُ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ّ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ضِيع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مَ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امِل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َكَر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نْث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"/>
          <w:szCs w:val="28"/>
          <w:rtl w:val="true"/>
        </w:rPr>
        <w:t>)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94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ا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لي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موضو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قدم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دخل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  <w:r>
              <w:rPr>
                <w:szCs w:val="28"/>
                <w:rtl w:val="true"/>
              </w:rPr>
              <w:t xml:space="preserve"> - </w:t>
            </w:r>
            <w:r>
              <w:rPr>
                <w:szCs w:val="28"/>
              </w:rPr>
              <w:t>8</w:t>
            </w:r>
            <w:r>
              <w:rPr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كا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وج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نس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صر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قار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َلِّ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آم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عد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</w:p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بالإنس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عَّ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متخلَّف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عن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َثَ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سب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ُسا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جله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تطب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ث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ج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آم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عدل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ف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الفعالي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  <w:r>
              <w:rPr>
                <w:szCs w:val="28"/>
                <w:rtl w:val="true"/>
              </w:rPr>
              <w:t xml:space="preserve"> - </w:t>
            </w:r>
            <w:r>
              <w:rPr>
                <w:szCs w:val="28"/>
              </w:rPr>
              <w:t>24</w:t>
            </w:r>
            <w:r>
              <w:rPr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 xml:space="preserve">" -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ست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ر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  <w:r>
              <w:rPr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ظه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ع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ق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آ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رآ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</w:p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والك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قط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rtl w:val="true"/>
              </w:rPr>
              <w:t xml:space="preserve">" -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ست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س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3</w:t>
            </w:r>
            <w:r>
              <w:rPr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ف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حفيظ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ا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قم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جعل</w:t>
            </w:r>
          </w:p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إنس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مث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هذ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صا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rtl w:val="true"/>
              </w:rPr>
              <w:t xml:space="preserve">" -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ست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جت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4</w:t>
            </w:r>
            <w:r>
              <w:rPr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مجتمع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تخل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متقدم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النظ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ع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فص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يم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موضو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فع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رض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ت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تح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5</w:t>
            </w:r>
            <w:r>
              <w:rPr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/>
            </w:pPr>
            <w:r>
              <w:rPr>
                <w:szCs w:val="28"/>
                <w:rtl w:val="true"/>
              </w:rPr>
              <w:t>تنب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س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حادي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حدي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ص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.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6</w:t>
            </w:r>
            <w:r>
              <w:rPr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حدي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زي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ب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ب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ه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8</w:t>
            </w:r>
            <w:r>
              <w:rPr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دخ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ه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نس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وج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-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0</w:t>
            </w:r>
            <w:r>
              <w:rPr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سن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لا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م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عن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rtl w:val="true"/>
              </w:rPr>
              <w:t xml:space="preserve">" -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ست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ا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ع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ر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تكو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ه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ر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مجتم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زا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طر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شا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ست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ال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ع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ع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ا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ز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شكلا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غيبو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س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شك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المي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ف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شرو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عالي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الفع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تحق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استخد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آفا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أنفس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تقر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جه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واس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ل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شابه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تس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ف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م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حوي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ئ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قو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فعل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خط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ؤ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ض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قد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ستويين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مشابه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عل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راء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إعط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عالي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حا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عل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ؤسس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كذ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عالي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مقار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لق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ع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تلق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غ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الفع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زم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م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آ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ب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رك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ريخ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طري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ي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ع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المث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تطبي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ك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ي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ق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لس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جتما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ال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سخ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ر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ر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يمان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نظريت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ريخ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معن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ريخ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اكتش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دخ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ه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ن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ه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يم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جد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ستمر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مل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نظ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ث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ه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نس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نظ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ثباته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ظ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رآ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؟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حت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خضوع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إنسان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ك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ط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ه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ه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نس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غف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ا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نش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خط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سيم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ه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ذ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ر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ع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كش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ه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ه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ا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د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ث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لك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المبر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ه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نس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أ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س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ا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سلم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مل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م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سل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سالت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رغب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رهباً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الحرك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د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خر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تفاو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ستو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ش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مي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س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ائ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شر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ث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واز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ج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خو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تغ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اطل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بق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ر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الك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زم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باد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ط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مر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صن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بد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رح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اج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تواض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خاتم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ث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توقع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آخر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ر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جزاته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ث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ظ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أ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زو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ه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رأ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واق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سل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تف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نبغ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قوم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هم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أ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تخا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ا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يجا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تح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وا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خ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أن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ف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كث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ون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وا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رج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</w:tr>
    </w:tbl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ِّمة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بح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szCs w:val="28"/>
          <w:rtl w:val="true"/>
        </w:rPr>
        <w:t>)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ق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ا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5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ثانيا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اشم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بي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ثال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نظ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قب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عجاز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لأستا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هش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مص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توجيه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رآني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لأستا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هش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مص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أضو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س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لأخ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حن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ح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أضو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قمان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لأخ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حن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ح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</w:tc>
      </w:tr>
    </w:tbl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راب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ام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شه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ح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لاً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ين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ض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ي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ف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وط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_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عت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_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ّ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ل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ف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sectPr>
      <w:footnotePr>
        <w:numFmt w:val="decimal"/>
      </w:footnote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  <w:rtl w:val="true"/>
        </w:rPr>
        <w:t xml:space="preserve"> 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ضي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  <w:rtl w:val="true"/>
        </w:rPr>
        <w:t xml:space="preserve"> 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  <w:rtl w:val="true"/>
        </w:rPr>
        <w:t xml:space="preserve"> 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  <w:rtl w:val="true"/>
        </w:rPr>
        <w:t xml:space="preserve"> 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  <w:rtl w:val="true"/>
        </w:rPr>
        <w:t xml:space="preserve"> 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29</w:t>
      </w:r>
      <w:r>
        <w:rPr>
          <w:szCs w:val="28"/>
          <w:rtl w:val="true"/>
        </w:rPr>
        <w:t xml:space="preserve"> 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  <w:rtl w:val="true"/>
        </w:rPr>
        <w:t xml:space="preserve"> 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س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71</w:t>
      </w:r>
      <w:r>
        <w:rPr>
          <w:szCs w:val="28"/>
          <w:rtl w:val="true"/>
        </w:rPr>
        <w:t xml:space="preserve"> 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  <w:rtl w:val="true"/>
        </w:rPr>
        <w:t xml:space="preserve"> 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  <w:rtl w:val="true"/>
        </w:rPr>
        <w:t xml:space="preserve"> 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د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  <w:rtl w:val="true"/>
        </w:rPr>
        <w:t xml:space="preserve"> 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  <w:rtl w:val="true"/>
        </w:rPr>
        <w:t xml:space="preserve"> 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  <w:rtl w:val="true"/>
        </w:rPr>
        <w:t xml:space="preserve"> 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3">
    <w:p>
      <w:pPr>
        <w:pStyle w:val="Footnote"/>
        <w:jc w:val="both"/>
        <w:rPr>
          <w:szCs w:val="28"/>
        </w:rPr>
      </w:pPr>
      <w:r>
        <w:rPr>
          <w:rStyle w:val="FootnoteCharacters"/>
        </w:rPr>
        <w:t>(</w:t>
      </w:r>
      <w:r>
        <w:rPr>
          <w:szCs w:val="28"/>
        </w:rPr>
        <w:t>1-2-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rStyle w:val="FootnoteCharacters"/>
          <w:szCs w:val="28"/>
          <w:rtl w:val="true"/>
        </w:rPr>
        <w:t xml:space="preserve">( 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  <w:rtl w:val="true"/>
        </w:rPr>
        <w:t xml:space="preserve"> 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</w:t>
      </w:r>
      <w:r>
        <w:rPr>
          <w:szCs w:val="28"/>
          <w:rtl w:val="true"/>
        </w:rPr>
        <w:t xml:space="preserve"> - </w:t>
      </w:r>
      <w:r>
        <w:rPr>
          <w:szCs w:val="28"/>
        </w:rPr>
        <w:t>4</w:t>
      </w:r>
      <w:r>
        <w:rPr>
          <w:szCs w:val="28"/>
          <w:rtl w:val="true"/>
        </w:rPr>
        <w:t xml:space="preserve"> 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  <w:rtl w:val="true"/>
        </w:rPr>
        <w:t xml:space="preserve"> 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5T10:27:00Z</dcterms:created>
  <dc:creator>Eng.Safaa Sasa</dc:creator>
  <dc:description/>
  <dc:language>en-US</dc:language>
  <cp:lastModifiedBy>Eng.Safaa Sasa</cp:lastModifiedBy>
  <dcterms:modified xsi:type="dcterms:W3CDTF">2000-02-09T19:25:00Z</dcterms:modified>
  <cp:revision>89</cp:revision>
  <dc:subject/>
  <dc:title>الإنسان كلاً وعدلاً</dc:title>
</cp:coreProperties>
</file>